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PT Bold Dusky"/>
          <w:b/>
          <w:b/>
          <w:sz w:val="36"/>
          <w:szCs w:val="36"/>
          <w:u w:val="single"/>
        </w:rPr>
      </w:pPr>
      <w:r>
        <w:rPr>
          <w:rFonts w:cs="PT Bold Dusky"/>
          <w:b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cs="PT Bold Dusky"/>
          <w:b/>
          <w:b/>
          <w:sz w:val="36"/>
          <w:szCs w:val="36"/>
          <w:u w:val="single"/>
        </w:rPr>
      </w:pPr>
      <w:r>
        <w:rPr>
          <w:rFonts w:cs="PT Bold Dusky"/>
          <w:b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cs="PT Bold Dusky"/>
        </w:rPr>
      </w:pP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ا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ل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ـ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ق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ـ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ب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ـ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ر</w:t>
      </w:r>
      <w:r>
        <w:rPr>
          <w:rFonts w:cs="Times New Roman"/>
          <w:b/>
          <w:b/>
          <w:sz w:val="96"/>
          <w:sz w:val="96"/>
          <w:szCs w:val="96"/>
          <w:u w:val="single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PT Bold Dusky"/>
          <w:b/>
          <w:b/>
          <w:sz w:val="96"/>
          <w:szCs w:val="96"/>
          <w:u w:val="single"/>
        </w:rPr>
      </w:pPr>
      <w:r>
        <w:rPr>
          <w:rFonts w:cs="Times New Roman"/>
          <w:b/>
          <w:sz w:val="96"/>
          <w:szCs w:val="96"/>
          <w:u w:val="single"/>
          <w:rtl w:val="true"/>
        </w:rPr>
        <w:t xml:space="preserve"> 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ع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ـ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ذاب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ـ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ه</w:t>
      </w:r>
      <w:r>
        <w:rPr>
          <w:rFonts w:cs="Times New Roman"/>
          <w:b/>
          <w:b/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ون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ـ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ع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ـ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ي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ـ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م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ـ</w:t>
      </w:r>
      <w:r>
        <w:rPr>
          <w:rFonts w:cs="PT Bold Dusky"/>
          <w:b/>
          <w:b/>
          <w:sz w:val="96"/>
          <w:sz w:val="96"/>
          <w:szCs w:val="96"/>
          <w:u w:val="single"/>
          <w:rtl w:val="true"/>
        </w:rPr>
        <w:t>ه</w:t>
      </w:r>
      <w:r>
        <w:rPr>
          <w:rFonts w:cs="Times New Roman"/>
          <w:b/>
          <w:b/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Times New Roman"/>
          <w:b/>
          <w:b/>
          <w:sz w:val="96"/>
          <w:sz w:val="96"/>
          <w:szCs w:val="9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Dusky"/>
          <w:b/>
          <w:b/>
          <w:sz w:val="96"/>
          <w:szCs w:val="96"/>
          <w:u w:val="single"/>
        </w:rPr>
      </w:pPr>
      <w:r>
        <w:rPr>
          <w:rFonts w:cs="PT Bold Dusky"/>
          <w:b/>
          <w:sz w:val="96"/>
          <w:szCs w:val="9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يحي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موس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زهراني</w:t>
      </w:r>
    </w:p>
    <w:p>
      <w:pPr>
        <w:pStyle w:val="Normal"/>
        <w:ind w:left="0" w:right="0" w:hanging="0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إما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جامع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كبي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بتبوك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ق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و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م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و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ا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فت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عي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ت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ع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تد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عب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غ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قي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مي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زخ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رج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لح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ئ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ائ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عث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</w:rPr>
        <w:t>99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–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100</w:t>
      </w:r>
      <w:r>
        <w:rPr>
          <w:rFonts w:cs="Traditional Arabic"/>
          <w:b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بع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ج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ا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ج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سي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49</w:t>
      </w:r>
      <w:r>
        <w:rPr>
          <w:rFonts w:cs="Traditional Arabic"/>
          <w:b/>
          <w:sz w:val="36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موذ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ز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و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ز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از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ع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  <w:u w:val="single"/>
        </w:rPr>
      </w:pP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سؤال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الملكين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يسم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فت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متح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اختب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أ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ات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ز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كلف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كلف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ص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جان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ت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كلف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ت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حج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أ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ع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ي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ت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ط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ئ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از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عائ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تج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ُ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ناز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بك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كي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ف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  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و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عرف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زل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لهم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أ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ث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تح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ك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شع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تحن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ت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تحا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حت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أ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رس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سأ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طا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ي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أ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م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رف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تحا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س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أم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طاع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قو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طا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ج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ص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خ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تح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م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علو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ص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أجاب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و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ص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ن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و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ع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ك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أ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توج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اق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ن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ز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ز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</w:rPr>
        <w:t>164</w:t>
      </w:r>
      <w:r>
        <w:rPr>
          <w:rFonts w:cs="Traditional Arabic"/>
          <w:b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و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هم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سر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تأ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شر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ص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أ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ختلف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نافق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فار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ت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ناف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ت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ناف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ا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ط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كا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ستث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ختلف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ت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غي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sz w:val="36"/>
          <w:szCs w:val="36"/>
          <w:u w:val="single"/>
          <w:rtl w:val="true"/>
        </w:rPr>
        <w:t xml:space="preserve">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تي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رس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عتزلو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وج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رح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م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خ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سلن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ال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</w:rPr>
        <w:t>107</w:t>
      </w:r>
      <w:r>
        <w:rPr>
          <w:rFonts w:cs="Traditional Arabic"/>
          <w:b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س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عط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ها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س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ه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عل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ن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ت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تخرج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حت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ت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ح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ّ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ت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ختصا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د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sz w:val="36"/>
          <w:szCs w:val="36"/>
          <w:u w:val="single"/>
          <w:rtl w:val="true"/>
        </w:rPr>
        <w:t xml:space="preserve">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غي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أج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ختصا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بةٍ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ئ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ناح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ثال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</w:rPr>
        <w:t>38</w:t>
      </w:r>
      <w:r>
        <w:rPr>
          <w:rFonts w:cs="Traditional Arabic"/>
          <w:b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ن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يو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خب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أ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ح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ت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خب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و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ثب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آ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رض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دو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شي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خ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ه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ري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ط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د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أ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ر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ي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ت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ج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ت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sz w:val="36"/>
          <w:szCs w:val="36"/>
          <w:u w:val="single"/>
          <w:rtl w:val="true"/>
        </w:rPr>
        <w:t xml:space="preserve">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وق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تم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ط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ختصا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فت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ص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غي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  <w:u w:val="single"/>
        </w:rPr>
      </w:pP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صفة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سؤال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الملكين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للميت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وردت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الأحاديث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ز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ع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ح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أت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ل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 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ف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ا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ت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ل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عد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عد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د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ع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را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ناف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ر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ض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طر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ذن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ص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ي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سمع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قل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ت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ل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ود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زرق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حد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لآ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ك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ب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ف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ا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ؤم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صي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زك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ما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ير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ص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عرو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حس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ؤ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خ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خ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ا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خ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ير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ص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عرو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حس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خ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جل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جل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و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عو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تص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بر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أ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.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عنا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ض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ذ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ريس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ئل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خت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تس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ك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ع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تز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ميت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ر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ن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جل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ك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ر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جل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ستنط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هو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د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جو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شأ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شأ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ط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قي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ص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س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سأ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ر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أرو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فار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42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  <w:u w:val="single"/>
        </w:rPr>
      </w:pP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تعلقات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الروح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بالبدن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ل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ق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ا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غا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ط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ي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ر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فار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رق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جرد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ار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اق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ي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ف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بت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د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ع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س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قا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ت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ا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  <w:u w:val="single"/>
        </w:rPr>
      </w:pP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ونعيمه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ئم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روح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د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ق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فار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عّ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ذّ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ح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ع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فق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ع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ع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فر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نع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ع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ص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ع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تم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فر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ع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هور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ست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ي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1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أدلة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ونعيمه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sz w:val="36"/>
          <w:szCs w:val="36"/>
          <w:u w:val="single"/>
        </w:rPr>
      </w:pPr>
      <w:r>
        <w:rPr>
          <w:rFonts w:cs="Monotype Koufi"/>
          <w:b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sz w:val="36"/>
          <w:szCs w:val="36"/>
          <w:u w:val="single"/>
          <w:rtl w:val="true"/>
        </w:rPr>
        <w:t xml:space="preserve">/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القرآن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الكريم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420" w:right="0" w:hanging="4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الم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مر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لائ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سط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دي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رج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فس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ز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ن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يا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تكب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</w:rPr>
        <w:t>93</w:t>
      </w:r>
      <w:r>
        <w:rPr>
          <w:rFonts w:cs="Traditional Arabic"/>
          <w:b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ب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دق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نئ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ز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قض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ز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0" w:right="0" w:hanging="4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اق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عق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غ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ص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لم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لم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) [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45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–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47</w:t>
      </w:r>
      <w:r>
        <w:rPr>
          <w:rFonts w:cs="Traditional Arabic"/>
          <w:b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ت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ت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ظ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ظ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ت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ذا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420" w:right="0" w:hanging="4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ق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يئ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ر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آ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رض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دو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شي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خ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45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–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46</w:t>
      </w:r>
      <w:r>
        <w:rPr>
          <w:rFonts w:cs="Traditional Arabic"/>
          <w:b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ر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ريح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ت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ب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0" w:right="0" w:hanging="4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ل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نئذٍ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ظ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ص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ين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جعو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دق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ر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يح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كذ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ال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ز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م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ص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ح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ق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83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–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94</w:t>
      </w:r>
      <w:r>
        <w:rPr>
          <w:rFonts w:cs="Traditional Arabic"/>
          <w:b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اه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و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كا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ن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ع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42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ثانياً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sz w:val="36"/>
          <w:szCs w:val="36"/>
          <w:u w:val="single"/>
          <w:rtl w:val="true"/>
        </w:rPr>
        <w:t>/</w:t>
      </w:r>
      <w:r>
        <w:rPr>
          <w:rFonts w:cs="Monotype Koufi"/>
          <w:b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السنة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النبوية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م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عي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د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صي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فسي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حا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وات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420" w:right="0" w:hanging="42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بر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عذب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ذب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بر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ش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مي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ري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ش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ف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ف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يبس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420" w:right="0" w:hanging="42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ئ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ب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ج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ل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د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د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ق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ر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ت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افن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دع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ع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20" w:right="0" w:hanging="42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م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غ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تعو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ج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420" w:right="0" w:hanging="42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و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ت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ه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420" w:right="0" w:hanging="4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ّ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جو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جائ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ه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ذب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ذب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ع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د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خرج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دخ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ّ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جوز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جائ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ه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زعم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ذب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د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ذب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م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هائ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أي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و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6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ا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أت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ل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عد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عد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د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ع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را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س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TextBody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  <w:rtl w:val="true"/>
        </w:rPr>
        <w:t>فائ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ب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[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/>
        <w:t>1/512</w:t>
      </w:r>
      <w:r>
        <w:rPr>
          <w:rtl w:val="true"/>
        </w:rPr>
        <w:t xml:space="preserve"> ] 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u w:val="single"/>
        </w:rPr>
      </w:pPr>
      <w:r>
        <w:rPr>
          <w:rFonts w:cs="Monotype Koufi"/>
          <w:u w:val="single"/>
          <w:rtl w:val="true"/>
        </w:rPr>
        <w:t>عذ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قب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نوع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TextBody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  <w:u w:val="single"/>
        </w:rPr>
      </w:pP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هام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ال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ف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عي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آخ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ائ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عث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</w:rPr>
        <w:t>100</w:t>
      </w:r>
      <w:r>
        <w:rPr>
          <w:rFonts w:cs="Traditional Arabic"/>
          <w:b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عتب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مصلو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حر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غر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ك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با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طي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عي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ط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تض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ما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وع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ع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يفيات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ائ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ما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عض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ج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وص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ع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ج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ئ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أ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م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شيت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ح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عي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ز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ؤو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شج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ه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ي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ص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ظ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صي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ت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ص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ح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ي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ظ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ج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هو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و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نا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وا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ق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ر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اط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ال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رف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عص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ا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شيئ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ق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قدر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ت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صلو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غر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حر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شع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ه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غم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ك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به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ي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رواح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ع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يا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ر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زاؤ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ت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صا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ز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ا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ر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ز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ع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ذ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اد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عو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دراك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بّ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سق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شي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س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ب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ج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سبح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ص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ي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ب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م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قه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بيح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</w:rPr>
        <w:t>44</w:t>
      </w:r>
      <w:r>
        <w:rPr>
          <w:rFonts w:cs="Traditional Arabic"/>
          <w:b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س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حس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ع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أجس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و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ع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رق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ك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ش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ش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زو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ل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رج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يا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و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ذ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ت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يا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</w:rPr>
        <w:t>243</w:t>
      </w:r>
      <w:r>
        <w:rPr>
          <w:rFonts w:cs="Traditional Arabic"/>
          <w:b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و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وش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ّ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ا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بث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بث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</w:rPr>
        <w:t>259</w:t>
      </w:r>
      <w:r>
        <w:rPr>
          <w:rFonts w:cs="Traditional Arabic"/>
          <w:b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ق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وس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ؤ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ة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</w:rPr>
        <w:t>55</w:t>
      </w:r>
      <w:r>
        <w:rPr>
          <w:rFonts w:cs="Traditional Arabic"/>
          <w:b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ات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أصح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ص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ي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س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د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ت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ر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اه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ق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ستنط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عذ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ع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عما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ك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ذ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ن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ح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  <w:u w:val="single"/>
        </w:rPr>
      </w:pP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المنكرون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لعذاب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ونعيمه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وشبهتهم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والرد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عليهم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نك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اح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زناد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عي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كش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لائ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ضرب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عا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ير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ج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س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ص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ض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ج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ا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اح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فرنا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ز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ض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يا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ف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  <w:u w:val="single"/>
        </w:rPr>
      </w:pPr>
      <w:r>
        <w:rPr>
          <w:rFonts w:cs="Monotype Koufi"/>
          <w:b/>
          <w:b/>
          <w:sz w:val="36"/>
          <w:sz w:val="36"/>
          <w:szCs w:val="36"/>
          <w:u w:val="single"/>
          <w:rtl w:val="true"/>
        </w:rPr>
        <w:t>الجواب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يو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ب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ب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ا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صد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ب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خض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شا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ض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ض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ر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ج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ح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ّ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س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س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ع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ل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طل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ّ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طل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زا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ي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غ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اف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افن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دع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ع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تف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هائ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درك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د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ل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د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ق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ؤ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ج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ن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ق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در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ص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يق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ؤي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ماع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ضع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ص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م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شاه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ض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ضاء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خض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ه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ط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قر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ي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سعاد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ش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ط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يا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اه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ضو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ت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ت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سأل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جيب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ع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ضرب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ا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تيقظ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ع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ض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أ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تيقظ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بت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ا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و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ظ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ش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ج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ت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خاط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ستغ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غيث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اح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ان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د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ع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طل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سأ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ك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ث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وات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بر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عذب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ذب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ش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مي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ت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ري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ط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ش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ف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ر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ف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يبس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ئ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غ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ي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و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ج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س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ات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ب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ب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عي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عتق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ي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تك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في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في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و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ر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ي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س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ه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ع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ع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ألو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…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ي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ل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با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حتر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ما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س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و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ر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ح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د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ب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جلاس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خت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ضلا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ص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تم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هم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د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ل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د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و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ل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حا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ك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ص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ك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ف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بد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رو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ع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و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بد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ش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س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ي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ع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و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جس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م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ض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يا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ف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اب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م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غ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ي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ع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ي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ر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ج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س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ف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ف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ض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يا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ي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س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ع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و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ل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تكذ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ا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جائ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ر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لغ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ل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طل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ّ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طل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زا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ي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غ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اف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افن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دع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ع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ص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عي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مؤ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ع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ما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اج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اق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ما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خت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ض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ناي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ي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را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أك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وم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ث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لس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نق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يو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شب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ولئ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فاه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قاري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ك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و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تام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ل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دوا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ه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ص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م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خرف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ولئ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ج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طو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تأج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صداق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ك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و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تام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ل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ك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طو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يص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ت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ل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هلك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بق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جتنب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بق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ت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. .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ز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ع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ج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فواه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ك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و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تام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ل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ك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طو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ك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فاع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يس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لقم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كلو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طو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سبح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بح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ب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ؤو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ئ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ج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رس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ام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م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ذ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ولئ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داق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فا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اخ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فا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عي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فا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لال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ظي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زاء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اق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ذب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ذ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لغ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ف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ذب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كلال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ع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و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ثديه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ح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ن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زو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بس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أتي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صيح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صرخ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ق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ذا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لو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بو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ح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هزء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د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سل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م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غم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حز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آ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و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عي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ك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ا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ضا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يس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ع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ط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ص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وس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و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يد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وم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ذ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نقض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ُمطَرُ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ب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ليظ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نبت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ج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ش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راف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ف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خ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خ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تشق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ظ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يا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ت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ش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جر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اص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ذن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ل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قد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د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س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53</w:t>
      </w:r>
      <w:r>
        <w:rPr>
          <w:rFonts w:cs="Traditional Arabic"/>
          <w:b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ساق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ش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ف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ر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ائ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و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شه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ر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ثب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ضاح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ئ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ف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اح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بش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جو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ئ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ب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ه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ت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ج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طفف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ام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كام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ار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ق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نتث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واك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ز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حاط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ي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قد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ف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قض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شر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و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م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رم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ص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ز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حض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و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طاي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آخ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ف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مي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آخ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ف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ما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ه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حينئ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ضط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ش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لد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وض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ينذ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ق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ر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ا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ق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ؤ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شه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سما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بص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جل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لس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ي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فخا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ر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شهد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ال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ط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اللفضي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اللخز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ج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ق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ه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ص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صو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تص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جس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س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يت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ت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مي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ص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ق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نت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صرفين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دت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ت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اش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ص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طش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رس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لك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ص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عم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خ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تا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م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تط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م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تط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حمل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فع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و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ت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ص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ل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ظي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و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يق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رضا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بودي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ا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خدو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قط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ل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كرد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ف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افق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س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و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ف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صرخ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قو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ؤمن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ظرو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تب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ر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تظرو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أخ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مان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جو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لائ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رجع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اء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تمس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رجع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خذ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تطي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تاز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ل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ضع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ف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جاو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حينئ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م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حبس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نط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ت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بعض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ظ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هذب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نق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ذ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خ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ق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ب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ل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وق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ُ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طّل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ل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طُل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بشر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رف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ف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ذب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ط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د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د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طب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ّ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كو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بق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ب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ي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ع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قاو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ف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ط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ب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قب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ش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17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–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22</w:t>
      </w:r>
      <w:r>
        <w:rPr>
          <w:rFonts w:cs="Traditional Arabic"/>
          <w:b/>
          <w:sz w:val="36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رح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تز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ع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ج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بدد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م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جته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اع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ي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هي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ستعد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ق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ذر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فا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طا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كتس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ثا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ال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ال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ه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ح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ذ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يد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و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ظ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حش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ظل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س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ن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م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غم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رو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ضا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ف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عم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ائ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ا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ذ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فر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اع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و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ئ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ض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ا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ز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أذ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و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بو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ح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غي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ق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بي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ظي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ه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وا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ظ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حش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بو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ذا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عي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ستيقظ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ف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غتنم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ه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ا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م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لح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ل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ج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و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ع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م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يح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سر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اس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ق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مر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اء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ذ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وق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ظال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ط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حسرت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ط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ائ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ف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ور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ض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ي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ي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جي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بد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ط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ض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ل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س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ظ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ي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ف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ف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صب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خ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هر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نق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ع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ا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اس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و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ح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جي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ري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ي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ي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ي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تق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ج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ف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س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لم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غتن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ق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ير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ذ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ذ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شغ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ع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ق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س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دامة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ق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عم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ل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غتن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عل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ف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جعل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خش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أن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ر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قبت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جر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ز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ذ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بي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م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به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هراني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بو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 </w:t>
      </w:r>
    </w:p>
    <w:sectPr>
      <w:footerReference w:type="default" r:id="rId2"/>
      <w:type w:val="nextPage"/>
      <w:pgSz w:w="11906" w:h="16838"/>
      <w:pgMar w:left="2410" w:right="1416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1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  <w:b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  <w:b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  <w:sz w:val="28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7:39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8-06T01:11:00Z</cp:lastPrinted>
  <dcterms:modified xsi:type="dcterms:W3CDTF">2005-04-19T14:03:00Z</dcterms:modified>
  <cp:revision>42</cp:revision>
  <dc:subject>Birthday </dc:subject>
  <dc:title>Are You suprised ?</dc:title>
</cp:coreProperties>
</file>