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Diwani Letter"/>
          <w:bCs/>
          <w:sz w:val="48"/>
          <w:szCs w:val="48"/>
        </w:rPr>
      </w:pPr>
      <w:r>
        <w:rPr>
          <w:rFonts w:cs="Diwani Letter"/>
          <w:bCs/>
          <w:sz w:val="48"/>
          <w:sz w:val="48"/>
          <w:szCs w:val="48"/>
          <w:rtl w:val="true"/>
        </w:rPr>
        <w:t>الاستعداد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Cs/>
          <w:sz w:val="48"/>
          <w:sz w:val="48"/>
          <w:szCs w:val="48"/>
          <w:rtl w:val="true"/>
        </w:rPr>
        <w:t>للموت</w:t>
      </w:r>
    </w:p>
    <w:p>
      <w:pPr>
        <w:pStyle w:val="Normal"/>
        <w:jc w:val="center"/>
        <w:rPr>
          <w:rFonts w:cs="Diwani Letter"/>
          <w:bCs/>
          <w:sz w:val="32"/>
          <w:szCs w:val="32"/>
        </w:rPr>
      </w:pPr>
      <w:r>
        <w:rPr>
          <w:rFonts w:cs="Diwani Letter"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iwani Letter"/>
          <w:sz w:val="32"/>
          <w:szCs w:val="32"/>
        </w:rPr>
      </w:pPr>
      <w:r>
        <w:rPr>
          <w:rFonts w:cs="Diwani Letter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bCs/>
          <w:sz w:val="48"/>
          <w:sz w:val="48"/>
          <w:szCs w:val="48"/>
          <w:rtl w:val="true"/>
        </w:rPr>
        <w:t>إعـــداد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rFonts w:cs="DecoType Naskh Variants"/>
          <w:bCs/>
          <w:sz w:val="48"/>
          <w:sz w:val="48"/>
          <w:szCs w:val="48"/>
          <w:rtl w:val="true"/>
        </w:rPr>
        <w:t>الباحث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القرآن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والسنة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rFonts w:cs="DecoType Naskh Variants"/>
          <w:bCs/>
          <w:sz w:val="48"/>
          <w:sz w:val="48"/>
          <w:szCs w:val="48"/>
          <w:rtl w:val="true"/>
        </w:rPr>
        <w:t>علي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نايف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الشحود</w:t>
      </w:r>
    </w:p>
    <w:p>
      <w:pPr>
        <w:pStyle w:val="Normal"/>
        <w:jc w:val="center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iwani Letter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ضّ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99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دَثَا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ْع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اَل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يِّ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</w:p>
    <w:p>
      <w:pPr>
        <w:pStyle w:val="Normal"/>
        <w:ind w:left="0" w:right="0" w:firstLine="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آئِ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َفّ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ُو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حْز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دْخ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تَ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ُرُورِ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ind w:left="0" w:right="0" w:firstLine="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ف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بَّ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ً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ير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ؤَجّ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ؤ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ؤ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نَجْز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كِرِي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ف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جا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ز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أن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عام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م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******************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ها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******************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ا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وِّ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و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ِر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َاق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َ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نَبِّئُ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ْتَن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غ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س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ئِز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}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ش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يـــــ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9/1991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/12/200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حو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0"/>
        <w:ind w:left="2880" w:right="0" w:firstLine="192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sz w:val="32"/>
          <w:szCs w:val="32"/>
          <w:rtl w:val="true"/>
        </w:rPr>
        <w:t>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0" w:name="__RefHeading___Toc156231145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bookmarkEnd w:id="0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1" w:name="__RefHeading___Toc156231146"/>
      <w:bookmarkEnd w:id="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س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ف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id="3"/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ت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فَا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فِ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دِّ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ب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ب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يْ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وّ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س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ف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َاف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ُو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44" w:right="0" w:hanging="3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firstLine="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ْو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عَاف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آخِرَةِ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-21" w:right="0" w:firstLine="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أ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رْحَم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افِ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رْزُق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َيَج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ِ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بْه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ُلاَ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نْي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خِرَت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-21" w:right="0" w:firstLine="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firstLine="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أ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ف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د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تَقُو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فُو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ف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44" w:right="0" w:hanging="3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ْتَل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فَا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لا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َضَّل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ْض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ب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اَ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2" w:name="__RefHeading___Toc156231147"/>
      <w:bookmarkEnd w:id="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" w:name="__RefHeading___Toc156231148"/>
      <w:bookmarkEnd w:id="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ind w:left="344" w:right="0" w:hanging="34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44" w:right="0" w:hanging="3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مَنَّي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ِ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قُلِ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يِ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وَفّ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فَ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شيخا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44" w:right="0" w:hanging="3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ادِ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 :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َط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َنّ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طْل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ٌ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ع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رْزُ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نَا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بّ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يَشْتَك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سِ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َخَّ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زْد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حْسَ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حْسَان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ِ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َخَّ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ُسْتَعْت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َاء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مستدرك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مَ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َط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ند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م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ّ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ح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ق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عب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رزاق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44" w:right="0" w:hanging="3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َيّ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أَبْطَ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و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وْ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ح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د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َل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َعُف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نْتَش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عِيَّت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اقْبِض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َيِّ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فَرِّ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لك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موطأ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4" w:name="__RefHeading___Toc156231149"/>
      <w:bookmarkEnd w:id="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5" w:name="__RefHeading___Toc15623115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bookmarkEnd w:id="5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ت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اب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:  {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لَنَبْلُوَنَّكُ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ِشَيْء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ْخَوْف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الْجُوع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نَقْص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ْأَمْوَال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الْأَنْفُس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الثَّمَرَات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بَشِّر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َّابِرِي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</w:rPr>
        <w:t>155</w:t>
      </w:r>
      <w:r>
        <w:rPr>
          <w:rFonts w:cs="Traditional Arabic"/>
          <w:b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َصَابَتْهُ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ُصِيبَة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إِنّ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َاجِعُو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</w:rPr>
        <w:t>156</w:t>
      </w:r>
      <w:r>
        <w:rPr>
          <w:rFonts w:cs="Traditional Arabic"/>
          <w:b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َلَوَات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َبِّهِ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رَحْمَة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ْمُهْتَدُو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</w:rPr>
        <w:t>157</w:t>
      </w:r>
      <w:r>
        <w:rPr>
          <w:rFonts w:cs="Traditional Arabic"/>
          <w:b/>
          <w:sz w:val="32"/>
          <w:szCs w:val="32"/>
          <w:rtl w:val="true"/>
        </w:rPr>
        <w:t>) [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sz w:val="32"/>
          <w:szCs w:val="32"/>
          <w:rtl w:val="true"/>
        </w:rPr>
        <w:t>/</w:t>
      </w:r>
      <w:r>
        <w:rPr>
          <w:rFonts w:cs="Traditional Arabic"/>
          <w:b/>
          <w:sz w:val="32"/>
          <w:szCs w:val="32"/>
        </w:rPr>
        <w:t>155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sz w:val="32"/>
          <w:szCs w:val="32"/>
        </w:rPr>
        <w:t>157</w:t>
      </w:r>
      <w:r>
        <w:rPr>
          <w:rFonts w:cs="Traditional Arabic"/>
          <w:b/>
          <w:sz w:val="32"/>
          <w:szCs w:val="32"/>
          <w:rtl w:val="true"/>
        </w:rPr>
        <w:t>]</w:t>
      </w:r>
      <w:r>
        <w:rPr>
          <w:rFonts w:cs="Traditional Arabic"/>
          <w:b/>
          <w:sz w:val="32"/>
          <w:szCs w:val="32"/>
          <w:rtl w:val="true"/>
        </w:rPr>
        <w:t>}</w:t>
      </w:r>
    </w:p>
    <w:p>
      <w:pPr>
        <w:pStyle w:val="Normal"/>
        <w:ind w:left="344" w:right="0" w:hanging="344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َسِبْتُ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َدْخُل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لَمّ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َعْلَم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َاهَد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يَعْلَم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َّابِرِي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</w:rPr>
        <w:t>142</w:t>
      </w:r>
      <w:r>
        <w:rPr>
          <w:rFonts w:cs="Traditional Arabic"/>
          <w:b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َمَنَّوْ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ْمَوْت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َبْل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َلْقَوْه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َأَيْتُمُوه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َنْظُرُو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</w:rPr>
        <w:t>143</w:t>
      </w:r>
      <w:r>
        <w:rPr>
          <w:rFonts w:cs="Traditional Arabic"/>
          <w:b/>
          <w:sz w:val="32"/>
          <w:szCs w:val="32"/>
          <w:rtl w:val="true"/>
        </w:rPr>
        <w:t>) [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sz w:val="32"/>
          <w:szCs w:val="32"/>
          <w:rtl w:val="true"/>
        </w:rPr>
        <w:t>/</w:t>
      </w:r>
      <w:r>
        <w:rPr>
          <w:rFonts w:cs="Traditional Arabic"/>
          <w:b/>
          <w:sz w:val="32"/>
          <w:szCs w:val="32"/>
        </w:rPr>
        <w:t>142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</w:rPr>
        <w:t>143</w:t>
      </w:r>
      <w:r>
        <w:rPr>
          <w:rFonts w:cs="Traditional Arabic"/>
          <w:b/>
          <w:sz w:val="32"/>
          <w:szCs w:val="32"/>
          <w:rtl w:val="true"/>
        </w:rPr>
        <w:t>]</w:t>
      </w:r>
      <w:r>
        <w:rPr>
          <w:rFonts w:cs="Traditional Arabic"/>
          <w:b/>
          <w:sz w:val="32"/>
          <w:szCs w:val="32"/>
          <w:rtl w:val="true"/>
        </w:rPr>
        <w:t xml:space="preserve">} </w:t>
      </w:r>
    </w:p>
    <w:p>
      <w:pPr>
        <w:pStyle w:val="Normal"/>
        <w:ind w:left="344" w:right="0" w:hanging="344"/>
        <w:jc w:val="lef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sz w:val="32"/>
          <w:szCs w:val="32"/>
          <w:rtl w:val="true"/>
        </w:rPr>
        <w:t>{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ِبَاد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َحْسَن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َسَنَة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أَرْض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َاسِعَة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ُوَفَّ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َّابِرُو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َجْرَهُ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ِغَيْر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ِسَابٍ</w:t>
      </w:r>
      <w:r>
        <w:rPr>
          <w:rFonts w:cs="Traditional Arabic"/>
          <w:b/>
          <w:sz w:val="32"/>
          <w:szCs w:val="32"/>
          <w:rtl w:val="true"/>
        </w:rPr>
        <w:t>} (</w:t>
      </w:r>
      <w:r>
        <w:rPr>
          <w:rFonts w:cs="Traditional Arabic"/>
          <w:b/>
          <w:sz w:val="32"/>
          <w:szCs w:val="32"/>
        </w:rPr>
        <w:t>10</w:t>
      </w:r>
      <w:r>
        <w:rPr>
          <w:rFonts w:cs="Traditional Arabic"/>
          <w:b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زمر</w:t>
      </w:r>
    </w:p>
    <w:p>
      <w:pPr>
        <w:pStyle w:val="Normal"/>
        <w:ind w:left="344" w:right="0" w:hanging="344"/>
        <w:jc w:val="left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sz w:val="32"/>
          <w:szCs w:val="32"/>
          <w:rtl w:val="true"/>
        </w:rPr>
        <w:t>: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عَ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الطُّه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ط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ل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يزَان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ل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ل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صَّلا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صَّدَ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ه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صَّب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ِي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ُرْ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د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َائِ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ُعْتِ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بِ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أَعْط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عْط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</w:rPr>
        <w:t>: «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َّخِ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عْف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ِف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غ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صَبَّرْ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بِّر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ط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ط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س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هَي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عَجَ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ّ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ّ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ْب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ِ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س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رْد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رْد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اس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نّ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عِ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ك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رَه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تَس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ب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ط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ِل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ر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ِي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ي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اَ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تَز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حْص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ْع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اَ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أَنْب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لأَمْ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بْت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لْ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ت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اَؤ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ق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ُل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ر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اَ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ْرُك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ش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طِيئ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خ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مُ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ض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طِيف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ا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ّ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بِي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َاع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ج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ضَاع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ج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َنْب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بْت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فَق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حْو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لْبَس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بْت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قُم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ُ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م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ط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Traditional Arabic"/>
          <w:sz w:val="32"/>
          <w:szCs w:val="32"/>
        </w:rPr>
        <w:t>1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Traditional Arabic"/>
          <w:sz w:val="32"/>
          <w:szCs w:val="32"/>
        </w:rPr>
        <w:t>1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Traditional Arabic"/>
          <w:sz w:val="32"/>
          <w:szCs w:val="32"/>
        </w:rPr>
        <w:t>1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ظ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ز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ظ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اَ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لا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ض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خِ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خَ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Traditional Arabic"/>
          <w:sz w:val="32"/>
          <w:szCs w:val="32"/>
        </w:rPr>
        <w:t>1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نْزِ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لُغ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تَل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Traditional Arabic"/>
          <w:sz w:val="32"/>
          <w:szCs w:val="32"/>
        </w:rPr>
        <w:t>1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لِغ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Traditional Arabic"/>
          <w:sz w:val="32"/>
          <w:szCs w:val="32"/>
        </w:rPr>
        <w:t>1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ُه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بَر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ْو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ُب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َوْ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ِي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وْ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َاك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Traditional Arabic"/>
          <w:sz w:val="32"/>
          <w:szCs w:val="32"/>
        </w:rPr>
        <w:t>1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و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رَي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«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ز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لاَ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مُؤْمِ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ؤْمِ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وَلَ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ِيئ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Anchor"/>
          <w:rFonts w:cs="Traditional Arabic"/>
          <w:sz w:val="24"/>
          <w:sz w:val="24"/>
          <w:szCs w:val="24"/>
        </w:rPr>
        <w:footnoteReference w:customMarkFollows="1" w:id="39"/>
        <w:t>(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ind w:left="4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99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«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ِ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ف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ت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ِيم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ِيح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رواه</w:t>
      </w:r>
      <w:r>
        <w:rPr>
          <w:rFonts w:cs="Times New Roman"/>
          <w:sz w:val="30"/>
          <w:sz w:val="30"/>
          <w:szCs w:val="30"/>
          <w:vertAlign w:val="sub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</w:rPr>
        <w:footnoteReference w:customMarkFollows="1" w:id="40"/>
        <w:t>(</w:t>
      </w:r>
      <w:r>
        <w:rPr>
          <w:rStyle w:val="FootnoteCharacters"/>
          <w:rFonts w:cs="Traditional Arabic"/>
          <w:sz w:val="30"/>
          <w:szCs w:val="30"/>
        </w:rPr>
        <w:t>19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</w:p>
    <w:p>
      <w:pPr>
        <w:pStyle w:val="Normal"/>
        <w:ind w:left="464" w:right="99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99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لاَ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ِه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ْتُ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َهّ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Traditional Arabic"/>
          <w:sz w:val="32"/>
          <w:szCs w:val="32"/>
        </w:rPr>
        <w:t>2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127" w:right="0" w:hanging="0"/>
        <w:jc w:val="left"/>
        <w:rPr/>
      </w:pP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 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ل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كُ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ّ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لَق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َا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دَل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أْن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يهق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سن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كبر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Traditional Arabic"/>
          <w:sz w:val="32"/>
          <w:szCs w:val="32"/>
        </w:rPr>
        <w:t>2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ُجْز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َك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ز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ِي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ذ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Traditional Arabic"/>
          <w:sz w:val="32"/>
          <w:szCs w:val="32"/>
        </w:rPr>
        <w:t>2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د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حْتَس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ْبٍ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id="44"/>
      </w:r>
      <w:r>
        <w:rPr>
          <w:rStyle w:val="FootnoteCharacters"/>
          <w:rFonts w:cs="Traditional Arabic"/>
          <w:sz w:val="32"/>
          <w:szCs w:val="32"/>
        </w:rPr>
        <w:t>2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يمَت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ْتَس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الطبران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كبير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Traditional Arabic"/>
          <w:sz w:val="32"/>
          <w:szCs w:val="32"/>
        </w:rPr>
        <w:t>2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َت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كَو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ه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وَسّ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د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ِ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عْ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نْص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جْع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ج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ِنْش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وض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ش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ثْن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ُد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مْشَ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شَ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ص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ُد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تِمّ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ك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نْع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ْرَ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َ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ئ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عْج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حْك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بِي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س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شيخا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خ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ال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صْب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الِط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ب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غو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شرح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6" w:name="__RefHeading___Toc156231151"/>
      <w:bookmarkEnd w:id="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7" w:name="__RefHeading___Toc156231152"/>
      <w:bookmarkEnd w:id="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س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خِيَار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وَل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ْسَن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ند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ّ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َ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ذ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أَس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فِن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َع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َعْ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ُشْ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ُشْ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ل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َاش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ُلاَ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لاَ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َاش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م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ُشْ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ُشْ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دَخَل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أَت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ذَك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كَ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م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َسْبِيح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كْبِ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هْل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ند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8" w:name="__RefHeading___Toc156231153"/>
      <w:bookmarkEnd w:id="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9" w:name="__RefHeading___Toc156231154"/>
      <w:bookmarkEnd w:id="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ث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َف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ك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جَ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لَم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ضَ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َلاَث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دْر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حَاذ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بِ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نَان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ت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َ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تَك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ِز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دْر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ع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فَ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ِت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َدّ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لِكَ</w:t>
      </w:r>
      <w:r>
        <w:rPr>
          <w:rFonts w:cs="Traditional Arabic"/>
          <w:sz w:val="32"/>
          <w:szCs w:val="32"/>
          <w:rtl w:val="true"/>
        </w:rPr>
        <w:t>. 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10" w:name="__RefHeading___Toc156231155"/>
      <w:bookmarkEnd w:id="1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11" w:name="__RefHeading___Toc156231156"/>
      <w:bookmarkEnd w:id="1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م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لا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ِي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ِي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ِبَ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َائِ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جَا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ع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شْم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طِ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ُدْن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ُو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ُد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َجَدْت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ْعَمْت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ْعِمْن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طْعِ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ْعَم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ْعِم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عَم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َجَد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سْقَيْت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قِن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ق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سْق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قَي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عُو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ْ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ب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َائِ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َكِّر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خم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ص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ت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ب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رْف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و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خِت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طَلِق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ُودُ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لا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َائِ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ئ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ائِ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د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دْو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ْس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ش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ب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ِي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ُو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ل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ْتَم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ُر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د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ض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أ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ظ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ظ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فِي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ف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َ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غ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د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بَر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َدَّ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بَر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ض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طْعَم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د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ب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ش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بَوَّأ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زِ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Traditional Arabic"/>
          <w:sz w:val="32"/>
          <w:szCs w:val="32"/>
        </w:rPr>
        <w:t>1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12" w:name="__RefHeading___Toc156231157"/>
      <w:bookmarkEnd w:id="1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13" w:name="__RefHeading___Toc156231158"/>
      <w:bookmarkEnd w:id="1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َال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ِ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ص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صِيّ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ْتُو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ِن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يَّتِى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رْأ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َا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ت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ضُر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ضَارّ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ص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ت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ر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ي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َارّ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َ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ي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خْت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دْخ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عْد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ي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خْت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دْخ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قْرَء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ئ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د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ِينٌ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َ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ظ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اً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ُنَبّ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َد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حِ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حِ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ش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ق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أْم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ق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ْه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غ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لْقُومَ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فُلا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فُلا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فُلا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ِي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ئ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َائ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ق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رْد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َائ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ْ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ُقَر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َاك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ت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بِعَ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»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رْد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ت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ب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14" w:name="__RefHeading___Toc15623115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bookmarkEnd w:id="14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15" w:name="__RefHeading___Toc156231160"/>
      <w:bookmarkEnd w:id="15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م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اثْنَت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رَه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كْ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ل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ِ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حِسَابِ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بْعِ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صَا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دّ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ُ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ِ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ُسْتَرِ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سْتَرَا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تَر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سْتَرَا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الْ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ر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ذ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ج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ر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ب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ِلا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ج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دَّوَا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21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ج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ن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ر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ر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ج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َ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ind w:left="0" w:right="0" w:hanging="21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َ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ِ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ى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«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ُو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ُر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جِ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ه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مَن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ج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ُقْت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ض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هَا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أخرجه</w:t>
      </w:r>
      <w:r>
        <w:rPr>
          <w:rFonts w:cs="Times New Roman"/>
          <w:sz w:val="30"/>
          <w:sz w:val="30"/>
          <w:szCs w:val="30"/>
          <w:vertAlign w:val="sub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</w:rPr>
        <w:footnoteReference w:customMarkFollows="1" w:id="79"/>
        <w:t>(</w:t>
      </w:r>
      <w:r>
        <w:rPr>
          <w:rStyle w:val="FootnoteCharacters"/>
          <w:rFonts w:cs="Traditional Arabic"/>
          <w:sz w:val="30"/>
          <w:szCs w:val="30"/>
        </w:rPr>
        <w:t>5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أَبْرَارِ</w:t>
      </w:r>
      <w:r>
        <w:rPr>
          <w:rFonts w:cs="Traditional Arabic"/>
          <w:sz w:val="32"/>
          <w:szCs w:val="32"/>
          <w:rtl w:val="true"/>
        </w:rPr>
        <w:t>"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جِ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سَب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م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م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زْدَا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ثْمًا</w:t>
      </w:r>
      <w:r>
        <w:rPr>
          <w:rFonts w:cs="Traditional Arabic"/>
          <w:sz w:val="32"/>
          <w:szCs w:val="32"/>
          <w:rtl w:val="true"/>
        </w:rPr>
        <w:t>"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]"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0" w:right="0" w:firstLine="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ْتَر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ّ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كْرُوهَان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َقْ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ي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ِ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َق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َا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يّ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ُلِي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ِ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لْعَطْف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ق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صَّبْرِ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16" w:name="__RefHeading___Toc156231161"/>
      <w:bookmarkEnd w:id="1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17" w:name="__RefHeading___Toc156231162"/>
      <w:bookmarkEnd w:id="1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ت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م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كْ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ش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ِضْو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رَا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ض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ش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ُقُوب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ر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ئ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ب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ئ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بّ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هّ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اء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ْل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شْه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َبّ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َهّ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اء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كْث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ُحْف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18" w:name="__RefHeading___Toc156231163"/>
      <w:bookmarkEnd w:id="1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19" w:name="__RefHeading___Toc156231164"/>
      <w:bookmarkEnd w:id="1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</w:p>
    <w:p>
      <w:pPr>
        <w:pStyle w:val="Normal"/>
        <w:ind w:left="584" w:right="0" w:hanging="5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أَكْث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ذ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ذ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ذ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ا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َّع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َّق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ج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أَحْسَن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ى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ؤْمِن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يَ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« </w:t>
      </w:r>
      <w:r>
        <w:rPr>
          <w:rFonts w:cs="Traditional Arabic"/>
          <w:sz w:val="30"/>
          <w:sz w:val="30"/>
          <w:szCs w:val="30"/>
          <w:rtl w:val="true"/>
        </w:rPr>
        <w:t>أَكْثَر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مَو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حْسَن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ِعْدَاد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لَئ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كْيَا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ّ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ْكَيّ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َاجِ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ْ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و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ٌ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س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اس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يُر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س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َاس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زَيّ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ع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كْب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ِ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س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س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يُر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يْم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هْر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ِ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اس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اس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ِيك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طْعَم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لْبَسُهُ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ِدِي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يُثْ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ذْك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َت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سَاكِت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كَتُ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ْث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؟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َ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تَهِي؟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حِب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هَ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20" w:name="__RefHeading___Toc156231165"/>
      <w:bookmarkEnd w:id="2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bookmarkStart w:id="21" w:name="__RefHeading___Toc15623116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bookmarkEnd w:id="21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84" w:right="0" w:hanging="5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صَا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ثَلاَ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س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ب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تَمِع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ط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ط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م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َ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وعز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84" w:right="0" w:hanging="5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84" w:right="0" w:hanging="5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َّاش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ا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ئ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بَأْ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ُ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ئ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ن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و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فْو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غْفِرَتَك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غْفِر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مْر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ٌ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بِ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يُعْرَ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لْتَف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ْت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ِيد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نَجّ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22" w:name="__RefHeading___Toc156231167"/>
      <w:bookmarkEnd w:id="2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23" w:name="__RefHeading___Toc156231168"/>
      <w:bookmarkEnd w:id="2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</w:p>
    <w:p>
      <w:pPr>
        <w:pStyle w:val="Normal"/>
        <w:ind w:left="584" w:right="0" w:hanging="5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أَعْذ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ِ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َّغ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ت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نعي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24" w:name="__RefHeading___Toc156231169"/>
      <w:bookmarkEnd w:id="2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bookmarkStart w:id="25" w:name="__RefHeading___Toc15623117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bookmarkEnd w:id="25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84" w:right="0" w:hanging="5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عْم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عْم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يُوَفِّ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ج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ظ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ت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م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ه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ه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ح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رْه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ه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ح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عْم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عْم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يُوَفِّ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ِض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د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ب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ف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مَع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عْم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سَأ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عْم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يَهْد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ِض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26" w:name="__RefHeading___Toc156231171"/>
      <w:bookmarkEnd w:id="2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27" w:name="__RefHeading___Toc156231172"/>
      <w:bookmarkEnd w:id="2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ته</w:t>
      </w:r>
    </w:p>
    <w:p>
      <w:pPr>
        <w:pStyle w:val="Normal"/>
        <w:ind w:left="584" w:right="0" w:hanging="5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84" w:right="0" w:hanging="5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جَاء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ك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ِيدُ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ت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ِ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ْ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ُنز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مَ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لآ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سِط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ِج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فُس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ْز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كْبِر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وْ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غ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لْقُوم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غ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رَا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قٍ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بَر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َيْك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ْو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ب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ح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ح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ق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ِي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وَا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نِد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رَأ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رَف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و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ُذ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ش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نَاوَل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شْت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لَيِّن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ش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َّن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ك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ُك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ْخ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مْس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كَر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ف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ِ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قِن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اقِن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َي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ر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ب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ْق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شْ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م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م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جْأ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َحَدَّث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عَاج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ش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دّ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ت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بَ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َابِ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كْع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عَو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ر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بِر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فَ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ج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ُلاَ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د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ئ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كَ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ا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ِيد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عب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28" w:name="__RefHeading___Toc156231173"/>
      <w:bookmarkEnd w:id="2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29" w:name="__RefHeading___Toc156231174"/>
      <w:bookmarkEnd w:id="2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ق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َ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اقْرَؤ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نسائ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ق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ْبَق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ُرْو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ا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ُخْرِ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يُّومُ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ُصِ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ُصِ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ُو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ق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َل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رَأ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د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قْرَء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َقّ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ا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ا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طَلْح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ِث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غْبَرَ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َعَل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ء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مَا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ا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جْدَر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ْ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أ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بِر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لَمُه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لِ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م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ْت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غ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د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بَر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َدَّ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بَر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ض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طْعَم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ِنْ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ض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حْتَضَ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ضَ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ْي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ت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ْي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ا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بْك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س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ْك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َس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ك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ْب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م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ّ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غْمِ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ْب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و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َمّ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464" w:right="0" w:hanging="464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30" w:name="__RefHeading___Toc156231175"/>
      <w:bookmarkEnd w:id="3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1" w:name="__RefHeading___Toc156231176"/>
      <w:bookmarkEnd w:id="3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</w:t>
      </w:r>
    </w:p>
    <w:p>
      <w:pPr>
        <w:pStyle w:val="Normal"/>
        <w:ind w:left="464" w:right="0" w:hanging="4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1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وَفَّا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ل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كّ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ْجَع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اه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رْس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َظ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فّ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َرِّط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</w:p>
    <w:p>
      <w:pPr>
        <w:pStyle w:val="Normal"/>
        <w:ind w:left="464" w:right="0" w:hanging="4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وَفّ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َرِّط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عْو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و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غْلِق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بْو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ُلِّق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قْبَل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طَّل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ئ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د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غْلَ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ُفْتَضَح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َاوُد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و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ئ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و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تَن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و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رْحَ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ر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و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ِض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أ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َل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م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طّ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ظِل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وُد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أَظَل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ظْلَ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ْبِض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ب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غَل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ضْرَح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ُدي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لنَّازِع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ْ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ُ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ُ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]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لنَّاشِط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شْط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524" w:right="0" w:hanging="52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َقّ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عِدَان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َّ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ح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سْك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ُرِين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نْطَل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طَل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ج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َّ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تْن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ْ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ِيث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طَل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ج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َيْط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كَذَ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firstLine="1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ئ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-21" w:right="0" w:firstLine="1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/>
      </w:pP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الْمَيّ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ض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ْرُج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رُج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د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شِ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وْ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يْح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ضْب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ُلاَنٌ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رْحَ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خُ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د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شِ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وْ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يْح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ضْبَان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21" w:right="0" w:firstLine="1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رُج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رُج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مِي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شِ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م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َسَّاقٍ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ك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ٌ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ُلاَنٌ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حَ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جِع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مِي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رْس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ط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ه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َد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ْ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ع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يْح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رِيط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ائِك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َ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لَ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يّ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سْج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سْج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ُهَد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جِ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َ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ض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ِي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و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غَث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غْث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غَث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أَم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ظ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ز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ر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ك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ك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ئِ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لْب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فِش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كَز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نَ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ك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ك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م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ظ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َازِ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كْ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ش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يْح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ِرْ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ْب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ْرُج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ْ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يْح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ضْب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طْي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ئِ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ْف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ائِك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سَ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ي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ُ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لَ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يّ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سْج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سْج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يكَائِ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ْه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جْعَل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أ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ؤْ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وَسّ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ْض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نْبَ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يْح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سْت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ر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س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م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ث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ُو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قِظ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ِرْ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ت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ْش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ش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ْرُج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ْت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ئِ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ْف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ضَيّ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تَل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لا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س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نَ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خ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َيّ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ائِك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م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ك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ْ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رْحَم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لُ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عب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ب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ش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ِ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ب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غِي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ي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َل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ج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إِن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جّ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ح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ح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ِ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ش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دْخ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ْع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ر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ع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مُلِئ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ْ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يْح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سْ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َدِّم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يُ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ْو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َو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ح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وَاَ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ئ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ع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ع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ْ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قْ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ش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2" w:name="__RefHeading___Toc156231177"/>
      <w:bookmarkEnd w:id="3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3" w:name="__RefHeading___Toc156231178"/>
      <w:bookmarkEnd w:id="3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ْ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وَ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هَال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ُو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ْ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ُ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ك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َلَيْس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ْ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فّ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ت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5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َرْغ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لَمَان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ت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ع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ِص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ل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ضَحْو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ب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َرْغ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19" w:right="0" w:hanging="0"/>
        <w:jc w:val="left"/>
        <w:rPr/>
      </w:pP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َ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ب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ج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قُ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ج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رِك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4" w:name="__RefHeading___Toc156231179"/>
      <w:bookmarkEnd w:id="3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5" w:name="__RefHeading___Toc156231180"/>
      <w:bookmarkEnd w:id="35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ْت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ِي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َمّ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قُو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ْقِب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ْ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عْقَب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29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بَر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فِي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دّ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ِي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ِي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ج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ْجُر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ِيب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ْل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ِيب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ْ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ر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أَخْ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0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ف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َ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وْلاَن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لِ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رُو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َشِّر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َانٍ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حَّا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ْز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عَ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لاَئِك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ض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ض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ؤَادِهِ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َرْجَع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م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6" w:name="__RefHeading___Toc156231181"/>
      <w:bookmarkEnd w:id="3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bookmarkStart w:id="37" w:name="__RefHeading___Toc15623118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هزه</w:t>
      </w:r>
      <w:bookmarkEnd w:id="37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ْمَيّ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َسّ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حْم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دَلّ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ْبَر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نَاز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ْتَمَ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ج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نَاق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ِمُو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ْ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ذْهَ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نْس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ع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سْر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جِنَا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َدِّمُونَهَ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شَ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َع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قَا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الرو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لّ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8" w:name="__RefHeading___Toc156231183"/>
      <w:bookmarkEnd w:id="3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39" w:name="__RefHeading___Toc156231184"/>
      <w:bookmarkEnd w:id="3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ظَرِي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بَ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ْ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د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ِ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يَع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ِي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ر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ؤْمِ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رْ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وَاك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ْض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نَّه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كِي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ْك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ا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مبارك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زهد</w:t>
      </w:r>
      <w:r>
        <w:rPr>
          <w:rStyle w:val="FootnoteAnchor"/>
          <w:rFonts w:cs="Traditional Arabic"/>
          <w:sz w:val="32"/>
          <w:sz w:val="32"/>
          <w:szCs w:val="32"/>
          <w:vertAlign w:val="subscript"/>
        </w:rPr>
        <w:footnoteReference w:customMarkFollows="1" w:id="140"/>
        <w:t>(</w:t>
      </w:r>
      <w:r>
        <w:rPr>
          <w:rFonts w:cs="Traditional Arabic"/>
          <w:sz w:val="32"/>
          <w:szCs w:val="32"/>
          <w:vertAlign w:val="subscript"/>
        </w:rPr>
        <w:t>3</w:t>
      </w:r>
      <w:r>
        <w:rPr>
          <w:rFonts w:cs="Traditional Arabic"/>
          <w:sz w:val="32"/>
          <w:szCs w:val="32"/>
          <w:vertAlign w:val="subscript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0" w:name="__RefHeading___Toc156231185"/>
      <w:bookmarkEnd w:id="4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41" w:name="__RefHeading___Toc156231186"/>
      <w:bookmarkEnd w:id="4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</w:p>
    <w:p>
      <w:pPr>
        <w:pStyle w:val="Normal"/>
        <w:ind w:left="664" w:right="0" w:hanging="6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فِ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ت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س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ْدُ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سْتَبْر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ج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ْر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ج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ج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ك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ْكِ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ُ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ك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غْس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الَج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وي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فّ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نَّط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م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طِيئ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2" w:name="__RefHeading___Toc156231187"/>
      <w:bookmarkEnd w:id="4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3" w:name="__RefHeading___Toc156231188"/>
      <w:bookmarkEnd w:id="4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َاز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ل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يرَا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ْف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يرَا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رَا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بَل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ظِيم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ز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مَ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ْتِسَ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فْرُ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فْن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ج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ِيرَاط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يرَ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ُ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ْف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ِيرَ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ئِ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ز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ع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سْكِ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تَمَع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ِ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4" w:name="__RefHeading___Toc156231189"/>
      <w:bookmarkEnd w:id="4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bookmarkStart w:id="45" w:name="__RefHeading___Toc15623119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bookmarkEnd w:id="45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ل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لُ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ائ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ف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فّ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firstLine="1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ُد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ُسْف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رَي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ت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رَج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تَم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ْبَر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ِج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ز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َّع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49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ب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صَل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فُو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ج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ق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َا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َّأ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فُو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حَدِيثِ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0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َّ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خ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ج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صَل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أُنْ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ض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ج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هَي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ِي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هَي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ض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ضَاءُ</w:t>
      </w:r>
      <w:r>
        <w:rPr>
          <w:rFonts w:cs="Traditional Arabic"/>
          <w:sz w:val="32"/>
          <w:szCs w:val="32"/>
          <w:rtl w:val="true"/>
        </w:rPr>
        <w:t>. 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1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6" w:name="__RefHeading___Toc156231191"/>
      <w:bookmarkEnd w:id="4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7" w:name="__RefHeading___Toc156231192"/>
      <w:bookmarkEnd w:id="4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2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سْر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جِنَا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َدِّمُونَهَ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شَ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َع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قَا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5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يَيْ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ث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مْش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فِي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حِق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ْط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َرْم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ل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3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8" w:name="__RefHeading___Toc156231193"/>
      <w:bookmarkEnd w:id="4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49" w:name="__RefHeading___Toc156231194"/>
      <w:bookmarkEnd w:id="4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ّ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بِجِ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ب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ُ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بَش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م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ْب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5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ط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كَامِ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ر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ر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ما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عُ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ر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ثَب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ج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وْدَعْت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0" w:name="__RefHeading___Toc156231195"/>
      <w:bookmarkEnd w:id="5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1" w:name="__RefHeading___Toc156231196"/>
      <w:bookmarkEnd w:id="5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جْلاج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لْحِدْن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َع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د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ِ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ْرَ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فَاتِح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قَر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اتِمَتِه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8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1" w:right="0" w:firstLine="1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عب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رزاق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صنف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9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ب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خْبِر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ل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وَتَصْد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ُسُ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ق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عْ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ح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شِّر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جَنَّة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524" w:right="0" w:hanging="52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0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د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Cs w:val="32"/>
          <w:rtl w:val="true"/>
        </w:rPr>
        <w:t xml:space="preserve">.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عب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رزاق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1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وْدِي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هِ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َ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زْع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صْن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ر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ْن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وْتَا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ر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خْوَانِكُم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َّيْتُ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ر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ق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قُل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ِيب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عِ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رْشِ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عُرُو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قُل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ْك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الإِسْ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مَا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ك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خُ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حِب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ْطَلِق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ع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ق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جَّت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ِيج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هُمَ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هُ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َيَنْسُ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َّاء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َّاء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2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مَاس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ه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َا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ب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و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د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ّ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ِ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ّ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ِ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وَجْهِ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ِ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بَا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غْ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مْك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تَل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سُط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ي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أُبَايِعْك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بَس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ي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َبَ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تَرِط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تَشْتَر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د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ِج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د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د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طِ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ل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جْلا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ِ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ِف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ل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رَج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ْحَب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ئِح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فَنْتُمُو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شُن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ر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ن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ْح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ْس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تَأْن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ظ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َاج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3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2" w:name="__RefHeading___Toc156231197"/>
      <w:bookmarkEnd w:id="5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3" w:name="__RefHeading___Toc156231198"/>
      <w:bookmarkEnd w:id="5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غْط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جِ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ا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4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ر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ُتِ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هِ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ِّ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5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فْل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بِيّ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6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664" w:right="0" w:hanging="6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4" w:name="__RefHeading___Toc156231199"/>
      <w:bookmarkEnd w:id="5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5" w:name="__RefHeading___Toc156231200"/>
      <w:bookmarkEnd w:id="55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يت</w:t>
      </w:r>
    </w:p>
    <w:p>
      <w:pPr>
        <w:pStyle w:val="Normal"/>
        <w:ind w:left="664" w:right="0" w:hanging="6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ُصَلا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تَش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ذ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ذ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شَغ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كْث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ذ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ذ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ُرْ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حْ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ر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ود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حَ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ه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ش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ِّيت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نِيع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تَّس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َ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ج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حَ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بْغ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ش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ِّيت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نِيع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لْتَئ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ْتَق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خْتَل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لاَعُ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ِأَصَابِ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دْ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يُقَيِّ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نِّ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بَت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قِي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هَش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خْدِش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س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7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6" w:name="__RefHeading___Toc156231201"/>
      <w:bookmarkEnd w:id="5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7" w:name="__RefHeading___Toc156231202"/>
      <w:bookmarkEnd w:id="5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يت</w:t>
      </w:r>
    </w:p>
    <w:p>
      <w:pPr>
        <w:pStyle w:val="Normal"/>
        <w:ind w:left="664" w:right="0" w:hanging="6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1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ث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فّ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ف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سْتَغ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خ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ثْبِي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أَلُ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8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».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9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664" w:right="0" w:hanging="6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ِجَ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ثْن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ثْن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هَ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0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أَثْن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ثْن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و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الْمَلاَ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هَ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هَ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ثْن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ثْن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ْن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ْن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هَ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1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ي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ير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دْن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ِ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َف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2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جَ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ثْن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ثْن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هْ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شَأْن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3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َاس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ُف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او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الترمذ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4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ُ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و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وْ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5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6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8" w:name="__RefHeading___Toc156231203"/>
      <w:bookmarkEnd w:id="5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59" w:name="__RefHeading___Toc156231204"/>
      <w:bookmarkEnd w:id="5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ه</w:t>
      </w:r>
    </w:p>
    <w:p>
      <w:pPr>
        <w:pStyle w:val="Normal"/>
        <w:ind w:left="664" w:right="0" w:hanging="6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ُود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ك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َاذ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سَأ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وّ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7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عَذَّ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ُورِهِم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هَائ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َس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وَاتَهُمْ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كبير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8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نِئ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ث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ثْ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حْي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ْك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ْك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بْك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َاز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س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ظ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ب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ظ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79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ِ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عَ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غَد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َش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عَ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عَث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0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: « </w:t>
      </w:r>
      <w:r>
        <w:rPr>
          <w:rFonts w:cs="Traditional Arabic"/>
          <w:sz w:val="32"/>
          <w:sz w:val="32"/>
          <w:szCs w:val="32"/>
          <w:rtl w:val="true"/>
        </w:rPr>
        <w:t>يُسَلَّ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سْ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ِس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نّ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ْدَغ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نّ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بَت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ضِ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1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ن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ن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ء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س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دش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»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2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ّ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ُر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ُول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هَيْئَت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َرُ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3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ت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َبِّتُ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4"/>
        <w:t>(</w:t>
      </w:r>
      <w:r>
        <w:rPr>
          <w:rStyle w:val="FootnoteCharacters"/>
          <w:rFonts w:cs="Traditional Arabic"/>
          <w:sz w:val="32"/>
          <w:szCs w:val="32"/>
        </w:rPr>
        <w:t>1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ب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ض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فْع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أعراب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5"/>
        <w:t>(</w:t>
      </w:r>
      <w:r>
        <w:rPr>
          <w:rStyle w:val="FootnoteCharacters"/>
          <w:rFonts w:cs="Traditional Arabic"/>
          <w:sz w:val="32"/>
          <w:szCs w:val="32"/>
        </w:rPr>
        <w:t>1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س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ْعِد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. </w:t>
      </w:r>
      <w:r>
        <w:rPr>
          <w:rFonts w:cs="Traditional Arabic"/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عَ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د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ع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رَا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س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كَا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ر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يُضْر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طَار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ْ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ص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يْح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َلَيْنِ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6"/>
        <w:t>(</w:t>
      </w:r>
      <w:r>
        <w:rPr>
          <w:rStyle w:val="FootnoteCharacters"/>
          <w:rFonts w:cs="Traditional Arabic"/>
          <w:sz w:val="32"/>
          <w:szCs w:val="32"/>
        </w:rPr>
        <w:t>1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cs="Traditional Arabic"/>
          <w:sz w:val="32"/>
          <w:szCs w:val="32"/>
        </w:rPr>
        <w:t>1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خ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فَز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اهِلِيَّة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تَعَوّ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م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د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أ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نْطَل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صَم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8"/>
        <w:t>(</w:t>
      </w:r>
      <w:r>
        <w:rPr>
          <w:rStyle w:val="FootnoteCharacters"/>
          <w:rFonts w:cs="Traditional Arabic"/>
          <w:sz w:val="32"/>
          <w:szCs w:val="32"/>
        </w:rPr>
        <w:t>1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حِم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بْد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عُو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ْ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بَش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كُنْ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ُ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89"/>
        <w:t>(</w:t>
      </w:r>
      <w:r>
        <w:rPr>
          <w:rStyle w:val="FootnoteCharacters"/>
          <w:rFonts w:cs="Traditional Arabic"/>
          <w:sz w:val="32"/>
          <w:szCs w:val="32"/>
        </w:rPr>
        <w:t>1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تَهِ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0"/>
        <w:t>(</w:t>
      </w:r>
      <w:r>
        <w:rPr>
          <w:rStyle w:val="FootnoteCharacters"/>
          <w:rFonts w:cs="Traditional Arabic"/>
          <w:sz w:val="32"/>
          <w:szCs w:val="32"/>
        </w:rPr>
        <w:t>1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ر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َيْت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ضْر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ِطْرَا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ذُن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ص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يْح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ْ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َل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1"/>
        <w:t>(</w:t>
      </w:r>
      <w:r>
        <w:rPr>
          <w:rStyle w:val="FootnoteCharacters"/>
          <w:rFonts w:cs="Traditional Arabic"/>
          <w:sz w:val="32"/>
          <w:szCs w:val="32"/>
        </w:rPr>
        <w:t>1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ُودِ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طْعَ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عِمُو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َاذ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ِ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2"/>
        <w:t>(</w:t>
      </w:r>
      <w:r>
        <w:rPr>
          <w:rStyle w:val="FootnoteCharacters"/>
          <w:rFonts w:cs="Traditional Arabic"/>
          <w:sz w:val="32"/>
          <w:szCs w:val="32"/>
        </w:rPr>
        <w:t>1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ِس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هُود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َاذ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عِي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ذ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أُحَذِّرُكُم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ذ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ذِّر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و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عْو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ْتُ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فِر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رَؤ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ٍ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ت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ْأ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ْل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ِ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عُوفٍ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cs="Traditional Arabic"/>
          <w:sz w:val="32"/>
          <w:szCs w:val="32"/>
        </w:rPr>
        <w:t>2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يّ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دَّقْنَا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فْر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ْج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ط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ر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ْج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هْرَ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عَ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ق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ت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ع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وْ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ْل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ِ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عُ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َتُفْر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ْج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هْرَ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ر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ْج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ط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عَ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ك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ت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ع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ذ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4"/>
        <w:t>(</w:t>
      </w:r>
      <w:r>
        <w:rPr>
          <w:rStyle w:val="FootnoteCharacters"/>
          <w:rFonts w:cs="Traditional Arabic"/>
          <w:sz w:val="32"/>
          <w:szCs w:val="32"/>
        </w:rPr>
        <w:t>2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ر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ز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تَه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حَدْ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5"/>
        <w:t>(</w:t>
      </w:r>
      <w:r>
        <w:rPr>
          <w:rStyle w:val="FootnoteCharacters"/>
          <w:rFonts w:cs="Traditional Arabic"/>
          <w:sz w:val="32"/>
          <w:szCs w:val="32"/>
        </w:rPr>
        <w:t>2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ل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جَلَس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ءُوس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6"/>
        <w:t>(</w:t>
      </w:r>
      <w:r>
        <w:rPr>
          <w:rStyle w:val="FootnoteCharacters"/>
          <w:rFonts w:cs="Traditional Arabic"/>
          <w:sz w:val="32"/>
          <w:szCs w:val="32"/>
        </w:rPr>
        <w:t>2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كُ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سْتَعِي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ِطَ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قْب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اَئِك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ُجُو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ُوه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م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ف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نُو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ُو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لِ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ص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لا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ل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رُج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غْفِ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ِضْو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ِ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ِ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ط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ق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أْخُذ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ع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خُذ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جْعَل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ف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نُو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طْي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ح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سْ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ِ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يَصْع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ر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ع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أ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و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حْس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م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مّ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تَ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سْتَفْت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شَيِّ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َرَّب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بِ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ْتُ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ِّي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ِيد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ِي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رِج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تُع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أْت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جْلِس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ا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َأ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آم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دّ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نَا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فْرِش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لْبِس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فْتَ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يَأْت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ْح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ِي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فْس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َ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يَأْت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ج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ِي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ش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ُر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ع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ْه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ج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ل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ِطَ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قْب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اَئِك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ُجُو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ُو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جْلِس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ص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ل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رُج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خَ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َض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تُفَرّ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تَزِع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تَز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فّ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بْل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أْخُذ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ع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ُو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ْت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ي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ِ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صْع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ر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أ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و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قْبَ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م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سْتَ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َتّ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ِ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ِيَاطِ</w:t>
      </w:r>
      <w:r>
        <w:rPr>
          <w:rFonts w:cs="Traditional Arabic"/>
          <w:sz w:val="32"/>
          <w:szCs w:val="32"/>
          <w:rtl w:val="true"/>
        </w:rPr>
        <w:t xml:space="preserve">) «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ْتُ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جّ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ف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ُطْر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ْ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خْطَ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و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حِيقٍ</w:t>
      </w:r>
      <w:r>
        <w:rPr>
          <w:rFonts w:cs="Traditional Arabic"/>
          <w:sz w:val="32"/>
          <w:szCs w:val="32"/>
          <w:rtl w:val="true"/>
        </w:rPr>
        <w:t xml:space="preserve">) « </w:t>
      </w:r>
      <w:r>
        <w:rPr>
          <w:rFonts w:cs="Traditional Arabic"/>
          <w:sz w:val="32"/>
          <w:sz w:val="32"/>
          <w:szCs w:val="32"/>
          <w:rtl w:val="true"/>
        </w:rPr>
        <w:t>فَتُع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ح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أْت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جْلِس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نَا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فْرِش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فْتَ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أْت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مُوم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ضَيّ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تَل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لا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أْت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ج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ِي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ت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ش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ُوء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عَد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ْه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ج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شّ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ند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7"/>
        <w:t>(</w:t>
      </w:r>
      <w:r>
        <w:rPr>
          <w:rStyle w:val="FootnoteCharacters"/>
          <w:rFonts w:cs="Traditional Arabic"/>
          <w:sz w:val="32"/>
          <w:szCs w:val="32"/>
        </w:rPr>
        <w:t>2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ئ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8"/>
        <w:t>(</w:t>
      </w:r>
      <w:r>
        <w:rPr>
          <w:rStyle w:val="FootnoteCharacters"/>
          <w:rFonts w:cs="Traditional Arabic"/>
          <w:sz w:val="32"/>
          <w:szCs w:val="32"/>
        </w:rPr>
        <w:t>2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وَد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رَق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حَد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ك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ك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س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رَ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َو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خْبِ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نَو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ُو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قِظ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ع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ضْجَ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افِ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ِ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َيَقُو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تَئِ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تَلْتَئ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تَخْتَل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لا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ذَّ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ع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ضْجَ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99"/>
        <w:t>(</w:t>
      </w:r>
      <w:r>
        <w:rPr>
          <w:rStyle w:val="FootnoteCharacters"/>
          <w:rFonts w:cs="Traditional Arabic"/>
          <w:sz w:val="32"/>
          <w:szCs w:val="32"/>
        </w:rPr>
        <w:t>2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أ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أ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ع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أ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نك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0"/>
        <w:t>(</w:t>
      </w:r>
      <w:r>
        <w:rPr>
          <w:rStyle w:val="FootnoteCharacters"/>
          <w:rFonts w:cs="Traditional Arabic"/>
          <w:sz w:val="32"/>
          <w:szCs w:val="32"/>
        </w:rPr>
        <w:t>2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ن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ى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1"/>
        <w:t>(</w:t>
      </w:r>
      <w:r>
        <w:rPr>
          <w:rStyle w:val="FootnoteCharacters"/>
          <w:rFonts w:cs="Traditional Arabic"/>
          <w:sz w:val="32"/>
          <w:szCs w:val="32"/>
        </w:rPr>
        <w:t>2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2"/>
        <w:t>(</w:t>
      </w:r>
      <w:r>
        <w:rPr>
          <w:rStyle w:val="FootnoteCharacters"/>
          <w:rFonts w:cs="Traditional Arabic"/>
          <w:sz w:val="32"/>
          <w:szCs w:val="32"/>
        </w:rPr>
        <w:t>2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وُ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عَذَّ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ذَّ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نَّمِيمَة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3"/>
        <w:t>(</w:t>
      </w:r>
      <w:r>
        <w:rPr>
          <w:rStyle w:val="FootnoteCharacters"/>
          <w:rFonts w:cs="Traditional Arabic"/>
          <w:sz w:val="32"/>
          <w:szCs w:val="32"/>
        </w:rPr>
        <w:t>3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ت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وْلِه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4"/>
        <w:t>(</w:t>
      </w:r>
      <w:r>
        <w:rPr>
          <w:rStyle w:val="FootnoteCharacters"/>
          <w:rFonts w:cs="Traditional Arabic"/>
          <w:sz w:val="32"/>
          <w:szCs w:val="32"/>
        </w:rPr>
        <w:t>3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» 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طْ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س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ثْن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َعَ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ف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يْبَس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5"/>
        <w:t>(</w:t>
      </w:r>
      <w:r>
        <w:rPr>
          <w:rStyle w:val="FootnoteCharacters"/>
          <w:rFonts w:cs="Traditional Arabic"/>
          <w:sz w:val="32"/>
          <w:szCs w:val="32"/>
        </w:rPr>
        <w:t>3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أَكْث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6"/>
        <w:t>(</w:t>
      </w:r>
      <w:r>
        <w:rPr>
          <w:rStyle w:val="FootnoteCharacters"/>
          <w:rFonts w:cs="Traditional Arabic"/>
          <w:sz w:val="32"/>
          <w:szCs w:val="32"/>
        </w:rPr>
        <w:t>3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7"/>
        <w:t>(</w:t>
      </w:r>
      <w:r>
        <w:rPr>
          <w:rStyle w:val="FootnoteCharacters"/>
          <w:rFonts w:cs="Traditional Arabic"/>
          <w:sz w:val="32"/>
          <w:szCs w:val="32"/>
        </w:rPr>
        <w:t>3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ي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ب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8"/>
        <w:t>(</w:t>
      </w:r>
      <w:r>
        <w:rPr>
          <w:rStyle w:val="FootnoteCharacters"/>
          <w:rFonts w:cs="Traditional Arabic"/>
          <w:sz w:val="32"/>
          <w:szCs w:val="32"/>
        </w:rPr>
        <w:t>3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0" w:name="__RefHeading___Toc156231205"/>
      <w:bookmarkEnd w:id="6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1" w:name="__RefHeading___Toc156231206"/>
      <w:bookmarkEnd w:id="6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ُو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هِ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كَ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ارِ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ي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09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رِبَا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ْل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ِيَا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جْر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زْ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تّ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0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َابِط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ج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زْ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تّ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ع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ز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1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حَ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خْرِ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ِنَاز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َقّ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ْفُط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ُلَيْ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ر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ِلا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ح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قْتُمُو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ك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ٌ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2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ش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نَظ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حِ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ذّ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3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»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ض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4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5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62" w:name="__RefHeading___Toc15623120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bookmarkEnd w:id="62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3" w:name="__RefHeading___Toc156231208"/>
      <w:bookmarkEnd w:id="6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ْمَيّ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ذ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216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صِ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هَيْ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أَخ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عَذ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ُك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7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بَر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عَذ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ُك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ذ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ُودِ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بْ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ُعَذ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حِيح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عَ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ك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جَبَلاَهُ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8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َيِّد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كّ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هَزَانِ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19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0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عَر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عَذ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ُك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اعَضُد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مَانِع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نَاصِر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كَاسِي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ّ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صِ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َاس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َاضِد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ز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زِ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ِز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يْح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َدِّث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يّ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ب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1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ُف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2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يْب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3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ِيَا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طَّع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س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4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َل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ئِ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ِن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5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6"/>
        <w:t>(</w:t>
      </w:r>
      <w:r>
        <w:rPr>
          <w:rStyle w:val="FootnoteCharacters"/>
          <w:rFonts w:cs="Traditional Arabic"/>
          <w:sz w:val="32"/>
          <w:szCs w:val="32"/>
        </w:rPr>
        <w:t>1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عَ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النِّيَا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ئِح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ُ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ِر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ِرْ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7"/>
        <w:t>(</w:t>
      </w:r>
      <w:r>
        <w:rPr>
          <w:rStyle w:val="FootnoteCharacters"/>
          <w:rFonts w:cs="Traditional Arabic"/>
          <w:sz w:val="32"/>
          <w:szCs w:val="32"/>
        </w:rPr>
        <w:t>1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رْ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بْكِي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ك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حَدّ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َيَّأ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بُك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بَ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ع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ْعِد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قْبَ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تُرِي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ْخِ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فَف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ك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ك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8"/>
        <w:t>(</w:t>
      </w:r>
      <w:r>
        <w:rPr>
          <w:rStyle w:val="FootnoteCharacters"/>
          <w:rFonts w:cs="Traditional Arabic"/>
          <w:sz w:val="32"/>
          <w:szCs w:val="32"/>
        </w:rPr>
        <w:t>1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ت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رِ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عْ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َاح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ز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ئ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ْ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كَاء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م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هَا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ن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ِع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ه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أ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لِ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َب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َعَ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احْثُ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29"/>
        <w:t>(</w:t>
      </w:r>
      <w:r>
        <w:rPr>
          <w:rStyle w:val="FootnoteCharacters"/>
          <w:rFonts w:cs="Traditional Arabic"/>
          <w:sz w:val="32"/>
          <w:szCs w:val="32"/>
        </w:rPr>
        <w:t>1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وَاه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ر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غ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ْرُ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ن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0"/>
        <w:t>(</w:t>
      </w:r>
      <w:r>
        <w:rPr>
          <w:rStyle w:val="FootnoteCharacters"/>
          <w:rFonts w:cs="Traditional Arabic"/>
          <w:sz w:val="32"/>
          <w:szCs w:val="32"/>
        </w:rPr>
        <w:t>1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ي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َع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1"/>
        <w:t>(</w:t>
      </w:r>
      <w:r>
        <w:rPr>
          <w:rStyle w:val="FootnoteCharacters"/>
          <w:rFonts w:cs="Traditional Arabic"/>
          <w:sz w:val="32"/>
          <w:szCs w:val="32"/>
        </w:rPr>
        <w:t>1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َ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َع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ام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اق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يْ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دَّاع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و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ثُّبُورِ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2"/>
        <w:t>(</w:t>
      </w:r>
      <w:r>
        <w:rPr>
          <w:rStyle w:val="FootnoteCharacters"/>
          <w:rFonts w:cs="Traditional Arabic"/>
          <w:sz w:val="32"/>
          <w:szCs w:val="32"/>
        </w:rPr>
        <w:t>1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4" w:name="__RefHeading___Toc156231209"/>
      <w:bookmarkEnd w:id="6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65" w:name="__RefHeading___Toc15623121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bookmarkEnd w:id="65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فِ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بَر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حَادِ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لاَ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ِي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فْي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ِي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فْ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ُو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هَ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ارِض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طِّ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ِمْرَأ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ُ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ش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بَر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حَاد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لاَ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ِي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فْي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فْ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ُو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هَ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ارِض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طِّ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ِمْرَأ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ُ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ش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خ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حْش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س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طِّ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نْب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ِمْرَأ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ُ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ش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ت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َنَكْحُ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ُ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ش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حْدَا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ع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َيْ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زَيْن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ع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ْأ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فْش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بِس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َس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ُ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َاب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م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ئ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فْتَض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ل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ْتَض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َى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ُعْ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ر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َاج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و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فْ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غِيرٌ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233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6" w:name="__RefHeading___Toc156231211"/>
      <w:bookmarkEnd w:id="6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7" w:name="__RefHeading___Toc156231212"/>
      <w:bookmarkEnd w:id="6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عِي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َمَّر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ْن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ي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4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جْتَن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ب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وبِق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شِّر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ِح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ت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ك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ك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ت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تَّوَل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ح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ذ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صَ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فِلا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5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تَا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ُل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طُو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يَصْل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رًا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6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8" w:name="__RefHeading___Toc156231213"/>
      <w:bookmarkEnd w:id="6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69" w:name="__RefHeading___Toc156231214"/>
      <w:bookmarkEnd w:id="6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ب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كَ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7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سْتَأْذ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تَغْ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ذ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8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َأْذَن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ذ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ُو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َك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39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َيْ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َا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ُور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ْ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هَيْ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شْر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كِ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هَيْ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ضَاح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0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عُ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َيْ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َا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ُو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زَهّ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ذَك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1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َع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َّا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ِ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2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»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عب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ر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3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4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خ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ض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دُود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5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70" w:name="__RefHeading___Toc156231215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bookmarkEnd w:id="70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71" w:name="__RefHeading___Toc156231216"/>
      <w:bookmarkEnd w:id="7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جْ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6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خ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ُلاَ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عَذَّ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ي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7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خ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اك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ي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8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72" w:name="__RefHeading___Toc15623121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bookmarkEnd w:id="72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73" w:name="__RefHeading___Toc156231218"/>
      <w:bookmarkEnd w:id="7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ش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ش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ُو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شَ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ُ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ر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ءُو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ْ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ز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طبران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49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يعل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0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ِب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س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س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ر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تَم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بَائ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س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ر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تَمَه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نِ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ج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ْج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1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نِ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أَيْتُ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رِ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ر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رِ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عْمَا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2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كَ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ُمِّهِ</w:t>
      </w:r>
      <w:r>
        <w:rPr>
          <w:rStyle w:val="FootnoteCharacters"/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3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ا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دنيا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منامات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4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ز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ك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ض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و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ك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ك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د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ب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لَ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شِيرَتِ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ب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ِّم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يمَان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ت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ق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ؤْ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ص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ض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حُ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رَرْت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بَ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رْذ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ق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ث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س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ذَيْف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قْعَد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ُبِ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عْرَاض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ُسّ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م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ِ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ئِ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بِ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م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ظُ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ْتَدُونَ</w:t>
      </w:r>
      <w:r>
        <w:rPr>
          <w:rFonts w:cs="Traditional Arabic"/>
          <w:sz w:val="32"/>
          <w:szCs w:val="32"/>
          <w:rtl w:val="true"/>
        </w:rPr>
        <w:t xml:space="preserve">) 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د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حْتَم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غَسّ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نَّط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فَّن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م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َ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ْح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ُق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ح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غَيْ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5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ْف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6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َ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7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bookmarkStart w:id="74" w:name="__RefHeading___Toc156231219"/>
      <w:bookmarkEnd w:id="7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75" w:name="__RefHeading___Toc15623122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ن</w:t>
      </w:r>
      <w:bookmarkEnd w:id="75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اللَّح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غَيْ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8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ش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ك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ْجِرَاح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ُ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ح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س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ْس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دْف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ِثْن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ثَّلاَ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ْآ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َ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دّ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59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ح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د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صَ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م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ص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ض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حْتَس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عْط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تَسِب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جْتَن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بَائ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بَائ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سْ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ِّر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ت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ر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ح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ك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ت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ك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ذ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ص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ُقُو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الِد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ِحْ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ْلَ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ي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ْوَا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ُ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بَائ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َار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ٍ</w:t>
      </w:r>
      <w:r>
        <w:rPr>
          <w:rFonts w:cs="Traditional Arabic"/>
          <w:sz w:val="32"/>
          <w:szCs w:val="32"/>
          <w:rtl w:val="true"/>
        </w:rPr>
        <w:t xml:space="preserve">» 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0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ز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ِفَارِي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دَّث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َاض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َع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ض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ح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ِا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vertAlign w:val="subscript"/>
          <w:rtl w:val="true"/>
        </w:rPr>
        <w:t>َ</w:t>
      </w:r>
      <w:r>
        <w:rPr>
          <w:rFonts w:cs="Traditional Arabic"/>
          <w:vertAlign w:val="subscript"/>
          <w:rtl w:val="true"/>
        </w:rPr>
        <w:t>أخرجه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raditional Arabic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1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ُب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دّ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َط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ِ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ُف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ئِ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ب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ْط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س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ُحَس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2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ن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ِي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ظُنّ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لا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وْلا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ق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َا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ض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نُعَي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ْعُو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ز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ِل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فِيه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ظُنّ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سَب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ورِىِّ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يهق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سن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3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َّ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َّ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ض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نْص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ب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ن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4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نَاز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ث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ً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5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اس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ْشِ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صَاحِب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شَف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ُ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ر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طِئ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بْطُو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طْح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ص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ر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ُقَدَّ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لَ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6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طَّل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ثْ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ظْعُو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رِ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نَاز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ُف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ج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ط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حَ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رَاع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طَّل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بِرُ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َأ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رَاعَ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َ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ضَ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تَعَلّ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دْف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7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فِ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َع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ش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8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7" w:leader="none"/>
        </w:tabs>
        <w:ind w:left="247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ْف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رَش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ض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ْب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غو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شرح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سن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69"/>
        <w:t>(</w:t>
      </w:r>
      <w:r>
        <w:rPr>
          <w:rStyle w:val="FootnoteCharacters"/>
          <w:rFonts w:cs="Traditional Arabic"/>
          <w:sz w:val="32"/>
          <w:szCs w:val="32"/>
        </w:rPr>
        <w:t>1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76" w:name="__RefHeading___Toc156231233"/>
      <w:bookmarkEnd w:id="7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77" w:name="__RefHeading___Toc15623123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bookmarkEnd w:id="77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ل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ل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ُحْر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خْلُ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ل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ل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0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ل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ش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ْ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ص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ِج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ش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َا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س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و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1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ا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ز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آ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جَالِ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ْز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ح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بْ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2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ذِيكَ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3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4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كَس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كَس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5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bookmarkStart w:id="78" w:name="__RefHeading___Toc156231235"/>
      <w:bookmarkEnd w:id="7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79" w:name="__RefHeading___Toc15623123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bookmarkEnd w:id="79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ْث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نَوِى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Cs w:val="30"/>
          <w:rtl w:val="true"/>
        </w:rPr>
        <w:t xml:space="preserve">:«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لِس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بُو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صَلّ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ْث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نَوِى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«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صَلّ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بُو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لِس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»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أخرجه</w:t>
      </w:r>
      <w:r>
        <w:rPr>
          <w:rFonts w:cs="Times New Roman"/>
          <w:sz w:val="30"/>
          <w:sz w:val="30"/>
          <w:szCs w:val="30"/>
          <w:vertAlign w:val="sub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مسلم</w:t>
      </w:r>
      <w:r>
        <w:rPr>
          <w:rFonts w:cs="Times New Roman"/>
          <w:sz w:val="30"/>
          <w:sz w:val="30"/>
          <w:szCs w:val="30"/>
          <w:vertAlign w:val="sub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في</w:t>
      </w:r>
      <w:r>
        <w:rPr>
          <w:rFonts w:cs="Times New Roman"/>
          <w:sz w:val="30"/>
          <w:sz w:val="30"/>
          <w:szCs w:val="30"/>
          <w:vertAlign w:val="sub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</w:rPr>
        <w:footnoteReference w:customMarkFollows="1" w:id="276"/>
        <w:t>(</w:t>
      </w:r>
      <w:r>
        <w:rPr>
          <w:rStyle w:val="FootnoteCharacters"/>
          <w:rFonts w:cs="Traditional Arabic"/>
          <w:sz w:val="30"/>
          <w:szCs w:val="30"/>
        </w:rPr>
        <w:t>1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Normal"/>
        <w:bidi w:val="0"/>
        <w:ind w:left="99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هَيّ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َدِى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ى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الِ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عَثُ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َثَن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د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ِمْثَ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مَسْت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شْرِف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وَّيْتَهُ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أخرجه</w:t>
      </w:r>
      <w:r>
        <w:rPr>
          <w:rFonts w:cs="Times New Roman"/>
          <w:sz w:val="30"/>
          <w:sz w:val="30"/>
          <w:szCs w:val="30"/>
          <w:vertAlign w:val="sub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</w:rPr>
        <w:footnoteReference w:customMarkFollows="1" w:id="277"/>
        <w:t>(</w:t>
      </w:r>
      <w:r>
        <w:rPr>
          <w:rStyle w:val="FootnoteCharacters"/>
          <w:rFonts w:cs="Traditional Arabic"/>
          <w:sz w:val="30"/>
          <w:szCs w:val="30"/>
        </w:rPr>
        <w:t>2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</w:rPr>
        <w:t>21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بِ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ه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َصّ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ْع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أخرجه</w:t>
      </w:r>
      <w:r>
        <w:rPr>
          <w:rFonts w:cs="Times New Roman"/>
          <w:sz w:val="30"/>
          <w:sz w:val="30"/>
          <w:szCs w:val="30"/>
          <w:vertAlign w:val="sub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vertAlign w:val="subscript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</w:rPr>
        <w:footnoteReference w:customMarkFollows="1" w:id="278"/>
        <w:t>(</w:t>
      </w:r>
      <w:r>
        <w:rPr>
          <w:rStyle w:val="FootnoteCharacters"/>
          <w:rFonts w:cs="Traditional Arabic"/>
          <w:sz w:val="30"/>
          <w:szCs w:val="30"/>
        </w:rPr>
        <w:t>1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bookmarkStart w:id="80" w:name="__RefHeading___Toc156231237"/>
      <w:bookmarkEnd w:id="8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81" w:name="__RefHeading___Toc15623123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bookmarkEnd w:id="81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َ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روا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79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ز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ز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صِي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س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ر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0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bookmarkStart w:id="82" w:name="__RefHeading___Toc15623123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bookmarkEnd w:id="82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ْ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اصْن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ْ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َ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غ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داو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1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جَل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ُ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ِجْتِمَ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نِي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ع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ف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يَاح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2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bookmarkStart w:id="83" w:name="__RefHeading___Toc156231240"/>
      <w:bookmarkEnd w:id="8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84" w:name="__RefHeading___Toc156231241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bookmarkEnd w:id="84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ط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ي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َع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3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ِ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غْم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ْبَ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نَّةٍ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َ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دِّث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ِى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ر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4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bookmarkStart w:id="85" w:name="__RefHeading___Toc15623124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bookmarkEnd w:id="85"/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86" w:name="__RefHeading___Toc156231243"/>
      <w:bookmarkEnd w:id="8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س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ِل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َق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سَك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كْت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ج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شَ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هْو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لا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5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:« </w:t>
      </w:r>
      <w:r>
        <w:rPr>
          <w:rFonts w:cs="Traditional Arabic"/>
          <w:sz w:val="32"/>
          <w:sz w:val="32"/>
          <w:szCs w:val="32"/>
          <w:rtl w:val="true"/>
        </w:rPr>
        <w:t>يَتْب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رْج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ْن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ْب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رْج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6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نْس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َط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تَ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7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َ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اهِل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رْبَ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ُو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َابِ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ْر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َد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صَدَ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جْ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8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ذ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ف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ْتَا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م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ب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قَلِّ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ي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َّ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مَع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لا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ذ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ط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قِ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َال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ش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ْتَنْ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غ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َصَد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ا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رْه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ِ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صُر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جِ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َز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ا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وْم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ِي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َتَهَل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ذْهَ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ج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ُ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ُو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ِزْ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ِز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ُ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ز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89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و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سهل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قطا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ف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bscript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حديث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ع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شيوخه</w:t>
      </w:r>
      <w:r>
        <w:rPr>
          <w:rStyle w:val="FootnoteCharacters"/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0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ح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سَن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َّ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ش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ل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ك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صْحَ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ّ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ِ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ح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حَ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1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ر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رَج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سْتِغْف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2"/>
        <w:t>(</w:t>
      </w:r>
      <w:r>
        <w:rPr>
          <w:rStyle w:val="FootnoteCharacters"/>
          <w:rFonts w:cs="Traditional Arabic"/>
          <w:sz w:val="32"/>
          <w:szCs w:val="32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كْرِم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ْب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ُوُفِّي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ئ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فِّي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ئ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َنْفَع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َدّ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شْهِ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ئِط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خْرَ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3"/>
        <w:t>(</w:t>
      </w:r>
      <w:r>
        <w:rPr>
          <w:rStyle w:val="FootnoteCharacters"/>
          <w:rFonts w:cs="Traditional Arabic"/>
          <w:sz w:val="32"/>
          <w:szCs w:val="32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َ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ْ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ئ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ٍ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4"/>
        <w:t>(</w:t>
      </w:r>
      <w:r>
        <w:rPr>
          <w:rStyle w:val="FootnoteCharacters"/>
          <w:rFonts w:cs="Traditional Arabic"/>
          <w:sz w:val="32"/>
          <w:szCs w:val="32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ُ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َأَحُ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أَرَأ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يْ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ضِ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فَدَي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5"/>
        <w:t>(</w:t>
      </w:r>
      <w:r>
        <w:rPr>
          <w:rStyle w:val="FootnoteCharacters"/>
          <w:rFonts w:cs="Traditional Arabic"/>
          <w:sz w:val="32"/>
          <w:szCs w:val="32"/>
        </w:rPr>
        <w:t>1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َا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َل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َ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ْن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َام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َد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تِك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بن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بي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6"/>
        <w:t>(</w:t>
      </w:r>
      <w:r>
        <w:rPr>
          <w:rStyle w:val="FootnoteCharacters"/>
          <w:rFonts w:cs="Traditional Arabic"/>
          <w:sz w:val="32"/>
          <w:szCs w:val="32"/>
        </w:rPr>
        <w:t>1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أخرجه</w:t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bscript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7"/>
        <w:t>(</w:t>
      </w:r>
      <w:r>
        <w:rPr>
          <w:rStyle w:val="FootnoteCharacters"/>
          <w:rFonts w:cs="Traditional Arabic"/>
          <w:sz w:val="32"/>
          <w:szCs w:val="32"/>
        </w:rPr>
        <w:t>1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ind w:left="99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9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bookmarkStart w:id="87" w:name="__RefHeading___Toc156231244"/>
      <w:bookmarkEnd w:id="8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ـــة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قَا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َا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ا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ز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ش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ع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َ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ّ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ُزُ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  [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».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ن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َن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ا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َّف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ي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ِ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9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يظ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قا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ش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و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ع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س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وتُ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شم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خل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ض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مَا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جِب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مِلْ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شْفَق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مَ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نس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ُ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ُو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سأل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ِ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سْئُول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زو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زَوَّ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لْبَابِ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د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ط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ِيمٍ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******************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b/>
          <w:b/>
          <w:bCs/>
          <w:sz w:val="32"/>
          <w:szCs w:val="32"/>
        </w:rPr>
      </w:pPr>
      <w:bookmarkStart w:id="88" w:name="__RefHeading___Toc156231246"/>
      <w:bookmarkEnd w:id="8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حط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ِغ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بي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و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ّ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ي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بابِ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ه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ابي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ل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بِ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باً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</w:rPr>
        <w:t>ف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ّ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بي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باً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ف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ي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ف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ابي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فل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98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******************</w:t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" w:right="0" w:hanging="0"/>
        <w:jc w:val="center"/>
        <w:outlineLvl w:val="0"/>
        <w:rPr>
          <w:rFonts w:cs="Traditional Arabic"/>
        </w:rPr>
      </w:pPr>
      <w:bookmarkStart w:id="89" w:name="__RefHeading___Toc15623125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bookmarkEnd w:id="89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د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    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وصير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ن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جزيه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لبهوتي</w:t>
      </w:r>
      <w:r>
        <w:rPr>
          <w:rFonts w:cs="Times New Roman"/>
          <w:rtl w:val="true"/>
        </w:rPr>
        <w:t xml:space="preserve">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راني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تا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ن</w:t>
      </w: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ه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 xml:space="preserve">   </w:t>
        <w:tab/>
        <w:t xml:space="preserve"> </w:t>
      </w:r>
      <w:r>
        <w:rPr>
          <w:rFonts w:cs="Traditional Arabic"/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باركفوري</w:t>
      </w:r>
      <w:r>
        <w:rPr>
          <w:rFonts w:cs="Times New Roman"/>
          <w:rtl w:val="true"/>
        </w:rPr>
        <w:t xml:space="preserve">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ذري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7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ثور</w:t>
      </w:r>
      <w:r>
        <w:rPr>
          <w:rFonts w:cs="Times New Roman"/>
          <w:rtl w:val="true"/>
        </w:rPr>
        <w:t xml:space="preserve">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ال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ق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ق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ري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5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    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ثمة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دين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5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غلول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5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             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5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تاد</w:t>
      </w: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5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ك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Fonts w:cs="Times New Roman"/>
          <w:rtl w:val="true"/>
        </w:rPr>
        <w:t xml:space="preserve">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زوين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كن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5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كنز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كنز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5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ي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58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                             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نز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كنز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6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جري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اعات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غو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6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7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للسندي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وو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7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نز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7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75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كنز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نة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يلي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8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8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ئي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8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88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8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9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9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يلم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غلول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9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لجزيري</w:t>
      </w: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98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اوي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هون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جلوني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5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تمن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ي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7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8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0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ار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ران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كم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Fonts w:cs="Times New Roman"/>
          <w:rtl w:val="true"/>
        </w:rPr>
        <w:t xml:space="preserve">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7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لي</w:t>
      </w:r>
      <w:r>
        <w:rPr>
          <w:rFonts w:cs="Times New Roman"/>
          <w:rtl w:val="true"/>
        </w:rPr>
        <w:t xml:space="preserve">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ر</w:t>
      </w:r>
      <w:r>
        <w:rPr>
          <w:rFonts w:cs="Times New Roman"/>
          <w:rtl w:val="true"/>
        </w:rPr>
        <w:t xml:space="preserve">           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ضاعي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             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عراني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وصيري</w:t>
      </w:r>
      <w:r>
        <w:rPr>
          <w:rFonts w:cs="Times New Roman"/>
          <w:rtl w:val="true"/>
        </w:rPr>
        <w:t xml:space="preserve">          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صبهان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27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رو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2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خاوي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زغلول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3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حاوي</w:t>
      </w: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          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7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        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بيني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3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ه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رازي</w:t>
      </w:r>
      <w:r>
        <w:rPr>
          <w:rFonts w:cs="Times New Roman"/>
          <w:rtl w:val="true"/>
        </w:rPr>
        <w:t xml:space="preserve">      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                                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نز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وكاني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ب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4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</w:p>
    <w:p>
      <w:pPr>
        <w:pStyle w:val="Normal"/>
        <w:ind w:left="99" w:right="0" w:hanging="0"/>
        <w:jc w:val="left"/>
        <w:rPr/>
      </w:pPr>
      <w:r>
        <w:rPr>
          <w:rFonts w:cs="Traditional Arabic"/>
        </w:rPr>
        <w:t>147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49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50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</w:rPr>
        <w:t>15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م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س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طص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ز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ق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ي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يثمي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يا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</w:p>
    <w:p>
      <w:pPr>
        <w:pStyle w:val="Normal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</w:p>
    <w:p>
      <w:pPr>
        <w:pStyle w:val="Normal"/>
        <w:ind w:left="9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تحاف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إت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بيدي</w:t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9" w:right="0" w:hanging="0"/>
        <w:jc w:val="center"/>
        <w:rPr/>
      </w:pPr>
      <w:r>
        <w:rPr>
          <w:b/>
          <w:b/>
          <w:bCs/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77" w:leader="dot"/>
            </w:tabs>
            <w:ind w:left="0" w:right="0" w:hanging="0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Traditional Arabic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cs="Traditional Arabic"/>
              <w:lang w:val="en-US" w:eastAsia="en-US"/>
            </w:rPr>
            <w:fldChar w:fldCharType="separate"/>
          </w:r>
          <w:hyperlink w:anchor="__RefHeading___Toc15623114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4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اف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4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4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م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ن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4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ص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لاء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ط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ط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كل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يقول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آ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شي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جسد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ي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رض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اب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وص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5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اس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ه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كراه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محبت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ا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ستح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استع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ح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ظ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خ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نذ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6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خات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ي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كيف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شدت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لق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ج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أعوان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و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وا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7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اس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كل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يقول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ي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عرف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يغس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يجهز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وا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ك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م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أ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ح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غ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شي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حض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دفن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8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كث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صل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جناز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إسر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الجناز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تعج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دف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دف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قدّ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يق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دف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ض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19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اس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خاط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لمي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لمي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وا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9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نعيم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9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يسأ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ينج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ه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ياح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غير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0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ه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إح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رأ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زوج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ثلاث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أ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يت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زيا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و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س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ه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ر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ظالم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أح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وت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قبوره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1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اس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3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2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صف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دف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3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3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ربع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3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3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ره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جل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ك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ظ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3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3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وا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ربع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3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جصي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رف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صل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إلي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3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3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عز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3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ص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طع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4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4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ش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جي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لط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بدعو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جاهل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4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4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ينف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قبر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4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خاتمـــ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5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4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قص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ائب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5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tabs>
              <w:tab w:val="clear" w:pos="720"/>
              <w:tab w:val="right" w:pos="7077" w:leader="dot"/>
            </w:tabs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623125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9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9921" w:h="14173"/>
      <w:pgMar w:left="1418" w:right="1418" w:gutter="0" w:header="0" w:top="1418" w:footer="1418" w:bottom="147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6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42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لاي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جحت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7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3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5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ج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8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7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82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8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53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3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32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73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3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713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7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07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ت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خ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سِ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تْرَك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َمَ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ْتَن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َل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يَعْلَم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َعْلَم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ذِب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) [</w:t>
      </w:r>
      <w:r>
        <w:rPr>
          <w:rFonts w:cs="Traditional Arabic"/>
          <w:sz w:val="24"/>
          <w:sz w:val="24"/>
          <w:szCs w:val="24"/>
          <w:rtl w:val="true"/>
        </w:rPr>
        <w:t>العنكبوت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اليف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ب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آ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ر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ثب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خر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اص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ل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خي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يح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ع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ع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ذ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. 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ل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ش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ش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ح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لي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cs="Traditional Arabic"/>
          <w:sz w:val="24"/>
          <w:szCs w:val="24"/>
          <w:rtl w:val="true"/>
        </w:rPr>
        <w:t>!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ذ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عا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شاق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ست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7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53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23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80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وَو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صْر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َرَاه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مَ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ضُرّ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حْن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َدُوّ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شَا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رَ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رَاه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فْهُو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لَائِ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ل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ْب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ُّ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مَن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ضُرّ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ْيَ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ذْك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ظَاه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ن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ْلَق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ِاقْتِص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ْلَق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يْ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أْ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مَ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وْ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ْ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مَ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>.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1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3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49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0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َّ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5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5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</w:t>
      </w:r>
      <w:r>
        <w:rPr>
          <w:rFonts w:cs="Traditional Arabic"/>
          <w:sz w:val="24"/>
          <w:szCs w:val="24"/>
        </w:rPr>
        <w:t>33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0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1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883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ت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س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</w:t>
      </w:r>
    </w:p>
  </w:footnote>
  <w:footnote w:id="20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67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6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10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 </w:t>
      </w:r>
    </w:p>
  </w:footnote>
  <w:footnote w:id="21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3/33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63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64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0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99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أف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ديث</w:t>
      </w:r>
      <w:r>
        <w:rPr>
          <w:rFonts w:cs="Traditional Arabic"/>
          <w:sz w:val="24"/>
          <w:szCs w:val="24"/>
          <w:rtl w:val="true"/>
        </w:rPr>
        <w:t>: ((</w:t>
      </w:r>
      <w:r>
        <w:rPr>
          <w:rFonts w:cs="Traditional Arabic"/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ُر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تَن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كَانَهُ</w:t>
      </w:r>
      <w:r>
        <w:rPr>
          <w:rFonts w:cs="Traditional Arabic"/>
          <w:sz w:val="24"/>
          <w:szCs w:val="24"/>
          <w:rtl w:val="true"/>
        </w:rPr>
        <w:t xml:space="preserve">)).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7</w:t>
      </w:r>
      <w:r>
        <w:rPr>
          <w:rFonts w:cs="Traditional Arabic"/>
          <w:sz w:val="24"/>
          <w:szCs w:val="24"/>
          <w:rtl w:val="true"/>
        </w:rPr>
        <w:t xml:space="preserve">).  </w:t>
      </w:r>
      <w:r>
        <w:rPr>
          <w:rFonts w:cs="Traditional Arabic"/>
          <w:sz w:val="24"/>
          <w:sz w:val="24"/>
          <w:szCs w:val="24"/>
          <w:rtl w:val="true"/>
        </w:rPr>
        <w:t>و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و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َد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ِبَاد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قْبِضْن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فْتُو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راغ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))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2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31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22">
    <w:p>
      <w:pPr>
        <w:pStyle w:val="Footnote"/>
        <w:ind w:left="344" w:right="0" w:hanging="3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ه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ط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ظ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ثو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ه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ي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ض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ت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اب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عتق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بق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هلكها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34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4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صب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ت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اعد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6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4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50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9</w:t>
      </w:r>
      <w:r>
        <w:rPr>
          <w:rFonts w:cs="Traditional Arabic"/>
          <w:sz w:val="24"/>
          <w:szCs w:val="24"/>
          <w:rtl w:val="true"/>
        </w:rPr>
        <w:t>)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تسب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لم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و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ر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م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ن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ر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45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831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67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شع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0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95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فات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33</w:t>
      </w:r>
      <w:r>
        <w:rPr>
          <w:rFonts w:cs="Traditional Arabic"/>
          <w:sz w:val="24"/>
          <w:szCs w:val="24"/>
          <w:rtl w:val="true"/>
        </w:rPr>
        <w:t>)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مالا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د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ث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قا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باً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و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رح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4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0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 w:val="24"/>
          <w:szCs w:val="24"/>
          <w:rtl w:val="true"/>
        </w:rPr>
        <w:t>موعوك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ر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مّاك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رارت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ئب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حاً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ب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45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2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لاء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4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4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ص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اء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27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6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70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4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الو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ئم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14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87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2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رست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5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83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40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4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0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75</w:t>
      </w:r>
      <w:r>
        <w:rPr>
          <w:rFonts w:cs="Traditional Arabic"/>
          <w:sz w:val="24"/>
          <w:szCs w:val="24"/>
          <w:rtl w:val="true"/>
        </w:rPr>
        <w:t xml:space="preserve"> (  </w:t>
      </w:r>
      <w:r>
        <w:rPr>
          <w:rFonts w:cs="Traditional Arabic"/>
          <w:sz w:val="24"/>
          <w:szCs w:val="24"/>
        </w:rPr>
        <w:t>678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/34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9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تدئ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ind w:left="464" w:right="0" w:hanging="46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2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5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8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0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64" w:right="0" w:hanging="4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ab/>
        <w:t>2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02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0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8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1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16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الكريمت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ينان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12</w:t>
      </w:r>
      <w:r>
        <w:rPr>
          <w:rFonts w:cs="Traditional Arabic"/>
          <w:sz w:val="24"/>
          <w:szCs w:val="24"/>
          <w:rtl w:val="true"/>
        </w:rPr>
        <w:t xml:space="preserve">)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9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79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3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يا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ي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{ </w:t>
      </w:r>
      <w:r>
        <w:rPr>
          <w:rFonts w:cs="Traditional Arabic"/>
          <w:sz w:val="24"/>
          <w:sz w:val="24"/>
          <w:szCs w:val="24"/>
          <w:rtl w:val="true"/>
        </w:rPr>
        <w:t>و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ج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ك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ات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و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ت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ب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لغ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ت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.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ير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لائ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و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و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ت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</w:t>
      </w:r>
    </w:p>
    <w:p>
      <w:pPr>
        <w:pStyle w:val="Footnote"/>
        <w:jc w:val="left"/>
        <w:rPr>
          <w:rFonts w:cs="Traditional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{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ّ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ْتَعِين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صّ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لا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ابِرِينَ</w:t>
      </w:r>
      <w:r>
        <w:rPr>
          <w:rFonts w:cs="Traditional Arabic"/>
          <w:sz w:val="24"/>
          <w:szCs w:val="24"/>
          <w:rtl w:val="true"/>
        </w:rPr>
        <w:t>} (</w:t>
      </w:r>
      <w:r>
        <w:rPr>
          <w:rFonts w:cs="Traditional Arabic"/>
          <w:sz w:val="24"/>
          <w:szCs w:val="24"/>
        </w:rPr>
        <w:t>1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ثب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ؤن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ط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اق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ي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اد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. </w:t>
      </w:r>
      <w:r>
        <w:rPr>
          <w:rFonts w:cs="Traditional Arabic"/>
          <w:sz w:val="24"/>
          <w:sz w:val="24"/>
          <w:szCs w:val="24"/>
          <w:rtl w:val="true"/>
        </w:rPr>
        <w:t>وي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شج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{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.</w:t>
      </w:r>
    </w:p>
  </w:footnote>
  <w:footnote w:id="49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095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98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1020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102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103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104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104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9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5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36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5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ِي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وْق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َاع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رَأْ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تَّاج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نْبَغ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َّج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ْب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ُل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بْ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ْث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تَف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ُ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ُ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ز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فْلَ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ضَا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ْبَح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خَس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ُسْرَا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بِي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3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3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4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94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7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7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0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4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أم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ج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تلو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ع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ظ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أوت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</w:footnote>
  <w:footnote w:id="51">
    <w:p>
      <w:pPr>
        <w:pStyle w:val="Footnote"/>
        <w:ind w:left="344" w:right="0" w:hanging="3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63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17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60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0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</w:p>
    <w:p>
      <w:pPr>
        <w:pStyle w:val="Footnote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زد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ب</w:t>
      </w:r>
      <w:r>
        <w:rPr>
          <w:rFonts w:cs="Traditional Arabic"/>
          <w:sz w:val="24"/>
          <w:szCs w:val="24"/>
          <w:rtl w:val="true"/>
        </w:rPr>
        <w:t xml:space="preserve">.  </w:t>
      </w:r>
    </w:p>
    <w:p>
      <w:pPr>
        <w:pStyle w:val="Footnote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إ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ت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فلح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سر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 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8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40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048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530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588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  )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0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5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2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0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2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93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ذ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خاف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قْصُ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ْتَحَ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ض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ض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ل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أْ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دُّ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ذْك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1479</w:t>
      </w:r>
      <w:r>
        <w:rPr>
          <w:rFonts w:cs="Traditional Arabic"/>
          <w:sz w:val="24"/>
          <w:szCs w:val="24"/>
          <w:rtl w:val="true"/>
        </w:rPr>
        <w:t xml:space="preserve"> - ( </w:t>
      </w:r>
      <w:r>
        <w:rPr>
          <w:rFonts w:cs="Traditional Arabic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ثْم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ع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هْلِكُ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ِي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عَلِي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لَ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اسْتِدْ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و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قْ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ِف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ْه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ك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سْعُو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تُوع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ْك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دِي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ج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ع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شَك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ِل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خ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ُود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أ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هُو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َ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م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فُو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خ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بِي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زِي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ْسَح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يَمِين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ي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بَرُّ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تَّيَامُ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َّ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ص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د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ضِع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َض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خ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شْت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َض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رِي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رَ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حْل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كِيَتُ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عَل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ه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هَا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افِ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ب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ْع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ثْم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قَف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ع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س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َّ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ُدْر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ُحَاذ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َصْ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َ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ِز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ُدْر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ص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عَوُّذ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د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َ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ِز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ُدْر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ُ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وَا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رْق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دُّ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إِذْه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َ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دَاو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ي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سْح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ظْه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ثْم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ذْه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ي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مُ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رَّب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فَعَت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ذْه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دْو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.</w:t>
      </w:r>
    </w:p>
  </w:footnote>
  <w:footnote w:id="53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1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ف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8</w:t>
      </w:r>
      <w:r>
        <w:rPr>
          <w:rFonts w:cs="Traditional Arabic"/>
          <w:sz w:val="24"/>
          <w:szCs w:val="24"/>
          <w:rtl w:val="true"/>
        </w:rPr>
        <w:t>) 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كيت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تك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ل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د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ظ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س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م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عوذ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ت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مخش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عي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ع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د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ا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عا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تر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عا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ف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ا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س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ذ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غ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و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اني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9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2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ِع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حَ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مْس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َلّ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قِي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شَمِّت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طَ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عُود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ِض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شْهُ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نَازَ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جِيب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5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ضَا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َ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بْحَ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ب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شْرِي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قْرِي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جَدْت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رَام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د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م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عَمْ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َجَد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قَيْ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َجَد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َ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148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175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6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84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9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8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6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0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3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070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310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3</w:t>
      </w:r>
      <w:r>
        <w:rPr>
          <w:rFonts w:cs="Traditional Arabic"/>
          <w:sz w:val="24"/>
          <w:szCs w:val="24"/>
          <w:rtl w:val="true"/>
        </w:rPr>
        <w:t>) .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</w:rPr>
        <w:t>الخ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ت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ز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مْش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ِي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و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ُطْو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ُط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ي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رَج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ع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ق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سَبَ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جَاز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تَهَى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18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6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بزار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0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83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400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9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344" w:right="0" w:hanging="3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0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463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غتمس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غ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ض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اش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ان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ر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04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د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و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‍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وص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ن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ن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ind w:left="344" w:right="0" w:hanging="3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4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16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6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828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3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7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77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77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01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213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ك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د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خ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زيار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ور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فق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و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ي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اج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ض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و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اس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ين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اج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ذ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شاغ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ثرت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ائ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نس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ف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ع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ائ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ش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ا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ص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حت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ل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ف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وص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ّ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دع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ص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ي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ك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صد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تا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غّ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وص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أذ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أم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م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ز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ّ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ّ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ف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raditional Arabic"/>
          <w:sz w:val="24"/>
          <w:szCs w:val="24"/>
          <w:rtl w:val="true"/>
        </w:rPr>
        <w:t>»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تس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يّ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كراه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ّ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ت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ّ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جن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د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فقّ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ّ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أ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ؤ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يض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شّ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تشكّ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ك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اء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ه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ّه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ت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ّ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ّ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ف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. </w:t>
      </w:r>
      <w:r>
        <w:rPr>
          <w:rFonts w:cs="Traditional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اؤ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ّ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ن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رّ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د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ع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ّ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ت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3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62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58</w:t>
      </w:r>
      <w:r>
        <w:rPr>
          <w:rFonts w:cs="Traditional Arabic"/>
          <w:sz w:val="24"/>
          <w:szCs w:val="24"/>
          <w:rtl w:val="true"/>
        </w:rPr>
        <w:t xml:space="preserve">)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حت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ج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ج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ير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عط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ح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27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9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َيُضَارّ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ص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ضَار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َصِّ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َّر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رِ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سَب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ص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أَجْن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كْث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ُلُ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ه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وَاحِ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رَث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رَ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رِث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كْرُوه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رَا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ك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ص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ص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ص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َدَ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مْض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ص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دِ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ِيّ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قُض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صِيَّةِ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َيَج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ثْبُ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حِقّ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قُوب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شِيئَةِ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َأ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ِتَشْدِي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ي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ئِ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وْشَ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َأ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سْتِشْهَا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عْتِضَادًا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  <w:rtl w:val="true"/>
        </w:rPr>
        <w:t xml:space="preserve">( {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ِيّ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) </w:t>
      </w:r>
      <w:r>
        <w:rPr>
          <w:rFonts w:cs="Traditional Arabic"/>
          <w:sz w:val="24"/>
          <w:sz w:val="24"/>
          <w:szCs w:val="24"/>
          <w:rtl w:val="true"/>
        </w:rPr>
        <w:t>مُتَعَلِّق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سْ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َار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{ </w:t>
      </w:r>
      <w:r>
        <w:rPr>
          <w:rFonts w:cs="Traditional Arabic"/>
          <w:sz w:val="24"/>
          <w:sz w:val="24"/>
          <w:szCs w:val="24"/>
          <w:rtl w:val="true"/>
        </w:rPr>
        <w:t>يُوص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يْ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) </w:t>
      </w:r>
      <w:r>
        <w:rPr>
          <w:rFonts w:cs="Traditional Arabic"/>
          <w:sz w:val="24"/>
          <w:sz w:val="24"/>
          <w:szCs w:val="24"/>
          <w:rtl w:val="true"/>
        </w:rPr>
        <w:t>بِبِن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جْه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68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ك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ْيَخْش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َك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لْف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رِّيّ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ِعَا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ف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ْيَتَّ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ْيَقُول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دِي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(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78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5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344" w:right="0" w:hanging="3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ثوبة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3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4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7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3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2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طَّا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ُّ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َ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خ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ُ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ْ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ُخ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و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كْث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خ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ُ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لْوَصْ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از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ب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ب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ُ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ال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ح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صَدّ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د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يّ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ْظ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ج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خِلَا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شْر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آيَ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أ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ص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ين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اقِص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نِّسْب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ح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ُ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ق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خَو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ق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( </w:t>
      </w:r>
      <w:r>
        <w:rPr>
          <w:rFonts w:cs="Traditional Arabic"/>
          <w:sz w:val="24"/>
          <w:sz w:val="24"/>
          <w:szCs w:val="24"/>
          <w:rtl w:val="true"/>
        </w:rPr>
        <w:t>وَتَأْم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ِ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بِضَ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طْم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بَلَغ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ُلْقُ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بَلَغ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رَب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ُلُ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ُلْقُ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َغ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ِيق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ِ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ِيّ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رُّفَ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تِّف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ُقَه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لِفُلَ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فُلَ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فُلَ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طَّا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رِ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ض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ُوص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رَ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رُّ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م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لْك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ِقْلَ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صَرُّ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ِيّ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ب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نِّسْب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ح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37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5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دِ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ُجَاهِد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سَاو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ُقَر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َاك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وصِ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و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ُجَاهِدِينَ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َث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ت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وَاي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صَدَّقُ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حْتِضَا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ِشْك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ث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صَدَّ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تِقُ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كَمَثَ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ه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ب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ِي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هْد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وْ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سْتِخْفَا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ُهْد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َالْأَظْه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ْتَ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اقِص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صَدُّ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عْتَا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ح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ض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خَاو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جَا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ْم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2269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7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7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3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4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374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ب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ل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ض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م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حِرْ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ؤْثِ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آخِر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نْي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دِ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ع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خْلَص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ّ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ع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ض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سْتِيثَا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رَ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قْدِي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ن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نْي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نْقُ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ظ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نَاو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ْ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د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َّح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اك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قَر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َّه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ج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ِسْنَ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حَّح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بّ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يْهَق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زِيَاد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َث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صَدَّ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تِ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َ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ه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ب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ِ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نْذِر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أَخْرَج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ِرْمِذ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سَائ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ِرْمِذ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</w:t>
      </w:r>
    </w:p>
  </w:footnote>
  <w:footnote w:id="75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يل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27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3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5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90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78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9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13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51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5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4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94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199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4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ُؤْمِ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ق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ص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ؤْ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فَاج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خُ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ص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اوُد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سْتِرَاح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نْك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كَ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ذَا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َك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ثِ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ِرَاح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ل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َاص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ص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دْ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ْتَ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لَا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رْ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س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تَعَقّ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اج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ّ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َام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ذ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ث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تَرْك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ك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لْ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ك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وَجْه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َا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ذً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َا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ُلْم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اح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صْ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ع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رْف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ْه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اح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وَا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ُو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تْعَا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8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707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15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ج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حط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77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31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31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607</w:t>
      </w:r>
      <w:r>
        <w:rPr>
          <w:rFonts w:cs="Traditional Arabic"/>
          <w:sz w:val="24"/>
          <w:szCs w:val="24"/>
          <w:rtl w:val="true"/>
        </w:rPr>
        <w:t>) 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رَائِ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دِل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ظ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هَا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حْمُ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شْك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ْمِي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ِي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ض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مَيْ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وَاح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ِ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ضَ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رْوَ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شْهَد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</w:t>
      </w:r>
    </w:p>
  </w:footnote>
  <w:footnote w:id="80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672</w:t>
      </w:r>
      <w:r>
        <w:rPr>
          <w:rFonts w:cs="Traditional Arabic"/>
          <w:sz w:val="24"/>
          <w:szCs w:val="24"/>
          <w:rtl w:val="true"/>
        </w:rPr>
        <w:t xml:space="preserve">  )  </w:t>
      </w:r>
      <w:r>
        <w:rPr>
          <w:rFonts w:cs="Traditional Arabic"/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6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رو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خذ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ت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اه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; </w:t>
      </w:r>
      <w:r>
        <w:rPr>
          <w:rFonts w:cs="Traditional Arabic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; </w:t>
      </w:r>
      <w:r>
        <w:rPr>
          <w:rFonts w:cs="Traditional Arabic"/>
          <w:sz w:val="24"/>
          <w:sz w:val="24"/>
          <w:szCs w:val="24"/>
          <w:rtl w:val="true"/>
        </w:rPr>
        <w:t>يحس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ح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غ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ان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س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صرته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س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غلب؟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س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تصر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ي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ط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غ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س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ت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ار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ل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غي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هم</w:t>
      </w:r>
      <w:r>
        <w:rPr>
          <w:rFonts w:cs="Traditional Arabic"/>
          <w:sz w:val="24"/>
          <w:szCs w:val="24"/>
          <w:rtl w:val="true"/>
        </w:rPr>
        <w:t>!!!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خذ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ف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ار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ط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مت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ل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خذ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;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د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س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زد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ث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!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ح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ت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ار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ته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ح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قظ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غ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الابتلاء</w:t>
      </w:r>
      <w:r>
        <w:rPr>
          <w:rFonts w:cs="Traditional Arabic"/>
          <w:sz w:val="24"/>
          <w:szCs w:val="24"/>
          <w:rtl w:val="true"/>
        </w:rPr>
        <w:t>!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. .</w:t>
      </w:r>
      <w:r>
        <w:rPr>
          <w:rFonts w:cs="Traditional Arabic"/>
          <w:sz w:val="24"/>
          <w:sz w:val="24"/>
          <w:szCs w:val="24"/>
          <w:rtl w:val="true"/>
        </w:rPr>
        <w:t>والإه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ع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ر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د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طم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ظلال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81">
    <w:p>
      <w:pPr>
        <w:pStyle w:val="Footnote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436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5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61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م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2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ف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3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4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مُ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مت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</w:t>
      </w:r>
    </w:p>
    <w:p>
      <w:pPr>
        <w:pStyle w:val="Footnote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غ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م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قط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ي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ْب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- « </w:t>
      </w:r>
      <w:r>
        <w:rPr>
          <w:rFonts w:cs="Traditional Arabic"/>
          <w:sz w:val="24"/>
          <w:sz w:val="24"/>
          <w:szCs w:val="24"/>
          <w:rtl w:val="true"/>
        </w:rPr>
        <w:t>يُوشِ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ُم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دَا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دَا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َكَل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صْعَت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ئِ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لّ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ح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ّ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ُث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غُث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ي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َنْزِع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د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ُوِّكُ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هَاب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َقْذِف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ُوبِكُ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ه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ئِ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هَ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حُب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رَاهِي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.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299</w:t>
      </w:r>
      <w:r>
        <w:rPr>
          <w:rFonts w:cs="Traditional Arabic"/>
          <w:sz w:val="24"/>
          <w:szCs w:val="24"/>
          <w:rtl w:val="true"/>
        </w:rPr>
        <w:t xml:space="preserve">)  </w:t>
      </w:r>
    </w:p>
  </w:footnote>
  <w:footnote w:id="8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3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50765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8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86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8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0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/59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598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8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598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ث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ِهَاي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لِق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ص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طَل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َرَ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ْرَه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ْغَض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ب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ق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ثَر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ك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رِ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ق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و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ق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بَيّ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ِق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ْتَرِض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َرَ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طْلُو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ج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ْب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شَاق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وْ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لِّقَاءِ</w:t>
      </w:r>
    </w:p>
  </w:footnote>
  <w:footnote w:id="84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203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8</w:t>
      </w:r>
      <w:r>
        <w:rPr>
          <w:rFonts w:cs="Traditional Arabic"/>
          <w:sz w:val="24"/>
          <w:szCs w:val="24"/>
          <w:rtl w:val="true"/>
        </w:rPr>
        <w:t>) :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  <w:t>1500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الل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ك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ق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ح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ء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ءك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تلق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ه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أق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تج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ء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ء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ت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تز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مأن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سب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ار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زع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ر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ج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&lt;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rFonts w:cs="Traditional Arabic"/>
          <w:sz w:val="24"/>
          <w:szCs w:val="24"/>
          <w:rtl w:val="true"/>
        </w:rPr>
        <w:t xml:space="preserve">&gt;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قراء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وصا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د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وصا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جز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در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ضع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ول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1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90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20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3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2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9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حا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ع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فّ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</w:p>
  </w:footnote>
  <w:footnote w:id="86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8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9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2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90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اذ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ا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طع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ذّ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جَ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طِع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ُهْمَ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د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ن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اد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ذّ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كْ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زْه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بْق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ذَائِذ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َ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30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82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نج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ق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3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5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54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86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2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6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015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شاميي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الأك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ن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ع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4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75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5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5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63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95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9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4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ل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05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لظ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س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ر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تحاف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42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ع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1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ْكَيِّ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ق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بَصّ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ظ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وَاق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سَب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ذَل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َعْبَد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هَر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ِيع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قَادَةً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عَم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قَب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زُو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َصِي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و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ْمَو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قِب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ْكَيِّ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ْص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قِبَةَ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الْعَاجِ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لْمُقَصّ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ْب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و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تْب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عَ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ابِع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هَو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ف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هَو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نَع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قَارَ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حَرَّمَات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تَمَن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امِ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غِي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مَن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مَان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فْرِيط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ا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تِّب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َوَا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تَذ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مَن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مَان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ف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ِي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الْعَاجِ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لَب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م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صَا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جِز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ن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تْب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و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ْط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شْتَه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وب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يِّ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عَاجِ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قَاب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قِيق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كَيِّ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فِي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أْي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لْعَاجِ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د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ُؤْذ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يِّ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د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اجِز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فِي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مَن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ذْن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تَمَن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غْف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تَّوْب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0">
    <w:p>
      <w:pPr>
        <w:pStyle w:val="Footnote"/>
        <w:numPr>
          <w:ilvl w:val="0"/>
          <w:numId w:val="3"/>
        </w:numPr>
        <w:tabs>
          <w:tab w:val="clear" w:pos="720"/>
          <w:tab w:val="left" w:pos="367" w:leader="none"/>
        </w:tabs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30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820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tabs>
          <w:tab w:val="clear" w:pos="720"/>
          <w:tab w:val="left" w:pos="99" w:leader="none"/>
        </w:tabs>
        <w:ind w:left="99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إك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و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هو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99" w:leader="none"/>
        </w:tabs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ذه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99" w:leader="none"/>
        </w:tabs>
        <w:ind w:left="99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ع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سو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ف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ك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ع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حم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93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48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485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490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495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458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06</w:t>
      </w:r>
      <w:r>
        <w:rPr>
          <w:rFonts w:cs="Traditional Arabic"/>
          <w:sz w:val="24"/>
          <w:szCs w:val="24"/>
          <w:rtl w:val="true"/>
        </w:rPr>
        <w:t xml:space="preserve">)  </w:t>
      </w:r>
    </w:p>
    <w:p>
      <w:pPr>
        <w:pStyle w:val="Footnote"/>
        <w:ind w:left="99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وَو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ْ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هَذّ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س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َّ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ظُ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ْحَم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رْج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تَدَبُّ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أَحَا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رِ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ر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فْ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وْحِ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يُبَدِّل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حْ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بْحَ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و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مْه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شَذ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طَّا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ذَك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ْوِي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سِ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مَال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سُ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نّ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َبّ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ُ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ُ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ْو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ط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بَّه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ئَ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غْتَ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92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8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9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/30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ْتَمِع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يَد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بَغ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ُ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مْر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و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بَغ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غْل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يْ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ق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و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30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82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94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1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3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1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8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1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6051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ق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شر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ل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ئ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ته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ج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د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اج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ج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ستق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ط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و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ط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ه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د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واج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فك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ضط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زع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مأن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ط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ذ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ق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ق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ّا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كان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ط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ظ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خان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38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7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6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يا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2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35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90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84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40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</w:rPr>
        <w:t>2/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8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ت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يع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ّ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ّ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ك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بائ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ك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ع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ظ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ع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افت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ذ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/209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/38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386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97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/23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419</w:t>
      </w:r>
      <w:r>
        <w:rPr>
          <w:rFonts w:cs="Traditional Arabic"/>
          <w:sz w:val="24"/>
          <w:szCs w:val="24"/>
          <w:rtl w:val="true"/>
        </w:rPr>
        <w:t xml:space="preserve">)  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عذ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ش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ق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ئ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ك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ط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نب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91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ل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ذ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ئ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ز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/240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3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36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7680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25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آحا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م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4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2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0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6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آ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8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شاميي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6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214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92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193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</w:footnote>
  <w:footnote w:id="101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8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215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93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4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5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0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344" w:right="0" w:hanging="34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طل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ج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ضط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ضط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ضط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إد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معن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بغ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شت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ي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ض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ضب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ق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57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  <w:t>0000000000000000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ت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ا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ل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عمل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ت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ب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ت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من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من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بين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من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رها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من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تال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99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4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5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33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مو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ارق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ل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ظ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كع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ي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جر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رق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فْص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را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ل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ْز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ب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ت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ب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أ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نفَّ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ُص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ك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جَر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د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ج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جت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تذ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ناج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ّ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ىّ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ته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ق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جِدُ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ج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طبق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ّ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ِد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ِّ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ب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اء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دُّ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بض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يَّرو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4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4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50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5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21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5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ق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نخ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ق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اق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ذق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</w:footnote>
  <w:footnote w:id="104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8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35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6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366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37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6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بَار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د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ام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عْ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ْتَد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يْ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رَ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بِين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ِد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تَمْحِي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نُو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تَزِي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رَجَتُهُ</w:t>
      </w:r>
    </w:p>
  </w:footnote>
  <w:footnote w:id="105">
    <w:p>
      <w:pPr>
        <w:pStyle w:val="Footnote"/>
        <w:ind w:left="344" w:right="0" w:hanging="3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7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01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7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6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 w:val="24"/>
          <w:szCs w:val="24"/>
          <w:rtl w:val="true"/>
        </w:rPr>
        <w:t>الر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رق</w:t>
      </w:r>
    </w:p>
  </w:footnote>
  <w:footnote w:id="106">
    <w:p>
      <w:pPr>
        <w:pStyle w:val="Footnote"/>
        <w:ind w:left="344" w:right="0" w:hanging="3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59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6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9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8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81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7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ئزت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حد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ئ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ات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تاب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أمث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ثان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ق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د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ق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4</w:t>
      </w:r>
    </w:p>
    <w:p>
      <w:pPr>
        <w:pStyle w:val="Footnote"/>
        <w:ind w:left="344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07">
    <w:p>
      <w:pPr>
        <w:pStyle w:val="Footnote"/>
        <w:ind w:left="-21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84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08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90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693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083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9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56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0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/84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70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8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ت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ت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67</w:t>
      </w:r>
    </w:p>
  </w:footnote>
  <w:footnote w:id="108">
    <w:p>
      <w:pPr>
        <w:pStyle w:val="Footnote"/>
        <w:ind w:left="-21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الْأَم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لْق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د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جْ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لْق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رِه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كْث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وَا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ئَ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ضْج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ضِي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شِد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رْ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كْر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لْ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تَك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لِ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كَر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ك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َلَ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ع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عْرِ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َ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تَضَمّ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ُض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حْتَض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تَذْكِي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أْنِ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غْمَ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يْن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قِي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ُقُوق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ْم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3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268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278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500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6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9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5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55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400</w:t>
      </w:r>
      <w:r>
        <w:rPr>
          <w:rFonts w:cs="Traditional Arabic"/>
          <w:sz w:val="24"/>
          <w:szCs w:val="24"/>
          <w:rtl w:val="true"/>
        </w:rPr>
        <w:t xml:space="preserve">  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raditional Arabic"/>
          <w:sz w:val="24"/>
          <w:szCs w:val="24"/>
        </w:rPr>
        <w:t>1/35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4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أب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ت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ئ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ب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7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51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8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25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7600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بز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2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2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قولو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غم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خير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ً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م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م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س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ي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وك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ت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ست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كه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س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4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/37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477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41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4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ي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344" w:right="0" w:hanging="344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19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67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20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7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تحاف</w:t>
      </w:r>
      <w:r>
        <w:rPr>
          <w:rFonts w:cs="Traditional Arabic"/>
          <w:sz w:val="24"/>
          <w:szCs w:val="24"/>
        </w:rPr>
        <w:t>10/2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اع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344" w:right="0" w:hanging="344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مضرح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</w:p>
    <w:p>
      <w:pPr>
        <w:pStyle w:val="Footnote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وَفَّا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كّ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السج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وَفّ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سُل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َرِّط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}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ت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سُل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وَفَّوْن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 xml:space="preserve">}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ئ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وَفّ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سُل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تَوَفَّا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كّ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ُمْ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ض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د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ده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ه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و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أ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ت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سُل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وَفَّوْنَهُمْ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وَفّ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سُل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رب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هـ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  <w:t>00000000000000</w:t>
      </w:r>
    </w:p>
    <w:p>
      <w:pPr>
        <w:pStyle w:val="Footnote"/>
        <w:ind w:left="7" w:right="0" w:hanging="0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قب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و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حد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ه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وْ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بَا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رْس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فَظ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َكُ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وَفّ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سُل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َرِّط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>].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ك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ب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قو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ي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ض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خ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</w:t>
      </w:r>
      <w:r>
        <w:rPr>
          <w:rFonts w:cs="Traditional Arabic"/>
          <w:sz w:val="24"/>
          <w:szCs w:val="24"/>
          <w:rtl w:val="true"/>
        </w:rPr>
        <w:t xml:space="preserve">......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>..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20657</w:t>
      </w:r>
      <w:r>
        <w:rPr>
          <w:rFonts w:cs="Traditional Arabic"/>
          <w:sz w:val="24"/>
          <w:szCs w:val="24"/>
          <w:rtl w:val="true"/>
        </w:rPr>
        <w:t xml:space="preserve"> )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334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8/31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كَ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كِيرٌ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أَوَّ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ِنْطَلِ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ِدْر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ثَّا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طَلِ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ِجّ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ج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حْتَم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قِض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نم</w:t>
      </w:r>
    </w:p>
  </w:footnote>
  <w:footnote w:id="119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64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92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5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جِيف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ُ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ْت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20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566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7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3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1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د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و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ي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ض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ك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ق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73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22">
    <w:p>
      <w:pPr>
        <w:pStyle w:val="Footnote"/>
        <w:ind w:left="244" w:right="0" w:hanging="244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2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37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192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244" w:right="0" w:hanging="244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6703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2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9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</w:t>
      </w:r>
    </w:p>
  </w:footnote>
  <w:footnote w:id="124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/34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69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 xml:space="preserve">{  </w:t>
      </w:r>
      <w:r>
        <w:rPr>
          <w:rFonts w:cs="Traditional Arabic"/>
          <w:sz w:val="24"/>
          <w:sz w:val="24"/>
          <w:szCs w:val="24"/>
          <w:rtl w:val="true"/>
        </w:rPr>
        <w:t>أ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ِي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وْف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زَن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َ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ا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َّق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َهُ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ش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َ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د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كَلِم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وْ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ظِ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>) [</w:t>
      </w:r>
      <w:r>
        <w:rPr>
          <w:rFonts w:cs="Traditional Arabic"/>
          <w:sz w:val="24"/>
          <w:sz w:val="24"/>
          <w:szCs w:val="24"/>
          <w:rtl w:val="true"/>
        </w:rPr>
        <w:t>يونس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6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 xml:space="preserve">]   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نس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ْتَقَا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تَنَزّ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خَاف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ز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ْشِ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ع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َح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ِيَاؤ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شْتَه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فُس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دَّعُونَ</w:t>
      </w:r>
      <w:r>
        <w:rPr>
          <w:rFonts w:cs="Traditional Arabic"/>
          <w:sz w:val="24"/>
          <w:szCs w:val="24"/>
          <w:rtl w:val="true"/>
        </w:rPr>
        <w:t>} (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لت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تَتَنز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ائِك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ئلين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أَ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خَاف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كر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ز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[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] 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تم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خلف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أَبْشِ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ع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يبشر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خ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مر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يح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ضبان</w:t>
      </w:r>
      <w:r>
        <w:rPr>
          <w:rFonts w:cs="Traditional Arabic"/>
          <w:sz w:val="24"/>
          <w:szCs w:val="24"/>
          <w:rtl w:val="true"/>
        </w:rPr>
        <w:t>"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وره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ك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دي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ُرْع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جدة</w:t>
      </w:r>
      <w:r>
        <w:rPr>
          <w:rFonts w:cs="Traditional Arabic"/>
          <w:sz w:val="24"/>
          <w:szCs w:val="24"/>
          <w:rtl w:val="true"/>
        </w:rPr>
        <w:t xml:space="preserve">" 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ْتَقَا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تَنز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ائِك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لغ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ع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لق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أَبْشِ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ع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بشر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عث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قع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نَح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ِيَاؤ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حتضا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اء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رناء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د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وفق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فظ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ؤ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ح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ؤم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ش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وص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7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)</w:t>
      </w:r>
    </w:p>
    <w:p>
      <w:pPr>
        <w:pStyle w:val="Footnote"/>
        <w:jc w:val="left"/>
        <w:rPr/>
      </w:pP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{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{ </w:t>
      </w:r>
      <w:r>
        <w:rPr>
          <w:rtl w:val="true"/>
        </w:rPr>
        <w:t>وَ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{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{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tl w:val="true"/>
        </w:rPr>
        <w:t xml:space="preserve">]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{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Footnote"/>
        <w:jc w:val="left"/>
        <w:rPr/>
      </w:pP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26">
    <w:p>
      <w:pPr>
        <w:pStyle w:val="Footnote"/>
        <w:ind w:left="384" w:right="0" w:hanging="3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8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3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3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9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غر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قوم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2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58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14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2144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5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6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05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8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2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5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ـ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تّ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م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وَتُو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َ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ُّ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ؤمِن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عَلّ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فْلِحُونَ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raditional Arabic"/>
          <w:sz w:val="24"/>
          <w:szCs w:val="24"/>
          <w:rtl w:val="true"/>
        </w:rPr>
        <w:t>»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و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ب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وَ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ب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وب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بَادِ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عْف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يِّئاتِ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ر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ش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اختل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اع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وَلَيسَ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وب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مَ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يِّئ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ض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َدَ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َو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ب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َ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تك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ّ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ؤخّ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وَ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ُوت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فَّارٌ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ل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مان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ر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صح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قوم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>....</w:t>
      </w:r>
    </w:p>
    <w:p>
      <w:pPr>
        <w:pStyle w:val="Footnote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عز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تريد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م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رف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وَه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ب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وب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بَادِهِ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دْرَك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َرَ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ن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ْرَائ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سْلِم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صَي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ُن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فْسِدينَ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ind w:left="384" w:right="0" w:hanging="0"/>
        <w:jc w:val="left"/>
        <w:rPr>
          <w:rFonts w:cs="Traditional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Footnote"/>
        <w:ind w:left="384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29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3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291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36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د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ين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ِاسْتِغْف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طَل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ُط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تَّخْفِ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ض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ين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أْمِين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78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309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74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4</w:t>
      </w:r>
      <w:r>
        <w:rPr>
          <w:rFonts w:cs="Traditional Arabic"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498</w:t>
      </w:r>
      <w:r>
        <w:rPr>
          <w:rFonts w:cs="Traditional Arabic"/>
          <w:sz w:val="24"/>
          <w:szCs w:val="24"/>
          <w:rtl w:val="true"/>
        </w:rPr>
        <w:t xml:space="preserve"> - ( </w:t>
      </w:r>
      <w:r>
        <w:rPr>
          <w:rFonts w:cs="Traditional Arabic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َاب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صِي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فْظ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ضُوع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صَ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خْتَص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رْ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عْ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رَّزَا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كَا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اجِ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فْظ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م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و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تَبْشِي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ثَّن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َشّ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ابِ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َابَت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صِي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اجِ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ولَئ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وَات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حْم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ُولَئ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هْت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حْتَم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شِي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خْب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ا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و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ُؤْجُرْ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صِيب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ْقِبْ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ي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جِي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عَاء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ج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ج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صِيب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عْقِب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ي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طِ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َق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َابَهُ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َصْ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ُف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ت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ِي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خ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َبْعَ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َوَّض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خَي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كُ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ظُن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زَوَّج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نّ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ل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عْقَب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ت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جعو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56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9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لَائِك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ْوَانِه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قَبَض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ْدِي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فْهَام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ل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َهُ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َض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مَ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ؤَا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انِ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ظْهَا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كَ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حْ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لِ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طُو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أ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صّ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صَد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م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ِض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ل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مَ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ؤَا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تِيج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لثَّمَ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شَّجَرَة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اسْتَرْج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اجِعُونَ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سَمّ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م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َضَا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ي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م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ِيب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ز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م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19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0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1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5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16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03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ص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غ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0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مل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ز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ق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ه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ضعف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>: {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ضع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ولدان</w:t>
      </w:r>
      <w:r>
        <w:rPr>
          <w:rFonts w:cs="Traditional Arabic"/>
          <w:sz w:val="24"/>
          <w:szCs w:val="24"/>
          <w:rtl w:val="true"/>
        </w:rPr>
        <w:t>} [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8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 xml:space="preserve">:  « </w:t>
      </w:r>
      <w:r>
        <w:rPr>
          <w:rFonts w:cs="Traditional Arabic"/>
          <w:sz w:val="24"/>
          <w:sz w:val="24"/>
          <w:szCs w:val="24"/>
          <w:rtl w:val="true"/>
        </w:rPr>
        <w:t>يس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ى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نبغ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صو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س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ى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ان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ختبا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4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ّ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جه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ق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آذ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جّ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ج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صّ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احت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ّ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حت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غ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أسر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خي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ّم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ر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ضع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اب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ي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ق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</w:rPr>
        <w:t>22/3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/7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25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5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</w:rPr>
        <w:t>22/3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/75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ي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0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4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6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84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4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3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ك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س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و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ب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د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ئ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3214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ن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2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ر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غ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لا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و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ف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ق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خ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ظ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</w:t>
      </w:r>
      <w:r>
        <w:rPr>
          <w:rFonts w:cs="Traditional Arabic"/>
          <w:sz w:val="24"/>
          <w:szCs w:val="24"/>
          <w:rtl w:val="true"/>
        </w:rPr>
        <w:t>.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ح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لا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رو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ِ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ف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ك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آ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ب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قد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خ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5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6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0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800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6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896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اح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و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تد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د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ٍ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7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3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9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94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اع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554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ك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ا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ز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ي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ل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زو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1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80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0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ال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9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,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ْش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فْش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ظْه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كْرُ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و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جْ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ص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أ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فْ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افِي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ظْه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حْبُ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خَي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صَرِّ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َكْرُو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إِغْن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ِ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1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2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0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44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ب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يى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ف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ارق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جِ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اله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هو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م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را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را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َ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قدا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َّ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هام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شي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ف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ف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شي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ز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شيع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راط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م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شيِّ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راط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7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49</w:t>
      </w:r>
      <w:r>
        <w:rPr>
          <w:rFonts w:cs="Traditional Arabic"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ثْبَ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وَاي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رَاط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صُ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جْمُو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دَّف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ص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رَ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ح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تَم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ِلَا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مَس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ظَاه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وَاي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زَع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ص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َجْمُو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َارِ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نَذْكُ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ق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بَاحِ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َوَائِ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َائِ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2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8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80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54</w:t>
      </w:r>
      <w:r>
        <w:rPr>
          <w:rFonts w:cs="Traditional Arabic"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ع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خ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اسَب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َاز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عْم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ُجَر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يم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تَ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خ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فَض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دوب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ك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ك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</w:rPr>
        <w:t>4/7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00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6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415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485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6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رَج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وِ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سَائِل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أَ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ج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ح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ؤَ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ْب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ب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فَاع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ائ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خْب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ب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فَاع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بَع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فُ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َد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خْب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فْهُ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تَ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َاه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صُولِي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لْز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خْب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فَاع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ائ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بَع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فُ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ِين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م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ص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فَاع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قَ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مْر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فُ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رْبَع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81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2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اع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ئ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ث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6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وغ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ين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ف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ل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فر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1">
    <w:p>
      <w:pPr>
        <w:pStyle w:val="Footnote"/>
        <w:numPr>
          <w:ilvl w:val="0"/>
          <w:numId w:val="3"/>
        </w:numPr>
        <w:tabs>
          <w:tab w:val="clear" w:pos="720"/>
        </w:tabs>
        <w:ind w:left="99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7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50</w:t>
      </w:r>
      <w:r>
        <w:rPr>
          <w:rFonts w:cs="Traditional Arabic"/>
          <w:sz w:val="24"/>
          <w:szCs w:val="24"/>
          <w:rtl w:val="true"/>
        </w:rPr>
        <w:t xml:space="preserve">) 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شَّافِع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أَكْثَ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وَ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ج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مّ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م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سْحَ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دَنِي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وَطَّإ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ب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ِك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ئ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نِيف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ل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شْه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ِ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ج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وُ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َاز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ج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َدَل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جُمْه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هَي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ض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جَا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وُ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جْوِب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ر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و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-21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0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2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40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6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47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44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8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9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jc w:val="left"/>
        <w:rPr>
          <w:rFonts w:cs="Traditional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بِس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,</w:t>
      </w:r>
      <w:r>
        <w:rPr>
          <w:rFonts w:cs="Traditional Arabic"/>
          <w:sz w:val="24"/>
          <w:sz w:val="24"/>
          <w:szCs w:val="24"/>
          <w:rtl w:val="true"/>
        </w:rPr>
        <w:t>وَأَسْرِ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َلْيُقْرَأ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فَاتِ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َ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جْ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خَاتِ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قَ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4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99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46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: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ي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ضط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أسر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سأ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أ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ّ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رّمل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ح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جه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ّ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صل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خ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س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جه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ك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د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ناز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firstLine="28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54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6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5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22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،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اؤ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ق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center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مشي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اها</w:t>
      </w:r>
    </w:p>
    <w:p>
      <w:pPr>
        <w:pStyle w:val="Footnote"/>
        <w:jc w:val="center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ف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اها</w:t>
      </w:r>
    </w:p>
    <w:p>
      <w:pPr>
        <w:pStyle w:val="Footnote"/>
        <w:jc w:val="center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ها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8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9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29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6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1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بز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raditional Arabic"/>
          <w:sz w:val="24"/>
          <w:szCs w:val="24"/>
        </w:rPr>
        <w:t>1/4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6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24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99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99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ل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نَزّ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َيْ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ح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كْس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ض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مُو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لقم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 xml:space="preserve">} </w:t>
      </w:r>
    </w:p>
    <w:p>
      <w:pPr>
        <w:pStyle w:val="Footnote"/>
        <w:ind w:left="99" w:right="0" w:hanging="99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99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833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38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54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6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2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ثقو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حْم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ل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جْلاج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6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4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8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اع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/5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91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510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6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5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6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84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90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24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918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23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قاص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8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36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7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244" w:right="0" w:hanging="244"/>
        <w:jc w:val="left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244" w:right="0" w:hanging="244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سنه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-21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رْد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- « </w:t>
      </w:r>
      <w:r>
        <w:rPr>
          <w:rFonts w:cs="Traditional Arabic"/>
          <w:sz w:val="24"/>
          <w:sz w:val="24"/>
          <w:szCs w:val="24"/>
          <w:rtl w:val="true"/>
        </w:rPr>
        <w:t>إِنّ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دْعَو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سْمَائ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سْ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َائ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حْسِ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مَاء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ى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الْغَاد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ْ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و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دْر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ا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اَ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77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-21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3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ر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طي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-21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25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0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1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عو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/10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5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قاضَ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جَز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َع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ث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فْ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ؤن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َزُورُ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د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َ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زُ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َزَائر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ظ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ا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ح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لق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ك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ف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اف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نابلة</w:t>
      </w:r>
      <w:r>
        <w:rPr>
          <w:rFonts w:cs="Traditional Arabic"/>
          <w:sz w:val="22"/>
          <w:szCs w:val="22"/>
          <w:rtl w:val="true"/>
        </w:rPr>
        <w:t xml:space="preserve">. 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لق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ذك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مي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تذك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ذل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ن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ر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يسأ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م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ته</w:t>
      </w:r>
      <w:r>
        <w:rPr>
          <w:rFonts w:cs="Traditional Arabic"/>
          <w:sz w:val="22"/>
          <w:szCs w:val="22"/>
          <w:rtl w:val="true"/>
        </w:rPr>
        <w:t xml:space="preserve">. </w:t>
      </w:r>
    </w:p>
    <w:p>
      <w:pPr>
        <w:pStyle w:val="Footnote"/>
        <w:ind w:left="-21" w:right="0" w:hanging="0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غ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67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والإنصاف</w:t>
      </w:r>
      <w:r>
        <w:rPr>
          <w:rFonts w:cs="Traditional Arabic"/>
          <w:sz w:val="22"/>
          <w:szCs w:val="22"/>
        </w:rPr>
        <w:t>4/349</w:t>
      </w:r>
      <w:r>
        <w:rPr>
          <w:rFonts w:cs="Traditional Arabic"/>
          <w:sz w:val="22"/>
          <w:sz w:val="22"/>
          <w:szCs w:val="22"/>
          <w:rtl w:val="true"/>
        </w:rPr>
        <w:t>و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ن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0/15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دل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أستاذ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ح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53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–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3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4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يسألو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107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س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ّحطاو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غ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ي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ستحب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« </w:t>
      </w:r>
      <w:r>
        <w:rPr>
          <w:rFonts w:cs="Traditional Arabic"/>
          <w:sz w:val="22"/>
          <w:sz w:val="22"/>
          <w:szCs w:val="22"/>
          <w:rtl w:val="true"/>
        </w:rPr>
        <w:t>المك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» </w:t>
      </w:r>
      <w:r>
        <w:rPr>
          <w:rFonts w:cs="Traditional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ب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ق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ز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ي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« </w:t>
      </w:r>
      <w:r>
        <w:rPr>
          <w:rFonts w:cs="Traditional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فنتم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شنّ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ن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م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قي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ن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ز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ي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ح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تّ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ستأ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بّ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» </w:t>
      </w:r>
      <w:r>
        <w:rPr>
          <w:rFonts w:cs="Traditional Arabic"/>
          <w:sz w:val="22"/>
          <w:sz w:val="22"/>
          <w:szCs w:val="22"/>
          <w:rtl w:val="true"/>
        </w:rPr>
        <w:t>يت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يد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ميّت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ث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«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ي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ستغف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أخي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ث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إ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سأ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» .</w:t>
      </w:r>
    </w:p>
    <w:p>
      <w:pPr>
        <w:pStyle w:val="Footnote"/>
        <w:ind w:left="-21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ستحب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ّ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و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خاتمتها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اختلف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لق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ي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الك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ص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افع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زّيلع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نف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لق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أ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خّص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أم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ظ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" </w:t>
      </w:r>
      <w:r>
        <w:rPr>
          <w:rFonts w:cs="Traditional Arabic"/>
          <w:sz w:val="22"/>
          <w:sz w:val="22"/>
          <w:szCs w:val="22"/>
          <w:rtl w:val="true"/>
        </w:rPr>
        <w:t>لقّ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ت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ائ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ح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ّ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هل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غ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ص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ي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ّ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ض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ل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بّ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محم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بيّا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ق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ائ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لقّ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موت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غ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أمّ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لق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ّ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ئ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أئم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ث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أ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ّ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غ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اوى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ي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>- (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58</w:t>
      </w:r>
      <w:r>
        <w:rPr>
          <w:rFonts w:cs="Traditional Arabic"/>
          <w:sz w:val="22"/>
          <w:szCs w:val="22"/>
          <w:rtl w:val="true"/>
        </w:rPr>
        <w:t>)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َسُئِ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َحِم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ُفْت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نَام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قِيّ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َّلَف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كِرَام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قِي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ِّي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قِيّ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ُجْتَهِدِي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ثَاب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أَحْسَ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لْقِي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يِّ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بْر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عْ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فَرَاغ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َفْن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ح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َدِيث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ب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ل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سَلَّ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و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حَابَت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ه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كُ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َيْء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جُوز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عْل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الْجَوَابُ</w:t>
      </w:r>
    </w:p>
    <w:p>
      <w:pPr>
        <w:pStyle w:val="Footnote"/>
        <w:ind w:left="-21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فَأَجَاب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َلْقِين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ذْكُو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د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ُقِ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َائِف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َاب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أَنَّه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مَر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أَب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بَاهِل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غَيْر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رُوِي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َدِيث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ب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ل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سَلَّ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كِ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حْكَ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صِحَّت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ل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كُ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ثِير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َاب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فْعَ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َلِك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لِ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إِمَا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حْمَ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غَيْر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عُلَمَاء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َلْقِي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أْس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رَخَّص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ل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أْمُر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سْتَحَب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َائِف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صْحَاب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أَحْمَ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كَرِه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َائِف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عُلَمَاء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صْحَاب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الِك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غَيْرِهِ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اَلَّذ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ُّنَ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{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ب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ل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سَلَّ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قُو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بْ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َّجُل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صْحَاب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ُفِ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يَقُو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سَل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َثْبِيت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إِ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آ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سْأَ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} </w:t>
      </w:r>
      <w:r>
        <w:rPr>
          <w:rFonts w:cs="Traditional Arabic"/>
          <w:sz w:val="22"/>
          <w:sz w:val="22"/>
          <w:szCs w:val="22"/>
          <w:rtl w:val="true"/>
        </w:rPr>
        <w:t>وَقَد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َبَت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ِيحَي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بِي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ل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سَلَّ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{ </w:t>
      </w:r>
      <w:r>
        <w:rPr>
          <w:rFonts w:cs="Traditional Arabic"/>
          <w:sz w:val="22"/>
          <w:sz w:val="22"/>
          <w:szCs w:val="22"/>
          <w:rtl w:val="true"/>
        </w:rPr>
        <w:t>لَقِّن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مْوَات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َه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} . </w:t>
      </w:r>
      <w:r>
        <w:rPr>
          <w:rFonts w:cs="Traditional Arabic"/>
          <w:sz w:val="22"/>
          <w:sz w:val="22"/>
          <w:szCs w:val="22"/>
          <w:rtl w:val="true"/>
        </w:rPr>
        <w:t>فَتَلْقِين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ُحْتَضِ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ُنّ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أْمُور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ه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قَد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َبَت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قْبُور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سْأَ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يُمْتَحَن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ؤْمَر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الدُّعَاء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لِ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ِي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َّلْقِي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نْفَع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إِ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يِّت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سْمَع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ِدَاء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كَ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َبَت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ِيح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ب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ل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سَلَّ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{ </w:t>
      </w:r>
      <w:r>
        <w:rPr>
          <w:rFonts w:cs="Traditional Arabic"/>
          <w:sz w:val="22"/>
          <w:sz w:val="22"/>
          <w:szCs w:val="22"/>
          <w:rtl w:val="true"/>
        </w:rPr>
        <w:t>إ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يَسْمَع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رْع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ِعَالِهِ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} </w:t>
      </w:r>
      <w:r>
        <w:rPr>
          <w:rFonts w:cs="Traditional Arabic"/>
          <w:sz w:val="22"/>
          <w:sz w:val="22"/>
          <w:szCs w:val="22"/>
          <w:rtl w:val="true"/>
        </w:rPr>
        <w:t>وَ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{ </w:t>
      </w:r>
      <w:r>
        <w:rPr>
          <w:rFonts w:cs="Traditional Arabic"/>
          <w:sz w:val="22"/>
          <w:sz w:val="22"/>
          <w:szCs w:val="22"/>
          <w:rtl w:val="true"/>
        </w:rPr>
        <w:t>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ْت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أَسْمَع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ِ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قُو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ه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} </w:t>
      </w:r>
      <w:r>
        <w:rPr>
          <w:rFonts w:cs="Traditional Arabic"/>
          <w:sz w:val="22"/>
          <w:sz w:val="22"/>
          <w:szCs w:val="22"/>
          <w:rtl w:val="true"/>
        </w:rPr>
        <w:t>وَ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مَرَ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السَّلَام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وْت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فَ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{ </w:t>
      </w:r>
      <w:r>
        <w:rPr>
          <w:rFonts w:cs="Traditional Arabic"/>
          <w:sz w:val="22"/>
          <w:sz w:val="22"/>
          <w:szCs w:val="22"/>
          <w:rtl w:val="true"/>
        </w:rPr>
        <w:t>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َجُل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مُر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قَبْ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َّجُل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عْرِف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ُّنْي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يُسَلِّ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َد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ُوح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َت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رُد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َّلَا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} </w:t>
      </w:r>
      <w:r>
        <w:rPr>
          <w:rFonts w:cs="Traditional Arabic"/>
          <w:sz w:val="22"/>
          <w:sz w:val="22"/>
          <w:szCs w:val="22"/>
          <w:rtl w:val="true"/>
        </w:rPr>
        <w:t>وَاَ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عْلَ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َسُئِ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َحِم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جِب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لْقِين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يِّ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عْ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َفْن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ه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ِرَاء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صِ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يِّ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 (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59</w:t>
      </w:r>
      <w:r>
        <w:rPr>
          <w:rFonts w:cs="Traditional Arabic"/>
          <w:sz w:val="22"/>
          <w:szCs w:val="22"/>
          <w:rtl w:val="true"/>
        </w:rPr>
        <w:t>)</w:t>
      </w:r>
    </w:p>
    <w:p>
      <w:pPr>
        <w:pStyle w:val="Footnote"/>
        <w:ind w:left="-21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الْجَوَابُ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فَأَجَاب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تَلْقِين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عْ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وْت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يْس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جِبً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الْإِجْمَاع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مَل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ُسْلِمِي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شْهُو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يْنَه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هْد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ب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ل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سَلَّ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خُلَفَائ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ب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َلِك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أْثُور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َائِف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َاب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أَب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وَاثِلَة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سْقَع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فَ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ئِمّ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َخَّص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لْإِمَام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حْمَ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قَد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ْتَحَب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َائِف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صْحَاب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أَصْحَاب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عُلَمَاء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كْرَه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ِاعْتِقَاد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دْع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فَالْأَقْوَا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َلَاث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ِاسْتِحْبَاب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ْكَرَاه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ْإِبَاح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عْدَ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قْوَال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فَأَ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ُسْتَحَب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َّذ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مَر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حَض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بِي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َل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سَلَّ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هُو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ُّعَاء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ِلْمَيِّ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أَ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ِرَاء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َبْ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كَرِهَه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بُ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َنِيفَة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مَالِك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أَحْمَ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حْد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ِّوَايَتَي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ل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كُ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كْرَهُه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ُخْر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إِنَّ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َخَّص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ِ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لَغ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ْ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ُمَر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وْص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قْرَأ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ِنْ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بْر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فَوَاتِح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بَقَر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خَوَاتِيمِه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رُوِي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عْض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َاب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ِرَاء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ُور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بَقَر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الْقِرَاء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ِنْ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َّف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أْثُور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جُمْل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أَ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عْ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َلِك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ل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نْق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ثَر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َ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عْلَ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َسُئِ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شْرَع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لْقِين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يِّ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كَبِي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صَّغِي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و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 (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60</w:t>
      </w:r>
      <w:r>
        <w:rPr>
          <w:rFonts w:cs="Traditional Arabic"/>
          <w:sz w:val="22"/>
          <w:szCs w:val="22"/>
          <w:rtl w:val="true"/>
        </w:rPr>
        <w:t>)</w:t>
      </w:r>
    </w:p>
    <w:p>
      <w:pPr>
        <w:pStyle w:val="Footnote"/>
        <w:ind w:left="-21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الْجَوَابُ</w:t>
      </w:r>
    </w:p>
    <w:p>
      <w:pPr>
        <w:pStyle w:val="Footnote"/>
        <w:ind w:left="-21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فَأَجَاب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وَأَ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لْقِين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يِّ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قَد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َكَر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َائِف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خُرَاسَانِيِّ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صْحَاب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سْتَحْسَنُو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يْضً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َكَر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ُتَوَلّ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رَّافِعِي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غَيْرُهُ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أَ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َفْس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لَ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نْقَ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َيْء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َاب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فْعَل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أَب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بَاهِل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وَاثِلَة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سْقَع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غَيْرِهِ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حَاب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َ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صْحَاب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حْمَ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ْتَحَب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تَّحْقِيق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َائِز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لَيْس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سُنّ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َاتِب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َ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عْلَ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ind w:left="-21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64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5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5015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54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6</w:t>
      </w:r>
      <w:r>
        <w:rPr>
          <w:rFonts w:cs="Traditional Arabic"/>
          <w:sz w:val="24"/>
          <w:szCs w:val="24"/>
          <w:rtl w:val="true"/>
        </w:rPr>
        <w:t xml:space="preserve">  (</w:t>
      </w:r>
      <w:r>
        <w:rPr>
          <w:rFonts w:cs="Traditional Arabic"/>
          <w:sz w:val="24"/>
          <w:szCs w:val="24"/>
        </w:rPr>
        <w:t>42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7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3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كا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بل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ه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رضا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06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3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2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س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عْد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ج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غْط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لِ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الِ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رْ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كَاف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و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َّغْ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كَاف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ُص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ا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ُؤْمِ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ّ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زُ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ُ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نْفِسَ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ضَغْط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لْتِق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نِب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سَف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ح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ُؤْ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طِ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غْط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ج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و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خَوْ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نَع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نِعْ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ْكُ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ِعْ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يْم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م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ل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ُلِ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غَا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َيْ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وِي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َاد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مَّت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م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لِ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ِ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ِي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مّ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َأْف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ِفْ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صِ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مّ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ُنْ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خَط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رَبّ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6">
    <w:p>
      <w:pPr>
        <w:pStyle w:val="Footnote"/>
        <w:ind w:left="99" w:right="0" w:hanging="99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6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2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6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تحاف</w:t>
      </w:r>
      <w:r>
        <w:rPr>
          <w:rFonts w:cs="Traditional Arabic"/>
          <w:sz w:val="24"/>
          <w:szCs w:val="24"/>
        </w:rPr>
        <w:t>9/2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42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ind w:left="99" w:right="0" w:hanging="99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7</w:t>
      </w:r>
      <w:r>
        <w:rPr>
          <w:rFonts w:cs="Traditional Arabic"/>
          <w:sz w:val="24"/>
          <w:szCs w:val="24"/>
          <w:rtl w:val="true"/>
        </w:rPr>
        <w:t>):</w:t>
      </w:r>
    </w:p>
    <w:p>
      <w:pPr>
        <w:pStyle w:val="Footnote"/>
        <w:ind w:left="7" w:right="0" w:hanging="99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ث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ط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ي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س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أ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ثن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7" w:right="0" w:hanging="99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وب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99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Footnote"/>
        <w:ind w:left="99" w:right="0" w:hanging="99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Footnote"/>
        <w:ind w:left="99" w:right="0" w:hanging="99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Footnote"/>
        <w:ind w:left="99" w:right="0" w:hanging="99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Footnote"/>
        <w:ind w:left="99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67">
    <w:p>
      <w:pPr>
        <w:pStyle w:val="Footnote"/>
        <w:ind w:left="99" w:right="0" w:hanging="99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4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0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قاص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0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ي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2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3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6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9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تحاف</w:t>
      </w:r>
      <w:r>
        <w:rPr>
          <w:rFonts w:cs="Traditional Arabic"/>
          <w:sz w:val="24"/>
          <w:szCs w:val="24"/>
        </w:rPr>
        <w:t>10/39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1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19</w:t>
      </w:r>
    </w:p>
    <w:p>
      <w:pPr>
        <w:pStyle w:val="Footnote"/>
        <w:ind w:left="384" w:right="0" w:hanging="3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1598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ك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ص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فت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ل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ضح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غ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ى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ض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ج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ذ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ص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أكث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ذات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8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ا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ك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حد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د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ك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ان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ك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ؤن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ب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ح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هل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ه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ّ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ّ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باح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س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ن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تس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ق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ي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ر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ي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ت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ج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ح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ّ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ر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إ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ن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لت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ضلاع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اخ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د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ي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ين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عب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ينهشن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ش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يخدشن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ش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اب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و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باح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فض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ز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غ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مخش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مخش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ح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تف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ل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ف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&lt;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rFonts w:cs="Traditional Arabic"/>
          <w:sz w:val="24"/>
          <w:szCs w:val="24"/>
          <w:rtl w:val="true"/>
        </w:rPr>
        <w:t xml:space="preserve">&gt;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خاص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ست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7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7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بز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1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يّ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ّت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غف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ئ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ك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كي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»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ستغف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خ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أ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ثب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وصرّ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غ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ص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ص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جماع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3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2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76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0274</w:t>
      </w:r>
      <w:r>
        <w:rPr>
          <w:rFonts w:cs="Traditional Arabic"/>
          <w:sz w:val="24"/>
          <w:sz w:val="24"/>
          <w:szCs w:val="24"/>
          <w:rtl w:val="true"/>
        </w:rPr>
        <w:t>وو</w:t>
      </w:r>
      <w:r>
        <w:rPr>
          <w:rFonts w:cs="Traditional Arabic"/>
          <w:sz w:val="24"/>
          <w:szCs w:val="24"/>
        </w:rPr>
        <w:t>111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اص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نَاء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عَ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ب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ثَنَاء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شَّ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عَ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وَجَب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6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وَو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ن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ث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ض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َابِق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وَاقِ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ف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َابِق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كْس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الصَّحِي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ُوم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لْه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ن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خَي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ِي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و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عَا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ْتَ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عْم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خِل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شِيئ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لْه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ْتَدَ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ْيِين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ظْه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ئِد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ن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افِظ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ن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ضِح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ن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ظَاه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ل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وَاي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قَدِّ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ز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ائِك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نْط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لْسِ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ْ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َ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.</w:t>
      </w:r>
    </w:p>
  </w:footnote>
  <w:footnote w:id="172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0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42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2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8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79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7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9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2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!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2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يالسي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تك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ئ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0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42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84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8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اله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2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32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9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5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5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94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ت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1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98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70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870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621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2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3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7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4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raditional Arabic"/>
          <w:sz w:val="24"/>
          <w:szCs w:val="24"/>
        </w:rPr>
        <w:t>1/385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8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08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س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بّ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ّ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أ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س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ّ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23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04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055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7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366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56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8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74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000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616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6761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ثْب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تْن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ذْه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أَصْرَ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م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إِسْنَ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ْ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خَار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ِ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ْ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ِ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َو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هُود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خْدُم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ْن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ْرُ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يَهُود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قَ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َذَب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هُ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كَ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كُ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خَرَ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ص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ه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َا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ع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وْ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يّ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سْتَعِيذ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ِ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ُك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َدِي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م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ارِ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سُ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ضِ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سْتُشْك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قَدِّ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كّ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يُثَب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خ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قَدِّ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نّ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رِض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ُدُو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شِي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َالْجَو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ؤْخَ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و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طَرِي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فْهُ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َّصِ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إِيم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َنْطُو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خ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رْعَو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لْتَح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كْم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فّ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َ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ك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قُ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وَحِّد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عْلِ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جَز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ذّ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َالَغ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عَاذ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ْلِي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ُمّ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رْشَا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نْتَف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عَارُ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م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َا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خَاصّ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َّة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30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5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29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ف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98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2132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عذبو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وره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ص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ائ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لت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اته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خص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ب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ظا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ما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وا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اط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و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ى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و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ا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و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ج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و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ر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مه</w:t>
      </w:r>
      <w:r>
        <w:rPr>
          <w:rFonts w:cs="Traditional Arabic"/>
          <w:sz w:val="24"/>
          <w:szCs w:val="24"/>
          <w:rtl w:val="true"/>
        </w:rPr>
        <w:t>.- (</w:t>
      </w:r>
      <w:r>
        <w:rPr>
          <w:rFonts w:cs="Traditional Arabic"/>
          <w:sz w:val="24"/>
          <w:sz w:val="24"/>
          <w:szCs w:val="24"/>
          <w:rtl w:val="true"/>
        </w:rPr>
        <w:t>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9">
    <w:p>
      <w:pPr>
        <w:pStyle w:val="Footnote"/>
        <w:ind w:left="12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raditional Arabic"/>
          <w:sz w:val="24"/>
          <w:szCs w:val="24"/>
        </w:rPr>
        <w:t>1/6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6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تَبْك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وْف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ك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ثْم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مْ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شْهُو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حْتِم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لْز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بْشِي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ْلَق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حْتِ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بْشِي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قَيَّ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يْ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لُو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بْهَ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مْك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س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شَا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ين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شِد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ظَا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مْك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وْ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غْط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ُ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خْلُص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ِي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نْبِي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رِي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24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4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5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6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13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68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طُ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جُ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ط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جُ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زْ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غَد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ش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ْته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ْمَو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بَ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س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كَاف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ضِ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خَلَّ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ُ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خ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ُمْ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خْصُ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ُهَد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ي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رْوَاح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ْرَ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ئِ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ش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وَاح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سْتِقْرَار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قْتَرِن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جْسَاد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ائِ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ص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ّ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ير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ذّ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عّ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تكلّ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فات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ّ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ّ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قي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ذّب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عّم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أل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تنع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طّ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حت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سَب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تِل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ِي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وَات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ي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ْزَق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و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أ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نا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غ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ش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ع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عث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د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ذ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ج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س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ضي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ت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بدّ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بد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ز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ّ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ر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تنا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وّ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رك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ب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ّ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كُ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آئِق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أخّر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سهي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صّ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ار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جس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ر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و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ئ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ضمح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16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/17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418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55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8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ج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ر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حفظ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ط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شهاد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23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374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9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06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6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3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754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طُ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ذْكِر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ؤ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ح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ؤ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رُ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نِّسْب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شْخَ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ُب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خْ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ِي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سْأَل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ح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صِرَ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ؤ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و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فِتْن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شَ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ْظ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س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قْتَر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ث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جْتَرَ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يِّ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عْم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آخ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ِي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صِرَ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آخ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ِ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ه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نْفِ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َف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ؤ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ِ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لِ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عْم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رْق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ُعُود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طق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ك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ب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يان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زجر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605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75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2">
    <w:p>
      <w:pPr>
        <w:pStyle w:val="Footnote"/>
        <w:ind w:left="99" w:right="0" w:hanging="9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1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ج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و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د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س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تب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327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36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خطوط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غ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ف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3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583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2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ف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8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36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9038</w:t>
      </w:r>
      <w:r>
        <w:rPr>
          <w:rFonts w:cs="Traditional Arabic"/>
          <w:sz w:val="24"/>
          <w:szCs w:val="24"/>
          <w:rtl w:val="true"/>
        </w:rPr>
        <w:t xml:space="preserve"> -</w:t>
      </w:r>
      <w:r>
        <w:rPr>
          <w:rFonts w:cs="Traditional Arabic"/>
          <w:sz w:val="24"/>
          <w:szCs w:val="24"/>
        </w:rPr>
        <w:t>190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7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52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0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 xml:space="preserve"> -</w:t>
      </w:r>
      <w:r>
        <w:rPr>
          <w:rFonts w:cs="Traditional Arabic"/>
          <w:sz w:val="24"/>
          <w:szCs w:val="24"/>
        </w:rPr>
        <w:t>1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يا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26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50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ك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ق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98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30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جِيف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ُ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ْتَن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</w:footnote>
  <w:footnote w:id="200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ديدة</w:t>
      </w:r>
    </w:p>
  </w:footnote>
  <w:footnote w:id="201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نَحْشُر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*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ُوه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ْ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ُكْ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ُ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[ 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7</w:t>
      </w:r>
      <w:r>
        <w:rPr>
          <w:rFonts w:cs="Traditional Arabic"/>
          <w:sz w:val="24"/>
          <w:szCs w:val="24"/>
          <w:rtl w:val="true"/>
        </w:rPr>
        <w:t xml:space="preserve"> ]</w:t>
      </w:r>
    </w:p>
  </w:footnote>
  <w:footnote w:id="202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7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3">
    <w:p>
      <w:pPr>
        <w:pStyle w:val="Footnote"/>
        <w:ind w:left="99" w:right="0" w:firstLine="1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إي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د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ق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ي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4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اس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5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6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2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1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1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6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78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05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0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2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ind w:left="99" w:right="0" w:hanging="0"/>
        <w:jc w:val="left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-21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ط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بذ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سن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86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61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505</w:t>
      </w:r>
      <w:r>
        <w:rPr>
          <w:rFonts w:cs="Traditional Arabic"/>
          <w:sz w:val="24"/>
          <w:szCs w:val="24"/>
          <w:rtl w:val="true"/>
        </w:rPr>
        <w:t xml:space="preserve">  )</w:t>
      </w:r>
    </w:p>
  </w:footnote>
  <w:footnote w:id="206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0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وب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8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ذ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ع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ر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(</w:t>
      </w:r>
      <w:r>
        <w:rPr>
          <w:rFonts w:cs="Traditional Arabic"/>
          <w:sz w:val="24"/>
          <w:sz w:val="24"/>
          <w:szCs w:val="24"/>
          <w:rtl w:val="true"/>
        </w:rPr>
        <w:t>فيقعدان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و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« </w:t>
      </w:r>
      <w:r>
        <w:rPr>
          <w:rFonts w:cs="Traditional Arabic"/>
          <w:sz w:val="24"/>
          <w:sz w:val="24"/>
          <w:szCs w:val="24"/>
          <w:rtl w:val="true"/>
        </w:rPr>
        <w:t>فيص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وا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و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أ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نا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ت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ق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و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تم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سُئ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خ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- </w:t>
      </w:r>
      <w:r>
        <w:rPr>
          <w:rFonts w:cs="Traditional Arabic"/>
          <w:sz w:val="24"/>
          <w:sz w:val="24"/>
          <w:szCs w:val="24"/>
          <w:rtl w:val="true"/>
        </w:rPr>
        <w:t>قَدَّ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ِص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. </w:t>
      </w:r>
      <w:r>
        <w:rPr>
          <w:rFonts w:cs="Traditional Arabic"/>
          <w:sz w:val="24"/>
          <w:sz w:val="24"/>
          <w:szCs w:val="24"/>
          <w:rtl w:val="true"/>
        </w:rPr>
        <w:t>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ي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ي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يِّت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س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ُ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شَار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ع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ِ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ْجَوَابُ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َأَج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ن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ِرْدَوْ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قَلَب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ثْ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ْحَم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لَ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ذ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عِ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تِّف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جَمَا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نْع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فَرِد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َّصِل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َدَ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َّصِ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عِ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ذ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ْتَمَع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فَرِد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ذ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عِ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و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شْهُور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كَ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أَ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ْوَا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ذّ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ْو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ع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ذ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َعّ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ْفَلَاسِف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ْمُنْك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عَا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ْد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ؤُل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فَّا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إِجْ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يَق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تَزِ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ْزَخ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ُفْرَد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َعّ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وَائِ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تَزِ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صْح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س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شْعَر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ك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نْك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ق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ر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طِ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لَف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سْتَا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َا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تِّف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ق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ر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َعَّم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َذَّ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" </w:t>
      </w:r>
      <w:r>
        <w:rPr>
          <w:rFonts w:cs="Traditional Arabic"/>
          <w:sz w:val="24"/>
          <w:sz w:val="24"/>
          <w:szCs w:val="24"/>
          <w:rtl w:val="true"/>
        </w:rPr>
        <w:t>وَالْفَلَاسِف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إله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ك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ْد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ؤُل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ِر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عَا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ْد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ك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وَا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عِيم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ذَاب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و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ْد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ِ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وْل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طَأ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ضَلَا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لَاسِف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ْع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ْو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َافِق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تَق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َمَسِّ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ِي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ظُن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ْرِف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تَّصَوُّ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تَّحْقِي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كَ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الِ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َّاذ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ْزَخ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عِي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ب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تَزِ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و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ك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عِيم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نَ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ق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ر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َعّ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جَمِي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ؤُل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ائِفَت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لَا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ْزَخ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لَاسِف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ِر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ب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رَف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قْو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لَاث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اطِل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ْيُعْ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ذْه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سَلَ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ئِمَّت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عِي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ص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رُوح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بَدَ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ق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فَار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َعَّم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َذَّب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تّ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يَا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حْص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عِ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ذ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ب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عِي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وَا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سَاد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لَ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مَ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ْد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َّفَق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يَهُو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صَا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َّفَق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ل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عِي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ثْ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ائِف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ْك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ْثَر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نَح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ذْكُ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بَيّ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ا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سْأَل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كَ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كِي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كَثِير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َوَاتِر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بْر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ُعَذَّب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بِي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ُ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ش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نَّمِي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ت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و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جَرِيد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طْب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شَق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صْف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رَز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حِد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عَ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َفِّ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يْبَس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ي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ابِ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ئِط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ب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ج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غْل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َنَح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ذ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كَا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لْق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ْبُ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ِتّ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مْس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بَع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رِ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مَ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ؤُل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ت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شْرَا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بْت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وْ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اف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دَعَو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ْمِع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ْب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وَجْه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عَوَّذ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عَوَّذ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عَوَّذ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ِت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ه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ط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ِت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ه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ط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عَوَّذ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جّ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جّ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ائ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َغ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شَهُّ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خِي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ْيَ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بَع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هَن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ح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م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جّ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لِّم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لِّم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و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هَن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جّ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ُو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ْ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ح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م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خَار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ُّو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نْصَار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خَرَ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ب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م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هُو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عَائِش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َخ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جُوز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جَائِ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هُو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دِي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كَذَّبْت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صَدِّق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خَرَج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دَخ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جُوز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جَائِ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دِي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خ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زَعَم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َدَق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هَائ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َيْ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عَوَّ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ت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ُ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بَشِّ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َخ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ئِط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عَوَّذ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ُعَذَّب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ْمَ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هَائ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ل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ب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ذْه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َوَابّ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غ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يَهُو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صَا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نَافِق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إسماعيلي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ص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ائ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رَامِط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بَيْ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ص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صِ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صِ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يَهُو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صَا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جُهّ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ظُن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رّ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طِ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ِي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ِي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ِع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ص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رَا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ذْهِب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َغ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َّس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ؤ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حَا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أَ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الْبَر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زِ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ُسْل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ئ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ِ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يُثَب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قَو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اب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فْظ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نَز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َب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ِي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بِي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يُثَب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قَو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اب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ضِ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َّا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فْع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}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سَانِي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َوَّ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الْبَر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زِ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خَرَج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َاز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نْص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انْتَهَي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لْح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جَلَ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لَس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و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أَ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ءُوسِ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ي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و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كُ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َف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سْتَعِيذ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َّت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ف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ُرُوج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وْد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فْ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عَال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َّوْ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دْبِ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بِي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فْظ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ف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جْلِس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َب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رْس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دْرِ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َرَأ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آمَ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دّ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يُثَب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قَو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اب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ضِ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َّا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فْع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ُنَا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َ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فْرِش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لْبِس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فْتَح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ْح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طِي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يُفْس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صَ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ت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جْلِس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نَا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َ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فْرِش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لْبِس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فْتَح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رّ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مُوم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يُضَيَّ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خْتَلِ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ضْلَا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يَّ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م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ْك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رْزَبّ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ُرِ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ب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صَا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رَ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َضْرِب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رْب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شْرِ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غْر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قَل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صِي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رَ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رَّ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إِعَاد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س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ِاخْتِلَا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ضْلَاع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ِّ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ذ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ْتَمِع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سْأَ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ع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دِيث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ن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تِ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بّ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ض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فْ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عَال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َّوْ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دْبِ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ؤْمِ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ي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ِي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مَا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ع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ِ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عْرُو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ح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جْ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بَ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بَ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ْخ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ؤ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ِي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ي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بَ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ْخ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ؤ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َا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َّك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بَ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ْخ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ؤ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بَ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جْ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ع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يْر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ِ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عْرُو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ح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بَ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ْخ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جْلِس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جْلِ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ثِّ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م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غ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غُرُو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َعُو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صَل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تُصَل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َخْبِر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سْأَل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أ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شْه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ُحَمَّ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َشْه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حَق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يِ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بْعَ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ْت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قْعَد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زْد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بْط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ُرُو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ْس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رَا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نَوّ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س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ُدِئ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ُجْع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س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ي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لُ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ج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يُثَب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قَو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اب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ضِ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َّا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فْع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} . </w:t>
      </w:r>
      <w:r>
        <w:rPr>
          <w:rFonts w:cs="Traditional Arabic"/>
          <w:sz w:val="24"/>
          <w:sz w:val="24"/>
          <w:szCs w:val="24"/>
          <w:rtl w:val="true"/>
        </w:rPr>
        <w:t>وَ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ف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ِ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ُضَيَّ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خْتَلِ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ضْلَا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ِلْ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ِيش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َّنْ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ِيش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نْك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شُ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م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}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ْص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قَدّ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و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ْتَصَر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ذِك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ن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طُو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ابِت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ب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قْبَا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نْقِطَاع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ز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ائِك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ي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ُجُو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ُوه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م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فَ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ْف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نُوط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نُوط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جْلِس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ص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ِي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ْلِ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يَّت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يِّب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ُخْرُج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غْفِر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ِضْوَ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تَخْرُ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ِي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ِي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طْر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ِق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أْخُذ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َذ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َعُو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رْف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يْ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خُذُو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جْعَلُو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ف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نُوط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خْرُ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أَطْي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سْك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ِ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َصْع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ُر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أ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يِّب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ُل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َان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حْس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مَائ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َمُّو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نْتَه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سْتَفْتِح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فْت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ُشَيِّ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َا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قَرَّبُو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ل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ه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بِ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ُكْتُ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لِّي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عِيد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لَقْت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عِيد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ْرِج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ار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ت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جْلِس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أَل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ج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يّ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بْش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ُر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ع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وَجْه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ج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ِي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الِ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ج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ب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قْبَا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نْقِطَاع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ائِك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و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ُجُو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ُو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جْلِس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ص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ِي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ْلِ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َّت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بِيث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ُخْرُج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خَط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ضَ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ُفَرَّ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ضَائ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نْتَزِع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تَز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فُّو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ُو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بْل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تَقَطّ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رُو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ص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َأْخُذ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َذ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َعُو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رْف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يْ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خُذُو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جْعَلُو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ِلْ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َخْرُ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أَنْت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يف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ِ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صْع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ُر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ا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بِيث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ُل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َ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قْبَ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مَائ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َم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ه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سْتَفْتِح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ْت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َأ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فَتّ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ْو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خُ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لِ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م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ِيَاط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جْز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جْر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ُكْتُ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ِجِّي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ف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تُطْر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رْ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َأ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هْو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ي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كَ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حِيق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ت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جْلِس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سَا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: </w:t>
      </w:r>
      <w:r>
        <w:rPr>
          <w:rFonts w:cs="Traditional Arabic"/>
          <w:sz w:val="24"/>
          <w:sz w:val="24"/>
          <w:szCs w:val="24"/>
          <w:rtl w:val="true"/>
        </w:rPr>
        <w:t>وَ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ِي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ج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ت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بْش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ُوء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ع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وَجْه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ج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خ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و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ق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َّ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وَاع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ل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ق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فَار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ِلَا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ضُلّ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كَلّ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ْع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نْز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ِلَا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ضُلّ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لَاسِف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ْأ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نَعّ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أ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ؤ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الِ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يِّئ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ور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ِيح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ب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ض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و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فْ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عَال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قَرِّر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شْه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س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ُنْظُ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قْعَد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ْدَل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قْعَ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رَا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لَيْ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ْس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رَا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مْلَأ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ضِ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بْعَث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رْج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يَأْتِي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نَافِ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رَي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ضْر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طَارِ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ذُن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صِي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يْح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سْمَع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قَل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رَ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ِرْمِذ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ت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َأَكْث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فْظ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نْس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ت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وَد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زْرَق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كَ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آخ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كِي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ئِ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ؤْمِ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س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شْه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شْهَ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س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ن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ْسَ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رَا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نَوّ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رْج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ُخْبِر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َنَوْ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ُو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قِظ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ب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عَث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ضْجَع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َافِق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ُلْ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تَئِم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لْتَئ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خْتَلِ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ضْلَا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ز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َذَّ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عَث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ضْجَع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ْتِلَا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ضْلَاع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بَيّ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ُحْتُض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رِي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ض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ُخْرُج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أَطْي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ِسْ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ُنَاوِ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ي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تْ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أْت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وَا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شَد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َ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غَائِ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د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أَلُو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َا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َا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ه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هَاوِ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ُحْتُض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ائِك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ُخْرُج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سْخُوط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خْرُ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أَنْت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يف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وَا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ف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َزَّا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خْتَصَ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ت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ائِ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يْط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ف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رَّيْط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َوْ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قِيق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ِّ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لَاء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خْرَج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ت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ض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ضَ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ائِك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حْ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ِض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عِ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رِير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ض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نْطَل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ي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ي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ائِ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َع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رِي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َا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َان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ف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ِض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هِ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زَن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ي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بْلَغ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ف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و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ْتِمَا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ع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ذَا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فِر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ْد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عْ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سَم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ائِ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لُ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ج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ْجِ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عَث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َافِع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لَا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يَعْلُ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ِالضَّ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ك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ق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ْبَ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ُصُوص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َعّ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َعّ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ْد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ِلَا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ك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بَلَغ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رْسَل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ذْه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يْ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َاف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نِ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َاهِ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وَا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دُو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ع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َّ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دْفَ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فَار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و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أَل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َّح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ُر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رِف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سَلّ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ُ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قَف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ي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َّام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ُمُ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َكْثِ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ُمُ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ْل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ُمُ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ت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رُوض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يْ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ْرَ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ت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َم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ر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ْكُ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س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نْبِي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آث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ضِي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ْتِقْصَائ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بَيّ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ْد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َعّ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ُعَذّ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وَا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قِي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فَار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ُنَعَّم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ُعَذَّ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ل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سَّ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لّ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ا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سَّل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ِي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حِق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تَقْد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سْتَأْخِر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سْأ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فِي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َّه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رِم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ر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فْت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كَش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كَثِي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ِ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و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َذَّب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أَو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ُيُون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ذَّب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ثَا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رُوف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ئِ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ْ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ُو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ت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َا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ِشَ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َي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لَ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ِيع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ب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ِيع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سَم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يْ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يِّف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اَ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ي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سْ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د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جِي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سُحِ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أُلْ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ِي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}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ْرَج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ِي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َسْم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عَائِش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هِ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َعْلَ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َأ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إ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سْم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َأ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أَه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ل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تَّفَ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ح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ْهَد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لْح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لْح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ِ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ت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لْح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رْبَع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ِشْ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نَادِي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رَيْش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ُذِف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ُوً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و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ه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ب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رْصَت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َا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يَو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الِ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َاحِل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ش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حَرَّك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ش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بِ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ر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طَل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بَع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ج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ك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جَ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َادِي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سْمَائ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سْ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َائ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لَ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َسُرّ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َع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سُو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د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طّ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كَلّ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سَ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وَا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َ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ي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سْ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ق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حْيَا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ِع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وْبِيخ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صْغِي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ِقْم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سْر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نْدِي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عَائِش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َوّ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َوّ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ث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نَّص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قَدَّ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ْوِي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َوّ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سْم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إ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ت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حِب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ث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ُرِ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كُف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كُفَّا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و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َا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ُو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فِق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تِّبَاع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مَث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فَ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ثَ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ع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عَ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ِدَ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هَ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ر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ث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ِ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ف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تَا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وَا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فّ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تَف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مَا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ت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َاع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ف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فْ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عَال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َّوْ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دْبِ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وَافِق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كَيْ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يِّت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سْتَدَلّ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ي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حْيَا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ِلْ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ح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ج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حِس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َام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نْس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ْ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ل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[ </w:t>
      </w:r>
      <w:r>
        <w:rPr>
          <w:rFonts w:cs="Traditional Arabic"/>
          <w:sz w:val="24"/>
          <w:sz w:val="24"/>
          <w:szCs w:val="24"/>
          <w:rtl w:val="true"/>
        </w:rPr>
        <w:t>وَ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جُمْل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ص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قْصُو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ئِ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رْ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تَّفْصِي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ضِ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دِل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يِّ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أ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جْمُو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حْ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9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9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06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9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8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</w:rPr>
        <w:t>6248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ك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وف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مع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غ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ر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&lt;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rFonts w:cs="Traditional Arabic"/>
          <w:sz w:val="24"/>
          <w:szCs w:val="24"/>
          <w:rtl w:val="true"/>
        </w:rPr>
        <w:t xml:space="preserve">&gt;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د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هداء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ي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طوع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ِي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اهِر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ُرَابِط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رَي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ِي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خْتَص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شَارِك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8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0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5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73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519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1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عو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1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شاميي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5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4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78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رقه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س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سه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3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80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8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95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998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00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3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8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ص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ه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ق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ع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>..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ه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س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......</w:t>
      </w:r>
    </w:p>
  </w:footnote>
  <w:footnote w:id="214">
    <w:p>
      <w:pPr>
        <w:pStyle w:val="Footnote"/>
        <w:ind w:left="384" w:right="0" w:hanging="3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2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12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24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15">
    <w:p>
      <w:pPr>
        <w:pStyle w:val="Footnote"/>
        <w:ind w:left="384" w:right="0" w:hanging="384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6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7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7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/27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384" w:right="0" w:hanging="384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  <w:t>8108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غ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ع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آ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د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و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ه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طا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ِط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11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سو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ز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سوخ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مل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ص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ر</w:t>
      </w:r>
      <w:r>
        <w:rPr>
          <w:rFonts w:cs="Traditional Arabic"/>
          <w:sz w:val="24"/>
          <w:szCs w:val="24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:  «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ئف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ئ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ح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ن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ق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مدح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ه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و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ت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يْل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كي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ام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ذ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ص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:  «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ك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جرر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ُ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د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يحب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وف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رج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ض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ق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د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ب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ست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ي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وا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 «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ا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بائ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ا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ه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تخ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اه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و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ن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ه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ى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>: {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ز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rFonts w:cs="Traditional Arabic"/>
          <w:sz w:val="24"/>
          <w:szCs w:val="24"/>
          <w:rtl w:val="true"/>
        </w:rPr>
        <w:t>} {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raditional Arabic"/>
          <w:sz w:val="24"/>
          <w:szCs w:val="24"/>
          <w:rtl w:val="true"/>
        </w:rPr>
        <w:t>} [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]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ض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ك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قو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:  « </w:t>
      </w:r>
      <w:r>
        <w:rPr>
          <w:rFonts w:cs="Traditional Arabic"/>
          <w:sz w:val="24"/>
          <w:sz w:val="24"/>
          <w:szCs w:val="24"/>
          <w:rtl w:val="true"/>
        </w:rPr>
        <w:t>تد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raditional Arabic"/>
          <w:sz w:val="24"/>
          <w:szCs w:val="24"/>
          <w:rtl w:val="true"/>
        </w:rPr>
        <w:t xml:space="preserve">:  « </w:t>
      </w:r>
      <w:r>
        <w:rPr>
          <w:rFonts w:cs="Traditional Arabic"/>
          <w:sz w:val="24"/>
          <w:sz w:val="24"/>
          <w:szCs w:val="24"/>
          <w:rtl w:val="true"/>
        </w:rPr>
        <w:t>د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م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. </w:t>
      </w:r>
      <w:r>
        <w:rPr>
          <w:rFonts w:cs="Traditional Arabic"/>
          <w:sz w:val="24"/>
          <w:sz w:val="24"/>
          <w:szCs w:val="24"/>
          <w:rtl w:val="true"/>
        </w:rPr>
        <w:t>و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ا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ئ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ُشِقّ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ي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هلي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ر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ا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تحق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ُ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ك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ا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ُدّ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>: {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ز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تصو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ك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ط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0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8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9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9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2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9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2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11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21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جَبَلاَهُ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َيِّدَاهُ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اهِلِيَّةِ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لْهَزَانِ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هزانه</w:t>
      </w:r>
      <w:r>
        <w:rPr>
          <w:rFonts w:cs="Traditional Arabic"/>
          <w:sz w:val="24"/>
          <w:szCs w:val="24"/>
          <w:rtl w:val="true"/>
        </w:rPr>
        <w:t xml:space="preserve">" : </w:t>
      </w:r>
      <w:r>
        <w:rPr>
          <w:rFonts w:cs="Traditional Arabic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ضر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دفعانه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7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7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بذ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ذ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رع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ز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ض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خط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8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41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8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2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ن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ولول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6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89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يا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01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7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قط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ا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8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1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0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6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تُسْعِد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سَاعِد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ك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وْ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رم</w:t>
      </w:r>
    </w:p>
  </w:footnote>
  <w:footnote w:id="230">
    <w:p>
      <w:pPr>
        <w:pStyle w:val="Footnote"/>
        <w:ind w:left="-21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9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0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5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11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3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-21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 w:val="24"/>
          <w:szCs w:val="24"/>
          <w:rtl w:val="true"/>
        </w:rPr>
        <w:t>فَاحْ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وَاهه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ُر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ُؤْخَ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أْد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ِث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رْش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ظ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فَطّ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1">
    <w:p>
      <w:pPr>
        <w:pStyle w:val="Footnote"/>
        <w:ind w:left="-21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0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23</w:t>
      </w:r>
      <w:r>
        <w:rPr>
          <w:rFonts w:cs="Traditional Arabic"/>
          <w:sz w:val="24"/>
          <w:szCs w:val="24"/>
          <w:rtl w:val="true"/>
        </w:rPr>
        <w:t xml:space="preserve">  (</w:t>
      </w:r>
      <w:r>
        <w:rPr>
          <w:rFonts w:cs="Traditional Arabic"/>
          <w:sz w:val="24"/>
          <w:szCs w:val="24"/>
        </w:rPr>
        <w:t>129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9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19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-21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هلية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َالْمُر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جَاهِل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تْر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5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34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9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ْخَامِش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ْه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مَش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ْ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ش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لْ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ص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خْصِ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ْأ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حْتَ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امِش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شْم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َّك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أُنْثَى</w:t>
      </w:r>
    </w:p>
  </w:footnote>
  <w:footnote w:id="233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9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7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8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28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533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33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34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486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48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384" w:right="0" w:hanging="384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ع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فرة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عار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ان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ح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ين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إ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و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تد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المع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تف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راجعه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ك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د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ضر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كت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تص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ف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ر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نظ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س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شرا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ط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غ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م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ؤ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ض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ظه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و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إحد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م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قا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ص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ئن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ص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شب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فا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اف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ا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ر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لز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؟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</w:rPr>
        <w:t>6/25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368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17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ظ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جْتِن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ِلَاي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ِي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ع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وَظَائِ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ِلْ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ِلَاي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ِزْ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َدَا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د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خْزِ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فْضَح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نْد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َّط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وِلَا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ظ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ظَاهَ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سَبْع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ظِلّ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َ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ذْك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ق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قْسِط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َاب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َغَي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جْمَ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عَق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ِكَثْ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ط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ذّ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ذّ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مْتَن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لَائِ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بَ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ذ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مْتَنَ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1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2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/7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76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7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85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042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ind w:left="0" w:right="0" w:hanging="21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بقا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21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د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فك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ن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غ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راهي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0" w:right="0" w:hanging="21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ب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0" w:right="0" w:hanging="21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ط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يم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0" w:right="0" w:hanging="21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رتك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ن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ن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شر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ح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خد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0" w:right="0" w:hanging="21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س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م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بيائه</w:t>
      </w:r>
      <w:r>
        <w:rPr>
          <w:rFonts w:cs="Traditional Arabic"/>
          <w:sz w:val="24"/>
          <w:szCs w:val="24"/>
          <w:rtl w:val="true"/>
        </w:rPr>
        <w:t xml:space="preserve">: .... </w:t>
      </w:r>
      <w:r>
        <w:rPr>
          <w:rFonts w:cs="Traditional Arabic"/>
          <w:sz w:val="24"/>
          <w:sz w:val="24"/>
          <w:szCs w:val="24"/>
          <w:rtl w:val="true"/>
        </w:rPr>
        <w:t>اعْبُد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ه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شَأ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َعْمَر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سْتَغْفِر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هو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}.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وبقا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غار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ي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طع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ض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وقهم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و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أك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ش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لود</w:t>
      </w:r>
      <w:r>
        <w:rPr>
          <w:rFonts w:cs="Traditional Arabic"/>
          <w:sz w:val="24"/>
          <w:szCs w:val="24"/>
          <w:rtl w:val="true"/>
        </w:rPr>
        <w:t>!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يحاء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خلص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ز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ش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ت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ع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ف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س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بال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فال</w:t>
      </w:r>
      <w:r>
        <w:rPr>
          <w:rFonts w:cs="Traditional Arabic"/>
          <w:sz w:val="24"/>
          <w:szCs w:val="24"/>
          <w:rtl w:val="true"/>
        </w:rPr>
        <w:t>!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ت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.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ا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يسألو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ت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الط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خوا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عن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} «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فخل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ع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ا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ا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ضيء</w:t>
      </w:r>
      <w:r>
        <w:rPr>
          <w:rFonts w:cs="Traditional Arabic"/>
          <w:sz w:val="24"/>
          <w:szCs w:val="24"/>
          <w:rtl w:val="true"/>
        </w:rPr>
        <w:t xml:space="preserve">; </w:t>
      </w:r>
      <w:r>
        <w:rPr>
          <w:rFonts w:cs="Traditional Arabic"/>
          <w:sz w:val="24"/>
          <w:sz w:val="24"/>
          <w:szCs w:val="24"/>
          <w:rtl w:val="true"/>
        </w:rPr>
        <w:t>وط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ط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</w:p>
  </w:footnote>
  <w:footnote w:id="237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ط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ط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((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ذ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41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39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َبَك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ْك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خ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َ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َذ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رْجَ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ن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غْف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َر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َّاه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قْتَض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ُود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اهِل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بَك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ْك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لْز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ك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ُض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ل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حَ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ف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مْك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َقُّ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ج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سْ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نَج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لِد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َ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سْل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َغَت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عْو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لُغ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عْو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قَو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َذِّب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إِلَخ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عَ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ل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ْو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غْف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وُّ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َّن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كْلِ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ق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ل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لُغ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عْو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ج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غْف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مْك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ر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غْف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عْو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غَيْ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اج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حْيِ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آم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حْ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خْب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نْ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غْف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طْ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ج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أْو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تَّضَ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ْ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َال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16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3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5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29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8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31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56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7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4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7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38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393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4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40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370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371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375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</w:footnote>
  <w:footnote w:id="242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9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2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867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86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51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4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7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7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</w:t>
      </w:r>
    </w:p>
    <w:p>
      <w:pPr>
        <w:pStyle w:val="Footnote"/>
        <w:ind w:left="244" w:right="0" w:hanging="244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99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سّ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ابِتٍ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يس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ٌ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أ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ل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َخِّص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ى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ِيَا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خَّص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خ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خْص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ج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نِّسَاءُ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رِ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ِيَار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بُ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نِّس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قِل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بْرِه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ثْ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زَعِهِنَّ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هـ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ق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ق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ك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ذ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كش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جاز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ذ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3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6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است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8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ِ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سْم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ا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ت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ل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ات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ر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يَّ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يبون</w:t>
      </w:r>
      <w:r>
        <w:rPr>
          <w:rFonts w:cs="Traditional Arabic"/>
          <w:sz w:val="24"/>
          <w:szCs w:val="24"/>
          <w:rtl w:val="tru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</w:rPr>
        <w:t>وتأو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rFonts w:cs="Traditional Arabic"/>
          <w:sz w:val="24"/>
          <w:szCs w:val="24"/>
          <w:rtl w:val="true"/>
        </w:rPr>
        <w:t xml:space="preserve">"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حي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ري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وبيخ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قم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ح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ًا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raditional Arabic"/>
          <w:sz w:val="24"/>
          <w:szCs w:val="24"/>
          <w:rtl w:val="true"/>
        </w:rPr>
        <w:t>"  .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و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ص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اطب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م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ات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تب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م</w:t>
      </w:r>
      <w:r>
        <w:rPr>
          <w:rFonts w:cs="Traditional Arabic"/>
          <w:sz w:val="24"/>
          <w:szCs w:val="24"/>
          <w:rtl w:val="true"/>
        </w:rPr>
        <w:t>"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وا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ح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د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ستأخ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فية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 xml:space="preserve">]  </w:t>
      </w:r>
    </w:p>
  </w:footnote>
  <w:footnote w:id="244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1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/15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سّ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ات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ت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244" w:right="0" w:hanging="244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ظّ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ّ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لأن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ّ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شّ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45">
    <w:p>
      <w:pPr>
        <w:pStyle w:val="Footnote"/>
        <w:ind w:left="244" w:right="0" w:hanging="24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20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64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6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40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7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ind w:left="99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م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ي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طخ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ف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راء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ف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ه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ف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م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ذ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هل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نوبهم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خ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ذاب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ق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خ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ولوية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و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ع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عت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ك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مه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ق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الت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ه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ب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ح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به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ه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س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و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ص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ه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</w:p>
    <w:p>
      <w:pPr>
        <w:pStyle w:val="Footnote"/>
        <w:ind w:left="-21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ا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ك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اح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ْكَن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لَم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مَسَّكُ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ّ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و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ِي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صَ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(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</w:footnote>
  <w:footnote w:id="248">
    <w:p>
      <w:pPr>
        <w:pStyle w:val="Footnote"/>
        <w:spacing w:before="240" w:after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1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3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38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8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2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70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99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2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62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4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51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4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9">
    <w:p>
      <w:pPr>
        <w:pStyle w:val="Footnote"/>
        <w:ind w:left="12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5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50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153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33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680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6808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832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1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خي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1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58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53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6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30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6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58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</w:p>
    <w:p>
      <w:pPr>
        <w:pStyle w:val="Footnote"/>
        <w:ind w:left="127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وج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وج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98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50">
    <w:p>
      <w:pPr>
        <w:pStyle w:val="Footnote"/>
        <w:ind w:left="12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3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81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3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 )</w:t>
      </w:r>
      <w:r>
        <w:rPr>
          <w:rFonts w:cs="Traditional Arabic"/>
          <w:sz w:val="24"/>
          <w:sz w:val="24"/>
          <w:szCs w:val="24"/>
          <w:rtl w:val="true"/>
        </w:rPr>
        <w:t>و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69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487</w:t>
      </w:r>
      <w:r>
        <w:rPr>
          <w:rFonts w:cs="Traditional Arabic"/>
          <w:sz w:val="24"/>
          <w:sz w:val="24"/>
          <w:szCs w:val="24"/>
          <w:rtl w:val="true"/>
        </w:rPr>
        <w:t>و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ind w:left="12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ز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هد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ل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ام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3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63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6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نج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ع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ن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... 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5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59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5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2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4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60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املة</w:t>
      </w:r>
    </w:p>
  </w:footnote>
  <w:footnote w:id="254">
    <w:p>
      <w:pPr>
        <w:pStyle w:val="Footnote"/>
        <w:ind w:left="99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8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ق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5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58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09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6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17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ف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4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99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زاو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5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9695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6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4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ن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6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6">
    <w:p>
      <w:pPr>
        <w:pStyle w:val="Footnote"/>
        <w:ind w:left="0" w:right="0" w:firstLine="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7">
    <w:p>
      <w:pPr>
        <w:pStyle w:val="Footnote"/>
        <w:ind w:left="0" w:right="0" w:firstLine="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49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6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7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49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09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firstLine="7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</w:rPr>
        <w:t>4383</w:t>
      </w:r>
      <w:r>
        <w:rPr>
          <w:rFonts w:cs="Traditional Arabic"/>
          <w:sz w:val="24"/>
          <w:szCs w:val="24"/>
          <w:rtl w:val="true"/>
        </w:rPr>
        <w:t xml:space="preserve"> - (</w:t>
      </w:r>
      <w:r>
        <w:rPr>
          <w:rFonts w:cs="Traditional Arabic"/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ؤ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لك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ي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ناحي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نح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ي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لم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ّ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حتض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ت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د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ط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آ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ش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هي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ي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جن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ن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س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واض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حك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اع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cs="Traditional Arabic"/>
          <w:sz w:val="24"/>
          <w:szCs w:val="24"/>
          <w:rtl w:val="true"/>
        </w:rPr>
        <w:t>. (</w:t>
      </w:r>
      <w:r>
        <w:rPr>
          <w:rFonts w:cs="Traditional Arabic"/>
          <w:sz w:val="24"/>
          <w:sz w:val="24"/>
          <w:szCs w:val="24"/>
          <w:rtl w:val="true"/>
        </w:rPr>
        <w:t>تتم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صاب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هـ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بت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زخ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ي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شبي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9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58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21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6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6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28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الشّ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: </w:t>
      </w:r>
      <w:r>
        <w:rPr>
          <w:rFonts w:cs="Traditional Arabic"/>
          <w:sz w:val="24"/>
          <w:sz w:val="24"/>
          <w:szCs w:val="24"/>
          <w:rtl w:val="true"/>
        </w:rPr>
        <w:t>بِفَتْ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ف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بْ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فَّت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لَبِ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وض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ه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سْق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لِغَيْرِ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بِ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ُصُوصِيّ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ضَل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هْ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ع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ث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خْتِي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ن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حَ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ضَل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ُلْ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شّ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ض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يْمِي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نْبِ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خَالَفَت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ِت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عَارهمْ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17</w:t>
      </w:r>
      <w:r>
        <w:rPr>
          <w:rFonts w:cs="Traditional Arabic"/>
          <w:sz w:val="24"/>
          <w:szCs w:val="24"/>
          <w:rtl w:val="true"/>
        </w:rPr>
        <w:t xml:space="preserve"> 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23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2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20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6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أَحْسِ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سِ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زْه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ي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َ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َظْه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جْعَ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تَسْوِ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ع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رْتِفَا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نْخِفَا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نْقِي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ُر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قَذ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ز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وُ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وَا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سَائ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أَعْمِ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مُو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عْم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ئ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عَ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ِيق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ِي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شْرُوع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عْم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ُخْتُلِ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عْم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َام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زِي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ر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إِعْمَاق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خْرَ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ب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نْذ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طّ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عْمِ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م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َسْط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يْلِ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ادْفِ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ثْن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ثَّلَاث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ِالنَّصْ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مْوَاتِ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حِ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وَا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مْ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َاع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حِ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ج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قِ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َقَدِّ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ْثَر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رْآ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د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ْر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عْب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رْشَا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ْظ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َظَّ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لْ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مَ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ي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يِّتًا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97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9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3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805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0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هْ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َبَ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هَا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ضُر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صَل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ضُر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ي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ِأَ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فْعَ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لَّي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رَدَاء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ف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ي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ؤَيِّد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ّ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آخِ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عِلّ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الظَّاه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صَد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ضْطَ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ْس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دَل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أْ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َّرُور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خْتَل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ي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كَرِه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س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صْر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ضَرُور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ْتَدَ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َاه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خَل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كْر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َدَلّ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ك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دِّ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مَاع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فِ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ْك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ِ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ْأ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وْد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رَّج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ج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ُوُف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لَّي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دَفَنُو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أَ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ُوُف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دَفَنّ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ي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أ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ذَنْتُمُو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َا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ُلْ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ك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جَا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هْ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تَرْ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َر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لَّي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تَرْ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قِل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َل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سَاء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ف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جْمُ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وْق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نْه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اخْتَل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صْح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كْرَه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عَم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أْخ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ك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ِك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ف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ِاصْفِر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طْلُ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مْ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غ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ْش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نِيف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ُلُ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غُرُ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ِص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ه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كَرِ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يْ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ق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هْ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أَم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إِح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ف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إِحْس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ر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غَا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فَاس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ظَاف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قَاؤ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ثَاف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ت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وَسُّ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وْ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ْ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بَ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الِ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خ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ق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3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9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لي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شا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ف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966</w:t>
      </w:r>
      <w:r>
        <w:rPr>
          <w:rFonts w:cs="Traditional Arabic"/>
          <w:sz w:val="24"/>
          <w:szCs w:val="24"/>
          <w:rtl w:val="true"/>
        </w:rPr>
        <w:t xml:space="preserve"> 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ذْه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أَكْثَ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ض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ك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جْمَ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وَ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اِلْحَد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حْ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نْصِ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ب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صْ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ن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ِسْتِحْب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ح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ص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ب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ع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ر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تِّف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َا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قَ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بِنَ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ِس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5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3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ث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ث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حد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ِي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شَف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ب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رْتَفِع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نْخَفِض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صِ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بْسُوط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َوّ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بَطْ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جْع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رْتَف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َطَّ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َو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ذْه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فَاوُ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ِرْق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يّ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الْأَو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لْق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طْح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ْص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مْر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خْرَ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ك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جّ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رِ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عْف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ف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ب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طُيّ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طِي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م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ْص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تَه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7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0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ل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ظ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ناز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را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تعل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ورد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صّ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ّ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آ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د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ت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ّبك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ت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ئم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قو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ظ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أتعل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رّ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عي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ط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8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1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عا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لا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69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78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صرّ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ش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ظ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ى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غ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رو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ه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ج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3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3</w:t>
      </w:r>
      <w:r>
        <w:rPr>
          <w:rFonts w:cs="Traditional Arabic"/>
          <w:sz w:val="24"/>
          <w:szCs w:val="24"/>
          <w:rtl w:val="true"/>
        </w:rPr>
        <w:t xml:space="preserve">)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إهانت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50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3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صحية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60</w:t>
      </w:r>
      <w:r>
        <w:rPr>
          <w:rFonts w:cs="Traditional Arabic"/>
          <w:sz w:val="24"/>
          <w:szCs w:val="24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75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05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254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508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330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3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244" w:right="0" w:hanging="244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ق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244" w:right="0" w:hanging="244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Style w:val="FootnoteCharacters"/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1</w:t>
      </w:r>
      <w:r>
        <w:rPr>
          <w:rStyle w:val="FootnoteCharacters"/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72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صْرِ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النَّهْي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َّلَ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ِ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بْ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- </w:t>
      </w:r>
      <w:r>
        <w:rPr>
          <w:rFonts w:cs="Traditional Arabic"/>
          <w:sz w:val="22"/>
          <w:sz w:val="22"/>
          <w:szCs w:val="22"/>
          <w:rtl w:val="true"/>
        </w:rPr>
        <w:t>رَحِم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- :</w:t>
      </w:r>
    </w:p>
  </w:footnote>
  <w:footnote w:id="276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وَأَكْر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عَظَّ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خْلُ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َت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جْعَ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بْ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سْجِدً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خَاف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فِتْن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عْ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َّ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Style w:val="FootnoteCharacters"/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969</w:t>
      </w:r>
      <w:r>
        <w:rPr>
          <w:rFonts w:cs="Traditional Arabic"/>
          <w:sz w:val="22"/>
          <w:szCs w:val="22"/>
          <w:rtl w:val="true"/>
        </w:rPr>
        <w:t xml:space="preserve">  ) </w:t>
      </w:r>
      <w:r>
        <w:rPr>
          <w:rFonts w:cs="Traditional Arabic"/>
          <w:sz w:val="22"/>
          <w:sz w:val="22"/>
          <w:szCs w:val="22"/>
          <w:rtl w:val="true"/>
        </w:rPr>
        <w:t>وأحمد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5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أَل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دَ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ِمْثَالً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ِل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َمَسْ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مْ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تَغْيِي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ُوَ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َوَ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رْوَ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2"/>
        </w:rPr>
        <w:t>1</w:t>
      </w:r>
      <w:r>
        <w:rPr>
          <w:rStyle w:val="FootnoteCharacters"/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970</w:t>
      </w:r>
      <w:r>
        <w:rPr>
          <w:rFonts w:cs="Traditional Arabic"/>
          <w:sz w:val="22"/>
          <w:szCs w:val="22"/>
          <w:rtl w:val="true"/>
        </w:rPr>
        <w:t xml:space="preserve">  ) </w:t>
      </w:r>
      <w:r>
        <w:rPr>
          <w:rFonts w:cs="Traditional Arabic"/>
          <w:sz w:val="22"/>
          <w:sz w:val="22"/>
          <w:szCs w:val="22"/>
          <w:rtl w:val="true"/>
        </w:rPr>
        <w:t>وعب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48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ش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1763</w:t>
      </w:r>
      <w:r>
        <w:rPr>
          <w:rFonts w:cs="Traditional Arabic"/>
          <w:sz w:val="22"/>
          <w:szCs w:val="22"/>
          <w:rtl w:val="true"/>
        </w:rPr>
        <w:t>)</w:t>
      </w:r>
    </w:p>
    <w:p>
      <w:pPr>
        <w:pStyle w:val="Footnote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</w:p>
    <w:p>
      <w:pPr>
        <w:pStyle w:val="Footnote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َ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حَدِ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رَاه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جْصِي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َبْ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ْبِنَ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تَحْرِ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ُعُ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ْمُرَ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الْقُعُود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جُلُ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ذْهَ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جُمْهُ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عُلَمَ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الِ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ُوَطَّ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ْمُرَ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الْقُعُود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جُلُ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مِ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وَضِّح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ِّوَاي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ذْكُور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َعْ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( </w:t>
      </w:r>
      <w:r>
        <w:rPr>
          <w:rFonts w:cs="Traditional Arabic"/>
          <w:sz w:val="22"/>
          <w:sz w:val="22"/>
          <w:szCs w:val="22"/>
          <w:rtl w:val="true"/>
        </w:rPr>
        <w:t>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َجْلِس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ُبُ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. </w:t>
      </w:r>
      <w:r>
        <w:rPr>
          <w:rFonts w:cs="Traditional Arabic"/>
          <w:sz w:val="22"/>
          <w:sz w:val="22"/>
          <w:szCs w:val="22"/>
          <w:rtl w:val="true"/>
        </w:rPr>
        <w:t>وَ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ِّوَاي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ُخْر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( </w:t>
      </w:r>
      <w:r>
        <w:rPr>
          <w:rFonts w:cs="Traditional Arabic"/>
          <w:sz w:val="22"/>
          <w:sz w:val="22"/>
          <w:szCs w:val="22"/>
          <w:rtl w:val="true"/>
        </w:rPr>
        <w:t>لَأ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جْلِ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حَد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َمْر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تَحْرِق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ِيَا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تَخْلُ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ِ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ِلْ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َيْ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جْلِ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بْ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صْحَاب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تَجْصِي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َبْ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كْرُ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ْقُعُ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َرَ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كَذ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ِاسْتِنَ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ِ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ِاتِّكَ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َأَ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بِنَ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إ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ِلْ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بَان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مَكْرُ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إ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قْبَر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ُسَبَّل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َحَرَ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نَص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يْ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ْأَصْحَ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َّافِعِ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ُم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وَرَأَيْ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أَئِم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مَك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أْمُرُو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هَدْم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ُبْن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يُؤَيِّد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هَدْ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وْل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( </w:t>
      </w:r>
      <w:r>
        <w:rPr>
          <w:rFonts w:cs="Traditional Arabic"/>
          <w:sz w:val="22"/>
          <w:sz w:val="22"/>
          <w:szCs w:val="22"/>
          <w:rtl w:val="true"/>
        </w:rPr>
        <w:t>وَل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َبْرً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ُشْرِفً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ِل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َوَّيْ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279">
    <w:p>
      <w:pPr>
        <w:pStyle w:val="Footnote"/>
        <w:ind w:left="-21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18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21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1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/45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9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5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،</w:t>
      </w:r>
    </w:p>
    <w:p>
      <w:pPr>
        <w:pStyle w:val="Footnote"/>
        <w:ind w:left="-21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س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ب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س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ابهم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80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69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ساه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صطلاح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غو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ربين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ّ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ّ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غ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وللم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يب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يبة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ي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غ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ا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ّاب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زّ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ار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ستح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ّ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ّ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تنّ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ش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ّا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ستدلّ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ش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الم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ز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غائ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زّ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لاث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ح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ر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ّ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ّ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ّما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غ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جه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ش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ر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ّعزي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عج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فّ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ح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ور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ف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واف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ك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حطاو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ي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ّ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ك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ظو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تو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ز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ع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د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ح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ج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ف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اءك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ّتك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14</w:t>
      </w:r>
      <w:r>
        <w:rPr>
          <w:rFonts w:cs="Traditional Arabic"/>
          <w:sz w:val="24"/>
          <w:szCs w:val="24"/>
          <w:rtl w:val="true"/>
        </w:rPr>
        <w:t xml:space="preserve">  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47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73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يستح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ان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غ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صيب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فسهم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للحديث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ه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ت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اح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رّ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ا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ّ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رو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رو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ب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عز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تقد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وغ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دي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ن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احة</w:t>
      </w:r>
      <w:r>
        <w:rPr>
          <w:rFonts w:cs="Traditional Arabic"/>
          <w:sz w:val="24"/>
          <w:szCs w:val="24"/>
          <w:rtl w:val="tru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صد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د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اصن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غلهم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ك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ن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هـ</w:t>
      </w:r>
    </w:p>
  </w:footnote>
  <w:footnote w:id="282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708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ئ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9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9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19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51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ِّتَت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طَرِيقَت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خْرَ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ئِ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يرَ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فْ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بَالَغ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د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ُقُ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وَل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َاتَب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س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س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رِيق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َّي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ن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لَخَّ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َّأْو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وّ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لْز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ب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ُود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ص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ر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م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أَو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اق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رَّض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هْج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عْرَ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خْتَلِ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جَمَا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ْدِي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سْتِصْح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اهِل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َّح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م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ْتَف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ائ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ِع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جُ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حُك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فْي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ْر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و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أْوِ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ق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نْبَغ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مْس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ق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ُفُ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ْلَ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َّج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ام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رَ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ْ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ُرُ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ك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يَظْه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َسِّر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بَر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وس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يْ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َرِئ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َأَص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َاء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نْفِص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يْ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وَعَّد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دْخِل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فَاعَ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ثَ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هَلّ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رِ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ع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ك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ِع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ِ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ي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َيْنه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ِط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ْر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ّ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ر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ك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ي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ك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ب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ضْم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ِض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قَض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صْر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ِاسْتِحْل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ل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تَّحْر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سَخُّ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ثَ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ن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م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فْ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خْرَ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ِ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53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صَّالِ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ع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ص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صَّا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سِّي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ُغ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ْ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لْ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لَ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لِ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الِ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ْف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وْت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ِي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حَالِ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ْلِ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عْر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ِي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َاق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شُ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ْب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ِي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شْه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َّاه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عْرُ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حَك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يَ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عْرَا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صَّلْ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رْ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ج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أ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رِي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ل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عْله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وْجِ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قُو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هْ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زِم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َا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ص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َاء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نْفِص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ا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جُ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اهِ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رَاء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ع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دّ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ذْف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71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375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طيالسي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1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14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5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رقه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14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408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يَتْبَ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غْل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ُب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يِّ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ْبَ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ط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ر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ْب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َازَ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ُفْق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َوَابّ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د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قَض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ُز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َ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و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َا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ف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ق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خ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َ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5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158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َع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قَط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وْ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نْقَط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جَدُّ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و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شْي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لَاث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كَوْ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ب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ل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سْ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ل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لَّف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ْل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ْنِ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ارِي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ِي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َّوَ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رَج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لِ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خْتِلَ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و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وْضَح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ِكَ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ِ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صِح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ظِ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َي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ِي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ل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حَث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كْث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تَّرْغ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وْرِ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تَّعْل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تَّصْنِ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يضَ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بَغ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خْت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ُ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نْف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ْأَنْف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ْم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ض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ي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جْز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ُوَافِق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خ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ض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ي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ج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جِ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طَوُّ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صَا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ي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صَّح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ل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ُ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بَق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سْأَ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ي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رَاء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لْمَشْه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ذْه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ص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ذَه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َاع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ُل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مِ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َ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و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رَاء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خَار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ذْ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صَل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حَك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ح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او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ط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َ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سْحَ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اهْو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جَوَا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يْخ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ِب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صْر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أَخِّ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نْتِص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خْتِي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م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مّ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غَو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هْذ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عُ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طْع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د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َعَ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ُ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ذَاه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عِيف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دَلِيله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دَق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حَ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إِجْ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َلِي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ُوَافِق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قَو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نْقَط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رِي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لْ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تَ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لِح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ع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َاخْتَل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افِعِ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كْعَت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وَا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ج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ع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ج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تَأْج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َلل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61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90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67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4758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فيض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واهده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7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674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9693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م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ا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و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ع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ن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د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و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غّ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ض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ا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ق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ر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تب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و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ب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raditional Arabic"/>
          <w:sz w:val="24"/>
          <w:szCs w:val="24"/>
          <w:rtl w:val="true"/>
        </w:rPr>
        <w:t>...</w:t>
      </w:r>
      <w:r>
        <w:rPr>
          <w:rFonts w:cs="Traditional Arabic"/>
          <w:sz w:val="24"/>
          <w:sz w:val="24"/>
          <w:szCs w:val="24"/>
          <w:rtl w:val="true"/>
        </w:rPr>
        <w:t>إلخ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ف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ر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ر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در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روع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016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224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90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1">
    <w:p>
      <w:pPr>
        <w:pStyle w:val="Footnote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9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6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</w:p>
    <w:p>
      <w:pPr>
        <w:pStyle w:val="Footnote"/>
        <w:ind w:left="99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09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0890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وهـ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9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10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75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قة،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5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6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70</w:t>
      </w:r>
      <w:r>
        <w:rPr>
          <w:rFonts w:cs="Traditional Arabic"/>
          <w:sz w:val="24"/>
          <w:szCs w:val="24"/>
          <w:rtl w:val="true"/>
        </w:rPr>
        <w:t xml:space="preserve">  )  </w:t>
      </w:r>
      <w:r>
        <w:rPr>
          <w:rFonts w:cs="Traditional Arabic"/>
          <w:sz w:val="24"/>
          <w:sz w:val="24"/>
          <w:szCs w:val="24"/>
          <w:rtl w:val="true"/>
        </w:rPr>
        <w:t>و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1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35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3572</w:t>
      </w:r>
      <w:r>
        <w:rPr>
          <w:rFonts w:cs="Traditional Arabic"/>
          <w:sz w:val="24"/>
          <w:szCs w:val="24"/>
          <w:rtl w:val="true"/>
        </w:rPr>
        <w:t xml:space="preserve">)  </w:t>
      </w:r>
    </w:p>
  </w:footnote>
  <w:footnote w:id="294">
    <w:p>
      <w:pPr>
        <w:pStyle w:val="Footnote"/>
        <w:ind w:left="99" w:right="0" w:hanging="9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ab/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62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raditional Arabic"/>
          <w:sz w:val="24"/>
          <w:szCs w:val="24"/>
        </w:rPr>
        <w:t>6/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25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5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5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0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11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723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9596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ص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وْ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َرْو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يْ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َوْد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15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8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56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49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8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20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6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ض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7">
    <w:p>
      <w:pPr>
        <w:pStyle w:val="Normal"/>
        <w:ind w:left="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9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علها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Normal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Cs w:val="24"/>
        </w:rPr>
        <w:t>168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َصْ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أ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قِرَاء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م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خَل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قَاب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ْرَء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ُرْس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ثَلَا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رَّ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َّه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ض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قَاب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..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Normal"/>
        <w:ind w:left="7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تاذ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ج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5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55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8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47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42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6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56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4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9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567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5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7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4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Normal"/>
        <w:ind w:left="7" w:right="0" w:hanging="0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د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ّافع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صّ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ّ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ق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أخّ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لعلّ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ّ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زي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أ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ّ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ي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والَّذ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ِ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ول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إخْوَانِ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َقُو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يمَانِ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واسْتَ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ذَنْب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مؤمن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ُؤمناتِ</w:t>
      </w:r>
      <w:r>
        <w:rPr>
          <w:rFonts w:cs="Traditional Arabic"/>
          <w:sz w:val="24"/>
          <w:szCs w:val="24"/>
          <w:rtl w:val="true"/>
        </w:rPr>
        <w:t xml:space="preserve">» « </w:t>
      </w:r>
      <w:r>
        <w:rPr>
          <w:rFonts w:cs="Traditional Arabic"/>
          <w:sz w:val="24"/>
          <w:sz w:val="24"/>
          <w:szCs w:val="24"/>
          <w:rtl w:val="true"/>
        </w:rPr>
        <w:t>و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ول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و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ف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دّ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و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ا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أح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ض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ّ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أ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 .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راء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عتق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دّق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ج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طوّ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صّ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ّ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افع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ّ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«</w:t>
      </w:r>
      <w:r>
        <w:rPr>
          <w:rFonts w:cs="Traditional Arabic"/>
          <w:sz w:val="24"/>
          <w:sz w:val="24"/>
          <w:szCs w:val="24"/>
          <w:rtl w:val="true"/>
        </w:rPr>
        <w:t>و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نْس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ت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د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د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ر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حم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6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سُئ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قَو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قَط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رِي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لْ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تَ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لِح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ع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تَ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ْع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ْجَوَابُ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َأَج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ْحَم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الَ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لْ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م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ئِمّ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َّفِق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تِف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ِاضْطِرَ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سْل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ِت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ّ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جْمَا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ل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دَ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مِ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ْش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و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َبِّح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م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ؤْمِن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سْتَغْف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ِع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ْم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ِلْ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اب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تَّبَ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ِيل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ذ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حِي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{ </w:t>
      </w:r>
      <w:r>
        <w:rPr>
          <w:rFonts w:cs="Traditional Arabic"/>
          <w:sz w:val="24"/>
          <w:sz w:val="24"/>
          <w:szCs w:val="24"/>
          <w:rtl w:val="true"/>
        </w:rPr>
        <w:t>رَبّ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دْخِل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نّ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دْ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دْت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َائ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زْوَاج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ذُرِّيَّات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زِي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كِ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{ </w:t>
      </w:r>
      <w:r>
        <w:rPr>
          <w:rFonts w:cs="Traditional Arabic"/>
          <w:sz w:val="24"/>
          <w:sz w:val="24"/>
          <w:szCs w:val="24"/>
          <w:rtl w:val="true"/>
        </w:rPr>
        <w:t>وَقِهِ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يِّئ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يِّئ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ئِذ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ْ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ْب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بْحَا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مَغْف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وِقَا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ذ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ُخ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ُع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اسْتَ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ذَنْب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ؤْمِن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لِي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ا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وَالِد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ِس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وح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ل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وَالِدَ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خ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ت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ؤْمِ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ؤْمِن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ْتِغْفَا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ُسُ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خْبَا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وَات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حَد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ف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َل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ُعَاؤ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ل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فَاع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َوَاتِر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ك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فَاعَ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بَائ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دَ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ْ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بَائ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شَفَاعَت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عَاؤ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ُؤَا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َار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ْثَا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وَات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اح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فِ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ُج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أَحَا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ثِير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حَا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ُفِّي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َيَنْفَع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َصَدّ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خْرَ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ُسْتَا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ُشْهِد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دّ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فْتَلَ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و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ظُنّ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كَلَّم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دَّق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دّ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َنْفَ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دّ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ْرِ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ئِ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ذ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اهِل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ذْبَ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ائ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َن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ِش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ح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ِصَّ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مْس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ْ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أ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َر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تَّوْحِي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صُم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دّ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أ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و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رُّ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يَاتِ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كَيْ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بِ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ْتِ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صَل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ت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ُو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يَام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َدّ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دَقَت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َّ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تَا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ْحَا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بَارَ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حْم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ر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صَل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بَوَيْ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ت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صُو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يَام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ْحَا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ّ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ه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ِرَاش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ِق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َمّ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جَّاج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نَا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ِق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ّ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ل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ْحَا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جَّاج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فَاوِز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قْط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نَا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ط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ْتِلَاف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أَم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بَارَ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رْس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أَئِمّ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َّفَق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دَق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َا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ِيّ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َالْعِتْ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نَازَ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َالصَّل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ِي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قِرَاء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يَا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ي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ْرَأ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ي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ذ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رَأَي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يْ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ضيت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ؤَد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َصُوم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ْرَأ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ْ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و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ْر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َتَابِع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رَأَي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ْت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يْ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ْض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حَ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ْرَأ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و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ه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َيُجْز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ُو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رِيح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ص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ذ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بِّ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ض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ْأَئِمّ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نَازَ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َالِف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رِيح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َغَت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لَف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ْلُغ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قَد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ْرٍ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نّ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ج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جْز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مَّت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ْتِلَاف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ذ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ْرَأ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هَيْن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ذَ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ُج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ُج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َأَحُج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ُج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َأَي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يْ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ُن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ضِيَت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ْض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وَف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ِوَا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ُخَار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ْ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ذَ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ُج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ْرَأ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حُج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فَيُجْز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ض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ُج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َع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حَا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ج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بِحَج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ذ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.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صِّيَ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أْمُو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ار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ار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شَب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دّ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دَّي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ح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ضَاؤ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دَ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ُو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فْ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خْتَص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وَل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صَرَّ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خ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ْ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جْ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لْ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فَصَّ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بَيَّ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ُلِ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َا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{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قَط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انْقَط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َدَق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رِي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لْ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تَ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لِح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ع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َذِك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ل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ُعَاؤ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صّ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ل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سْ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غْ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س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ي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ك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سْ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سْ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ُو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ل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سْ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خِلَا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خ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َم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أَ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و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عَائ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جَان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نَّبِ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انْقَط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}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عَمَ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د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قَطِع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ِلنَّا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وِ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َعَدِّد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خْتَص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شَرْ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خْصُوص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سُوخ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ن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عْ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بَاشَر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بَ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إِيم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سَبّ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تَا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اه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َالِ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قِي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ُصُو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حِ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لِك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سْتَحِق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لِ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كَاس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كْتَسَب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ِلْ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ن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سَعْي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َسْ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َاز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رَاط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ث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َل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ت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ي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صَل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ُو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ُصَل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لُغ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ائ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رْ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بَع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رْو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َاث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فُو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شَفّ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فِّ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ُ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} </w:t>
      </w:r>
      <w:r>
        <w:rPr>
          <w:rFonts w:cs="Traditional Arabic"/>
          <w:sz w:val="24"/>
          <w:sz w:val="24"/>
          <w:szCs w:val="24"/>
          <w:rtl w:val="true"/>
        </w:rPr>
        <w:t>ف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ثِي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اع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سَعْي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دُعَائ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دَق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ِيَام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َجّ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ع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خ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ْو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ّ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خ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ْو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وَكّ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آ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ِث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ف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عْي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ثِي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طْف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خُ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ن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َائ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اَ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ُز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خَص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ْتِفَاع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ئَ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طْلُ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نْس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َّو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َ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لدّ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وَفّ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نْس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بْرَأ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مَّت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ف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نْبَغ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وَف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َ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------------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سَّب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اب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ا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عِق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دُع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ُؤْمِ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ت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َاز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ائِش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نَ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يِّ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صَل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لِ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بْلُغ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ائ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شْف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فِّ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بَّ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ِع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س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ُو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قُو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َاز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ب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شْرِ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َ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فَّع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رَوَا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ع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ُو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حْم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غْفِر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َق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ْتَن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َبَائ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ُفِّر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غَائ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حْد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غْفُو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نَازِع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َعُلِ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غْف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( </w:t>
      </w:r>
      <w:r>
        <w:rPr>
          <w:rFonts w:cs="Traditional Arabic"/>
          <w:sz w:val="24"/>
          <w:sz w:val="24"/>
          <w:szCs w:val="24"/>
          <w:rtl w:val="true"/>
        </w:rPr>
        <w:t>السَّب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خَامِ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م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لصَّد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حْو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نُصُو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رِيح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تِّفَا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ئِم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تْ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حَج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يَا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ي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و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ذ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جُوه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ْ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جُوز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َارَض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و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لِوَجْه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( </w:t>
      </w:r>
      <w:r>
        <w:rPr>
          <w:rFonts w:cs="Traditional Arabic"/>
          <w:sz w:val="24"/>
          <w:sz w:val="24"/>
          <w:szCs w:val="24"/>
          <w:rtl w:val="true"/>
        </w:rPr>
        <w:t>أَحَدُ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نُّصُوص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وَات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جْ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دُ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ائِك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ِغْفَا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ْمِ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َرْش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و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سَبِّح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َمْ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بّ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ؤْمِن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سْتَغْفِ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الْآي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دُع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سْتِغْفَار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وْ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وَصَ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ت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كَ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بْحَا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عْر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ؤْمِ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يَو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خ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تَّخِذ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فِق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رُبَ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صَلَو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قَوْ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ز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جَ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اسْتَغْف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ذَنْب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ُؤْمِن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كَدُ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َل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ا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ؤْمِن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. ( </w:t>
      </w:r>
      <w:r>
        <w:rPr>
          <w:rFonts w:cs="Traditional Arabic"/>
          <w:sz w:val="24"/>
          <w:sz w:val="24"/>
          <w:szCs w:val="24"/>
          <w:rtl w:val="true"/>
        </w:rPr>
        <w:t>الثَّا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آي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اهِر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ق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لِ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حِ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لِك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حِق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ن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ف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رْحَم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ئِم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بَاد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سْ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ارِج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قْدُو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بْحَا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حِكْم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حْم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أَسْ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فْعَل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ُثِي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ولَئ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ِلْ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سْ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مِي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جُ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ْع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خ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َعْو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ّ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َك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ع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أَخ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لَ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وَكّ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آم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ِث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نَاز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رَاط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ِع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دْف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ِيرَاط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غَرُ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ث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حُ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َلّ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عَائ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رْحَ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ع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-------------</w:t>
      </w:r>
    </w:p>
    <w:p>
      <w:pPr>
        <w:pStyle w:val="Normal"/>
        <w:ind w:left="7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َسُئ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يِّ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ل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ائِ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َر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خْص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َا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رَفْرِ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ِرَاء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دَق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احِل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و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وْرُو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جْم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رْوَاح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قَارِ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و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دْفُو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رِي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ِي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ْق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وح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سَ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وَق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كُو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دَن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لَ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ِي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ُف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قَ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لِ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تَأَذ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بُك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مَسْئ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ه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ل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و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فُص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َص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صْل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جَوَا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ضِح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تَوْعِ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ر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ق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َاب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ض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شَرْ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ذَاه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ئِم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ُل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صْح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ذَاهِ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خْتِلَاف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اجِ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ْوَال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أْجُور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اء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ْجَوَابُ</w:t>
      </w:r>
    </w:p>
    <w:p>
      <w:pPr>
        <w:pStyle w:val="Normal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َصْ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ْقِرَاء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دَق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َغَيْرُ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ِ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ِزَا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ل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جَمَاع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ص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و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عِبَاد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ال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لصَّد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ِتْ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ُع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ِاسْتِغْفَا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ل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َ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ِنَاز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دُّع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تَنَازَع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ص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عْمَ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دَنِي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َالصَّو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ل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قِرَاء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الصَّو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مِي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ِيح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يَا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ِي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م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ْرَأ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عَ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وْ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صُو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ّ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َ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سْن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عَمْرِ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َ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سْل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تَصَدّ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ُم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تَق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ذْه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ْم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نِيف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طَائِف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صْح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ِك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شَّافِع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ْتِجَا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قَو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َ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سُّ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تَوَاتِ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جْ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ُم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دْ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يُسْتَغْف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بَ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َ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صَّد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عِتْق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وَاب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َارِ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جْم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وَ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بَاق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وَاقِ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ِزَ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لِلنَّا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وِ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َعَدِّد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َك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جَو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حَقّ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عَ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نْس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سَعْي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لَي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إِنْس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لِ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سْتَحِق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أ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ْي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إِنْس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مْلِ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فْ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فْ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لْغَي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ك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َرّ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َي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از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َهَك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بَرّ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غَي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سَعْي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فَ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فَع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دُعَائ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صَّدَق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صِ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سْلِ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وَ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َارِ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يْر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نْتَفِ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صَلَا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صَل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دُعَائِهِ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بْر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7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Footnote"/>
        <w:ind w:left="7" w:right="0" w:hanging="524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2"/>
      <w:numFmt w:val="decimal"/>
      <w:lvlText w:val="%1-"/>
      <w:lvlJc w:val="right"/>
      <w:pPr>
        <w:tabs>
          <w:tab w:val="num" w:pos="1104"/>
        </w:tabs>
        <w:ind w:left="1104" w:hanging="100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48:00Z</dcterms:created>
  <dc:creator>المهندس فارس</dc:creator>
  <dc:description/>
  <cp:keywords/>
  <dc:language>en-US</dc:language>
  <cp:lastModifiedBy>***</cp:lastModifiedBy>
  <cp:lastPrinted>2006-12-25T00:51:00Z</cp:lastPrinted>
  <dcterms:modified xsi:type="dcterms:W3CDTF">2007-01-11T10:23:00Z</dcterms:modified>
  <cp:revision>35</cp:revision>
  <dc:subject/>
  <dc:title>الاستعداد للموت</dc:title>
</cp:coreProperties>
</file>