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Arabic Transparent"/>
        </w:rPr>
      </w:pPr>
      <w:r>
        <w:rPr>
          <w:rFonts w:ascii="Tahoma" w:hAnsi="Tahoma" w:cs="DecoType Naskh"/>
          <w:color w:val="FF0000"/>
          <w:sz w:val="144"/>
          <w:sz w:val="144"/>
          <w:szCs w:val="144"/>
          <w:rtl w:val="true"/>
        </w:rPr>
        <w:t>البيان</w:t>
      </w:r>
      <w:r>
        <w:rPr>
          <w:rFonts w:ascii="Tahoma" w:hAnsi="Tahoma" w:eastAsia="Tahoma" w:cs="Tahoma"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DecoType Naskh"/>
          <w:color w:val="FF0000"/>
          <w:sz w:val="144"/>
          <w:sz w:val="144"/>
          <w:szCs w:val="144"/>
          <w:rtl w:val="true"/>
        </w:rPr>
        <w:t>في</w:t>
      </w:r>
      <w:r>
        <w:rPr>
          <w:rFonts w:ascii="Tahoma" w:hAnsi="Tahoma" w:eastAsia="Tahoma" w:cs="Tahoma"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DecoType Naskh"/>
          <w:color w:val="FF0000"/>
          <w:sz w:val="144"/>
          <w:sz w:val="144"/>
          <w:szCs w:val="144"/>
          <w:rtl w:val="true"/>
        </w:rPr>
        <w:t>مداخل</w:t>
      </w:r>
      <w:r>
        <w:rPr>
          <w:rFonts w:ascii="Tahoma" w:hAnsi="Tahoma" w:eastAsia="Tahoma" w:cs="Tahoma"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ascii="Tahoma" w:hAnsi="Tahoma" w:cs="DecoType Naskh"/>
          <w:color w:val="FF0000"/>
          <w:sz w:val="144"/>
          <w:sz w:val="144"/>
          <w:szCs w:val="144"/>
          <w:rtl w:val="true"/>
        </w:rPr>
        <w:t>الشيطان</w:t>
      </w:r>
      <w:r>
        <w:rPr>
          <w:rFonts w:cs="DecoType Naskh" w:ascii="Tahoma" w:hAnsi="Tahoma"/>
          <w:color w:val="FF0000"/>
          <w:sz w:val="144"/>
          <w:szCs w:val="144"/>
          <w:rtl w:val="true"/>
        </w:rPr>
        <w:br/>
      </w:r>
    </w:p>
    <w:p>
      <w:pPr>
        <w:pStyle w:val="Normal"/>
        <w:jc w:val="left"/>
        <w:rPr>
          <w:rFonts w:ascii="Tahoma" w:hAnsi="Tahoma" w:cs="Arabic Transparent"/>
        </w:rPr>
      </w:pPr>
      <w:r>
        <w:rPr>
          <w:rFonts w:eastAsia="Tahoma" w:cs="Tahoma" w:ascii="Tahoma" w:hAnsi="Tahoma"/>
          <w:rtl w:val="true"/>
        </w:rPr>
        <w:t xml:space="preserve">                                        </w:t>
      </w:r>
    </w:p>
    <w:p>
      <w:pPr>
        <w:pStyle w:val="Normal"/>
        <w:jc w:val="center"/>
        <w:rPr>
          <w:rFonts w:ascii="Tahoma" w:hAnsi="Tahoma" w:cs="DecoType Naskh"/>
          <w:sz w:val="16"/>
          <w:szCs w:val="16"/>
        </w:rPr>
      </w:pPr>
      <w:r>
        <w:rPr>
          <w:rFonts w:ascii="Tahoma" w:hAnsi="Tahoma" w:cs="DecoType Naskh"/>
          <w:sz w:val="40"/>
          <w:sz w:val="40"/>
          <w:szCs w:val="40"/>
          <w:rtl w:val="true"/>
        </w:rPr>
        <w:t>تأليف</w:t>
      </w:r>
      <w:r>
        <w:rPr>
          <w:rFonts w:cs="DecoType Naskh" w:ascii="Tahoma" w:hAnsi="Tahoma"/>
          <w:sz w:val="40"/>
          <w:szCs w:val="40"/>
          <w:rtl w:val="true"/>
        </w:rPr>
        <w:br/>
      </w:r>
      <w:r>
        <w:rPr>
          <w:rFonts w:ascii="Tahoma" w:hAnsi="Tahoma" w:cs="DecoType Naskh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حم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لبلالي</w:t>
      </w:r>
      <w:r>
        <w:rPr>
          <w:rFonts w:cs="DecoType Naskh" w:ascii="Tahoma" w:hAnsi="Tahoma"/>
          <w:sz w:val="40"/>
          <w:szCs w:val="40"/>
          <w:rtl w:val="true"/>
        </w:rPr>
        <w:br/>
      </w:r>
    </w:p>
    <w:p>
      <w:pPr>
        <w:pStyle w:val="Normal"/>
        <w:jc w:val="center"/>
        <w:rPr>
          <w:rFonts w:ascii="Tahoma" w:hAnsi="Tahoma" w:cs="DecoType Naskh"/>
          <w:sz w:val="40"/>
          <w:szCs w:val="40"/>
        </w:rPr>
      </w:pPr>
      <w:r>
        <w:rPr>
          <w:rFonts w:ascii="Tahoma" w:hAnsi="Tahoma" w:cs="DecoType Naskh"/>
          <w:sz w:val="40"/>
          <w:sz w:val="40"/>
          <w:szCs w:val="40"/>
          <w:rtl w:val="true"/>
        </w:rPr>
        <w:t>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له</w:t>
      </w:r>
    </w:p>
    <w:p>
      <w:pPr>
        <w:pStyle w:val="Normal"/>
        <w:jc w:val="center"/>
        <w:rPr>
          <w:rFonts w:ascii="Tahoma" w:hAnsi="Tahoma" w:cs="Arabic Transparent"/>
          <w:lang w:bidi="ar-SA"/>
        </w:rPr>
      </w:pPr>
      <w:r>
        <w:rPr>
          <w:rFonts w:ascii="Tahoma" w:hAnsi="Tahoma" w:cs="DecoType Naskh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ا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DecoType Naskh"/>
          <w:sz w:val="40"/>
          <w:sz w:val="40"/>
          <w:szCs w:val="40"/>
          <w:rtl w:val="true"/>
        </w:rPr>
        <w:t>راشد</w:t>
      </w:r>
      <w:r>
        <w:rPr>
          <w:rFonts w:cs="DecoType Naskh" w:ascii="Tahoma" w:hAnsi="Tahoma"/>
          <w:sz w:val="40"/>
          <w:szCs w:val="40"/>
          <w:rtl w:val="true"/>
        </w:rPr>
        <w:br/>
      </w:r>
      <w:r>
        <w:rPr>
          <w:rFonts w:cs="Arabic Transparent" w:ascii="Tahoma" w:hAnsi="Tahoma"/>
          <w:rtl w:val="true"/>
        </w:rPr>
        <w:br/>
        <w:br/>
      </w:r>
    </w:p>
    <w:p>
      <w:pPr>
        <w:pStyle w:val="Normal"/>
        <w:jc w:val="center"/>
        <w:rPr>
          <w:rFonts w:ascii="Tahoma" w:hAnsi="Tahoma" w:cs="Arabic Transparent"/>
          <w:lang w:bidi="ar-SA"/>
        </w:rPr>
      </w:pPr>
      <w:r>
        <w:rPr>
          <w:rFonts w:cs="Arabic Transparent" w:ascii="Tahoma" w:hAnsi="Tahoma"/>
          <w:rtl w:val="true"/>
          <w:lang w:bidi="ar-SA"/>
        </w:rPr>
      </w:r>
    </w:p>
    <w:p>
      <w:pPr>
        <w:pStyle w:val="Normal"/>
        <w:jc w:val="center"/>
        <w:rPr>
          <w:rFonts w:ascii="Tahoma" w:hAnsi="Tahoma" w:cs="Arabic Transparent"/>
          <w:lang w:bidi="ar-SA"/>
        </w:rPr>
      </w:pPr>
      <w:r>
        <w:rPr>
          <w:rFonts w:cs="Arabic Transparent" w:ascii="Tahoma" w:hAnsi="Tahoma"/>
          <w:rtl w:val="true"/>
          <w:lang w:bidi="ar-SA"/>
        </w:rPr>
      </w:r>
    </w:p>
    <w:p>
      <w:pPr>
        <w:pStyle w:val="Normal"/>
        <w:jc w:val="center"/>
        <w:rPr>
          <w:rFonts w:ascii="Tahoma" w:hAnsi="Tahoma" w:cs="Arabic Transparent"/>
          <w:lang w:bidi="ar-SA"/>
        </w:rPr>
      </w:pPr>
      <w:r>
        <w:rPr>
          <w:rFonts w:cs="Arabic Transparent" w:ascii="Tahoma" w:hAnsi="Tahoma"/>
          <w:rtl w:val="true"/>
          <w:lang w:bidi="ar-SA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                          </w:t>
            </w:r>
            <w:r>
              <w:rPr>
                <w:rFonts w:ascii="Tahoma" w:hAnsi="Tahoma" w:cs="Arabic Transparent"/>
                <w:rtl w:val="true"/>
              </w:rPr>
              <w:t>موق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مجاهد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مسلم</w:t>
            </w:r>
            <w:r>
              <w:rPr>
                <w:rFonts w:ascii="Tahoma" w:hAnsi="Tahoma" w:eastAsia="Tahoma" w:cs="Tahoma"/>
                <w:rtl w:val="true"/>
              </w:rPr>
              <w:t xml:space="preserve">  </w:t>
            </w:r>
            <w:hyperlink r:id="rId2">
              <w:r>
                <w:rPr>
                  <w:rStyle w:val="InternetLink"/>
                  <w:rFonts w:cs="Arabic Transparent" w:ascii="Tahoma" w:hAnsi="Tahoma"/>
                </w:rPr>
                <w:t>www.islammi.jeeran.com</w:t>
              </w:r>
            </w:hyperlink>
          </w:p>
          <w:p>
            <w:pPr>
              <w:pStyle w:val="Normal"/>
              <w:jc w:val="center"/>
              <w:rPr>
                <w:rFonts w:ascii="Tahoma" w:hAnsi="Tahoma" w:cs="Arabic Transparent"/>
              </w:rPr>
            </w:pPr>
            <w:hyperlink r:id="rId3">
              <w:r>
                <w:rPr>
                  <w:rStyle w:val="InternetLink"/>
                  <w:rFonts w:cs="Arabic Transparent" w:ascii="Tahoma" w:hAnsi="Tahoma"/>
                </w:rPr>
                <w:t>www.geocities.com/moujahedmouslem</w:t>
              </w:r>
            </w:hyperlink>
          </w:p>
          <w:p>
            <w:pPr>
              <w:pStyle w:val="Normal"/>
              <w:jc w:val="center"/>
              <w:rPr>
                <w:rFonts w:ascii="Tahoma" w:hAnsi="Tahoma" w:cs="Arabic Transparent"/>
                <w:lang w:bidi="ar-SA"/>
              </w:rPr>
            </w:pPr>
            <w:r>
              <w:rPr>
                <w:rFonts w:ascii="Tahoma" w:hAnsi="Tahoma" w:cs="Arabic Transparent"/>
                <w:rtl w:val="true"/>
              </w:rPr>
              <w:t>أختكم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فاطمة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ـ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بنت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Arabic Transparent"/>
                <w:rtl w:val="true"/>
              </w:rPr>
              <w:t>الجنوب</w:t>
            </w:r>
          </w:p>
          <w:p>
            <w:pPr>
              <w:pStyle w:val="Normal"/>
              <w:jc w:val="center"/>
              <w:rPr>
                <w:color w:val="FF0000"/>
                <w:sz w:val="36"/>
                <w:szCs w:val="36"/>
                <w:lang w:bidi="ar-SA"/>
              </w:rPr>
            </w:pPr>
            <w:r>
              <w:rPr>
                <w:color w:val="FF0000"/>
                <w:sz w:val="36"/>
                <w:sz w:val="36"/>
                <w:szCs w:val="36"/>
                <w:rtl w:val="true"/>
                <w:lang w:bidi="ar-SA"/>
              </w:rPr>
              <w:t>نشره موقع صيد الفوائد</w:t>
            </w:r>
          </w:p>
          <w:p>
            <w:pPr>
              <w:pStyle w:val="Normal"/>
              <w:jc w:val="center"/>
              <w:rPr>
                <w:rFonts w:ascii="Tahoma" w:hAnsi="Tahoma" w:cs="Arabic Transparent"/>
                <w:lang w:bidi="ar-SA"/>
              </w:rPr>
            </w:pPr>
            <w:hyperlink r:id="rId4">
              <w:r>
                <w:rPr>
                  <w:rStyle w:val="InternetLink"/>
                  <w:sz w:val="36"/>
                  <w:szCs w:val="36"/>
                  <w:lang w:bidi="ar-SA"/>
                </w:rPr>
                <w:t>http://www.saaid.net</w:t>
              </w:r>
              <w:r>
                <w:rPr>
                  <w:rStyle w:val="InternetLink"/>
                  <w:sz w:val="36"/>
                  <w:szCs w:val="36"/>
                  <w:rtl w:val="true"/>
                  <w:lang w:bidi="ar-SA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Tahoma" w:hAnsi="Tahoma" w:cs="Arabic Transparent"/>
        </w:rPr>
      </w:pPr>
      <w:r>
        <w:rPr>
          <w:rFonts w:cs="Arabic Transparent" w:ascii="Tahoma" w:hAnsi="Tahoma"/>
          <w:rtl w:val="true"/>
        </w:rPr>
      </w:r>
    </w:p>
    <w:p>
      <w:pPr>
        <w:pStyle w:val="Normal"/>
        <w:jc w:val="left"/>
        <w:rPr>
          <w:rFonts w:ascii="Tahoma" w:hAnsi="Tahoma" w:cs="Arabic Transparent"/>
        </w:rPr>
      </w:pPr>
      <w:r>
        <w:rPr>
          <w:rFonts w:cs="Arabic Transparent" w:ascii="Tahoma" w:hAnsi="Tahoma"/>
          <w:rtl w:val="true"/>
        </w:rPr>
      </w:r>
    </w:p>
    <w:p>
      <w:pPr>
        <w:pStyle w:val="Normal"/>
        <w:jc w:val="left"/>
        <w:rPr>
          <w:rFonts w:ascii="Tahoma" w:hAnsi="Tahoma" w:cs="Arabic Transparent"/>
        </w:rPr>
      </w:pPr>
      <w:r>
        <w:rPr>
          <w:rFonts w:cs="Arabic Transparent" w:ascii="Tahoma" w:hAnsi="Tahoma"/>
          <w:rtl w:val="true"/>
        </w:rPr>
      </w:r>
      <w:r>
        <w:br w:type="page"/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  <w:r>
        <w:rPr>
          <w:sz w:val="32"/>
          <w:szCs w:val="32"/>
          <w:rtl w:val="true"/>
        </w:rPr>
        <w:br/>
        <w:br/>
      </w:r>
      <w:r>
        <w:rPr>
          <w:color w:val="FF0000"/>
          <w:sz w:val="32"/>
          <w:sz w:val="32"/>
          <w:szCs w:val="32"/>
          <w:rtl w:val="true"/>
        </w:rPr>
        <w:t>تقديم</w:t>
      </w:r>
      <w:r>
        <w:rPr>
          <w:color w:val="FF0000"/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استاذ محمد 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</w:p>
    <w:p>
      <w:pPr>
        <w:pStyle w:val="Normal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مد لله رب العالمين والصلاة والسلام على سيد 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 وعلى آله وصحبه اجمعي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اما بعد</w:t>
      </w:r>
      <w:r>
        <w:rPr>
          <w:sz w:val="32"/>
          <w:szCs w:val="32"/>
          <w:rtl w:val="true"/>
        </w:rPr>
        <w:t>:...</w:t>
      </w:r>
      <w:r>
        <w:rPr>
          <w:sz w:val="32"/>
          <w:sz w:val="32"/>
          <w:szCs w:val="32"/>
          <w:rtl w:val="true"/>
        </w:rPr>
        <w:t>فان القران الكريم قد اطنب في 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عدوين لدود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الشيطان ومن بني اسرائيل فما من صفحة فيه الا وفيها آية 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 كيدهما او كيد احدهما وقد لا يلتفت المبتدي والعامي الى مغزى هذا الاهتما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 بهذين الخطرين الا ان الناظر في السيرة المطهرة المحلل لتاريخ الامة الم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تجارب الحاضرة الراصد لأسباب الضعف والخلاف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درك بوضوح أنهما وراء كل 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بب كل تحذيل وتعويق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لا عجب أن يتصدى الوعاة لتقليد القرآن في 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 من هذين العدوين فيطيلوا النفس جيلا بعد جيل في ترتيب الآ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 وتكميلها بمثلها من كلام النبي صلى الله عليه وسلم أو أقوال م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من فقيه واقف على أسرار أعمال القلوب أو مؤرخ مكتشف لوثائق الا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فايا العلاقات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بيد أن استقرار معاني الحذر من الشيطان في القلب يحتاج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مان عميق لا تحتاجه حقائق التاريخ وعلى الأخص أن هناك حاضرا مرئيا لبني ا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س عليه سابقاتهم لكن الاخبار بوجود الشيطان أمر غيبي ويحتاج قلبا يؤمن ب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تحدثت عنه عقيدة الاسلام ومن لا يملك هذا الايمان بالغيب الذي تحدثت عنه 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 ومن لم يملك هذا الايمان بالغيب فهو عن ادراك طبيعة الخطر بمعزل وعن 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 وقد يكون المرء مسلما تمييز انواع كيده واستدراجه ويتقن فنون التملص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رائ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من ثم كان هذا الكتاب الذي بادر الى جمعه أخي البلالي حفظه الله ور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 انه ادرك حاجة المكتبة الاسلامية الى بحث في هذه المعاني يقف عند النص 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ح الماثور غير مشوب باحاديث ضعيفة وموضوعة ولا بقصص وهمية خرافية او بكلام جز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 له التزام جيد بمنهج سليم تناول الموضوع من خلاله واعانه على ذلك اعتماده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 علماء من سلف الامة ومحدثيها ممن عرفوا بصحة العقيدة ووفور التقوى فقد اص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 الجوزي حتى وصف له تلبيس ابليس وسلك مدارجا مهدها ابن القيم وزامل سيدا 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ة تاملية في ظلال القران ثم آب لك راجعا يقص عليك القصص ويخبر بما هنالك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وكما ان المشروع الهندسي يعهده الناس الى مهندس ثم يلتمسون وصف الدواء من 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 هذا الخبر الصادق وفق الله لتبليغه اليوم من نعرفه بشدة الاحتياط ولا ن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له احدا فكان في الفاظه وضوح ينبيك انه لم يصدر في ذلك عن مجرد رغبة 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اثر بالصفحات بل هو جهد تربوي منه لاخوانه الدعاة يتفاعل هو واياهم مع موضوعه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 بل كل ساعة بل الموفق منهم المحترس اليقظ يفترض فيه ذلك كل لحظة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حسب ا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يه انه قد فهم طبيعة التربية الايمانية التي تلزم الدعاة وعرف النقص فبادر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ة الاستدراك بتجديد التذكير قي ضرورة النجاة من القاءات الشيطان واضعا 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 المتفتحة من اخوانه العاملين للاسلام التي لم تغلقها المعاصي والفتن 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 في شغل كله خير محمود العواقب من زيادة الحذر ومحاسبة النفس وفصاحة 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ل السجود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كتاب أخي هذا جزء نافع ان شاء الله من مجموع متطلبات 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بوية للجماعات الاسلامية تلتذ خلال مطالعته بحماسته وبشفقته عليك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ب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رات الصادقة التذاذا ينسيك انواعا من جمال الانشاء والاسترسال البياني 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زيد مهارة في الصنعة التاليفية يحتاجها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قلم اخي في هذه المواعظ ما 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ئا لم يستطع محاكاة البلغاء لكن نصائحه جاءت في ذروة الصدق فهي من ثم 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بول وطالب الانتفاع لا يسمح للبطر العلمي ان يمنعه من الاصغاء للنصيحة ال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ضعة اذا كانت صادقة ومن ابى الا ان ينمق له الكلام فهو واهم ومثقل نفسه ب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ترف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ان هذه المخاطبات دعوة الى الانتباه والحذر وليست فتحا لباب ا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 الاسراف في ذكر خواطر السوء والتفرغ لردها يشغل المسلم عن اصل عمله في 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 المعروف وفي ذلك بعد وانحراف عن طريقة السلف الصالح بل الصواب ان يقذف 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 في لجة العمل مجتهدا متحريا صفاء النية وصواب الابتداء فيخرجه ذلك الى 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ئي وحصانة ذاتية ضد الوسوسة بسبب امتلاء النفس والجوارح بمقاصد الخير والخ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 دونما حيز فراغ فيهن تطرقه الخواطر الشيطانية او تحتله فاذا بقيت من بعد 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 الوساوس فان سعة آفاق الرجاء في قلب المؤمن تتكفل بتبديدها ولا يكمل 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 خوف من رب جبار منتقم ومن عقابه وناره ومن شيطان خلقه وجعل كيده 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حانا للعالمين بل حتى يقابل ذلك رجاء اكبر وانتظار لطف من رب رحيم 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د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المهم في عمل اخي البلالي انه انطلق من حقيقة وجوب العلم بالشر وا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اهات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علما موازيا لعلمنا بالخير واسبابه وطريقه المستقيم ولذلك 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تهي الى نتيجة ابتداعية يميل معها الى عزلة وسلبية تورط فيهما بعض المسلمي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 ولهم اليوم عقب وارث وانما اخذ بيدك نحو ايجابية التوكل على الله تعالى لل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تزيين الشيط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شخصية اخي الكاتب تدلك على بعض سمات هذه الايجابية اذ انه 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سة الكهربائية في جامعات بريطانيا وهو اليوم مهندس يؤدي دوره في ال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 للحياة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كما انه داعية ملتزم بموازين الايمان يؤدي دورا في البناء الحض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ي العقائدي الاخلاقي للامة يحرص معه على ابرائها من امراض رآها تنخر 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 الغربي الذي عاش فيه بضع سني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لكل ذلك فاني احث شباب الدعوة 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مطالعة هذا الكتاب وتدبر ما فيه من اوصاف الشبهات والشهوات التي يلزمهم تج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ن المزالق كثيرة والاغواء قائم والتذكرة واجب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انتهى فنفسه انجى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 الى صواب القول والعمل وبه نعوذ من همزات الشياطي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مد 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  <w:r>
        <w:br w:type="page"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مقدمة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 لله نحمده ونستعينه ونستغفره ونعوذ بالله من شرور انفسنا ومن سيئات ا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يهده الله فهو المهتد ومن يضلل فلا هادي له واشهد ان لا اله الا الله 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 والارض وما بينهما القادر على كل شىء قدير الباسط يديه بالليل ليتوب 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 وبالنهار ليتوب مسيء الليل واشهد ان محمدا عبده ورسوله ارسله بالهدى 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 ليظهره على الدين كله ولو كره المشركون بسببه انجلت الغشاوة عن الاعين وال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الآذان وسطع نور الحق على القلوب التي كانت مغلقة فتفتحت به تفتح الازهار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ق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جاب الاسواق شرقا وغربا عارضا سلعته التي اوكله الله بعرضها للبشر صائ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م الا ان سلعة الله غالية الا ان سلعة الله الج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جنة اقرب الى احدكم من 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يه والنار مثل ذلك فاقبلت عليه فئتان من الناس الاولى آثرت الاخرة على 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رتها فباعت نفسها ومالها لله فاخترقت البشارة تشق عباب الغيوم نازلة من ال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يهم تبشر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 الله اشترى من المؤمنين انفسهم واموالهم بان لهم الجنة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فئة الاخرى فق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شتروا الضلالة بالهد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نزلت البشارة تخبرهم انه 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ف عنهم العذاب ولا هم ينصرو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اما بعد فان الله بعدما اخبر الملائكة 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ي جاعل في الارض خليفة قالوا اتجعل فيها من يفسد فيها ويسفك الدماء ونح ن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ك ونقدس لك قال اني اعلم ما لا تعلم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كي يثبت لهم بأن آدم يتميز بميزة 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علم آدم الاسماء كلها ثم عرضهم على الملائك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ال لهم وهو العليم بهم وب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صائ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أنبئوني بأسماء هؤلاء ان كنتم صادق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وقفوا امام هذا 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هوتين فعرفوا ضعفهم وانهم ليسوا بقادرين على الذي يقدر عليه هذا المخلوق 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رفوا 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سبحانك لا علم لنا الا ما علمتنا انك انت العليم الحكي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قال يا آدم انبئهم باسمائهم فلما انبأهم باسمائهم قال الم اقل لكم 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 غيب السموات والارض واعلم ما تبدون وما كنتم تكتم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تكريما 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 الجديد نادى الله بالملائكة وكان الامر شاملا للشيطان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اسجدوا 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جدوا الا ابليس ابى واستكبر وكان من الكافر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يسال الله جل جلاله الشيطان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ائه عن السجود قال له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ما منعك الا تسجد اذ امرت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نبجست عيون الحقد و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غوار نفسه فرد على الله خالقه من عدم بكل جرأ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نا خير منه خلقتني من 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ته من ط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هل يرضى الله ان ينازعه احد في كبريائه وهو القائل على 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بيه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ز ازاري والكبرياء ردائي فمن ينازعني في واحد 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 عذبت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فقال 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هبط منها فما يكون لك ان تتكبر فيها فاخرج ان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غر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لكن هل يصمت عدو الله امام هذا ويقف مكتوف الايدي وآدم يتمتع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جه بالجن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ا بد من الانتقام من ذلك المخلوق الذي كان سبب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ده</w:t>
      </w:r>
      <w:r>
        <w:rPr>
          <w:sz w:val="32"/>
          <w:szCs w:val="32"/>
          <w:rtl w:val="true"/>
        </w:rPr>
        <w:t>.</w:t>
        <w:br/>
        <w:br/>
        <w:br/>
      </w:r>
      <w:r>
        <w:rPr>
          <w:sz w:val="32"/>
          <w:sz w:val="32"/>
          <w:szCs w:val="32"/>
          <w:rtl w:val="true"/>
        </w:rPr>
        <w:t>وراح يوسوس لهما لكي يزحزحهما عما كانا فيه وقام يدليهما رو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دا بغرور حتى وصل الدلو الى القاع الذي يريد النتيجة ان عصيا امر ربهما فن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ا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ألم أنهكما عن تلكما الشجرة واقل لكما ان الشيطان لكما 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كن ماذا يفعلان بعد ان عصيا ربهما وما المصير الذي ينتظرهما؟ و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ب من ان يعترفا بذنبهما ويطلبا من مولاهما العفو فقال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ربنا ظلمنا انفسنا 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 تغفر لنا وترحمنا لنكونن من الخاسرين</w:t>
      </w:r>
      <w:r>
        <w:rPr>
          <w:sz w:val="32"/>
          <w:szCs w:val="32"/>
          <w:rtl w:val="true"/>
        </w:rPr>
        <w:t>".</w:t>
        <w:br/>
        <w:br/>
        <w:br/>
      </w:r>
      <w:r>
        <w:rPr>
          <w:sz w:val="32"/>
          <w:sz w:val="32"/>
          <w:szCs w:val="32"/>
          <w:rtl w:val="true"/>
        </w:rPr>
        <w:t>وقبل ان يامرهم بالهبوط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ض قال عدو الله طالبا من الله ان يؤجله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انظرني الى يوم يبعث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طلب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النظرة الى يوم البعث كي يكون اكبر وقت يستطيع فيه ان يجذب بني آدم بتز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مي بهم في جهنم فهو لا يرضى بوقت قصير يجذب به القليل انما يدعوه حقده الى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 من الله النظرة الى يوم البعث فهو لا يرضى ان يكون لوحده بجهنم كما ان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 بان يكون مع عدد قليل بل لا بد من امم تكون معه من سلالة عدوه الذي كان 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طرده ولكن الله يرد عليه قائلا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انك من المنظرين الى يوم الوقت المعلو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ا ان اذن له بالبقاء حتى قام يسرد على الله بكل وقاحة وحقد دون استحياء م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 خوف خطته لاضلال البشرية قائلا</w:t>
      </w:r>
      <w:r>
        <w:rPr>
          <w:sz w:val="32"/>
          <w:szCs w:val="32"/>
          <w:rtl w:val="true"/>
        </w:rPr>
        <w:br/>
        <w:t>"</w:t>
      </w:r>
      <w:r>
        <w:rPr>
          <w:sz w:val="32"/>
          <w:sz w:val="32"/>
          <w:szCs w:val="32"/>
          <w:rtl w:val="true"/>
        </w:rPr>
        <w:t>فبما اغويتني لاقعدن لهم صراطك المستقيم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تينهم من بين ايديهم ومن خلفهم وعن ايمانهم وعن شمائلهم ولا تجد اكثرهم ش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 سيدخل على ابن آدم من كل مكان ومن كل اتجاه ليصهره في بوتقة الضلا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شاء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يهبطوا منها جميعا ويبدا الصراع بين عدو الله وآدم ويعلنها عدو الله حربا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دة فيها ويضع عدة الحرب ويلبس لباس المعركة ولا ينزعه حتى اليوم المعلوم 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ة تسير على خطة متشعبة ويقوم بتنفيذها جيوش الباطل في كل مكان بقيادة ابليس 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 منها اطفاء نور الله والقاء بني آدم في جهن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ا هم الآلاف المؤلفة يتساق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 مهام الشيطان ويخرون في وحل الضلال وها هي جيوش الشيطان تسير وكل يوم ي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ا الكثير من بني آدم بسبب احكام ابليس تنفيذ مخططه بالاغواء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يكشف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طه الرهيب ويجلي خطة عدوه عاليا وتبدو واضحة لكل من اراد ان ينظر انها 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اخل من امر بالسوء بالتصور والفعل وتخويف بفقر قاتل وتخويف باولياء 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ء الاماني الكاذبة وايقاع العداوة بين افراد الاسرة الواحدة والمجتمع 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ة الواحدة والصد عن ذكر الله باليسر والعسر وتزيين الباطل في عيون ا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هواء يثقلهم للارض وايماء بجدل عقيم وتحريم لما احل الله من الطعام و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 وغرس الياس من النصر وتفكيك للاسرة ونزغ بالعجب بالنفس والاستعلاء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 والاستفزاز بصوته القبيح ومشاركة بالاموال بالاولاد والقاء الهمزات الخفية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 بشهوة او فكرة لا تعين على ذكر الله وغضب للنفس ونجوى بين اثنين ليحزن 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 واستحواذ على النفوس بالشهوات ووسوسة تنقلك من عالم الخشوع الى عالم ال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 قليل لا تحصيها ورقاتنا القليل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قد اوضح الله لعباده هذه المداخل 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ينهم في حربهم مع عدوهم فاخذتها فئة من الناس ودرستها دراسة وافية ووضعت 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جميع الثغور كي تصد كل هجمة من العدو وتحكم الحراسة للقلب لئلا يدنسه 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د وفئة اخرى فتحت ابواب قلوبها على مصراعيها وغزت الشياطين قلوبها حتى ت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 الى معسكرات لجيوش الشيطان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تسير الجيوش جيوش الشيطان حتى تصل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 التي رسمها عدو الله وصلت الى نهاية الطريق بعد ان سارت طيلة هذه الدني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كوكب الصغير ولكن اين الغاية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ين المتعة؟ اين انا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اهي 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حكة والمبكية في آن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هاهي المتعة التي كنتم توعدون انها آفة 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حة فاها متشوقة لتقبيلكم ومعانقتكم بعد فراق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هاهي تخرج الزفير والشهيق ش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ئك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ذا ألقوا فيها سمعوا لها شهيقا وهي تفور تكاد تميز من الغيظ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ي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ما ترون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رمي بشرر كالقصر كانه جمالة صف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اما تسمعونها تص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ا هو معسكركم الكبير وقد اندلعت النيران فيه وهذا قائدكم العام ورؤس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 اتبعتوهم وصفقتم لهم ونصرتموهم بالباطل جميعهم وصلوا الى ما 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هذه النار التي كنتم بها تكذبون افسحر هذا ام انتم لا تبصر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صلوها فاصبروا او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روا سواء عليكم انما تجزون ما كنتم تعملو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لقد انتهت الخطة التي 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 العام للقوات الضالة لقد انتهت الخطة التي وضعها للانتقام من هذا 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 اطوله من انتقام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كانت جهنم واهوالها هي نتيجة ا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لم يترك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آدم هكذا سدى دون علاج فلقد وصفه له واحسن الوصف في القران الكريم والسنة 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 به في مواجهة هذا العدو وليكون سببا في فوزه بسلعة الل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رب سائل ي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 خلق الله ابليس وهو الذي يسبب ضلال الافراد والجماعات بنشر الفساد في 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 ومما لا شك فيه ان وراء كل خلق حكمة يعلمها الخالق جلت قدرته فمن حكم خلق 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تظهر قدرته تعالى على خلق المتضادات المتقابلات فخلق ذات ابليس التي هي سبب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 في مقابلة ذات جبريل التي هي مادة كل خ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ماما كخلقه الليل والنهار و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ام والداء والدواء والحسن والقبيح والماء والنار والخير والشر وذلك من 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ئل على كمال قدرته وعزته فخلو الوجود من بعض هذه المتضادات بالكلية 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ته وكمال تصرفه وتدبير م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نها ظهور آثار اسمائه القهر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م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يد العقاب وسريع الحساب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فلا بد من وجود هذه الاسماء من سبب فلو كان كل 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طبيعة الملك لم يظهر اثر هذه الاسماء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نها ظهور اسمائه المتعلقة ب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م والعفو والمغفرة والستر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لولا خلق ابليس المسبب للمعاصي لما ظهرت 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اسماء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نها حصول العبودية المتنوعة التي لولا خلق ابليس لما حصلت و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صل بعض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ها احب العبوديات الى الله وهي الجهاد فلو كان الناس كلهم طائ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فت هذه العبوديه وتوابعها من الموالاة فيه والمعاداة فيه والحب فيه والبغض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 النفس والمال له والدعوة اليه وغيرها حكم كثيرة ذكرها الامام ابن القي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 مدارج السالكي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بعد ذلك كله لا ادعي ان الله حذر عباده من ابليس 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 عاقبة اتباعه دون ان يذكر لهم العلاج ودون ان يقرن ذلك برحمته الواسعة ودون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غبهم بالجهاد في سبيله وهو القائ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ابقوا الى مغفرة من ربكم وجنة عرضها ك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 والارض اعدت للذين آمنوا بالله ورسله ذلك فضل الله يؤتيه من يشاء والله 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 العظي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قال تعالى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قل يا عبادي الذين اسرفوا على انفسهم لا تقنطو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 الله ان الله يغفر الذنوب جميعا انه هو الغفور الرحي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في الصحيحين عن 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ريرة رضي الله عنه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رسول الله صلى الله عليه وسلم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لما قضى الله 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 الخلق كتب كتاب فهو عنده فوق العرش ان رحمتي غلبت غضبي</w:t>
      </w:r>
      <w:r>
        <w:rPr>
          <w:sz w:val="32"/>
          <w:szCs w:val="32"/>
          <w:rtl w:val="true"/>
        </w:rPr>
        <w:t>" .</w:t>
        <w:br/>
      </w:r>
      <w:r>
        <w:rPr>
          <w:sz w:val="32"/>
          <w:sz w:val="32"/>
          <w:szCs w:val="32"/>
          <w:rtl w:val="true"/>
        </w:rPr>
        <w:t>وبعد فان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 اي انسان ان يحارب عدوه حتى يعرف من يحارب وما هي نقاط الضعف فيه وما 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ططه وانواع اسلحته وكميتها وجنوده وعددهم ونقاط الضعف فيهم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حينها يكو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 سهل نجري به ولا نتعثر واثقين من نهايته فاما نصر واما شهاد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لحصو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 هذه المعلومات عن العدو بهذه الدقة استعنت بكتاب الله الكريم واستعنت 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هرة لتوضيح ما لم يكن واضحا واستعنت كذلك بكتب بعض علماء السلف كالامام 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 ابن الجوزي وشيخ الاسلام ابن تيمية والامام ابن القيم واستعنت ايضا 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سير كتفسير ابن كثير وفي ظلال القرا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بعد ذلك كله لا ابرىء نفسي من 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ص والضعف وقلبي متفتح ان شاء الله لكل نقد يستند الى دليل شرعي من 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سال الله ان يكون هذا العمل صحيحا على ما جاء به الشرع خالصا 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 وان يكون نقيا من كل شائبة تعكر الاخلاص واساله تعالى الغفران على كل 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له المستعان والحمد لله رب العالمين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  <w:r>
        <w:br w:type="page"/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ind w:left="2258" w:right="1800" w:hanging="0"/>
        <w:jc w:val="center"/>
        <w:rPr>
          <w:color w:val="FF0000"/>
          <w:sz w:val="52"/>
          <w:szCs w:val="52"/>
          <w:lang w:bidi="ar-SA"/>
        </w:rPr>
      </w:pPr>
      <w:r>
        <w:rPr>
          <w:color w:val="FF0000"/>
          <w:sz w:val="52"/>
          <w:sz w:val="52"/>
          <w:szCs w:val="52"/>
          <w:rtl w:val="true"/>
        </w:rPr>
        <w:t>الفص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اول</w:t>
      </w:r>
    </w:p>
    <w:p>
      <w:pPr>
        <w:pStyle w:val="Style15"/>
        <w:bidi w:val="1"/>
        <w:ind w:left="2258" w:right="1800" w:hanging="0"/>
        <w:jc w:val="center"/>
        <w:rPr>
          <w:color w:val="FF0000"/>
          <w:sz w:val="52"/>
          <w:szCs w:val="52"/>
          <w:lang w:bidi="ar-SA"/>
        </w:rPr>
      </w:pPr>
      <w:r>
        <w:rPr>
          <w:color w:val="FF0000"/>
          <w:sz w:val="52"/>
          <w:szCs w:val="52"/>
          <w:rtl w:val="true"/>
        </w:rPr>
        <w:br/>
      </w:r>
      <w:r>
        <w:rPr>
          <w:sz w:val="52"/>
          <w:sz w:val="52"/>
          <w:szCs w:val="52"/>
          <w:rtl w:val="true"/>
        </w:rPr>
        <w:t>البداية</w:t>
      </w:r>
    </w:p>
    <w:p>
      <w:pPr>
        <w:pStyle w:val="Style15"/>
        <w:bidi w:val="1"/>
        <w:ind w:left="2258" w:right="1800" w:hanging="0"/>
        <w:jc w:val="center"/>
        <w:rPr>
          <w:color w:val="FF0000"/>
          <w:sz w:val="52"/>
          <w:szCs w:val="52"/>
          <w:lang w:bidi="ar-SA"/>
        </w:rPr>
      </w:pPr>
      <w:r>
        <w:rPr>
          <w:color w:val="FF0000"/>
          <w:sz w:val="52"/>
          <w:szCs w:val="52"/>
          <w:rtl w:val="true"/>
          <w:lang w:bidi="ar-SA"/>
        </w:rPr>
      </w:r>
    </w:p>
    <w:p>
      <w:pPr>
        <w:pStyle w:val="Style15"/>
        <w:bidi w:val="1"/>
        <w:ind w:left="2258" w:right="1800" w:hanging="0"/>
        <w:jc w:val="left"/>
        <w:rPr>
          <w:sz w:val="52"/>
          <w:szCs w:val="52"/>
          <w:lang w:bidi="ar-SA"/>
        </w:rPr>
      </w:pPr>
      <w:r>
        <w:rPr>
          <w:color w:val="FF0000"/>
          <w:sz w:val="52"/>
          <w:szCs w:val="52"/>
          <w:lang w:bidi="ar-SA"/>
        </w:rPr>
        <w:t>1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اخبار بخلق جديد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2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امر بالسجود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3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عصيان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شيطان للامر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4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طرد لابليس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5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طلب الانظار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6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تفاصيل الخط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7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استثناء للبعض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8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سكان آدم وزوجه الجن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9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تطبيق الاول للخط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0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هبوط الى الارض</w:t>
      </w:r>
      <w:r>
        <w:br w:type="page"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لبداية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color w:val="FF0000"/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صة 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رر كل يوم فيولد الكثير من الناس كما ان النهاية تتكرر كل يوم فيموت الكثير 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 التي تعني انقطاع عمل ابن آدم الا من ثلاث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صدقة جارية او علم ينتفع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 ولد صالح يدعو له اما غير ذلك فينتهي بمو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نهاية الحقيقية للانسان هي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 حيث يجازيه الله بما عمل في الفترة الواقعة بين حياته وموته كما اخبر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  <w:br/>
        <w:t xml:space="preserve">" </w:t>
      </w:r>
      <w:r>
        <w:rPr>
          <w:sz w:val="32"/>
          <w:sz w:val="32"/>
          <w:szCs w:val="32"/>
          <w:rtl w:val="true"/>
        </w:rPr>
        <w:t>الذي خلق الموت والحياة ليبلوكم ايكم احسن عمل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من ذلك يتبين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اية في حياة الانسان هي مرحلة بالغة الاهمية لانها المنطلق الذي ينطلق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 الهدف الذي خلق من اجله وهي عبادة الله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وما خلقت الجن والانس 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لأهمية هذه المرحلة في حياة الانسان لم يغفلها القران الكريم و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ذكرها في كثير من المواض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لك البداية هي بداية اول انسان وقد سما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آد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 من ذكره كي نستخلص من تجربته التي خاضها مع عدوه ابليس للمنهج السليم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نا على تحقيق غاية الخلق وكان ذكر هذه البداية مقسم الى اقسا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ذكر كيف 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بار بخلق جديد وكيفية خلقه وامره للملائكة بالسجود 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صيان الشيطان للامر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ده للشيطان وطلب الشيطان النظرة ثم ذكر تفاصيل خطة ابليس لاغواء بني 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ثنائه لبعض بني آدم ممن يتصف ببعض الصفات كالعبودية لله والاخلاص ثم ذكر 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 وزوجه باسكانهما الجنة وذكر التطبيق الاول لخطة الشيطان باغواء آدم ثم ذكر 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دم وزوجه وابليس بالهبوط الى الارض وتوبة آدم من المعصية وقبول الله لها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ت حياة آدم وبنيه على هذا الكوكب لتطبيق الغرض الذي خلقهم الله من اجله 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لح بتحقيق هذا الهدف وحارب عدوه الاول ابليس ومنعه ان يسيطر عليه فعاقبته 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ن اخفق بتحقيق هذا الهدف وسالم عدوه الاول ابليس وقبل بسيطرته عليه فع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سارة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اخبار بخلق جديد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عندما شاءت الحكمة الالهية ان تجعل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كوكب خليقة ليعبد الله قال الله للملائكة</w:t>
      </w:r>
      <w:r>
        <w:rPr>
          <w:sz w:val="32"/>
          <w:szCs w:val="32"/>
          <w:rtl w:val="true"/>
        </w:rPr>
        <w:t xml:space="preserve">: </w:t>
        <w:br/>
        <w:t xml:space="preserve">" </w:t>
      </w:r>
      <w:r>
        <w:rPr>
          <w:sz w:val="32"/>
          <w:sz w:val="32"/>
          <w:szCs w:val="32"/>
          <w:rtl w:val="true"/>
        </w:rPr>
        <w:t>اني جاعل في 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لكن لعدم علم الملائكة بأسرار الحكمة الالهية وراء خلق هذا 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قالوا اتجعل فيها من يفسد ويسفك الدماء ونحن نسبح بحمدك ونقدس ل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 xml:space="preserve">: </w:t>
        <w:br/>
        <w:t xml:space="preserve">" </w:t>
      </w:r>
      <w:r>
        <w:rPr>
          <w:sz w:val="32"/>
          <w:sz w:val="32"/>
          <w:szCs w:val="32"/>
          <w:rtl w:val="true"/>
        </w:rPr>
        <w:t>قال اني اعلم ما لا تعلم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كي يريهم ان هذا المخلوق الجديد 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 بميزة المعرفة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علم آدم الاسماء كلها ثم عرضهم على الا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نبئوني باسماء هؤلاء ان كنتم صادق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مام هذا العرض وهذا السؤال اعت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فهم امام مولاهم وقالوا بخضوع واجلا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بحانك لا علم لنا الا ما علمتنا انك 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 الحكي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عندها امر آدم ان يريهم هذه الميزة التي يمتاز بها عنهم فقال له</w:t>
      </w:r>
      <w:r>
        <w:rPr>
          <w:sz w:val="32"/>
          <w:szCs w:val="32"/>
          <w:rtl w:val="true"/>
        </w:rPr>
        <w:t xml:space="preserve">: </w:t>
        <w:br/>
        <w:t xml:space="preserve">" </w:t>
      </w:r>
      <w:r>
        <w:rPr>
          <w:sz w:val="32"/>
          <w:sz w:val="32"/>
          <w:szCs w:val="32"/>
          <w:rtl w:val="true"/>
        </w:rPr>
        <w:t>ياآدم انبئهم باسمائهم فلما انباهم باسمائهم قال الم اقل لكم اني اعلم 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 والارض واعلم ما تبدون وما كنتم تكتمو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تكريما لهذا المخلوق 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 الله سبحانه وتعالى الملائكة بالسجود له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امر بالسجود للمخلو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جديد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ذ قلنا للملائكة اسجدوا لآدم فسجدوا الا ابليس ابى واستكبر وكا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يسجد الملائكة جميعا الا ابليس ويابى ان يسجد للانسان ويكرهه منذ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ظة حقدا منه واستكبار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آدم بعد لم يخص معه المعارك ولم يرفع بوجهه 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عصيان الشيطان الآمر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وتبدأ اول جريمة للشيطان وهي عصيانه 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 وذلك بان الملائكة جميعا سجدوا وكان الشيطان ضمن اولئك المامورين ولم ي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له الل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ما منعك الا تسجد اذ امرت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رد عدو الله بتكبر وحقد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ا خير منه خلقتني من نار وخلقته من طين والعحب بهذا الجواب انه يقر ويعلم ا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ه وخالق آدم ويعلم ان الله بيده الحياة والموت لذلك طلب منه في موضع اخر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ه الى يوم البعث ومن هنا يتضح ان العلم منفرد لا ينفع صاحبه شيئا ما 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نا بالعمل وهذا الذي كان ينقص ابليس ولاجل ذلك غضب الله عليه وكتب عليه 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 ملأ الله كتابه العزيز بالحث على العم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شر العاملين ان لهم جنات تجر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حتها الانهار </w:t>
      </w:r>
      <w:r>
        <w:rPr>
          <w:sz w:val="32"/>
          <w:szCs w:val="32"/>
          <w:rtl w:val="true"/>
        </w:rPr>
        <w:t xml:space="preserve">." </w:t>
      </w:r>
      <w:r>
        <w:rPr>
          <w:sz w:val="32"/>
          <w:sz w:val="32"/>
          <w:szCs w:val="32"/>
          <w:rtl w:val="true"/>
        </w:rPr>
        <w:t>وبشر الذين آمنوا وعملوا الصالحات ان لهم جنات تجري من 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نهار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الذين آمنوا وعملوا الصالحات اولئك اصحاب الجنة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لذين آمنوا 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 طوبى لهم وحسن مأ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 وعدهم باعلى منزلة بالجنة ف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ن الذين 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وا الصالحات كانت لهم جنات الفردوس نزلا وكذلك وعدهم بالمغفرة والعفو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طائهم وعد الله الذين آمنوا وعملوا الصالحات لهم مغفرة واجر عظيم وكذلك 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غفرة والرزق الكريم معا فالذين آمنوا وعملوا الصالحات لهم مغفرة ورزق 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دهم بالهداية ان الذين آمنوا وعملوا الصالحات يهديهم ربهم بايمانهم و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خلاف في الارض وعد الله الذين آمنوا منكم وعملوا الصالحات ليستخلفنه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ض كما استخلف الذين من قبل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حتى المعصية فميزانها عند الله واحدة اذا اق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بة نصوح غفرها الله وبدلها بحسنة واوجب له ما اوجب للعاملين اما ان لم 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رنة بتوبة مع اصرار على المعصية كما فعل ابليس عندما ساله الله عز وجل ما لك 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 من الساجد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اجابه اجابة المصر على معصيته لم اكن لأسجد لبشر خلقته من صل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حمأ مسنون وعندها يحق غضب الله وعقابه وبعد ذلك يتضح جليا الفرق بين معصية 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ة ابليس في ميزان الل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أما آدم فقد قرن معصيته بتوبة فتاب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لقى آدم من ربه كلمات فتاب عليه واما معصية ابليس فلم تكن مقترنة بتوبة 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ها باصرار على المعصية مما أوجب غضب الله عليه وطرده من رحمته التي وسعت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ىء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طرد لأبليس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ن الكبرياء احدى صفات الله التي لا يرضى ان ينا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 احد فان نازعه فيها احد فانه يعذبه سواء في الدنيا او في الاخرة واول من نا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 هو ابليس بعد ان عصى امره بالسجود لآدم معللا ذلك بانه خير من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ما كا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ق الا ان قال له اهبط منها فما يكون لك ان تتكبر فيها فاخرج ان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غري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لقد طرد من الجنة وطرد من رحمة الله وحقت عليه اللعنة وكتب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 ولكن الشرير العنيد لا ينسى ان آدم هو سبب الطرد والغضب ولا يستسلم لم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ئس دون ان ينتقم ثم ليؤدي وظيفته وفق طبيعة الشر التي تمخضت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طل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انظار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ويضع عدو الله التخطيط الاول للانتقام من هذا الانسان فهو لا 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يكون لوحده في جهنم دون عدوه الذي كان سببا في طرده هنا يطلب من الخالق ان يؤ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يوم البعث كي ينجو من الموت لانه لا موت في يوم البعث</w:t>
      </w:r>
      <w:r>
        <w:rPr>
          <w:sz w:val="32"/>
          <w:szCs w:val="32"/>
          <w:rtl w:val="true"/>
        </w:rPr>
        <w:t xml:space="preserve">." </w:t>
      </w:r>
      <w:r>
        <w:rPr>
          <w:sz w:val="32"/>
          <w:sz w:val="32"/>
          <w:szCs w:val="32"/>
          <w:rtl w:val="true"/>
        </w:rPr>
        <w:t>قال أنظرني الى 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بعثون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يرد الله عليه ليس كما طلب الى يوم البعث ولكن الى يوم الوقت المعلوم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م القيام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فانك من المنظرين الى يوم الوقت المعلو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ا ان أذن له ب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 قام يسرد على الله بكل وقاحة ودون استحياء منه ولا خوف خطته لا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تفاصيل الخطة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لقد اخبر الله تعالى عن مادة 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فقال</w:t>
      </w:r>
      <w:r>
        <w:rPr>
          <w:sz w:val="32"/>
          <w:szCs w:val="32"/>
          <w:rtl w:val="true"/>
        </w:rPr>
        <w:t xml:space="preserve">: </w:t>
        <w:br/>
        <w:t xml:space="preserve">" </w:t>
      </w:r>
      <w:r>
        <w:rPr>
          <w:sz w:val="32"/>
          <w:sz w:val="32"/>
          <w:szCs w:val="32"/>
          <w:rtl w:val="true"/>
        </w:rPr>
        <w:t>والجان خلقناه من قبل من نار السمو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هذه النار خصائص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رزها</w:t>
      </w:r>
      <w:r>
        <w:rPr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 xml:space="preserve">أ 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الكبر</w:t>
      </w:r>
      <w:r>
        <w:rPr>
          <w:color w:val="FF0000"/>
          <w:sz w:val="32"/>
          <w:szCs w:val="32"/>
          <w:rtl w:val="true"/>
        </w:rPr>
        <w:t>:</w:t>
        <w:br/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قد قرر القرآن الكريم من هذه الصف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بر وهو 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 في نزوع النار الى الاستطالة والاستعلاء وارادة الارتفاع وان لنقرأ في 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 ان الشيطان حضره ذلك الطبع حين امر بالسجود لآدم فأبى ان يكون مع الساج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رده الله من رحمته</w:t>
      </w:r>
      <w:r>
        <w:rPr>
          <w:sz w:val="32"/>
          <w:szCs w:val="32"/>
          <w:rtl w:val="true"/>
        </w:rPr>
        <w:t>" .</w:t>
        <w:br/>
        <w:t xml:space="preserve">" </w:t>
      </w:r>
      <w:r>
        <w:rPr>
          <w:sz w:val="32"/>
          <w:sz w:val="32"/>
          <w:szCs w:val="32"/>
          <w:rtl w:val="true"/>
        </w:rPr>
        <w:t>قال فاهبط منها فما يكون لك ان تتكبر في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را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صلى الله عليه وسلم اذ محضه لنا واعلن حقيقته سوية واضح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كبر ب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 وغمط الناس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  <w:lang w:bidi="ar-SA"/>
        </w:rPr>
        <w:t xml:space="preserve">(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ر الح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ده وعدم الاذعان له</w:t>
      </w:r>
      <w:r>
        <w:rPr>
          <w:sz w:val="32"/>
          <w:szCs w:val="32"/>
          <w:rtl w:val="true"/>
          <w:lang w:bidi="ar-SA"/>
        </w:rPr>
        <w:t>)</w:t>
      </w:r>
      <w:r>
        <w:rPr>
          <w:sz w:val="32"/>
          <w:szCs w:val="32"/>
          <w:rtl w:val="true"/>
        </w:rPr>
        <w:t xml:space="preserve"> .</w:t>
        <w:br/>
      </w:r>
      <w:r>
        <w:rPr>
          <w:sz w:val="32"/>
          <w:sz w:val="32"/>
          <w:szCs w:val="32"/>
          <w:rtl w:val="true"/>
        </w:rPr>
        <w:t>وغمط الناس ازدر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قاص اقدارهم وحقوقهم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لتا شعبتا الكبر بارزتان في قصة امتناع ابليس من 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آد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ما منعك الا تسجد اذ امرتك ؟ قال انا خير منه خلقتني من نار وخلقت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قد توجه امر الله اليه بالسجود ولكنه رد هذا الحق ورفض الاذعان له م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 على آدم واحتقاره ل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انا خير منه خلقتني من نار وخلقت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ن</w:t>
      </w:r>
      <w:r>
        <w:rPr>
          <w:sz w:val="32"/>
          <w:szCs w:val="32"/>
          <w:rtl w:val="true"/>
        </w:rPr>
        <w:t>"</w:t>
        <w:br/>
        <w:br/>
      </w:r>
      <w:r>
        <w:rPr>
          <w:color w:val="FF0000"/>
          <w:sz w:val="32"/>
          <w:sz w:val="32"/>
          <w:szCs w:val="32"/>
          <w:rtl w:val="true"/>
        </w:rPr>
        <w:t xml:space="preserve">ب </w:t>
      </w:r>
      <w:r>
        <w:rPr>
          <w:color w:val="FF0000"/>
          <w:sz w:val="32"/>
          <w:szCs w:val="32"/>
          <w:rtl w:val="true"/>
        </w:rPr>
        <w:t xml:space="preserve">- </w:t>
      </w:r>
      <w:r>
        <w:rPr>
          <w:color w:val="FF0000"/>
          <w:sz w:val="32"/>
          <w:sz w:val="32"/>
          <w:szCs w:val="32"/>
          <w:rtl w:val="true"/>
        </w:rPr>
        <w:t>العجلة والغضب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  <w:br/>
        <w:br/>
      </w:r>
      <w:r>
        <w:rPr>
          <w:sz w:val="32"/>
          <w:sz w:val="32"/>
          <w:szCs w:val="32"/>
          <w:rtl w:val="true"/>
        </w:rPr>
        <w:t>ومن صفات النار التي يمكن اسنادها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كذلك ما ذكره القرطبي في تفسيره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ومن جوهر 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ة والطيش والحدة والاضطراب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هي صفات يمكن استنباطها بمجرد المشاهدة والم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معهما لك معنى العجلة والغضب ويستانس لها بما رواه ابو يعلى عن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التاني من الله والعجلة من الشيطا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لتاني ليس 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ء والتسويف عن مبادرة الخير انما هو النظرة الفاحصة البعيدة التي تريك 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 امر ونتائجه واوائله واواخره بحيث لا تسرع بانقاذ امر من الامور او رده الا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ترى ماله من عواقب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اما العجلة فهي قصور النظر وسقوط الهمة عن 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ايات البعيدة العالية اكتفاء بما يبدو من وجه الامر وظاهره لاول وهلة 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مل في قصة امتناع ابليس عن السجود لآدم يرى اثر العجلة والغضب في عصيانه 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ان طبع الكبر ما كاد يحصره ويتحرك في نفسه حتى حضره طبع الطيش والخ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 الى اتخاذ هذا الموقف من الله دون ان يجد في طبعه مسكة من الحلم وال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ماه غضبه الذي سارع اليه عن ان يرى عاقبة امره وينظر فيما يحل به وهو الذي 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قهر الله وبطشه ما 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احرا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لاتلاف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ولقد شبه القرآن الكريم ما يحدثه الايمان في قلوب المؤمنين بأ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وة اصابها وابل فأتت أكلها ضعفين فان لم يصبها وابل فط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عقب على ذكر تلك 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 يفعل الشيطان في اتلافها 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يود احدكم ان تكون له جنة من نخيل واعنا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ابها اعصار فيه نار فاحترقت كذلك يبين الله لكم الآيات لعلكم تتفكر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عل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نس ايمانك في هذا المقام ان نسوق لك ما جاء في صحيح البخاري متعلقا بهذا المعن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 عمر رضي الله عنه يوما لاصحاب النبي صلى الله عليه و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ما ترون هذه 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ايود احدكم ان تكون له جنة من نخيل</w:t>
      </w:r>
      <w:r>
        <w:rPr>
          <w:sz w:val="32"/>
          <w:szCs w:val="32"/>
          <w:rtl w:val="true"/>
        </w:rPr>
        <w:t xml:space="preserve">" </w:t>
        <w:br/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 اع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غضب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 قولوا او لا نعلم فقال ابن عباس في نفسي منها شىء يا امير المؤمنين فقال 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 يا ابن عباس لعمل رجل عمل بطاعة الله ثم بعث الله له الشيطان فعمل بالمعاصي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رق عمل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نطلاقا من هذه الخصائص التي خلق منها ابليس صاح مخاطبا خالقه ف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ويتني لاقعدن لهم صراطك المستقيم وكانه يصر اصرارا شديدا ممزوجا بتلك 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ينا في كلمة لاقعدن وكانه قاطع طريق يقف في وسطه يمنع القوافل وعابري السبي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ر في هذا الطريقولقد وزع جيوشه بانتظام في هذا الطريق كل حسب تخصصه ووزع 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بات ليعصبوا بها اعين المارة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ثم يمضي ليستمر بنفس الاسلوب في سرد خ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فس الشدة والاصرار التي ذكرها في لاقعدن يقولها مرة اخرى مصمما ثم لاتين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 ايديهم ومن خلفهم وعن ايمانهم وعن شمائلهم ويكمل انه سياتي للذين 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ياز ذلك الطريق من امامهم ويصدهم عن اجتيازه بكل ما يملك من سلاح ومن خلفهم 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ئلهم وايمان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ها لحرب ضروس تلك التي يقيد بها الانسان من كل اتجاه وي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تى انواع الاسلحة ثم يقول ولا تجد اكثرهم شاكرين اي بسبب تلك القيود والعص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عصبت بها اعينهم عن الحق سوف تجد اكثر الناس يشكرون ولقد اوضح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ذلك القعود بقوله ان الشيطان قعد لابن آدم بطرق فقعد له 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 فقال اتسلم وتترك دينك ودين آبائك فعصاه واسلم ثم قعد له بطريق الهجرة 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هاجر اتدع ارضك وسماءك؟ فعصاه وهاجر ثم قعد له بطريق الجهاد فقال اتجاهد وهو 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 والمال فتقاتل فتقتل فتنكح نساؤك ويقسم مالك فعصاه وجاهد هكذا دائما يقعد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 طريق يسلكه ابن آدم ويهدده بانواع الاسلحة التي لم يعهدها ابن آدم فان كان ضع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سلم لهذه الاقاويل ووقع اسيرا لابليس يصب عليه انواعا من العذاب يجعله لا 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 الصحيح الموصل للنهاية الامنة التي رسمها الله لعباده واما ان كان قويا 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يابى ان تعصب عيناه بتلك العصابات ويمزقها ويمضي قدما لا يستسلم لتهدي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ليس بل يشق صفوف جند ابليس بسهولة ويسر ويسلك طريق الحق حتى يصل الى 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ة التي وعدها الله عباده المخلصي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يمضي في سرد خطته بتحليل ادق وب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 ف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رب بما اغويتني لأزينن لهم في الارض ولأغوينهم أجمعي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لقد 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ته الى قسمين التزيين ثم الغواية والتي هي نتيجة طبيعية للقسم الا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تزيين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تزييف</w:t>
      </w:r>
      <w:r>
        <w:rPr>
          <w:sz w:val="32"/>
          <w:szCs w:val="32"/>
          <w:rtl w:val="true"/>
        </w:rPr>
        <w:t>)</w:t>
        <w:br/>
      </w:r>
      <w:r>
        <w:rPr>
          <w:sz w:val="32"/>
          <w:sz w:val="32"/>
          <w:szCs w:val="32"/>
          <w:rtl w:val="true"/>
        </w:rPr>
        <w:t>وهو اظهار الشىء بصورة تختلف عن صورته الحقيقية ولقد غرس هذه 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يبة في الارض وجنى منها وما زال يجني من ثمارها الشىء الكثير ف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قصة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مغني والمتبرجة والزانية سوء عملهم باسم الفن وزين لكثير من 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 عبادتهم وظنوا انهم وصلوا الى الله وزين لكثير من الشعوب بعض عاداتهم وتقا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تكون غالبا معارضة للاسلام وهديه وكم زين لكثير من دارسي العلوم ف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 الله بعلومهم وزين لكثير من الحكام القوانين الوضعية والحلول المستو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وضعها الانسان بدلا من قانون الله ولقد وصل تزيينه لهم الى حد انهم 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ير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ه لا بد من ترقيع قوانينن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شريعة الاسلام ولكن بطريقة عصرية وتز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كثير جدا لا تسعه هذه الصفحات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تزيين في كل شىء تحويله من قبيح الى 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ق جذاب كحفرة عميقة غطيت باجمل الزهور واحيطت بالآلىء والزمرد ورشت عليها الع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 ان تاتي الفريسة المسكينة لتنخدع بهذا الجمال الفاتن حتى تطير الزهور من ال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تلع اللآلىء من اماكنها وتفوح رائحتها النتنة التي تغطي رائحة العطر المر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ظهر الحفرة العميقة وتقع الفريسة المسكينة التي اغراها الجمال الزائف والت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ع في تلك الحفرة وتهوي بها وتظل تهوي فاما ان ترفعها توبة الى الله خارج ال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لمة الى اعلى لتلتصق بتلك الانوار انوار الهداية الربانية واما ان تهوي حتى 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القاع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بعد ذلك تاتي المرحلة الثانية من هذا المخطط الذي هو الاغواء عن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النتيجة الطبيعية لضحايا التزيين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ضلل عن الحق حتى ولو كان الحق قريبا 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 اليد من الجسد كما قال الله تعالى</w:t>
      </w:r>
      <w:r>
        <w:rPr>
          <w:sz w:val="32"/>
          <w:szCs w:val="32"/>
          <w:rtl w:val="true"/>
        </w:rPr>
        <w:t xml:space="preserve">: </w:t>
        <w:br/>
        <w:t xml:space="preserve">" </w:t>
      </w:r>
      <w:r>
        <w:rPr>
          <w:sz w:val="32"/>
          <w:sz w:val="32"/>
          <w:szCs w:val="32"/>
          <w:rtl w:val="true"/>
        </w:rPr>
        <w:t>أو كظلمات في بحر لجي يغشاه موج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 موج من فوقه سحاب ظلمات بعضها فوق بعض اذا اخرج يده لم يكد يراها وانى له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ا وهو في هذا الظلام المتراكم فلقد الف الواقعين بتلك الحفرة الروائح الن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ام فاصبحوا لا يحبون النور لانهم رأوا بصيصا من نور وقد غطوا اعينهم باكفهم 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 يملكون ثم تحولوا الى قطعة من ظلام دامس ويظل الصياد الكبير يحوم حول الح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ي بتزيينه آلافا وملايين بتلك الحفرة الظلماء ولا ينتهي الى هذا الحد ولا ت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ة الله وهو واقف امامه والملائكة خاضعون له لا يصده كل ذلك عن اكمال سرد مخط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يقول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رايتك هذا الذي كرمت علي لئن اخرتني الى يوم القيامة لأحتنكن ذريته</w:t>
      </w:r>
      <w:r>
        <w:rPr>
          <w:sz w:val="32"/>
          <w:szCs w:val="32"/>
          <w:rtl w:val="true"/>
        </w:rPr>
        <w:t>" .</w:t>
        <w:br/>
      </w:r>
      <w:r>
        <w:rPr>
          <w:sz w:val="32"/>
          <w:sz w:val="32"/>
          <w:szCs w:val="32"/>
          <w:rtl w:val="true"/>
        </w:rPr>
        <w:t>انه يتوعد ويهدد بني آدم من الاستيلاء عليهم واستذلالهم ولكن هل يستطيع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ذل كل بني آدم ويستولي عليهم؟ وهل ذلك ضمن سنة الله؟ وهل للانسان ارادة و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 بين الحق والباطل؟ واذا كان الجواب بنعم كما اخبرنا الله بكتابه بان ل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 يميز بين الحق والباطل وان له ارادة يستطيع بها ان يبتعد عن طريق الباطل و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طريق الحق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فس وما سواها فالهمها فجورها وتقواها قد افلح من زكاها وقد خاب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اه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هديناه النجد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ي الطريقين بعد ذلك كله يكون من سنة الل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 الدنيا وجود فريقين على هذا الكوكب فريق الحق وفريق الضلال وهكذا لا ب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br/>
        <w:br/>
      </w:r>
      <w:r>
        <w:rPr>
          <w:color w:val="FF0000"/>
          <w:sz w:val="32"/>
          <w:sz w:val="32"/>
          <w:szCs w:val="32"/>
          <w:rtl w:val="true"/>
        </w:rPr>
        <w:t>الاستثناء للبعض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اتي في عرض خطته فقرات استثناء 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بني آدم فلقد 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أحتنكن ذريته الا قليل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ه الفئة القليلة لا تستطيع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ة مضغها ولئن مضغتها ستتكسر انيابها وتتفتت مقاطعها فهي من طبيعتها لا تحب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ها لأنهم لا تمضغ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من هؤلاء الذين استثناهم عدو الله من الاحتناك في خط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 الرحمن الذين يسبحون ببحر الحق وسوف لا يغرقون ابدا انهم جند الله فكيف يغ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هل الله يتركهم وهو الذي اعطى الشيطان ما سأل وهو عدوه فكيف بمن يحبه؟ 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ءل الشيطان امام ايمانهم واصبحت خطته مع عظمتها وخطورتها ضعيفة امام ج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يمان الشامخ الملتصق بالسماء وها هو يقو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الا عبادك منهم المخلص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لاخلاص هو السبب المباشر في الاستثناء والاخلاص لله وحده دون اشراك اي شىء 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ضئيلا معه من هوى ونفس وزوج وولد ومال هذا الاخلاص هو الزاد المفيد لذلك 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الدرع الواقي لهجمات ابليس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جاء بعد امر السجود لآدم تكريما اخر وهو ا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 وزوجه بالجنة ولكن ما مصير الشيطان وماذا سيفعل آدم وزوجه امام هذه 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ة؟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br/>
        <w:br/>
      </w:r>
      <w:r>
        <w:rPr>
          <w:color w:val="FF0000"/>
          <w:sz w:val="32"/>
          <w:sz w:val="32"/>
          <w:szCs w:val="32"/>
          <w:rtl w:val="true"/>
        </w:rPr>
        <w:t>اسكان آدم وزوجه الجن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دخل آدم مرحلة جديدة في حياته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 قال له عز وجل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 آدم اسكن انت وزوجك الجنةوكلا منها رغدا حيث شئتما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ا هذه الشجرة فتكونا من الظالم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لقد أبيحت لهما ثمار الجنة الا شجرة 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بما كانت ترمز للمحظور الذي لا بد منه في حياة الار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غير محظور لا 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ادة ولا يتميز المريد من الحيوان المسوق ولا يمتحن صبر الانسان على 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هد والتقيد بالشرط فالارادة هي مفرق الطري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ن يستمتعون بلا ارادة 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 البهائم ولو كانوا في شكل الآدميي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تطبيق الأ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للخطة</w:t>
      </w:r>
    </w:p>
    <w:p>
      <w:pPr>
        <w:pStyle w:val="Style15"/>
        <w:bidi w:val="1"/>
        <w:jc w:val="left"/>
        <w:rPr/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بينما آدم وزوجه بالجنة اذ اعلن عدو الله الحرب على هذا 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 بعد ان انتهى من وضع ا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تقلد سيف الحقد وركب جواد الكبر ورفع 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 وانطلق متجها حيث يقطن آدم وزوجه ودخل عليهما ليكون حائلا دون استمت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 النعيم ووجها لوجه اندلعت الحرب وانتصر عدو الله في اول معركة له مع 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دي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زلهما الشيطان عنها فأخرجهما مما كانا في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لقد طبق الخطة تطب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ا واستخدم سلاح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لم يعهده آدم من قبل فلقد وسوس لهم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يبدي ما ووري 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سوآتهما وقال ما نهاكما ربكما عن هذه الشجرة الا ان تكونا ملكين او تكون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لد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سمهما اني لكما من الناصحين</w:t>
      </w:r>
      <w:r>
        <w:rPr>
          <w:sz w:val="32"/>
          <w:szCs w:val="32"/>
          <w:rtl w:val="true"/>
        </w:rPr>
        <w:t>.</w:t>
        <w:br/>
        <w:br/>
        <w:t xml:space="preserve">" </w:t>
      </w:r>
      <w:r>
        <w:rPr>
          <w:sz w:val="32"/>
          <w:sz w:val="32"/>
          <w:szCs w:val="32"/>
          <w:rtl w:val="true"/>
        </w:rPr>
        <w:t>وهكذا وسوس لهما الشيطان لي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 ما ووري عنهما من سوآتهما وهذا كان هدفه لقد كانت لهما سوآت ولكنها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اة عنهما لا يريانها ولكنه لم يكشف لهما هدفه بطبيعة الحال انما جاءهم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 رغائبهما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وقال ما نهاكما ربكما عن هذه الشجرة الا ان تكونا ملكين 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ا من الخالد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ذلك داعب رغائب الانسان الكامن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انه يحب ان يكون خالدا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 ومعمرا اجلا طويلا كالخلود ويحب ان يكون له ملك محدد بالعمر القصير المحدد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اء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لك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كسر اللام وهذه القراءة يعضدها النص الآخر في سورة طه</w:t>
      </w:r>
      <w:r>
        <w:rPr>
          <w:sz w:val="32"/>
          <w:szCs w:val="32"/>
          <w:rtl w:val="true"/>
        </w:rPr>
        <w:t>:</w:t>
        <w:br/>
        <w:br/>
        <w:t xml:space="preserve">" </w:t>
      </w:r>
      <w:r>
        <w:rPr>
          <w:sz w:val="32"/>
          <w:sz w:val="32"/>
          <w:szCs w:val="32"/>
          <w:rtl w:val="true"/>
        </w:rPr>
        <w:t>هل ادلك على شجرة الخلد وملك لا يبلى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في هذه القراءة يكون الاغراء ب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لد والعمر الخال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قراء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لكين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فتح اللام يكون الاغراء بالخلاص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ود الحسد كالملائكة مع الخلود ولكن القراءة الاولى وان لم تكن هي المشهورة 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ا مع النص القرآني الآخر ومع اتجاه الكيد الشيطاني وفق شهوات الانسان الاصيل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لما كا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لعي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علم ان الله قد نهاهما عن هذه الشجرة وان هذا النهي له ث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نفسيهما وقوته فقد استعان على زعزت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ى جانب مداعبة شهواتهم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تامينه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ناحية فحلف لهما بالله انه لهما ناصح وفي نصحه صاد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سمهما اني لكما 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ح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نلاحظ من النص القراني انه بدا معهما الوسوسة ليبدي ما ووري عنهما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آتهما وكأن الحياة هي الحائل الاول الذي يقف امام معصية الله فعمل على ا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ا ثم توغل بتطبيق خطته باناة ويسر والله اعل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ا زال يتابع تطبيق خطت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دلاهما بغرور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 xml:space="preserve">ودلى في اللغة معناه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دلى الدلو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رسلها في ال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  <w:br/>
      </w:r>
      <w:r>
        <w:rPr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اللعين وضع آدم وزوجه بالدلو وقام بانزال الدلو رويدا رويدا حتى اوق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 يريد من الباطل والكذب وبنفس الاسلوب ونفس الخطة التي لم تتغير منذ ان كذب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آدم الى الا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 زال يستخدم التدلية حتى الايقاع بالقاع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قال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لائكة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ي جاعل في الارض خليفة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خلق آدم فآدم مخلوق لهذه الارض منذ 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ى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فيم اذن كانت تلك الشجرة المحرمة ؟ وفيم اذن كان بلاء آدم ؟ وفيم 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الهبوط الى الارض وهو محلوق لهذه الارض منذ اللحظة الاولى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لعلني المح ا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تجربة تربية لهذه الخليقة واعدادا 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يقاظا للقوى المذخورة في كيان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ها كانت تدريبا لها على تلقي الغواية وتذوق العاقبة وتجرع الندامة ومعرفة 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جاء بعد ذلك الى الملاذ الأمين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  <w:br/>
      </w:r>
      <w:r>
        <w:rPr>
          <w:color w:val="FF0000"/>
          <w:sz w:val="32"/>
          <w:sz w:val="32"/>
          <w:szCs w:val="32"/>
          <w:rtl w:val="true"/>
        </w:rPr>
        <w:t>الهبوط الى الارض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ياتي 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 جلت قدرته عتابا لهما على ما فعلا بعد ان حذرهما من عدوهما بانه ظاهر 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 ومع هذا التحذير فعلا ما 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وناداهما رب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 انهكما عن تل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 واقل لكما ان الشيطان لكما عدو مب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لكن ماذا يصنعان بعد ان عصيا ر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 المصير الذي ينتظرهما؟ لم يكن انسب من ان يعترفا لمولاهما بذنبهما ويسأ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 فقال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ربنا ظلمنا انفسنا وان لم تغفر لنا وترحمنا لنكونن من الخاسر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 لهما فرصة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فرصة الاستغفار والرجوع في وقت لم تقم به الساعة ولم يك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في سكرات الموت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لم يمض وقت طويل حتى أجابهما الله على سؤالهما وتاب 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فتلقى آدم من ربه كلمات فتاب عليه انه هو التواب الرحي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بد ذلك جاء 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بالهبوط الى الارض حيث بدات المعركة بين الحق والباطل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قال اهبطوا 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 عدو ولكم في الارض مستقر ومتاع الى حي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يها تحيون وفيها ت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 تخرج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قد انتهت التجربة الاولى لآدم وزوجه والشيطان في السماء وابتدأت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كوكب الذي خلق منه الانسان وابتدا الصراع مرة اخرى بين المخلوق الجديد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د لعدوه بعد تعرفه على خصائصه ونقاط ضعفه واستعد ايضا عدوه له للبحث عن 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 جديدة وليدليه في البئر تارة اخرى وان لم يكن هو فالخطة قابلة للتطبيق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ن ينتصر هذا الانسان ابدا على هذا العدو الغريب في طباعه وشره الا 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ك بالذي هو اقوى منه وهو الحق تعالى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قد وضع الله تعالى المنهج 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ابهة هذا العدو وهو القرآن الكريم والسنة المطهرة فمن تمسك بهما واتبع ه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 انتصر ونجا من جهنم ومن ابتعد عنه فليكونن من الخاسر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من تبع هداي فلا 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 ولا هم يحزنون والذين كفروا وكذبوا بآياتنا اولئك اصحاب النار هم 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ون</w:t>
      </w:r>
      <w:r>
        <w:rPr>
          <w:sz w:val="32"/>
          <w:szCs w:val="32"/>
          <w:rtl w:val="true"/>
        </w:rPr>
        <w:t>".</w:t>
        <w:br/>
        <w:br/>
      </w:r>
      <w:r>
        <w:br w:type="page"/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Style15"/>
        <w:bidi w:val="1"/>
        <w:ind w:left="2258" w:right="2340" w:hanging="0"/>
        <w:jc w:val="center"/>
        <w:rPr>
          <w:sz w:val="52"/>
          <w:szCs w:val="52"/>
          <w:lang w:bidi="ar-SA"/>
        </w:rPr>
      </w:pPr>
      <w:r>
        <w:rPr>
          <w:color w:val="FF0000"/>
          <w:sz w:val="52"/>
          <w:sz w:val="52"/>
          <w:szCs w:val="52"/>
          <w:rtl w:val="true"/>
        </w:rPr>
        <w:t>الفصل الثاني</w:t>
      </w:r>
    </w:p>
    <w:p>
      <w:pPr>
        <w:pStyle w:val="Style15"/>
        <w:bidi w:val="1"/>
        <w:ind w:left="2258" w:right="2340" w:hanging="0"/>
        <w:jc w:val="center"/>
        <w:rPr>
          <w:color w:val="FF0000"/>
          <w:sz w:val="52"/>
          <w:szCs w:val="52"/>
          <w:lang w:bidi="ar-SA"/>
        </w:rPr>
      </w:pPr>
      <w:r>
        <w:rPr>
          <w:sz w:val="52"/>
          <w:szCs w:val="52"/>
          <w:rtl w:val="true"/>
        </w:rPr>
        <w:br/>
      </w:r>
      <w:r>
        <w:rPr>
          <w:color w:val="FF0000"/>
          <w:sz w:val="52"/>
          <w:sz w:val="52"/>
          <w:szCs w:val="52"/>
          <w:rtl w:val="true"/>
        </w:rPr>
        <w:t>التحذير</w:t>
      </w:r>
    </w:p>
    <w:p>
      <w:pPr>
        <w:pStyle w:val="Style15"/>
        <w:bidi w:val="1"/>
        <w:ind w:left="2258" w:right="2340" w:hanging="0"/>
        <w:jc w:val="center"/>
        <w:rPr>
          <w:color w:val="FF0000"/>
          <w:sz w:val="52"/>
          <w:szCs w:val="52"/>
          <w:lang w:bidi="ar-SA"/>
        </w:rPr>
      </w:pPr>
      <w:r>
        <w:rPr>
          <w:color w:val="FF0000"/>
          <w:sz w:val="52"/>
          <w:szCs w:val="52"/>
          <w:rtl w:val="true"/>
          <w:lang w:bidi="ar-SA"/>
        </w:rPr>
      </w:r>
    </w:p>
    <w:p>
      <w:pPr>
        <w:pStyle w:val="Style15"/>
        <w:bidi w:val="1"/>
        <w:ind w:left="2258" w:right="0" w:hanging="0"/>
        <w:jc w:val="left"/>
        <w:rPr>
          <w:sz w:val="48"/>
          <w:szCs w:val="48"/>
        </w:rPr>
      </w:pPr>
      <w:r>
        <w:rPr>
          <w:color w:val="FF0000"/>
          <w:sz w:val="52"/>
          <w:szCs w:val="52"/>
          <w:lang w:bidi="ar-SA"/>
        </w:rPr>
        <w:t>1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عبودي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2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ينزع عنهما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لباسهما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3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ولاء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4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تباع الشيطان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5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لا يصدنكم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6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دعوة الى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سعير</w:t>
      </w:r>
      <w:r>
        <w:rPr>
          <w:color w:val="FF0000"/>
          <w:sz w:val="52"/>
          <w:szCs w:val="52"/>
          <w:rtl w:val="true"/>
        </w:rPr>
        <w:br/>
      </w:r>
      <w:r>
        <w:rPr>
          <w:sz w:val="48"/>
          <w:szCs w:val="48"/>
          <w:rtl w:val="true"/>
        </w:rPr>
        <w:br/>
        <w:br/>
      </w:r>
      <w:r>
        <w:br w:type="page"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تحذير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عدل اسم من اسماء الله تعالى فبما يقتضيه هذا 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الخالق عز وجل ارسل الرسل وانزل الكتب ليحذر الناس من عدوهم الاول ابليس 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 الرسل والكتب حجة على الناس يوم القيامة فان الله لا يعذب حتى يرسل 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بلغوا رسالة رب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ا كنا معذبين حتى نبعث رسول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ن اهم ما حذرهم م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واتخاذه وليا من دو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 لان المعاصي كلها تنبع من عبادة الشيطان 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يلت هذه العبودية من قلب انسان صار قلبه متفتحا لعبادة الله وحد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ات بالقران ان لم تكن جميعها مشتق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التحذير من عبادة الشيط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لتحذير من العري ومن موالاة الشيطان ومن اتباعه ومن صد الشيطان ويتبين ذلك 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 معنى العبودية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عبودية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والعبودية لله اي الخضوع له والطاع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قال يدين لله اي 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ويطيعه ويخضع له فدين 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ادتهوطاعته والخضوع 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بادة اصل 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 ايض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ل طريق معبد اذا كان مذللا قد وطئته الاقدا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ول من 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 من البشر آدم عليه السلام ذلك عندما نهاه الله هو وزوجه عن الاكل من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 وحينما اخبره الله بان الشيطان لهما عدو 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ولا تقربا هذه 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ا من 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  <w:br/>
        <w:t xml:space="preserve">" </w:t>
      </w:r>
      <w:r>
        <w:rPr>
          <w:sz w:val="32"/>
          <w:sz w:val="32"/>
          <w:szCs w:val="32"/>
          <w:rtl w:val="true"/>
        </w:rPr>
        <w:t>ألم أنهكما عن تلكما الشجرة واقل لكما ان الشيطان ل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 مب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آدم ايضا هو اول من عبد الله من البشر وذلك عندما ندم على م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قى من الله كلمات توبت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تاب بقيله اياها وعمله بها الى الله من خطيئته معت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به متنصلا الى ربه من خطيئته نادما على ما سلف منه من خلاف امر ربه فتاب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بقبوله الكلمات التي تلقا منه وندمه على سالف الذنب منه والذي يدل عليه 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ان الكلمات التي تلقاها آدم من ربه الكلمات التي اخبر الله بها عنه انه 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نصلا بقيلها الى ربه معترفا بذنبه وهو قو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ربنا ظلمنا انفسنا وان لم تغفر 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حمنا لنكونن من الخاسر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د صد الله تعالى ابناء آدم عن عبادة الشيطان و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ته فقا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ألم اعهد اليكم يا بني آدم الا تعبدوا الشيطان انه لكم 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ن اعبدوني هذا صراط مستقيم ولقد اضل منكم جبلا كثيرا افلم 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لو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 xml:space="preserve">ومن الايات يتضح قوله تعال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اتعبدوا الشيطا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أي لا تطيعوه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لوا له فانه لكم عدو مبين والانسان متى تخلى عن عبادة الله وابتعد عنها فلا بد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 نفحات من الكبر دفعته لذلك وكذلك فانه لا بد انه قد اختار ما يعبد سو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تعد عن كل صنم او عبد او شهوة وبذلك يكون قد اشرك ب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حم الله شيخ 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 تيمية الذي تربى على هذه المعاني وغمس قلبه فيها فقام ينادي بها لا يخاف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لومة لائم ولا غضب سلطان لقد عذب عذابا شديدا بسببها ومات وقلبه عامر بها 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ه في ذلك المعنى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من لم يكن الله معبوده ومنتهى حبه وارادته بل استكبر عن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 بد ان يكون له مراد محبوب يستعبده ويستذله غير الله فيكون عبدا ذليلا 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 المحبو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ا المال واما الجاه واما الصور واما ما يتخذه الها من دو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مس والقمر والكواكب والاوثان وقبور الانبياء والصالحين والملائكة والا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 يتخذهم اربابا وغير ذلك مما عبد من دو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هؤلاء الذين اتخذوا 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دون الله يعبدونها كأنهم كبلوا انفسهم وأذلوها ومنعوها الحرية ظانين انهم 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عدوا عن منهج الله فانهم يبتعدون عن قيود الدين وبذلك يكونوا قد اخذوا 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 وما دروا انهم وقعوا اسرى في عبودية الشيطا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ا اجمل ما قاله 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 في تعريفه لمعنى الحرية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الحرية حرية القلب والعبودية عبودية القلب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 الغنى غنى النف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النبي صلى الله عليه وسلم</w:t>
      </w:r>
      <w:r>
        <w:rPr>
          <w:sz w:val="32"/>
          <w:szCs w:val="32"/>
          <w:rtl w:val="true"/>
        </w:rPr>
        <w:t xml:space="preserve">: </w:t>
        <w:br/>
        <w:t xml:space="preserve">" </w:t>
      </w:r>
      <w:r>
        <w:rPr>
          <w:sz w:val="32"/>
          <w:sz w:val="32"/>
          <w:szCs w:val="32"/>
          <w:rtl w:val="true"/>
        </w:rPr>
        <w:t>ليس الغنى في كثرة 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ما الغنى غنى النفس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عندما يصل الانسان الى مرتبة قيادة النفس الى ما 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ومعاندتها فيما ترغب مما نهى الله عنه يكون هو سيد نفسه وحق العبد على 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يطيع سيده ويكون هو المعنى الصحيح للحرية الذي ادركه شيخ الاسلام وقام ير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 امر بسجنه بقلعة دمشق ملقنا الاعداء دروسا بمعنى الحرية الصحيحة قائل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 اعدائي بي ان جنتي وبستاني في صدري اين رحت فهي معي لا تفارقني وان حبسي 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ي شهادة واخراجي من بلدي سياح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م ينس الشيخ ان يعلم هذه المعاني ل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 سجنوا معه في القلعة فربما تسرب الخوف الى بعضهم كما ذكر الامام ابن 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كان احدهم قال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كنا اذا اشتد بنا الخوف وساءت بنا الظنون وضاقت بنا 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ناه فما هو الا ان نراه ونسمع كلامه فيذهب ذلك كله فينقلب انشراحا وقوة و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مأنينة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كان مما يقوله لهم ايض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محبوس من حبس قلبه عن ربه والماسو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ره هواه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رغم البعد الزمني الذي بين شيخ الاسلام ابن تيمية وصاحب الظلال 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 الا ان تعريفهما للحرية جاء متشابها عندما جاشت المشاعر في قلب سيد وهو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 مع اخوانه الذين ربما ظن احدهم انه مقيد عن الحرية فاراد ان يعرفه 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 فانشد يقول مخاطبا له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اخي انت حر وراء السدود اخي انت حر 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ود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ذا كنت بالله مستعصما فماذا يضيرك كيد العبيد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 xml:space="preserve">وكانما ارا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ي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 يعلم اخاه بان السدود والقيود لا تمنع الحرية اذا كان القلب حرا 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نعم يا اخي انت حر حتى ولو كنت وراء قضبان السجو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نعم يا اخي انت 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 ولو طوقت معصميك القيود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تقيد معصميك وقدميك ولكن تبقى مع ذلك حرا ل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 يستطيعوا تقييد قلبك فدعهم فماذا يضيرك كيد العبيد؟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وشرط العبودية الحب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 والطاعة والذل لمن احب فاذا اكتملت هذه الشروط في شخص ما تجاه شىء ما 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بدا لذلك الشى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لما زاد القلب حبا لشىء ما فلا بد ان ياتي الشرط الآخر ك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 للشرط الاول ذلك لان من يحب فانه يطيع محبوبه فالذي يحب المعصية يكون 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شهوته متى ما دعته لعمل تلك المعصية يطيعها مهما كانت الظروف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ذين اخت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مولى لهم يحذرهم الله من عبادته ويقول لهم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ولقد اضل منكم جبلا 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لم تكونوا تعقلو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لقد اتخذ من كانوا قبلكم الشيطان مولى لهم فاطا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كبروا عن عبادة الله فاخذهم الله بعذاب اليم فمنهم من خسف بهم الارض ومن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ق ومنهم من ارسل عليهم حجارة من ن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فلم تكونوا تعقلو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ها هو عدو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ا في خطته لاضلال البشرية وتحويلهم من عبادة الله الى عبادته وعندما 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 عبدا للمعصية فلا بد انه قد احبها وان احبها حشر معها وذلك ما ذكره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عندما جاءه رجل يساله عن الساعة فقال له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وما ا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ع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ب الله ورسوله قا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فانك مع من احببت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كذلك ما ذكره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 في الاية الكريمة واذا النفوس زوج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ج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رن بين الرجل الصالح مع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 في الجنة وبين الرجل السوء مع الرجل السوء في 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ذلك جاء 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خالق جل وعلا من عبادة الشيطان لانه من عبد الشيطان حشر معه ف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ن اخطر آثار عبادة الشيطان ذهاب الحياء وخطورة هذا الاثر تكمن في 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حياء هو الحائل بين الاقدام على المعصية والامساك عنها وانه كالسد اذا ت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مر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ماء يغرق كل شىء فالذي لا حياء له لا سد عند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فهذا لا يمنعه مانع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دام على المعصية ليفعلها ولا يرى بها باسا وذلك ما روى في الصحيح عن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انه قال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مما ادرك الناس من كلام النبوة الاولى اذا لم تستح فاصنع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على هذا مدار الاسلام وتوجيه ذلك ان المامور به الواجب والمندوب يستح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 والمنهى عنه الحرام والمكروه يستحي من فعله واما المباح فالحياء من 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على هذا فان الحياء الذي يكون حائلا دون الوقوع بالمعصية هو 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ع من خشية الله لذلك كله عمد ابليس على تحطيم ذلك الحاجز الذي يمنع من 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معصية ينزع اللباس الذي كان يواري آدم وزوجه ليريهما سوآتهما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ينزع عنه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لباسهما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نها للمسة من لمسات الرحمة والحب لهذا المخلوق وشعور بالعطف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ثلة في نداء الله للبشر جميعا ليس للمسلمين خاصة وهو يناديهم ويحذرهم من 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فتنة الشيط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ا بني آدم لا يفتنكم الشيطان كما اخرج ابويكم من الجنة 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 لباسهما ليريهما سوآ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لقد نجح عدو الله في تطبيق هذا المخطط 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 لتحطيم كل شىء اسمه حياء منذ العصور البالية الى عصرنا هذا فيما يرويه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ثير في عصر الجاهلية قبل الاسلام 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رب ما عدا قريشا لا يطوفون بالبيت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م التي لبسوها يتاولون في ذلك انهم لا يطوفون في ثياب عصوا الله فيها 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ريش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م الحمس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طوفون في ثيابهم ومن اعاره احمسي ثوبا طاف فيه ومن معه 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 طاف فيه ثم يلقيه فلا يتملكه احد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من لم يجد ثوبا جديدا ولا اعاره اح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با طاف عريانا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ربما كانت امرأة فتطوف عريانة فتجعل على فرجها شيئا ليستره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واكثر ما كان النساء يطفن عراة بالليل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كان هذا شيئا قد ابتدعو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ء انفسهم واتبعوا فيه آبائهم يستند الى امر من الله وشرع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انها جاهلية م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ستزلال من الشيطان محك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 الذي يحذرنا الله منه فالخطة هي الخطة لم تتغي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 استزلال آدم وزوجه في الجنة الى الان ولقد حذرنا الله من هذه الفتنة لعلمه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 تنبع اكثر ال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ا يخفى على كل منا ما ينتج عن العري الموجو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 المجلات ودور الخيالة والشاشات الصغيرة وما يمارس علنا في دول اوروبا 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 الاسلامية من جرائم خطيرة وضياع تام في صحراء الضلال وكم من ضحية ذهبت وك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اض حدثت كلها بسبب هذا العري الذي يفتن ابليس به بني آدم ولا ينتهون والله 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 بقو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ا بني آدم لا يفتننكم الشيطان كما اخرج ابويكم من الجنة ينزع 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هما ليريهما سوآتهم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م لا 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ولا ولاؤهم لابليس وطاعته 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مرهم به ما استطاع فتنهم ولكنه الولاء الذي اعماهم عن طريق الحق وهو قريب منهم 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وا ان يحظوا فيه</w:t>
      </w:r>
      <w:r>
        <w:rPr>
          <w:sz w:val="32"/>
          <w:szCs w:val="32"/>
          <w:rtl w:val="true"/>
        </w:rPr>
        <w:t>.</w:t>
        <w:br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ولاء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ولاء لا يكون الا لله او للشيطان ولا 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ء ثالث بين الاثنين ومعنى الولاية ضد العداوة واصل الولاية المحبة والقرب 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 البغض والبعد وقد قيل ان الولي سمي وليا من نحو موالاته للطاعات او 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 والاول اصح والولي القريب فيقال هذا يلي اي هذا يقرب منه فاولياء الله هم 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 الله ويحبهم ويقربون منه وهو يقرب منهم اكثر مما يقربون ولقد قال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يقول الله انا عند ظن عبدي بي وانا معه اذا ذكرني فان ذكرني في 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 في نفسي وان ذكرني في ملأ ذكرته في ملأ خير منهم وان تقرب الي شبرا ت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 ذراعا وان تقرب الي ذراعا تقربت اليه باعا وان اتاني يمشي اتيته هر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قياء لا يوالون الا الله وكل ما خلا الله فهو في حسابهم من معسكر الباطل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 ذلك الفهم الرسول صلى الله عليه وسلم ان يقو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اصدق كلمة قالها شاعر 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 كل شىء ما خلا الله باط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هم على هذا الفهم لا يوالون الكفار ايا 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 ولو كانوا من اقرب الناس اليهم رحما وهؤلاء وصفهم الله بقو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 تجد ق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 بالله واليوم الآخر يوادون من حاد الله ورسوله ولو كانوا آباءهم او ابن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 اخوانهم او عشيرتهم اولئك كتب في قلوبهم الايمان وايدهم بروح منه ويدخلهم 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 من تحتها الانهار خالدين فيها رضي الله عنهم ورضوا عنه اولئك حزب الله الا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 الله هم المفلحو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هذا امين الامة ابو عبيدة بن الجراح يقتل اباه في 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 وهذا الصديق يهم بقتل ولده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هنا يبرز سؤال أو يكره الابن أباه والأب ابنه؟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كرهه لذاته انما يكره الباطل الذي يتبعه وما دام الله هو وليه فهو لا يحب 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والى الله واما غيره فليس له في قلبه شىء من المودة ذلك لانه باطل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ن 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ولاء الذي عقده المؤمنون مع ربهم كانت المكافأة نفيسةأما في الدنيا فا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 xml:space="preserve">يدافع عن الذين آمن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ل ينزل جنوده لتقاتل معهم ويحارب كل من يع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ذلك ما ذكره صلى الله عليه وسلم فيما يرويه عن رب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عادى لي وليا فقد آذ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ب وما تقرب الي عبدي بمثل اداء ما افترضت عليه ولا يزال عبدي يتقرب 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فل حتى احبه فاذا احببته كنت سمعه الذي يسمع به وبصره الذي يبصر به ويده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ش بها ورجله التي يمشي ب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يس يحارب من يعاديهم فحسب بل يكون معهم بكل ش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 لا يسمعون ولا يبصرون ولا يبطشون ولا يسعون الا كما يحب لهم ربهم ويرض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رة فانه يجزيهم بسلعة الله الغالية الا وهي الجن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صنف آخر من الناس ي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بعدوهم الاول قائلا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واذ قلنا للملائكة اسجدوا لآدم فسجدوا الا ابليس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جن ففسق عن امر ربه ثم يحذرهم عن موالاته وينكر عليهم اتباعه فيقو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فتتخذونه وذريته أولياء من دوني وهم لكم عدو بئس للظالمين بدل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ا الصنف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 يحبونه وهو يبغضهم ويتقربون اليه بقلوبهم وبأعمالهم وهو يكيد لهم المك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قعهم بالمصائب تماما كما قال الشاعر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ومن البلية من تحب ولا يحبك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يصد عنك بوجهه وتلح انت فلا تغب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حقا انه لبلاء ان تحب وتتقرب وت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ك كلها ليلك ونهارك في سبيله وهو لا يحبك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حتى تكون على بينة من 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 الذي ينجي من عذاب الله والحب الذي يوجب غضب الله نتعرض لما ذكره الامام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 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ههنا اربعة انواع من الحب يجب التفريق بينها وانما ضل من ضل 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 بينها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 xml:space="preserve">احد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حبة الله ولا تكفي وحدها في النجاة من الل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ه والفوز بثوابه فان المشركين وعباد الصليب واليهود وغيرهم 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 xml:space="preserve">الثان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حبة ما يحب الله وهذه هي التي تدخله في الاسلام وتخرج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 واحب الناس الى الله اقومهم بهذه المحبة واشدهم فيها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 xml:space="preserve">الثالث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 وفيه وهي من لوازم محبة ما يحب الله ولا يستقيم عن محبة ما يحب الله الا ب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 وله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 xml:space="preserve">الرابع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حبة مع الله وهي المحبة الشركية وكل من احب شيئا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لا لله ولا من اجله ولا فيه فقد اتخذ ندا من دون الله وهذه 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بقي قسم خامس ليس نحن فيه وهي المحبة الطبيعية وهي ميل الانسان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يلائم طبعه كمحبة العطشان للماء والجائع للطعام ومحبة النوم والزوجة والولد 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تذم الا ان الهت عن ذكر الله وشغلته عن محبته فمن اتخذ الشيطان وذريته اولياء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 الله وما يحب الله فقد حق عليه غضب الله وكان كاذبا بادعائه محبة الله ف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 كما ذكر الامام يحب ما يحب الله ويبغض ما 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ويحب لله ويبغض لله فاذا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ستبدل فيستبدل لله لا لهوى او شهوة كما يفعل اولئك الصنف من الناس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ئس ل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هذا الصنف من الناس لا يستبدلون الا عندما يصدون عن سبيل الله وهذه 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 الله في خلقه فئة يصدون عن الحق وفئة يتبعونه وكلما غفل اهل الحق ووسوس 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ليصدهم عن طريقهم تذكروا تحذير الله لهم وعادوا مرة اخرى سائرين في طر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تلعوا الاشواك التي تعترضهم في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ماذا يكون بعد الولاء الا الاتباع لعدو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لشىء سوى الفوز بالدنيا وزينتها وما دروا ان مثل الحياة الدني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ثل غيث ا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 نباته ثم يهيج فتراه مصفرا ثم يكون حطاما وفي الآخرة عذاب شديد ومغفر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ورضوان وما الحياة الدنيا الا متاع ال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عذاب شديد للذين اتبعوا 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ومغفرة من الله ورضوان للذين اتبعوا طريق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اولئك حزب الله 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حزب الله هم المفلحون</w:t>
      </w:r>
      <w:r>
        <w:rPr>
          <w:sz w:val="32"/>
          <w:szCs w:val="32"/>
          <w:rtl w:val="true"/>
        </w:rPr>
        <w:t>".</w:t>
        <w:br/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  <w:r>
        <w:br w:type="page"/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تباع الشيطان</w:t>
      </w:r>
    </w:p>
    <w:p>
      <w:pPr>
        <w:pStyle w:val="Style15"/>
        <w:bidi w:val="1"/>
        <w:jc w:val="left"/>
        <w:rPr/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في هذه المرة ياتي 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وي لفئة خاصة هي احب الفئات الى الله اولئك هم المؤمنون مناديا لهم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ها الذين آمنوا لا تتبعوا خطوات الشيطان ومن يتبع خطوات الشيطان فانه ي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حشاء والمنكر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هذا النداء حري بالمؤمنين ان تتفتح له قلوبهم ومسا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فقهوه لانه انبعث من خالقهم الذي يحبهم ونداء التحذير هذا يكون له وقعه في 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 عندما ياتي من المحب وهنا يصدق قول الشاعر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تعصي الاله وانت ت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ذا لعمري في القياس بديع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لو كان حبك صادقا لاطعن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ن المحب لمن 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يع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وعلى المؤمن ان يرفع قدمه بسرعة ويحولها الى طريق النور عندما يكتشف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ة التي امامه هي خطوة من خطوات الشيطان ويلبس ابليس على المؤمن ان يكون 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ة وعلم ليفرق بين خطوات الشيطان وخطوات الرحمن فاتباع الشيطان يشتمل على 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سام بينها الله تعالى في كتابه اهمها</w:t>
      </w:r>
      <w:r>
        <w:rPr>
          <w:sz w:val="32"/>
          <w:szCs w:val="32"/>
          <w:rtl w:val="true"/>
        </w:rPr>
        <w:t>.</w:t>
        <w:br/>
        <w:br/>
      </w:r>
      <w:r>
        <w:rPr>
          <w:color w:val="FF0000"/>
          <w:sz w:val="32"/>
          <w:szCs w:val="32"/>
          <w:rtl w:val="true"/>
          <w:lang w:bidi="ar-SA"/>
        </w:rPr>
        <w:t>(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أ 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اتباع الهوى</w:t>
      </w:r>
      <w:r>
        <w:rPr>
          <w:color w:val="FF0000"/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قا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من اضل ممن اتبع هواه بغير هدى من الل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سببه وسخ يكون في القلب 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 من طمع وحسد وانتصار للنفس يحجب الرؤية او يشوشها كالذي ينظر من وراء زج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 ويتولد عن الهوى مرض اخطر منه الا وهو الاعراض عن الحق فصاحب الهوى لا ي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 عندما يعرض عليه ويرده بسبب ذلك الوسخ الذي عكر قلبه لذلك كان هم كل الم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مر العصور انيحذروا اتباعهم من الهوى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كان علي رضي الله عنه يدرك خطورة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ض مما جعله يقول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ان أخوف ما اخاف عليكم اثن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ول الامل واتباع 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ما طول الامل فينسي الاخرة واما اتباع الهوى فيصد عن الحق</w:t>
      </w:r>
      <w:r>
        <w:rPr>
          <w:sz w:val="32"/>
          <w:szCs w:val="32"/>
          <w:rtl w:val="true"/>
        </w:rPr>
        <w:t>".</w:t>
        <w:br/>
        <w:br/>
      </w:r>
      <w:r>
        <w:rPr>
          <w:color w:val="FF0000"/>
          <w:sz w:val="32"/>
          <w:szCs w:val="32"/>
          <w:rtl w:val="true"/>
          <w:lang w:bidi="ar-SA"/>
        </w:rPr>
        <w:t>(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ب 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اتب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سبيل المفسدين</w:t>
      </w:r>
      <w:r>
        <w:rPr>
          <w:color w:val="FF0000"/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قال الله تعالى على لسان نبيه موسى موصيا اخاه هارون ولا 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 المفسد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قول ولا تسلك طريق الذين يفسدون في الارض بمعصيتهم ربهم ومعو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 المعاصي على عصيانهم ربهم ولكن اسلك سبيل المطيعين ربهم</w:t>
      </w:r>
      <w:r>
        <w:rPr>
          <w:sz w:val="32"/>
          <w:szCs w:val="32"/>
          <w:rtl w:val="true"/>
        </w:rPr>
        <w:t>".</w:t>
        <w:br/>
        <w:br/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 xml:space="preserve">ج 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اتب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شهوات</w:t>
      </w:r>
      <w:r>
        <w:rPr>
          <w:color w:val="FF0000"/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قال الله تعالى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لا تتبعوا السبل فتفرق بكم عن سبيله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كل 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 سبيل القرآن والسنة الصحيحة فهو من السبل التي نهينا عن اتباعها قال 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حدثنا الحمامي قال حدثنا حمام عن عاصم عن ابي وائل عن عبد الله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 رسول الله صلى الله عليه وسلم يوما خطا 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هذا سبيل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خط عن 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لك الخط وعن شماله خطوطا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 سبل على كل سبيل منها شيطان يدعو اليها ثم 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ن هذا صراطي مستقيما فاتبعوه ولا تتبعوا السبل فتفرق بكم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sz w:val="32"/>
          <w:szCs w:val="32"/>
          <w:rtl w:val="true"/>
        </w:rPr>
        <w:br/>
        <w:br/>
      </w:r>
      <w:r>
        <w:rPr>
          <w:color w:val="FF0000"/>
          <w:sz w:val="32"/>
          <w:szCs w:val="32"/>
          <w:rtl w:val="true"/>
          <w:lang w:bidi="ar-SA"/>
        </w:rPr>
        <w:t>(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ه 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اتباع الظن</w:t>
      </w:r>
      <w:r>
        <w:rPr>
          <w:color w:val="FF0000"/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قال الله 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 تتبعون الا الظن وان ا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 تخرصون</w:t>
      </w:r>
      <w:r>
        <w:rPr>
          <w:sz w:val="32"/>
          <w:szCs w:val="32"/>
          <w:rtl w:val="true"/>
        </w:rPr>
        <w:t>".</w:t>
        <w:br/>
        <w:t xml:space="preserve">" </w:t>
      </w:r>
      <w:r>
        <w:rPr>
          <w:sz w:val="32"/>
          <w:sz w:val="32"/>
          <w:szCs w:val="32"/>
          <w:rtl w:val="true"/>
        </w:rPr>
        <w:t xml:space="preserve">يقول ل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 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تقولون ما تقولون ايها المشركون وتعبدو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ثان والاصنام ما تعبدون وتحرمون من الحرث والانعام ما تحرمون الا ظنا وحسب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ه حق وانكم على حق وهو باطل وانتم على باطل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ن انتم الا تخرص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ا يوجد 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 على الارض يعتمد على الظن</w:t>
      </w:r>
      <w:r>
        <w:rPr>
          <w:sz w:val="32"/>
          <w:szCs w:val="32"/>
          <w:rtl w:val="true"/>
        </w:rPr>
        <w:t>.</w:t>
        <w:br/>
        <w:br/>
      </w:r>
      <w:r>
        <w:rPr>
          <w:color w:val="FF0000"/>
          <w:sz w:val="32"/>
          <w:szCs w:val="32"/>
          <w:rtl w:val="true"/>
          <w:lang w:bidi="ar-SA"/>
        </w:rPr>
        <w:t>(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و 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اتباع الآباء</w:t>
      </w:r>
      <w:r>
        <w:rPr>
          <w:color w:val="FF0000"/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قال الله تعالى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اذا قيل لهم اتبعوا ما انزل الله قالوا بل نتبع ما وجدنا عليه آباءن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هذ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م الوحيد وهذا هو دليلهم العجيب التقليد الجامد المتحجر الذي لا يقوم على 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يعتمد على تفك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قليد الذي يريد الاسلام ان يحررهم منه وان يطلق 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دبر ويشيع فيها اليقظة والحركة والنور فيأبوا هم الانطلاق من اثار 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حرف ويتمسكوا بالاغلال والقيود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لقد وجدنا في عصرنا هذا فئة من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 آباءهم في كل شى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 شىء يعارض ما جاء فيه آباؤهم يعتبرونه خطأ وقد خضت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 احد هؤلاء حديثا طويلا فلم استطع ان اقنعه بشىء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المسلم لا يصح له ان 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انا مثله لان الانسان خطاء وذو نفسية متقلبة فنجده اليوم على راي وغدا على 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 لذلك بين الله تعالى موقف هؤلاء بهذه الا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لو كان الشيطان يدعوهم الى 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ر</w:t>
      </w:r>
      <w:r>
        <w:rPr>
          <w:sz w:val="32"/>
          <w:szCs w:val="32"/>
          <w:rtl w:val="true"/>
        </w:rPr>
        <w:t>".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  <w:t>(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 xml:space="preserve">ز </w:t>
      </w:r>
      <w:r>
        <w:rPr>
          <w:color w:val="FF0000"/>
          <w:sz w:val="32"/>
          <w:szCs w:val="32"/>
          <w:rtl w:val="true"/>
        </w:rPr>
        <w:t xml:space="preserve">) </w:t>
      </w:r>
      <w:r>
        <w:rPr>
          <w:color w:val="FF0000"/>
          <w:sz w:val="32"/>
          <w:sz w:val="32"/>
          <w:szCs w:val="32"/>
          <w:rtl w:val="true"/>
        </w:rPr>
        <w:t>اتب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متشابه</w:t>
      </w:r>
      <w:r>
        <w:rPr>
          <w:color w:val="FF0000"/>
          <w:sz w:val="32"/>
          <w:szCs w:val="32"/>
          <w:rtl w:val="true"/>
        </w:rPr>
        <w:t>:</w:t>
        <w:br/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 الله 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و الذي انزل عليك الكتاب منه آيات محكمات هن 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 وأخر متشابهات فأما الذين في قلوبهم زيغ فيتبعون ما تشابه منه ابتغاء 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غاء تأويله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ان المحكم هو الواضح المعنى الظاهر الدلالة اما باعتبار 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 باعتبار غيره والمتشابه ما لا يتضح معناه او لا تظهر دلالته لا باعتبار نفسه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تبار غير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ما الذين في قلوبهم زيغ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زيغ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ي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تبعون ما تشابه من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ون بالمتشابه من الكتاب فيشككون به على المؤمنين ويجعلونه دليلا على ما هم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بدعة المائلة عن الحق كما تجده في كل طائفة من طوائف البدعة فانهم يتلاع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 الله تلاعبا شديدا ويوردون منه لتنفيق جهلهم ما ليس من الدلالة في شىء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ابتغاء الفتن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ي طلبا منهم لفتنة الناس في دينهم والتلبيس عليهم وافساد 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بتغاء تأو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اي طلبا لتأويله على الوجه الذي يريدونه ويوافق مذا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فكل هذه الانواع من الاتباع هي اتباع لخطوات الشيطان التي نهانا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اتباعها والضمان الوحيد لسلوك طريق الحق والابتعاد عن خطوات الشيطان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لام الخالص لله الاستسلام له بكل ما تحوي هذه الكلمة من معان لذلك قا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 مناديا من جديد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 أيها الذين آمنوا ادخلوا في السلم كافة ولا تتبعوا 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انه لكم عدو مبي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ذا النوع من الاستسلام يجعله لا يخاف الا في الله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قى الا من الله ولا يتبع الا القرآن والسنة المطهرة فتكون خطواته كلها 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ة عن خطوات الشيطان وطريقه وان المؤمن ليصل الى درجة ان الشيطان نفسه يقوم يخ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 عن خطواته هاربا من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 بعد ان يصل المؤمن الى درجة الاستسلام 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حد الديان والمثال على ذلك ما رواه الامام مسلم في صحيحه قال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في عمر رضي الله ع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ذي نفسي بيدهما لقيك الشيطان قط سالكا ف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 سلك فجا غير فجك</w:t>
      </w:r>
      <w:r>
        <w:rPr>
          <w:sz w:val="32"/>
          <w:szCs w:val="32"/>
          <w:rtl w:val="true"/>
        </w:rPr>
        <w:t>".</w:t>
        <w:br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لا يصدنكم</w:t>
      </w:r>
      <w:r>
        <w:rPr>
          <w:sz w:val="32"/>
          <w:szCs w:val="32"/>
          <w:rtl w:val="true"/>
        </w:rPr>
        <w:br/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ن عدو الله دائما يسعى ل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قلوب المؤمنين يغريهم بملاذ الدنيا وزينتها ويحثهم على طاعة انفسهم 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وائهم ويعظم في نفوسهم قوة الباطل وحجمه وقلة اهل الحق وانحسار سلطانهم كل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دهم عن الحق ويجعلهم تابعين للباطل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نه ليستخدم كل ما يملك من قوة ل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 في سبيل الله عن طريقهم الذي التزموه يسكب عليهم كل وساوسه ليفتنهم حتى ل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وسه الى درجة ان المسلم يفضل ان تنطبق عليه السماء او تبتلعه الارض ولا يت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مة من هذه الوساوس وعن ابي هريرة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 ناس من اصحاب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فسالوه اننا نجد في انفسنا ما يتعاظم احدنا ان يتكلم به قال وقد وجدتموه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 نعم قال ذاك صريح الايمان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كن الله يذكرهم بعدوهم الاول ويحذر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لام لوساوسه لكي لا يصدوا عن سبيل الله ولا يصدنكم الشيطان انه لكم عدو 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 لا تغتروا بوساوسه وشبهه التي يوقعها في قلوبكم فيمنعكم ذلك من اتباع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م عن ان يصدهم الشيطان ببيان عداوته لهم فقال انه لكم عدو مب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سلموا واغتروا بوساوسه سيكونون مع الراحلين الى السعير</w:t>
      </w:r>
      <w:r>
        <w:rPr>
          <w:sz w:val="32"/>
          <w:szCs w:val="32"/>
          <w:rtl w:val="true"/>
        </w:rPr>
        <w:t>...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دعوة 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سعير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ن الذين علموا ان الشيطان لهم عدو فاتخذوه عدوا موقنون حق 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ه يدعو حزبه ليكونوا من اصحاب السعير اما اولئك الذين غلبتهم اهواءهم وغ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 قلوبهم وحسبوا ان الشيطان حبيب لهم فاتبعوه وبدأوا يفتخرون ما بين آ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ى باتباعه في كل شىء في السياسة والاقتصاد والاجتماع يجىء تحذير الخالق جل 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 ليذكرهم ان الشيطان ما زال مسددا سهامه اليهم وما زال يحدد موقع المقتل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سادهم وما زال ينتظر المصابين بسهامه ان يقعوا في الهوة الساحقة بعد ان ترنح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ر الضربات قائلا له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 الشيطان لكم عدوا فاتخذوه عدو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فلا يكفي العلم ب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 فحسب بل عليهم ان يتخذوه عدوا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عليكم ان لا تركنوا اليه ولا تتخذوه ناصحا 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 تتبعوا خطاه فالعدو لا يتبع خطى عدوه وهو يعقل وهو لا يدعوكم الى خير ولا 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 الى نجاة انما يدعو حزبه ليكونوا من اصحاب السعير انها لمسة وجدانية صادقة 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 الانسان صورة المعركة الخالدة بينه وبين عدوه الشيطان يتحفز لدفع الغ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راء ويتيقظ لمداخل الشيطان الى نفسه ويتوجس من كل هاجسة ويسرع ليعرضه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 الله العادل الذي اقامه له ليتبين له الحق فلعلها خدعة مستترة من 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في الآية كذلك دعوة من الله لاصحاب الحق بالمفاصلة فاتخذوه عدوا و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حق جل وعلا في نفس الوقت من ان يتخذ اصحاب الحق عدوهم وحزبه اولياء 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زلوا بعض الشىء عن مبادئهم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كلا والف كلا انهم اعداء فاتخذوه عدوا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ذكر اصحاب الحق ان الله وعدهم جنات تجري من تحتها الانهار والشيطان يدعو حز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وا من اصحاب السعير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لا يغرنكم كثرتهم انهم الى السعير سائرون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 على هذا الكوكب هي راحلة الى السعير</w:t>
      </w:r>
      <w:r>
        <w:rPr>
          <w:sz w:val="32"/>
          <w:szCs w:val="32"/>
          <w:rtl w:val="true"/>
        </w:rPr>
        <w:t>.</w:t>
        <w:br/>
        <w:br/>
        <w:br/>
      </w:r>
      <w:r>
        <w:br w:type="page"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color w:val="FF0000"/>
          <w:sz w:val="52"/>
          <w:szCs w:val="52"/>
          <w:lang w:bidi="ar-SA"/>
        </w:rPr>
      </w:pPr>
      <w:r>
        <w:rPr>
          <w:color w:val="FF0000"/>
          <w:sz w:val="52"/>
          <w:szCs w:val="52"/>
          <w:rtl w:val="true"/>
          <w:lang w:bidi="ar-SA"/>
        </w:rPr>
      </w:r>
    </w:p>
    <w:p>
      <w:pPr>
        <w:pStyle w:val="Style15"/>
        <w:bidi w:val="1"/>
        <w:jc w:val="center"/>
        <w:rPr>
          <w:color w:val="FF0000"/>
          <w:sz w:val="52"/>
          <w:szCs w:val="52"/>
          <w:lang w:bidi="ar-SA"/>
        </w:rPr>
      </w:pPr>
      <w:r>
        <w:rPr>
          <w:color w:val="FF0000"/>
          <w:sz w:val="52"/>
          <w:sz w:val="52"/>
          <w:szCs w:val="52"/>
          <w:rtl w:val="true"/>
        </w:rPr>
        <w:t>الفص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ثالث</w:t>
      </w:r>
      <w:r>
        <w:rPr>
          <w:color w:val="FF0000"/>
          <w:sz w:val="52"/>
          <w:szCs w:val="52"/>
          <w:rtl w:val="true"/>
        </w:rPr>
        <w:br/>
        <w:br/>
      </w:r>
      <w:r>
        <w:rPr>
          <w:color w:val="FF0000"/>
          <w:sz w:val="52"/>
          <w:sz w:val="52"/>
          <w:szCs w:val="52"/>
          <w:rtl w:val="true"/>
        </w:rPr>
        <w:t>صفاته</w:t>
      </w:r>
    </w:p>
    <w:p>
      <w:pPr>
        <w:pStyle w:val="Style15"/>
        <w:bidi w:val="1"/>
        <w:jc w:val="center"/>
        <w:rPr>
          <w:color w:val="FF0000"/>
          <w:sz w:val="52"/>
          <w:szCs w:val="52"/>
          <w:lang w:bidi="ar-SA"/>
        </w:rPr>
      </w:pPr>
      <w:r>
        <w:rPr>
          <w:color w:val="FF0000"/>
          <w:sz w:val="52"/>
          <w:szCs w:val="52"/>
          <w:rtl w:val="true"/>
          <w:lang w:bidi="ar-SA"/>
        </w:rPr>
      </w:r>
    </w:p>
    <w:p>
      <w:pPr>
        <w:pStyle w:val="Style15"/>
        <w:bidi w:val="1"/>
        <w:ind w:left="2078" w:right="0" w:hanging="0"/>
        <w:jc w:val="left"/>
        <w:rPr>
          <w:sz w:val="52"/>
          <w:szCs w:val="52"/>
        </w:rPr>
      </w:pPr>
      <w:r>
        <w:rPr>
          <w:color w:val="FF0000"/>
          <w:sz w:val="52"/>
          <w:szCs w:val="52"/>
          <w:lang w:bidi="ar-SA"/>
        </w:rPr>
        <w:t>1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ضعف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2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كذب والجبن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3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من وحي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باطل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4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نه يراكم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5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مبذرون</w:t>
      </w:r>
      <w:r>
        <w:rPr>
          <w:color w:val="FF0000"/>
          <w:sz w:val="52"/>
          <w:szCs w:val="52"/>
          <w:rtl w:val="true"/>
        </w:rPr>
        <w:br/>
        <w:br/>
      </w:r>
      <w:r>
        <w:rPr>
          <w:sz w:val="52"/>
          <w:szCs w:val="52"/>
          <w:rtl w:val="true"/>
        </w:rPr>
        <w:br/>
      </w:r>
      <w:r>
        <w:br w:type="page"/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ضعف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 الس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ار المسلمين في الصدر الاول من الاسلام وانتشارهم هذا الانتشار مع قلة عدده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 المعارك التي خاضوها مع خصومهم والسر كذلك في نجاح الدعوات الاسلامية 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ني اهلها في سبيلها وتقديم اعناقهم واموالهم واوقاتهم رخيصة في سبيل الله 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ذلك هو عقيدة المؤمن الصادق الذي يؤمن بانه يخوض معركته مع الباطل مستمدا 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له الذي خلق كل شىء بينما يستمد اولياء الباطل قوتهم من قائد ضعيف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 ليكفيه ان يتذكر قول الله تعالى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فقاتلوا اولياء الشيطان ان 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كان ضعيفاحتى ينقض انقضاض الطائر الجارح على الباطل فيقطعه ا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با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ان الباطل في عقيدة المؤمن الصادق كفقاعة كبيرة منتفخة ومتلونة با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وان المتمازجة ولكن جدارها رقيق وباطنها خواء مما يجعله يقدم على الباطل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اب انتفاخه ولا الوانه الجميلة يقدم عليه متوكلا على الله مولاه مبتغيا ثقب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اعة ليذوب ذلك الباطل الضعيف</w:t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لكذب والجبن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كذب من ا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 ابليس اذ انه يستخدمه لتسهيل تنفيذ مخطط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 اول وسيلة استخدمها مع 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خدمها مع بني آدم في كل زمان ومكان فمخططه لا ينجح الا بذلك وما يعدهم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 غرور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حتى اتباعه لا ينجحون الا بذلك ولو انهم كشفوا للناس عن 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ياهم الخبيثة لولى الناس عنهم فلا بد من رفع الرايات الكاذبة ليجذبوا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م فيرفعون رايات الحرية والمساواة والاخاء ولا شىء من ذلك في 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قد ظهرت هذه الصفة بصورة عملية في معركة بدر عندما عزم الكفار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حاربة المسلمي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تبدى لهم ابليس في صورة سراقة بن مالك المدلجي وكان من 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نة فقال لهم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ط لا غالب لكم اليوم من الناس واني جار لك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ان تأتيكم ك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ىء تكرهونه فخرجوا والشيطان جار لهم لا يفارقهم فلما بعثوا للقتال وراى عدو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ند الله قد نزلت من السماء فر ونكص على عقبيه فقالو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ى اين يا سراقة الم 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قلت انك جار لنا لا تفارقنا فقال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ي ارى ما لا ترون اني اخاف الله والله 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 وصدق في قوله اني ارى ما لا ترون وكذب في قوله اني اخاف الل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لقد ا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نفوسهم ان لا غالب لكم اليوم من الناس واوحى اليهم انهم هم الاقوياء وخ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رتهم وقام يوحي بعضهم الى بعض زخرف القول غرورا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مع ذلك كله خسروا 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 لان وحيهم كان من وحي الباطل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من وحي الباطل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 من سن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قيض لهذا الحق اعداء وليس عدوا واحدا اعداء من صنفين مختلفين من الخلق من ال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 وكذلك جعلنا لكل نبي عدوا شياطين الانس والجن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شيطان كلمة تطلق على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ستشرى شره وقام يدعو للشر سواء كان من الجن او الانس والكثير لا يعرف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 فهو يحترس من شياطين الجن ولا يحترس من شياطين الانس وكيف يستطيع تمي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انسان مثله يشرب كما يشرب وياكل كما ياكل وينام كما ينام ولهما 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ضاء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من هنا تكمن الخطورة في خطة عدو الله لقد رسم الخطة ووحد الهدف 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 هدفهم واحد وغايتهم واحدة سواء كانوا من الجن او الانس وهي قيادة ال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 الى جهنم او بمعنى اوضح انارة طريق الهلاك لمتبعيهم ويمتازون بصفات 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هلهم لتحقيق هدفهم منها ايحاء بعضهم لبعض زخرف القول يوحي بعضهم الى بعض ز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 غرور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يمد بعضهم بعضا بوسائل الخداع والغواية وفي الوقت ذاته يغوي 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 وهي ظاهرة ملحوظة في كل تجمع للشر في حرب الحق واهل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ن الشياطين يتعا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 بينهم ويعين بعضهم بعضا على الضلال ايضا انهم لا يهدون بعضهم بعضا الى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دا ولكن يزين بعضهم لبعض عداء الحق وحربه والمضي في المعركة معه طويل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ص بينهم على الضلال وكانما يضل بعضهم بعضا ويلقون ببعضهم بالنار ولا يشعرون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اني لاكاد ارى هذا المنظر ماثلا امام عيني في كل مجلس باطل به شياطين ال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نه يراكم</w:t>
      </w:r>
      <w:r>
        <w:rPr>
          <w:sz w:val="32"/>
          <w:szCs w:val="32"/>
          <w:rtl w:val="true"/>
        </w:rPr>
        <w:br/>
      </w:r>
    </w:p>
    <w:p>
      <w:pPr>
        <w:pStyle w:val="Style15"/>
        <w:bidi w:val="1"/>
        <w:jc w:val="left"/>
        <w:rPr/>
      </w:pPr>
      <w:r>
        <w:rPr>
          <w:sz w:val="32"/>
          <w:sz w:val="32"/>
          <w:szCs w:val="32"/>
          <w:rtl w:val="true"/>
        </w:rPr>
        <w:t>لقد أكسب الله ابليس صفة الرؤية لبني آدم من غير ان 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بلا شك صفة خطيرة حيث ان صاحب هذه الصفة يملك ان يراقب الآخرين ويرصد حرك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 لا يرونه فبهذا يكون متحكما فيهم اشد تحكما يرفع سلاحه ويسدد بأناة ثم 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 ويقتله بسهولة ويسر فلو كان يراه لهب يدافع عن نفسه ولكن أنى له ذلك وهو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تبقى هذه الصفة خطيرة على بني آدم الا من استعصم بقوة اقوى من مالك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 فانه من دون شك سيعصمه من ابليس وقبيله بل يقذف في قلبه الاحساس برؤية 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أخذ حذره م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ه يراكم هو وقبيله من حيث لا ترونهم انا جعلنا الشياطين 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 لا يؤمنون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لا يقدر 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ان يرقب ويقتل الا اولئك المبذرين 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فين فيه أما أولئك الذين ألبسوا أنفسهم ثياب الحق وعاهدوا الله على أن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وها فأولئك في حمى الله ذلك لأنهم حزب الله الا ان حزب الله 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لحون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لمبذرون</w:t>
      </w:r>
    </w:p>
    <w:p>
      <w:pPr>
        <w:pStyle w:val="Style15"/>
        <w:bidi w:val="1"/>
        <w:jc w:val="left"/>
        <w:rPr/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لربما يتبادر الى اذهان البعض لأول وهلة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هم لكلمة التبذير انها تع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ل مادة تنفق فوق الحد المعقو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كن يبق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ر عائما متقطعا غير متماسك مالم يحدد بحدود ويضبط بضوابط فليس كل مادة 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 الحد المعقول تعتبر من التبذير اما الانفاق نوع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فاق للحق وانفاق ل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ا الصدد قال مجاهد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و انفق انسان ماله كله في الحق لم يكن مبذرا ولو انفق 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غير حق كان مبذرا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لنرجع الى الرعيل الاول قليلا فنرى اعلم الناس 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بعد رسول الله صلى الله عليه وسلم الذي قال</w:t>
      </w:r>
      <w:r>
        <w:rPr>
          <w:sz w:val="32"/>
          <w:szCs w:val="32"/>
          <w:rtl w:val="true"/>
        </w:rPr>
        <w:t xml:space="preserve">: </w:t>
        <w:br/>
        <w:t xml:space="preserve">" </w:t>
      </w:r>
      <w:r>
        <w:rPr>
          <w:sz w:val="32"/>
          <w:sz w:val="32"/>
          <w:szCs w:val="32"/>
          <w:rtl w:val="true"/>
        </w:rPr>
        <w:t>لقد علم اصحاب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اني اعلمهم بكتاب الله ولو اعلم ان احدا اعلم مني لر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وهو الذي قال له رسول الله صلى الله عليه وسلم عندما نزلت الآي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يس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ن آمنوا وعملوا الصالحات جناح فيما طعموا اذا ما اتقوا وآمن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ى آخر 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قيل لي انت من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ا الصحابي الجليل هو عبد الله بن مسعود الذي عندما 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بذير جاء تعريفه شاملا دقيقا عندما قال فيه ا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ا انفق بغير ح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لي كل 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ق بغير حق من مال ووقت وكلام فهو من التبذير وهذه صفة من صفات الشيطان وز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م ينفقون دون ملل ولكنها نفقات باطلة فمنهم من يتلذذ بهذا العطاء الباطل 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 الناس بالباطل حتى يسرف فيه ويرمي اصحاب الحق بما ليس فيهم حتى انه يكون 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تجنب الكثير من الالتحاق بعصبة الحق خوفا مما حيك حول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يف يعيش هؤلاء 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بحوا اخوة ل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ان المبذرين كانوا اخوان الشياطين وكان الشيطان 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ور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رى ما النهاية التي تنتظر ذلك الانسان الذي يحمل بين يديه برميلا من 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ريد ان يلقيه وهو يعلم ان الطريق الذي يسير فيه موصل الى نار؟؟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نعم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ا للشيطان كل من انفق من ماله ووقته وكلامه بغير الحق وهو من اخطر الامراض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ب الدعاة فنرى بعضهم ينفقون اوقاتا كثيرة ساعات تلو الساعات على الموائد يناق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 مواضيع تبدو في ظاهرها انها حق وما هي الا ضرب من اللغو الذي لا يبنى عليه 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 يتناقشوا في الفتنة التي حدثت بين الصحابة او في تأويل بعض الآيات والا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 مما تحتمل او في خلافات فقهية حول احكام لم تقع او في التنقيب عن اخطاء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كرين الاسلاميين لا من اجل دراسة الاخطاء والابتعاد عنها ولكن للتجريح 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هير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ذلك ما انتبه اليه الشيخ حسن البنا وعلم ان من بين صفوف الدعا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 ذلك النوع من الكلام هواية له 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كل مسألة لا ينبني عليها عمل ف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 من التكلف الذي نهينا عنه شرعا ومن ذلك كثرة التفريعات للاحكام التي لم 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ض في معاني الآيات الكريمة التي لم يصل اليها العلم بعد والكلام في الم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 الاصحاب رضوان الله عليهم وما شجر بينهم من خلاف ولكل منهم فضل صحبته و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ته وفي التأول مندوح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صنف آخر ينفق ذلك الوقت بتناول مواضيع لا خير فيها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وعلى هذا يتبين ان التبذير ينقسم الى ثلاثة اقسا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 xml:space="preserve">اول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ب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قال الله 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لا تبذر تبذيرا</w:t>
      </w:r>
      <w:r>
        <w:rPr>
          <w:sz w:val="32"/>
          <w:szCs w:val="32"/>
          <w:rtl w:val="true"/>
        </w:rPr>
        <w:t>"</w:t>
        <w:br/>
        <w:t xml:space="preserve">" </w:t>
      </w:r>
      <w:r>
        <w:rPr>
          <w:sz w:val="32"/>
          <w:sz w:val="32"/>
          <w:szCs w:val="32"/>
          <w:rtl w:val="true"/>
        </w:rPr>
        <w:t>قال الشافعي رضي الله 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تبذير انفاق المال في غير حقه ولا تبذير في عمل الخير وهذا قول الجمهور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هب عن ما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بذير هو اخذ المال من حقه ووضعه في غير حقه وهو الاسراف وهو 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 تعالى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ن المبذرين كانوا اخوان الشياطين</w:t>
      </w:r>
      <w:r>
        <w:rPr>
          <w:sz w:val="32"/>
          <w:szCs w:val="32"/>
          <w:rtl w:val="true"/>
        </w:rPr>
        <w:t xml:space="preserve">" </w:t>
        <w:br/>
      </w:r>
      <w:r>
        <w:rPr>
          <w:sz w:val="32"/>
          <w:sz w:val="32"/>
          <w:szCs w:val="32"/>
          <w:rtl w:val="true"/>
        </w:rPr>
        <w:t>وقوله اخوان يعني انه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 اذ المبذر ساع في افساد كالشياطين او انهم يفعلون ما تسول لهم انفسهم او 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نون لهم غدا في النار</w:t>
      </w:r>
      <w:r>
        <w:rPr>
          <w:sz w:val="32"/>
          <w:szCs w:val="32"/>
          <w:rtl w:val="true"/>
        </w:rPr>
        <w:t>"</w:t>
        <w:br/>
        <w:br/>
      </w:r>
      <w:r>
        <w:rPr>
          <w:sz w:val="32"/>
          <w:sz w:val="32"/>
          <w:szCs w:val="32"/>
          <w:rtl w:val="true"/>
        </w:rPr>
        <w:t xml:space="preserve">ثاني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بذير الصحة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وذلك في قول الرسول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  <w:br/>
        <w:t xml:space="preserve">" </w:t>
      </w:r>
      <w:r>
        <w:rPr>
          <w:sz w:val="32"/>
          <w:sz w:val="32"/>
          <w:szCs w:val="32"/>
          <w:rtl w:val="true"/>
        </w:rPr>
        <w:t>نعمتان مغبون فيهما كثير من النا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صحة والفراغ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 من الناس اعطاه الله الصحة الكاملة وابعد عنه الاسقام ولكنه ينفق هذه 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اعطاها الله اليه في معصية خالقه كأن يستخدم رجليه في الخطو الى اماكن 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يه في مسك ورفع ما حرم الله والبطش بالناس وعينه في النظر الى ما حرم الله 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 تندم وقام يتمنى ان لو عمل صالحا في صحته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 xml:space="preserve">ثالث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بذير الوقت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ضح ايضا في الحديث السابق ذكر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ن هذا المرض لم يقتصر على العامة فقط 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رب الى مجتمع الدعاة انفس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 الامام ابن الجوزي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قد يكون الانسان 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 يكون متفرغا لشغله بالمعاش وقد يكون مستغنيا ولا يكون صحيحا فاذا اجتمعا ف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الكسل عن الطاعة فهو المغبون وتمام ذلك ان الدنيا مزرعة الآخرة وفيها 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يظهر ربحها في الآخرة فمن استعمل فراغه وصحته في طاعة الله فهو المغبوط 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ها في معصية الله فهو المغبون لان الفراغ يعقبه الشغل والصحة ي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م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 w:val="52"/>
          <w:szCs w:val="52"/>
          <w:rtl w:val="true"/>
        </w:rPr>
        <w:t>الفص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رابع</w:t>
      </w:r>
      <w:r>
        <w:rPr>
          <w:color w:val="FF0000"/>
          <w:sz w:val="52"/>
          <w:szCs w:val="52"/>
          <w:rtl w:val="true"/>
        </w:rPr>
        <w:br/>
        <w:br/>
      </w:r>
      <w:r>
        <w:rPr>
          <w:color w:val="FF0000"/>
          <w:sz w:val="52"/>
          <w:sz w:val="52"/>
          <w:szCs w:val="52"/>
          <w:rtl w:val="true"/>
        </w:rPr>
        <w:t>أعماله</w:t>
      </w:r>
    </w:p>
    <w:p>
      <w:pPr>
        <w:pStyle w:val="Style15"/>
        <w:bidi w:val="1"/>
        <w:ind w:left="2078" w:right="0" w:hanging="0"/>
        <w:jc w:val="left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طعن</w:t>
      </w:r>
      <w:r>
        <w:rPr>
          <w:color w:val="FF0000"/>
          <w:sz w:val="52"/>
          <w:szCs w:val="52"/>
          <w:rtl w:val="true"/>
        </w:rPr>
        <w:t>.</w:t>
        <w:br/>
      </w:r>
      <w:r>
        <w:rPr>
          <w:color w:val="FF0000"/>
          <w:sz w:val="52"/>
          <w:szCs w:val="52"/>
          <w:lang w:bidi="ar-SA"/>
        </w:rPr>
        <w:t>2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خمر والميسر والانصاب والازلام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3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بول الشيطان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4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ضحك الشيطان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5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ادبار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6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تباع الغاوين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7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سرق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8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انتشار في بداية الليل</w:t>
      </w:r>
      <w:r>
        <w:rPr>
          <w:color w:val="FF0000"/>
          <w:sz w:val="52"/>
          <w:szCs w:val="52"/>
          <w:rtl w:val="true"/>
        </w:rPr>
        <w:br/>
        <w:br/>
        <w:br/>
      </w:r>
      <w:r>
        <w:br w:type="page"/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طعن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والطعن هو اول عمل 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 ابليس للانسان عند اول خروج له الى هذه الدنيا اعلاما منه لبداية المعركة مع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ود الجديد قال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كل ابن آدم يطعن الشيطا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بيه باصبعيه حين يولد غير عيسى بن مريم ذهب يطعن فطعن في الحجاب يقول القرطبي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ذا الطعن من الشيطان هو ابتداء التسليط فحفظ الله مريم وابنها منه ببركة دعوة 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 قالت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ي اعيذها بك وذريتها من الشيطان الرجي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كل مولود يولد على 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ما الذي يهوده او ينصره او يمجسه هما ابواه ومما لا شك فيه بان الهداية بيد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 الوالدين هما سببان كبيران لسلوك الطفل فان حلى لهما طعن الشيطان باعاه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ثمن بخس دراهم معدودة وكانوا من الزاهدين 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ما ان عز عليهما ذلك الطعن ف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ان كما قالت امرأة عمران عندما وضعت مري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ي اعيذها بك وذريتها من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م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فينشأ ذلك الطفل بين ابوين صالحين متحررا من كل طعن من عدوه 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 كان شكله صغيرا كان ام كبيرا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لخمر والميسر والانص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الازلام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خمر احد معانيه في اللغ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 على الستر ومنه خمار المرأة لأنه 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 وسميت الخمر خمرا لأنها تستر العقل وتغط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ذا ما ذهب عقل الانسان ا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طين في يد الشيطان يشكله كيف شاء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ميسر هو القمار وأحد اشتقاقات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 لأن فيه أخذ المال بيسر وسهولة من غير كد ولا تع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 من اكبر ال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قاع الغضب والعداوة بين المقامرين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الأنصاب هي الأوثان من الحجارة 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ع في الموضع من الارض فكان المشركون يقربون لها القرابين قال ابن جريج 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 بأصنام الصنم يصور وينقش وهذه حجارة تنصب فكانوا اذا ذبحوا نضحوا الدم عل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 من البيت وشرحوا اللحم وجعلوه على الحجارة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 xml:space="preserve">أما الأزلام فقد كا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 كان أحدهم اذا اراد سفرا او غزوا او نحو ذلك أجال القداح وهي الأز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ت قداحا مكتوبا على بعض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هاني رب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لى بعضها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مرني رب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ن خرج 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هو مكتوب عليه امرني ربي مضى لما اراد من سفر او غزو او تزويج وغير ذلك 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 الذي عليه مكتوب نهاني ربي كف عن المضي لذلك وأمسك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كل هذه الاعمال كم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تعالى هي من اعمال الشيط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ما الخمر والميسر والانصاب والازلام رجس من 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فاجتنبوه لعلكم تفلحون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ويكفي ان يعلم المؤمن ان شيئا من عمل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نفر منه حسه وتشمئز منه نفسه ويجفل منه كيانه ويبعد عنه من خوف ويقي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بعد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ماري ولا يجادل عندما يعلمه خالقه ان ذلك من عمل الشيطان تماما كما قال عمر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نه عندما قرأت عليه الآية انما يريد الشيطان ان يوقع بينكم العداوة والبغ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خمر والميسر ويصدكم عن ذكر الله وعن الصلاة فهل انتم منتهون فقال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انت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ينا وهكذا يجب ان يكون كل داعية الى الله ينتهي ويبتعد عن كل عمل من ا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بمجرد سماعه للنهي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عندما يصل المؤمن لهذه السفوح يرفض ان يدخل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نه غير الحق فيصيح مناديا اذنه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ويا أذني ان دعاك الهوى فاياك اياك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ي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هو ليس كهذا الذي ملأ الشيطان اذنه بالباطل فاصبح لا 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بول الشيطان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 عن النبي صلى الله عليه وسلم ان رجلا 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له حتى اصبح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اك رجل بال الشيطان في اذنيه او قال في اذن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قيل ان 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ملأ سمعه بالأباطيل فحجب سمعه عن الذكر وقيل هو كناية عن سد الشيطان 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ينام عن الصلاة وق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 معناه أن الشيطان استولى عليه واستخف به حتى 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نيف المعد للبول اذ من عادة المستخف بالشيء ان يبول علي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لنوم 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مها الله على عبده لكي يستعين بها على أداء الطاعات لا ليستعين بها على م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عل الليل معاشا والنهار لباسا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يا مطولا بالقيام مستلذا بالمنا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م 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ك يا مغبون ارباح الكرا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خلوا دونك بالمولى وفازوا بالمرا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كذا تسب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 الى دار السلا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ن المؤلم ان نرى بعض الدعاة يسهرون الليل للعمل 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مون بسبب ذلك متأخرين فلا يستيقظون لصلاة الفجر من اثر التعب وكان اولى بهم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وا الفرض على النافلة ويعلموا ان احب شيء الى الله أداء الفرائض وانه لا 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لة حتى تؤدى الفريضة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ضحك الشيطان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ثاؤب من الشيطان فاذا تثاءب احدكم فليرده ما استطاع فان احدكم اذا قال ها 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يطان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ن المؤمن يرفض ان تكون له اي صلة مع الشيطان فيكون من البديهي ان يرفض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حك عليه في كل امر حتى من التثاؤب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ئن نظرنا الى الجانب الآخر من الحديث 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الامر لا يقتصر على شعور المؤمن ان الشيطان يضحك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ذا ما تثاءب فحسب 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 شعورا آخر وهو ان الشيطان يسخر منه عند كل انحراف عن طريق الدعوة وبذلك 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فزا من ان يقع له خطأ او انحراف ناظرا الى طريقه بدقة كي لا يحيد فيكون أضح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 العدو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لادبار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باطل دائما في ادبار عن الحق منذ آدم عليه 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الآن يكره احدهما الآخر لا يتهادنان ما دام الحق حق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باطل باطلا 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 اصبر من الباطل يسمعه بكل ثقة ويرد عليه رد الموقن انه على حق اما الباطل 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 هذه القوة ودائما يفضل الا يسمع الحق لانه يعلم يقينا انه اضعف من ان ي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 الحق وذلك متمثل في زعيم الباطل واتباع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قال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ذا نودي بالصلاة ادبر الشيطان وله ضراط فاذا قضى اقبل فاذا ثوب بها ادب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اما اتباعه فهل هناك اكثر من ان يجعلون اصابعهم في آذانهم ويستغشون ثيابهم وي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هم حمر مستنفرة فرت من قسورة فهل هناك اكثر من ذلك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كل هذا الادبار 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وا الحق وهناك فئة من الناس يهيء الله لهم كل اسباب الهداية ويؤتيهم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بون الا الانسلاخ عن الحق والادبار عنه وما ان ينسلخ من الحق حتى يتبعه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كل مكان حتى يجعله من الغاوين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تباع الغاوين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 الانسان الذي ا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الحق واضحا كاملا ولكنه اعطى للحق قفاه وفي كل لحظة من لحظات عمر هذا 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 الله له الحق ليهتدي به ولكنه يأبى الا اتباع الشيط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تل عليهم نبأ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ناه آياتنا فانسلخ منها فأتبعه الشيطان فكان من الغاوين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يبين له الحق في 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 الاخرين وفي الكائنات الحية وفي الكون ومع هذا الحشد من الحقائق التي تمر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انسان يابى الا الانسلاخ عن الحق واتباع الشيطان وبعضهم يتأثر عند سماعه 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قائق او ايام او شهور ولكنه لا يلبث حتى يعود من حيث اتى كأن الحق ملابس تحك 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 فينزعها ويرميها بعيدا ويلبس ثياب الباطل ليتعرف عليه زعيمه ابليس 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بله بعد ذلك الانسلاخ حالا دون انتظ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تبع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ضمه الى معسكر الضلال وا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معسكر عضوا جديدا بل وفودا جديدا لجهن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سار هذا العدو يستقبل الألوف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لخين عن الحق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يا لحسرة على هذا الانسان ويا لها من نهاي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ضلال بعد 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 وكأن حديث رسول الله صلى الله عليه وسلم يندمج مع تلك الايات شارحا لها 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فوالذي لا اله غيره ان احدكم ليعمل بعمل اهل الجنة حتى ما يكون 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ا الا ذراع فيسبق عليه الكتاب فيعمل بعمل اهل 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ها</w:t>
      </w:r>
      <w:r>
        <w:rPr>
          <w:sz w:val="32"/>
          <w:szCs w:val="32"/>
          <w:rtl w:val="true"/>
        </w:rPr>
        <w:t>"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لسرقة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ومن أعماله السرقة قالت عائشة رضي الله 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 صلى الله عليه وسلم عن التفات الرجل في الصلاة 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و اختلاس يخت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من صلاة احدكم</w:t>
      </w:r>
      <w:r>
        <w:rPr>
          <w:sz w:val="32"/>
          <w:szCs w:val="32"/>
          <w:rtl w:val="true"/>
        </w:rPr>
        <w:t>".</w:t>
        <w:br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انتشار في بداية الليل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ذا استجنح الليل او كان جنح الليل فكفوا صبيانكم فان الشياطين 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 فاذا ذهب ساعة من العشاء فخلوهم</w:t>
      </w:r>
      <w:r>
        <w:rPr>
          <w:sz w:val="32"/>
          <w:szCs w:val="32"/>
          <w:rtl w:val="true"/>
        </w:rPr>
        <w:t>".</w:t>
      </w:r>
    </w:p>
    <w:p>
      <w:pPr>
        <w:pStyle w:val="Style15"/>
        <w:bidi w:val="1"/>
        <w:jc w:val="center"/>
        <w:rPr>
          <w:color w:val="FF0000"/>
          <w:sz w:val="52"/>
          <w:szCs w:val="52"/>
          <w:lang w:bidi="ar-SA"/>
        </w:rPr>
      </w:pPr>
      <w:r>
        <w:rPr>
          <w:color w:val="FF0000"/>
          <w:sz w:val="52"/>
          <w:szCs w:val="52"/>
          <w:rtl w:val="true"/>
          <w:lang w:bidi="ar-SA"/>
        </w:rPr>
      </w:r>
    </w:p>
    <w:p>
      <w:pPr>
        <w:pStyle w:val="Style15"/>
        <w:bidi w:val="1"/>
        <w:jc w:val="center"/>
        <w:rPr>
          <w:color w:val="FF0000"/>
          <w:sz w:val="52"/>
          <w:szCs w:val="52"/>
          <w:lang w:bidi="ar-SA"/>
        </w:rPr>
      </w:pPr>
      <w:r>
        <w:rPr>
          <w:color w:val="FF0000"/>
          <w:sz w:val="52"/>
          <w:szCs w:val="52"/>
          <w:rtl w:val="true"/>
          <w:lang w:bidi="ar-SA"/>
        </w:rPr>
      </w:r>
    </w:p>
    <w:p>
      <w:pPr>
        <w:pStyle w:val="Style15"/>
        <w:bidi w:val="1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 w:val="52"/>
          <w:szCs w:val="52"/>
          <w:rtl w:val="true"/>
        </w:rPr>
        <w:t>الفصل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خامس</w:t>
      </w:r>
      <w:r>
        <w:rPr>
          <w:color w:val="FF0000"/>
          <w:sz w:val="52"/>
          <w:szCs w:val="52"/>
          <w:rtl w:val="true"/>
        </w:rPr>
        <w:br/>
        <w:br/>
      </w:r>
      <w:r>
        <w:rPr>
          <w:color w:val="FF0000"/>
          <w:sz w:val="52"/>
          <w:sz w:val="52"/>
          <w:szCs w:val="52"/>
          <w:rtl w:val="true"/>
        </w:rPr>
        <w:t>مداخله</w:t>
      </w:r>
    </w:p>
    <w:p>
      <w:pPr>
        <w:pStyle w:val="Style15"/>
        <w:bidi w:val="1"/>
        <w:ind w:left="2258" w:right="0" w:hanging="0"/>
        <w:jc w:val="left"/>
        <w:rPr>
          <w:color w:val="FF0000"/>
          <w:sz w:val="40"/>
          <w:szCs w:val="40"/>
        </w:rPr>
      </w:pP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40"/>
          <w:szCs w:val="40"/>
          <w:lang w:bidi="ar-SA"/>
        </w:rPr>
        <w:t>1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ر بالسوء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2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نسيان الاستحواذ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3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نزعات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4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تخويف بالفقر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5</w:t>
      </w:r>
      <w:r>
        <w:rPr>
          <w:color w:val="FF0000"/>
          <w:sz w:val="40"/>
          <w:szCs w:val="40"/>
          <w:rtl w:val="true"/>
          <w:lang w:bidi="ar-SA"/>
        </w:rPr>
        <w:t xml:space="preserve">- </w:t>
      </w:r>
      <w:r>
        <w:rPr>
          <w:color w:val="FF0000"/>
          <w:sz w:val="40"/>
          <w:sz w:val="40"/>
          <w:szCs w:val="40"/>
          <w:rtl w:val="true"/>
        </w:rPr>
        <w:t>فلا تخافو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6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أماني الكاذبة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7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ستهواء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8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يحاء بالمجادلة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9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حريم ما أحل الله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10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عرس اليأ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11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ستفزاز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12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مشاركة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13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فكيك الاسرة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14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غضب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15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انهماك بالمزاح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16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نجوى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17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ظن السوء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18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غيبة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19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صي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عيوب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20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زيين الشيطان الأصغر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21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تزيين الشيطان الأكبر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22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الوسوسة</w:t>
      </w:r>
      <w:r>
        <w:rPr>
          <w:color w:val="FF0000"/>
          <w:sz w:val="40"/>
          <w:szCs w:val="40"/>
          <w:rtl w:val="true"/>
        </w:rPr>
        <w:br/>
      </w:r>
      <w:r>
        <w:rPr>
          <w:color w:val="FF0000"/>
          <w:sz w:val="40"/>
          <w:szCs w:val="40"/>
          <w:lang w:bidi="ar-SA"/>
        </w:rPr>
        <w:t>23</w:t>
      </w:r>
      <w:r>
        <w:rPr>
          <w:color w:val="FF0000"/>
          <w:sz w:val="40"/>
          <w:szCs w:val="40"/>
          <w:rtl w:val="true"/>
          <w:lang w:bidi="ar-SA"/>
        </w:rPr>
        <w:t>-</w:t>
      </w:r>
      <w:r>
        <w:rPr>
          <w:color w:val="FF0000"/>
          <w:sz w:val="40"/>
          <w:szCs w:val="40"/>
          <w:rtl w:val="true"/>
        </w:rPr>
        <w:t xml:space="preserve"> </w:t>
      </w:r>
      <w:r>
        <w:rPr>
          <w:color w:val="FF0000"/>
          <w:sz w:val="40"/>
          <w:sz w:val="40"/>
          <w:szCs w:val="40"/>
          <w:rtl w:val="true"/>
        </w:rPr>
        <w:t>وذلك أضعف الايمان</w:t>
      </w:r>
      <w:r>
        <w:rPr>
          <w:color w:val="FF0000"/>
          <w:sz w:val="40"/>
          <w:szCs w:val="40"/>
          <w:rtl w:val="true"/>
        </w:rPr>
        <w:br/>
      </w:r>
      <w:r>
        <w:br w:type="page"/>
      </w:r>
    </w:p>
    <w:p>
      <w:pPr>
        <w:pStyle w:val="Style15"/>
        <w:bidi w:val="1"/>
        <w:jc w:val="center"/>
        <w:rPr>
          <w:color w:val="00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مداخله</w:t>
      </w:r>
    </w:p>
    <w:p>
      <w:pPr>
        <w:pStyle w:val="Style15"/>
        <w:bidi w:val="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مداخل الشيطان كثيرة ومتعد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بها يطبق خطته التي رسمها من قبل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هو يستخدم كل مدخل على حسب نوعية الا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ستواه الايماني وكذلك هو الحال بالنسبة للناس فعلى قدر قربهم من الله او بع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 يدركون تلك المداخل وذلك لأن الله هو الذي يعين الانسان لاكتشاف تلك الم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عندما يقرب العبد من الله تتضح له جليا تلك المداخل ويعينه الله على التغلب 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ما عندما يبتعد عن الله فان الله يطمس على قلبه فلا يرى تلك المداخل ولا يشعر 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 يحسب ان كل ما يقوم به عمل صالح</w:t>
      </w:r>
      <w:r>
        <w:rPr>
          <w:color w:val="000000"/>
          <w:sz w:val="32"/>
          <w:szCs w:val="32"/>
          <w:rtl w:val="true"/>
        </w:rPr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اذا قيل لهم لا تفسدوا في الارض قال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ما نحن مصلحون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 xml:space="preserve">والواقع يكذب ما يدعون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ا انهم هم المفسدون ولكن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شعرون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هذا الفصل من أهم الفصول وهو لب البحث ومحوره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فمن غير معرفة م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ليس يصعب على الانسان مزاولة هذه الحرب التي عقدت بينه وبين عدوه ابليس ويصبح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سير التحفز لخططه التي يريد بها اغواء البشر وتزيين الباطل لهم ليق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Cs w:val="32"/>
          <w:rtl w:val="true"/>
        </w:rPr>
        <w:t>...</w:t>
      </w:r>
    </w:p>
    <w:p>
      <w:pPr>
        <w:pStyle w:val="Style15"/>
        <w:bidi w:val="1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</w:rPr>
        <w:br/>
        <w:br/>
      </w:r>
      <w:r>
        <w:rPr>
          <w:color w:val="FF0000"/>
          <w:sz w:val="32"/>
          <w:sz w:val="32"/>
          <w:szCs w:val="32"/>
          <w:rtl w:val="true"/>
        </w:rPr>
        <w:t>الأمر بالسوء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ان أعمال الشيطان كلها ومداخله تندرج تحت الا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سوء لأنه لا يعرف الا الأمر بالسوء فأخبر عنه تعالى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انما يأمركم بالس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لفحشاء وأن تقولوا على الله ما لا تعلمون 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لأن الأمر بالسوء هو الضمان الوح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تحقيق غاياته فمنطق الجاهلية يقول ان الغاية تبرر الوسيلة وقد يخدع البعض ويلب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ض أوامره ثوب الحق ولكنه أبدا لا يريد الا السوء فلقد اخذ اذنا من الله وعهو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نفسه بأن يؤذي بني آدم اشد الايذاء ويحاربهم بكل وسيلة ويقتحم دورهم في كل م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ستولي ويستنزل من بني آدم حظا معلوما 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لأتخذن من عبادك نصيبا مفرو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أضلنهم ولأمنينهم ولآمرنهم فليبتكن آذان الأنعام ولآمرنهم فليغيرن خلق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</w:r>
      <w:r>
        <w:rPr>
          <w:color w:val="000000"/>
          <w:sz w:val="32"/>
          <w:sz w:val="32"/>
          <w:szCs w:val="32"/>
          <w:rtl w:val="true"/>
        </w:rPr>
        <w:t>يحيد بذلك النصيب المفروض عن الطريق السوي طريق الاستقلال من قيود الشهوة 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ضع الانسان وتجعله ساجدا عابدا لها من دون الله ويأمرهم بالقيام بأعمال سخ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قطع آذان الأنعام حتى يصبح ركوبها وأكلها حراما دون أن يحرمها الله ويأمرهم ب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لق الله بقطع أجزاء من الجسم أو تشويهها ولئن كانت هذه الأوامر في عهد الجاه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ن أوامره بهذا العهد ازدادت وتنوعت في أعياد مفتعلة وعادات غريبة وسياسة حمق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كبر سوء يأمرهم به هو التحاكم الى الطاغوت وترك التحاكم الى الحق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الح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باطل هو التمسك بكل شيء من وضع البشر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أحكام سخيفة هشة وترك ما وضع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ذا الانسان من 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يريدون أن يتحاكموا الى الطاغوت وقد أمروا أن يكف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 ويريد الشيطان أن يضلهم ضلالا بعيدا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علينا أن لا نتوقع أن عدو الله اب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ف يرفع راية الاستسلام انه عدو لا يمل الحرب ان حربه دائمة فاما ان ينتصر واما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هزم امام ايمان المؤمن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انه عدو ذو غاية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وصاحب الغاية لا يفتر ابدا 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ققهاوالشيطان لا يأمر الا اولئك الذين استولى عليهم فأنساهم ذكر الل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أما 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 فانه ينسيهم أحيانا ذكر الله ولكنه لا يستطيع أمرهم بشيء وحتى اذا ما أمرهم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بون وذلك لأنهم يعودون الى الله بسرعة</w:t>
      </w:r>
      <w:r>
        <w:rPr>
          <w:color w:val="000000"/>
          <w:sz w:val="32"/>
          <w:szCs w:val="32"/>
          <w:rtl w:val="true"/>
        </w:rPr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الذين اذا فعلوا فاحشة أو ظلم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فسهم ذكروا الله فاستغفروا لذنوبهم</w:t>
      </w:r>
      <w:r>
        <w:rPr>
          <w:color w:val="000000"/>
          <w:sz w:val="32"/>
          <w:szCs w:val="32"/>
          <w:rtl w:val="true"/>
        </w:rPr>
        <w:t>".</w:t>
        <w:br/>
      </w:r>
    </w:p>
    <w:p>
      <w:pPr>
        <w:pStyle w:val="Style15"/>
        <w:bidi w:val="1"/>
        <w:jc w:val="center"/>
        <w:rPr>
          <w:color w:val="00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نسيان الاستحواذ</w:t>
      </w:r>
    </w:p>
    <w:p>
      <w:pPr>
        <w:pStyle w:val="Style15"/>
        <w:bidi w:val="1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امام ابن القيم </w:t>
      </w:r>
      <w:r>
        <w:rPr>
          <w:color w:val="000000"/>
          <w:sz w:val="32"/>
          <w:szCs w:val="32"/>
          <w:rtl w:val="true"/>
        </w:rPr>
        <w:t>:"</w:t>
      </w:r>
      <w:r>
        <w:rPr>
          <w:color w:val="000000"/>
          <w:sz w:val="32"/>
          <w:sz w:val="32"/>
          <w:szCs w:val="32"/>
          <w:rtl w:val="true"/>
        </w:rPr>
        <w:t>خلق ابن آدم من الأرض وروحه في ملكوت السماء وقرن بينهما ف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اع بدنه وأسهره وأقامه بالحزم وجدت روحه خفة وراحة فتاقت الى الموضع الذي خل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ه واشتاقت الى عالمها العلوي واذا أشبعه ونعمه ونومه واشتغل بخدمته وراحته أخل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ن الى الموضع الذي خلق منه فانجذبت الروح معه فصارت في السجن فلولا أنها أل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جن لأستغاثت من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ألم مفارقتها وانقطاعها من عالمها الذي خلقت منه كما يستغ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عذب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متى تظهر عتامة الطين الذي خلق منه الانسان ؟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متى ترى الانسان 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شرة البيضاء كأنها سوداء ؟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متى ترى الابتسامة كأنها عبوس والضحك كأنه بك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 xml:space="preserve">ترى ذلك كله عندما الشيطان ينسى هذا الانسان العنصر الآخر الذي خلق منه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نفخ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روح الله</w:t>
      </w:r>
      <w:r>
        <w:rPr>
          <w:color w:val="000000"/>
          <w:sz w:val="32"/>
          <w:szCs w:val="32"/>
          <w:rtl w:val="true"/>
        </w:rPr>
        <w:t>"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استحوذ عليهم الشيطان فأنساهم ذكر الله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ينسيه خالقه 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وره وأحسن تصويره ويسعى عدو الله سعيا حثيثا لتبخير كل ما علق فيه من ذرات من 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حتى يحيله الى طينة يابسة لا حياة فيها وذلك ما قاله رسول الله صلى الله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Cs w:val="32"/>
          <w:rtl w:val="true"/>
        </w:rPr>
        <w:t>:</w:t>
        <w:br/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ثل الذي يذكر ربه والذي لا يذكر الله مثل الحي والم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قيل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فنسيان ذكر الله موت قلوبهم وأجسامهم قبل القبور قبور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يحيله الى أعمى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ى طريقه يتخبط خبط عشواء لا يدري أين يسير ولا الى أين يسير كما قال تعالى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من أعرض عن ذكري فان له معيشة ضنكا ونحشره يوم القيامة أعمى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ال ربي لما حشرت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مى وقد كنت بصيرا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ذلك أتتك آياتنا فنسيتها وكذلك اليوم تنسى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فهو 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ن أعمى عن الحق في الدنيا كذلك يجعله الله أعمى في الآخرة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يستخدم عدو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ائل كثيرة لتحقيق هذا المدخل منها ما ذكر بالقرآن الكريم كالخمر والميسر قا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انما يريد الشيطان أن يوقع بينكم العداوة والبغضاء في الخمر والمي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صدكم عن ذكر الله وعن الصلاة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أحيانا يستخدم المال والأبناء قال تعالى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يا أيها الذين آمنوا لا تلهكم أموالكم ولا أولادكم عن ذكر الله ومن يفعل ذلك فأ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م الخاسرون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حتى نتقي هذه النزغات وغيرها يجدر بنا معرفتها وكيف تت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ثلة من هذه النزغات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color w:val="00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نزغات</w:t>
      </w:r>
    </w:p>
    <w:p>
      <w:pPr>
        <w:pStyle w:val="Style15"/>
        <w:bidi w:val="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النز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أهم وأخطر الفقرات في الخطة الشيطانية ذلك لأنه يخفى على الكثير وتترتب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تائج خطيرة على الدعوة والدعا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يستخدم الشيطان لتحقيق هذا المدخل وسيلتين و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سان والأفعال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أما اللسان فهو أهمهما فيه تتكون وتتجمع تلك النزغات في النفو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ذا قال الله تعالى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قل لعبادي يقولوا التي هي احسن ان السيطان ينزغ بينهم 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 كان للانسان عدوا مبينا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هو من أخطر المناطق في جسم الانسان وبسب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سعد السعداء بالجنة ويشقى الأشقياء بالنار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سأل معاذ النبي صلى الله عليه وسلم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مل الذي يدخله الجنة ويباعده عن النار فأخبره صلى الله عليه وسلم برأسه وعم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روة سنامه ثم قال الا أخبركم بملاك ذلك كله؟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قال بلى يا رسول الله فأخذ ب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 ثم قال كف عليك هذا فقال وانا لمؤاخذون بما نتكلم به فقال ثكلتك أمك يا مع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ل يكب الناس في النار على وجوههم او على مناخرهم الا حصائد السنتهم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ان تطه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سان من الآفات والتثبت قبل القول ووزن الكلام قبل التكلم به امر ذو شأن اذ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ضمن الجنة كما قال صلى الله عليه وسلم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ن يضمن لي ما بين لحييه وما 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جليه أضمن له الجنة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وكان ابن مسعود يقول ما على وجه الارض شيء احوج الى طول سجن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سان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الامثلة على ان تكون هذه النزغات في النفوس بسبب اللسان كثيرة منها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نزغ في نفس احدهم عند سماعه لعالم دين فيقول له 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أظهر له انك اعلم منه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فيدف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 لمناقشته اظهارا لعلمه الذي يعلم او تصيد أخطائه ليخبره بها امام الناس وي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 انه عالم وربما يتكون بسبب ذلك الجدل العقيم ان ينفر كثير من الناس من الا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ه احدى نتائج ضلال الامة كما قال صلى الله عليه وسلم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ما ضل قوم بعد هدى 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الا أتوا الجدل</w:t>
      </w:r>
      <w:r>
        <w:rPr>
          <w:color w:val="000000"/>
          <w:sz w:val="32"/>
          <w:szCs w:val="32"/>
          <w:rtl w:val="true"/>
        </w:rPr>
        <w:t>"...</w:t>
        <w:br/>
      </w:r>
      <w:r>
        <w:rPr>
          <w:color w:val="000000"/>
          <w:sz w:val="32"/>
          <w:sz w:val="32"/>
          <w:szCs w:val="32"/>
          <w:rtl w:val="true"/>
        </w:rPr>
        <w:t>ومنها ما ينزغ في بعض النفوس عندما يكشف لهم البعض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وبهم وينصحونهم بتركها فيقول له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ثلك لا ينصح وكيف تتقبل هذه النصيحة و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علم من الناصح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و يقول له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كيف تتقبل هذه النصيحة من الذي اصغر منك سنا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فيج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خاصم الناصح ولا يكلمه او يجعله يكره ان يراه او يمشي معه</w:t>
      </w:r>
      <w:r>
        <w:rPr>
          <w:color w:val="000000"/>
          <w:sz w:val="32"/>
          <w:szCs w:val="32"/>
          <w:rtl w:val="true"/>
        </w:rPr>
        <w:t>...</w:t>
        <w:br/>
      </w:r>
      <w:r>
        <w:rPr>
          <w:color w:val="000000"/>
          <w:sz w:val="32"/>
          <w:sz w:val="32"/>
          <w:szCs w:val="32"/>
          <w:rtl w:val="true"/>
        </w:rPr>
        <w:t>قال ابن عقي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كان ابو اسحاق الخزاز صالحا وهو اول من لقنني كتاب الله وكان من عادته الامساك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ام في شهر رمضان فكان يخاطب بآي القرآن فيما يعرض له من الحوائج 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ذنه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ادخلوا عليهم الباب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يقول لابنه في عشية الصوم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ن بقلها وقثائها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آم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 ان يشتري البقل فقلت له هذا الذي تعتقده عبادة هو معصية فصعب عليه فقلت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ن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 العزيز أنزل في بيان أحكام شرعية فلا يستعمل في أغراض دنيوية فهجرني ولم يص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ى الحجة</w:t>
      </w:r>
      <w:r>
        <w:rPr>
          <w:color w:val="000000"/>
          <w:sz w:val="32"/>
          <w:szCs w:val="32"/>
          <w:rtl w:val="true"/>
        </w:rPr>
        <w:t>"...</w:t>
        <w:br/>
      </w:r>
      <w:r>
        <w:rPr>
          <w:color w:val="000000"/>
          <w:sz w:val="32"/>
          <w:sz w:val="32"/>
          <w:szCs w:val="32"/>
          <w:rtl w:val="true"/>
        </w:rPr>
        <w:t>ومن نزغاته على بعض الناس انه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ذا دعي الى طعام 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ميس ولو قال أنا صائم كانت محنة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انما قوله اليوم الخميس معناه اني أصوم 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ميس ومن هؤلاء من يرى الناس بعين الاحتقار لكونه صائم وهم مفطرون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ما نزغ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وس البعض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ن قوامي الليل فتحدثوا بذلك بالنهار فربما قال احدهم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فلان المؤذن أذ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وقت ليعلم الناس انه كان منتبها فأقل ما في هذا ان سلم من الرياء أن ينقل من ديو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لانية فيقل الثواب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منها ما ينزغ في نفوس بعض الدعاة من الانتصار للنفس 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 واجهوا بعض الشتائم والكلام القبيح من الجهال كما حدث ذلك لعمر بن عبد 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ولا أنه تذكر أنه في حالة غضب فخشي ان ينتصر لنفسه فقال للرجل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لولا أ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ضبان لعاقبتك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صنف آخر من الدعاة ينزغ في أنفسهم العجب بالنفس بما يقومون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ن واجبات الدعوة فانه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ذا انكر جلس في مجمع يصف ما فعله ويتباهى به ويسب ا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كر سب الحنق عليهم ويلعنهم ولعل القوم قد تابوا وربما كانوا خيرا منه لند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بره ويندرج بحديثه كشف عورات المسلمين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الستر على المسلم واجب مهما امكن ف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لم اذا انكر فانت منه على امان وقد كان السلف يتلطفون بالانكار وراى صلة 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شيم رجلا يكلم امرأة فقال ان الله يراكما سترنا الله واياكما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كان يمر ب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لعبون فيقولك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يا اخواني ما تقولون فيمن اراد سفرا فنام طول الليل ولعب ط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هار متى يقطع سفره فانتبه رجل منهم فقال يا قوم انما يعنينا هذا فتاب وصحبه</w:t>
      </w:r>
      <w:r>
        <w:rPr>
          <w:color w:val="000000"/>
          <w:sz w:val="32"/>
          <w:szCs w:val="32"/>
          <w:rtl w:val="true"/>
        </w:rPr>
        <w:t xml:space="preserve">. </w:t>
        <w:br/>
      </w:r>
      <w:r>
        <w:rPr>
          <w:color w:val="000000"/>
          <w:sz w:val="32"/>
          <w:sz w:val="32"/>
          <w:szCs w:val="32"/>
          <w:rtl w:val="true"/>
        </w:rPr>
        <w:t>ومنها ما يلقي في نفوس بعض الناس من الكبر فاذا سئل احدهم سؤالا لا يعرف 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جابة نزغ في قلبه الشيطان قائلا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سيقول عنك انك جاهل لا تعلم اذا لم تجبه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فيج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فتي من هوى نفسه فيضل ويضل</w:t>
      </w:r>
      <w:r>
        <w:rPr>
          <w:color w:val="000000"/>
          <w:sz w:val="32"/>
          <w:szCs w:val="32"/>
          <w:rtl w:val="true"/>
        </w:rPr>
        <w:t xml:space="preserve">." </w:t>
      </w:r>
      <w:r>
        <w:rPr>
          <w:color w:val="000000"/>
          <w:sz w:val="32"/>
          <w:sz w:val="32"/>
          <w:szCs w:val="32"/>
          <w:rtl w:val="true"/>
        </w:rPr>
        <w:t>وقال عبد الله ابن المبارك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دثنا سفيان عن عطاء 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ئب عن عبد الرحمن بن ابي ليلى 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دركت عشرين ومائة من أصحاب رسول الله 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له عليه وسلم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أراه قال في المسجد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فما كان منه محدث الا ود ان اخاه كف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حديث ولا مفت الا ود ان اخاه كفاه الفتيا وقال مالك عن يحيى بن سعيد قال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بن عباس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ان كل من افتى الناس في كل ما يسألونه عنه لمجنون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وقال سحنون بن سعيد</w:t>
      </w:r>
      <w:r>
        <w:rPr>
          <w:color w:val="000000"/>
          <w:sz w:val="32"/>
          <w:szCs w:val="32"/>
          <w:rtl w:val="true"/>
        </w:rPr>
        <w:t xml:space="preserve">: </w:t>
        <w:br/>
      </w:r>
      <w:r>
        <w:rPr>
          <w:color w:val="000000"/>
          <w:sz w:val="32"/>
          <w:sz w:val="32"/>
          <w:szCs w:val="32"/>
          <w:rtl w:val="true"/>
        </w:rPr>
        <w:t>أجسر الناس على الفتيا أقلهم علما يكون عند الرجل الباب الواحد من العلم يظن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 كله فيه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منها ما ينزغ في قلوب البعض عندما يسمع من أخيه كلمة أراد 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زاحا أو قصدا حسنا يلقي في نفسه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ن فلانا قصد بهذه الكلمة كذا وكذا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ما يج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ظن الظنون السيئة بأخيه ويؤول الكلام بأكثر مما يحتمل فيحقد على أخيه ويغتابه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ه وربما كان ذلك داعيا الى هجره</w:t>
      </w:r>
      <w:r>
        <w:rPr>
          <w:color w:val="000000"/>
          <w:sz w:val="32"/>
          <w:szCs w:val="32"/>
          <w:rtl w:val="true"/>
        </w:rPr>
        <w:t>...</w:t>
        <w:br/>
      </w:r>
      <w:r>
        <w:rPr>
          <w:color w:val="000000"/>
          <w:sz w:val="32"/>
          <w:sz w:val="32"/>
          <w:szCs w:val="32"/>
          <w:rtl w:val="true"/>
        </w:rPr>
        <w:t xml:space="preserve">ومنها ما ينزغ في نفوس بعض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ن يتكلم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قائق الزهد ومحبة الحق سبحانه فلبسن عليه ابليس انك من جملة الموصوفين بذلك لأ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 تقدر على الوصف حتى عرفت ما تصف وسلكت الطريق</w:t>
      </w:r>
      <w:r>
        <w:rPr>
          <w:color w:val="000000"/>
          <w:sz w:val="32"/>
          <w:szCs w:val="32"/>
          <w:rtl w:val="true"/>
        </w:rPr>
        <w:t>"...</w:t>
        <w:br/>
      </w:r>
      <w:r>
        <w:rPr>
          <w:color w:val="000000"/>
          <w:sz w:val="32"/>
          <w:sz w:val="32"/>
          <w:szCs w:val="32"/>
          <w:rtl w:val="true"/>
        </w:rPr>
        <w:t>أما الأفعال التي ت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زغات فهي أيضا كثيرة لا حصر لها منها ما يلقي في بعض النفوس من العجب ب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ما يلبسون الجديد</w:t>
      </w:r>
      <w:r>
        <w:rPr>
          <w:color w:val="000000"/>
          <w:sz w:val="32"/>
          <w:szCs w:val="32"/>
          <w:rtl w:val="true"/>
        </w:rPr>
        <w:t>...</w:t>
        <w:br/>
      </w:r>
      <w:r>
        <w:rPr>
          <w:color w:val="000000"/>
          <w:sz w:val="32"/>
          <w:sz w:val="32"/>
          <w:szCs w:val="32"/>
          <w:rtl w:val="true"/>
        </w:rPr>
        <w:t>ومنها ما ينزغ في نفوس البعض عندما يتعلم مهنة معينة 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عبة رياضية فما تتهيأ فرصة الا ونزغ الشيطان في نفسه أن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أرهم أنك ع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ذلك الأمر الذي يحرم صاحبه من الأجر فليس له مما قام فيه سوى التعب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 في الحديث الصحيح القدسي يقول الله تعالى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أنا أغنى الشركاء عن الشرك من 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ملا أشرك فيه معي غيري تركته وشركه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منها ما ينزغ في نفوس بعض الدعاة أنه 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أى فعلا منكرا من صاحبه قال له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لا تنصحه فلربما يغضب من ذلك فتفقد بذلك صحبته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فيمنعه بذلك من الأمر بالمعروف والنهي عن المنكر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من نزغاته عللى البعض اذا 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نصيحة عالم لرؤيته فعلا منكرا منه يقول له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أتنصح من هو أعلم منك بأمور 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تنصح عالما فيمنعه من نصيحته وبهذا تعم البلوى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منها أنه اذا كان المسلم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مع من الناس ورأى فقيرا وهم أن يعطيه نزغ في نفسه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أترائي أمام الناس أتعطي لي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ك محسن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فيمنعه من الانفاق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منها ما نزغ في نفوس بعض الدعاة بأن العبوس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د فلا تجد الابتسامة على وجوههم الا ما نذر الأمر الذي يؤدي الى نفور كثير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مة من دعوة الحق بسبب ذلك العبوس الذي يظنونه جزءا من الدين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تتجمع 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زغات وكثيرا غيرها على الداعية لترديه قتيلا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كأنها سهام تصوبها الشياطين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جساد الدعاة لتشل من حركتهم ولتجعلها غير خالصة لله سبحانه ومن ثم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بل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لتخويف بالفقر</w:t>
      </w:r>
    </w:p>
    <w:p>
      <w:pPr>
        <w:pStyle w:val="Style15"/>
        <w:bidi w:val="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كما أن هذه الدعوة تحتاج الى التضح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نفس لكي تنتشر كذلك فهي محتاجة الى التضحية بالمال سواء بسواء ولذلك كانت الب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 عقدها الله مع المؤمنين متكونة من هذين العنصرين النفس والمال الذين بهما 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شار دعوة الحق وانتصارها والفوز بالجنة فاذا نقض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أحد العنصرين من البيعة 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عة ناقصة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يأتي عدو الله هنا ليفسد هذه البيعة فيلقي بالنفس الخوف من الفقر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شيطان يعدكم الفقر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وذلك عندما يهم المسلم بالانفاق في سبيل الله أو اذا طلب 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 يوهمه بأن ذلك سينقص من ماله وانه محتاج لذلك المال ويعرض له الأدلة من القرآن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لا يكلف الله نفسا الا وسعها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ى آخر هذه الهمزات التي تجعله يعدل عن الانفاق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بيل الله وبذلك يفسد بيعته مع الله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قد بين رسول الله صلى الله عليه وسلم جز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فقين في سبيل الله والذين لا يخافون الفقر فقال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ن تصدق بعدل تمرة من ك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يب ولا يقبل الله الا الطيب فان الله يقبلها بيمينه ثم يربيها لصاحبها كما ي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حدكم فلوه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الجحش أو المهر فطما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حتى تكون مثل الجبل هكذا تشربت هذه المعاني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وب الرعيل الأول وهكذا فهموا الاسلام حتى ينفق أحدهم كل ماله في سبيل الله عند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لب منه المال ويسأله رسول الله صلى الله عليه وسلم ماذا أبقيت لأهلك يقول أبق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 الله ورسوله هؤلاء الذين صدقوا البيعة فنالوا من الله ما نالوا تقف أما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داخل الشيطان وألاعيبه كأنها هباءة بل لا تساوي هباءة أمام ايم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امخ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كان النبي صلى الله عليه وسلم يعلمهم دائما كيف يحافظون على الب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 عقدوها مع الله فما أن يرى أي اعوجاج في أحد العنصرين الا عدله فيهم ولقد د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الصلاة والسلام على بلال وعنده صبر من تمر</w:t>
      </w:r>
      <w:r>
        <w:rPr>
          <w:color w:val="000000"/>
          <w:sz w:val="32"/>
          <w:szCs w:val="32"/>
          <w:rtl w:val="true"/>
        </w:rPr>
        <w:br/>
        <w:t xml:space="preserve">( </w:t>
      </w:r>
      <w:r>
        <w:rPr>
          <w:color w:val="000000"/>
          <w:sz w:val="32"/>
          <w:sz w:val="32"/>
          <w:szCs w:val="32"/>
          <w:rtl w:val="true"/>
        </w:rPr>
        <w:t>الطعام المجمع مثل الكو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ماهذا يا بلال؟ قال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أعد ذلك لأضيافك 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ما تخشى أن يكون لك دخان من 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هنم أنفق يا بلال ولا تخش من ذي العرش اقلالا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نعم أنفق يا بلال ولا تخش من 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رش اقلالا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أنفق يا داعية الاسلام في كل مكان ولا تخش الفقر ولا تخش من ذي العر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قلالا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فلا تخافوهم</w:t>
      </w:r>
    </w:p>
    <w:p>
      <w:pPr>
        <w:pStyle w:val="Style15"/>
        <w:bidi w:val="1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يوما بعد يوم يزداد الباطل وتكثر ع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تزداد أعداده ويبدو مرعبا ذلك الازدياد وهذه التطورات بتصنيع الاسلحة المدم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أجهزة الاعلامية الضخمة التي يملكها الباطل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لربما تسرب شيء من الخوف 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فس المؤمن من ذلك الباطل الضخم ولكن الله يرد تلك المخاوف بقوله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انما ذل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 يخوف أولياءه فلا تخافوهم وخافون ان كنتم مؤمن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فالمؤمن متيقن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 التضخم الذي حدث للباطل انما هو أورام ذات غشاء رقيق مليئة بالميكروبات الخبي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اءت غازية لذلك الجسم السليم فكلما زاد حجم هذه الأورام كلما دنا أجل انفقا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خرج ذلك القيح النتن بعد الانفقاع ويعود الجسم الى حالته السليمة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فلا يخ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 من الله ولا تروعه أعمال الباطل الكثيرة ما دام متمسكا بالحق في عصبة 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راها دائما ط كسراب بقيعة يحسبه الظمآن ماء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أما هو فليس من هؤلاء الظمآ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 يرون السراب كأنه ماء وذلك بتسليمهم للمخاوف التي يلقيها الشيطان في نفوس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نغرس الوهن فيهم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فلا يخافهم أحد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أما المؤمن فيرى تضخمهم أوراما وأعما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ابا ولئن حاول عدو الله تخويفه بأوليائه من الباطل تذكر قول الله تعالى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ا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م الشيطان يخوف أولياءه فلا تخافوهم وخافون ان كنتم مؤمنين</w:t>
      </w:r>
      <w:r>
        <w:rPr>
          <w:color w:val="000000"/>
          <w:sz w:val="32"/>
          <w:szCs w:val="32"/>
          <w:rtl w:val="true"/>
        </w:rPr>
        <w:t>".</w:t>
      </w:r>
    </w:p>
    <w:p>
      <w:pPr>
        <w:pStyle w:val="Style15"/>
        <w:bidi w:val="1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أم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كاذبة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يعد الشيطان أولياءه بأنه لا جنة ولا نار أو يهون النار على 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 يخافونها ولا يقدرونها حق قدرها فيجترئون على المعاصي ويمنيهم النجاة من عاق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عمالهم ويزرع في قلوبهم أن اعملوا ما شئتم من المعاصي فان لكم ربا غفورا وينس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 شديد العقاب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كما أنه يمني بعض الدعاة بملاذ الدنيا من الأولاد والتج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طلب الرياسة فيتركون الدعوة ويستسلمون لهذه الأماني التي تجذبهم الى الأرض فينس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نستلذ الأماني وهي مردية كشارب السم ممزوجا مع العسل</w:t>
      </w:r>
      <w:r>
        <w:rPr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يع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منيهم وما يعدهم الشيطان الا غرورا</w:t>
      </w:r>
      <w:r>
        <w:rPr>
          <w:color w:val="000000"/>
          <w:sz w:val="32"/>
          <w:szCs w:val="32"/>
          <w:rtl w:val="true"/>
        </w:rPr>
        <w:t>".</w:t>
        <w:br/>
      </w:r>
    </w:p>
    <w:p>
      <w:pPr>
        <w:pStyle w:val="Style15"/>
        <w:bidi w:val="1"/>
        <w:jc w:val="center"/>
        <w:rPr>
          <w:color w:val="00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استهواء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عندما يلت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عية بالحق ويعتز به ليصدع في وجه الباطل عندها لا يخشى في الله لومة ل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حينئذ يخاف أصحاب الباطل من أن يفضحهم لذلك يجتمعون عليه لكي لا تذهب عروشهم 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ما يدعوهم لأن يعرضوا عليه مفاتن الدنيا من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ال ونساء ومنصب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هدفهم أن يصرفوه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 الذي استمسك به أو يقرهم على باطلهم فيصبح كل داعية مخلص في أوجههم</w:t>
      </w:r>
      <w:r>
        <w:rPr>
          <w:color w:val="000000"/>
          <w:sz w:val="32"/>
          <w:szCs w:val="32"/>
          <w:rtl w:val="true"/>
        </w:rPr>
        <w:t>.</w:t>
        <w:br/>
        <w:t>"</w:t>
      </w:r>
      <w:r>
        <w:rPr>
          <w:color w:val="000000"/>
          <w:sz w:val="32"/>
          <w:sz w:val="32"/>
          <w:szCs w:val="32"/>
          <w:rtl w:val="true"/>
        </w:rPr>
        <w:t>أن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دون الله ما لا ينفعنا ولا يضرنا ونرد على أعقابنا بعد اذ هدانا الله ك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هوته الشياطين في الأرض حيران له أصحاب يدعونه الى الهدى ائتنا قل ان هد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 الهدى وأمرنا لنسلم لرب العا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أتأمروننا أن نرجع الى الوراء بعد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صعدنا المرتفع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 w:val="32"/>
          <w:szCs w:val="32"/>
          <w:rtl w:val="true"/>
        </w:rPr>
        <w:t>بعد أن شممنا الهواء النقي الخالي من التلوث ونكون كالذي استه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اطين ؟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هذا الاستهزاء هو مدخل من مداخل عدو الله ابليس ويتم بصورة جما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شياطين تتجمع على ابن آدم لتس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عقله وهواه اذا ما ذاق قليلا أو كثيرا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عن الايمان والعيش مع عصبة الحق ثم اشتاق الى الضلال ثانية ورجع اليه بسبب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ستهواء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هذا النسان لم تتركه عصبة الحق فما زالت تدعوه الى الحق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ئتنا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الت الشياطين تدعوه الى الباطل الأمر الذي يجعله حيران بين الدعوتين من يلبي 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جعله كاكسيح لا يستطيع حراكا لا الى هنا ولا الى هناك هذه الحيرة تلزم الق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جعله في عذاب نفسي شديد وهي اخطر مرحلة يمر بها الانسان حيث ان بعدها يتحدد مس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 يسلك فاما مع الحق واما مع الباطل ولقد مررت بشيء من هذه المعاناة وهذه الح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م استقر ولم تبتعد تلك الذبذبات التي اخترقت قلبي عني حتى اخترت الحق لي منهجا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اة</w:t>
      </w:r>
      <w:r>
        <w:rPr>
          <w:color w:val="000000"/>
          <w:sz w:val="32"/>
          <w:szCs w:val="32"/>
          <w:rtl w:val="true"/>
        </w:rPr>
        <w:t>...</w:t>
        <w:br/>
      </w:r>
    </w:p>
    <w:p>
      <w:pPr>
        <w:pStyle w:val="Style15"/>
        <w:bidi w:val="1"/>
        <w:jc w:val="center"/>
        <w:rPr>
          <w:color w:val="00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ايحاء بالمجادلة</w:t>
      </w:r>
    </w:p>
    <w:p>
      <w:pPr>
        <w:pStyle w:val="Style15"/>
        <w:bidi w:val="1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جاء رجل الى ابن عباس ف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ا 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 زعم ابو اسحاق انه اوحي اليه الليلة فقال ابن عباس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صدقت فنفرت وقلت يقول 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س صدق؟ فقال ابن عباس</w:t>
      </w:r>
      <w:r>
        <w:rPr>
          <w:color w:val="000000"/>
          <w:sz w:val="32"/>
          <w:szCs w:val="32"/>
          <w:rtl w:val="true"/>
        </w:rPr>
        <w:t>:</w:t>
        <w:br/>
      </w:r>
      <w:r>
        <w:rPr>
          <w:color w:val="000000"/>
          <w:sz w:val="32"/>
          <w:sz w:val="32"/>
          <w:szCs w:val="32"/>
          <w:rtl w:val="true"/>
        </w:rPr>
        <w:t>هما وحيان وحي الله ووحي الشيطان فوحي الله الى 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لى الله عليه وسلم ووحي الشيطان الى اوليائه ثم قرأ</w:t>
      </w:r>
      <w:r>
        <w:rPr>
          <w:color w:val="000000"/>
          <w:sz w:val="32"/>
          <w:szCs w:val="32"/>
          <w:rtl w:val="true"/>
        </w:rPr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ان الشياطين ليوحون 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وليائهم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وانهم يوحون اليهم ذلك ليجادلوا اصحاب الحق في الحق الذي معهم وليشكك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 لكي يتزعزع ايمان المؤمن بعقيد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ان الشياطين ليوحون الى اوليائ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يجادلوكم وان 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اطعتموهم انكم لمشركون</w:t>
      </w:r>
      <w:r>
        <w:rPr>
          <w:color w:val="000000"/>
          <w:sz w:val="32"/>
          <w:szCs w:val="32"/>
          <w:rtl w:val="true"/>
        </w:rPr>
        <w:t>"...</w:t>
        <w:br/>
      </w:r>
      <w:r>
        <w:rPr>
          <w:color w:val="000000"/>
          <w:sz w:val="32"/>
          <w:sz w:val="32"/>
          <w:szCs w:val="32"/>
          <w:rtl w:val="true"/>
        </w:rPr>
        <w:t>والجدل يبغضه الاسلام الا في حا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وة وتكون ايضا مقيدة بشرط وهو الالتزام بالادب الاسلامي وعدم الخروج منه 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 الله تعالى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جادلهم بالتي هي احسن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ما ما عدا ذلك فهو مبغوض في الا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نه غالبا ما تكون عاقبته سيئة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كما انه ليس من صفات الداعية المخلص الحرسص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 لحظة ولفظة في حياته ان لا تضيع هباء دون فائدة تجنى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كان جدالهم لا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 في الجاهلية القديمة في اكل الميتة والشرك وان الملائكة بنات الله وان 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سحر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اما الجاهلية الحديثة فجدالهم لاصحاب الحق في عدم تناسب احكام 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 هذا التقدم الحضاري وعن القسوة في الحدود الاسلامية الى ما شابه ذلك من تفاه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ئن استسلم بعض الدعاة الى تلك الحجج الواهية وايدهم واطاعهم فصل من كتيبة الدع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خرج من حصن الاسلام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ان اطعتموهم انكم لمشركون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جدل من نوع آخر يكون في صف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اة وصفة عدو الله ليفكك رباطهم ويزرع الكراهية بينهم ليتلهوا به ويتركوا الهد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لك ما يبغي عدو الله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هي زلات يقع بها الدعاة فان الامام الاوزاعي قد احص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وجدها خمس زلات قبيحات تزيد الخير قبحا فقال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دع من الجدال ما يفتن القلب وين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ضغينة ويخفي القلب ويرق الورع في المنطق والفعل</w:t>
      </w:r>
      <w:r>
        <w:rPr>
          <w:color w:val="000000"/>
          <w:sz w:val="32"/>
          <w:szCs w:val="32"/>
          <w:rtl w:val="true"/>
        </w:rPr>
        <w:t>".</w:t>
        <w:br/>
      </w:r>
      <w:r>
        <w:rPr>
          <w:color w:val="000000"/>
          <w:sz w:val="32"/>
          <w:sz w:val="32"/>
          <w:szCs w:val="32"/>
          <w:rtl w:val="true"/>
        </w:rPr>
        <w:t>وهذا اثقال واضح واضح لك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مال في ميزان المتجادل ينبي عن خسارة والعياذ بالله خسارة يصعب معها الرجاء 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قترنت بلجاجة واعجاب اذ تتم حينذاك كما رآها التابعي بلال بن سعد فقا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اذا را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جل لجوجا متماديا معجبا برايه فقد تمت خسارته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قول خبير ليس بكاذب ولا مبالغ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فلا عجب اذا من قول الرسول صلى الله عليه وسلم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أنا زعيم بيت في ربض الجنة لمن ت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راء وان كان محقا</w:t>
      </w:r>
      <w:r>
        <w:rPr>
          <w:color w:val="000000"/>
          <w:sz w:val="32"/>
          <w:szCs w:val="32"/>
          <w:rtl w:val="true"/>
        </w:rPr>
        <w:t>".</w:t>
      </w:r>
      <w:r>
        <w:br w:type="page"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تحريم ما أحل الله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قد 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ليس على أهل الجاهلية بتحريم ما أحل الله من الأنعام بسبب خرافات غرسها في 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وارثوها عن آبائ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لبحيرة والسائبة والوصيلة والحام</w:t>
      </w:r>
      <w:r>
        <w:rPr>
          <w:sz w:val="32"/>
          <w:szCs w:val="32"/>
          <w:rtl w:val="true"/>
        </w:rPr>
        <w:t>"</w:t>
        <w:br/>
        <w:br/>
      </w:r>
      <w:r>
        <w:rPr>
          <w:sz w:val="32"/>
          <w:sz w:val="32"/>
          <w:szCs w:val="32"/>
          <w:rtl w:val="true"/>
        </w:rPr>
        <w:t>وعندما 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 بتعاليمه السمحة والقوم حديثو عهد بالجاهلية كان ليس غريبا ان يفهم 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 التعاليم فهما خاطئا فحرم فئة على انفسهم بعض ما احل الله ظنا التعاليم 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ئا فحرم فئة على انفسهم بعض ما احل الله ظنا ان ذلك قربة الى الله وكان 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 صلى الله عليه وسلم يسمع هذه التصورات الغريبة عن روح الاسلام فكان يسد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خل الشيطاني ويعدل الاعوجاج ففي الصحيحين عنه بلغة ان رجالا قال احدهم اما 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وم ولا افطر وقال الاخر اما انا فأقوم لا انام وقال الاخر اما انا فلا ا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نساء وقال الاخر اما انا فلا آكل اللح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ال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ل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وم وافطر واقوم وانام واتزوج النساء وآكل اللحم فمن رغب عن سنتي 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قد قال الله 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وا مما رزقكم الله ولا تتبعوا خطوات الشيطان 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 عدو مبين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هذا المدخل وقع فيه كثير من الشباب الصالح الذي خفي عليه 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 صلى الله عليه وسلم الذي هو خير الهد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ان خلقه في الاكل انه ياكل ما 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ا اشتهاه ولا يرد موجودا ولا يتكلف مفقودا فكان ان حضر خبز ولحم اكله وان 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كهة وخبز ولحم اكله وان حضر تمر وحده او خبز وحده اكله وان حضر حلو او عسل 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ضا وكان احب الشراب اليه الحلو البارد وكان ياكل القثاء بالرطب فلم يكن اذا 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نان من الطعام 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آكل لونين ولا يمتنع عن طعام لما فيه من 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اوة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اما مجرد تعذيب النفس والبدن من غير منفعة راجحة فليس هذا مش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 بل امرنا الله بما ينفعنا ونهانا عما يضرنا وقد قال صلى الله عليه وسل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ديث الصحي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ما بعثتم ميسرين ولم تبعثوا معسر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قال لمعاذ وابي موسى 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هما الى اليمن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يسرا ولا تعسرا وبشرا ولا تنفر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ا الين يسر 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د الدين احد الا غلبه فاستعينوا بالغدوة واروحة وشىء من الدبلجة والقصد ال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و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اما تحريم ما احل الله بعذر مجاهدة النفس فهذا ليس من الحنيفية الس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 وهو اقرب الى الرهبانية ولا رهبانية في الاسلام وهو مدخل من مداخل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حذره جمهور الدعاة</w:t>
      </w:r>
      <w:r>
        <w:rPr>
          <w:sz w:val="32"/>
          <w:szCs w:val="32"/>
          <w:rtl w:val="true"/>
        </w:rPr>
        <w:t>.</w:t>
        <w:br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غرس اليأس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 علي بن طلحة عن ابن 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نزل النبي صلى الله عليه وسلم حين سار الى بدر والمشركون بينهم 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 رملة وعصة واصاب المسلمين ضعف شديد والقى الشيطان في قلوبهم الغيظ يو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 تزعمون انكم اولياء الله تعالى وفيكم رسوله وقد غلبكم المشركون على 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م تصلون مجنبين؟ فأمطر الله عليهم مطرا شديدا فشرب المسلمون وتطهروا واذهب 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 الشيطا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يقول له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انتم تصلون مجنب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متى كان العدو ناصحا؟ ان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التخطيط الشيطاني لغرس ذلك اليأس في قلوب عصبة الحق ومن الطبيعي انه يدخل 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ذلك المدخل الايماني لكي يسهل عليه غرس اليأس والا اكتشفو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نزل عليك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 ماء ليطهركم به ويذهب عنكم رجز الشيطان وليربط على قلوبكم ويثبت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دا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كل هزيمة لا بد وأن يسبقها هزيمة نفسية في قلوب المقاتلين عندئذ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للاسلاح قيمة ولولاها لأصبح النصر متعذرا لكلا الجانبي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 وقد 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أن يلقي في قلوب أهل بدر قبل لقائهم بعدوهم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قد يلقي في نفوس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دعا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يف تنتصرون والجاهلية تملك ما تملك وأصحاب الحق قليلون وقد مرت سنون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دث تغيير وكلما خرجتم من السجون عدتم الي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ى متى هذه الغرب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هذا 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نصر يدعو ذلك الداعية للتهور والتصرف الفردي مما يضع الدعوة في موضع 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طور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لك لأن الدعوة كأنها السفينة التي تكلم عنها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تسير في محيطات الجاهلية العميقة وعليها عصبة الحق فان أخطأ أحدهم وأراد 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ب ثقبا في أسفل السفينة ليحصل على الماء بسرعة ليوفر عليه وقت الصعود الى 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ب الماء كما يظن غرق وغرقوا جميعا هذه الكارثة كلها تكون بسبب ذلك التصرف 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أحد أفراد الدعوة الذي وضع ابليس اليأس في قلبه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ان بعض النفوس تستلذ 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شق الظلام ولكن الأمل من حولها واسع والنور غام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ذلك وجبت هذه الرتبة الخ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كتف المطرق المطأطىء الملتفت تنبهه الى سكينة قريبة منه لو تناوش وهالة 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 لو رفع رأسه ونظر وهل هناك أسطع من هالة شمس هذه الدعوة التي هو فيها وأنص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ا وأشد لألأة ؟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لا بد أن توجد مثل هذه النوعيات التي تستلذ اليأس وت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داء الشيطان في كل دعوة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لقد كان الامام البنا عليما بالدعوة فقيها ب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 يفوت من يملك هذا الفقه ان في الجماعة فئة معرضة لهذا المدخل الشيطاني 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 نادى هذه الفئ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تيأسوا فليس اليأس من أخلاق المسلمين وحقائق اليوم أح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س وأحلام اليوم حقائق الغد ولا زال في الوقت متسع ولا زالت عناصر السلامة 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 في نفوس شعوبكم المؤمنة رغم طغيان مظاهر الفساد والضعيف لا يظل ضعيفا 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 والقوي لا تدوم قوته أبد الآبدين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ونريد أن نمن على الذين استضعفو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 ونجعلهم أئمة ونجعلهم الوارثين ونمكن لهم في الأرض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ان اليأس سلاح 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أسلحة التي يستخدمها عدو الله في حربه مع الحق وانه لا يقارن بتلك 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يلة التي يستخدمها الشيطان في معركة الاستف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ب</w:t>
      </w:r>
      <w:r>
        <w:rPr>
          <w:sz w:val="32"/>
          <w:szCs w:val="32"/>
          <w:rtl w:val="true"/>
        </w:rPr>
        <w:t>.</w:t>
        <w:br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استفزاز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عركة هائلة الغبار متطاير الرؤية تكاد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 معدومة وأصوات الشياطين في كل مكان تنادي للباطل وتدعو اليه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أصوات 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حصر لها من تشكيك في القرآن وأفكار مستوردة ضالة وآراء شاذة ودعوات للأ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ان هابط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نعيق مزعج ينادي في كل مكان على هذا ال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القضاء 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حق</w:t>
      </w:r>
      <w:r>
        <w:rPr>
          <w:sz w:val="32"/>
          <w:szCs w:val="32"/>
          <w:rtl w:val="true"/>
        </w:rPr>
        <w:t xml:space="preserve">"" </w:t>
      </w:r>
      <w:r>
        <w:rPr>
          <w:sz w:val="32"/>
          <w:sz w:val="32"/>
          <w:szCs w:val="32"/>
          <w:rtl w:val="true"/>
        </w:rPr>
        <w:t>واستفزز من استطعت منهم بصوتك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خيول في كل مكان من أرض 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خيول الباطل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تملأ الساحة تقدح الأرض بسنابكها وتعدو وتضج في صهيل عال للقضاء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خيول مختلفة الأشكال والألوان من كتب وأفلام وخمور وميسر ومجلات و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 باعوا أنفسهم للباطل والدعوة اليه رافعين أسلحتهم واضعين أصابعهم على الأز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هينها للحق يريدون القضاء عليه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واجلب عليهم بخيلك ورجلك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هذه هي 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 والباطل على مدار الزمان 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هو تجسيم لوسائل الغواية والاحاطة والاست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قلوب والمشاعر والعقول فهي المعركة الصاخبة تستخدم فيها الأصوات و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ل على طريقة المعارك والمبارزات يرسل فيها الصوت فيزعج الخصوم ويخرج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كزهم الحصينة أو يستدرجهم للفخ المنصوب والمكيدة المدبرة فاذا استدرجوا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ء أخذتهم الخيل وأحاطت بهم 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لقد أثرت قنابل هذه المعركة فشو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ا وأنارت وجوها وأماتت نفوسا وأحيت نفوسا ومن آثار هذا التشويه مشاركة 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أموال والأولاد</w:t>
      </w:r>
      <w:r>
        <w:rPr>
          <w:sz w:val="32"/>
          <w:szCs w:val="32"/>
          <w:rtl w:val="true"/>
        </w:rPr>
        <w:t>.</w:t>
        <w:br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مشاركة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وفي هذا المدخل يأمر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 بالانفاق في معصية الخالق فكل ما ينفق على الميسر والخمر والبغي و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 أو اعانة العدو للقضاء على المسلمين والربا والغش وغيره يعتبر 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 في الأموال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يسعى عدو الله للمشاركة بالأولاد بأن يجعلهم يسمون 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 لا يرضي الله كعبد العزى وعبد اللات بالماضي والآن عبد الحسن وعبد الحسين 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 وعبد محمد الى آخر هذه الأسماء أو يجعلهم يدخلون أبناءهم بغير الدين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اه الله أو بالزنا بأمه أو قتله أو وأده وفي الصحيحين أن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قا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لو أن أحدهم اذا أراد أن يأتي أهله قال بسم الله اللهم جن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وجنب الشيطان ما رزقتنا فانه أن يقدر بينهما ولد في ذلك لم يضره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دا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أما المؤمن فيرفض ابتداء أن يشارك الشيطان في كل شيء فهو يعلن الم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كل صلاة عندما يطلب من الله أن لا يجعله من المغضوب عليهم ولا الضالين ويعل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 أن يأوي الى فراشه في صلاة الوتر عندما يقرأ سورة الكافرون ذلك لأنهم لا ت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 ابليس وهم في حصون الله المنيعة</w:t>
      </w:r>
      <w:r>
        <w:rPr>
          <w:sz w:val="32"/>
          <w:szCs w:val="32"/>
          <w:rtl w:val="true"/>
        </w:rPr>
        <w:t>...</w:t>
        <w:br/>
        <w:t xml:space="preserve">" </w:t>
      </w:r>
      <w:r>
        <w:rPr>
          <w:sz w:val="32"/>
          <w:sz w:val="32"/>
          <w:szCs w:val="32"/>
          <w:rtl w:val="true"/>
        </w:rPr>
        <w:t>وشاركهم في الأموال والأولاد 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 يعدهم الشيطان الا غرورا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ان عبادي ليس لك عليهم سلطان وكفى ب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ا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المشاركة هي بداية ثم يعقبها الاستيلاء الكامل على الأموال و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 الأموال كلها في سبيل الطاغوت والأولاد يتحولون الى شياطين الانس ومن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 هؤلاء الشياطين في تفكيك الأسرة التي هي لبنات المجتمع وأكثر ما يسعى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يك الأسر الصالحة لأنها تعمل ضده في تلك المعركة الخالدة</w:t>
      </w:r>
      <w:r>
        <w:rPr>
          <w:sz w:val="32"/>
          <w:szCs w:val="32"/>
          <w:rtl w:val="true"/>
        </w:rPr>
        <w:t>.</w:t>
        <w:br/>
      </w:r>
      <w:r>
        <w:br w:type="page"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تفكي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أسرة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قد علم يوسف عليه السلام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هاية المطاف هذا المدخل عندم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 على العرش وخروا له سجدا</w:t>
      </w:r>
      <w:r>
        <w:rPr>
          <w:sz w:val="32"/>
          <w:szCs w:val="32"/>
          <w:rtl w:val="true"/>
        </w:rPr>
        <w:t>".</w:t>
      </w:r>
      <w:r>
        <w:rPr>
          <w:sz w:val="32"/>
          <w:sz w:val="32"/>
          <w:szCs w:val="32"/>
          <w:rtl w:val="true"/>
        </w:rPr>
        <w:t>قال مخاطبا أبا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ذا تأويل رؤياي من قبل قذ 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 حقا وقد أحسن بي اذ أخرجني من السجن وجاء بكم من البدو من بعد أن نزغ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 وبين اخوتي ان ربي لطيف لما يشاء انه هو العليم الحكيم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هذا هو شأنه 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يك كل شيء يتجمع لأن بالجمع قوة وبالانفراد ضعف فهو يحب أن يقود الناس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هاوي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أكثر ما يهمه هو تفكيك الأسر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 هو الذي يهدده ويهدد باطله 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ذا صلح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 صلى الله عليه 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 ابليس يضع عرشه على الماء ثم يبعث سر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دناهم منه منزلة أعظمهم فتنة يجيء أحدهم فيقول ما تركته حتى فرقت بينه 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 قال فيدنيه منه ويقول نعم أنت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ذا تحطمت هذه الخلايا الطيبة ت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جتمع وتفكك وهذا ما نراه في هذا الزما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قد فككت معظم الأس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أمر الذي 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تفكك في المجتمع ك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لك بأنه يثير الفتنة بين وحداتها فينفخ الكبرياء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ضهم ليجعله يتعالى ويتجبر على الآخري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هل يصمت الآخر على هذا التصرف الشاذ 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خ نفخة الحسد في قلب أحدهم فيشتعل نارا ملتهبة في وجه أخيه لا يحبه ويتمنى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 ش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عندما يشعر الآخر بهذا التصرف الشاذ هل يصمت ؟ انه يهمز وينفخ وينفث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 الأسرة الواحدة لكي يذيب تلك المادة التي تلصقهم ببعض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داعية الصادق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يشعر بهذه اللعبة الخطيرة والمدخل الخبيث ومن ثم فهو يعالجه معالجة ناجحة ت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ايما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 يتبع رغبة نفسه بحب الانتقام للنفس اذا صادف معاملة شاذة أو تص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ا من أحد أفراد الجماعة الصالحة انما يعامله دائما معاملة المؤمن الواعي ل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دى خطورة حركة ابليس التي تهدف الى تحطيم الخلايا ثم المجتمع كل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لا يغضب ا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 الله وهكذا فعل يوسف عليه السلام لم ينتقم ولم يغضب والله هو الذي سير 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يحب ويرضى</w:t>
      </w:r>
      <w:r>
        <w:rPr>
          <w:sz w:val="32"/>
          <w:szCs w:val="32"/>
          <w:rtl w:val="true"/>
        </w:rPr>
        <w:t>...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غضب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دخل موسى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 المدينة فوجد رجلان يقتتلان أحدهما من بني اسرائيل والآخر قبطي فاستغ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هو من قومه وهو الاسرائيلي على عدو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هنا تدخل عدو الله ليلقي الغضب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فس موسى فما أن دعاه صاحبه واستنصره حتى هوى بقبضة يديه على القبطي فصرع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 فترة تفكير أو تأني من 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نما ضرب عدوهما بمجرد استغاثة صاحبه به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فاستغاثه الذي هو من شيعته على الذي من عدوه فوكزه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بعد أن رأى موسى القب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ا أدرك أن ذلك من عمل الشيطان 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هذا من عمل الشيطان انه عدو 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اذا فالغضب نوع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ضب الله وهذا من ثمرات الايمان اذ أن الذي لا 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 اذا انتهكت محارمه يكون ايمانه ضعيفا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الغضب ا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ضب لغير الله 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للنفس أو الجنس أو الوطن أو العشيرة الخوهذا النوع الثاني من الغضب هو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ببه عدو الله وهو مدخل من مداخله اذ به تحدث الجرائم وتتفكك الأسر ويضعف 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عف رابطة الأخوة بالله فهو شر تنبع منه شرور كثيرة لذلك لم يكن غريبا عندم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 للرسول صلى الله عليه 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أوصني 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 تغضب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فردد مرارا قال لا تغض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 الرسول الذي أوتي مجامع الكلم يردد كلمة لا تغضب ثلاث مرات دلالة على 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 صلى الله عليه وسلم على أن يبين الحجم الضخم لهذا 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ي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ليس الغضب مقياسا للقوة كما يزينه الشيطان للبعض فيغضب ليرى 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 شديد ذو بأ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ما الشدة تقاس بمقدار ما تملك النفس عند الغضب كما بين 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عندما 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يس الشديد بالصرعة انما الشديد الذي يملك نفسه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لقد ربى الامام الشافعي نفسه على هذه المعاني خير تربية ورجل ب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 للنقد والمجادلة والشتائم من الذين لم يتربوا تربية الاسلام والذين طغت 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ؤهم ولكنه يستقبل حماقة هؤلاء بصدر رحب صدر الداعية المربي مطبقا قاعدة ق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 صلى الله عليه وسلم فيقول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يخاطبني السفيه بكل قبح فأكره أن أكون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يزيد سفاهة فأزيد حلما كعود زاده الاحراق طيب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غضب ليس م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كتساب احترام الناس كما يزينه الشيطان للبعض والداعية الصادق لا يقابل سف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هاء بكلام بذىء وغضب سافر انما يقابلهم بالحلم الذي قابلهم به الشافعي 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ى وهو الطبيب النفسي وليس من آداب الطب الغضب من تصرفات المرضى وشتائمهم 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ض المزمنة التي سكنت في قلوبهم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قد يدخل عدو الله من مدخل آخر ف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 لله بالغضب للنفس وهنا على الداعية أن يقف ويسأل نفسه وليكن صريحا 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هذا الغضب لله أم للنفس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مثال على ذلك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ذا نصحك أحد الناس نصيحة ووجدت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نصيحة غلظة عليك أن تكون حليما ولو كان أقل منك علما أو سنا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هنا 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 نفسه بعد الانفعالات التي داخلتك وبعد الوساوس التي طرحها عدو الله في 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عل النار تحت الأثافي ليزيدك حرارة ويشعلك غضبا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هل سترضى بالنصيحة وت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سامة القبول وتقول له جزاك الله خيرا أم ستثور لنفسك ويخدعك الشيطان قائلا 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مه كيف ينص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وأنت بذلك تبغي الانتصار للنفس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ن كان الآخر فاستغفر لذنبك 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رت الا الانتصار للنفس فاعلم أن الشيطان قد انتصر عليك هذه المرة فانهض من عث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 تكن من الذين يرضون بالهزيم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بما أن الغضب أحد العوامل التي تفكك 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 وذلك ما يداخل نفوس الغاضبين من حب الهجر والقطيعة وحفاظا على وحدة 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 ابليس مدخلا آخر مختلف اللون ولكنه يؤدي الى نتيجة واحدة 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>:</w:t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لانهماك بالمزاح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عل المزاح من أكبر الوسائل التي يستخدمها 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تفريق بين الأحبة لتفكيك الصفوف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المزاح على ضرب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زاح محمود ومز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مو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المزاح المحمود ما ك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 أذى فيه ولا ضرر ولا قذف ولا غيبة ولا شيء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 أو دين ولا استخفاف بأحد منه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من أمثلة هذا المزاح ما قاله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للرجل الذي جاء يطلبه أن يحمله على حمولة فقال له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أنا حا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ولد ناق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 رسول الله وما أصنع بولد ناقة ؟ فقال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ل تلد الابل الا النوق</w:t>
      </w:r>
      <w:r>
        <w:rPr>
          <w:sz w:val="32"/>
          <w:szCs w:val="32"/>
          <w:rtl w:val="true"/>
        </w:rPr>
        <w:t>"...</w:t>
        <w:br/>
      </w:r>
      <w:r>
        <w:rPr>
          <w:sz w:val="32"/>
          <w:sz w:val="32"/>
          <w:szCs w:val="32"/>
          <w:rtl w:val="true"/>
        </w:rPr>
        <w:t>ويكون المزاح مذموما اذا تحقق فيه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ين الانهماك والفحش في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 xml:space="preserve">أما الانهماك فيه فان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سقط الحشمة ويقلل ال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حش فيه يورث الضغينة ويحرك الحقود الكمينة لأنه يجر حينئذ الى ترك 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ياط من الهجر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أكرم جليسك لا تمازح بالأذى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ن المزاح ترى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ضغان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كم من مزاح جذ حبل قرين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تجذمت من أجله الأقران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أي شيء 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ليس اكثر من غرس الضغينة في القلوب وتفكيك العلاقات الوثيقة وخاصة تلك التي 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منهج الحق على الحب في الله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لئن كان الداعية من النوع الحذر الذي 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 المعرفة ما يؤول اليه الانهماك بالمزاح فان ابليس يدخل له من مداخل اخرى عله 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حدها ومن هذه المداخل اغراؤه بالنجوى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النجوى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نجوى نوع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وع يكون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نين دون ثالث ونوع يكون بين جزء من الجماعة دون الجماعة او دون القيادة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أشار اليه الرسول صلى الله عليه وسلم حين 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ذا كنتم ثلاثة فلا يتناجى 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 صاحبهما فان ذلك يحزن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لنوع 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ه القرآن الكريم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ما يكو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وى ثلاثة الا هو رابعهم ولا خمسة الا هو سادسهم ولا أدنى من ذلك ولا اكثر ال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 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ا كانوا ثم ينبئهم بما عملوا يوم القيامة ان الله بكل 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 أيها الذين آمنوا اذا تناجيتم فلا تناجوا بالأثم 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ة الرسول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الهدف الرئيسي من كلا النوعين هو احزان المؤمنين كما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ما النجوى من الشيطان ليحزن الذين آمنوا وليس بضارهم شيئا الا ب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هو مدخل له خطورته على الجماعة الاسلامية ولقد اختاره عدو الله ب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فكك الجماعة الاسلامية يقول صاحب الظلال معلقا حول النوع الثاني من النج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ويبدو ان بعض المسلمين ممن لم تنطبع نفوسهم بعد بحاسة التنظيم الاسلامي 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جمعون عندما تخرب الامور ليتناجوا فيما بينهم ويتشاوروا بعيدا عن قيادته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لا تقره طبيعة الجماعة الاسلامية وروح التنظيم الاسلامي التي تقتضي عرض كل 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كرة وكل اقتراح على القيادة ابتداء وعدم التجمعات الجانبية في الجما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 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بعض هذه التجمعات كان يدور فيها ما قد يؤدي الى البلبلة وما يؤذي 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لمة ولو لم يكن قصد الايذاء قائما في نفوس المتناجي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لكن مجرد اثا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ائل الجارية وابداء الآراء فيها على غير علم ما قد يؤدي الى الايذاء والى 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ان رؤية المسلمين للوسوسة والهمس والانعزال بالحديث تبث في قلوبهم 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جس وتخلق جوا من عدم الثقة وان الشيطان يغري المتناجين ليحزنوا نفوس ا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وا اليها الوساوس والهمو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يطمئن المؤمنين بأن الشيطان لن يبلغ فيهم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 فاما حيث تكون هناك مصلحة في كتمان سر او ستر عورة في شأن عام او خاص فلا 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تشاور في سر وتكتم وهذا عادة بين القادة المسؤلين عن الجماعة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هذا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اه القرآن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تناجوا بالبر والتقوى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لذي يدعو هؤلاء الى النجوى هو ظن 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 يتناجون حوله وعلى ذلك فان الشيطان يستزلهم فيوقعهم في مرض قلب كريه الا وهو 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ء بالمسلمين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color w:val="FF0000"/>
          <w:sz w:val="32"/>
          <w:sz w:val="32"/>
          <w:szCs w:val="32"/>
          <w:rtl w:val="true"/>
        </w:rPr>
        <w:t>ظن السوء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من المسلمين من يتلذذ بسوء الظن بأخيه في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 ليس فيه اتباعا لما يلقي الشيطان في قلبه ولا يتبين ولا يتثبت وانما يطلق ال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غاربه للشيطان يلعب به كيفما يشاء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هذا المرض من اخطر الامراض في 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 اذا تفشى نشأت عنه الاحقاد والنفاق والكراهية بين صفوف الجماعة 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 شدد القرآن الكريم على ازالة هذا المرض الفتاك فقال تعالى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يا 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 آمنوا اجتنبوا كثيرا من الظن ان بعض الظن اثم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ثبت في الصحيحين عن 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 رضي الله عنه ان النبي صلى الله عليه وسلم قا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اياكم والظن فان 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ذب الحديث ولا تحسوا ولا تجسوا وتناجشوا ولا تحاسدوا ولا تباغضوا ولا تدا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وا عباد الله اخوانا</w:t>
      </w:r>
      <w:r>
        <w:rPr>
          <w:sz w:val="32"/>
          <w:szCs w:val="32"/>
          <w:rtl w:val="true"/>
        </w:rPr>
        <w:t>".</w:t>
        <w:br/>
        <w:t xml:space="preserve">" </w:t>
      </w:r>
      <w:r>
        <w:rPr>
          <w:sz w:val="32"/>
          <w:sz w:val="32"/>
          <w:szCs w:val="32"/>
          <w:rtl w:val="true"/>
        </w:rPr>
        <w:t>فالظن هنا وفي الآية هو التهمة ومحل التحذير 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ما هو تهمة لا سبب لها يوجبها كمن يتهم بالفاحشة او يشرب الخمر مثلا ولم 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ما يقتضي ذلك ودليل كون الظن هنا بمعنى التهمة قوله 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سسو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ذلك انه قد يقع له خاطر التهمة ابتداء ويريد ان يتجسس ليعرف خبر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حث عنه ويتبصر ويستمع لتخفيف ما وقع له من تلك الته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نهى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عن ذلك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ن شئت 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الذي يميز الظنون التي يجب اجتنابها عما سواه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 ما لم 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امارة صحيحة وسبب ظاهر كان حراما واجب الاجتناب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ذلك اذ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نون به ممن شوهد منه الستر والصلاح وأونست منه الأمانة في الظاهر فظن الفساد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 محرم بخلاف من اشتهر عند الناس بتعاطي الريب والمجاهرة بالخبائث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 الحسن البصري على قوم أباحوا الظن في زمانه 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نا في زمن الظن بالناس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 وانت اليوم في زمن أعمل واسكت وظن في الناس ما شئت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الظن حالتان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 وتقوى بوجه من وجوه الأدلة فيجوز الحكم بها وأكثر أحكام الشريعة مبني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ة الظن كالقياس وخبر الواحد وغير ذلك من قيم المتلفات وأروش الجنايات 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 ان يقع في النفس شيء من غير دلالة فلا يكون ذلك أولى من ضده فهذا هو 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 يجوز الحكم به وهو المنهي عنه على ما قررنا آنفا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خير الدعاة الى الله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وا الظنون السيئة كلها ويشتغلوا بما يعود عليهم بالخير في دينهم و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تهم والا يضيعوا أي دقيقة هباء لئلا يندموا عليها يوم الحساب عندما 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ا يتركوا نفوسهم نهبا لكل ما يهجس فيها حول الآخرين من ظنون و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و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عليل هذا الام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 بعض الظن اث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ا دام النهي منصبا على اكثر 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عدة ان بعض الظن اثم فان ايحاء هذا التعبير للضمير هو اجتناب الظن السيء ا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ه لا يدري اي ظنونه تكون اثما بهذا يظهر القرآن الضمير من داخله لئلا يتل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ن السيء فيقع في الاثم بل يدعه نقيا بريئا من الهواجس والشكوك أبيض يكن لا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ة التي لا يخدشها ظن السوء والبراءة التي لا تلوثها الريب والشكوك و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لا يعكرها القلق والتوق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 أروع الحياة في مجتمع بريء من الظنون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م طريق الظن وأبى أن يزكي نفسه عنه فان ذلك يوصله حتما الى طريق أظلم منه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ستنقعات اتخذتها الحشرات مسكنا فأبى الا أن يخوض فيها ويدنس قدمي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ذلك هو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ة</w:t>
      </w:r>
      <w:r>
        <w:rPr>
          <w:sz w:val="32"/>
          <w:szCs w:val="32"/>
          <w:rtl w:val="true"/>
        </w:rPr>
        <w:t>.</w:t>
        <w:br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غيبة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يدور الشيطان حول الانسان لينفث من وساوس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 ويوهمه انه لا شيء في اخذ الغيبة ما دام ذلك لازالة المنكر ورد العاصي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 ولو كان الامر كذلك لهان كل شيء ولكنه لا يلتزم بهذا الشرط مبدأ يرتكز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 اخذه للغيب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تراه يغتاب كل من يخالفه في رأي او فكرة وكأنه يأكل من لحمه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 كما قال الله تعالى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ولا يغتب بعضكم بعضا أيحب أحدكم أن يأكل لحم 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 فكرهتموه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لقد قالت عائشة رضي الله عنها للرسول صلى الله عليه وس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صفية كذا وكذ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ني قصير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لقد قلت كلمة لو مزجت بها 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زجت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الله أكبر كلمة واحدة مزجت البحر فما بال ذلك الصنف من الدعاة 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تابون مخالفيهم بالراي وبالفروع بكلمات وليست بكلمة واحدة ويا ليتها ب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ة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قال الحسن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غيبة ثلاثة أوجه كلها في كتاب الله تعالى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ك والبهت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ما الغيبة فهو ان تقول في اخيك ما هو فيه واما الافك فان 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بلغك 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ما البهتان فان تقول فيه ما ليس في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لقد عرفها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عليه وسلم تعريفا تجعله قاعدة لنا تخلصنا من التاويلات الملتوي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ل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أتدرون ما الغيبة؟ 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 ورسوله اعلم قال</w:t>
      </w:r>
      <w:r>
        <w:rPr>
          <w:sz w:val="32"/>
          <w:szCs w:val="32"/>
          <w:rtl w:val="true"/>
        </w:rPr>
        <w:t xml:space="preserve">: </w:t>
        <w:br/>
      </w:r>
      <w:r>
        <w:rPr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اك بما يكره قيل أفرأيت ان كان في اخي ما اقول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كان فيه ما تقول 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تبته وان لم يكن فيه ما تقول فقد بهت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قد فسر الامام النوو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ذكرك اخاك 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 تفسيرا مفصلا قال سواء ذكرته بلفظك او في كتابك او رمزت او اشرت اليه بعينك 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ك او راسك وضابطه كل ما افهمت به غيرك نقصان مسلم فهو غيبة محرمة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نوع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غيبة لا يشعر به الكثير سماه الامام النوو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يبة المتفقهين والمتعبد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 xml:space="preserve">فانهم يعرضون بالغيبة تعريضا يفهم به كما يفهم بالصريح فيقال لأحدهم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كيف حال فل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 الله يصلحنا الله يغفر لنا الله يصلحه نسأل الله العافية نحمد الله الذي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لينا بالدخول على الظلمة نعوذ بالله من الشر الله يعافينا من قلة الحياء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 علينا وما اشبه ذلك مما يفهم منه تنقصة فكل ذلك غيبة محرمة وكل هذا معلو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ى الحديث عن صحيح مسلم وغيره في حد الغيبة والله اعلم</w:t>
      </w:r>
      <w:r>
        <w:rPr>
          <w:sz w:val="32"/>
          <w:szCs w:val="32"/>
          <w:rtl w:val="true"/>
        </w:rPr>
        <w:t>"...</w:t>
        <w:br/>
      </w:r>
      <w:r>
        <w:rPr>
          <w:sz w:val="32"/>
          <w:sz w:val="32"/>
          <w:szCs w:val="32"/>
          <w:rtl w:val="true"/>
        </w:rPr>
        <w:t>ولسنا بصدد آ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وم الميتة فحسب ولكن بصدد اولئك الذين يشاركونهم بالاكل ونقصد بذلك السم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يب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لا ينبغي لمن يسمع غيبة مسلم ان يشجع المغتاب بسماعه منه و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وب معه بل عليه ان ينصحه بالاقلاع عن هذه الخصلة واستبدال ذلك بمجالس 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يمانية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حرصا من الرسول صلى الله عليه وسلم على تكوين الأخوة ب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 لم يغفل ذلك الجانب فقا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من رد عن عرض اخيه رد الله عن وجهه 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 القيام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 رد عن عرض اخيه كان له حجابا من النار</w:t>
      </w:r>
      <w:r>
        <w:rPr>
          <w:sz w:val="32"/>
          <w:szCs w:val="32"/>
          <w:rtl w:val="true"/>
        </w:rPr>
        <w:t xml:space="preserve">"... </w:t>
      </w:r>
      <w:r>
        <w:rPr>
          <w:sz w:val="32"/>
          <w:sz w:val="32"/>
          <w:szCs w:val="32"/>
          <w:rtl w:val="true"/>
        </w:rPr>
        <w:t>افلا تحب ان 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وجهك النار يوم القيامة ويكون لك حجابا من النار؟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تنشأ عن هذه الظلمات 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ى مساوية لها بالظلمة حتى انه يصعب التمييز بينهما لشدة التشابه تلك هي 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د اخطاء الآخرين</w:t>
      </w:r>
      <w:r>
        <w:rPr>
          <w:sz w:val="32"/>
          <w:szCs w:val="32"/>
          <w:rtl w:val="true"/>
        </w:rPr>
        <w:t>..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تصيد العيوب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ي ا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خل ابليس يوهمه ان ذلك من النهي عن المنكر فيولع به حتى تكون له هواية فما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 عيبا في شخص ما حتى يذيعه ويشهر به بين الناس يترصد كلماته ويتلقف سقطاته 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 همه هو البحث عن عيوب الناس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قال الامام ابن الجوزي</w:t>
      </w:r>
      <w:r>
        <w:rPr>
          <w:sz w:val="32"/>
          <w:szCs w:val="32"/>
          <w:rtl w:val="true"/>
        </w:rPr>
        <w:t xml:space="preserve">: </w:t>
        <w:br/>
        <w:t xml:space="preserve">" </w:t>
      </w:r>
      <w:r>
        <w:rPr>
          <w:sz w:val="32"/>
          <w:sz w:val="32"/>
          <w:szCs w:val="32"/>
          <w:rtl w:val="true"/>
        </w:rPr>
        <w:t>ومن تلبيس ابليس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 انه اذا انكر جلس في مجمع يصف ما فعل ويتباهى به ويسب اصحاب المنكر سب الح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 ويلعنهم ولعل القوم قد تابوا وربم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كانوا خيرا منه لندمهم وكبره ويندرج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 حديثه كشف عورات المسلمين لانه يعلم من لا يعلم والستر على المسلم واجب 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ك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ن لم ير عيبا من خلال كلامه معهم فانه يذهب يتصفح الكتب ويمسك قلما يخط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طا تحت العبارات التي يظنها خطأ أخطاء يظنها وهي ليست بأخطاء عند غيره ليس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 علمه وجهلهم انما ذلك بسبب سوء ظنه وحسن ظن الاخرين تجده يؤول كل كلمة 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 يقرؤها تاويلا سيئا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هذه فئة ليست حديثة انما هي قديمة قدم الزمان فلقد 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 الجليل ابو هريرة رضي الله عنه هذه الفئة في عهده من هذا المدخل الش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دد السهم في الهدف عندما ذكر لهم سبب هذا المرض وهو الغفلة عن عيوب النفس 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بصر احدكم القذاة في عين اخيه وينسى الجذع او الجذل في عينيه</w:t>
      </w:r>
      <w:r>
        <w:rPr>
          <w:sz w:val="32"/>
          <w:szCs w:val="32"/>
          <w:rtl w:val="true"/>
        </w:rPr>
        <w:t xml:space="preserve">"... </w:t>
      </w:r>
      <w:r>
        <w:rPr>
          <w:sz w:val="32"/>
          <w:sz w:val="32"/>
          <w:szCs w:val="32"/>
          <w:rtl w:val="true"/>
        </w:rPr>
        <w:t>وادركها 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 ابن حبان وجعل هذه الصفة تنافي صفات العاقل وجعل تركها من واجباته 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لواجب على العاقل لزوم السلامة بترك التجسس عن عيوب الناس مع الاشتغال باصلاح 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 فان من اشتغل بعيوبه عن عيوب غيره اراح بدنه ولم يتعب فلبه فكلما اطلع على 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 هان عليه ما يرى مثله من اخيه وان من اشتغل بعيوب الناس عن عيوب نفسه 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 وتعب بدنه وتعذر عليه ترك عيوب نفسه وان من اعجز الناس من عاب الناس بما 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جز منه من عابهم بما فيه من عاب الناس عابوه</w:t>
      </w:r>
      <w:r>
        <w:rPr>
          <w:sz w:val="32"/>
          <w:szCs w:val="32"/>
          <w:rtl w:val="true"/>
        </w:rPr>
        <w:t xml:space="preserve">"... </w:t>
      </w:r>
      <w:r>
        <w:rPr>
          <w:sz w:val="32"/>
          <w:sz w:val="32"/>
          <w:szCs w:val="32"/>
          <w:rtl w:val="true"/>
        </w:rPr>
        <w:t>وكان للشعراء نصيب كبير في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ة لاقتلاع هذا الداء من نفوس الدعاة الى الله فقال قائ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اذا انت 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 عابوا وا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عليك وابدوا منك ما كان يستر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قد قال في بعض الا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له منطق فيه كلام محير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ذا ما ذكرت الناس فاترك عيوبه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لا عيب 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 ما منك 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ان عبت قوما بالذي ليس فيه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ذلك عند الله 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بر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تى تلتمس للناس عيبا تجد له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عيوبا ولكن الذي فيك اكثر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سالهم ب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 فانه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عيبك من عينيك اهدى وابصر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ا يعني هذا ان يركن الداعية ا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نكر على الفاسقين واصحاب الغفلة منكراتهم انما هناك فرق واضح بين انكار 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رجاته الثلاثة باليد او باللسان او بالقلب وبين هواية تصيد العيوب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ها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فمتى سعى الداعية الى تنقية نفسه من العجب بالنفس واحتقار 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 والتشهير بهم وغفلته عن عيوب نفسه وسوء الظن بكلام الاخرين كان هو 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اراده الله ويكون عمله كله مباركا موفقا باذن الله اما ان تلكأ في تنقية 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هذه العيوب فليعلم انه من هذه الزمرة</w:t>
      </w:r>
      <w:r>
        <w:rPr>
          <w:sz w:val="32"/>
          <w:szCs w:val="32"/>
          <w:rtl w:val="true"/>
        </w:rPr>
        <w:t>.</w:t>
        <w:br/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تزيين الشيطان الاصغر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وتز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 اي تغيير الشيء من صورته الحقيقية الى صورة اخرى باضافة بعض الاشياء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 الحقيقية فتزيين الشيطان للباطل يتم باضافة الشهوات ليبدو الباطل 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ة غير صورته الحقيقية وذلك ما ذكره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  <w:t>"</w:t>
      </w:r>
      <w:r>
        <w:rPr>
          <w:sz w:val="32"/>
          <w:sz w:val="32"/>
          <w:szCs w:val="32"/>
          <w:rtl w:val="true"/>
        </w:rPr>
        <w:t>ح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 بالمكاره وحفت النار بالشهوات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فكانه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 يوصل الى الجنة الا ر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ات المعبر عنها بالمكروهات ولا الى النار الا بتعاطي الشهوات وهما محجوب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 هتك الحجاب اق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لشهوات هنا هي الزينة التي يستخدمها ابليس ليصطاد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 آدم ليهتكوا ذلك الحجاب فيقعون في النار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تزيين الشيطان الاصغر هو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قه على فرد او مجموعة في اماكن وازمنة مختلفة ويزيد هذا التزيين وينقص من 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ر ومن مجموعة لاخرى واكثر من زين عليه الشيطان سوء عمله من الافراد كما 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ن الكريم هو فرعون اذ لم يجرؤ مخلوق قبله ان 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ا ربكم الاعلى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ي الذي صنع لبني اسرائيل من حليهم عجلا له خوار يعبدونه من دون الل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 الذي عاش يحارب الاسلام ونبيه حتى اخر قطرة من دمه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ماركس مؤسس الشي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دأ القائم على انكار وجود الله الذي ما يزال ينتشر وباؤه في اقطار 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مع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ينين وهتلر وكمال اتاتورك وغيرهم كثير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علة في هذا المدخل هي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يري هذه الجماعة او هذا الفرد ان عمله هو الصحيح واعمال الاخرين خاطئة 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يريه ان رايه هو الصواب وآراء الاخرين غير صائبة مما يجعله يعمل بالذي 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 فيقع في الخطأ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كأن يرى ماركس ان فكرة الدين فكرة خاطئة ذلك لانه يخ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 ويمنعها من التقدم فينفي وجود الله</w:t>
      </w:r>
      <w:r>
        <w:rPr>
          <w:sz w:val="32"/>
          <w:szCs w:val="32"/>
          <w:rtl w:val="true"/>
        </w:rPr>
        <w:t>.</w:t>
        <w:br/>
        <w:br/>
        <w:t xml:space="preserve">" </w:t>
      </w:r>
      <w:r>
        <w:rPr>
          <w:sz w:val="32"/>
          <w:sz w:val="32"/>
          <w:szCs w:val="32"/>
          <w:rtl w:val="true"/>
        </w:rPr>
        <w:t>ولقد تدفع الحماسة 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ات بعد الرسل والرغبة الملحة في انتشار الدعوات وانتصارها الى استمالة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خاص او بعض العناصر بالغضاء في اول الامر عن شيء من مقتضيات الدعوة يحسبونه 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 اصيلا فيها ومجاراتهم في بعض امرهم كي لا ينفروا من الدعوة ويخاصموها 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هم كذلك الى اتخاذ وسائل واساليب لا تستقيم مع موازين الدعوة الدقيقة ولا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 الدعوة المستقيم وذلك حرصا على سرعة انتصار الدعوة وانتشارها واجتهاد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مصلحة الدعوة</w:t>
      </w:r>
      <w:r>
        <w:rPr>
          <w:sz w:val="32"/>
          <w:szCs w:val="32"/>
          <w:rtl w:val="true"/>
        </w:rPr>
        <w:t>"</w:t>
        <w:br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تزيين الشيطان الاكبر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وهو ما يتم 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من سنة الله في خلقه ان يفتنهم بالخوف والبلايا والشدائد والا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وجاع والجوع لكي يرجعوا اليه عند رؤيتهم ذلك ويستغفروه على ما كانوا 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 نادرا ما يتعظ الخلق بذلك والسبب قوة 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فهي كالحجارة او 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وة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يزين الشيطان اعمالهم فيروها حسنة ولقد ارسلنا الى امم من قبلك فاخذ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ساء والضراء لعلهم يتضرعون فلولا اذ جاءهم باسنا تضرعوا ولكن قست قلوبهم و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 الشيطان ما كانوا 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تالله لقد ارسلنا الى امم من قبلكم وزين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مالهم فهو وليهم اليوم ولهم عذاب اليم</w:t>
      </w:r>
      <w:r>
        <w:rPr>
          <w:sz w:val="32"/>
          <w:szCs w:val="32"/>
          <w:rtl w:val="true"/>
        </w:rPr>
        <w:t xml:space="preserve">"... </w:t>
      </w:r>
      <w:r>
        <w:rPr>
          <w:sz w:val="32"/>
          <w:sz w:val="32"/>
          <w:szCs w:val="32"/>
          <w:rtl w:val="true"/>
        </w:rPr>
        <w:t>امم كاملة تصد عن الحق وتجري لقطف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ور الجميلة المتفتحة العطرة ولا تدري بان تحت الزهور اشواكا امم كاملة لا 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له ولا باليوم الآخ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مم كاملة زين لهم الشيطان حب انفسهم والاعتزاز لجن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قار الاجناس الاخر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 النتيجة من هذا التزيين وغي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مراض نفسية 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 ير الانسان مثلها من قبل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ضياع كامل وقلق وحيرة والهرج الذي حدث عند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يزداد يوما بعد يوم حروب متواصلة بين امم تجمعهم 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ولغة القرآن والعادات والتاريخ وفقر ملصق بالتراب وغيرها كثير مما لا ي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عدو الله يدفعهم دائما لتبرير ما يحدث وتعليل هذه المسائل لأسباب 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 اقتصادية او علمية او غيره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نه دائما يلبس قلوبهم اقنعة سوداء لتحجبها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ية فتحليلاتهم دائما تكون نتيجة رؤية اعينهم وليست رؤية قلوبهم لانها ما 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نعة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هذه الامم التي زين لها الشيطان لا تحب ان يماط اللثام عن وجه 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 الذي هم فيه فهي تعتقد ان هذا هو الصواب وغيره باطل فلا تريد احدا ان 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 ذلك 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حد الدلائل على ذلك عندما سافر سيد قطب الى امريكا ور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ياع والحيرة والقلق المنتشر بين الشعب الامريكي كتب كتابا كشف فيه عن 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يعيشه الشعب الامريكي سماه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مريكا التي راي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ان قد اختفى ذلك الكتاب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بع بعد ذلك وما زالت الاشارات الحمراء تضيء للبشرية محذرة مما هم مقدمون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علهم يتضرع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كم أبوا الا قسوة القلوب واتباع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يين</w:t>
      </w:r>
      <w:r>
        <w:rPr>
          <w:sz w:val="32"/>
          <w:szCs w:val="32"/>
          <w:rtl w:val="true"/>
        </w:rPr>
        <w:t>...</w:t>
        <w:br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وسوسة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  <w:t xml:space="preserve">( </w:t>
      </w:r>
      <w:r>
        <w:rPr>
          <w:sz w:val="32"/>
          <w:sz w:val="32"/>
          <w:szCs w:val="32"/>
          <w:rtl w:val="true"/>
        </w:rPr>
        <w:t xml:space="preserve">وسوس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 اللغة تعطي معنى التكرار كم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ال ف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بك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ي الاستمرار بالكب وهكذا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عدو الله منذ ان اعلن اع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 امام الله باعتزامه اضلال هذه البشرية لم يلق سلاحه ولم يمل طول الحرب 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 على ان الباطل لم يقف ابدا وهو سريع كسرعة النار اذا اضرمت بالهش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ما 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ت اصحاب الحق واستكانوا كانت سرعة الباطل اكثر واذا ذكروا الله واعدوا 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اجهة عدوهم فان الحق ينهمر كالشلال من قمم الجبال على نار الباطل فيطفئها با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ولا يتم ذلك الا بذكر الله في كل وقت وعلى كل حال كما يقول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يطان جاثم على قلب ابن آدم فاذا ذكر الله تعالى خنس واذا 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س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بما ان ابليس مستمر بالوسوسة ونشر الضلال بين بني آدم فعلى أصحاب الحق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تمروا بنشر الحق ولا يستكينوا ولا يفتروا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 أثر عن بعض السلف ان المؤمن ين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ه كما ينضي الرجل بعيره بالسفر لانه كلما اعترضه صب عليه سياط الذكر و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غفار والطاعة فشيطانه معه في عذاب شديد ليس بمنزلة شيطان الفاجر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راحة ودعة ولهذا يكون قويا عاتيا شديد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هذا الذل الذي تعيشه 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ية وخاصة العربية منها وهذه الاراضي المغتصبة في كل مكان كله بسبب نسيان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واستعانتهم بتشريعات العبيد الوضعية فلم يزدادوا الا ذلا فوق ذل وهوانا 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ن ولقد ازدادوا عددا ولكنهم كما قال رسول الله صلى الله عليه وسلم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غ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غثاء السي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ن يغير الله ما هم عليه من الذل والهوان في اعين الناس حتى 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فيغيروا انفسهم ذلك لان الله لا يغير ما بقوم حتى يغيروا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فسه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لذكر لا يتم باللسان فقط انما يتممه الذكر بالقلب فهاتان الصورتا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 هما المحرك الذي يدفع اصحاب الحق للعمل في سبيل الله والحركة في 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انهم لها تدفعهم الى السكون فمسيرة الباطل لا توقفها ادعية المصلين ودموعهم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 النوافل ولا يحبط عزائمهم قراءة المجلدات ومناظرة الفقهاء فحسب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كن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زلهم ويرعبهم ويحبط عزائمهم هو العمل الدائم المستمر في سبيل الله او قل 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ير هذا الواقع الجاهلي الى الواقع الذي امر الله به ان يكون وذلك مصداقا 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تعالى للمؤمنين بارشادهم على التجارة التي تنجيهم من عذاب 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ي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 آمنوا هل ادلكم على تجارة تنجيكم من عذاب اليم تؤمنون بالله ورسوله وت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سبيل الله باموالكم وانفسكم ذلكم خير لكم ان كنتم تعلمو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فهي 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ستمرة لمقاتلة الشيطان وحزب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ذا ما علمه رسول الله صلى الله عليه وسلم ل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ول ولقد اطلق براقه الاول مصعب بن عمير ليتحرك امام تحرك الباطل فيحصد ما ز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 ليغرس مكانه بذور الحق وجاء من بعده الصحابة رضوان الله عليهم يطبقون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مهم الرسول صلى الله عليه وسل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ما يروي لنا التابعي الكوفي الفقيه ال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ر الشعبي ان رجالا خرجوا من الكوفة ونزلوا قريبا يتعبدون فبلغ ذلك عبد الله 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 رضي الله عنه فاتاهم ففرحوا بمجيئه اليهم فقال لهم ما حملكم على ما صنعت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 احببنا ان نخرج من غمار الناس نتعبد فقال عبد الله لو ان الناس فعلوا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م فمن كان يقاتل العدو؟ وما انا ببارح حتى ترجعو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جاء من بعده امير 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 الله بن المبارك ليرسل الى اشهر العباد والزهاد في تاريخ الاسلام الفضيل ابي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ه في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أنه عابد لاعب بعبادت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بعث له من طرطوس بعد معركة من معاركه قبل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ض غبار المعركة عنه قائلا له فيها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يا عابد الحرمين لو ابص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*** </w:t>
      </w:r>
      <w:r>
        <w:rPr>
          <w:sz w:val="32"/>
          <w:sz w:val="32"/>
          <w:szCs w:val="32"/>
          <w:rtl w:val="true"/>
        </w:rPr>
        <w:t>لعلمت 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 تلعب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ن كان يخضب جيده بدمو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*** </w:t>
      </w:r>
      <w:r>
        <w:rPr>
          <w:sz w:val="32"/>
          <w:sz w:val="32"/>
          <w:szCs w:val="32"/>
          <w:rtl w:val="true"/>
        </w:rPr>
        <w:t>فنحورنا بدمائنا تنخضب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و كان 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ه في باط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*** </w:t>
      </w:r>
      <w:r>
        <w:rPr>
          <w:sz w:val="32"/>
          <w:sz w:val="32"/>
          <w:szCs w:val="32"/>
          <w:rtl w:val="true"/>
        </w:rPr>
        <w:t>فخيولنا يوم الكريهة تتعب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ريح العبير لكم ونحن عبي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*** </w:t>
      </w:r>
      <w:r>
        <w:rPr>
          <w:sz w:val="32"/>
          <w:sz w:val="32"/>
          <w:szCs w:val="32"/>
          <w:rtl w:val="true"/>
        </w:rPr>
        <w:t>ر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ابك والغبار الاطيب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قد اتانا عن مقال نبي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*** </w:t>
      </w:r>
      <w:r>
        <w:rPr>
          <w:sz w:val="32"/>
          <w:sz w:val="32"/>
          <w:szCs w:val="32"/>
          <w:rtl w:val="true"/>
        </w:rPr>
        <w:t>قول صحيح صادق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لا يستوي غبار خيل الله 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*** </w:t>
      </w:r>
      <w:r>
        <w:rPr>
          <w:sz w:val="32"/>
          <w:sz w:val="32"/>
          <w:szCs w:val="32"/>
          <w:rtl w:val="true"/>
        </w:rPr>
        <w:t>انف امرىء ودخان نار تلهب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ذا كتاب الله</w:t>
      </w:r>
      <w:r>
        <w:rPr>
          <w:sz w:val="32"/>
          <w:sz w:val="32"/>
          <w:szCs w:val="32"/>
          <w:rtl w:val="true"/>
          <w:lang w:bidi="ar-SA"/>
        </w:rPr>
        <w:t xml:space="preserve"> 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*** </w:t>
      </w:r>
      <w:r>
        <w:rPr>
          <w:sz w:val="32"/>
          <w:sz w:val="32"/>
          <w:szCs w:val="32"/>
          <w:rtl w:val="true"/>
        </w:rPr>
        <w:t>ليس الشهيد بميت لا يكذب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ل لنا ان نقول لمتزهد اليوم الا كما قال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يا عابد لو ابصرت دعاة الاسلام يصاولون دعاة الكفر والضلال الحزبي ل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 بالعبادة تلعب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فبالمجاهدة والحركة تعلو الاقدار ولقد اجاد الامام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 عندما بين ذلك بمحاورة بين الزيت والماء حين 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ذا صب في القنديل ماء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 عليه زيت صعد الزيت فوق الماء فيقول ا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ا ربيت شجرتك فاين الادب؟ لم 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؟ فيقول الزي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ت في رضراض الانهار تجري على طريق السلامة وانا صبرت على 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حن الرحا وبالصبر يرتفع القدر فيقول الماء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الا اني انا الاصل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يقول 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 عيبك فانك لو قارنت المصباح انطفأ</w:t>
      </w:r>
      <w:r>
        <w:rPr>
          <w:sz w:val="32"/>
          <w:szCs w:val="32"/>
          <w:rtl w:val="true"/>
        </w:rPr>
        <w:t xml:space="preserve">. </w:t>
        <w:br/>
      </w:r>
      <w:r>
        <w:rPr>
          <w:sz w:val="32"/>
          <w:sz w:val="32"/>
          <w:szCs w:val="32"/>
          <w:rtl w:val="true"/>
        </w:rPr>
        <w:t>فبالمجاهدة وحدها ترتفع الاقدار 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 هذه الحركة الايمانية بالاتجاه المعاكس لحركة الباطل تحدث النتيجة 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ي الخنوس أي الإحتجاب أو الرجوع إلى الوراء أو الإختفاء أمام مد الحق الجارف </w:t>
      </w:r>
      <w:r>
        <w:rPr>
          <w:sz w:val="32"/>
          <w:szCs w:val="32"/>
          <w:rtl w:val="true"/>
        </w:rPr>
        <w:t>((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 الوسواس الخناس</w:t>
      </w:r>
      <w:r>
        <w:rPr>
          <w:sz w:val="32"/>
          <w:szCs w:val="32"/>
          <w:rtl w:val="true"/>
        </w:rPr>
        <w:t>)).</w:t>
        <w:br/>
      </w:r>
      <w:r>
        <w:rPr>
          <w:sz w:val="32"/>
          <w:sz w:val="32"/>
          <w:szCs w:val="32"/>
          <w:rtl w:val="true"/>
        </w:rPr>
        <w:t>و يتدرج إبليس في وساوسه مع ابن آدم في ست مراتب 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 ابن القيم وهي</w:t>
      </w:r>
      <w:r>
        <w:rPr>
          <w:sz w:val="32"/>
          <w:szCs w:val="32"/>
          <w:rtl w:val="true"/>
        </w:rPr>
        <w:t>:</w:t>
        <w:br/>
        <w:br/>
      </w:r>
      <w:r>
        <w:rPr>
          <w:color w:val="FF0000"/>
          <w:sz w:val="32"/>
          <w:sz w:val="32"/>
          <w:szCs w:val="32"/>
          <w:rtl w:val="true"/>
        </w:rPr>
        <w:t>المرتبة الأولى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شر الكفر والشرك ومعاداة 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رسوله</w:t>
      </w:r>
      <w:r>
        <w:rPr>
          <w:color w:val="FF0000"/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فإذا ظفر بذلك من ابن آدم برد أنينه واستراح من تعبه معه وهو أول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 من العبد، فلا يزال به حتى يناله منه فإذا نال ذلك صيّره من جنده وعس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ابه على أمثاله وأشكاله فصار من دعاة إبليس ونوابه، فان يأس منه من ذلك 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 سبق له الاسلام وهو في بطن امه نقله الى المرتبة الثاني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sz w:val="32"/>
          <w:szCs w:val="32"/>
          <w:rtl w:val="true"/>
        </w:rPr>
        <w:t>.</w:t>
        <w:br/>
        <w:br/>
      </w:r>
      <w:r>
        <w:rPr>
          <w:color w:val="FF0000"/>
          <w:sz w:val="32"/>
          <w:sz w:val="32"/>
          <w:szCs w:val="32"/>
          <w:rtl w:val="true"/>
        </w:rPr>
        <w:t>المرتبة الثانية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شر البدعة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ي احب اليه من الفسوق والمعاصي 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ها في نفس الدين وهو ضرر متعد وهي ذنب لا يتاب منه وهي مخالفة لدعوة الرسل 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الخلاف ما جاءوا به وهي باب الكفر والشرك فاذا نال منه البدعة وجعله من ا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 ايضا نائبه وداعية من دعا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ن أعجزه من هذه المرتبة وكان العبد ممن سبقت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له موهبة السند ومعاداة اهل البدع والضلال نقله الى المرتبة الثالث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sz w:val="32"/>
          <w:szCs w:val="32"/>
          <w:rtl w:val="true"/>
        </w:rPr>
        <w:t>.</w:t>
        <w:br/>
        <w:br/>
      </w:r>
      <w:r>
        <w:rPr>
          <w:color w:val="FF0000"/>
          <w:sz w:val="32"/>
          <w:sz w:val="32"/>
          <w:szCs w:val="32"/>
          <w:rtl w:val="true"/>
        </w:rPr>
        <w:t>المرتبة الثالثة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شر الكبائر على اختلاف انواعها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هو اشد حرص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يوقعه فيها ولا سيما ان كان عالما متبوعا فهو حريص على ذلك لينفر الناس منه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ع ذنوبه ومعاصيه للناس ويستنيب منهم من يشيعها ويذيعها تدينا وتقربا بزعمه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تعالى وهو نائب ابليس ولا يشعر بان الذين يحبون ان تشيع الفاحشة في 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 لهم عذاب اليم في الدنيا والآخ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اذا احبوا اشاعتها واذاعتها فكيف 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وا هم اشاعتها واذاعتها لا نصيحة منهم ولكن طاعة لابليس ونيابة عنه كل ذلك لي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 عنه وعن الانتفاع منه وذنوب هذا ولو بلغت عنان السماء هي اهون عند الل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 هؤلاء فانها ظلم منه لنفسه اذا استغفر الله وتاب اليه قبل الله توبته و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ئاته حسنات واما ذنوب اولئك فظلم للمؤمنين وتتبع لعوراتهم وقصد لفضيحتهم 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 بالمرصاد لا تخفى عليه كمائن الصدور ودسائس النفو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ن عجز الشيطان عن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ة نقله الى المرتبة الرابعة</w:t>
      </w:r>
      <w:r>
        <w:rPr>
          <w:sz w:val="32"/>
          <w:szCs w:val="32"/>
          <w:rtl w:val="true"/>
        </w:rPr>
        <w:t>.</w:t>
        <w:br/>
        <w:br/>
      </w:r>
      <w:r>
        <w:rPr>
          <w:color w:val="FF0000"/>
          <w:sz w:val="32"/>
          <w:sz w:val="32"/>
          <w:szCs w:val="32"/>
          <w:rtl w:val="true"/>
        </w:rPr>
        <w:t>المرتبة الرابعة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شر الصغائر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ئر التي اذا اجتمعت فربما اهلكت صاحبها كما قال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اياكم ومحقرات الذنوب فانما مثل محقرات الذنوب كمثل قوم نزلوا بطن 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 بعود وجاء ذا بعود حتى حملوا ما انضجوا به خبزهم وان محقرات الذنوب متى ي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 صاحبها تهلك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ذلك حديثا 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كل واحد منهم جاء بعود حطب حتى او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ا عظيمة فطبخوا واشتوو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 زال يسهل عليه امر الصغائر حتى يستهين بها 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 الكبيرة الخائف منها احسن حالا منه فان اعجزه العبد من هذه المرتبة نقله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بة الخامسة</w:t>
      </w:r>
      <w:r>
        <w:rPr>
          <w:sz w:val="32"/>
          <w:szCs w:val="32"/>
          <w:rtl w:val="true"/>
        </w:rPr>
        <w:t>.</w:t>
        <w:br/>
        <w:br/>
      </w:r>
      <w:r>
        <w:rPr>
          <w:color w:val="FF0000"/>
          <w:sz w:val="32"/>
          <w:sz w:val="32"/>
          <w:szCs w:val="32"/>
          <w:rtl w:val="true"/>
        </w:rPr>
        <w:t>المرتبة الخامسة</w:t>
      </w:r>
      <w:r>
        <w:rPr>
          <w:color w:val="FF0000"/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شر الاشتغال بالمباحات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ي اشت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احات التي لا ثواب فيها ولا عقاب بل عاقبتها فوت الثواب الذي ضاع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شتغاله بها فان اعجزه العبد في هذه المرتبة وكان حافظا لوقته شحيحا به يعلم 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اسه وانقطاعها وما يقابلها بالنعيم والعذاب نقله الى</w:t>
      </w:r>
      <w:r>
        <w:rPr>
          <w:sz w:val="32"/>
          <w:szCs w:val="32"/>
          <w:rtl w:val="true"/>
        </w:rPr>
        <w:t>:</w:t>
        <w:br/>
        <w:br/>
      </w:r>
      <w:r>
        <w:rPr>
          <w:color w:val="FF0000"/>
          <w:sz w:val="32"/>
          <w:sz w:val="32"/>
          <w:szCs w:val="32"/>
          <w:rtl w:val="true"/>
        </w:rPr>
        <w:t>المرتبة السادس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 الاشتغال بالعمل المفضول عما هو افضل منه ليزيح عنه الفضيلة ويفوته ثواب 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 فيامره بفعل الخير المفضول ويحضه عليه ويحسنه له اذا تضمن ترك ما هو 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لى منه وقل من ينتبه لهذا من الناس فانه اذا راى فيه داعيا قويا ومحركا الى 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طاعة لا يشك انه طاعه وقربه فانه لا يكاد يقول ان هذا الداعي من الشيطان 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لا يامر بخير ويرى ان هذا خير فيقول هذا الداعي من الله وهو معذور ولم 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 ان الشيطان يامر بسبعين باب من ابواب الخير اما ليتوصل بها الى باب واح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 واما يفوت بها خيرا اعظم من تلك السبعين بابا واجل وافضل وهذا لا يتوصل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 الا بنور من الله يقذفه في قلب العبد يكون سببه تجريد متابعة الرسول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وشدة عنايته بمراتب الاعمال عند الله واحبها اليه وارضاها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عها للعبد واعمها نصيحة له ولرسوله ولكتابه ولعباده المؤمنين خاصتهم وع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 يعرف هذا الا من كان من ورثة الرسول صلى الله عليه وسلم وثوابه في ا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فائه في الارض واكثر الخلق محجوبون عن ذلك فلا يخطر ذلك بقلوبهم بالله بمن ي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من يشاء من عباد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اذا اعجزه العبد في هذه الملراتب الست واعيي عل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حزبه من الانس والجن بانواع الاذى والتكفير والتضليل والتبديع والتحذير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 الى اخماله واطغاثه ليوشوش عليه قلبه ويشغله بمحاربة فكره وليمنع الناس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 به فيبقى سعيدا من تسليط المبطلين من شياطين الانس والجن عليه لا يفتر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ثني فحينئذ يلبس المؤمن لامة الحرب ولا يضعها عنه الى الموت ومتى وضعها اسر 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يب فلا يزال في جهاد حتى يلقى الل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هناك مدخل غريب قل من يفطن الي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ة وهو ان ياتي لاحدهم بالبراهين التي يبدو ظاهرها صحيحا ويريد بها باط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عدهم عن الطريق الذي التزموه او يجعلهم ضعافا عالة على الحركة الاسلامية و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حقنهم بهذه الحقن المخدرة حتى يجعلهم اسماء فقط في الجماعة المسلم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ن اخطر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خل حثهم على السكوت عن المنكر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وذلك اضعف الايمان</w:t>
      </w:r>
    </w:p>
    <w:p>
      <w:pPr>
        <w:pStyle w:val="Style15"/>
        <w:bidi w:val="1"/>
        <w:jc w:val="left"/>
        <w:rPr/>
      </w:pPr>
      <w:r>
        <w:rPr>
          <w:sz w:val="32"/>
          <w:sz w:val="32"/>
          <w:szCs w:val="32"/>
          <w:rtl w:val="true"/>
        </w:rPr>
        <w:t>وهذ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 لهم صريح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سكتوا عن المنك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ما ياتي لهم حسب خطة رسمها في اول لقاء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آد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خطة التدلية او التدرج بالاغواء</w:t>
      </w:r>
      <w:r>
        <w:rPr>
          <w:sz w:val="32"/>
          <w:szCs w:val="32"/>
          <w:rtl w:val="true"/>
        </w:rPr>
        <w:t>.</w:t>
        <w:br/>
        <w:br/>
        <w:t xml:space="preserve">" </w:t>
      </w:r>
      <w:r>
        <w:rPr>
          <w:sz w:val="32"/>
          <w:sz w:val="32"/>
          <w:szCs w:val="32"/>
          <w:rtl w:val="true"/>
        </w:rPr>
        <w:t>من رأى منكم منكرا فليغيره 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 لم يستطع فبلسانه فان لم يستطع فبقلبه وذلك اضعف الايما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ربما استطاع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 ذلك المنكر بيده فيعرض له ابليس قائلا له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غيره بلسانك فانه ياتي ب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ضل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كان ممن لا يستطيع تغيير ذلك المنكر بيده ويستطيع بلسانه يعرض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 يكلف الله نفسا الا وسعه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لماذا تورط نفسك وربما يحدث لك ما تكر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 ذلك ويظل يرهبه من الانكار والتورط باليد ويرغبه بالانكار بالقلب حتى ي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 ويفعله او ان يقول له اذا كان المنكر من اخ له بالدعوة اذا انكرت عليه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فقد صحبته او ربما يتاثر من 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يستسلم هذا الداعية لهذه الوساوس وغيرها و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كار بالقلب وتتوالى عليه رؤية المنكر باشكاله المتعددة وفي كل مرة يغريه ا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نكار بالقلب حتى يالف المنكر ولا ينكره حتى في قلب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يجلس مع اصحاب 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ضحك مع ضحكاتهم ويغفل كما يغفلو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ان لم ترفعه توبة خالصة لله من ذلك ال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 الايمان ينسحب من قلبه رويدا رويدا حتى ما يبقى في قلبه من الايمان حبة خر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اخبر بذلك رسول الله صلى الله عليه وسلم 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 من نبي بعثه الله في امة 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 كان له في امته حواريون واصحاب ياخذون بسنته ويقتدون بامره ثم انها تخلف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 خلوف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يقولون ما لا يفعلون ويفعلون ما لا يؤمرون فمن جاهدهم بيده فهو 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 جاهدهم بلسانه فهو مؤمن ومن جاهدهم بقلبه فهو مؤمن وليس وراء ذلك من 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ة خردل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حتى لا يساء الفهم فاني لست بصدد اولئك الدعاة الذين لا 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 ان يغيروا بعض المنكرات بايديهم والسنتهم فيلجؤن الى انكاره بقلوبهم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فعلون ذلك في كل منكر يرو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نما نتكلم عن ذلك الصنف من الدعاة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ذين يت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ار القلب هو الحل الوحيد لانكار كل منكر والخطورة في البقاء الدائم ع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 من الانكار يعرض صاحبه لضعف الايمان الذي حدث عنه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وان صاحبه ليس بمامن من ان يصيبه ما ذكرنا ان لم يرجع الى الله ب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ح</w:t>
      </w:r>
      <w:r>
        <w:rPr>
          <w:sz w:val="32"/>
          <w:szCs w:val="32"/>
          <w:rtl w:val="true"/>
        </w:rPr>
        <w:t>.</w:t>
        <w:br/>
        <w:br/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ind w:left="2078" w:right="0" w:hanging="0"/>
        <w:jc w:val="left"/>
        <w:rPr>
          <w:color w:val="FF0000"/>
          <w:sz w:val="52"/>
          <w:szCs w:val="52"/>
        </w:rPr>
      </w:pPr>
      <w:r>
        <w:rPr>
          <w:sz w:val="32"/>
          <w:szCs w:val="32"/>
          <w:rtl w:val="true"/>
        </w:rPr>
        <w:br/>
        <w:br/>
      </w:r>
      <w:r>
        <w:rPr>
          <w:color w:val="FF0000"/>
          <w:sz w:val="52"/>
          <w:sz w:val="52"/>
          <w:szCs w:val="52"/>
          <w:rtl w:val="true"/>
        </w:rPr>
        <w:t>الفصل السادس</w:t>
      </w:r>
      <w:r>
        <w:rPr>
          <w:color w:val="FF0000"/>
          <w:sz w:val="52"/>
          <w:szCs w:val="52"/>
          <w:rtl w:val="true"/>
        </w:rPr>
        <w:br/>
        <w:br/>
      </w:r>
      <w:r>
        <w:rPr>
          <w:color w:val="FF0000"/>
          <w:sz w:val="52"/>
          <w:sz w:val="52"/>
          <w:szCs w:val="52"/>
          <w:rtl w:val="true"/>
        </w:rPr>
        <w:t>نتيجة اتباع الشيطان</w:t>
      </w:r>
      <w:r>
        <w:rPr>
          <w:color w:val="FF0000"/>
          <w:sz w:val="52"/>
          <w:szCs w:val="52"/>
          <w:rtl w:val="true"/>
        </w:rPr>
        <w:br/>
        <w:br/>
      </w:r>
      <w:r>
        <w:rPr>
          <w:color w:val="FF0000"/>
          <w:sz w:val="52"/>
          <w:szCs w:val="52"/>
          <w:lang w:bidi="ar-SA"/>
        </w:rPr>
        <w:t>1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خسران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2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وقيضنا لهم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3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تؤزهم ازا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4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حقت عليهم الضلال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5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هداية الى السعير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6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حشر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7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آن تندم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8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وعد الباطل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9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اعتراف الاخير</w:t>
      </w:r>
      <w:r>
        <w:rPr>
          <w:color w:val="FF0000"/>
          <w:sz w:val="52"/>
          <w:szCs w:val="52"/>
          <w:rtl w:val="true"/>
        </w:rPr>
        <w:br/>
      </w:r>
      <w:r>
        <w:rPr>
          <w:sz w:val="52"/>
          <w:szCs w:val="52"/>
          <w:rtl w:val="true"/>
        </w:rPr>
        <w:br/>
        <w:br/>
      </w:r>
      <w:r>
        <w:rPr>
          <w:color w:val="FF0000"/>
          <w:sz w:val="52"/>
          <w:szCs w:val="52"/>
          <w:rtl w:val="true"/>
        </w:rPr>
        <w:br/>
      </w:r>
      <w:r>
        <w:br w:type="page"/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خسران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من الناس من يصل الى درجة في 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بحيث لا يعطي لعقله فرصة التفكير فاي وسواس من الشيطان واي امر يامره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اق اليه حالا ودون تردد ويترك اوامر الله وراء ظهره فما ان تدعوه شهوته ال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 الله الا انساق اليها واذا سمع كلام الله شعر بالضيق لانه والى الشيطان من 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وآثر اوامر الشيطان على اوامر الله سبحانه فكانت اولى نتيجة لذلك الاتباع 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سارة ومن يتخذ الشيطان وليا من دون الله فقد خسر خسرانا مبينا وعندما 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 الباطل بارادته ويترك الحق بارادته يرسل الله اليه شيطانا ليصده ع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 ويبعده عنه حتى لا يراه ابدا ومن ثم يتيه في صحراء الباطل</w:t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وقيض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لهم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وقيضنا لهم قرناء فزينوا لهم ما بين ايديهم وما خلفهم وحق عليهم 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مم قد خلت من قبلهم من الجن والانس انهم كانوا خاسرين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كنت اتساءل عند ق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اية من هؤلاء الذين يرسل الله لهم قرناء يزينون لهم ما بين ايديهم وما 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مسونهم بأوحال الضلال غمسا حتى يستحيلوا قطعة من الضلال كريهة الرائحة 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ر غير منتظمة الشكل حتى يحق عليهم القول بالخسارة؟ حتى هداني الله الى 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رى تفسرها تفسرا مفصلا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انهم الصادون عن ذكر الله اللاوون رؤوسهم عن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قاع الضلال لا يريدون مشاركة احد بهذا العناق وتاركين وراءهم يوما ثقيل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 قال الله تعالى 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ومن يعش عن ذكر الرحمن نقيض له شيطانا فهو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ن وأنهم ليصدونهم عن السبيل ويحسبون انهم مهتد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ه هي سنة الله في خلقه 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ا ربك بظلام للعبيد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فالحق واضح وضوح الشمس والعقل قادر على 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 الطريقين ويجزيه الله بما اختار يمحض ارادته فان اختار الحق زاده هدى الى هدا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ذين اهتدوا زادهم هدى وأتاهم تقوا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ئن اختار الباطل أضله الله بأن يقيض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الشيط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ما زاغوا أزاغ الله قلوبه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هذا القرين يقوم بصد ذلك 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عاده عن طريق الحق حتى يوهمه بانه مهتدي وانه على حق كما اوه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رعون من 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و جهل وكما يوهمون فراعنة هذا العصر بانهم مهتدون وان اصحاب الحق هم 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قلون مسيرة التقدم الحضاري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ا بين آونة واخرى يقومون بتغيير قوان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 ظانين انهم يهتدون الى طريق اقوم واصلح وما يدرون هؤلاء المساكين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ءهم هم الذين يوهمونهم بانهم مهتدون وما يدرون انهم يثبون بخطا واسعة الى 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 عليهم القول في امم قد خلت من قبلهم من الجن والانس انهم كانوا خاسر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طرة هؤلاء القرناء على هذه الفئة من الناس ويستمرون في اضلالهم واغوائهم وابع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 طريق الحق الى ان يانسوا الى هذا الضلال ويالفوا هذه الروائح النتنة من الذل 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طرة الشياطين وصدق الامام ابن القيم اذ 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 ظنك بملك استولى عليه 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زله عن سرير ملكه واسره وحبسه وحال بينه وبين خزائنه وذخائره وخدمه وصيرها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 هذا فلا يتحرك الملك لطلب ثأره ولا يستغيث بمن يغيثه ولا يستنجد بمن ينجده 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ملك ملك قاهر لا يقهر وغالب لا يغلب وعزيز لا يذل فأرسل ال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 استنصر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تك وان استغثت بي اغثتك وان التجات الي اخذت بثارك وان هربت الي وآويت الي سلط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عدوك وجعلته تحت امرك فان قال هذا الملك الماسور قد شد عدوي وثاقي واحكم رب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وثق مني القيود ومنعني من النهوض اليك والفرار اليك والمسير الى بابك فان ا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ا من عندك يحلوا وثاقي ويفكوا قيودي ويخرجوني من حبسه امكنني ان اوافي بابك و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مكنني مفارقة محبسي ولا كسر قيودي فان قال ذلك احتجاجا على ذلك السلطان ودف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الته ورضي بما هو فيه عند عدوه خلاه السلطان الاعظم وحاله وولاه ما 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 xml:space="preserve">وهذا ما فعله الذين اختاروا الضلال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قد رضوا باستشار الشيطان لهم وا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قيود التي قيدوا بها حتى يتخيل اليهم انها اساور وليست قيو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تستمر 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ضلال حتى نرى بعض الناس كأنهم شياطين بصور بشر ذلك لان الشياطين يهيج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لمعاصي تهييجا ليزدادوا عذابا في الاخرة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تؤز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زا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وكما انه لا بد للحجارة الساقطة من اعالي الجبال ان تنزل الى الارض 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ان عندما يختار الباطل فانه يسقط كما تسقط الحجارة من اعالي الجبال الى 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الحضيض الى الوحل الى فم الشيطان الفاتح فاه مستقبلا هذا الانسا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م 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انسان الى هذا الحضيض الا عندما اختار هو نفسه الهبوط من العلو وكما ان 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ذبية يحتم على الاجسام الساقطة ان تنزل الى الارض كان طبيعيا ان يهبط ويتد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انسان من العلو الى اسفل السافلين بعد ان ترك هذا الحق واعرض عن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 طبيعية غير معقدة ولا تحتاج الى تفكير كما كانت قصة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حجارة السا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ان طبيعيا ان تبتلعه الشياطين التي كانت فاتحة فيها لاستقبال هذا الصيد المد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 تتسلط هذه الشياطين وتغويهم وتهيجهم على المعاصي تهييجا شديدا بانواع التس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ساوس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الم تر انا ارسلنا الشياطين على الكافرين تؤزهم از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هم 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ذلك الاز وفي هذا التسلط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كما قال ابن القي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 الله لم يجعل له 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ا ابتداء البتة ولكن هم سلطوه على على انفسهم بطاعته ودخولهم في جملة ج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 فلم يتسلطن عليهم بقوت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ان كيده ضعيف وانما تسلطن عليهم بار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هم والمقصود ان من قصد اعظم اوليائه واحبابه ونصائحه فاخذه واخذ ا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يته وسلمهم الى عدوه كان من عقوبته ان يسلط عليه ذلك العدو نفس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لذي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 الطريق الصواب بل سلك الطريق الخطأ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لا بد ان يتبعه وتكتب عليه 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 اصحاب الباطل كتبت عليهم الضلالة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حقت عليهم الضلالة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أكم تعودون فريقا هدى وفريق حق عليهم الضلال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قول ابن عباس ان الله تعالى 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 ابن آدم مؤمنا وكافرا كما 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 xml:space="preserve">هو الذي خلقكم فمنكم كافر ومنكم مؤم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دكم يوم القيامة كما بدأ خلقهم مؤمنا وكافر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 ابن كثي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لت ويتأيد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 بحديث ابن مسعود في صحيح البخار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والذي لا اله غيره أن أحدكم ليعمل 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ل الجنة حتى ما يكون بينه وبينها الا ذراع فيسبق عليه الكتاب فيعمل بعمل 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 فيدخلها وان احدكم ليعمل بعمل اهل النار حتى ما يكون بينه وبينها الا 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بق عليه الكتاب فيعمل بعمل اهل الجنة فيدخلها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فسيعود فريقان لا غي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 وفريق الباطل اما الفريق الاول فقد استخدموا ما آتاهم الله من السمع و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ؤاد فأنار الله أفئدتهم بنور الحق فأبوا الا اتباعه وعلموا انه لا ملجأ م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 اليه واستهانوا بالموت في سبيله لأنهم ايقنوا انما هذه الاجساد التي يعيشون 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 فقط لقضاء هذه المدة القصيرة على هذه الارض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رى هذه الحقيقة في قصة موسى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 مع السحرة عندما تمكن الايمان في قلوبهم فأعلنوا اسلامهم بعد ان رأوا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 موسى وأن ما كان لديهم باطل هزيل فهددهم فرعون بالموت ولكنهم ردوا عليه 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 بأن فرعون انما يقتل اجسادا ولا يستطيع قتل الايم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قض ما أنت قاض 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 هذه الحياة الدنيا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ان هذه الحقيقة تتجسد على مدار الاجيال كلما ظهرت 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ن بالله وتتخذه وليا ومشرعا لها في امور دنياها وآخرتها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اما فريق 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اسة ابليس فقد ظنوا انهم هم المتقدمون الحضاريون وانهم هم الشعوب الراقية 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ياء الله هم المتخلفون فاتخذوا الشيطان قائدا وموجها لهم فماذا كانت النتيجة؟ 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 الضلال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لف الله قلوبهم بسوا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ل ران على قلوبهم ما كانوا يكسبون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عوا الحق ووضع في آذانهم حواجز حتى لا يسمعوا الحق وعصب اعينهم حتى لا 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ق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تم الله على قلوبهموعلى سمعهم وعلى ابصارهم غشاوة ولهم عذاب عظي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مقوا في ظلامهم الدامس ليسهم قيادتهم الى السعير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هداية ا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سعير</w:t>
      </w:r>
    </w:p>
    <w:p>
      <w:pPr>
        <w:pStyle w:val="Style15"/>
        <w:bidi w:val="1"/>
        <w:jc w:val="left"/>
        <w:rPr/>
      </w:pPr>
      <w:r>
        <w:rPr>
          <w:sz w:val="32"/>
          <w:sz w:val="32"/>
          <w:szCs w:val="32"/>
          <w:rtl w:val="true"/>
        </w:rPr>
        <w:t>هذا الغرور والكبر الذي يدفع فئة من الناس ان تجادل في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حدانيته ووجوده وقدرته وصفاته وتتبع في جدلها ابليس وجنوده يتساءلون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أ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حقا؟ أين هو؟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ومن الناس من يجادل في الله بغير علم ويتبع كل 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يتلفظون بهذه الالفاظ بلا خوف وبكل جرأة حتى يدفعهم بان ينكروا ان الله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ينظم الاكوان وان الله فكرة خرافية اختلقها الانسان ليبرر عجزه يا للعجب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يوجد عقل بهذا العصر يؤمن بهذه الافتراءات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ا ترى هذه الجموع الجاحدة؟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وع المجادلة في الله بغير علم الا ترى ابليس بين حروف الآيات ماسكا 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 لبديلهم الطري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تب عليه انه من تولاه فانه يضله ويهديه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ربا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 يهديه؟ وكيف يهديه؟</w:t>
      </w:r>
      <w:r>
        <w:rPr>
          <w:sz w:val="32"/>
          <w:szCs w:val="32"/>
          <w:rtl w:val="true"/>
        </w:rPr>
        <w:t>"</w:t>
        <w:br/>
        <w:t xml:space="preserve">" </w:t>
      </w:r>
      <w:r>
        <w:rPr>
          <w:sz w:val="32"/>
          <w:sz w:val="32"/>
          <w:szCs w:val="32"/>
          <w:rtl w:val="true"/>
        </w:rPr>
        <w:t>ويهديه الى عذاب السعير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انه يسوق هذه الجموع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شدت من اطراف الارض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يسوقها ويدعها دعا للمصير المظل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تخبطون في ظ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هين ذليلين اسرى وراءه وراء ذلك الظلام الذي يحسبونه نورا ولا يدرون انها 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يطت بتلك النار حتى لتبدو في اعينهم وكانها نور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كأن هناك لوائح على 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 كتب عليها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الى عذاب السعير</w:t>
      </w:r>
      <w:r>
        <w:rPr>
          <w:sz w:val="32"/>
          <w:szCs w:val="32"/>
          <w:rtl w:val="true"/>
        </w:rPr>
        <w:t>"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يظلون يتبعون ذلك النور المزيف الى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ا في مصيرهم المؤ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ذاب السعير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ان هذا المغرور لما اذل سلطان الله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زه به وشرفه ورفع به قدره وسلمه بيد ابغض اعدائه اليه وجعله اسيرا له تحت ق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ه وسلطانه سلط الله عليه من كان حقه هو ان يتسلط عليه فجعله تحت قهره و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ه يسخره حيث شاء ويسخر منه جنده وحزبه فكما اذل سلطان الله وسلمه الى 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له الله وسلط عليه عدوه الذي امره ان يتسلط هو عليه فيذله ويقهره فصار بمنزل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 نفسه الى اعدى عدو له يسومه سوء العذاب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قبل ذلك السعير يلاقون اهوال ال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زحف على الاوجه وغرق في العرق من شدة حرارة الشمس التي تنزل على بعد مي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س واهانة من الملائكة</w:t>
      </w:r>
      <w:r>
        <w:rPr>
          <w:sz w:val="32"/>
          <w:szCs w:val="32"/>
          <w:rtl w:val="true"/>
        </w:rPr>
        <w:t>.</w:t>
        <w:br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حشر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دعهم ينعقون بباطلهم ويحا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ورسوله يسرقون اموال الشعوب يكبتوا الحريات ينشروا الفساد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دعهم يخط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ب الحق مرة ومرات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دعهم يلههم الامل انهم خالدو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دعهم يعملوا ما يشا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هم محشورون حول جهنم هم وشياطينه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يا لهول ذلك المنظر جموع كبيرة من 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 مختلفة الوانهم واشكالهم عمالقة واقزام ملايين الملايين الاولين وا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رون عراة الاجسام شاحبي الوجوه صما وبكما وعمي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رباه كيف سيجزي هذا الابكم 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مى وهذا الاصم وسط هذه الجموع 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فئة اخرى يزحفون على وجوههم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كلهم ي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بصارهم خاشع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لعن بعضهم بعض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رون كالبهائم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بعد ذلك يحضرهم الله في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 الطريق نهاية الطريق الذي لم يتهيئوا لنهايته المؤلم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نهاية طريق الباطل</w:t>
      </w:r>
      <w:r>
        <w:rPr>
          <w:sz w:val="32"/>
          <w:szCs w:val="32"/>
          <w:rtl w:val="true"/>
        </w:rPr>
        <w:t xml:space="preserve">... </w:t>
        <w:br/>
      </w:r>
      <w:r>
        <w:rPr>
          <w:sz w:val="32"/>
          <w:sz w:val="32"/>
          <w:szCs w:val="32"/>
          <w:rtl w:val="true"/>
        </w:rPr>
        <w:t>ها هم يحضرون تدعهم الملائكة دعا يحضرون منكسي الرؤوس يحضرون مع شياطين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 والجن جاثين على ركبهم حول جهنم لتقررهم الملائكة بذنوبهم وجرائمهم مع ا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 النا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م ياتكم نذير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ها هم يسحبون من نواصيهم واقدامهم ويرمون من 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 مقرنين بالسلاسل هذه نهاية الطريق وهذا هو الجزاء الحق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فوربك لنحشر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اطين ثم لنحضرنهم حول جهنم جثي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 xml:space="preserve">وحينئذ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تذكر الانسان وأنى له الذك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 يا ليتني قدمت لحياتي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يتندم ندما شديدا على مرافقة ذلك القرين ويتمنى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 كان بينه وبين قرينه بعد المشرقين ولكن</w:t>
      </w:r>
      <w:r>
        <w:rPr>
          <w:sz w:val="32"/>
          <w:szCs w:val="32"/>
          <w:rtl w:val="true"/>
        </w:rPr>
        <w:t>:</w:t>
        <w:br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آن تندم</w:t>
      </w:r>
    </w:p>
    <w:p>
      <w:pPr>
        <w:pStyle w:val="Style15"/>
        <w:bidi w:val="1"/>
        <w:jc w:val="left"/>
        <w:rPr>
          <w:color w:val="000000"/>
          <w:sz w:val="32"/>
          <w:szCs w:val="32"/>
        </w:rPr>
      </w:pP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تى 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 ليت بيني وبينك بعد المشرقين فبئس القر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كذا ننتقل في ومض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 الدنيا الى الآخرة ويطوي شريط الحياة السادرة ويصل العم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ذين يعشون عن 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رحم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ى نهاية المطاف فجأة على غير انتظار هنا يفيقون كما يفيق المخ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حون اعينهم بعد العشي والكلال وينظر الواحد منهم الى قرين السوء الذي زين 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 واوهمه انه الهدى وقاده الى طريق الهلاك وهو يلوح له بالسلامة ينظر الي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ق 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 ليت بيني وبينك بعد المشرق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ا ليته لم يكن بيننا لقاء على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 السحيق ويعقب القرآن على حكاية قول القرين الهالك للقرين بقوله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ف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سمع كلمة التيئيس الساحقة لهذا وذاك عند اسدال الستار على الجمي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كم اليوم اذا ظلمتم انكم في العذاب مشتركون فالعذاب كامل لا تخففه الشركة 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اسمه الشركاء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يندم عاضا على يديه لا يدري ماذا يفعل اينظر الى الحقائق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رك امام عينيه ام يبكي ليهون عن نفس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هل يجدي البكاء شيئا وهل ي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م؟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ان تندم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ويوم يعض الظالم على يديه يقول يا ليتني اتخذت مع 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 يا ليتني لم اتخذ فلانا خليلا لقد اضلني عن الذكر بعد اذ جاءني وكان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سان خذولا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الآن انكشفت له الحقيقة ان الشيطان خذله ولم ينصره فقام يه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نى ويقو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ا ليتني اتخذت مع الرسول سبيلا</w:t>
      </w:r>
      <w:r>
        <w:rPr>
          <w:sz w:val="32"/>
          <w:szCs w:val="32"/>
          <w:rtl w:val="true"/>
        </w:rPr>
        <w:t>"</w:t>
        <w:br/>
        <w:t xml:space="preserve">" </w:t>
      </w:r>
      <w:r>
        <w:rPr>
          <w:sz w:val="32"/>
          <w:sz w:val="32"/>
          <w:szCs w:val="32"/>
          <w:rtl w:val="true"/>
        </w:rPr>
        <w:t>يا ليتني قدمت لحياتي</w:t>
      </w:r>
      <w:r>
        <w:rPr>
          <w:sz w:val="32"/>
          <w:szCs w:val="32"/>
          <w:rtl w:val="true"/>
        </w:rPr>
        <w:t xml:space="preserve">"" 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ني لم اتخذ فلانا خليلا</w:t>
      </w:r>
      <w:r>
        <w:rPr>
          <w:sz w:val="32"/>
          <w:szCs w:val="32"/>
          <w:rtl w:val="true"/>
        </w:rPr>
        <w:t>"</w:t>
        <w:br/>
        <w:t xml:space="preserve">" </w:t>
      </w:r>
      <w:r>
        <w:rPr>
          <w:sz w:val="32"/>
          <w:sz w:val="32"/>
          <w:szCs w:val="32"/>
          <w:rtl w:val="true"/>
        </w:rPr>
        <w:t>يا ليتني لم اوت كتابيه</w:t>
      </w:r>
      <w:r>
        <w:rPr>
          <w:sz w:val="32"/>
          <w:szCs w:val="32"/>
          <w:rtl w:val="true"/>
        </w:rPr>
        <w:t xml:space="preserve">"" </w:t>
      </w:r>
      <w:r>
        <w:rPr>
          <w:sz w:val="32"/>
          <w:sz w:val="32"/>
          <w:szCs w:val="32"/>
          <w:rtl w:val="true"/>
        </w:rPr>
        <w:t>يا ليتني 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ا</w:t>
      </w:r>
      <w:r>
        <w:rPr>
          <w:sz w:val="32"/>
          <w:szCs w:val="32"/>
          <w:rtl w:val="true"/>
        </w:rPr>
        <w:t>"</w:t>
        <w:br/>
        <w:t xml:space="preserve">" </w:t>
      </w:r>
      <w:r>
        <w:rPr>
          <w:sz w:val="32"/>
          <w:sz w:val="32"/>
          <w:szCs w:val="32"/>
          <w:rtl w:val="true"/>
        </w:rPr>
        <w:t>يا ليتها كانت القاضية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 xml:space="preserve">وما فائد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ا لي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ذاب خالد ينتظر و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نار متشوقة لالتهام هذه الاجساد التي اطاعت الشيطان وعقت ربها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بعد ان 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ر جاءهم الشيطان ليقول لهم الحقيقة التي اخفاها عنهم ويتبرأ منهم ويتخلى 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ضح لهم ان وعده كان باطل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وعد بالباطل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لقد انتهت الخطة و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حة من ارض المعركة وها هم القتلى والجرحى على ارض المعركة تسيل دماؤهم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سادهم فمنهم من جرح جرحا هينا ومنهم من جرح جرحا عميقا ومنهم من تساقط لحمه و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ه عاريا من اللحم ومنهم من تخلل حتى هيكل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هاهم قد وصلوا بدمائهم وجراح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نهاية الطريق بعد ان ساروا طيلة هذه الدنيا على هذا الكوكب الصغير اين الغا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 المتعة؟ اين انا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اهي الغاية المضحكة والمبكية في أن واحد وها هي 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كنتم تنتظرون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آفة كبيرة فاتحة فاها متشوقة لتقبيلكم ومعانقتكم 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ق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هاهي تخرج الزفير والشهيق شوقا للقائكم هاهي رافعة يديها تنا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لموا هلمو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اهي النها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اهو معسكركم الذي كنتم تستظلون به يحترق وها هو قائ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 ورؤسائكم الذين طالما صفقتم لهم ونصرتموهم وانتحتم من اجلهم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جميعهم 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ما يريدون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هذه النار التي كنتم بها تكذبون أفسحر هذا ام انتم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صرو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قالوا مستغربين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ا لنا لا نرى رجالا كنا نعدهم من الاشر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ا 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ين اولئك القوم الذين ضحكتم عليهم وكنتم تستعبدونهم وهم احراروالذين تشققت اج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 سياطكم الذين كانوا يطفؤون نار الظلم وانتم توقدون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اما ترون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هم بين ايديهم وبايمانه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أما تسمعون الملائكة تقول ل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شراكم اليوم 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 من تحتها الانهار خالدين فيه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الآن تنادون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ظرونا نقتبس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ك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الآن احببتم النور وقمتم تستجدونه من اصحاب الحق بعد ان تحولت اجسا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كتلة من ظلا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كن هيهات هيهات لن تحصلوا على هذا النور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فضرب 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ر له باب باطنه فيه الرحمة وظاهره من قبله العذاب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حتى هذا السور لم ي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ستجداء النور من اهل النور فقاموا ينادونهم من وراء السو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لم ن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 xml:space="preserve">وجاء الرد الفاصل من اصحاب الحق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لى ولكنكم فتنتم انفسكم وتربص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بتم وغرتكم الاماني حتى جاء امر الله وغركم بالله الغرور فاليوم لا يؤخذ 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ية ولا من الذين كفروا مأواكم النار هي مولاكم وبئس المصير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نعم لقد 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ة التي وضعها القائد العام للقوات الضالة لقد انتهت الخطة التي وضعها ل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هذا المخلوق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ا اطوله من انتقام وبقيت آخر فقرة من الخطة وهي التخلي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ليائه والتبرؤ منهم فعندما قضي الامر وادخل اصحاب الحق الى الجنة زمرا و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 الى جهنم زمرا قام ابليس في اصحاب الباط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خطيبا ليزيدهم حزنا الى حز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بنا الى غبنهم وحسرة الى حسرتهم ف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 الله وعدكم وعد الح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 السنة 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دكم في اتباعهم النجاة والسلامة وكان وعدا حقا وخبرا صادقا واما انا فوع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لفتكم ثم قال وما كان لي عليكم من سلطان وما كان لي عليكم فيما دعوتكم اليه 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 حجة فيما وعدتكم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ه الا ان دعوتكم فاستجبتم لي بمجرد 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وقد ا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 الرسل الحجج والادلة الصحيحة على صدق ما جاؤوكم به فخالفتوهم قصرتم ال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م فيه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فلا تلوموني ولوموا انفسك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 الندم ولوم النفس احد صفات 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 هي احد شروط التوبة وقبولها فماذا سيكون احساس ذلك الانسان عندما تتضح ا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 ويكتشف خيانة قائده وتخليه عنه وتركه لنفس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لومه ويلومها ولكن لا 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ذلك اللوم فلا توبة ولا فرصة للرجوع للارض ليعمل صالحا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لئن كان 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 احيانا لاخراج ما بالنفس من كبت وحزن فيا ترى ماذا سيكون شعور ذلك 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 يدرك بانه لا فائدة حتى من البكاء ولا راحة ترجى من ورائه وحتى الصبر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غالبا هو الحل لمعظم مشاكل الدنيا يكون هو ايضا الاخر باطل 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فاصبروا او لا تصبروا سواء عليكم انما تجزون ما كنتم تعملو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حتى الظل الذي يكو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ته انه بارد يسحب الله منه هذه الخاصية ليعذب اولياء الشيطان عذابا اليم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صحاب الشمال ما اصحاب الشمال في سموم وحميم وظل من يحموم لا بارد ولا كري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يولي يجد امامه عذاب هل يستطيع الانسان تناسي هذه الهوائل كما كان يتناس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مس؟ ولئن تناساها فهل سينساه زبانية جهنم الذين وكلوا به وبامثاله؟ اين ق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كان يتبعه بالامس؟ واي شيء يملك هذا القائد وهو يتخلى عنه ويتركه ل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 والجسدي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أين اخوانه وحزبه الذين كانوا يسخرون من المؤمنين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 وهم يصارعون أنفسهم بلومها وها هي الخطبة تشارف على الانتهاء وكانت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 القائد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ما أنا بمصرخكم وما انتم بمصرخي اني كفرت بما أشركتمون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انتهت مع هذه الكلمات كل بارقة أمل للعودة وانصهرت كل الحوائج النفسي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 الآفة الكبير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هن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انت هذه هي نهايت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مثل الشيطان اذ قال للانسان أ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 كفر قال اني بريء منك اني اخاف الله رب العالمين فكان عاقبتهما انهما في 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ين فيها وذلك جزاء الظالمين</w:t>
      </w:r>
      <w:r>
        <w:rPr>
          <w:sz w:val="32"/>
          <w:szCs w:val="32"/>
          <w:rtl w:val="true"/>
        </w:rPr>
        <w:t>"</w:t>
      </w:r>
      <w:r>
        <w:br w:type="page"/>
      </w:r>
    </w:p>
    <w:p>
      <w:pPr>
        <w:pStyle w:val="Style15"/>
        <w:bidi w:val="1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اعتراف الأخير</w:t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رزت لهم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اقة الضخمة بسوادها ودخانها ولهيبها وشررها الذي بحجم القصور وبلون الن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 وحرارتها التي تعدل سبعين مرة حرارة لهب الدنيا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برزت 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اوي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ترى ما موقف المجرم حينما يقف امام حبل المشنقة يراه بعينيه مدلى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يقين انه بعد لحظات قليلة سيكون معلقا بها ثم ياتي الجلاد ليروي جريمته ا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 مكبل لا يستطيع حراكا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ترى بأي شعور يقف هذا المجرم هذا الموقف وبأي 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 يتحمل تلك الصور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يقف موكب الطغاة امام جهنم ثم يقرون بجريمتهم ل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 سوءا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أين ما كنتم تعبدون من دون ال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تكتمل قصة الايلام 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لمة بألم بعد ألم ويصل العذاب النفسي ذروته عندما تتقاذف عليهم 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هام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هل ينصرونكم أم ينتصرو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؟ وحالا دون انتظار رد من أهل الباطل ي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مأواهم وتحضنهم بعد اشتياق طويل طالما انتظرتهم فيه عندما كانوا يسيرون 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 في الدنيا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ها هم قد وصلوا فمرحبا بهم</w:t>
      </w:r>
      <w:r>
        <w:rPr>
          <w:sz w:val="32"/>
          <w:szCs w:val="32"/>
          <w:rtl w:val="true"/>
        </w:rPr>
        <w:t>...</w:t>
        <w:br/>
        <w:t xml:space="preserve">" </w:t>
      </w:r>
      <w:r>
        <w:rPr>
          <w:sz w:val="32"/>
          <w:sz w:val="32"/>
          <w:szCs w:val="32"/>
          <w:rtl w:val="true"/>
        </w:rPr>
        <w:t>فكبكبوا فيها هم والغا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د ابليس أجمعون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عندما تهاووا بالنار وبعد تلك الكبكبة خرجت اصوات من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جحيم كأنها الاعتراف والاقرار يقسمون بالله الذي كانوا ينسونه بالدنيا 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ون به بانهم كانوا في ضلال مبين ويقولون لآلهتهم التي عبدوها من دون ال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الله ان كنا لفي ضلال مبين اذ نسويكم برب العالمين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الآن يعترفون 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خير بعد ان راوا باعينهم الحقائق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آن وقد انتهى كل شيء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كانهم يتح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عرون بفوات الاوان فيقولون بأ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ما لنا شافعين ولا صديق حمي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 واحترق وأخمدت الاصوات وقتلت الخيول وأحرق الرجال الذين كانوا يحاربون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 صوت حطب جهنم وهو يحترق معلنا انتصار الحق وخلود اهل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ت</w:t>
      </w:r>
      <w:r>
        <w:rPr>
          <w:sz w:val="32"/>
          <w:szCs w:val="32"/>
          <w:rtl w:val="true"/>
        </w:rPr>
        <w:t>...</w:t>
        <w:br/>
        <w:br/>
        <w:br/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bidi w:val="1"/>
        <w:ind w:left="98" w:right="0" w:hanging="0"/>
        <w:jc w:val="center"/>
        <w:rPr>
          <w:color w:val="FF0000"/>
          <w:sz w:val="52"/>
          <w:szCs w:val="52"/>
        </w:rPr>
      </w:pPr>
      <w:r>
        <w:rPr>
          <w:color w:val="FF0000"/>
          <w:sz w:val="32"/>
          <w:szCs w:val="32"/>
          <w:rtl w:val="true"/>
        </w:rPr>
        <w:br/>
      </w:r>
      <w:r>
        <w:rPr>
          <w:color w:val="FF0000"/>
          <w:sz w:val="52"/>
          <w:sz w:val="52"/>
          <w:szCs w:val="52"/>
          <w:rtl w:val="true"/>
        </w:rPr>
        <w:t>الفصل السابع</w:t>
      </w:r>
      <w:r>
        <w:rPr>
          <w:color w:val="FF0000"/>
          <w:sz w:val="52"/>
          <w:szCs w:val="52"/>
          <w:rtl w:val="true"/>
        </w:rPr>
        <w:br/>
        <w:br/>
      </w:r>
      <w:r>
        <w:rPr>
          <w:color w:val="FF0000"/>
          <w:sz w:val="52"/>
          <w:sz w:val="52"/>
          <w:szCs w:val="52"/>
          <w:rtl w:val="true"/>
        </w:rPr>
        <w:t>العلاج</w:t>
      </w:r>
    </w:p>
    <w:p>
      <w:pPr>
        <w:pStyle w:val="Style15"/>
        <w:bidi w:val="1"/>
        <w:ind w:left="2258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52"/>
          <w:szCs w:val="52"/>
          <w:lang w:bidi="ar-SA"/>
        </w:rPr>
        <w:t>1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استعاذ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2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معوذتين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</w:rPr>
        <w:t>3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آية الكرسي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4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خاتمة سورة البقر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5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غض البصر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6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مساك فضول الكلام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7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تنقية الاستماع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</w:rPr>
        <w:t>8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صيام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9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زواج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0</w:t>
      </w:r>
      <w:r>
        <w:rPr>
          <w:color w:val="FF0000"/>
          <w:sz w:val="52"/>
          <w:szCs w:val="52"/>
          <w:rtl w:val="true"/>
          <w:lang w:bidi="ar-SA"/>
        </w:rPr>
        <w:t>-</w:t>
      </w:r>
      <w:r>
        <w:rPr>
          <w:color w:val="FF0000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تقوية الرابطة الاسري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1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قول الحسن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2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ابتسام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3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انفاق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4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ذكر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5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جهاد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6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التزام بالجماع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7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محاسبة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8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معرفة حقيقة الدنيا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19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لاخلاص</w:t>
      </w:r>
      <w:r>
        <w:rPr>
          <w:color w:val="FF0000"/>
          <w:sz w:val="52"/>
          <w:szCs w:val="52"/>
          <w:rtl w:val="true"/>
        </w:rPr>
        <w:br/>
      </w:r>
      <w:r>
        <w:rPr>
          <w:color w:val="FF0000"/>
          <w:sz w:val="52"/>
          <w:szCs w:val="52"/>
          <w:lang w:bidi="ar-SA"/>
        </w:rPr>
        <w:t>20</w:t>
      </w:r>
      <w:r>
        <w:rPr>
          <w:color w:val="FF0000"/>
          <w:sz w:val="52"/>
          <w:szCs w:val="52"/>
          <w:rtl w:val="true"/>
          <w:lang w:bidi="ar-SA"/>
        </w:rPr>
        <w:t xml:space="preserve">- </w:t>
      </w:r>
      <w:r>
        <w:rPr>
          <w:color w:val="FF0000"/>
          <w:sz w:val="52"/>
          <w:sz w:val="52"/>
          <w:szCs w:val="52"/>
          <w:rtl w:val="true"/>
        </w:rPr>
        <w:t>اتباع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color w:val="FF0000"/>
          <w:sz w:val="52"/>
          <w:sz w:val="52"/>
          <w:szCs w:val="52"/>
          <w:rtl w:val="true"/>
        </w:rPr>
        <w:t>السنة</w:t>
      </w:r>
      <w:r>
        <w:br w:type="page"/>
      </w:r>
    </w:p>
    <w:p>
      <w:pPr>
        <w:pStyle w:val="Style15"/>
        <w:bidi w:val="1"/>
        <w:jc w:val="center"/>
        <w:rPr>
          <w:sz w:val="44"/>
          <w:szCs w:val="44"/>
          <w:lang w:bidi="ar-SA"/>
        </w:rPr>
      </w:pPr>
      <w:r>
        <w:rPr>
          <w:color w:val="FF0000"/>
          <w:sz w:val="44"/>
          <w:sz w:val="44"/>
          <w:szCs w:val="44"/>
          <w:rtl w:val="true"/>
        </w:rPr>
        <w:t>الاستعاذة</w:t>
      </w:r>
    </w:p>
    <w:p>
      <w:pPr>
        <w:pStyle w:val="Style15"/>
        <w:bidi w:val="1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وهو دواء نافع لكل نزغات الشيطان</w:t>
      </w:r>
      <w:r>
        <w:rPr>
          <w:sz w:val="32"/>
          <w:szCs w:val="32"/>
          <w:rtl w:val="true"/>
        </w:rPr>
        <w:t>...</w:t>
        <w:br/>
        <w:t xml:space="preserve">" </w:t>
      </w:r>
      <w:r>
        <w:rPr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غنك من الشيطان نزغ فاستعذ بالله انه سميع علي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 قال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: </w:t>
        <w:br/>
        <w:t xml:space="preserve">" </w:t>
      </w:r>
      <w:r>
        <w:rPr>
          <w:sz w:val="32"/>
          <w:sz w:val="32"/>
          <w:szCs w:val="32"/>
          <w:rtl w:val="true"/>
        </w:rPr>
        <w:t>يأتي الشيطان احدكم فيقول من خلق كذا؟ من خلق كذا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حتى 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 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ك؟ فاذا بلغه فليستعذ بالله ولينت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كما انه علاج فعال للغضب الذي ي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في نفس ابن آدم مما يجعله ينتصر لنفسه ويقع في ما يغضب الله من جدل و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د وكبر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عن سليمان بن ضرر 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نت جالسا مع النبي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لان يستبان فاحدهما احمر وجهه وانتفخت اوداجه فقال ا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اني لأعلم كلمة لو قالها ذهب عنه ما يجد لو قال اعوذ بالله من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يم ذهب عنه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 فقالوا له ان النبي صلى الله عليه وسلم قال تعوذ من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 وهل بي 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لكريم لا يرد من يلجأ اليه ويستعيذ به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هي صفة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لى بها الا المتقون فما ان يصابوا بهذه الوساوس التي تغطي قلوبهم عن الحق 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الزمن حتى يذكروا الله ويستعيذوا به من الشيطان الرجيم فيطير ذلك الغطاء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يغطي قلوبهم ليروا الحق ويبصروا بعد ان عمو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ن الذين اتقوا اذا مسهم طائف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تذكروا فاذا هم مبصرو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هو كذلك يفتح قلب قاريء القرآن ويبعد وست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 عنه قال 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اذا قرأت القرآن فاستعذ بالله من الشيطان الرجيم انه 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سلطان على الذين آمنوا وعلى ربهم يتوكل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ما سلطانه على الذين يتولونه 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 به مشركون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يقول الامام ابن القيم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ومعنى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ستعذ بال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متنع به وا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 والجأ اليه ومصدره العوذ والعياذ والمعاذ وغالب استعماله في المستعاذ به 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 من اللجأ الى الشيء والاقتراب منه وفي كلام العر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طيب اللحم عوذ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ذ بالعظم واتصل به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استعاذة عند قراءة القرآ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مر الله 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عاذة به من الشيطان عند قراءة القرآن وفي ذلك وجوه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br/>
        <w:br/>
        <w:br/>
      </w:r>
      <w:r>
        <w:rPr>
          <w:sz w:val="32"/>
          <w:sz w:val="32"/>
          <w:szCs w:val="32"/>
          <w:rtl w:val="true"/>
        </w:rPr>
        <w:t>ان 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 لما في الصدور يذهب لما يلقيه الشيطان فيها من الوساوس والشهوات والا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 فهو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دواء لما امره فيها الشيطان فامر ان يطرد مادة الداء ويخلى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 ليصادف الدواء محلا خاليا فيتمكن منه ويؤثر فيه فيجيء هذا الدواء الشافي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 وقد خلا من مزاحم ومضاد له فينجح فيه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القرآن مادة 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 والخير في القلب كما ان الماء مادة النبات والشيطان نار يحرق النبات ا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ول فكلما احس بنبات الخير في القلب سعى في افساده واحراقه فامر ان يستعيذ 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 وجل منه لئلا يفسد عليه ما يحصل له بالقرآن والفرق بين هذا الوجه والوجه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 ان الاستعاذة في الوجه الاول لأجل حصول فائدة القرآن وفي الوجه االثاني 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ئها وحفظها وثباتها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الملائكة تدنو من قاريء القرآن وت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ءته كما في حديث اسيد بن حضير لما كان يقرأ ورأى مثل الظلة فيها مثل ال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 عليه الصلاة والسلام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تلك الملائك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شيطان ضد الملك وعدوه فامر القاريء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 من الله تعالى مباعدة عدوه عنه حتى يحضره خاص الملائكة فهذه منزلة لا 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 الملائكة والشياطين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الشيطان يجلب على القارىء بخيله 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 يشغله عن المقصود بالقرآن وهو تدبره وتفهمه ومعرفة ما اراد به المتكلم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 فيحرص بجهده على ان يحول بين قلبه وبين مقصود القرآن فلا يكمل 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رىء به فأمر عند الشروع ان يستعيذ بالله عز وجل منه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القار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جي الله تعالى بكلامه والشيطان انما قراءته الشعر والغناء فامر القارىء ان يط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عاذة عند مناجاة الله تعالى واستماع الرب قراءته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 اخبر انه ما ارسل من رسول ولا نبي الا اذ تمنى القى الشيطان في ام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ف كلهم على ان ال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ذا تلا القى الشيطان في تلاوته قال الشاعر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sz w:val="32"/>
          <w:szCs w:val="32"/>
          <w:rtl w:val="true"/>
        </w:rPr>
        <w:t>:</w:t>
        <w:br/>
        <w:br/>
      </w:r>
      <w:r>
        <w:rPr>
          <w:sz w:val="32"/>
          <w:sz w:val="32"/>
          <w:szCs w:val="32"/>
          <w:rtl w:val="true"/>
        </w:rPr>
        <w:t>تمنى كتاب الله اول ليلة وآخره لاقى حمام المقادر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اذا كا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 مع الرسل عليهم السلام فكيف بغيرهم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لهذا يغلط القارىء تارة ويخلط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 ويشوشها عليه فيخبط عليه لسانه او يشوش عليه ذهنه وقلبه فاذا حضر 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 لم يعدم منه القارىء هذا او هذا او هذا وربما جمعهما له فكان من اهم 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ذة بالله تعالى منه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الشيطان احرص ما يكون على 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 يهم بالخير او يدخل فيه فهو يشتد عليه حينئذ ليقطعه عنه وفي الصحيح عن 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ان الشيطان تفلت علي البارحة فأراد ان يقطع علي 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  <w:br/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لما كان الفعل انفع للعبد واحب الى الله تعالى كان اعتراض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اكثر فالشيطان بالرصيد للانسان على طريق كل خير فهو بالرصد ولا 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راءة القرآن فأمر سبحانه العبد ان يحارب عدوه الذي يقطع عليه 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عيذ بالله تعالى منه اولا ثم اخذ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بالسير كما ان المسافر اذا عرض له 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 اشتغل بدفعه ثم اندفع في سيره</w:t>
      </w:r>
      <w:r>
        <w:rPr>
          <w:sz w:val="32"/>
          <w:szCs w:val="32"/>
          <w:rtl w:val="true"/>
        </w:rPr>
        <w:t>...</w:t>
        <w:br/>
        <w:br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الاستعاذة قبل 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 واعلام بأن المأتي به بعدها القرآن ولهذا لم تشرع الاستعاذة بين يدي 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 بل الاستعاذة مقدمة وتنبيه للسامع ان الذي يأتي بعدها هو التلاوة فاذا 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ع الاستعاذة استعد لاستماع كلام الله تعالى ثم شرع ذلك للقارىء وان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>"</w:t>
        <w:br/>
        <w:br/>
      </w: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ستعاذة في الصل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استعاذة كذلك علاج لما يلقيه الشيطان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 من وساوس لينقص الأجر ويبعد الخشوع فنفى بذلك صفة من صفات المؤمنين فعن 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ن عثمان بن ابي العاص أتى النبي صلى الله عليه وسلم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الشيطان قد حال بيني وبين صلاتي وقراءتي يلبسها علي فقال رسول الله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ذاك شيطان يقال له خنزب فاذا احسسته فتعوذ بالله منه واتفل على يس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قال ففعلت ذلك فأذهبه الله عني</w:t>
      </w:r>
      <w:r>
        <w:rPr>
          <w:sz w:val="32"/>
          <w:szCs w:val="32"/>
          <w:rtl w:val="true"/>
        </w:rPr>
        <w:t>"</w:t>
        <w:br/>
        <w:br/>
      </w:r>
      <w:r>
        <w:rPr>
          <w:sz w:val="32"/>
          <w:sz w:val="32"/>
          <w:szCs w:val="32"/>
          <w:rtl w:val="true"/>
        </w:rPr>
        <w:t xml:space="preserve">ج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ستعاذة عند الغض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 بن مرد قا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كنت جالسا مع النبي صلى الله عليه وسلم ورجلان يس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دهما احمر وجهه وانتفخت اوداجه فقال النبي صلى الله عليه وسلم اني لاعلم كلمة 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 ذهب عنه ما يجد فقالوا له ان النبي صلى الله عليه وسلم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وذ بالل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شيطان ف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ل بي 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  <w:br/>
        <w:br/>
      </w:r>
      <w:r>
        <w:rPr>
          <w:sz w:val="32"/>
          <w:sz w:val="32"/>
          <w:szCs w:val="32"/>
          <w:rtl w:val="true"/>
        </w:rPr>
        <w:t>ويأتي هذا العلاج متجانسا مع هذا 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ي ذلك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 الغضب نوع من شر الشيطان ولهذا يخرج به عن صورته ويزين افساد 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قطيع ثوبه وكسر آنيته او الاقدام على من اغضبه ونحو ذلك مما يتعاطاه من يخرج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ا يذهب هذا الا بالاستعاذة من ذات المسبب له وامتدادا لهذا العلاج 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اء الثاني قراءة المعوذتين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</w:rPr>
        <w:t>المعوذتين</w:t>
      </w:r>
    </w:p>
    <w:p>
      <w:pPr>
        <w:pStyle w:val="Style15"/>
        <w:bidi w:val="1"/>
        <w:jc w:val="left"/>
        <w:rPr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فعن عقبة رضي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 عنه قال رسول الله صلى الله عليه وسلم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ألم تر آيات أنزلت الليلة لم 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 أعوذ برب الفلق وقل اعوذ برب الناس وقد روى البخاري باسناده عن عائشة 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نها ان النبي صلى الله عليه وسلم كان اذا أوى الى فراشه كل ليلة جمع كفيه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 فيهما وقرأ فيهم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قل هو الله أحد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ل أعوذ برب الفل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ل أعوذ برب النا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 يمسح بهما ما استطاع من جسده يبدأ بهما على رأسه ووجهه وما أقبل من جسده 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ثلاث مرات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بلغ من اهميتها ان عائشة رضي الله عنها كانت تنفث عليه بهم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ض موته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ن عائشة رضي الله عنها قا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 رسول الله صلى الله عليه وسلم اذا 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 من اهله نفث عليه بالمعوذات فلما مرض مرضه الذي مات فيه جعلت انفث عليه وامس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 نفسه لأنها كانت اعظم بركة من يدي</w:t>
      </w:r>
      <w:r>
        <w:rPr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</w:rPr>
        <w:t>آ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كرسي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</w:rPr>
        <w:t>عن ابن كعب رضي الله عنه 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 رسول الله صلى الله عليه وسلم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يا ا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ذر اتدري أي آية من كتاب الله معك اعظم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له ورسوله اعل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ا المنذر أتدري أي آية من كتاب الله معك أعظم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له لا اله الا 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ي القيو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ضرب في صدري وقال</w:t>
      </w:r>
      <w:r>
        <w:rPr>
          <w:color w:val="000000"/>
          <w:sz w:val="32"/>
          <w:szCs w:val="32"/>
          <w:rtl w:val="true"/>
        </w:rPr>
        <w:t xml:space="preserve">: " </w:t>
      </w:r>
      <w:r>
        <w:rPr>
          <w:color w:val="000000"/>
          <w:sz w:val="32"/>
          <w:sz w:val="32"/>
          <w:szCs w:val="32"/>
          <w:rtl w:val="true"/>
        </w:rPr>
        <w:t>ليهنك العلم يا أبا المنذر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مع تلك العظ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ي ألبسها الله مما تحوي من أصول التوحيد كانت كالصواعق تصعق كل شيطان يقترب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سلم عندما يقرأها قبل أن ينام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عن أبي هريرة قا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وكلني رسول الله 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بحفظ زكاة رمضان فأتاني آت فجعل يحثو من الطعام فأخذته وقلت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لأرفعنك 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صلى الله عليه وسلم 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عني فاني محتاج وعلي عيال ولي حاجة شديدة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فخليت عنه فأصبحت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قال النبي صلى الله عليه وسلم</w:t>
      </w:r>
      <w:r>
        <w:rPr>
          <w:color w:val="000000"/>
          <w:sz w:val="32"/>
          <w:szCs w:val="32"/>
          <w:rtl w:val="true"/>
        </w:rPr>
        <w:t xml:space="preserve">: 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يا أبا هريرة ما 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يرك البارحة؟ قال قلت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يا رسول الله شكا حاجة شديدة وعيالا فرحمته وخليت سبي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أما أنه قد كذبك وسيعود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فعرفت أنه سيعود لقول رسول الله صلى الله عليه وسل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نه سيعود فرصدته فجاء يحثو من الطعام فأخذته فقلت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أرفعنك الى رسول الله صلى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سلم قال دعني محتاج وعلي عيال لا اعود فرحمته وخليت سبيله فاصبحت فقال 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 الله صلى الله عليه وسلم يا ابا هريرة ما فعل اسيرك البارحة قلت يا رسول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كا حاجة وعيالا فرحمته وخليت سبيله قال اما انه كذبك وسيعود فرصدته الثالثة ف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ثو من الطعام فأخذته فقلت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أرفعنك الى رسول الله صلى الله عليه وسلم وهذا 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لاث مرات انك تزعم انك لا تعود ثم تعود ف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دعني أعلمك كلمات ينفعك الله بها 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ما هي ؟ قال اذا أويت الى فراشك فأقرأ آية الكرسي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الله لا اله الا هو ال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قيوم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حتى تختم الآية فانك لن يزال عليك من الله حافظ ولا يقربك شيطان حتى ت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خليت سبيله فأصبحت فقال لي رسول الله صلى الله عليه وسلم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ما فعل أسيرك البارحة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لت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يا رسول الله زعم انه يعلمني كلمات ينفعني الله بها فخليت سبيله قال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ما 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قال لي اذا اويت الى فراشك فأقرأ آية الكرسي من اولها حتى تختم الآية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له لا 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 هو الحي القيوم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وقال لي لن يزال عليك من الله حافظ ولا يقربك شيطان حتى تصب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انوا احرص شيء على الخير فقال النبي صلى الله عليه وسلم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أما انه صدقك وهو كذوب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تعلم من تخاطب من ثلاث ليال يا ابا هريرة؟ قلت لا 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ذاك 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.</w:t>
        <w:br/>
      </w:r>
    </w:p>
    <w:p>
      <w:pPr>
        <w:pStyle w:val="Normal"/>
        <w:spacing w:before="280" w:after="280"/>
        <w:jc w:val="center"/>
        <w:rPr>
          <w:color w:val="00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خاتمة سورة البقرة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قد ثبت في الصحيح من حديث ابن مس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نصاري قال</w:t>
      </w:r>
      <w:r>
        <w:rPr>
          <w:color w:val="000000"/>
          <w:sz w:val="32"/>
          <w:szCs w:val="32"/>
          <w:rtl w:val="true"/>
        </w:rPr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قال رسول الله صلى الله عليه وسلم من قرأ هاتين الآيتين من 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ورة البقرة في ليلة كفتاه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قد قيل في معنى كفتاه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من قيام الليل وقيل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 وقيل من الآفات ويحتمل الجميع</w:t>
      </w:r>
      <w:r>
        <w:rPr>
          <w:color w:val="000000"/>
          <w:sz w:val="32"/>
          <w:szCs w:val="32"/>
          <w:rtl w:val="true"/>
        </w:rPr>
        <w:t>.</w:t>
        <w:br/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</w:rPr>
        <w:t>غض البصر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</w:rPr>
        <w:t>والنظر الى 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هى الله عنه من العورات من اشد مداخل الشسطان به أغرق الكثير في نار جهنم وجند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حزبه الكثير وبسببه يضعف الايمان وتنعدم لذته وتنعدم الفراسة وصفاء الف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تفكر يقول الامام ابن القيم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النظر اصل عامة الحوادث التي تصيب الانسان فالنظ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ولد خطرة ثم تولد الخطرة فكرة ثم تولد الفكرة شهوة ثم تولد الشهوة ارادة ت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تصير عزيمة حازمة فيقع الفعل ولا بد ما لم يمنع منه مانع وفي هذا قيل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لصبر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ض البصر ايسر من الصبر على الم ما بعده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قال الشاعر</w:t>
      </w:r>
      <w:r>
        <w:rPr>
          <w:color w:val="000000"/>
          <w:sz w:val="32"/>
          <w:szCs w:val="32"/>
          <w:rtl w:val="true"/>
        </w:rPr>
        <w:t>:</w:t>
        <w:br/>
        <w:br/>
      </w:r>
      <w:r>
        <w:rPr>
          <w:color w:val="000000"/>
          <w:sz w:val="32"/>
          <w:sz w:val="32"/>
          <w:szCs w:val="32"/>
          <w:rtl w:val="true"/>
        </w:rPr>
        <w:t>كل الحوادث مبد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ال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معظم النار من مستصغر الشرر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كم نظرة بلغت من قلب صاحبها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كمبل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هم بين القوس والوتر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العبد ما دام ذا طرف يقلبه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في اعين العين موقوف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طر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يسر مقلته ما ضر مهجته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لا مرحبا بسرور عدد بالضرر</w:t>
      </w:r>
      <w:r>
        <w:rPr>
          <w:color w:val="000000"/>
          <w:sz w:val="32"/>
          <w:szCs w:val="32"/>
          <w:rtl w:val="true"/>
        </w:rPr>
        <w:br/>
        <w:br/>
      </w:r>
      <w:r>
        <w:rPr>
          <w:color w:val="000000"/>
          <w:sz w:val="32"/>
          <w:sz w:val="32"/>
          <w:szCs w:val="32"/>
          <w:rtl w:val="true"/>
        </w:rPr>
        <w:t>ومن آ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ظ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نه يورث الحسرات والزفرات والحرقات فيرى العبد ما ليس قادرا عليه ولا صاب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 وهذا اعظم العذاب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ن ترى ما لا صبر لك عن بعضه ولا قدرة على بعضه وهذا 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بب او بعضه لارشاد الله سبحانه وتعالى عباده بغض النظر وذلك علاج نافع وسد من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حد اكبر مدخل من مداخل الشيطان كما وصفه رسول الله صلى الله عليه وسلم اذ يقو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ما تركت بعدي في الناس فتنة اضر على الرجال من النساء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اول ضرر على الرجال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ساء هو النظر اليهن ان كن محارم والسبب في كونها اضر فتنة بعد الرسول على 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نها تحرق معنى العبودية في قلب صاحبها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ذلك ما بينه شيخ الاسلام ابن تيمية 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النظر يؤكذ المحبة فيكون علاقة لتعلق القلب بالمحبوب ثم صبابة لانص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لب اليه ثم غراما للزومه للقلب كالغريم الملازم لغريمه ثم عشقا الى ان 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يما والمتيم العبد وتيم الله عبد الله فيقي القلب عبدا لمن لا يصلح ان يكون اخ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ل ولا خادما وهذا انما يبتلى به اهل الاعراض عن الاخلاص لله ويتبع صوم العين ص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سان عن فضول الكلام وايثار الصمت لسد المداخل</w:t>
      </w:r>
      <w:r>
        <w:rPr>
          <w:color w:val="000000"/>
          <w:sz w:val="32"/>
          <w:szCs w:val="32"/>
          <w:rtl w:val="true"/>
        </w:rPr>
        <w:br/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</w:rPr>
        <w:t>امساك فضول 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استبداله بالصمت</w:t>
      </w:r>
    </w:p>
    <w:p>
      <w:pPr>
        <w:pStyle w:val="Normal"/>
        <w:spacing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</w:rPr>
        <w:t>والكلام الذي لا يبنى عليه عمل ولا تقوم به مصلحة هو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ضول الكلام الذي لا يسمن ولا يغني من جوع وهو بذلك مضيعة للوقت او كما يراه الا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 القيم اشد من الموت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ضاعة الوقت اشد من الموت لأن اضاعة الوقت تقطعك عن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دار الاخرة والموت يقطعك عن الدنيا واهلها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الخوض بالكلام الذي لا يفيد ا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و مدخل من مداخل ابليس قد تصل بصاحبها الى درجة الضلال ورب كلمة يتلفظ بها المر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 يلقي لها بالا يهوي بها في النار ابعد مما بين المغرب والمشرق وذلك ما 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سلم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ان العبد ليتكلم بالكلمة ما يتبين ما فيها يهوي بها في النار ابعد ما 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شرق والمغرب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كان رسول الله صلى الله عليه وسلم يعلم الرعيل الاول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دخل الشيطاني لئلا يقعوا في شباكه فيهوون في النار فمما ذكره لهم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ان رجلا 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والله لا يغفر الله لفلان وان الله قا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 ذا الذي يتألى علي ان لا اغفر لف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ني غفرت لفلان وأحبطت عملك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فهذا الرجل احبط الله اعماله كلها بسبب كلمة لم ي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ا بالا ولم يزنها قبل قولها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لقد حرص صلى الله عليه وسلم على امته كل الحر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 عدم الوقوع في ذلك فأعطاهم قاعدة منجية يطبقها جيل بعد جيل الى ان يرث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رض ومن عليها قال</w:t>
      </w:r>
      <w:r>
        <w:rPr>
          <w:color w:val="000000"/>
          <w:sz w:val="32"/>
          <w:szCs w:val="32"/>
          <w:rtl w:val="true"/>
        </w:rPr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من كان يؤمن بالله واليوم الاخر فليقل خيرا ا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صمت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للصمت منافع اربعة جمعها الاحنف بن قيس في قوله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الصمت امان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حريف اللفظ وعصمة من زيف المنطق وسلامة من فضول القول وهيبة لصاحبه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ليس غري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الاحنف ان يكون له علم بهذا الدواء لذلك المدخل فلقد كان ياخذ هذه الدروس 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د الفاروق عمر بن الخطاب رضي الله عنه قال له يوما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يا احنف من كثر كلامه 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قطه ومن كثر سقطه قل حياؤه ومن قل حياؤه قل ورعه ومن قل ورعه مات قلبه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رب ف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الناس ياخذون هذا الكلام على ما هو فيصمتون عن الحق والباطل معا ظانين ا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سلموا بذلك من آفات اللسان ولا يدرون انهم وقعوا في آفة من آفاته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يقول الا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ن القيم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وفي اللسان آفتان عظيمتان ان خلص العبد من احداهما لم يخلص من الاخ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آفة الكلام وآفة السكوت وقد يكون كل منهما اعظم من الاخرى في وقتها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فالساكت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ق شيطان اخرس عاص الله مراء مداهن اذا لم يخف على نفسه والمتكلم بالباطل 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اطق عاص لله واكثر الخلق منحرف في كلامه وسكوته فهم بين هذين النوعين واهل وسط 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هل الصراط المستقيم كفوا السنتهم عن الباطل واطلقوها فيما يعود عليهم نفعه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اخرة فلا يرى احدهم انه يتكلم بكلمة تذهب عليه ضائقة بلا منفعة فضلا ان تضره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خرته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يكفي المسلم ان يعلم ان كل لفظة يلفظها تسجل 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نحن اقرب ا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حبل الوريد اذ يتلقى المتلقيان عن اليمين وعن الشمال قعيد ما يلفظ من قول 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ديه رقيب عتيد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الوريد الذي يجري فيه دمه وهو تعبير يمثل ويصور القبضة المالك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رقابة المباشرة الدائمة وحين يتصور الانسان هذه الحقيقة لا بد يرتعش ويحاسب 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حضر القلب مدلول هذه العبارة وحدها ما جرؤ على كلمة لا يرضى الله عنها بل ما جرؤ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هاجسه في الضمير لا تنال القبول وانها وحدها لكافية ليعيش بها الانسان في ح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ائم وخشية دائمة ويقظة لا تغفل عن المحاسبة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الامر الذي حدا بدعاة الحق على 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ون ان يطلقوا السنتهم كما قال الامام ابن القيم في الحق ويؤثرون الصمت فيما ع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تكلم وسدد ما استطعت فانما كلامك حي والسكوت جماد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فان لم تجد قولا سد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قوله فصمتك عن غير السداد سداد</w:t>
      </w:r>
      <w:r>
        <w:rPr>
          <w:color w:val="000000"/>
          <w:sz w:val="32"/>
          <w:szCs w:val="32"/>
          <w:rtl w:val="true"/>
        </w:rPr>
        <w:br/>
        <w:br/>
      </w:r>
      <w:r>
        <w:rPr>
          <w:color w:val="000000"/>
          <w:sz w:val="32"/>
          <w:sz w:val="32"/>
          <w:szCs w:val="32"/>
          <w:rtl w:val="true"/>
        </w:rPr>
        <w:t>ويتم ذلك الصيام المبارك بصيام الاذن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ع ذلك الباطل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  <w:lang w:bidi="ar-SA"/>
        </w:rPr>
        <w:br/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تنقية الاستماع او صون الاذن عن سماع الباطل</w:t>
      </w:r>
    </w:p>
    <w:p>
      <w:pPr>
        <w:pStyle w:val="Normal"/>
        <w:spacing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</w:rPr>
        <w:t>وكما ان اصحاب الباط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طبقون هذه القاعدة تطبيقا دقيقا يفوق في كثير من الاحيان دقة اصحاب الحق فيص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ذانهم عن سماع الحق كما قال الله سبحانه وتعالى على لسان نوح عليه السلام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و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ما دعوتهم لتغفر لهم جعلوا اصابعهم في آذانهم واستغشوا ثيابهم واصروا واستكب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كبارا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تثار مشاعرهم وينزعجون عند سماعهم للحق</w:t>
      </w:r>
      <w:r>
        <w:rPr>
          <w:color w:val="000000"/>
          <w:sz w:val="32"/>
          <w:szCs w:val="32"/>
          <w:rtl w:val="true"/>
        </w:rPr>
        <w:t>...</w:t>
        <w:br/>
      </w:r>
      <w:r>
        <w:rPr>
          <w:color w:val="000000"/>
          <w:sz w:val="32"/>
          <w:sz w:val="32"/>
          <w:szCs w:val="32"/>
          <w:rtl w:val="true"/>
        </w:rPr>
        <w:t>عن ابن عباس رضي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هما في قوله تعالى</w:t>
      </w:r>
      <w:r>
        <w:rPr>
          <w:color w:val="000000"/>
          <w:sz w:val="32"/>
          <w:szCs w:val="32"/>
          <w:rtl w:val="true"/>
        </w:rPr>
        <w:t>: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ولا تجهر بصلاتك ولا تخافت بها وابتغ بين ذلك سبيلا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زلت ورسول الله صلى الله عليه وسلم متوار بمكة فكان اذا صلى باصحابه رفع صو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قرآن فاذا سمع ذلك المشركون سبوا القرآن ومن انزله ومن جاء به فقال الله عز 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بيه صلى الله عليه وسلم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ولا تجهر بصلاتك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فيسمع المشركون قراءتك 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لا تخاف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عن اصحابك اسمعهم القرآن ولا تجهر ذلك الجهر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ابتغ بين ذلك سبيلا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 الجهر والمخافتة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فأولى بأصحاب الحق ان يصونوا آذانهم عن سماع الباطل بش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واعه من غناء ولمز وغيبة ونميمة واستهزاء وفتنة وتشكيك</w:t>
      </w:r>
      <w:r>
        <w:rPr>
          <w:color w:val="000000"/>
          <w:sz w:val="32"/>
          <w:szCs w:val="32"/>
          <w:rtl w:val="true"/>
        </w:rPr>
        <w:t>...</w:t>
        <w:br/>
      </w:r>
      <w:r>
        <w:rPr>
          <w:color w:val="000000"/>
          <w:sz w:val="32"/>
          <w:sz w:val="32"/>
          <w:szCs w:val="32"/>
          <w:rtl w:val="true"/>
        </w:rPr>
        <w:t>والأذن كالنحاس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رعة توصيل الحرارة الى القلب فاذا كان المسموع باطلا تأثر به القلب فاما ان تز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حرارة فينحرق فيصبح مولعا بسماع الباطل ولا يحب سماع غيره او ان تصل الحر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ضعيفة فتشغله في كثير من الاحيان عن سماع الحق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الداعية المخلص لا يقول قول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اذج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ساعة لربي وساعة لقلبي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انما هو يعلم مباديء المفاصلة بكامله وصون الاذن 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ع الباطل احد مبادئها</w:t>
      </w:r>
      <w:r>
        <w:rPr>
          <w:color w:val="000000"/>
          <w:sz w:val="32"/>
          <w:szCs w:val="32"/>
          <w:rtl w:val="true"/>
        </w:rPr>
        <w:t>..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ان الجاهلية جاهلية والاسلام اسلام والفارق 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عيد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>والسبيل هو الخروج من الجاهلية بجملتها الى الاسلام بجملته هو الانسلاخ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اهلية بكل ما فيها والهجرة الى الاسلام بكل ما فيه واول خطوة في الطريق هي تمي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اعية وشعوره بالانعزال التام عن الجاهلية تصورا ومنهجا وعملا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الانعزال 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 يسمح بالالتقاء في منتصف الطريق والانفصال الذي يستحيل معه التعاون الا 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نتقل اهل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الجاهلية في جاهليتهم بكليتهم الى الاسلام لا ترقيع ولا انصاف حل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 التقاء في منتصف الطريق</w:t>
      </w:r>
      <w:r>
        <w:rPr>
          <w:color w:val="000000"/>
          <w:sz w:val="32"/>
          <w:szCs w:val="32"/>
          <w:rtl w:val="true"/>
        </w:rPr>
        <w:t>...</w:t>
      </w:r>
      <w:r>
        <w:rPr>
          <w:color w:val="000000"/>
          <w:sz w:val="32"/>
          <w:sz w:val="32"/>
          <w:szCs w:val="32"/>
          <w:rtl w:val="true"/>
        </w:rPr>
        <w:t>مهما تزيت الجاهلية بزي الاسلام او ادعت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نوان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هي مع ذلك ليست بدعة مستحدثة في منهج الدعوة بل هي اصل من اصولها 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ه الله سبحانه وتعالى في كتابه الكريم اصحاب دعوة الحق الى ذلك فقال</w:t>
      </w:r>
      <w:r>
        <w:rPr>
          <w:color w:val="000000"/>
          <w:sz w:val="32"/>
          <w:szCs w:val="32"/>
          <w:rtl w:val="true"/>
        </w:rPr>
        <w:t>.</w:t>
        <w:br/>
        <w:t>"</w:t>
      </w:r>
      <w:r>
        <w:rPr>
          <w:color w:val="000000"/>
          <w:sz w:val="32"/>
          <w:sz w:val="32"/>
          <w:szCs w:val="32"/>
          <w:rtl w:val="true"/>
        </w:rPr>
        <w:t>و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ايت الذين يخوضون في آياتنا فأعرض عنهم حتى يخوضوا في حديث غيره واما ينسي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يطان فلا تقعد بعد الذكرى مع القوم الظالمين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يجب ان تكون هناك فئة خاصة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عاة معدين اعدادا كاملا يقومون بمهمة سماع الباطل ليس للاستمتاع به انما لل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 ومع هذا يجب على هذه الفئة ان تضع ميزانا لها بان لا تستمع الى الباطل اكثر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عها ل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</w:t>
        <w:br/>
      </w:r>
      <w:r>
        <w:rPr>
          <w:color w:val="000000"/>
          <w:sz w:val="32"/>
          <w:sz w:val="32"/>
          <w:szCs w:val="32"/>
          <w:rtl w:val="true"/>
        </w:rPr>
        <w:t>هذا هو الصيام الذي فقهه اصحاب الحق ولم ينسوا مع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ذلك الص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 الطعام فان له مكانا بين الا دوية</w:t>
      </w:r>
    </w:p>
    <w:p>
      <w:pPr>
        <w:pStyle w:val="Normal"/>
        <w:spacing w:before="280" w:after="280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color w:val="00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صيام</w:t>
      </w:r>
    </w:p>
    <w:p>
      <w:pPr>
        <w:pStyle w:val="Normal"/>
        <w:spacing w:before="280" w:after="280"/>
        <w:jc w:val="center"/>
        <w:rPr>
          <w:color w:val="000000"/>
          <w:sz w:val="36"/>
          <w:szCs w:val="36"/>
          <w:lang w:bidi="ar-SA"/>
        </w:rPr>
      </w:pPr>
      <w:r>
        <w:rPr>
          <w:color w:val="000000"/>
          <w:sz w:val="32"/>
          <w:sz w:val="32"/>
          <w:szCs w:val="32"/>
          <w:rtl w:val="true"/>
        </w:rPr>
        <w:t>والصوم هو العلاج البديل للزواج لمن ليست له القدرة على مؤ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زواج وذكر صلى الله عليه وسلم الحكمة من استخدام هذا العلاج فقال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فانه 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Cs w:val="32"/>
          <w:rtl w:val="true"/>
        </w:rPr>
        <w:t>"..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 xml:space="preserve">فقوله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له وجاء 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صله الغمز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منه وجاء في عنقه اذا غمزه دافعا 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وجأه بالسيف طعنه به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وجأ أنثييه غمزها حتى رضها فان الوجاء رض الأنث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  <w:br/>
      </w:r>
      <w:r>
        <w:rPr>
          <w:color w:val="000000"/>
          <w:sz w:val="32"/>
          <w:sz w:val="32"/>
          <w:szCs w:val="32"/>
          <w:rtl w:val="true"/>
        </w:rPr>
        <w:t>وبهذا يضعف الدافع الى الشهوة التي تشغل العبد عن مهام الامور وتوقعه في مشا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ثيرة وبذلك يكون الصيام سد منيع لمدخل كبير من مداخل الشيطان</w:t>
      </w:r>
      <w:r>
        <w:rPr>
          <w:color w:val="000000"/>
          <w:sz w:val="32"/>
          <w:szCs w:val="32"/>
          <w:rtl w:val="true"/>
        </w:rPr>
        <w:t>...</w:t>
        <w:br/>
      </w:r>
      <w:r>
        <w:rPr>
          <w:color w:val="000000"/>
          <w:sz w:val="32"/>
          <w:sz w:val="32"/>
          <w:szCs w:val="32"/>
          <w:rtl w:val="true"/>
        </w:rPr>
        <w:t>اما اولئ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ذين يملكون الباءة وهي مؤنة الزواج فالزواج افضل لهم لما فيه من منافع كثيرة و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 زواج يصلح ان يكون دواء بل يكون دواء اذا كانت الزوجة صالحة اما ان كانت غير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ربما يكون العكس فتكون عدوة له بدل ان تكون معينة هذا ما قاله الله في 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صنف</w:t>
      </w:r>
      <w:r>
        <w:rPr>
          <w:color w:val="000000"/>
          <w:sz w:val="32"/>
          <w:szCs w:val="32"/>
          <w:rtl w:val="true"/>
        </w:rPr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يأيها الذين آمنوا ان من أزواجكم وأولادكم ع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م</w:t>
      </w:r>
      <w:r>
        <w:rPr>
          <w:color w:val="000000"/>
          <w:sz w:val="32"/>
          <w:szCs w:val="32"/>
          <w:rtl w:val="true"/>
        </w:rPr>
        <w:t>"</w:t>
        <w:br/>
        <w:br/>
      </w:r>
      <w:r>
        <w:rPr>
          <w:color w:val="FF0000"/>
          <w:sz w:val="36"/>
          <w:sz w:val="36"/>
          <w:szCs w:val="36"/>
          <w:rtl w:val="true"/>
        </w:rPr>
        <w:t>الزواج</w:t>
      </w:r>
    </w:p>
    <w:p>
      <w:pPr>
        <w:pStyle w:val="Normal"/>
        <w:spacing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 w:val="32"/>
          <w:szCs w:val="32"/>
          <w:rtl w:val="true"/>
        </w:rPr>
        <w:t>والزواج بذاته به علاج لكثير من مداخل الشيطان اذ 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 الدافع اقوى لغض البصر واحصان الفرج وقطع الخواطر التي يلقيها عدو الله في 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ازب وهو تعليم على حمل المسؤولية ومدرسة لتعليم الدعوة الى آخر ذلك من مناف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.</w:t>
        <w:br/>
      </w:r>
      <w:r>
        <w:rPr>
          <w:color w:val="000000"/>
          <w:sz w:val="32"/>
          <w:sz w:val="32"/>
          <w:szCs w:val="32"/>
          <w:rtl w:val="true"/>
        </w:rPr>
        <w:t>ولقد حث الرسول صلى الله عليه وسلم الشباب على الزواج وذلك لعلمه</w:t>
      </w:r>
      <w:r>
        <w:rPr>
          <w:color w:val="000000"/>
          <w:sz w:val="32"/>
          <w:szCs w:val="32"/>
          <w:rtl w:val="true"/>
        </w:rPr>
        <w:t>.</w:t>
        <w:br/>
        <w:t xml:space="preserve">" </w:t>
      </w:r>
      <w:r>
        <w:rPr>
          <w:color w:val="000000"/>
          <w:sz w:val="32"/>
          <w:sz w:val="32"/>
          <w:szCs w:val="32"/>
          <w:rtl w:val="true"/>
        </w:rPr>
        <w:t>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غالب وجود قوة الداعي فيهم الى النكاح بخلاف الشيوخ</w:t>
      </w:r>
      <w:r>
        <w:rPr>
          <w:color w:val="000000"/>
          <w:sz w:val="32"/>
          <w:szCs w:val="32"/>
          <w:rtl w:val="true"/>
        </w:rPr>
        <w:t xml:space="preserve">". </w:t>
      </w:r>
      <w:r>
        <w:rPr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Cs w:val="32"/>
          <w:rtl w:val="true"/>
        </w:rPr>
        <w:t xml:space="preserve">: " </w:t>
      </w:r>
      <w:r>
        <w:rPr>
          <w:color w:val="000000"/>
          <w:sz w:val="32"/>
          <w:sz w:val="32"/>
          <w:szCs w:val="32"/>
          <w:rtl w:val="true"/>
        </w:rPr>
        <w:t>يا معشر الشباب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طاع منكم الباءة فليتزوج ومن لم يستطع فعليه بالصوم فانه له وجاء</w:t>
      </w:r>
      <w:r>
        <w:rPr>
          <w:color w:val="000000"/>
          <w:sz w:val="32"/>
          <w:szCs w:val="32"/>
          <w:rtl w:val="true"/>
        </w:rPr>
        <w:t xml:space="preserve">" </w:t>
      </w:r>
      <w:r>
        <w:rPr>
          <w:color w:val="000000"/>
          <w:sz w:val="32"/>
          <w:sz w:val="32"/>
          <w:szCs w:val="32"/>
          <w:rtl w:val="true"/>
        </w:rPr>
        <w:t>وقوله</w:t>
      </w:r>
      <w:r>
        <w:rPr>
          <w:color w:val="000000"/>
          <w:sz w:val="32"/>
          <w:szCs w:val="32"/>
          <w:rtl w:val="true"/>
        </w:rPr>
        <w:t xml:space="preserve">:"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طاع الباءة فليتزوج فانه اغض البصر واحصن للفرج</w:t>
      </w: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 w:val="32"/>
          <w:szCs w:val="32"/>
          <w:rtl w:val="true"/>
        </w:rPr>
        <w:t>ولا يقف الشيطان امام هذا ال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متا بل يحاول ان يجعل ثغرات فيه او ان يهدمه ومن فيه فلذلك كان يلزم ان يوصف د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لازما لدواء الزواج وهو تقوية الرابطة الاسرية لسد جميع الثغرات وتقوية ذلك الحائ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نيع</w:t>
      </w:r>
      <w:r>
        <w:rPr>
          <w:color w:val="000000"/>
          <w:sz w:val="32"/>
          <w:szCs w:val="32"/>
          <w:rtl w:val="true"/>
        </w:rPr>
        <w:t>...</w:t>
      </w:r>
    </w:p>
    <w:p>
      <w:pPr>
        <w:pStyle w:val="Normal"/>
        <w:spacing w:before="280" w:after="280"/>
        <w:jc w:val="left"/>
        <w:rPr>
          <w:color w:val="000000"/>
          <w:sz w:val="32"/>
          <w:szCs w:val="32"/>
          <w:lang w:bidi="ar-SA"/>
        </w:rPr>
      </w:pPr>
      <w:r>
        <w:rPr>
          <w:color w:val="000000"/>
          <w:sz w:val="32"/>
          <w:szCs w:val="32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</w:rPr>
        <w:t>تقوية الرابطة الاسرية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ن تفكيك الاسرة هو احد مداخل الشيطان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 في قصة يوسف عليه السلام مع اخوته وكيف امرهم الشيطان بقتله وكذلك واضح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 الذي رواه مسلم عن ابي سفيان عن جابر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 ابليس يضع عرشه على الماء ثم يبعث سراياه فادناهم منه منزلة اعظمهم فتنة 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دهم فيقول ما صنعت شيئا قال ثم يجيء احدهم فيقول ما تركته حتى فرقت بينه 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 قال فيدنيه منه ويقول نعم انت والضمانات التي تكفل ترابط الاسرة كثير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 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تختار الزوجة الصالحة وابعادها قدر الامكان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عن المجتمع 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تعيش فيه ولو لفترة والعيش في مجتمع اسلامي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بية الاطفال 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امية والعدل فيما بينه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 xml:space="preserve">ومنه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متثال حديث الرسول صلى الله عليه وسلم 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قول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خيركم خيركم لأهله وانا خيركم لاهلي وان تكون الابتسامة على وجهه 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ام زوجه وابناءه وملاعبة الزوجة والمزاح معها كما كان يفعل الرسول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وينصح اصحابه به عندما قال لجابر رضي الله عنه فهلا جارية تلاعبها وتلاع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عبة الاطفال وتقبيلهم ومنها بر الوالدين وهذا ما امر الله به كي تتكامل 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ناء الاسري فقال تعالى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قضى ربك الا تعبد الا اياه وبالوالدين احسانا 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ن عندك الكبر احدهما او كلاهما فلا تقل لهما اف ولا تنهرهما وقل لهما ق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اواخفض لهما جناح الذل من الرحمة وقل رب ارحمهما كما ربياني 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يضا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لة الرحم فقال رسول الله صلى الله عليه وسلم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 كان يؤمن بالله 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ر فليكرم ضيفه ومن كان يؤمن بالله واليوم الاخر فليصل رحمه ومن كان يؤمن 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 الاخر فليقل خيرا او ليصمت واكبر ضمان في تقوية الرابطة الاسرية و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وية هو القول الحسن</w:t>
      </w:r>
      <w:r>
        <w:rPr>
          <w:sz w:val="32"/>
          <w:szCs w:val="32"/>
          <w:rtl w:val="true"/>
        </w:rPr>
        <w:t>.</w:t>
        <w:br/>
      </w:r>
      <w:r>
        <w:br w:type="page"/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القول الحسن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القول الحسن هو ال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ا يلقيه الشيطان من نزغات في نفوس افراد جماعة الحق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قل لعبادي يقولوا التي 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سن ان الشيطان ينزغ بينه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يامرهم الله ان يقولوا التي هي احسن على 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لاق وفي كل مجال فيختاروا احسن ما يقال ليقولو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بذلك يتقون ان يفسد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 بينهم من مودة فالشيطان ينزغ بين الاخوة بالكلمة الخشنة تفلت وبالرد ال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ها فاذا جو الود والمحبة والوفاق مشوب بالخلاف ثم بالجفوة ثم بالعداء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 تأسو جراح القلوب تندي جفافها وتجمعها على الود الكري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لا عجب ان ت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 الطيبة الى منزلة الصدفة حيث يقول الرسول صلى الله عليه وسلم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و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 صدق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انت وسيلة للاتقاء من النار قال رسول الله صلى الله عليه 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تقوا النار ولو بشق تم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 لم يجد فبكلمة طيب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حتى اذا وصل الحال 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ل فيكون جدلا في اطار الآداب الاسلامية والكلمة الطيبة وهي الجدال الحسن 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 تحامل على المخالف ولا ترذيل له وتقبيح حتى يطمئن الى الداعي ويشعر ان ليس ه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 الغلبة في الجدل لكن الاقناع والوصول الى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النفس البشرية لها كبري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ادها وهي لا تنزل عن الراي الذي تدافع عنه الا بالرفق حتى لا تشعر ب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عان ما تختلط على النفس قيمة الراي وقيمتها هي عند الناس فتعتبر التنازل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 تنازلا عن هيبتها واحترامها وكيانها والجدل بالحسنى هو الذي يطامن من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ياء الحساسة ويشعر المجادل ان ذاته مصونة وقيمته كريمة وان الداعي لا يقصد 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 الحقيقة في ذاتها والاهتداء اليها في سبيل الله لا في سبيل ذاته ونصرة را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زيمة الراي الاخر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حتى تكون الكلمة الطيبة اكثر تاثيرا في نفس المخاطب لا 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تصطحب بابتسامة هادئة لا تفارق وجه صاحب 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ة</w:t>
      </w:r>
      <w:r>
        <w:rPr>
          <w:sz w:val="32"/>
          <w:szCs w:val="32"/>
          <w:rtl w:val="true"/>
        </w:rPr>
        <w:t>...</w:t>
        <w:br/>
      </w:r>
    </w:p>
    <w:p>
      <w:pPr>
        <w:pStyle w:val="Normal"/>
        <w:spacing w:before="280" w:after="280"/>
        <w:jc w:val="center"/>
        <w:rPr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</w:rPr>
        <w:t>الابتسامة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ان من اهم الخطوات التي يخطوها الداعية 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 في بداية الطريق هي كسب القلب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عندما يخطو الداعية هذه الخطوة ب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لي الغرابة والاشمئزاز من المدعو لهذا الدواء الجديد فيبدا يشرب وياكل كل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 له من ذلك الدواء بشغف ويشتاق اليه ان تاخر عن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كما ان العوامل التي 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 هذه الخطوة كثيرة على راسها تلك الابتسامة الصافية التي يطلقها الداعية ص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كل المصالح الدنيوية خالصة لله وحد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هي دائمة لا تنقطع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ما البتس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رى المتعلقة بتلك المصالح فانها تختفي بمجرد انتهاء 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لقد 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ليس على كثير من الدعاة في تعبيس وجوههم واوهمهم ان ذلك من الجد الذي امر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لا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 xml:space="preserve">فكم من الخلق قد نفر من ذلك العبوس 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وليت الامر اقتصر على العامة 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 تعدى ذلك الى افراد جماعة الدعوة الواحدة وكم من اخ القى الشيطان في قلبه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يه ما القى بسبب العبوس واختل الرباط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ان الداعية الفقيه بابعاد الدعوة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ى عليه مثل هذه الخطوة الاساسية والعوامل التي تكفل نجاحها فترى الابتسامة 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سمة على وجهه باشا في وجوه اخوانه كي تصفى القلوب من نزغات الشيطان ويقوى 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و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عن سماك بن حرب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قلت لجابر بن سمرة رضي الله ع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كنت تجالس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صلى الله عليه وسلم؟ 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 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كان لا يقوم من مصلاه الذي يصلي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بح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و الغدا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تى تطلع الشمس فاذا طلعت الشمس قام وكانوا يتحدثون فياخذون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 الجاهلية فيضحكون ويبتسم</w:t>
      </w:r>
      <w:r>
        <w:rPr>
          <w:sz w:val="32"/>
          <w:szCs w:val="32"/>
          <w:rtl w:val="true"/>
        </w:rPr>
        <w:t xml:space="preserve">" </w:t>
        <w:br/>
      </w:r>
      <w:r>
        <w:rPr>
          <w:sz w:val="32"/>
          <w:sz w:val="32"/>
          <w:szCs w:val="32"/>
          <w:rtl w:val="true"/>
        </w:rPr>
        <w:t>بل ان رسول الله صلى الله عليه وسلم يجعل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 عندما 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 تحقرن من المعروف شيئا ولو ان تلقى اخاك بوجه طلق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اء عليه احد الحمقى او تعرض لتصرف غريب فانه يقابل تلك الاساءة بابتسامة تخفي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ئها فقه عميق راجيا ان تكون هذه الابتسامة سببا في انقاذ عبد قد تدلى 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د ان يسقط فيها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 xml:space="preserve">عن انس بن مالك رضي الله عنه قال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نت امشي مع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وعليه رداء نجراني غليظ الحاشية فادركه اعرابي فجبذه بر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ذة شديدة نظرت الى صفحة عنق رسول الله صلى الله عليه وسلم وقد آثرت بها 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اء من شدة جبذته ثم قال يا محمد مر لي من مال الله الذي عندك فالتفت اليه 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صلى الله عليه وسلم فضحك ثم امر له بعطاء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اخي بالله هكذا يكون فقه 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 تبخل بابتسامة قد تكون سببا في انقاذ عبد او ازالة هم قد اصاب اخا لك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هذه الصدقة ولا تخش الفقر ومن يوق شح نفسه فاولئك هم المفلحون</w:t>
      </w:r>
      <w:r>
        <w:rPr>
          <w:sz w:val="32"/>
          <w:szCs w:val="32"/>
          <w:rtl w:val="true"/>
        </w:rPr>
        <w:t>.</w:t>
        <w:br/>
      </w:r>
    </w:p>
    <w:p>
      <w:pPr>
        <w:pStyle w:val="Normal"/>
        <w:spacing w:before="280" w:after="280"/>
        <w:jc w:val="center"/>
        <w:rPr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</w:rPr>
        <w:t>الانفا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في سبيل الله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يطان يقذف بالنفس الخوف من الفقر والانكماش عن الانفاق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 الله ويصور للانسان ان ذلك المال ملك له وينسيه انه لله وانه جاء الى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 بلا مال عاري الجسد لا يستره شيء ولا يملك شيء والله سبحانه 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 باكثر من اية ان ينفقوا في سبيل الله وينبههم انه هو المالك يق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وانفقوا من ما رزقناكم من قبل ان ياتي احدكم الموت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كان ص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 وسلم يعلم صحابته هذا الدواء لمحاربة عدو الله فعن ابي هريرة رضي الله عن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رسول الله صلى الله عليه وسلم ما من يوم يصبح العباد فيه الا ملكان ينز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 احدهما الهم اعط منفقا خلفا ويقول الاخر اللهم اعط ممسكا تلفا وما كان 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  <w:br/>
      </w:r>
      <w:r>
        <w:rPr>
          <w:sz w:val="32"/>
          <w:sz w:val="32"/>
          <w:szCs w:val="32"/>
          <w:rtl w:val="true"/>
        </w:rPr>
        <w:t>لاحد ساله شيء عن جابر رضي الله عنه قال ما سئل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شيئا قط فقال لا وكان ينفق نفقة الذي لا يخشى الفقر نفقة الذي هو مستيقن 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ال ليس ملكا 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ن انس رضي الله عنه قال ما سئل 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شيئا الا اعطاه ولقد جاءه رجل فاعطاه غنما بين جبلين فرجع الى قومه فقال يا 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لموا فان محمدا يعطي عطاء من لا يخشى الفقر هكذا كان رسول الله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ورعيله يتعاملون مع الشيطان ومداخله فلقد عقدوا البيعة مع الله وباعوا ا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والهم بان لهم الجنة والذين نسوا هذا العقد واوهمهم ابليس بان المال 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ساهم ذكر الله ومالوا قليلا او كثيرا الى الدنيا لا يرفعهم عن ذلك الميلان 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 الله</w:t>
      </w:r>
      <w:r>
        <w:rPr>
          <w:sz w:val="32"/>
          <w:szCs w:val="32"/>
          <w:rtl w:val="true"/>
        </w:rPr>
        <w:t>...</w:t>
        <w:br/>
        <w:br/>
      </w:r>
      <w:r>
        <w:br w:type="page"/>
      </w:r>
    </w:p>
    <w:p>
      <w:pPr>
        <w:pStyle w:val="Normal"/>
        <w:spacing w:before="280" w:after="280"/>
        <w:jc w:val="center"/>
        <w:rPr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</w:rPr>
        <w:t>الذكر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انسان متى ما تذكر الله وشعر انه مراقب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 حركة وهمسة ومتى ما تذكر انه مكشوف امام الله سره وعلانيته وانه قادر على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ه متى شاء وايقن ذلك في قلبه يكون من الصعب ان يعصيه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عندما يقول الرسول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لا يزني الزاني حين يزني وهو مؤمن ولا يسرق السارق حين يسرق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 ولا يشرب الخمر حين يشربها وهو 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لدلالة واضحة على ان الزاني حين 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ى ان هناك رقيبا يرقبه وكاتبا يكتب ما يفعل ينسى ان عليه من بيده هلاكه 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ي صفة الايمان عنه في تلك اللحظات وكذلك حال السارق وشارب الخمر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اذن هو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ان الذي يسبب الشقاء الابدي في نار جهنم ومسببه هو عدو الله ابليس وهو من ا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خله على ابن ادم ويصدكم عن ذكر الله وعن الصلاة والدواء لهذا الداء هو ذكر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كل حال فيه ينتصر اصحاب الحق وبدونه يهزم اصحاب الحق وهو السبب الذي انقذ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 نبي الله يونس عليه السلام من بطن الحوت والا لمكث في بطن الحوت الى ما 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كل جماعة معرضة لذلك الانتكاس وكل داعية الى الله معرض للانتكاس متى 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 الله وبالذكر يصرع العبد الشيطان كما يصرع الشيطان اهل الغفلة والنسيان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قال 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ذا تمكن الذكر من القلب فان دنا منه الشيطان صرعه كما يصرع الانسان اذا 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 الشيطان فيجتمع عليه الشياطين 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لهذا ؟ ف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 مسه الانس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 اساسي في منهج هذا الدين انه ليس منهج معرفة نظرية وجدل لاهوتي انه منهج 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ة لتغيير الواقع البش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لواقع البشري جذوره وركائزه في نفوس الناس 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وضاعهم سواء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تغيير هذا الواقع الجاهلي الى الواقع الرباني الذي يريده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 وفق منهجه مسالة شاقة عسيرة تحتاج الى جهد طويل والى صبر عمي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طاقة 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 محدودة ولا قبل له بمواجهة هذه المشقة دون زاد يستمده من رب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مت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قظ ذلك الناسي من نومه وذكر الله تكون اول ثمرة يقطفها من تلك الشجرة 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 ثمرة الجهاد في سبيل الله ذلك لانه 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..</w:t>
        <w:br/>
      </w:r>
    </w:p>
    <w:p>
      <w:pPr>
        <w:pStyle w:val="Normal"/>
        <w:spacing w:before="280" w:after="280"/>
        <w:jc w:val="center"/>
        <w:rPr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</w:rPr>
        <w:t>الجهاد</w:t>
      </w:r>
    </w:p>
    <w:p>
      <w:pPr>
        <w:pStyle w:val="Normal"/>
        <w:spacing w:before="280" w:after="2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 ابن القيم قال 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الذين ج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 لنهدينهم سبلن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ق سبحانه الهداية بالجهاد فأكمل الناس هداية اعظمهم جه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ضل الجهاد جهاد النفس وجهاد الهوى وجهاد الشيطان وجهاد الدنيا فمن جاهد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بعة في الله هداه الله سبل رضاه الموصلة الى جنته ومن ترك الجهاد فانه من 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 ما عطل من الجهاد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يتسرب عليه الشيطان من كل جهة ويضع مخالبه في جسده 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ه اربا ار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ما من جاهد هذه الاربعة فقد اغلق جميع المنافذ على عدو الله 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د على ابواب القلب تمنع اي مستعمر من الدخول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هذه الاربعة هي الو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يتزود منه الدعاة في حركتهم لتغيير هذا الواقع الجاهلي وبغير هذا الوقود 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م ميتة لا روح فيها ولا انطلاق مزخرفة من الخارج ولكن دا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اء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للجهاد مراتب اربعة ذكرها الامام ابن القيم اثنان منها تتعلق ب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 لنفسه وهما</w:t>
      </w:r>
      <w:r>
        <w:rPr>
          <w:sz w:val="32"/>
          <w:szCs w:val="32"/>
          <w:rtl w:val="true"/>
        </w:rPr>
        <w:t>:</w:t>
        <w:br/>
        <w:br/>
      </w:r>
      <w:r>
        <w:br w:type="page"/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1</w:t>
      </w:r>
      <w:r>
        <w:rPr>
          <w:sz w:val="32"/>
          <w:szCs w:val="32"/>
          <w:rtl w:val="true"/>
          <w:lang w:bidi="ar-SA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 النفس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lang w:bidi="ar-SA"/>
        </w:rPr>
        <w:t>2</w:t>
      </w:r>
      <w:r>
        <w:rPr>
          <w:sz w:val="32"/>
          <w:szCs w:val="32"/>
          <w:rtl w:val="true"/>
          <w:lang w:bidi="ar-SA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 الشيطان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والاخرى 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اد الفرد للآخرين وهما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lang w:bidi="ar-SA"/>
        </w:rPr>
        <w:t>1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sz w:val="32"/>
          <w:sz w:val="32"/>
          <w:szCs w:val="32"/>
          <w:rtl w:val="true"/>
        </w:rPr>
        <w:t>جهاد الكفار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lang w:bidi="ar-SA"/>
        </w:rPr>
        <w:t>2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sz w:val="32"/>
          <w:sz w:val="32"/>
          <w:szCs w:val="32"/>
          <w:rtl w:val="true"/>
        </w:rPr>
        <w:t>جهاد المنافقين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بع مراتب ايضا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ا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يجاهدها على تعلم الهدى ودين الحق 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فلاح لها ولا سعادة في معاشها ومعادها الا به ومتى فاتها علمه شقيت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ين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يجاهدها على العمل به بعد علمه والا فمجرد العلم 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 ان لم يضرها لم ينفعها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يجاهدها على الدعوة اليه وتعليم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علمه والا كان من الذين يكتمون ما انزل الله من الهدى والبينات ولا ينفعه 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 ينجيه من عذاب الله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الرا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يجاهدها على الصبر لتحمل مشاق 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الله واذى الخلق ويتحمل ذلك كله لله فاذا استكمل هذه المراتب الأربع صا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نيين فان السلف مجمعون على ان العالم لا يستحق ان يسمى ربانيا حتى يعرف 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 به ويعلمه فمن علم وعلم وعمل فذاك يدعى عظيما في ملكوت السماء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 الشيط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رتبتان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ا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هاده على دفع ما يلقي الى العبد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 والشكوك القادمة في الايمان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هاده على منع ما يلقى اليه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رادات والشهو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جهاد الاول يكون بعده اليقين والثاني بعده الصب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وجعلنا منهم أئمة يهدون بأمرنا لما صبروا وكانوا بآياتنا يوقن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أخبر ان ا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 انما تنال بالصبر واليقين فالصبر يدفع الشبهات والارادات واليقين يدفع ال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اما جهاد الكفار والمنافق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ربع مراتب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بالقلب و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 والنفس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جهاد الكفار اخص باليد وجهاد المنافقين اخص باللسان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 ارباب الظلم والبدع والمنكرا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ثلاث مراتب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الا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يد اذا قدر فان 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ل الى اللسان فان عجز جاهد بقلبه فهذه ثلاثة عشر مرتبة من الجهاد ومن مات 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 ولم يحدث نفسه بالغزو مات على شغبة من النفاق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لا يستطيع هذا 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 ان يقوم بهذه المراتب كلها لوحده ولئنقام بها لوحده فان الثمار ستكون 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 منها غير ناضج واذا قام بها ضمن جماعة فان ذلك احب الى الله قال 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يحب الذين يقاتلون في سبيله صفا كأنهم بنيان مرصوص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سهل بذلك الطريق و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ر الناضجة ان شاء 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التزام بالجماعة</w:t>
      </w:r>
    </w:p>
    <w:p>
      <w:pPr>
        <w:pStyle w:val="Normal"/>
        <w:spacing w:before="280" w:after="280"/>
        <w:jc w:val="left"/>
        <w:rPr>
          <w:color w:val="FF0000"/>
          <w:sz w:val="36"/>
          <w:szCs w:val="36"/>
        </w:rPr>
      </w:pPr>
      <w:r>
        <w:rPr>
          <w:sz w:val="32"/>
          <w:sz w:val="32"/>
          <w:szCs w:val="32"/>
          <w:rtl w:val="true"/>
        </w:rPr>
        <w:t>ان الالتزام بالجماعة الصالحة من الامور 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ها عدو الله لأن الجماعة الصالحة هي احد الاسباب لانقاذ الانسان من النار 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بيعته يدعو أولياءه الى عذاب السعير فكل ما يبعد الانسان عن عذاب السعير ي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 الل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الانسان يتأثر بالوسط الذي يعيش فيه وغالبا ما ياخذ صفات 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صداق ذلك ما قاله رسول الله صلى الله عليه وسلم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كل مولود يولد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رة فأبواه يهودانه او ينصرانه او يمجسان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ابواه لانهما هما المجتمع 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يعيش فيه فبهما ترتسم شخصيته ويكتمل بناء الشخصية من تاثيرات المجتمع 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يعيش فيه وهو مجتمع الاشخاص الذين يحتك في بعضهم ويرافق البعض الآخر وم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 لا بد ان يلتزم المسلم بالجماعة الصالحة ولا اختيار له في ذلك خاصة بمثل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 الذي ابعد فيه منهج الله عن الحياة واستبدلوه بالمناهج الوضعي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ون ان بعض المؤلفة قلوبهم طلبوا من رسول الله صلى الله عليه وسلم ان يجعل 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ا خاصا وينحي عنهم فقراء الصحابة فانزل الله 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واصبر نفسك مع 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 ربهم بالغداة والعشي يريدون وجهه ولا تعد عيناك عنهم تريد زينة 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>"</w:t>
        <w:br/>
        <w:t xml:space="preserve">" </w:t>
      </w:r>
      <w:r>
        <w:rPr>
          <w:sz w:val="32"/>
          <w:sz w:val="32"/>
          <w:szCs w:val="32"/>
          <w:rtl w:val="true"/>
        </w:rPr>
        <w:t>أصبر نفسك مع هؤل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احبهم وجالسهم وعلمهم ففيهم الخير وعلى 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 الدعوات فالدعوات لا تقوم على من يعتنقونها لانها غالبة ومن يعتنقونها ليق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 الاتباع ومن يتبعونها ليحققوا بها الاطماع وليتجروا بها في سوق الدعوات ت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 وتباع انما تقوم الدعوات بهذه القلوب التي تتجه الى الله خالصة له لا ت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ا ولا متاعا ولا انتفاعا انما تبغي وجهه وترجو رضاه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لقد وعى 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ما اراد ربه منه حينما اوصاه بألا يفارق الجماعة الصالحة ولا 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اك عن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ربى اصحابه على هذه الوصية فتارة يبين لهم ان المفارق للجماعة 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 ثوب الاسلام منه فيقو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 فارق الجماعة شبرا فقد خلع ربقة الاسلام من 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عروة في الح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ارة اخرى يقول لهم</w:t>
      </w:r>
      <w:r>
        <w:rPr>
          <w:sz w:val="32"/>
          <w:szCs w:val="32"/>
          <w:rtl w:val="true"/>
        </w:rPr>
        <w:br/>
        <w:t xml:space="preserve">" </w:t>
      </w:r>
      <w:r>
        <w:rPr>
          <w:sz w:val="32"/>
          <w:sz w:val="32"/>
          <w:szCs w:val="32"/>
          <w:rtl w:val="true"/>
        </w:rPr>
        <w:t>الجماعة رحمة والفرقة عذاب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ذ ان 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 عن الجماعة الصالحة مهيء لأن يفترسه الشيطان فهو يتصيد الشاة البعيدة 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يع وكذلك ما روى البخاري في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صحيحه عن حذيفة بن اليمان عندما كان يسال 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 عن الشر مخافة ان يقع فيه وكان الرسول صلى الله عليه وسلم 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 حالة المسلمين بالمستقبل بوحي من الله حتى يقول له حذيفة فهل بعد ذلك الخير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؟ قال نعم دعاة على ابواب جهنم من اجابهم اليها قذفوه فيها 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حذيف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صفهم لنا 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 من جل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كلمون بألسنتن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يقول حذيفة للرسول صلى الله عليه و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 تأمرني ان اد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 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قا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لزم جماعة المسلمين وامامهم ثم قال 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فان لم يكن 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 ولا امام ؟ قال فاعتزل تلك الفرق كلها ولو ان تعض بأصل شجرة حتى يدركك 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نت على ذلك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هذا كان يوصيهم لعلمه ما للجماعة من الاهمية في ازالة الباطل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 ليست آخر دواء لمحاربة عدو الله والانتصار عليه انما تتبعها ادوية 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اج ما يستجد من امراض خلال ممارسته العمل الجماعي وكذلك لتقوية النفس على 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ء هذا الطريق الصعب وتزك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قد افلح من زكا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 هذه الا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حاسبة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before="280" w:after="280"/>
        <w:jc w:val="center"/>
        <w:rPr>
          <w:sz w:val="36"/>
          <w:szCs w:val="36"/>
          <w:lang w:bidi="ar-SA"/>
        </w:rPr>
      </w:pPr>
      <w:r>
        <w:rPr>
          <w:color w:val="FF0000"/>
          <w:sz w:val="36"/>
          <w:sz w:val="36"/>
          <w:szCs w:val="36"/>
          <w:rtl w:val="true"/>
        </w:rPr>
        <w:t>المحاسبة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ولقد اعد هذا الدواء نتيجة للا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يلاقيها الداعية خلال ممارسته العمل الجماعي من العجب والرياء وحب ا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برياء عن اخذ النصيحة وما شابه كل ذلك يزرعه عدو الله في طريق الداعية ل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د عن الطريق فتقطع الجذور وتتوقف الأثمار</w:t>
      </w:r>
      <w:r>
        <w:rPr>
          <w:sz w:val="32"/>
          <w:szCs w:val="32"/>
          <w:rtl w:val="true"/>
        </w:rPr>
        <w:t>...</w:t>
        <w:br/>
        <w:br/>
      </w:r>
      <w:r>
        <w:rPr>
          <w:sz w:val="32"/>
          <w:sz w:val="32"/>
          <w:szCs w:val="32"/>
          <w:rtl w:val="true"/>
        </w:rPr>
        <w:t>فكان من واجبات الداعية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رع هذا الدواء بين كل آونة واخرى يراجع نفسه ويصفيها مما علق بها من شوائب وي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يصقلها بالاخلاص والاقلاع عما علق في نفسه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قال الله تعالى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يا أيها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 اتقوا الله ولتنظر نفس ما قدمت لغ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قول الامام ابن قدامة المقدسي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وهذه اشارة الى المحاسبة بعد مضي العمل ولذلك قال عمر رضي الله عنه حاسبوا ا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 ان تحاسبوا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قال الحس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ؤمن قوام على نفسه يحاسب نفسه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قال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 يفجأه الشيء يعجبه 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 اني لأشتهيك وانك لمن حاجتي ولكن والله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حيلة اليك هيهات حبل بيني وبين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فرط منه الشيء فيرجع الى نفسه 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 ا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ى هذا مالي ولهذا والله لا اعود الى هذا ابدا ان شاء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عنى المحاسبة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 في راس المال وفي الربح وفي الخسران لتبين له الزيادة من النقصان فراس 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دينه الفرائض وربحه النوافل والفضائل وخسرانه المعاصي وليحاسبها اولا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 او هي كمل يقول الامام البن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ستعراض اعمال اليوم ساعة نوم فان وجد ا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 فليحمد الله وان وجد غير ذلك فليستغفر وليسئل ربه ثم يجدد التوبة وينام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ضل العزائ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ما ذلك الذي يترك نفسه بلا فطام وبلا حساب ولا تزكية فهو معرض 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وة القلب او الميلان الى الدنيا فلأولى دواء له معرفة 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معرفة حقيقة الدنيا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>وقد مثل القرآن الكريم الدنيا بصورة رائعة 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 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اضرب لهم مثل الحياة الدنيا كماء انزلناه من السماء فاختلط به 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رض فاصبح هشيما تذروه الرياح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هذه اللمسات السريعة المتلاحقة يرسم 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 تناسبا مع قصرها ويقول الرسول صلى الله عليه وسلم مصورا قصره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ا الدنيا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 الا مثل ما يجعل احدكم اصبعه في اليم فلينظر بم يرجع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عن جابر رضي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 ان رسول الله صلى الله عليه وسلم مر بالسوق والناس كفتيه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فمر بجندي 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  <w:t xml:space="preserve">( </w:t>
      </w:r>
      <w:r>
        <w:rPr>
          <w:sz w:val="32"/>
          <w:sz w:val="32"/>
          <w:szCs w:val="32"/>
          <w:rtl w:val="true"/>
        </w:rPr>
        <w:t xml:space="preserve">به عيب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يت فتناوله فاخذ باذنه ثم قا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أيكم يحب ان هذا له بدر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؟ 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ما نحب انه لنا بشيء وما نصنع به؟ 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اتحبون انه لك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؟ قالوا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والله لو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 كان عيبا أنه أسك فكيف وهو ميت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فوالله للدنيا أهون على الله م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الغريب وعابر السبيل اسمان يطلقان على الذي يمر ببلد ليس هو من ا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هي موطنه الاصلي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هذه هي حقيقة الدنيا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نها ليست الموطن الاصلي 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فرون او عابرو سبيل خلال هذه الدنيا كما عبر عن ذلك الرسول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 يقول لابن عمر رضي الله عن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كن في الدنيا كأنك غريب او عابر سبيل واذا 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 فما اجدر بعابر السبيل ان يتزود لاكمال رحلته لموطنه الاصلي فهناك 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عندما يصل هناك ينتهي النصب وهذا هو الفارق بين اصحاب الحق و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 او قل انه احد الفوارق بان اصحاب الباطل يعتبرون الدنيا دار اقامة وال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صلي لهم وذلك من تزيين الشيطان ومن هذا المنطلق فانهم يتكالبون عليه مستصغرين 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كر يفعلونه عليها ويتجاذبونها حتى تهلك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 اجاد ذلك الشاعر الذي خاطب 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ئة المتكالبة على الدنيا ووصف لهم الدنيا بانها منزل ركب حلوا به ثم رحلوا 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 فيها نكد وان ساكنها لا يسوغ له عيش لما يلاقيه فيها من الروعات المس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 نفسه الهر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وت يتبعها ويسعى الساكن فيها كل حياته لغيره والقبر لا 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 الا الاعمال الصالحة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الا ترى انما الدنيا وز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كمنزل الركب حلوا ث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حلو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حتوفها رصد وعيشها نكد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صفوها كدر وملكها دول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ظل تفزع بال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كنه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ما يسوغ له عيش ولا جذل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كأنه للمنايا والردى غرض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تظل فيه 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 تنتضل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نفس هاربة والموت يتبعها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كل عثرة رجل عندها جلل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 بما يسعى لوارث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القبر وارث ما يسعى له الرجل</w:t>
      </w:r>
      <w:r>
        <w:rPr>
          <w:sz w:val="32"/>
          <w:szCs w:val="32"/>
          <w:rtl w:val="true"/>
        </w:rPr>
        <w:br/>
        <w:br/>
      </w:r>
      <w:r>
        <w:rPr>
          <w:sz w:val="32"/>
          <w:sz w:val="32"/>
          <w:szCs w:val="32"/>
          <w:rtl w:val="true"/>
        </w:rPr>
        <w:t>ولقد مثل ابن 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بالبحر الذي لا بد للخلق كلهم من ركوبه ليقطعوه الى الساحل الذي فيه 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وطانهم ومستقرهم ولا يمكن قطعه الا في سفينة النجاة فأرسل الله رسله لتعرف 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خاذ سفن النجاة وتأمرهم بعملها وركوبها وهي طاعته وطاعة رسله وعبادته وحده و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 والتشمير للاخرة وارادتها والسعي لها سعيها فنهض الموفقون وركبوا 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وا عن خوض البحر لما علموا انه لا يقطع خوضا ولا سباحة واما الحمقى فاستصع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 السفينة وآلاتها والركوب فيها وقالوا نخوض البحر فاذا عجزنا قطعناه سباحة 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ثر اهل الدنيا فخاضوه فلما عجزوا عن الخوض اخذوا في السباحة حتى ادركهم 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جا اصحاب السفينة كما نجوا مع نوح عليه السلام وغرق اهل الارض وهكذا يغوي 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ضل ويغريهم بالسباحة وسط امواج الفتن والشهوات حتى يغرقون في 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يصادف الداعية في طريقه اخبث الامراض على الاطلاق وهو الرياء او 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 ابن القيم الشرك في العبادة ولا دواء لهذا المرض الخبيث الا الا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>.</w:t>
        <w:br/>
      </w:r>
      <w:r>
        <w:br w:type="page"/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لاخلاص</w:t>
      </w:r>
    </w:p>
    <w:p>
      <w:pPr>
        <w:pStyle w:val="Normal"/>
        <w:spacing w:before="280" w:after="280"/>
        <w:jc w:val="left"/>
        <w:rPr>
          <w:color w:val="FF0000"/>
          <w:sz w:val="32"/>
          <w:szCs w:val="32"/>
          <w:lang w:bidi="ar-SA"/>
        </w:rPr>
      </w:pPr>
      <w:r>
        <w:rPr>
          <w:sz w:val="32"/>
          <w:sz w:val="32"/>
          <w:szCs w:val="32"/>
          <w:rtl w:val="true"/>
        </w:rPr>
        <w:t>تعريف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خلاص هو تجريد قصد التقرب الى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 عن جميع الشوائب فاذا امتزج قصد التقرب بباعث اخر من رياء او غيره من حظ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 فقد خرج عن الاخلاص ومن كلام الفضيل بي عياض ترك العمل من اجل الناس 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 من اجل الناس شرك والاخلاص ان يعافيك الله منهما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عندما ينتفي 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لاص من الاعمال ينتج نوع من الشرك يطلق عليه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الشرك في العبا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شرك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 يصدر ممن انه لا اله الا الله وانه لا يضر ولا ينفع ولا يعطي ولا يمنع 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وانه لا اله غيره ولا رب سواه ولكن لا يخلص لله في معاملته وعبوديته بل 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 نفسه تارة وطلب الدنيا تارة ولطلب الرفعة والمنزلة والجاه عند الخلق تارة 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عمله وسعيه نصيب ولنفسه وحظه وهواه نصيب وللشيطان نصيب هذا حال 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فالرياء كله شرك قال 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 انما أنا بشر مثلكم يوحى الي أنما ال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 واحد فمن كان يرجو لقاء ربه فليعمل عملا صالحا ولا يشرك بعبادة ربه احد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 انه اله واحد لا اله سواه فكذلك ينبغي ان تكون العبادة لله وحده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فالذي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 الاخلاص كعنصر اساسي في اعماله لا بد وان تظهر بعض الا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 اول هذه الآثار</w:t>
      </w:r>
      <w:r>
        <w:rPr>
          <w:sz w:val="32"/>
          <w:szCs w:val="32"/>
          <w:rtl w:val="true"/>
        </w:rPr>
        <w:t>:</w:t>
        <w:br/>
      </w:r>
      <w:r>
        <w:rPr>
          <w:sz w:val="32"/>
          <w:szCs w:val="32"/>
          <w:lang w:bidi="ar-SA"/>
        </w:rPr>
        <w:t>1</w:t>
      </w:r>
      <w:r>
        <w:rPr>
          <w:sz w:val="32"/>
          <w:szCs w:val="32"/>
          <w:rtl w:val="true"/>
          <w:lang w:bidi="ar-SA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 قبول العمل فقد قال تعالى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وقدمنا الى 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وا من عمل فجعلناه هباء منثور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ي الاعمال التي كانت على غير المنهج الذي 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 رسول الله صلى الله عليه وسلم وكانت خالية من الاخلاص لوجه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 w:val="32"/>
          <w:szCs w:val="32"/>
          <w:rtl w:val="true"/>
        </w:rPr>
        <w:t>ولقد سئل الفضيل عن العمل المقبول عند الله فقا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هو اخل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وبه 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 ابا علي ما اخلصه واصوبه؟ 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 العمل اذا كان خالصا ولم 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ا لم يقبل واذا كان صوابا ولم يكن خالصا لم يقبل حتى يكون خالصا صوابا وال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 يكون لله والصواب ان يكون على السنة</w:t>
      </w:r>
      <w:r>
        <w:rPr>
          <w:sz w:val="32"/>
          <w:szCs w:val="32"/>
          <w:rtl w:val="true"/>
        </w:rPr>
        <w:t>.</w:t>
        <w:br/>
        <w:br/>
      </w:r>
      <w:r>
        <w:rPr>
          <w:sz w:val="32"/>
          <w:szCs w:val="32"/>
          <w:lang w:bidi="ar-SA"/>
        </w:rPr>
        <w:t>2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sz w:val="32"/>
          <w:sz w:val="32"/>
          <w:szCs w:val="32"/>
          <w:rtl w:val="true"/>
        </w:rPr>
        <w:t>يكون مبغوضا بين الناس وذلك 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ئي يدخل في نطاق دائرة الذين يبغضهم الله لأن قرباته غير خالصة لوجه الله 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 روى الامام مسلم في صحيحه قال رسول الله صلى الله عليه وسلم ان الله عز وجل 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ب عبدا دعا جبريل عليه السلام 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ي احب فلانا فاحبه قال فيحبه جبريل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 في السماء فيقول ان الله عز وجل يحب فلانا فاحبوه فيحبه اهل السماء قال 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ع له القبول في الارض واذا ابغض الله عبدا دعا جبريل عليه السلام قال اني ا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 فابغضه قال فيبغضه جبريل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ثم ينادي في اهل السماء ان الله يبغض فل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بغضوه فيبغضونه ثم توضع له البغضاء في الارض</w:t>
      </w:r>
      <w:r>
        <w:rPr>
          <w:sz w:val="32"/>
          <w:szCs w:val="32"/>
          <w:rtl w:val="true"/>
        </w:rPr>
        <w:t>.</w:t>
        <w:br/>
        <w:br/>
        <w:br/>
      </w:r>
      <w:r>
        <w:rPr>
          <w:sz w:val="32"/>
          <w:szCs w:val="32"/>
          <w:lang w:bidi="ar-SA"/>
        </w:rPr>
        <w:t>3</w:t>
      </w:r>
      <w:r>
        <w:rPr>
          <w:sz w:val="32"/>
          <w:szCs w:val="32"/>
          <w:rtl w:val="true"/>
          <w:lang w:bidi="ar-SA"/>
        </w:rPr>
        <w:t xml:space="preserve">- </w:t>
      </w:r>
      <w:r>
        <w:rPr>
          <w:sz w:val="32"/>
          <w:sz w:val="32"/>
          <w:szCs w:val="32"/>
          <w:rtl w:val="true"/>
        </w:rPr>
        <w:t>ان هذا الصنف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 هم اول من تسعر بهم النار يوم القيامة وذلك ما رواه الامام مسلم في صحيحه 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 الله صلى الله عليه 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ان اول الناس يقضي يوم القيامة عليه 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 فأتى به فعرفه نعمه فعرفها قال فما عملت فيها؟ قال قاتلت فيك حتى است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كذبت ولكنك قاتلت لان يقال جريء فقد قيل ثم امر به فسحب على وجهه حتى الق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رجل تعلم العلم وعلمه وقرأ القرآن فأتى به فعرفه نعمه فعرفها قال 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 فيها؟ قال تعلمت العلم وعلمته وقرات فيك القرآن قال كذبت ولكنك تعلمت 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ال عالم وقرات القران ليقال هو قارىء فقد قيل ثم امر به فسحب على وجهه حتى ا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ن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رجل وسع الله عليه واعطاه من اصناف المال كله فأتى به فعرفه 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فها قال فما فعلت فيها قال ما تركت من سبيل تحب ان ينفق فيها الا انفقت فيها 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كذبت ولكنك فعلت ليقال هو جواد فقد قيل ثم امر به فسحب على وجهه ثم القي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بالاضافة الى هذه الآثار فان هذا الصنف من الدعاة هم الذين يعيقون 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 من التقدم بخطوات اوسع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قديما قال ابن الجوزي صادقا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ما يتعثر من 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ص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 وان كان يعني بذلك الفرد الا ان للمجموعة ايضا قلبا واحدا مشتركا 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 البضغة الصغيرة منه كما يضر مرض بغض قلب الفرد ذاك الفرد فاذا مرض داعية 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رت جماعة الدعاة كلها بمرضه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وتعثرت ومرض قلبها حتى يتخلص منه بتوبة او ت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 بابعاد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هذه الآثار بمجموعها كانت سببا في خوف الصحابة من هذا المرض 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 الله بأن تكون اعمالهم كلها خالصة لوجه الله لئلا يصيبهم بعض هذه 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  <w:t xml:space="preserve">" </w:t>
      </w:r>
      <w:r>
        <w:rPr>
          <w:sz w:val="32"/>
          <w:sz w:val="32"/>
          <w:szCs w:val="32"/>
          <w:rtl w:val="true"/>
        </w:rPr>
        <w:t>وكان من دعاء عمر بن الخطاب رضي الله 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 اجعل عملي كله صالحا وا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ك خالصا ولا تجعل لأحد فيه شيئا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وتكتمل صورة هذا الدواء عندما يحاول 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دة ابليس فيما يلقى في نفسه من تشكيك في اخلاصه ومن امثلة ذلك انه اذا شكك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لاصه بطول السجود في المسجد عليه ان يطيل السجود في بيته لوحده واذا شككه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لاصه بالانفاق علنا عليه ان ينفق سرا وهو اتزان بالاعمال لكي تخرج خالصة 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ولم يكن الرسول صلى الله عليه وسلم غافلا هذا الجانب التربوي الكبير 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يه الامام مسلم في صحيحه عن ابي هريرة رضي الله عنه ان امرأة سوداء كانت 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 او شابا ففقدها رسول الله صلى الله عليه وسلم فسأل عنها او عنه 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ات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 xml:space="preserve">أفلا كنتم آذيتموني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كأنهم صغروا أمرها او امره ف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دلوني على قبرها</w:t>
      </w:r>
      <w:r>
        <w:rPr>
          <w:sz w:val="32"/>
          <w:szCs w:val="32"/>
          <w:rtl w:val="true"/>
        </w:rPr>
        <w:t xml:space="preserve">" ( </w:t>
      </w:r>
      <w:r>
        <w:rPr>
          <w:sz w:val="32"/>
          <w:sz w:val="32"/>
          <w:szCs w:val="32"/>
          <w:rtl w:val="true"/>
        </w:rPr>
        <w:t xml:space="preserve">قبر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دلوه فصلى عليها ثم 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ان هذه القبور مملوءة 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 اهلها وان الله ينورها بصلاتي عليهم</w:t>
      </w:r>
      <w:r>
        <w:rPr>
          <w:sz w:val="32"/>
          <w:szCs w:val="32"/>
          <w:rtl w:val="true"/>
        </w:rPr>
        <w:t>"</w:t>
        <w:br/>
      </w:r>
      <w:r>
        <w:rPr>
          <w:sz w:val="32"/>
          <w:sz w:val="32"/>
          <w:szCs w:val="32"/>
          <w:rtl w:val="true"/>
        </w:rPr>
        <w:t>فهو تدريب عملي على الاخلاص فكأنه 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 ان كانت صلاتكم على الميت خالصة لله فهي لا تكون فقط على الغني والمعروف 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 وصاحبكم انما هي على الفقير ايضا والغير معروف من الناس</w:t>
      </w:r>
      <w:r>
        <w:rPr>
          <w:sz w:val="32"/>
          <w:szCs w:val="32"/>
          <w:rtl w:val="true"/>
        </w:rPr>
        <w:t>...</w:t>
        <w:br/>
      </w:r>
      <w:r>
        <w:rPr>
          <w:sz w:val="32"/>
          <w:sz w:val="32"/>
          <w:szCs w:val="32"/>
          <w:rtl w:val="true"/>
        </w:rPr>
        <w:t>ولئن 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 من هذا المرض الخبيث سلم من كل مرض دونه ان شاء الله ولكن تبقى امراض 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خطورة تصيب بعض الدعاة ومن هذه الامراض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وسوس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خير 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:</w:t>
        <w:br/>
      </w:r>
    </w:p>
    <w:p>
      <w:pPr>
        <w:pStyle w:val="Normal"/>
        <w:spacing w:before="280" w:after="280"/>
        <w:jc w:val="center"/>
        <w:rPr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اتباع السنة الصحيحة</w:t>
      </w:r>
    </w:p>
    <w:p>
      <w:pPr>
        <w:pStyle w:val="Normal"/>
        <w:spacing w:before="280" w:after="280"/>
        <w:jc w:val="left"/>
        <w:rPr/>
      </w:pPr>
      <w:r>
        <w:rPr>
          <w:sz w:val="32"/>
          <w:sz w:val="32"/>
          <w:szCs w:val="32"/>
          <w:rtl w:val="true"/>
        </w:rPr>
        <w:t>وهو اهم علاج للموسوس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ام ابن القيم</w:t>
      </w:r>
      <w:r>
        <w:rPr>
          <w:sz w:val="32"/>
          <w:szCs w:val="32"/>
          <w:rtl w:val="true"/>
        </w:rPr>
        <w:t>:</w:t>
        <w:br/>
        <w:br/>
        <w:t xml:space="preserve">" </w:t>
      </w:r>
      <w:r>
        <w:rPr>
          <w:sz w:val="32"/>
          <w:sz w:val="32"/>
          <w:szCs w:val="32"/>
          <w:rtl w:val="true"/>
        </w:rPr>
        <w:t>فمن اراد التخلص من هذه البلية فليستشعر ان الحق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 رسول الله صلى الله عليه وسلم في قوله وفعله وليعزم على سلوك طريقته عزيمة 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 يشك انه على الصراط المستقيم وان من خالفه من تسويل ابليس ووسوس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وقن 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 له لا يدعوه الى خي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نما يدعو حزبه ليكونوا من اصحاب السعير</w:t>
      </w:r>
      <w:r>
        <w:rPr>
          <w:sz w:val="32"/>
          <w:szCs w:val="32"/>
          <w:rtl w:val="true"/>
        </w:rPr>
        <w:t>".</w:t>
        <w:br/>
      </w:r>
      <w:r>
        <w:rPr>
          <w:sz w:val="32"/>
          <w:sz w:val="32"/>
          <w:szCs w:val="32"/>
          <w:rtl w:val="true"/>
        </w:rPr>
        <w:t>ول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ج على كل ما خالف طريقة رسول الله صلى الله عليه وسلم كائنا ما كان فانه 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 ان رسول الله صلى الله عليه وسلم كان على الصراط المستقيم</w:t>
      </w:r>
      <w:r>
        <w:rPr>
          <w:sz w:val="32"/>
          <w:szCs w:val="32"/>
          <w:rtl w:val="true"/>
        </w:rPr>
        <w:t>.</w:t>
        <w:br/>
      </w:r>
      <w:r>
        <w:rPr>
          <w:sz w:val="32"/>
          <w:sz w:val="32"/>
          <w:szCs w:val="32"/>
          <w:rtl w:val="true"/>
        </w:rPr>
        <w:t>ومن شك في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 بمسلم ومن علمه فالى اين العدول من سنته؟ واي شيء يبتغي العبد غير 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ويقول لنفس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ست تعلمين ان طريقة رسول الله صلى الله عليه وسلم هي 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؟ فاذا قالت 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لى قال لها</w:t>
      </w:r>
      <w:r>
        <w:rPr>
          <w:sz w:val="32"/>
          <w:szCs w:val="32"/>
          <w:rtl w:val="true"/>
        </w:rPr>
        <w:t>:</w:t>
        <w:br/>
      </w:r>
      <w:r>
        <w:rPr>
          <w:sz w:val="32"/>
          <w:sz w:val="32"/>
          <w:szCs w:val="32"/>
          <w:rtl w:val="true"/>
        </w:rPr>
        <w:t>فهل كان يفعل هذا؟ فستقول لا فقل 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ذا بعد الحق الا الضلال؟ وهل بعد طريق الجنة الا طريق النار؟ وهل بعد سبي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يل رسوله الا سبيل الشيطان؟ فان اتبعت سبيله كنت قرينه وستقولين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ا ليت 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ك بعد المشرقين فبئس القرين ولينظر احوال السلف في متابعتهم لرسول الله 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 عليه وسلم فليقتد بهم وليختر طريقهم فقد روينا عن بعضهم انه قال</w:t>
      </w:r>
      <w:r>
        <w:rPr>
          <w:sz w:val="32"/>
          <w:szCs w:val="32"/>
          <w:rtl w:val="true"/>
        </w:rPr>
        <w:t>:</w:t>
        <w:br/>
        <w:t xml:space="preserve">" </w:t>
      </w:r>
      <w:r>
        <w:rPr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ني قوم لو لم يجاوزوا بالوضوء الظفر ما تجاوزته قلت هو ابراهيم النخعي وقال 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عابدين يوما لابنه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يا بني اتخذ لي ثوبا البسه عند قضاء الحاجة فاني ر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باب يسقط على الشيء ثم يقع على الثوب ثم انتبه فقال ما كان للنبي صلى الله 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 الا ثوب واحد فتركه ثم ليعلم ان الصحابة ما كان فيهم موسوس ولو كانت 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ة لما ادخرها الله عن رسوله وصحابته وهم خير الخلق وافضلهم ولو ادرك رسول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 الله عليه وسلمالموسوسين لمقتهم ولو ادركهم عمر رضي الله تعالى عنه لض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دبهم ولو ادركهم الصحابة ليدعوهم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جرع هذا الدواء ولربما تعافه نفسك في 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ر ولكن به الشفاء ان شاء الله</w:t>
      </w:r>
      <w:r>
        <w:rPr>
          <w:sz w:val="32"/>
          <w:szCs w:val="32"/>
          <w:rtl w:val="true"/>
        </w:rPr>
        <w:t>...</w:t>
      </w:r>
    </w:p>
    <w:p>
      <w:pPr>
        <w:pStyle w:val="Style15"/>
        <w:bidi w:val="1"/>
        <w:jc w:val="center"/>
        <w:rPr>
          <w:color w:val="FF0000"/>
          <w:sz w:val="32"/>
          <w:szCs w:val="32"/>
          <w:lang w:bidi="ar-SA"/>
        </w:rPr>
      </w:pPr>
      <w:r>
        <w:rPr>
          <w:color w:val="FF0000"/>
          <w:sz w:val="32"/>
          <w:szCs w:val="32"/>
          <w:rtl w:val="true"/>
          <w:lang w:bidi="ar-SA"/>
        </w:rPr>
      </w:r>
    </w:p>
    <w:p>
      <w:pPr>
        <w:pStyle w:val="Style15"/>
        <w:bidi w:val="1"/>
        <w:jc w:val="center"/>
        <w:rPr>
          <w:color w:val="000000"/>
          <w:sz w:val="32"/>
          <w:szCs w:val="32"/>
          <w:lang w:bidi="ar-SA"/>
        </w:rPr>
      </w:pPr>
      <w:r>
        <w:rPr>
          <w:color w:val="FF0000"/>
          <w:sz w:val="32"/>
          <w:sz w:val="32"/>
          <w:szCs w:val="32"/>
          <w:rtl w:val="true"/>
        </w:rPr>
        <w:t>خاتمة</w:t>
      </w:r>
    </w:p>
    <w:p>
      <w:pPr>
        <w:pStyle w:val="Style15"/>
        <w:bidi w:val="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ه الذي بنعمته تتم الصالحات والحمد لله الذي اعانني على انهاء هذا البحث 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ستغرق مني سنتين بسبب كثرة مراجعته وفي كل مرة اراجعه اقع على اخطاء وتتبلور افك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اضيفها للبحث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ان مداخل الشيطان اكثر مما تحصر في هذا البحث ولكنها محاولة اس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 ان تكون خالصة لوجهه الكريم وان تكون خالية من الرواية الضعيفة والموض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صافية صفاء السنة المطهرة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ما اردت في هذه المحاولة ان اجعل القاريء في ح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أس مترددا في اعماله غير واثق من خطاه ولكنني اؤمن ان الذين عقدوا البيعة مع 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 ان ينصروا دينه او يموتوا في سبيله هم احوج الناس لمعرفة دروب ابليس ومداخ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يخلصوا انفسهم منها فينطلقون لاستئصال الباطل من انفس الناس وبناء 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كانه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مع ذلك فهي محاولة لا تخلو من خطأ او ضعف في بعض النقاط ولا اعني 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د باب النقد انما اردت ان اذكر حقيقة ينساها الكثير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  <w:br/>
      </w:r>
      <w:r>
        <w:rPr>
          <w:color w:val="000000"/>
          <w:sz w:val="32"/>
          <w:sz w:val="32"/>
          <w:szCs w:val="32"/>
          <w:rtl w:val="true"/>
        </w:rPr>
        <w:t>واختم ما ابتدات به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قدمة بانني على استعداد لتقبل كل نقد وملاحظة واقتراح ورحم الله امرىء اهد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يوبي وآخر دعوانا ان الحمد لله رب العالمين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Style15"/>
        <w:bidi w:val="1"/>
        <w:spacing w:before="280" w:after="280"/>
        <w:jc w:val="center"/>
        <w:rPr/>
      </w:pPr>
      <w:r>
        <w:rPr>
          <w:color w:val="0000FF"/>
          <w:sz w:val="48"/>
          <w:sz w:val="48"/>
          <w:szCs w:val="48"/>
          <w:rtl w:val="true"/>
        </w:rPr>
        <w:t>عبد الحميد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بلال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mi.jeeran.com/" TargetMode="External"/><Relationship Id="rId3" Type="http://schemas.openxmlformats.org/officeDocument/2006/relationships/hyperlink" Target="http://www.geocities.com/moujahedmouslem" TargetMode="External"/><Relationship Id="rId4" Type="http://schemas.openxmlformats.org/officeDocument/2006/relationships/hyperlink" Target="http://www.saaid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3:34:00Z</dcterms:created>
  <dc:creator>Fouad Itani</dc:creator>
  <dc:description/>
  <dc:language>en-US</dc:language>
  <cp:lastModifiedBy>***</cp:lastModifiedBy>
  <dcterms:modified xsi:type="dcterms:W3CDTF">2003-03-17T15:04:00Z</dcterms:modified>
  <cp:revision>30</cp:revision>
  <dc:subject/>
  <dc:title/>
</cp:coreProperties>
</file>