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Tahoma" w:hAnsi="Tahoma" w:cs="AdvertisingExtraBold"/>
          <w:b/>
          <w:b/>
          <w:bCs/>
          <w:color w:val="3D3D3D"/>
          <w:sz w:val="40"/>
          <w:szCs w:val="40"/>
        </w:rPr>
      </w:pPr>
      <w:r>
        <w:rPr>
          <w:rStyle w:val="StrongEmphasis"/>
          <w:rFonts w:ascii="Tahoma" w:hAnsi="Tahoma" w:cs="AdvertisingExtraBold"/>
          <w:color w:val="FF0000"/>
          <w:sz w:val="96"/>
          <w:sz w:val="96"/>
          <w:szCs w:val="96"/>
          <w:rtl w:val="true"/>
        </w:rPr>
        <w:t>الإخـلاص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b/>
          <w:bCs/>
          <w:color w:val="FF0000"/>
          <w:sz w:val="32"/>
          <w:szCs w:val="32"/>
          <w:rtl w:val="true"/>
        </w:rPr>
        <w:br/>
      </w:r>
      <w:r>
        <w:rPr>
          <w:rStyle w:val="StrongEmphasis"/>
          <w:rFonts w:ascii="Tahoma" w:hAnsi="Tahoma" w:cs="AdvertisingExtraBold"/>
          <w:color w:val="3D3D3D"/>
          <w:sz w:val="40"/>
          <w:sz w:val="40"/>
          <w:szCs w:val="40"/>
          <w:rtl w:val="true"/>
        </w:rPr>
        <w:t>للشيخ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AdvertisingExtraBold"/>
          <w:color w:val="3D3D3D"/>
          <w:sz w:val="40"/>
          <w:sz w:val="40"/>
          <w:szCs w:val="40"/>
          <w:rtl w:val="true"/>
        </w:rPr>
        <w:t>عبد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AdvertisingExtraBold"/>
          <w:color w:val="3D3D3D"/>
          <w:sz w:val="40"/>
          <w:sz w:val="40"/>
          <w:szCs w:val="40"/>
          <w:rtl w:val="true"/>
        </w:rPr>
        <w:t>المحس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AdvertisingExtraBold"/>
          <w:color w:val="3D3D3D"/>
          <w:sz w:val="40"/>
          <w:sz w:val="40"/>
          <w:szCs w:val="40"/>
          <w:rtl w:val="true"/>
        </w:rPr>
        <w:t>العباد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dvertisingExtraBold" w:ascii="Tahoma" w:hAnsi="Tahoma"/>
          <w:b/>
          <w:bCs/>
          <w:color w:val="3D3D3D"/>
          <w:sz w:val="40"/>
          <w:szCs w:val="40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لغة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خلي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جري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لص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و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خل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سم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صف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خل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وائ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خلاص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أَنْعَام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عِبْرَة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ُسْقِي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م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ُطُونِ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َيْن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رْث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دَم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بَن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َالِص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سَائِغ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شَّارِب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,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ل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ل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فر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و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ك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اء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ل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َلات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نُسُك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حْيَاي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مَات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عَالَم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,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رِي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هُ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}. </w:t>
      </w:r>
      <w:r>
        <w:rPr>
          <w:rFonts w:cs="DecoType Naskh" w:ascii="Tahoma" w:hAnsi="Tahoma"/>
          <w:b/>
          <w:bCs/>
          <w:color w:val="008000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اصطلاح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جري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ائ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اء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خلوص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منزلته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ج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ظ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ط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آخ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ن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س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بني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من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و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جسد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تق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مكّ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نتف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ق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سا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ه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تر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رو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حي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حص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ر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صاحب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لازم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إخلا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فَم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سَّس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ُنْيَان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قْو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رِضْوَان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َيْر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سَّس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ُنْيَان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ف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جُرُف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َار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نْهَار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َا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جَهَنَّم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,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لّ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هْد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قَوْم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ظَّالِم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,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و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عدم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قَدِمْ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مِل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مَل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جَعَلْنَا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َبَاء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نْثُور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.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ظي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ب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ج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ا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ض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يَبْلُو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يُّ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حْسَن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مَل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لص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صوب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ي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لص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صوبه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لص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وا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ب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وا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لص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ب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لص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واب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خال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وا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ن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ا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حاو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ج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ما؛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ا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حك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سل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نقي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ذع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خض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ذ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ن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وك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محله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الح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مر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كن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وارح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را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لاحظ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س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حص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نائ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ت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وا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تحص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غر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ا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ضغ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ح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ح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سد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س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لب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,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يَّ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ب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وا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لنيا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مرى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وى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جرت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هجرت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سو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جرت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دني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صيب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نكح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هجرت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اج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ي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ط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زك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ك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أ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اع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متث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وف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قاب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طم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وا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ط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تز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ط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م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ش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ؤت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وظف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تع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ميد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واق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خ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طريق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لتم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طريق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جن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ض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ستشه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ت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عرّف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عرفه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مل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ها؟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تل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ستشهد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ذبت؛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كن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تل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ي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ريء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ي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سح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لق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ار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ج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لم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قر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ت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عرّف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عرف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مت؟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لم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لمت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قرأ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ذبت؛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كن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لم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ي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قرأ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ي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رىء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ي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سح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لق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ار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غ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ك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غم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ف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ه؛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رِيد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حَيَاة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زِينَتَ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ُوَف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يْ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عْمَالَ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بْخَس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,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لّ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ثلاث؛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تما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فه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تجاد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قه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تصرف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يك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بتغ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ول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عل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ا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حث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بيان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فضله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ف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ط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رغ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ض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حا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ديد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مث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ْزَلْ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يْ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كِتَاب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الْحَق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عْبُد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ُخْلِص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دّ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,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ُمِر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يَعْبُد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ُخْلِص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دّ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ُنَفَاء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اب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صْلَح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عْتَصَم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خْلَص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دِينَ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ل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َلات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نُسُك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حْيَاي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مَات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عَالَم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,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رِي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ه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نعا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</w:rPr>
        <w:t>16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cs="DecoType Naskh" w:ascii="Tahoma" w:hAnsi="Tahoma"/>
          <w:color w:val="3D3D3D"/>
          <w:sz w:val="32"/>
          <w:szCs w:val="32"/>
        </w:rPr>
        <w:t>16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م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رْج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قَاء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لْيَعْمَل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مَل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َالِح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شْرِك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عِبَادَ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حَدا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هف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ة</w:t>
      </w:r>
      <w:r>
        <w:rPr>
          <w:rFonts w:cs="DecoType Naskh" w:ascii="Tahoma" w:hAnsi="Tahoma"/>
          <w:color w:val="3D3D3D"/>
          <w:sz w:val="32"/>
          <w:szCs w:val="32"/>
        </w:rPr>
        <w:t>11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ل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عْبُد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ُخْلِص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دِينِي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زم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صح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بو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لمدين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جا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رت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ير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طعت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دي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ع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سب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رض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ركو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جر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س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نفق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فق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بتغ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جر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مرأت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جسام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ور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لوبك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ت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تكو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وا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أ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ات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ج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قات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قات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تس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و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و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مب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نحد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خ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دّ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ف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خلاص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يضاد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بم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تحصل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سلامة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و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ف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تف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اع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تغ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ّ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خلاص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اع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ش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باعثٍ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ر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تف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سم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ا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قاب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ص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خلو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ماس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م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ثنائ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طم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ا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ذ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ائ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وَيْل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ْمُصَلّ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,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َلاتِ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سَاه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,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رَاؤ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,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يَمْنَعُو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َاع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.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خ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إِذ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ام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َلا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ام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ُسَالَى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,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غن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رك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ر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م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ش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غير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ركت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شرك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تل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ض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حص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د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ف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ستأص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ق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رز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ئ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أحدهما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ت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عط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ثاني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خ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م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وائ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</w:rPr>
        <w:t>14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د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ض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و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ثت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أ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ذب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د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آخ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ب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د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خلا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ل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ب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دح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ل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ب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س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زائ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ملك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ؤ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ا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د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س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ز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ض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ش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را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دح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ز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ذمّ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ي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ج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زين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ين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م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رغ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ز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م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يق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ي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ك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صْبِر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عْد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َقّ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سْتَخِفَّنَّ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وقِن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}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جَعَلْ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ئِمَّة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هْدُو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أَمْرِ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م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َبَر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كَان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آياتِ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وقِن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}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ت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خ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تعا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ظ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ظ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ظ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ج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صدق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صدق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خفا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ما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نفق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مين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ج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خالي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فاض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ينا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حا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ذم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اع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م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ثنائ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لص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رت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ب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ضر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ق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ر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,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"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اج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شر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ؤم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2:00Z</dcterms:created>
  <dc:creator>LiveSalafi</dc:creator>
  <dc:description/>
  <dc:language>en-US</dc:language>
  <cp:lastModifiedBy>LiveSalafi</cp:lastModifiedBy>
  <dcterms:modified xsi:type="dcterms:W3CDTF">2005-03-04T10:18:00Z</dcterms:modified>
  <cp:revision>1</cp:revision>
  <dc:subject/>
  <dc:title>الإخـلاص </dc:title>
</cp:coreProperties>
</file>