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8:31:00Z</dcterms:created>
  <dc:creator>أبو يوسف محمد زايد</dc:creator>
  <dc:description>:  كتاب جمع  فيه مؤلفه ما يسر الله له- ولله الحمد و الشكر- من تفسيرٍ لآيات    "المحبة "  وذلك عبر جولة مباركة في رحاب كتب التفسير المشهورة لأعلام هذا الفن ( ابن كثير – القرطبي –السيوطي – الشوكاني –السعدي – البغوي –أبو السعود – الرازي – ابن عطية – السمرقندي -....) وغيرهم رحمهم الله أجمعين ، وأتبع  كل آية بعد تفسيرها بوقفة مع عالم من العلماء البارزين حول كلمة وردت في الآية نفسها أو في حديث نبوي ذُكر خلال التفسير. وختم  بشرح حديثين  =  1-  إذا أحب اللهُ العبدَ     ...2-  من عادى لي وليــاً ....= وذلك من فتح الباري لابن حجر والمنهاج للنووي مع بعض الإضافات من فيض القدير للمناوي رحمهم الله .وأتبع الكل بجملة من الأحاديث ذكَر فيها رسولُ الله صلى الله عليه وعلى آله وصحبه وسلم تسليما كثيرا صفاتِ وخصالِ عباد يحبهم  الغفّـــــار...      </dc:description>
  <dc:language>en-US</dc:language>
  <cp:lastModifiedBy>zeid</cp:lastModifiedBy>
  <dcterms:modified xsi:type="dcterms:W3CDTF">2005-11-20T16:00:00Z</dcterms:modified>
  <cp:revision>72</cp:revision>
  <dc:subject> مؤلف</dc:subject>
  <dc:title>عباد يحبهم الغفار من الكتاب والسنة والآثار</dc:title>
</cp:coreProperties>
</file>