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858" w:right="0" w:hanging="0"/>
        <w:jc w:val="center"/>
        <w:rPr>
          <w:rFonts w:ascii="MS Sans Serif;Arial" w:hAnsi="MS Sans Serif;Arial" w:cs="MS Sans Serif;Arial"/>
          <w:b/>
          <w:b/>
          <w:bCs/>
          <w:color w:val="000000"/>
          <w:sz w:val="36"/>
          <w:szCs w:val="36"/>
          <w:lang w:eastAsia="ar-SA"/>
        </w:rPr>
      </w:pPr>
      <w:r>
        <w:rPr>
          <w:rFonts w:ascii="MS Sans Serif;Arial" w:hAnsi="MS Sans Serif;Arial" w:cs="MS Sans Serif;Arial"/>
          <w:b/>
          <w:b/>
          <w:bCs/>
          <w:color w:val="000000"/>
          <w:sz w:val="36"/>
          <w:sz w:val="36"/>
          <w:szCs w:val="36"/>
          <w:rtl w:val="true"/>
          <w:lang w:eastAsia="ar-SA"/>
        </w:rPr>
        <w:t xml:space="preserve">تاريخ ابن معين </w:t>
      </w:r>
      <w:r>
        <w:rPr>
          <w:rFonts w:cs="MS Sans Serif;Arial" w:ascii="MS Sans Serif;Arial" w:hAnsi="MS Sans Serif;Arial"/>
          <w:b/>
          <w:bCs/>
          <w:color w:val="000000"/>
          <w:sz w:val="36"/>
          <w:szCs w:val="36"/>
          <w:rtl w:val="true"/>
          <w:lang w:eastAsia="ar-SA"/>
        </w:rPr>
        <w:t>(</w:t>
      </w:r>
      <w:r>
        <w:rPr>
          <w:rFonts w:ascii="MS Sans Serif;Arial" w:hAnsi="MS Sans Serif;Arial" w:cs="MS Sans Serif;Arial"/>
          <w:b/>
          <w:b/>
          <w:bCs/>
          <w:color w:val="000000"/>
          <w:sz w:val="36"/>
          <w:sz w:val="36"/>
          <w:szCs w:val="36"/>
          <w:rtl w:val="true"/>
          <w:lang w:eastAsia="ar-SA"/>
        </w:rPr>
        <w:t>رواية الدوري</w:t>
      </w:r>
      <w:r>
        <w:rPr>
          <w:rFonts w:cs="MS Sans Serif;Arial" w:ascii="MS Sans Serif;Arial" w:hAnsi="MS Sans Serif;Arial"/>
          <w:b/>
          <w:bCs/>
          <w:color w:val="000000"/>
          <w:sz w:val="36"/>
          <w:szCs w:val="36"/>
          <w:rtl w:val="true"/>
          <w:lang w:eastAsia="ar-SA"/>
        </w:rPr>
        <w:t>)</w:t>
      </w:r>
    </w:p>
    <w:p>
      <w:pPr>
        <w:pStyle w:val="Normal"/>
        <w:widowControl w:val="false"/>
        <w:bidi w:val="1"/>
        <w:ind w:left="-858" w:right="0" w:hanging="0"/>
        <w:jc w:val="center"/>
        <w:rPr>
          <w:rFonts w:ascii="MS Sans Serif;Arial" w:hAnsi="MS Sans Serif;Arial" w:cs="MS Sans Serif;Arial"/>
          <w:b/>
          <w:b/>
          <w:bCs/>
          <w:color w:val="000000"/>
          <w:sz w:val="36"/>
          <w:szCs w:val="36"/>
          <w:lang w:eastAsia="ar-SA"/>
        </w:rPr>
      </w:pPr>
      <w:r>
        <w:rPr>
          <w:rFonts w:ascii="MS Sans Serif;Arial" w:hAnsi="MS Sans Serif;Arial" w:cs="MS Sans Serif;Arial"/>
          <w:b/>
          <w:b/>
          <w:bCs/>
          <w:color w:val="000000"/>
          <w:sz w:val="36"/>
          <w:sz w:val="36"/>
          <w:szCs w:val="36"/>
          <w:rtl w:val="true"/>
          <w:lang w:eastAsia="ar-SA"/>
        </w:rPr>
        <w:t>ابن معين</w:t>
      </w:r>
    </w:p>
    <w:p>
      <w:pPr>
        <w:pStyle w:val="Normal"/>
        <w:widowControl w:val="false"/>
        <w:bidi w:val="1"/>
        <w:ind w:left="-858" w:right="0" w:hanging="0"/>
        <w:jc w:val="center"/>
        <w:rPr>
          <w:rFonts w:ascii="MS Sans Serif;Arial" w:hAnsi="MS Sans Serif;Arial" w:cs="MS Sans Serif;Arial"/>
          <w:b/>
          <w:b/>
          <w:bCs/>
          <w:color w:val="000000"/>
          <w:sz w:val="36"/>
          <w:szCs w:val="36"/>
          <w:lang w:eastAsia="ar-SA"/>
        </w:rPr>
      </w:pPr>
      <w:r>
        <w:rPr>
          <w:rFonts w:cs="MS Sans Serif;Arial" w:ascii="MS Sans Serif;Arial" w:hAnsi="MS Sans Serif;Arial"/>
          <w:b/>
          <w:bCs/>
          <w:color w:val="000000"/>
          <w:sz w:val="36"/>
          <w:szCs w:val="36"/>
          <w:lang w:eastAsia="ar-SA"/>
        </w:rPr>
        <w:t>1/2</w:t>
      </w:r>
    </w:p>
    <w:p>
      <w:pPr>
        <w:pStyle w:val="Normal"/>
        <w:widowControl w:val="false"/>
        <w:bidi w:val="1"/>
        <w:ind w:left="-858" w:right="0" w:hanging="0"/>
        <w:jc w:val="left"/>
        <w:rPr>
          <w:rFonts w:ascii="MS Sans Serif;Arial" w:hAnsi="MS Sans Serif;Arial" w:cs="MS Sans Serif;Arial"/>
          <w:b/>
          <w:b/>
          <w:bCs/>
          <w:color w:val="000080"/>
          <w:sz w:val="36"/>
          <w:szCs w:val="36"/>
          <w:lang w:eastAsia="ar-SA"/>
        </w:rPr>
      </w:pPr>
      <w:r>
        <w:rPr>
          <w:rFonts w:cs="MS Sans Serif;Arial" w:ascii="MS Sans Serif;Arial" w:hAnsi="MS Sans Serif;Arial"/>
          <w:b/>
          <w:bCs/>
          <w:color w:val="000080"/>
          <w:sz w:val="36"/>
          <w:szCs w:val="36"/>
          <w:rtl w:val="true"/>
          <w:lang w:eastAsia="ar-SA"/>
        </w:rPr>
      </w:r>
    </w:p>
    <w:p>
      <w:pPr>
        <w:pStyle w:val="Normal"/>
        <w:widowControl w:val="false"/>
        <w:bidi w:val="1"/>
        <w:ind w:left="-858" w:right="0" w:hanging="0"/>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صحا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بن معين يقول أبو بكر الصديق اسمه عبد الله بن عثم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على بن مرة هو يعلى بن سيابة يقولون سيابة أم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هند الداري أخو تميم الدا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على بن مرة الثقفى صاحب النبي صلى الله عليه وسلم كنيته أبو المراز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كريمة هو المقدام بن معدى كرب وقد سمع الشعبي منه وكانت له صح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سلمة بن كهيل رأيت أبا جحيفة ودخلت على زيد بن أرقم وسمعت من جندب بن سفي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بردة اسمه الحار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أبى أوفى كنيته أبو معاو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أبى تفال المري قال سمعت رباح بن عبد الرحمن بن حويطب عن جدته أنها سمعت أباها قال يحيى بن معين أبوها سعيد بن زيد بن عمرو بن نفيل رحمه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سير بن عمرو جاهل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حمراء صاحب رسول الله صلى الله عليه وسلم اسمه هلال بن الحارث كان يكون بحمص قال يحيى بن معين وقد رأيت بها غلاما من ولد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كبشة الأنمارى له صح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وسمعت يحيى يقول عقبة بن عامر الجهني كنيته أبو حماد </w:t>
      </w:r>
    </w:p>
    <w:p>
      <w:pPr>
        <w:pStyle w:val="Normal"/>
        <w:widowControl w:val="false"/>
        <w:bidi w:val="1"/>
        <w:ind w:left="-858" w:right="0" w:hanging="0"/>
        <w:jc w:val="left"/>
        <w:rPr>
          <w:rFonts w:ascii="Simplified Arabic" w:hAnsi="Simplified Arabic" w:cs="MS Sans Serif;Arial"/>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ريم السلولي واسمه مالك بن ربيعة وكانت له صح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زيد الأعرج هو عمرو بن أخطب وهو جد عزرة بن ثاب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زيد بن شجرة له صح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تميم الداري أبو رق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وى بن سيرين عن جندب وعن حذيف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إملاء قال حدثنا حجاج الأعور عن بن جريج عن عثمان بن أبى سليمان عن بن مسعدة صاحب الجيوش قال سمعت النبي صلى الله عليه وسلم يقول إني قد بدنت فمن فاته ركوعى أدركه في بطىء قيام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أمامة بن ثعلبة هو الذي روى عنه بن كعب بن مالك من اقتطع مال أخ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بن سندر الخصي يكنى أبا الأسو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من أصحاب النبي صلى الله عليه وسلم رجل يقال له ذو الغ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دى بن ثابت عن أبيه عن جده عن النبي صلى الله عليه وسلم قال يحيى وجده اسمه دينار قال أبو الفضل فرددته أنا على يحيى فقال هو هكذا اسمه دين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صنابحي صاحب قيس بن أبى حازم الذي يروى عنه يقال له الصنابح بن الأعس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صنابحي صاحب أبى بكر الصديق عبد الرحمن بن عسيل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عطاء بن يسار يروى عن عبد الله الصنابحي قال يحيى بن معين ويقولون أبو عبد الله الصنابح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يد بن سلام بن أبى سلام وأبو سلام ممطور الحبشي حي من حم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بن معين يقول قدم معاوية بن سلام على يحيى بن أبى كثير فأعطاه كتابا فيه أحاديث زيد بن سلام ولم يقرأه ولم يسمعه م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عيقيب يقال له بن أبى فاطمة ويقال إنه كانت به علة من جذ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أبى هريرة وزيد بن خالد وشبل قال يحيى بن معين هو شبل بن خليد قال يحيى ويقولون شبل بن حامد قال يحيى بن عيينة يقول شبل بن معبد وليس هو كما قال سفيان بن عيي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المغفل كنيته أبو سعيد قال يحيى بن معين ويقولون أبو زي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أبى المليح الهذلى عامر بن أسا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ياد بن علاقة أبو مالك وقطبة بن مالك عم زياد بن علا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عب الأحبار هو كعب بن ماتع الحمي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ذو الكلاع يكنى أبا شرحبي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ثير بن مرة أبو شج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قال إن عتبة بن فرقد قد شهد مع رسول الله صلى الله عليه وسلم خيب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ريدة الأسلمى كنيته أبو سه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أنس عن بن مسعود الحديث الطويل حديث حماد بن سلمة قال يحيى هذا انحرف ما يصرين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صميتة امرأة من بنى ل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الشعبي يروى عن عمرو بن سلمة بن خرب وليس هو أبو يحيى بن عمرو بن سل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واقد صاحب النبي صلى الله عليه وسلم اسمه عوف بن الحار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روى سفيان بن عيينة عن كثير بن كثير بن المطلب بن أبى وداعة السهمي وكان المطلب بن أبى وداعة من مسلمة الفت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جبار بن وائل بن حجر ثبت ولم يسمع من أبيه شيئا إنما كان يحدث عن أهل بيته عن أب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سئل يحيى عن حديث عبد الله بن شداد عن أبيه أنه سمع النبي صلى الله عليه وسلم فقال هكذا يرويه جرير بن حاز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حماد بن خالد الخياط قال حدثنا معاوية بن صالح عن يونس بن سيف عن غضيف بن الحارث أو الحارث بن غضيف هكذا قال ما أنسى من الأشياء فإني لم أنس أنى رأيت رسول الله صلى الله عليه وسلم واضعا يمينه على شماله في الصلا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حدثنا أبو صالح يعنى كاتب الليث حدثني معاوية بن صالح عن يونس بن سيف عن الحارث بن غضيف أنه قال ما نسيت من الأشياء فإني لم أنس أنى رأيت رسول الله صلى الله عليه وسلم واضعا يده اليمنى على اليسرى في الصلا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لى بن عياش عن عتبة بن ضمرة قال رأيت عبد الله بن بسر يعنى صاحب رسول الله صلى الله عليه وسلم يصلي في المقصورة قال وكان يغير خضابه بالور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غادية يروى عنه عبد الملك بن عمير والحسن وأبو غادية هذا واحد ليس غ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أحيحة هو سعيد بن العاص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عبيد الذي يروي عنه شهر بن حوشب هو من أصحاب النبي صلى الله عليه و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ست أعجب ممن يحدث فيخطىء إنما العجب ممن يحدث فيصي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قال سمعت خلف بن سالم يقال سماع الحديث هين والخروج منه شد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بد الرحمن بن مهدى عن عبد الله بن بديل عن الزهرى عن عباد بن تميم عن عمه قال رأيت سعدا يشرب قائم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حسين الأشقر عن بن قابوس عن أبيه عن جده عن على قال أتيت النبي صلى الله عليه وسلم برأس مرح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السائب الذي يروى أن النبي صلى الله عليه وسلم صلى بهم العيد هذا خطأ إنما هو عن عطاء فقط وإنما يغلط فيه الفضل بن موسى السيناني يقول عن عبد الله بن السائ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سعيد بن سليمان سعدويه قال حدثنا الفضل بن موسى السيناني عن بن جريج عن عطاء عن عبد الله بن السائب أن النبي صلى الله عليه وسلم صلى بهم العيد ثم خطب فقال من أحب أن يقيم فليقم ومن أحب أن يمضى فليمض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سفيان بن حرب هو صخر بن حر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م حبيبة ابنة أبى سفيان اسمها رمل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جذورة اسمه سمرة بن مع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م سلمة زوج النبي صلى الله عليه وسلم اسمها هن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عبيدة بن الجراح اسمه عامر بن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هريرة عبد شم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سعيد سعد بن مال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ذر جندب بن جناد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طفيل عامر بن واثل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بكرة نفي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برزة نضلة بن عب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أمامة الباهلى الصدى بن عجل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م الفضل اسمها لبابة بنت الحار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أم خالد بنت خالد أمة بنت خال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م أبى وهب الجيشاني الديلم بن الهوش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أبو أسامة عن هشام بن عروة عن أبيه أن أبا سفيان بن الحارث كان أحب قريش إلى رسول الله صلى الله عليه وسلم وكان شديدا عليه فلما أسلم كان أحب الناس إل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بد الله بن نمير قال أنبأنا مجالد عن عامر عن حبشي بن جنادة قال سمعت رسول الله صلى الله عليه وسلم يقول من سأل الناس ليثرى به ماله فإنه غموش في وجهه ورضيف من جهنم يأكله وذاك في حجة الوداع فأتاه أعرابى فسأله رداءه ثم أخذ بطرفه فذهب فقال له رسول الله صلى الله عليه وسلم حين ذهب إن المسألة لا تحل إلا لفقر مدقع أو غرم مفظ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حجاج الأعور قال قال أبو معشر هلك أبو هريرة في خلافة معاوية في سنة ثمان وخمسين ومات في تلك السنة سعيد بن العاص وسعد بن مالك وعائشة أم المؤمن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قال بشر بن السرى قال عبد الرزاق قدمت مكة مرة فأتاني أصحاب الحديث ثم انقطعوا على يومين أو ثلاثة فقلت يا رب ما شأنى كذاب أنا أبى شيء أنا قال فجاءونى بعد ذل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بن عيينة قال قال أيوب السختياني أنه يزيدنى حب الموسم وحضوره أن ألقى إخوانا لي فيه لا ألقاهم في غ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بن عيينة قال قال أبو جعفر يزيدنى حبا بقدوم مكة لقاء عمرو بن دينار قال عمرو قال لي محمد بن هشام أجرى عليك وتفتى الناس قلت ل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وحدثنا شبابة قال حدثنا عبد الله بن العلاء أبو زبر عن الضحاك بن عبد الرحمن بن عرزم عن أبى هريرة قال قال رسول الله صلى الله عليه وسلم أول ما يسأل عنه العبد يوم القيامة من النعيم أن يقال له ألم نصح لك جسمك ألم نروك من الماء البار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ه بن حزن كنيته أبو الول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قال حدثنا يحيى بن آدم قال حدثنا زهير عن عبد الملك بن الأبجر أن أبا الطفيل قال لابن عباس إني رأيت رسول الله صلى الله عليه وسلم قال فصفه لي أو قال فصفه قال رأيت رحلا على بعير بين الصفا والمروة أو عند أحدهما ينشف ظهر كفه بوبره قال ذاك رسول الله صلى الله عليه وسلم إنهم كانوا لا يدعون عنه ولا يكهرو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عبد الرحمن بن قرط أكان من أصحاب الصفة فقال هو كذا أو نحو هذا من الكل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أبى طالب عبد منا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م أبى جهل عمرو بن هش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أبى بكر الصديق عبد الله بن عثمان وعثمان هو أبو قحافة ولقبه عتيق لأن وجهه كان جميلا فسمى عتيق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م أبى الدرداء عويمر بن مال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جحيفة وهب السوائ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أبى بكرة صاحب النبي صلى الله عليه وسلم نفي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م أبى موسى الأشعري عبد الله بن قيس واسم ابنه أبو بردة عا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كنية خالد بن الوليد أبو سليم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كنية عمران بن حصين أبو نج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نية سعد بن أبى وقاص أبو إسحاق وهو سعد بن مال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كنية عدى بن حاتم أبو طر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جندب بن مكيث أخو رافع بن مك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هشام بن يوسف عن معمر عن الزهرى عن سنين أبى جميلة وقد شهد سنين الفتح فكأنه يعنى بهذا الحديث أن سنينا قد أدرك النبي صلى الله عليه وسلم إذ كان قد أدرك الفتح قال يحيى يعنى فتح مكة قال يحيى لم يرو هذا عبد الرزاق إنما رواه هشام بن يوسف القاض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عباس أبو العبا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بد الله بن الزبير أبو بكر ويقال خبي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لحسين بن على أبو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أبو آمنة صاحب رسول الله صلى الله عليه وسلم من بنى فزا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طلحة بن عبد الله النصرى يقولون إن له صح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أبى أوفى اسم أبى أوفى علق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قبة بن أبى معيط يكنى أبا وه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أم على بن أبى طالب رضى الله تعالى عنه فاطمة بنت أسد بن هاش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زياد بن سمية كنيته أبو المغي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م أم طلحة الطلحات صفية بنت الحار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م بن أم مكتوم عمرو مؤذن النبي صلى الله عليه و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م أبى عامر عبد عمرو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م أبى معيط أب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م أبى عمرو بن أمية ذكو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م أبى لهب عبد العز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كنية أمية بن أبى الصلت أبو الحك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نية عبد الله بن مسعود ومعاذ بن جبل وعبد الله بن عمر بن الخطاب وعبد الله بن عمرو كلهم أبو عبد الرحم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كنية عمرو بن العاص أبو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كنية عثمان بن عفان أبو عمرو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لى بن عياش قال حدثنا حريز بن عثمان الرحبي قال حدثنا سعيد بن مرثد الرحبي عن عبد الرحمن بن حوشب عن ثوبان بن شهر الأشعري قال سمعت كريب بن أبرهة وهو جالس مع عبد الملك في سطح دير المران وذكروا الكبر فقال كريب سمعت أبا ريحانة يقول سمعت رسول الله صلى الله عليه وسلم يقول لا يدخل شيء من الكبر الجنة فقال له قائل يا نبي الله إني أحب أن أتجمل بجلان سوطى وشسع نعلى فقال النبي صلى الله عليه وسلم إن ذاك ليس بالكبر إن الله جميل يحب الجمال إنما الكبر من سفه الحق وغمص الناس بعينه قال يحيى يعني بالجلان سير السوط قال أبو الفضل وقال لنا غير يحيى هو جلاز السوط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أبو اليمان بمثله سواء إلا أنه قال سعيد بن مرثد قال سمعت عبد الرحمن بن حوش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ات العباس بن عبد المطلب في سلطان عثم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أحوص اسمه عوف بن مالك بن نضل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بن مهدى عن نافع بن عمر قال حدثني رجل من ولد بديل بن ورقاء قال حدثتني ابنة كرز عن أبيها كرز قال رأيت رسول الله صلى الله عليه وسلم يصلى وراء هذه الصخرة يوم الحديبية وخلفه صفان قد أخذا ما بين الجبلين قال نافع ورأيت الناس في إمارة مصعب يضربون من الطلال حتى يصلوا الصفوف فذكرت ذلك لأيوب بن موسى قال أفيتركون لا يصلون الصفو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مروان بن معاوية قال حدثنا عبد الله بن عبد الرحمن الطائفي عن عبد الرحمن بن خالد بن أبى جبل عن أبيه أنه أبصر النبي صلى الله عليه وسلم وهو قائم على قوس في مشرق ثقيف وهو يقرأ والسماء والطارق حتى ختمها قال فوعيتها في الجاهلية وأنا مشرك ثم قرأتها في الإسلام قال فدعتنى ثقيف وقالت ماذا سمعت من هذا الرجل قال فقرأتها عليهم فقال من معهم من قريش نحن أعلم بصاحبنا لو كنا نعلم حق ما يقول لاتبعنا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تل الفضل بن عباس يوم اليرموك في عهد أبى بك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أبى معشر قال كان لعامر بن ربيعة بن اسمه عبد الله بن عامر بن ربيعة فأصابته رمية يوم الطائف فضمن منها فقال النبي صلى الله عليه وسلم لأمه ودخل عليها وهى نسو يعنى حامل فقال أبشرى بعبد الله خلفا من عبد الله فولدت له غلاما فسمته عبد الله فهو عبد الله بن عامر قال يحيى سمعت هذا من الحجاج الأعور قال يحيى يعنى قوله ضمن زم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خبيب بن عبد الله بن الزبير كان عبد الله بن الزبير مكنى ب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محمد بن الصلت قال حدثنا يحيى بن البهي قال كان بن الزبير يقاتل الحجاج بمكة قال فقالت له امرأته ألا أخرج فأقاتل معك فقال لا وكان الحجاج يقاتله وهو في المسجد الحرام فجعل بن الزبير يقول هذا الشعر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كتب القتل والقتال علينا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وعلى المحصنات جر الذيو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جعفر بن عون قال حدثنا هشام بن عروة كان بن الزبير يحمل عليهم حتى يخرجهم من الأبواب يعنى أبواب مسجد الحرام وهو يقول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لو كان قرنى واحدا كفيته </w:t>
      </w:r>
    </w:p>
    <w:p>
      <w:pPr>
        <w:pStyle w:val="Normal"/>
        <w:widowControl w:val="false"/>
        <w:bidi w:val="1"/>
        <w:ind w:left="-858"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ولسنا على الأعقاب تدمى كلومنا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ولكن على أقدامنا يقطر الد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أى سعيد بن جبير أبا مسعود الأنصاري قال رأيت أبا مسعو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سعيد المقبري حديث كعب بن عجرة يدخلون بينهما أبا ثمامة القماح قلت ليحيى ما القماح قال كان يبيع القم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يزيد بن سنان قلت يا رسول الله قال يحيى أهل بيت يزيد بن سنان يقولون لم ير يزيد بن سنان رسول الله صلى الله عليه وسلم ولم يلق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قيل ليحيى طلحة بن مصرف عن أبيه عن جده رأى جده النبي صلى الله عليه وسلم فقال يحيى المحدثون يقولون قد رآه وأهل بيت طلحة يقولون ليست له صح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عرباض بن سارية كنيته أبو نجي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يقال أيضا إن عمرو بن عبسة أبو نجي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على بن أمية أمية أبوه ومنية أم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وكيع عن زياد بن خيثمة عن نعيم بن أبى هند عن عمر الأعور عن عبد الله بن جعفر عن عائشة قالت البياض نصف الحس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رزين اسمه مسعو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روى عطاء بن السائب عن حكيم بن أبى يزيد الكرخي عن أبيه قال قيل ليحيى أبوه له صحبة قال لا أد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الحسن من أحمر يعنى صاحب النبي صلى الله عليه وسلم وقد سمع من عبد الرحمن بن سمرة ومن عمرو بن تغلب ومن أنس بن مالك ومن عبد الله بن معفل قال يحيى وقد ذكروا معقل بن يسار يرويه هشام وليس هو مستفيض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ماعيل بن أبى خالد عن أبى كاهل وهو قيس بن عائذ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وى بن مهدى عن سفيان عن الأعمش عن أبى رزين عن حبة بن سلمة قال يحيى حبة بن سلمة هذا من أصحاب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 عكرمة من أبى هري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سلم الجذمى يحدث عن الجارو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هبان بن صيفى كنيته أبو م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أل أعرابى سعيد بن العاص فقال يا غلام أعطه خمسمائة فقال الأعرابي خمسمائة ماذا قال خمسمائة دينار قال فأعطاه فجعل الأعرابي يقلب الدنانير بيده ويبكى فقال له سعيد ما يبكيك يا أعرابى قال أبكى والله أن تكون الأرض تبلى مثل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بن معين يقول كان أصحاب رسول الله صلى الله عليه وسلم يدهنون الرطاء قال يحيى الرطاء الدهن الكث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فيان بن عبد الله الثقفى قال قال عمر احتسبوا بالشاة وإن جاء بها الراعى على يده قال يحيى وسفيان هذا هو صاحب النبي صلى الله عليه وسلم ولكنه عمل لعمر بن الخط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قبيصة قال حدثنا سفيان الثوري عن الربيع بن صبيح عن يزيد الرقاشي عن أنس أن النبي صلى الله عليه وسلم كان يكثر دهن رأسه ويسرح لحيته بالماء قال العباس لم نسمع هذا الحديث في الدنيا من انسان غير قبيص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أبو نعيم الفضل بن دكين قال حدثنا الربيع بن صبيح عن يزيد الرقاشي عن أنس بن مالك قال كان النبي صلى الله عليه وسلم يكثر التقنع حتى تنظر إلى حاشيتى إزاره كأنه زيا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جحش بن قيس الأسدي أبو أحمد وكان أعم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مالك بن عبد الله الخثعمي قال مالك بن عبد الله هذا يروى مروان بن معاوية عن منصور بن حيان عن سليمان بن بسر عن خاله مالك بن عبد الله قال يحيى هو مالك هذا وليس يروى عن النبي صلى الله عليه وسلم مالك إلا بهذا يعنى هذا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ثم بن عباس مات بخراس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ات بريدة الأسلمى بخراس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أبو النضر قال حدثنا شعبة عن محمد بن عبد الله بن أبى يعقوب قال أخبرني من رأى بريدة الأسلمى وهو على فرس من وراء نهر بلخ وهو يقول لا عيش إلا طراد الخيل الخي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يقال إن الحكم بن عمرو يعنى الغفاري مات بخراس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عب الأحبار مات في خلافة عثمان سنة أربع وعشرين قبل مقتل عثمان بع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ان بن حصين أدرك زيادا وكان واليا 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ريدة الأسلمى صاحب رسول الله صلى الله عليه وسلم ويقال له بريدة بن الحصي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بسر كنيته أبو صفو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بن عيينة عن بريد بن أبى بردة عن أبيه عن أبى موسى عن النبي صلى الله عليه وسلم قال مثل الجليس الصالح مثل الداري ومثل الجليس السوء مثل صاحب الكير إلا يحرقك يعبق بك من شره أو قال من شرره شك أبو الفض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وس بن أوس وأوس بن أبى أوس واح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صنابحي عبد الرحمن بن عسيلة بعد وفاة النبي صلى الله عليه وسلم ليست له صحبة وعبد الله الصنابحي يروى عنه المدنيون ويشبه أن تكون له صح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م شريك اسمها غز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جمعة صاحب النبي صلى الله عليه وسلم اسمه حبيب بن سبا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مروان عن هلال بن ميمون الجهني وكنيته أبو المغيرة عن أبى ثابت يعلى بن شداد عن أم حرام أن النبي صلى الله عليه وسلم قال للمائد في البحر أجر شهيد وللغريق أجر شهيد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توفى واثلة بن الأسقع سنة ثلاث وثمانين ومات وهو بن مائة سنة وخمس سن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حاتم بن إسماعيل عن عبد الله بن هرمز الفدكى عن سعيد ومحمد بنى عبيد عن أبى حاتم المزني قال قال رسول الله صلى الله عليه وسلم إذا جاءكم من ترضون دينه وخلقه فأنكحوه إلا تفعلوه تكن فتنة في الأرض وفساد عريض قالوا يا رسول الله وإن كان فيه قال إذا جاءكم من ترضون دينه وخلقه فأنكحوه قالها ثلاث مرار قال وقال يحيى وابن عجلان سمعه من عبد الله بن هرمز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بن معين قال حدثنا بن عيينة عن عمرو عن الزهرى عن سعيد بن المسيب أن عمر توفى وهو بن أربع أو خمس وخمس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بن عيينة عن يحيى بن سعيد عن سعيد بن المسيب قال توفى عمر وهو بسن النبي صلى الله عليه و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بن عيينة عن بن جريج عن عطاء قال رأيت عقيل بن أبى طالب شيخ كبير يفتل غرب زمز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حجاج قال حدثنا يونس بن أبى إسحاق عن أبى إسحاق عن سعيد بن جبير عن بن عباس قال ولد النبي صلى الله عليه وسلم عام الفي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سئل يحيى عن عبد الرحمن بن خباب فقال قد روى عن النبي صلى الله عليه وسلم في قصة عثمان أن النبي صلى الله عليه وسلم دعا له لما جهز الجيش قيل ليحيى هو عبد الرحمن بن خباب بن الأرت قال أحسبه هو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فينة مولى أم سلمة يكنى أبا عبد الرحم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طر بن عكامس لم يرو عنه إلا أبو إسحاق ولم يرو عن مطر بن عكامس إلا هذا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أبو داود الحفري قال حدثنا سفيان الثوري عن أبى إسحاق عن مطر بن عكامس قال قال النبي صلى الله عليه وسلم إذا قضى الله منية عبد بأرض جعل له إليها حاج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لد أبى لهب عتبة وعتيبة قال يحيى وعتيبة كنيته أبو واس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قبة المجدر قال حدثنا هشام بن عروة عن أبيه قال قال رسول الله صلى الله عليه وسلم ما زالت قريش كاعة عنى حتى مات أبو طال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أعور السلمي رجل من أصحاب النبي صلى الله عليه وسلم وكان مع معاوية وكان علي يلعنه في الصلاة واسمه عمرو بن سفيان فيما يرى يحي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عزة الهذلى يس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قال يحيى أبو رافع مولى النبي صلى الله عليه وسلم إبراهيم قال لي ذاك ابنه مع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واقد الليثي اسمه الحارث بن عو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هالة التيمى اسمه النباش بن زرا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زيد بن الحباب العكلي قال حدثني عمر بن عثمان بن عبد الرحمن بن سعد المخزومي وكان اسمه الصرم فسماه النبي صلى الله عليه وسلم سعدا أن رسول الله صلى الله عليه وسلم قال أينا أكبر أنا أم أنت قال قلت يا رسول الله أنت أكبر وخير وأنا أقدم سنا قال أنت سع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لى بن عياش عن عتبة بن ضمرة قال رأيت عبد الله بن بسر يصلى في المقصورة وكان يغير خضابه بالور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ات عمرو بن العاص سنة ثلاث وأربعين ودفن بمص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بد الرحمن بن مهدى عن بن المبارك عن معمر عن عبد الكريم الجزري عن أبى عبيدة قال سأل سعيد بن زيد بن عمرو بن نفيل عبد الله مات رسول الله صلى الله عليه وسلم فأين هو قال في الجنة قال وأبو بكر قال الأواه عند كل خير يبتغى قال فعمر قال إذا ذكر الصالحون فحى هلا بع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عطاء بن السائب عن يعلى بن مرة ولم يسمع عطاء بن السائب من يعلى بن مرة ويعلى بن مرة رجل من أصحاب النبي صلى الله عليه وسلم وكنيته أبو المراز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نية بريدة الأسلمى أبو سه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غفل هو مزن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جعدة بن هبيرة لم يسمع من النبي صلى الله عليه وسلم شيئا وجعدة الذي يروى عنه أبو إسرائيل يقول جعدة الجشمي قد رأى النبي صلى الله عليه و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شبابة بن سوار قال حدثنا شعبة عن أبى إسرائيل عن جعدة الحشمى قال رأيت النبي صلى الله عليه وسلم يشير إلى بطن رجل سمين ويقول لو كان هذا في غير هذا كان خيرا ل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ا أحفظ لحويطب بن عبد العزى عن النبي صلى الله عليه وسلم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بن مسعود على القضاء وبيت الما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خشخاش العنبري الخشخاش بن جن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جندب البجلي وجندب بن عبد الله وجندب بن سفيان واح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طيبة هو صاحب النبي صلى الله عليه و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حارث الأشعري له صح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سلمة الأبرش قال حدثني أيمن بن نابل قال قلت لقدامة بن عبد الله بن عمار الكلابي صاحب رسول الله صلى الله عليه وسلم إنا نتأذى بريش الحمام في المسجد الحرام إذا سجدنا فقال انفخو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ثوبان هو أبو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سندر كنيته أبو الأسو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يقال حدثنا شبابة قال حدثنا شعبة عن قتادة عن سعيد بن المسيب عن أبيه قال بايعنا رسول الله صلى الله عليه وسلم تحت الشجرة ألف وأربعمائة سمعت العباس يقول لا أعلم بالعراق أروى عن شبابة منى ولم أسمع منه هذا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أبو صالح الحراني وهو عبد الغفار بن داود قال حدثنا ليث بن سعد قال حدثني أبو الأسد وغيره أن عليا والزبير أسلما وهما ابنا ثنتي عشرة س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أبو صالح الحراني قال حدثنا النضر بن عربي قال رأيت أبا الطفيل عامر بن واثلة قال رأيت رسول الله صلى الله عليه وسلم وأحسبه قال ومسست جلده فكان ألين 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به قال حدثنا النضر بن عربي قال رأيت سالم بن عبد الله كث اللحية ورأيت القاسم بن محم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حماد بن خالد الخياط عن بن أبى ذئب عن سعيد المقبري عن أبيه عن عبد الله بن سلام قال بدأ الله خلق الأرضين فخلقهن سبع أرضين في يومين يوم الأحد ويوم الإثنين وقدر فيهن أقواتهن في يوم الثلاثاء ويوم الأربعاء ثم استوى إلى السماء فخلقهن في يومين يوم الخميس ويوم الجمعة فقضاهن في آخر يوم الجمعة وهى الساعة التي خلق فيها آدم من عجل والتي تقوم فيها الساعة وما خلق الله من دابة إلا وهى تفزع يوم الجمعة إلا الإنسان والشيط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حسان بن عبد الله المصري عن خلاد بن سليمان المصري عن خالد بن أبى عمران قال كان بن الزبير لا يفطر من الشهر إلا ثلاثة أيام قال ومكث أربعين سنة لم ينزع ثوبه عن ظه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روح بن عبادة قال حدثنا حبيب بن الشهيد عن بن أبى مليكة كان بن الزبير يواصل سبعة أيام ثم يصبح يوم الثامن وهو أليثنا قال العباس يعنى أقوان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حميضة بنت ياسر عن جدتها يسيرة وهى أم ياس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محمد بن بشر العبدي قال حدثنا هانئ بن عثمان عن أمه حميضة بنت ياسر عن جدتها يسيرة وكانت من المهاجرات قالت قال لنا رسول الله صلى الله عليه وسلم عليكن بالتسبيح والتهليل والتقديس ولا تغفلن فتنسين الرحمة واعقدن بالأنامل فإنهن مسئولات مستنطقا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أبو إسحاق الطالقاني قال حدثنا معاذ بن هشام الدستوائي عن أبيه عن قتادة عن سعيد بن المسيب قال كان أصحاب رسول الله صلى الله عليه وسلم يتجرون في البحر منهم سعيد بن زيد وطلحة بن عبي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به عن أبيه عن يونس بن أبى الفرات عن قتادة عن أنس قال ما أكل النبي صلى الله عليه وسلم على مائدة قط ولا أكل خبز رقاق قط ولا اصطبغ في سكرجة قط قال قيل يا أبا حمزة فعلى أي شيء كانوا يأكلون قال على السف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أبو جحيفة هو وهب السوائ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هشام بن يوسف عن بن جريج قال أخبرني إسماعيل بن أمية عن أيوب بن خالد عن أبى رافع مولى أم سلمة عن أبى هريرة أن النبي صلى الله عليه وسلم أخذ بيده قال فأخذ أبو هريرة بيدى كما أخذ رسول الله صلى الله عليه وسلم بيده فقال خلق الله التربة يوم السبت وخلق فيها الجبال يوم الأحد وخلق فيها الشجر يوم الإثنين وخلق المكروه يوم الثلاثاء وخلق النور يوم الأربعاء وبث فيها الدواب يوم الخميس وعد كما تعد النساء وخلق آدم بعد العصر يوم الجمعة في آخر ساعة من ساعات النهار فيما بين العصر إلى الليل قال أبو الفضل أبو رافع هذا هو عندي عبد الله بن رافع مولى أم سل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الك بن أوس بن الحدثان ليست له صحبة قال قلت له إنه يروى عنه عن النبي صلى الله عليه وسلم شيء فقال قد سمعناه في حديث محمد بن سابق الذي يروى عن إبراهيم بن طهمان عن أبى الزبير قال بعث النبي صلى الله عليه وسلم أوس بن الحدث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بن أبى مريم قال أنبأنا بن لهيعة عن أبى الأسود عن عروة بن الزبير عن المسور بن مخرمة عن أبيه قال لقد أظهر رسول الله صلى الله عليه وسلم الإسلام فأسلم أهل مكة كلهم وذلك قبل أن تفرض الصلاة حتى إن كان ليقرأ بالسجدة فيسجدون وما يستطيع بعضهم أن يسجدوا من الزحام وضيق المكان لكثرة الناس حتى قدم رؤوس قريش الوليد بن المغيرة وأبو جهل وغيرهما وكانوا بالطائف في أرضهم فقالوا تدعون دين آبائكم فكفرو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محمد بن فضيل قال حدثنا الأجلح عن الذيال بن حرملة عن جابر بن عبد الله قال قال أبو جهل والملأ من قريش لقد إنتشر علينا أمر محمد صلى الله عليه وسلم فلو التمستم رجلا عالما بالسحر والكهانة والشعر فكلمه ثم أتانا ببيان من أمره فقال عتبة لقد سمعت قول السحرة والكهانة والشعر وعلمت من ذلك علما وما يخفى على إن كان كذلك فأتاه فلما أتاه قال له عتبة يا محمد أنت خير أم هاشم أنت خير أم أنت عبد المطلب أنت خير أم عبد الله فلم يجبه قال فبم تشتم آلهتنا وتضلل آباءنا فإن كنت إنما بك الرئاسة عقدنا ألويتنا لك فكنت رأسنا ما بقيت وإن كان بك الباه زوجناك عشر نسوة تختار من أي بنات قريش شئت وإن كان بك المال جمعنا لك من أموالنا ما تستغني به أنت وعقبك من بعدك ورسول الله صلى الله عليه وسلم ساكت لا يتكلم فلما فرغ قال رسول الله صلى الله عليه وسلم بسم الله الرحمن الرحيم حم تنزيل من الرحمن الرحيم كتاب فصلت آياته قرآنا عربيا لقوم يعلمون حتى بلغ فقل أنذرتكم صاعقة مثل صاعقة عاد وثمود فأمسك عتبة على فيه وناشده الرحم أن يكف عنه ولم يخرج إلى أهله واحتبس عنهم فقال أبو جهل يا معشر قريش والله ما نرى عتبة إلا قد صبأ إلى محمد وأعجبه طعامه وما ذاك إلا من حاجة إصابته انطلقوا بنا إليه فأتوه فقال أبو جهل والله يا عتبة ما خشينا إلا أنك صبوت إلى محمد وأعجبك أمره فإن كانت بك حاجة جمعنا لك من أموالنا ما يغنيك عن طعام محمد فغضب وأقسم بالله لا يكلم محمدا أبدا وقال لقد علمتم أنى من أكثر قريش مالا ولكني أتيته فقص عليهم القصة فأجابنى بشيء والله ما هو بسحر ولا شعر ولا كهانة قرأ بسم الله الرحمن الرحيم حم تنزيل من الرحمن الرحيم كتاب فصلت آياته قرآنا عربيا لقوم يعلمون حتى بلغ فقل أنذرتكم صاعقة مثل صاعقة عاد وثمود فأمسكت بفيه وناشدته الرحم أن يكف وقد علمتم أن محمدا إذا قال شيئا لم يكذب فخفت أن ينزل بكم العذ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غادية هو جهن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سير بن عمرو جاهلى وهو عندي من بنى هند من بنى شيب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أبى لاس الخزاعي يرويه محمد بن عبيد ويعقوب بن إبراهيم بن سعد عن أبى إسحاق ويخالف محمد بن عبيد يعقوب يقول بن لاس حدثنا العباس قال حدثنا محمد بن عبيد الطنافسي قال حدثنا محمد بن إسحاق عن محمد بن إبراهيم عن عمر بن الحكم بن ثوبان عن أبى لاس الخزاعي قال قدمنا على النبي صلى الله عليه وسلم ونحن على إبل ضعاف للحج فقلنا يا رسول الله ما نرى أن تحملنا هذه فقال رسول الله صلى الله عليه وسلم ما من بعير إلا وعلى ذروته شيطان فاذكروا اسم الله عليها إذا ركبتموها كما أمركم الله ثم امتهنوها لأنفسكم فإنما يحمل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ثابت بن عبد الله بن الوليد بن جميع عن أبيه عن أبى الطفيل قال أدركت من حياة رسول الله صلى الله عليه وسلم ثمان سنين وولدت عام أح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أبى هريرة وزيد بن خالد وشبل قال يحيى ليست لشبل صحبة يقال إنه شبل بن معبد ويقال إنه شبل بن خليد ويقال إنه شبل بن حامد وأما أهل مصر فيقولون شبل بن حامد عن عبد الله بن مالك الأوسي عن النبي صلى الله عليه وسلم قال يحيى وهذا عندي أشبه لأن شبلا ليست له صح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رحمن بن سمرة من أصحاب النبي صلى الله عليه وسلم وهو بن حبيب بن عبد شم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بن معين قال حدثنا على بن معبد قال حدثنا بقية عن بحير بن سعد بن خالد عن معدان عن بن عمرو السلمي عن عتبة بن عبد أنه حدثهم أن رجلا سأل رسول الله صلى الله عليه وسلم قال كيف كان أول شأنك يا رسول الله قال كانت حاضنتى من بنى سعد بن بكر فانطلقت أنا وابن لها في بهم لنا ولم نأخذ معنا زادا فقلت يا أخى اذهب فأتنا بزاد من عند أمنا فانطلق أخى ومكثت عند البهم فأقبل طيران أبيضان كأنهما نسران فقال أحدهما لصاحبه أهو هو قال نعم قال فأقبلا يبتدرانى فأخذانى فبطحانى للقفا فشقا بطني ثم استخرجا قلبي فشقاه فأخرجا منه علقتين سوداوين فقال أحدهما لصاحبه إيتنى بماء ثلج فغسلا به جوفى ثم قال إيتنى بماء برد فغسلا به قلبي ثم قال إيتنى بالسكينة فدارها في قلبي ثم أظنه قال أحدهما لصاحبه حصه فحاصه وختم عليه بخاتم النبوة قال أبو الفضل يعنى بحصه خيطه فقال أحدهما لصاحبه اجعله في كفة واجعل ألفا من أمته في كفة فإذا أنظر إلى الألف فوقى أشقق أن يخر على بعضهم فقال لو أن أمته وزنت به لمال ثم انطلقا وتركانى وفرقت فرقا شديدا ثم انطلقت إلى أمى فأخبرتها بالذي لقيت فأشفقت أن يكون قد التبس بي فقالت أعيذك الله فرحلت بعيرا لها فجعلتنى على الرحل وركبت خلفى حتى بلغتنى إلى أمى فقالت أديت أمانتي وذمتى وحدثتها بالذي لقيت فلم يرعها ذاك فقالت إني رأيت خرج منى نور أضاءت له قصور الش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طارق بن شهاب أبو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حجاج قال حدثنا شعبة عن أبى إياس قال جاء أبى إلى النبي صلى الله عليه وسلم وهو غلام صغير فمسح رأسه واستغفر له قال شعبة فقلت له صحبة قال لا ولكنه كان على عهده قد حلب وص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حاطب ولد بأرض الحبش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طفيل عامر بن واثلة هو واحد هو الذي روى عنه فطر وهو الذي روى عنه معروف بن خربوذ وقد رأى أبو الطفيل النبي صلى الله عليه و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شبابة حدثنا شعبة عن معاوية بن قرة عن أبيه أنه أتى النبي صلى الله عليه وسلم وقد حلب وص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أبو عتاب الدلال سهل بن حماد قال حدثنا شعبة عن معاوية بن قرة عن أبيه قال صعد بن مسعود شجرة فجعلوا يضحكون من دقة ساقيه قال فقال النبي صلى الله عليه وسلم إنهما في الميزان أثقل من أحد </w:t>
      </w:r>
    </w:p>
    <w:p>
      <w:pPr>
        <w:pStyle w:val="Normal"/>
        <w:widowControl w:val="false"/>
        <w:bidi w:val="1"/>
        <w:ind w:left="-858"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تابعين ومن بعدهم من أهل مك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مسلم بن خالد الزنجي فقا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محمد بن أبى حفصة فقا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يحيى بن سليم الطائفي فقا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أيما أحب إليك موسى بن عبيدة الربذي أو محمد بن إسحاق فقال محمد بن إسحا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معت أحمد بن حنبل وسئل وهو على باب أبى النضر هاشم بن القاسم فقيل له يا أبا عبد الله ما تقول في موسى بن عبيدة الربذي وفى محمد بن إسحاق فقال أما محمد بن إسحاق فهو رجل تكتب عنه هذه الأحاديث كأنه يعنى المغازي ونحوها وأما موسى بن عبيدة فلم يكن به بأس ولكنه حدث بأحاديث مناكير عن عبد الله بن دينار عن بن عمر عن النبي صلى الله عليه وسلم فأما إذا جاء الحلال والحرام أردنا قوما هكذا وقبض أبو الفضل على أصابع يديه الأربع من كل يد ولم يضم الإبهام وأرانا أبو الفضل يديه وأرانا أبو العبا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أبو عبد الله العدن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رجاء ثقة يعنى المك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شبل بن عباد المكى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مجيد بن عبد العزيز بن أبى رواد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ؤمل المكى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وسئل عن عيسى بن ميمون من هو فقال هو مكي هو الذي يروى عنه أبو عاصم وغيره التفسير عن بن أبى نجيح ويقال له عيسى الجرشي قيل ليحيى فعيسى الآخر قال 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سعيد بن عبد الله بن جريج فقال ما سمعنا أحدا روى عنه إلا أبو بكر بن عياش يعنى يحيى بن معين أن أبا بكر بن عياش عن سعيد بن عبد الله بن جريج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يد بن حسان المخزوم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براهيم بن إسماعيل المكى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حمد بن أبى حميد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الح بن أبى الأخضر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طلحة بن عمرو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بكر بن نافع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ماعيل بن رافع المكى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رواه سفيان بن عيينة عن عبد الله بن عمرو بن علقمة قلت له هو أخو محمد بن عمرو قال لا هو شيخ مك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شيخ روى عنه بن عيينة يقال له سعيد بن سعيد من هو قال هو شيخ مك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رواه هشيم عن يحيى بن سعيد الأنصاري عن سليمان بن يسار أن يحيى بن سعيد بن العاص طلق امرأته من يحيى بن سعيد هذا قال لا أد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كعب لما كلم الله موسى فقلت له إن عثمان بن عمر حدثنا عن يونس بن يزيد عن الزهرى عن أبى بكر بن عبد الرحمن عن بن جابر الخثعمي عن كعب قال لما كلم الله موسى ويروى عن الدراوردي عن بن أخي الزهري عن الزهري عن جريز بن جابر عن عبد الرحمن بن أبي بكر عن كعب قال لما كلم الله موسى عليه السلام فقال ليس فيه عبد الرحمن بن أبى بكر إنما هو عن جريز بن جابر فقلت ليحيى فأيما هو الصواب قال جرز بن جابر وإنما فرق عثمان أن يسميه فيخطىء فيه فقال عن بن جابر قلت ليحيى من يقول جريز بن جابر قال مع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عبد الرزاق الذي يروى عنه الحكم بن موسى فقال ليس هو بشيء فقلت من أين هو قال شام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بن أبى لبيبة الذي يروى عنه وكيع 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هيب بن الورد روى عنه بن المبارك وهو ثقة وكان رجلا متخليا وهو أخو عبد الجبار بن الور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سفيان بن عيينة عن صدقة بن يسار قال سمعت أبا عبد الرحمن يقول أصاب حمار رجل منهم النعرة يعنى الذباب قلت له من أبو عبد الرحمن قال السلمي قلت إن صدقة بن يسار هذا مكي فكيف يروى عن أبى عبد الرحمن السلمي فقال يحيى هو أبو عبد الرحمن السلمي قال يحيى وقد روى صدقة هذا عن إبراهيم النخع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سفيان بن عيينة عن مالك بن أنس عن الزهرى عن أبى عبد الرحمن عن زيد بن ثابت قال لا تحل له إلا من الباب الذي خرجت منه من أبو عبد الرحمن هذا قال يقولون هو سليمان بن يس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سفيان عن هشام بن عروة عن أبيه جاءت أم حبيبة إلى النبي صلى الله عليه وسلم فقالت هل لك في درة فقال أرضعتنى وأياها ثويبة قلت ليحيى أرضعتنى وأباها ثويبة فلم يرجع إلى هذا القول وقال أرضعتنى وإياها ثويبة والصواب وأبا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يرويه سفيان بن عيينة عن محمد بن إسحاق عن نافع عن بن عمر قال سمعت منقذا يقول لا خذابة يعنى خلابة وقلت له من منقذ هذا قال لا أعرف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بن معين عن حديث محمد بن مسلم الطائفي عن سليم عن مجاهد من سليم هذا فقال هذا سليم مولى أم على قلت من على قال لا أدرى قال يحيى وقد روى عن سليم هذا بن جريج وروى عن سليم أيضا عبد الملك بن أبى سليمان إلا أن عبد الملك يكنيه ولا يسميه يكنيه بأبي عبيد الله قلت كأنه رجل من أهل مكة قا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هب بن منبه كنيته أبو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على بن حكيم مك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على بن مسلم مك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معت يحيى بن معين يقول القاسم بن فياض ضعيف وهو صنعانى لقيه هشام بن يوس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لي يحيى بن سليم الطائفي قرأت على عبد الله بن عثمان بن خثيم هذه الأحا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وسى بن وردان مك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أبو الفضل مات يحيى بن معين بالمدينة في أيام الحج مات قبل أن يحج سنة ثلاث وثلاثين ومائتين وصلى عليه والى المدينة وكلم الحزامى الوالى فأخرجوا له سرير النبي صلى الله عليه وسلم فحمل عليه فصلى عليه الوالي ثم صلى عليه بعد ذلك مرارا ومات وله سبع وسبعون إلا أيام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ات أحمد بن حنبل سنة إحدى وأربعين ومائت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زكريا بن إسحاق عن عمرو بن أبى سفيان عن مسلم بن ثفنة قال يحيى أخطأ فيه إنما هو مسلم بن شعبة هكذا قال بشر بن السرى وروح بن عبادة وأخطأ فيه أيضا في موضع آخر قال وكيع محضا وإنما هو مخاضا وشحما قال المصدق هذه شافع وقد نهانا رسول الله صلى الله عليه وسلم أن نأخذ شافعا والشافع التي في بطنها ولد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و بن أبى سفيان الجمحي أخو حنظلة بن أبى سفيان هو أقدم من حنظلة وقد سمع بن المبارك من عمرو بن أبى سفيان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ت يعقوب بن إبراهيم بن سعد عن أبيه قال أخبرني من رأى بريدة بن سفيان يشرب الخمر في طريق الري قال يحيى وقد روى محمد بن إسحاق عن بريدة بن سفيان هذا قال أبو الفضل إن أهل المدينة ومكة يسمون النبيذ خمرا والذي عندنا أنه رأى بريدة يشرب نبيذا في طريق الري فقال رأيته يشرب خمر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صالح بن مسلم بن رومان مكي يروى عن بن مهدى ويونس بن محم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يونس بن محمد قال حدثنا صالح بن رومان عن أبى الزبير عن جابر أن النبي صلى الله عليه وسلم قال لو أن رجلا تزوج امرأة على ملء كف من طعام لكان ذاك صداق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شاذان الأسود بن عامر قال حدثنا سفيان الثوري عن أبى حازم عن سهل بن سعد أن رسول الله صلى الله عليه وسلم زوج امرأة من رجل على سورة من القرآ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داود بن عبد الجبار 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لي أبو جعفر السويدى جاءوا إلى عبد الرزاق بأحاديث كتبوها ليس هى من حديثه فقالوا اقرأها علينا فقال لا أعرفها فقالوا اقرأها علينا لا تقل فيها حدثنا فقرأها علي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سفيان بن عيينة من سليمان بن أمية الثقفى وقد دخل على عائش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عطاء بن أبى رباح معلم كت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بن جريج مولى أبى خالد بن أسيد وأصله روم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سفيان بن عيينة عن مصعب بن محمد وهو بن شرحبيل من بنى عبد الد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كر بن الشرود صنعانى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حاق بن راشد ليس بينه وبين معمر بن راشد قرا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عبد الرزاق من الأوزاعي ومن حجاج بن أرطاة ومن العرزمي ومن هشام بن حسان ومن عبيد الله بن عمر ومن بن جريج ومن سفيان الثو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معمر عن عمرو بن عبد الله وهو صنعان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 بن حبيب مكي يروى عنه بن عيي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و بن دينار أبو محم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ماعيل بن كثير المكى كنيته أبو هاش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هارون بن رئاب أبو بك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منهال المكى عبد الرحمن بن مط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روة بن عامر وعبد الرحمن بن عامر وأخ لهم ثالث وقد روى عن سفيان بن عيينة عن عبد الرحمن بن عامر هذا وهم جميعا مكيو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عبد الرحمن مولى آل طلحة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أبى نجيح ثقة وكان يرمى بالقد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المؤمل صالح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مسلم بن هرمز مكي وهو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حاق بن راشد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ياد بن سعد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شبل بن عباد المكى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أبو عاصم النبيل عن سفيان الثوري عن أبى محمد عن بن عمر قال من رق وجهه رق علم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هيب بن الورد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ملك بن قدامة الجمح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سعيد بن أبى هند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سعيد المقبري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وسى بن أبى الفرات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زيد بن عياض بن جعدبة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زمعة بن صالح ضعيف وقد قال يحيى بن معين مرة زمعة صويلح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طلحة بن عمرو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مسلم الطائفي لم يكن به بأس وكان سفيان بن عيينة أثبت منه ومن أبيه ومن أهل قريته كان إذا حدث من حفظه يقول كأنه يخطىء وكان إذا حدث من كتابه ف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براهيم بن الحكم بن أبان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هشام بن يوسف عن عبد الرحمن بن وهب بن منبه ولهذا أخ يروى عنه يقال له عبد الله بن وهب بن منب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وهب بن منبه أقدم من عبد الرحمن بن وهب بن منب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سعيد بن نصير قال حدثنا سفيان بن عيينة قال قدم علينا قاض كان لأهل اليمن وكان يقال له يوسف بن يعقوب وكان يحسن الثناء عليه وسألته عن الحكم بن أبان فقال ذاك سيد أهل اليمن كان يصلى بالليل فإذا غلبه النوم نزل في البحر فقام في المساء فقال نسبح الآن مع دواب البح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ذكرت له شيخنا كان يلزم سفيان بن عيينة يقال له بن مناذر فقال أعرفه كان صاحب شعر ولم يكن من أصحاب الحديث وكان يرسل العقارب في مسجد الحرام حتى تلسع الناس وكان يصب المداد في المواضع التي يتوضى منها حتى تسود وجوه الناس ليس يروى عنه رجل فيه خ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معت بعض أصحابنا يقول سمعت أبا عبد الله أحمد بن حنبل يقول كان بن مناذر زنديق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بر بن أبى دليلة طائ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قد روى عمرو بن دينار عن ثابت وثابت هذا سمع من بن عبا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قد روى عمرو بن دينار أيضا عن ثابت الأحن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قد روى عمرو بن دينار أيضا عن عروة بن عامر وهو مكي سمعت يحيى يقول وقد روى سفيان بن عيينة عن أخى هذا يقال له عبد الرحمن بن عا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قد روى عمرو بن دينار عن محمد بن عمرو بن حسن بن حسن بن على بن أبى طال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قد روى عمرو بن دينار عن محمد بن عبد الرحمن القرشي وهذا الذي يقال له أبو الثور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ونس بن الحارث الطائفي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أبى نجيح يسار وكان كنية عبد الله ابنه أبو يس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طاء بن أبى رباح اسم أبى رباح أ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صديق بن موسى هو صديق بن موسى بن عبد الله بن الزب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نضر بن الرهين مكي حدث عنه سفيان بن عيي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أبى بزة نافع وهو أبو القاسم بن أبى بز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حدث بن جريج عن يعلى بن مسلم المكى وعن المغيرة بن حكيم الصنعا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سعيد المقبري اسمه كيس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ردان الرومي مكي حدث عنه سفيان بن عيي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و بن دينار كان مقعد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سفيان بن عيينة أكثرهم في عمرو بن دينار وأرواهم ع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وى بن جريج حديث الخضر عن وهب بن سليم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قد حدث عبد الرزاق عن أبيه عن ميناء مولى عبد الرحمن بن عوف وميناء ليس بثقة وربما قال يحيى من ميناء أبعده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قولون إن عطاء بن يسار قد دخل على بن مسعو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هشام بن يوسف أقام معمر عندنا عشرين س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سلمة بن عبد الرحمن بن عوف لم يسمع من أبيه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زنجي بن خالد ثقة وهو صالح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هشام بن يوسف عرض معمر على همام بن منبه هذه الأحاديث إلا أنه سمع منها نيفا وثلاثين حديث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سمعت عبد الرزاق يقول سمعنا وعرضنا وكل سما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بن جريج عن ليث بن أبى سليم في قصة الوص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يد بن ميناء مكي يروى عنه سليم بن حيان وأيوب السختياني وحماد الأبح أيض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يرو أحد علمناه عن صالح بن بشير بن فديك إلا الزه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مسلم بن هرمز مكي وهو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قد روى بن جريج عن زمعة قلت له بن جريج عن زمعة قال نعم روى عنه أحا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خرمة بن بكير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ر بن قيس لقبه سندل وهو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عيد القداح ليس به بأس وهو سعيد بن سا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الحارث الذي يروى عنه عمرو بن مرة ثبت وهو المعلم وليس هو الهاشم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بد الله بن الحارث بن المطلب الهاشم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عباس الأعمى الذي يروى عن عبد الله بن عمرو بن العاص ثبت وهو شاعر واسمه السائب بن فروخ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شريك كنيته أبو عثمان وكان ينزل مك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ات مجاهد سنة ثلاثين ومائة وبقى بعده عطاء سنت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لم يسمع بن جريج من مجاهد إلا حرف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ات طاوس سنة ست ومائ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أبو عاصم النبيل قال أخبرني رجل بمكة عن بن طاوس قال كنت أساير أبى في البرية فزاحمت راحلتى راحلته فقال إخ إخ قال قلت ما شأنك يا أبه قال حتى يخف الزحام قال قلت يا أبه فأى زحام ها هنا قال يا بنى إذا زاحمتنى فأى شيء أصنع بالزح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عقوب بن أوس وعقبة بن أوس واح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وسئل عن حديث عبد الله بن عمرو هذا فقال له رجل إن سفيان يقول عن عبد الله بن عمر قال يحيى على بن زيد ليس بشيء في الحديث حديث خالد إنما هو عبد الله بن عمرو بن العاص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ثنى بن الصباح مك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يعلى بن مسلم مكي والحسن بن مسلم مكي وجميعا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يعلى بن مسلم حدث عنه سفيان بن حس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سمع شعبة من مسلم بن يناق ولم يسمع شعبة من الحسن ابنه وكان الحسن بن مسلم بن يناق مات قبل أب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حديث الذي يرويه عبد الرزاق عن معمر عن الزهرى عن أنس قال كان يصلى قبل المغرب ركعتين قال يحيى بن معين حدثنا به عبد الرزاق عن معمر عن أبان بن أبى عياش عن أن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البيت في قصة جرهم وكان الوادي يومئذ لاخ واللاخ العمي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بن عيينة من سلمة بن وهر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ا نكاح إلا بولى الذي يرويه بن جريج فقلت له إن بن علية يقول قال بن جريج لسليمان بن موسى فقال نسيت بعد قال يحيى ليس يقول هذا إلا بن علية وابن علية عرض كتب بن جريج على عبد المجيد بن عبد العزيز بن أبى رواد فأصلحها له فقلت ليحيى ما كنت أظن أن عبد المجيد بن عبد العزيز بن أبى رواد هكذا قال كان أعلم الناس بحديث بن جريج ولكنه لم يكن يبذل نفسه ل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أيت الرمادي يعنى إبراهيم بن بشار جرجرائى ينظر في كتاب وابن عيينة يقرأ ولا يغير شيئا ليس معه ألواح ولا دوا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بن جريج عن حميدة بنت أبى حم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باباه يروى عنه حبيب بن أبى ثابت وعبد الله بن بأبي الذي يروى عنه أبو إسحاق وعبد الله بن بأبيه يروى عنه بن أبى عمار وهؤلاء ثلاثة مختلفو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ذي يروى عنه الزهرى عبد الله بن محمد هو أبو هاشم وهو عبد الله بن محمد بن على بن أبى طال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بن جريج حدثني عبد الرحمن بن سابط قيل ليحيى سمع عبد الرحمن بن سابط من سعد قال من سعد بن إبراهيم قالوا لا من سعد بن أبى وقاص قال لا قيل ليحيى سمع من أبى أمامة قال لا قيل ليحيى سمع من جابر قال لا هو مرسل كان مذهب يحيى أن عبد الرحمن بن سابط يرسل عنهم ولم يسمع من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عبد مولى بن عباس اسمه نافذ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لبابة صاحب عائشة اسمه مرو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منهال عبد الرحمن بن مط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بن معين قال حدثنا معتمر بن سليمان قال سمعت بردا قال كان ناس يجتمعون على عطاء والذي يلي لهم المسألة سليمان بن موس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ل ليحيى وأنا أسمع يروى عن مجاهد أنه قال خرج علينا على بن أبى طالب فقال ليس هذا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كرمة قد سمع من عبد الله بن عمرو بن العاص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قرة عن الزهرى عن أبى سلمة عن أبى هريرة عن النبي صلى الله عليه وسلم حذف السلام سنة قال يحيى كان عيسى بن يونس يرفعه فقال له بن المبارك لا ترفعه فكان بعد لا يرفع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زبير أحب إلى من أبى سفيان وكان أبو الزبير وأبو سفيان جميعا من مك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يمن بن نابل ثقة وكان لا يفصح وكانت فيه لك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أبى زياد القداح ضعيف قلت له هو أخو سعيد القداح قال لا والله ما بينهما نسب أو نحو هذا من الكل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بن عيينة عن بن أبى حفصة عن منذر قال جئت إلى محمد بن على أنا وأحد بنيه فقال من أين جئتما قلنا من عند بن عباس قال قضى الأمر الذي فيه تستفتيان وقال حين مات اليوم مات ربانى هذه الأ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بن عيينة عن بن نجيح عن مجاهد قال ما رأيت مثله قط ولقد مات يوم مات وإنه لحبر هذه الأمة يعنى عبد الله بن عبا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بن عيينة عن مسعر عن حبيب قال سمعت طاوسا يقول ما رأيت رجلا قط خالف بن عباس فتركه حتى يقر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نوح بن حبيب القومسي عن إبراهيم بن الحكم بن أبان عن أبيه عن عكرمة قال كان بن عباس إذا مر في الطرق قالت النساء خلف الحيطان أمر المسك أم مر بن عبا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أبو يحيى الحماني عن الأعمش عن إبراهيم قال إن النبي صلى الله عليه وسلم كان يعرف بريح الطيب إذا أقب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عمرو بن طلحة القناد قال أنبأنا أسباط عن سماك عن جابر بن سمرة قال خرج النبي صلى الله عليه وسلم لصلاة الظهر وخرجت معه فمر بولدان فجعل يمسح خدودهم واحدا واحدا حتى انتهى إلى فوجدت ليده بردا وريحا كأنما أخرجت من جونة عط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منصور بن أبى نويرة قال حدثنا الحسن بن صالح عن محمد بن المنكدر عن بن عباس أن النبي صلى الله عليه وسلم قال شارب الخمر كعابد الأوث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سعيد بن منصور قال حدثنا الشيخ الصالح فضيل بن عياض عن هشام عن الحسن قال من تزين للناس بغير ما يعلم الله منه شا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براهيم بن أبى يحيى لا يكتب حديثه كان جهميا رافض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واحد بن أيمن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روى بن جريج عن أبى بكر السبرى وكتبه منه إملا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فيروى بن جريج عن إبراهيم بن أبى يحيى فقال حدث عنه من مات مريضا مات شهيد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سمع طاوس من عائشة فلم يقل في ذلك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أبو الفضل رأيت يحيى بن معين لا يقدم على سفيان الثوري في زمانه أحدا في الفقه والحديث والزهد وكل 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و بن مسلم الذي يروى عنه بن جريج سمع منه سفيان بن عيينة حديثين وسمع عبد الرزاق وأحمد من بن هذا عبد الله بن عمرو بن م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حماد بن أسامة أبو أسامة عن هشام بن عروة عن أيوب بن ميسرة أن النبي صلى الله عليه وسلم قال عد من لا يعودك وأهد لمن لا يهدى لك قال يحيى بن معين أيوب بن ميسرة هذا مد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عن عبد الرحمن بن أبى ليلى عن عمر فقال لم يره فقلت له الحديث الذي يروى كنا مع عمر نتراءى الهلال فقال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دريس بن ابنة وهب بن منبه هو إدريس بن سن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صدقة بن يسار مك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زبير هو محمد بن مسلم بن تدرس مولى حكيم بن حاز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الأشتر في موت أبى ذر تخديهم رواحلهم والصواب تخد بهم رواحل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جريج كنيته أبو الوليد ويقال كنيته أبو خال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 بن عطاء بن وراز قال يحيى كل شيء عن عكرمة هو عمر بن عطاء بن وراز وهم يضعفو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ر بن عطاء بن أبى الخوار 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تاب بن زياد قال حدثنا عبد الله بن المبارك عن معمر عن جعفر بن محمد بن عباد بن جعفر أن رجلا حدثه عن القاسم وسالم في امرأة جعلت مماليكها أحرارا إن تزوجت قالا هبيهم لولدك قال يحيى جعفر بن محمد بن عباد هذا مخزوم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اسين العجلي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الزهرى عن شيخ يقال له جرير بن أبى عطاء قيل ليحيى من جرير هذا قال لا أد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رزاق هو مولى لمولى قوم من العر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سفيان بن عيينة عن بن الرهين سمع بن الزبير يقول هذا المحدودب من الطواف قبور عذارى بنات إسماعيل قلت ليحيى ما اسم بن الرهين قال النضر بن الرهين قلت له سمع بن عيينة منه قا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حيى بن عبد الرحمن بن حاطب بعضهم يقول سمعت عمر وهذا باطل إنما هو يحيى بن عبد الرحمن بن حاطب عن أبيه سمع ع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منهال الذي يحدث عنه عمرو وهو عبد الرحمن بن مط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بن أبى نجيح يتهم بالقد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رو بن مسلم صاحب طاوس ليس هو بالقو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يف بن سليمان وزكريا بن إسحاق قدري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سئل عن حديث مجاهد عن عائشة فقال كان يحيى بن سعيد القطان ينك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ل ليحيى عكرمة عن عائشة سمع منها قال لا أد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 بن عطاء الذي يروى عنه بن جريج بحدث عن عكرمة وليس هو بشيء هو مولى وراز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ر بن عطاء الذي يروى عنه أيضا بن جريج وهو عمر بن عطاء بن أبى الخوار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محمد بن عمرو بن عطاء يروى عنه عبد الحميد بن جعفر ويروى هشام بن عروة عن وهب بن كيسان عن محمد بن عمرو بن عطاء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محيصن كان سهميا وكان قارىء أهل مكة وقد سمع سفيان بن عيينة منه واسمه عمرو بن محيص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سئل عن قيس بن سعد عن عطاء أثبت أو بن جريج عن عطاء فقال بن جريج عن عطاء أثب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هيب بن الورد هو أخو عبد الوهاب بن الورد وعبد الجبار أخوه وهو مك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 معمر من همام بن منبه لأن همام بن منبه عمر وما بقى عرضها عل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همام بن منبه أخو وهب بن منبه وقد روى وهب بن منبه عن أخيه همام ولكن وهب بن منبه أقدم موتا من أخيه همام وقد سمع همام بن منبه من معاوية بن أبى سفي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بن معين يقول حديث أبى الثورين يحدث به سفيان بن عيينة يقول أبو الثورين ويقول حماد بن سلمة عن محمد بن عبد الرحمن القرشي ويقول شعبة أبو السوار وكلهم يحدث به عن عمرو بن دينار هذا وأخطأ فيه شعبة إنما هو عمرو بن دينار عن أبى الثورين وهو محمد بن عبد الرحمن القرش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حيي قال حدثنا بن مهدى عن عبد الله بن بديل عن الزهرى عن على بن حسين قال المستلاط لا يرث ويدعى له ويدعى به قال يحيى يعنى المستلح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بن معين يقول وقيل له من محمد بن قيس الذي يروى عنه حميد قال أظنه مك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بين معين يقول عم عبد الرزاق يقال له وهب بن نافع وعبد الرزاق بن همام بن نافع وقد سمع أبو عبد الرزاق من عكرمة وقد سمع وهب عم عبد الرزاق من عكر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بن معين يقول قد حدث هشام بن يوسف عن معمر عن أبى إسحاق عن عاصم بن ضمرة عن على عن النبي صلى الله عليه وسلم من سره النساء في أج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سفيان بن عيينة تفسير مجاهد لم يسمعه منه إنسان إلا القاسم بن أبى بزة فقلت ليحيى فابن أبى نجيح لم يسمعه من مجاهد قال هكذا قال سفيان وقال يحيى شبل بن عباد أيضا هكذا أي لم يسمع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عبيد صاحب الجيش الذي كان في زمن عمر بن الخطاب هو غير أبي عبيد الذي يروى عنه الزهرى هذا أبو عبيد مولى بن أزهر وذاك أبو المختار بن أبى عب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عقوب بن الوليد كان بحضرة الرصافة ولم يكن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ميد الأعرج الذي يروى عنه بن عيينة وعبد الوارث هو حميد الأعرج المكى المقرى وهو أخو عمر بن قيس المكى الذي يقال له سند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زكريا بن إسحاق ويروى عن مسلم بن شعبة وقيل مسلم بن ثفنة والصواب مسلم بن شع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أحاديث التي يرويها معمر عن عمرو هو رجل صنعانى يقال له عمرو برق هو مولى بن الإسو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حديث هشام بن يوسف عن عمرو برق قال قدم عكرمة صنعاء فأتاه رجل فسأله عن الجهاد فقال خرجت إلى الجهاد فقال هل تركت لامرأتك من كذا وك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عكرمة قال لي بن عباس لتأبقن ولتغرقن قال عكرمة فأبقت وغرقت فأخرجت قال يحيى ومات بن عباس وعكرمة عبد لم يعتقه وباعه على بن عبد الله بن عباس بعد فقيل له تبيع علم أبيك فاسترد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قاسم الرحال روى عنه بن عيينة حديث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م عكرمة صنعاء فنزل على أبى عمرو برق وعمرو برق يقال له بن الاسوار فكان معمر يروى عن عمرو برق هذا فقال أبو عمرو برق لعكرمة تعاهد عمرو برق هذا وكان يشرب فكان عكرمة يقول اطلبوه فكانوا يجيئونه بعمرو برق هذا وكان يشرب فكان عكرمة يقول لعلك ممن يقول اصبب على قلبك من بردها إني أرى الناس يموتون فقلت ليحيى إني أرى الناس يموجون فقال يحيى لا إني أرى الناس يموتو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جابر بن زيد الذي يرويه أبو هلال عن جابر بن زيد أنه دخل عليه فقال له في رأى الخوارج فقال إني أبرأ إلى الله م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بلغنا عن عكرمة أنه كان لا يقول هذا وهذا باط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فيان بن عيينة أثبت من محمد بن مسلم الطائفي وأوثق وهو أثبت منه في عمرو بن دينار وهو أحب إلى في عمرو بن دينار من داود العط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و بن دينار أقدم موتا من عبد الله بن دين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د روى هشيم عن عمرو بن دينار قلت له كم يروى عنه قال أحا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يد بن قماذين مك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رزاق بن همام كنيته أبو بك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يمان الأحول يروى عنه بن جريج وابن عيي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ليمان بن سحيم قد روى عنه بن جريج وابن عيينة جميع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عبد الرحمن بن محيصن مكي يروى عنه بن جريج وسفيان بن عيي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عباد بن العوام من بن أبى نجيج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لم يسمع هشيم من بن أبى نجيج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 بن حبيب مكي يروى عنه سفيان بن عيينة وعبد الرزاق وعمر بن حبيب أيضا روى عن مجاهد وعن عبد الله بن كث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يزيد بن ضبة طائفى يروى عن عمته سارة عن ميمونة بنت كردم ويرويه أيضا عبد الله بن عبد الرحمن الطائفي فجميعا قد رويا هذا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خلاد بن عطاء روى عنه بن جريج ومسلم بن خالد الزنجي وهو مك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حمد بن أخت عبد الرزاق كذاب لم يكن بثقة ولا مأمو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هشام بن يوسف عن رباح بن عبيد الله بن عمر بن الخطاب قال يحيى سمع منه هشام بن يوس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يف بن سليمان المكى هو سيف بن أبى سليمان هو واح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السائب بن بركة يروى عن بن جريج وإسماعيل بن علية وهو مك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حمد بن السائب أيضا يروى عنه بن أبى ذئب وهو كنانى من أنفس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بن عيينة المجدح هو الدبر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تيت يحيى بن سليم الطائفي وكان يعطى نسخته ويأخذ رهنا مصحفا فقلت له فقال إن شئت قرأت على كما قرأت أنا على بن خثي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مثنى بن الصباح مك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الك الغفاري اسمه غزو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زبير هو مولى حكيم بن حزام فيما أظ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عبد الرزاق عن معمر عن الزهرى عن القاسم عن كعب قال الذبيح إسحاق قال يحيى وقد خالفه الناس قالوا عن الزهرى عن عمر بن أسيد بن جار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ماعيل بن مسلم المخزومي مكي ثقة يروى عنه وكي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براهيم بن يزيد المكى هو إبراهيم بن يزيد الخوزي و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سئل عن عبد الله بن أبى نجيح من أبو نجيح هذا قال هذا روى عنه هارون بن رئاب وقد روى عنه عبد الرحمن بن خضير البصري وروى عن بن خضير وكيع وخالد بن الحارث وأبو نجيح هذا الذي يروى حديث مسكين مسكين رجل ليست له امرأ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إسحاق بن محمد بن زيد بن المهاجر بن قنفذ التيمى مكي قال جاء أبى وكان يجالس بن عمر فقال ما حبسك قال عرست قال فهلا غيرت ثيابك قال وعليه ثياب بياض قال يحيى يعنى غيرت تحمر أو تصف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هشام بن يوسف تميم بن عبد الرحمن هو خال أم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بن جريج عن ليث بن أبى سلي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سفيان بن عيينة عن حميد بن حبان رأى سالما إذا استلم الركن وضع يده على جبهته وخده هكذا قال يحيى قال بن عيينة حميد بن حبان لم يقل بن حيان قلت ليحيى من حميد بن حبان هذا قال لا أد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أبان يعنى العطار حديث محمود بن عمرو عن أسماء قال يحيى ليس هذا بشيء إنما هو محمود عن أبى هريرة موقو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هذه الأحاديث التي يرويها عن الزهرى عن أبى حميد رأيتها في كتاب بن المبارك عن يونس عن أبى حميد سمعها يونس من أبى حميد قلت ليحيى فلعل الزهرى سمعها من أبى حميد قال ل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القاسم بن مالك عن يوسف بن دراقس قال حدثني مغيرة بن عطية عن رزين بن الأعرج مولى لآل العباس قال غلا علينا الزبيب بمكة فكتبنا إلى على بن أبى طالب بالكوفة أن الزبيب قد غلا علينا فكتب أن أرخصوه بالت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بن معين عن الحديث الذي رواه بن جريج في قصة الغناء فقال نعم هو من حديث بن جريج عن خصيل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الم أبو النضر يروى عنه سفيان بن عيينة وهو مولى عمر بن عبيد الله بن معمر قال يحيى وإبراهيم بردان هو بن سالم أبى النضر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بن عيينة عن أبى الزناد قال حدثني آل جرهد عن جرهد قال يحيى وقد حدثنا سفيان بن عيينة أيضا عن سالم أبى النضر سمعه من زرعة بن مسلم بن جرهد أن النبي صلى الله عليه وسلم مر بجرهد هذا وقد انكشفت فخذه فقال غطها فإن الفخذ عورة قال يحيى سمعته مرتين هك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عثمان بن عمر عن يونس بن يزيد عن الزهرى عن أبى خزامة عن الحارث بن سعد وأخطىء فيه إنما هو عن أبى خزامة أحد بنى الحارث بن سع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بن عيينة قال قال بن أبى نجيح لم أدرك أحدا أعلم من عمرو بن دين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بن عيينة عن عمرو بن دينار قال قال لي أبو جعفر أعطيك ألف دينار تفصل بها قلت لا قال قال عمرو وجئت إلى أبى جعفر وليس معي أحد قال فقال لأخويه زيد وأخ له آخر قوما إلى عمكما فأنزلاه قال فقاما إلى فأنزلان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عنبسة الذي يروى عنه الزهرى هو عنبسة بن سعيد بن العاص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أثبت الناس في الزهرى مالك بن أنس ومعمر ويونس وعقيل وشعيب بن أبى حمزة وسفيان بن عيي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قلت ليحيى إبراهيم الخوزي من هو قال هو إبراهيم بن يزيد قلت هو خوزى قال لا ولكنه مكي وكان ينزل شعب الخوز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وى سفيان بن عيينة عن سليمان الأحول وروى عن سليمان بن سحيم قال يحيى وأما سليمان مولى بن البرصاء يروى عنه بن جريج ولس هو من هذين في شيء أو نحو هذا من الكل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فيان بن عيينة أثبت الناس في عمرو بن دينار قيل حماد بن زيد قال أعلم بعمرو بن دينار من حماد بن زيد قيل فإن اختلف بن عيينة وسفيان الثوري في عمرو بن دينار قال سفيان أعلم بعمرو م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هشام بن يوسف أكبر من عبد الرزاق بسنت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طاء بن أبى رباح اسم أبى رباح أ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عن بن جريج عن أبيه روى عن أبيه أحد فقال يحيى أصحاب الحديث يقولون قد روى خصيف عن عبد العزيز يقولون هو أبو بن جريج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هشام بن يوسف قدم علينا فضيل بن عياض فكتبنا عنه قال يحيى فضيل يطلب شيئا كان عليه د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قد قدم جعفر بن سليمان إلى اليم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دم معتمر بن سليمان في تجارة إلى اليم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عطاء بن أبى رباح أسو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إسماعيل بن عبد الكريم عن إبراهيم بن عقيل عن أبيه عن وهب بن منبه عن جابر قال يحيى وقد رأيت أنا إبراهيم بن عقيل كان إبراهيم بن عقيل هذا يأتى هشام به يوسف ولم يكن به بأس ولكنه ينبغي أن تكون صحيفة وقعت إليهم لم يلق وهب بن منبه جابر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فلقى وهب بن منبه النعمان بن بشير فقال يروى عنه في حديث أنه لق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يوسف مولى عثمان يحدث عنه بن جريج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حمد بن يوسف الكناني يروى عنه حاتم بن إسماعيل ويحيى بن سعيد والدراورد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نظلة بن أبى سفيان المكى أخو عمرو بن أبى سفيان وقد روى عن عمرو بن أبى سفيان بن المبار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سفيان بن عيينة قال فحدثه الوليد بن كثير عن حسن بن حسن عن أمه فاطمة بنت حسين تبلغ معه النبي صلى الله عليه وسلم أنه قال لاثنى في الصد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بن عيينة عن الوليد بن كثير عن حسن بن حسن عن أمه فاطمة بنت حسين أن النبي صلى الله عليه وسلم توفى وله بردتان تعملان قال يحيى هذا حسن بن حسن بن على بن أبى طالب أخو عبد الله بن حس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المقدام بن الورد يقال له الشاكرى قال يحيى وهم من همدان شاكر وشب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سفيان بن عيينة من عثمان بن عرو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بيعة الجرشي هو ربيعة بن عمرو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ثورين صاحب عمرو بن دينار وقد روى عن بن عمر قلت ليحيى سماه عمرو قال أبو الثورين قال لو لم يسمه لم يعرف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يرويه أبو عبد الرحمن المقرىء يقول بن فارع والناس يقولون بن قارع والقول ما قالوا وقد أخطأ فيه أبو عبد الرحم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امر بن مسعود الذي يروى الصوم في الشتاء ليس له صحبة وهو جمحى وهو أبو إبراهيم بن عامر الذي يروى عنه سفيان الثوري وجرير الضبي وإبراهيم بن عامر هذا يروى عن سعيد بن المسي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و بن دينار لم يسمع من البراء بن عاز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عبد الله بن نيار عن عمرو بن شأس ليس هو متصل لأن عبد الله بن نيار يروى عنه بن أبى ذئب أو قال يروى عنه القاسم بن عباس شك أبو الفضل لا يشبه أن يكون رأى عمرو بن ش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لم يسمع سليمان بن يسار من عبد الله بن حذاف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ت عبد الله بن وهب قال لسفيان بن عيينة يا أبا محمد الذي عرض عليك أمس فلان أجزها لي فقا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أبو زكريا السالحيني يحيى بن إسحاق قال رأيت سفيان بن عيينة يحدث وابن وهب نائ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أبو عاصم النبيل الضحاك بن مخلد قال كنا عند سفيان بن عيينة فأتاه رجل فقال يا أبا محمد أقرأ عليك أحاديث معي قال أقره قال فجعل يقرأ ويقرأ فلما فرغ قال هذه أحاديثك أرويها عنك قال لا قال أليس قد قلت لي اقرأ قال سفيان بن عيينة لم أحدثك أنا بشيء أنت حدثت بها نفس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الزهرى عن عبد الله بن عبد الله بن الحارث وروى عن أبيه عبد الله بن الحارث نفس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وسئل عن حديث العطارة رواه غير يحيى بن سليم قال حدثنا به محمد بن كثير عن عبد الله بن واقد أبى رجاء الخراساني عن بن خثي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وى سفيان عن الوليد بن هشام المعيطي وكان واليا لعمر بن عبد العزيز وقد سمع الوليد بن هشام من أم الدردا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ذكر له حديث عن حنظلة عن أخيه قال رأيت أخت عبد الرحمن بن عوف تحت بلال فأنكره وقال يحيى هذا باطل ما كانت أخت عبد الرحمن بن عوف قط تحت بلا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بد الرزاق قال سمعت سفيان يقول إذا نسي المسح مسح وأعاد الصلاة ولم يعد الوضو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بد الرزاق قال سمعت سفيان يقول في رجل جاء وقد صلى الإمام الجمعة قال يقم في صلاته لأنه يصلى في غير صلاة الإم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بد الرزاق قال سمعت سفيان يقول في رجل حلف بالطلاق ألا يأكل لحما فاكل سمكا قال أما في القضاء فيقع عليه والنية فيما بينه وبين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بد الرزاق قال سمعت سفيان يقول في الصياد يحبس صيده سنة أو أكثر قال ليس فيها زكاة حتى يصرفها في شيء يريده للتجا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هل العراق يقولون كانت أم الدرداء اثنتين فقال يحيى قال أبو مسهر كانت أم الدرداء واحدة ولكن كانت لها بنت يقال لها الدرداء وأهل العراق يقولون كانت هذه الدرداء تحت صفوان بن عبد الله بن صفوان ثم خلف عليها فلان بن خيثمة قال يحيى قال أبو مسهر وهذا ليس بشيء إنما خطب صفوان الدرداء بنت أم الدرداء قال يحيى وماتت الدرداء قبل أم الدرداء دفنتها فقالت اذهبى إلى ربك وأذهب إلى ربي فدخلت المسج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زنفل العرفى فقال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قصة حديث بن عيينة حديث أم كرز أقروا الطير على مكناتها قال يحيى بن معين هذا يعنى في الع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ليس بصيد الطير بأس بالليل والنهار وصيد السمك بالليل والنهار وصيد العصافير التي تصاد بالذبق لا بأس ب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الرجل ينصب الشرك بباب خراسان وباب البردان فيقع فيه الطيور الأهلية والوراشين والفواخت قال يحيى لا بأس به ما وقع في شرك وإنما أكره صيد الحمام في الأمصار قلت ليحيى فالفواخت والوراشين أصيدها في الأمصار فقال لا بأس بها إذا لم تعلم أنها لجارك قلت ليحيى وهؤلاء الذين يصيدون بالليل بالنار وبالطست قال لا بأس به ولا بصيد اللي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سليم الذي روى عن بن أبى مليكة عن عائشة قالت اتقوا النار ولو بشق التمرة قال يحيى بن معين هذا محمد بن سليم المك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عبد الجبار بن ورد عن عبيد الله بن أبى يزيد قال دخلت على أبى لبابة بن عبد المنذر فقلت ليحيى سمع من أبى لبابة فقال لا أد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المغيرة بن خالد المخزومي عن مسافع الحجب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الزهرى عن بن أبى خزامة عن أبيه قيل ليحيى إن عثمان بن عمر يقول عن يونس عن الزهرى عن أبى خزامة عن أبيه قال يحيى الصواب عن بن أبى خزامة عن أب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براهيم بن بديل مكي وعبد الله بن بديل مكي وليس بينهما قرا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داود بن عجلان مكي يروى عن أبى عقال وما أظن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حماد الخياط قال سألت عبد العزيز بن أبى رواد عن قوله ذلك يوم التغابن قال يا بن أخى وأي شيء تريد أشد من الجنة والن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جاهد هو مك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بن جريج من طاوس وقد سمع من مجاهد قال سمعت مجاهدا يقرأ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الحسن بن مسلم مات قبل طاو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بن عيينة عن العلاء بن أبى العباس الشاعر حديث بكر بن قرواش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هشام بن يوسف عرض معمر أحاديث همام بن منبه عليه وسمع منها سماعا نحوا من ثلاثين قال يحيى أحاديث همام بن منبه لا بأس أن يقطع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جير بن أبى بجير لم أسمع أحدا يحدث عنه إلا إسماعيل بن أم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يحيى بن سليم عن إسماعيل بن أمية قال كان طاوس وعكرمة بن خالد وأبو مرا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محمد بن عبد الله بن عبيد بن عمير 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قلت الصنابحي رآه زيد بن أسلم فإنه يروى عنه قال لا بينهما عطاء بن يسار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عبد الرزاق في حديث معمر أثبت من هشام بن يوسف وكان هشام بن يوسف أثبت من عبد الرزاق في حديث بن جريج وكان أقرأ لكتب بن جريج من عبد الرزاق وكان أعلم بحديث سفيان من عبد الرزا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 بن حبيب مكي يروى عنه بن عيينة وعبد الرزاق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مت يحيى يقول يحيى بن عبيد الذي روى عنه بن جريج هو مك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ذي سمع بن جريج من حبيب بن أبى ثابت سماع حديثين وما روى عنه سوى ذلك أظنه بلغه عنه ولم يسمعها الذي سمع حديث أم سلمة ما أكذب الغرائب والحديث الآخر حديث الرقبى حدث به بن جريج قال حدثني عطاء عن حبيب بن أبى ثابت فلقيت حبيبا فحدثني قال يحيى قد روى عطاء عن حبيب بن أبى ثابت عن بن عمر عن النبي صلى الله عليه وسلم في الرقبى قال بن جريج فأنكر حبيب أن يكون مرفوعا قال يحيى قد سمع حبيب من بن عمر وابن عبا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جريج لم يسمع من مجاهد شيئا إلا حرفا في القرآ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سمع بن جريج من طاوس حرفا في محرم أصاب ك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صعب بن محمد بن شرحبيل من بنى عبد الد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عبيد مولى بن أزهر يروى أنه شهد مع أبى بكر العيد وأبو عبيد هذا يروى عن أبى هريرة وقد روى الزهرى عن أبى عبيد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طاوس هو بن كيس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بن عيينة من أبى يعفور الكبير وسمع أيضا من أبى يعفور الصغ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عمرو بن علقمة مكي الذي يقال داود بن علقمة هو هذا يروى عنه جعفر بن عون وغ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خالد بن وردان مكي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أكيمة يقولون عمرو ويقولون عمارة ويقولون عمر بن أكيمة يقولون هؤلاء الثلاث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 الفريابي عن بن عيينة عن بن أبى نجيح عن مجاهد الشعر في الأنف أمان من الجذام وهذا حديث باطل ليس له أص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رجل لطاوس ما رأيت أجرأ على الله من فلان قال لم نر قاتل عثم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زمعة يماني وكان يكون بمكة قلت له كيف هو في الحديث قال صويل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مة بن وهرام يما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عبد الرزاق عن رجل يقال له بشر بن رافع ليس به بأس وروى عن رجل يقال له إبراهيم بن ميمون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عن الحميدي صاحب بن عيينة قال كان يجىء الى سفيان ولا يكتب قلت ليحيى فما كان يصنع قال كان إذا قام أخذها يعنى يحيى أنه كان يتسهل في السما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م سفيان الثوري صنعاء فكان رجلان يكتبان والناس لا يكتبون هشام بن يوسف أحد الكاتبين قلت له عبد الرزاق قال لا أع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ثمان بن أبى رواد أخو عبد العزيز بن أبى رو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نية معمر بن راشد أبو عرو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رافع هو إسماعيل بن راف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عمرو بن دينار عن عباد بن أبى ذكو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عيسى بن يونس عن بن جريج عن أبى الزبير قال سألت جابرا يدخل المجوس الحرم قال أما أهل ذمتنا ف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سفيان بن عيينة عن بن السائب بن بركة عن عمرو بن ميمون سمع أبا ذر يقول كنت أمشي خلف النبي صلى الله عليه وسلم فقال ألا أدلك على كنز من كنوز الجنة قلت بلى قال لا حول ولا قوة إلا بالله قيل ليحيى يروى عن عمرو بن ميمون عن أبى ذر غير هذا قال هذا سمعت أو قال يحيى ما سمعت غير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بن جريج من عبد الرحمن بن مصع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نسمع عن عبد الله بن دينار عن أنس إلا حديث الذي يحدث به محمد بن إسحاق عن عبد الله بن دينار عن أن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زبير لم يسمع من عبد الله بن عمرو بن العاص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دينار أصغر من عمرو بن دينار وعمرو بن دينار أقدمهما موت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على بن حكيم مكي وروى بن جريج عن يعلى بن حكيم المك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د روى بن جريج عن المغيرة بن حكيم الصنعا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د روى بن جريج عن يعلى بن مسلم المك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د روى بن جريج عن إسحاق بن عويمر عن مجاهد قال يحيى هو هكذا إسحاق بن عوي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عمرو بن علقمة مكي كنانى يروى عنه وكيع والفزارى وهو صاحب الحديث الذي يروى داود بن علقمة يقال وليس بين محمد بن عمرو بن علقمة وبينه سبب ولا نس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يد بن السائب الطائفي يروى عن محمد بن السائب الذي يقال له بن أبى هند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وسى بن أبى الفرات مك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يحيى بن سعيد الأموي عن معروف بن خربوذ قال إسماعيل بن أمية ما قال سعيد بن العاص شعرا قط إلا بيتا واحدا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غضبت قريش كلها لحليفها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وأنا امرؤ بكر هم ولدون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سعيد بن العاص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فبطنى عبد عرضى ليس عرضى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إذا اشتهى الطعام بعبد بط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يد بن عمير كنيته أبو عاصم قيل ليحيى لأبى عبيد صحبة قال هكذا يقولو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شعبة عن عمرو بن دينار والثوري عن عمرو بن دينار وسفيان بن عيينة عن عمرو بن دينار أيهم أعلم بحديث عمرو بن دينار فقال سفيان بن عيينة أعلمهم بحديث عمرو بن دين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نشدنا يحيى بن معين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وجاءت قريش قريش البطاح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هم الأول الأول الداخله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يقودهم الفيل والزندبيل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وذو الضرس والشفة المائله  قال يحيى الفيل والزندبيل عبد الملك وأبان أبنا بشر بن مروان قتلا مع بن هبيرة الأصغر وذو الضرس والشفة خالد بن سلمة المخزوم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هبيرة الأكبر يقال له يزيد بن هبيرة والأصغر عمر بن يزيد بن هبيرة وقتله القاسميين يعنى الأصغ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براهيم الخوزي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وليد بن عبد الله هو بن أبى مغ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بن معين قال حدثنا أبو معاوية عن هشام بن عروة عن أبيه عن عبد الله بن عمرو أنه قال لرجل لعلك من أهل العراق الذين يبدءون بالثريد قبل الشوا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أبو معاوية الضرير قال حدثنا محمد بن شريك المكى عن حميد الأعرج قال كان لمجاهد غلام يقال له خير فاشتكى فقال له كيف أصبح خير اليوم قال أصبح خير اليوم بشر قال يحيى هكذا قال أبو معاوية خير وبعضهم يقول جب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سفيان بن عيينة عن الزهرى عن عروة أنه كان يتألف الناس على حديث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سفيان بن عيينة عن عمرو قال قال لنا عروة إيتونى فتلقوا من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جريج عن أبى المغلس اسمه ميمون يروى أبو المغلس هذا عن أبى نجيح عن النبي صلى الله عليه وسلم في النكاح وهو مرسل وهو أبو عبد الله بن أبى نجي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محمد بن الحنفية كنيته أبو القاس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أن النبي صلى الله عليه وسلم بعث أبا جهم بن حذيفة على الصدقة قال فلاحاه رجل قال يحيى وإنما هو فلاجه وهو الصو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بد الرزاق قال حدثنا معمر قال قال لي عمرو بن دينار أبو الشعثاء أعلم عندكم أو الحسن قال قلت إن بعض من عندنا يزعم أن الحسن أعلم من بن عباس قال وهل كان الحسن إلا من صبيان بن عباس قال فقلت له وهل كان أبو الشعثاء إلا من صبيان الحسن قال ما هو بأعلم عندنا منه قال عبد الرزاق فقلت لمعمر أفرطت قال إنه أفرط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عكرمة أبو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بن عيينة عن عبد الكريم عن عكرمة عن بن عباس أن النبي صلى الله عليه وسلم نهى عن النفخ في الطعام قال يحيى حدث به الثوري عن عبد الكريم عن عكرمة عن النبي صلى الله عليه وسلم مرسل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حدث بن عيينة عن إبراهيم بن عقبة عن كريب عن بن عباس عن أسامة أن النبي صلى الله عليه وسلم أردف قال يحيى أخطأ فيه بن عيينة إنما هو عن كريب سمعه من أسامة نفسه كذا حدث به سفيان الثوري وزهير والناس كل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سفيان بن عيينة عن إبراهيم بن عقبة عن كريب عن بن عباس أن امرأة رفعت صبيا لها في محفة إلى النبي صلى الله عليه وسلم فقالت يا رسول الله ألهذا حج قال نعم ولك أجر قال يحيى إنما يرويه الناس مرسلا عن كري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 معمر عن زيد بن أسلم عن أبيه قال قال رسول الله صلى الله عليه وسلم كلوا الزيت وادهنوا به ليس هو بشيء إنما هو عن زيد مرسل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بد الرزاق عن معمر عن هشام بن عروة أن أباه أحرق كتبا له فيها فقه ثم قال لوددت أنى كنت فديتها بأهلى ومال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ي قال حدثنا معتمر بن سليمان قال قال أبى ألا فعل خالد الحذاء كما فعل طاوس قال قلت وما فعل طاوس قال بلغنا كان يقعد فمن أتاه بشيء أخذ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هشام بن يوسف قال لقيت بن جريج بمكة فقال لي كيف معمر فقلت صالح فقال ذاك شراب بأنق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فضيل بن عياض عن عبيد المكتب قال رأيتهم يكتبون التفسير عند مجاه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جاهد هو أبو الحجاج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سفيان بن عيينة عن يحيى بن سعيد عن سعيد بن المسيب قال ما كان في أصحاب النبي صلى الله عليه وسلم أحد يقول سلونى غير على بن أبى طال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معتمر بن سليمان قال سمعت بردا قال كان ناس يجتمعون على عطاء والذي يلي لهم المسألة سليمان بن موس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غندر قال حدثنا شعبة قال سمعت أبا إسحاق يحدث أنه سمع معدى كرب يحدث أن عليا مر على قوم مجتمعين ورجل يحدثهم فقال من هذا قالوا الحسن فقال علي طحن إبل لم تعود طحن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بد الرحمن بن مهدى عن سفيان بن عيينة عن عبيد بن أبى أمية عن بن عمر أنه ذكر أصحاب النبي صلى الله عليه وسلم قال إنهم ينقصون من كثير وأنتم تنقصون من قلي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أبو حفص الأبار عن بن أبى ليلى قال دخلت على عطاء فجعل يسألني فكأن أصحابه أنكروا ذاك قالوا تسأله قال ما تنكرون هو أعلم منى وحج سبعين حجة قيل ليحيى من الذي حج سبعين حجة قال عطاء هذا عنه مشهو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هارون بن المغيرة الرازي عن عنبسة بن سعيد عن ليث قال كنا نختلف إلى طاوس فنسكت عنه فيحدثنا ونسأله فلا يحدثنا فقلنا له ذات يوم يا أبا عبد الرحمن نسألك فلا تحدثنا ونسكت عنك فتبدؤنا فقال تسألونى ولا يحضرنى فيه نية فتأمرونى أن أملى على كاتبى شيئا بلا ن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ثير بن عمرو بن عوف المدني لجده صحبة وكثير ضعيف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ثعلبة بن عبد الله بن أبى صعير وثعلبة بن أبى مالك القرظي قد رأيا جميعا النبي صلى الله عليه و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مة بن الأكوع صاحب رسول الله صلى الله عليه وسلم كنيته أبو م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أبى عياش الزرقي صاحب رسول الله صلى الله عليه وسلم زيد بن الصام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ود بن الربيع له صحبة وهو الذي حدث أن رسول الله صلى الله عليه وسلم بصق في بئر ل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أيوب الأنصاري اسمه خالد بن ز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م أبى مسعود عقبة بن عمرو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م أبى أسيد مالك بن ربيع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م أبى لبابة رفاعة بن عبد المنذ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م أبى قتادة الحارث بن ربع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أبى الدرداء عوي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حميد الساعدي عبد الرحمن بن مسعو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م عطية الأنصارية اسمها نسي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ذكرت له أم الدرداء الصغرى وأم الدرداء الكبرى فقال قال أبو مسهر هى واحد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طلحة الأنصاري اسمه زيد بن سهل بن حر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مربع الأنصاري اسمه زيد بن مرب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أبى أمامة الأنصاري أسعد بن زرا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أمامة الباهلى صدى بن عجل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نية البراء بن عازب أبو عما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سئل عن أبى زيد الذي يقال إنه جمع القرآن من هو قال هو ثابت بن ز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أبى دجانة سماك بن خرش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هيثم بن التيهان مالك بن التيه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معت محمد بن منصور الطوسي يقول سمعت بشر بن الحارث يقول انطر لا يأخذك وأنت ذاهب في حاجة قال أبو الفضل يعنى المو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روى عن عبد الله بن مالك بن بحينة وهو الذي رأى النبي صلى الله عليه وسلم وإنما يروى عن عبد الله بن مالك بن بحينة عن أبيه عن النبي صلى الله عليه وسلم إبراهيم بن سعد وهذا خطأ ليس يروى أبوه عن النبي صلى الله عليه وسلم شيئا إنما هو الذي رأى النبي صلى الله عليه وسلم قال يحيى بحينة هى أم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ماعيل بن أمية بن عمرو بن سعيد بن العاص قتله داود بن عل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حجاج عن أبى معشر قال عبد الله بن عامر بن ربيعة أصابه شيء مات منه وقد كان رأى النبي صلى الله عليه وسلم فلما مات ولد لأمه ولد آخر فسمته عبد الله بن عامر بن ربيعة وهذا الآخر لم يسمع من النبي صلى الله عليه وسلم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عبد الرحمن بن مهدى عن شعبة عن تميم بن حويص قال سمعت أبا زيد يقول غزوت مع رسول الله صلى الله عليه وسلم ثلاث عشرة غزو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ل ليحيى أبو مسعود البدري شهد بدرا قال لم يشهد بدرا وشهد العق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هيل بن بيضاء اسم بيضاء دع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 الزهرى من عبد الله بن عبد الرحمن بن كعب وسمع الزهرى أيضا من أبيه عبد الرحمن من الأب والاب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بن أبى ذئب عن صالح مولى التوأمة عن أبى عبس الحارثى وكان بدريا قال يحيى هو ك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زيد صاحب النبي صلى الله عليه وسلم الذي يروى الأذ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بد الله بن زيد أيضا من أصحاب النبي صلى الله عليه وسلم وهو عبد الله بن زيد بن عاصم المازني هذا عم عباد بن تميم الذي يروى عباد بن تميم عن عمه عبد الله بن ز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م صبية هى خولة بنت قي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برزة الأسلمى وأسلم إخوة خزاع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يس يروى النعمان بن بشير عن النبي صلى الله عليه وسلم حديثا فيه سمعت النبي صلى الله عليه وسلم إلا في حديث الشعبي فإنه يقول فيه سمعت النبي صلى الله عليه وسلم إن في الجسد مضغة والباقي من حديث النعمان إنما هو عن النبي صلى الله عليه وسلم ليس فيه سمع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أهل المدينة ينكرون أن يكون سمع بسر بن أبى أرطاة من النبي صلى الله عليه وسلم وأهل الشام يروون عنه عن النبي صلى الله عليه و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حبيب بن مسلمة يقولون لم يسمع من النبي صلى الله عليه وسلم وأهل الشام يقولون سمع حبيب بن مسلمة من النبي صلى الله عليه و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عمران بن حصين على قضاء البصرة زمن بن زي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أبى البداح يرويه مالك بن أنس عن عبد الله بن أبى بكر عن أبيه عن أبى البداح بن عاصم بن عدى عن أبيه أن النبي صلى الله عليه وسلم رخص للرعاء أن يرموا الجمار ليلا حدثنا يحيى قال حدثنا به سفيان بن عيينة عن عبد الله بن أبى بكر عن أبيه عن أبى البداح بن عاصم بن عدى عن أبيه أن النبي صلى الله عليه وسلم رخص الرعاء أن يرموا يوما ويدعوا يوما قال يحيى وكلام سفيان هذا خطأ إنما هو كما قال مالك بن أنس قال يحيى فكان سفيان لا يضبطه كان إذا حدث به يقول ذهب علي من هذا الحديث 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عمرو بن حزم أن النبي صلى الله عليه وسلم كتب لهم كتابا فقال له رجل هذا مسند قال لا ولكنه صالح قال الرجل ليحيى فكتاب على بن أبى طالب أنه قال ليس عندي من رسول الله صلى الله عليه وسلم عهد إلا هذا الكتاب فقال كتاب على بن أبى طالب هذا أثبت من كتاب عمرو بن حز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يعقوب بن إبراهيم عن بن أخى الزهرى عن الزهري عن الأعرج عن بن بحينة قال قال رسول الله صلى الله عليه وسلم مالي أنازع القرآن مثل حديث بن أكيمة قال يحيى هذا يخالفه الناس ف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عبيد بن رفاعة عن رافع بن خديج في قصة الشحمة إنما هو عن عبيد بن رفاعة بن رافع الزرقي له صح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يرو قيس بن أبى حازم عن أبى جبيرة شيئا إنما روى إسماعيل بن أبى خالد عن شبيل بن عوف عن أشياخ من الأنصار عن أبى جبيرة قلت ليحيى فروى إسماعيل عن الشعبي عن أبى جبيرة قال لا إنما روى داود بن أبى هند عن الشعبى عن أبى جبيرة ولم يرو إسماعيل عن الشعبي عن أبى جبيرة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حاتم بن إسماعيل عن يزيد بن أبى عبيد قال قلت لسلمة يعنى بن الأكوع على أي شيء بايعتم رسول الله صلى الله عليه وسلم يوم الحديبية قال على المو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حدثنا حاتم بن إسماعيل عن يزيد بن أبى عبيد قال سمعت سلمة بن الأكوع يقول غزوت مع رسول الله صلى الله عليه وسلم سبع غزوات وخرجت فيما يبعث من البعوث تسع غزوات مرة علينا أبو بكر ومرة علينا أسامة بن ز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طلحة بن خراش بن الصمة من أصحاب النبي صلى الله عليه وسلم </w:t>
      </w:r>
    </w:p>
    <w:p>
      <w:pPr>
        <w:pStyle w:val="Normal"/>
        <w:widowControl w:val="false"/>
        <w:bidi w:val="1"/>
        <w:ind w:left="-858"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أول من التابعين ومن بعدهم من أهل المدي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صالح الطلحي 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طريف السعدي هو أبو سفي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خبيب رجل روى عنه مستلم بن سعيد وليس هو خبيب صاحب شع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من مات مريضا مات شهيدا كان بن جريج يقول فيه إبراهيم بن عطاء يكنى عن اسمه وهو إبراهيم بن أبى يحيى وكان رافضيا قدر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طلحة بن نافع هو أبو سفي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بكر بن أبى سبرة الذي يقال له السبرى هو مدني ومات ببغداد 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وسى بن يسار عم محمد بن إسحاق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يد بن يسار ثقة وهو مد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يمان بن يسار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شير بن يسار ثقة وليس هو أخو سليم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سامة بن زيد بن أسلم وعبد الله بن زيد بن أسلم وعبد الرحمن بن زيد بن أسلم هؤلاء أخوة وليس حديثهم بشيء جميع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سامة بن زيد الليثي هو الذي روى عنه جعفر بن عون وأبو نعيم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ماد الخياط ثقة وهو مد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وسف بن الماجشون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طلحة بن يحيى الأنصاري ثقة وكان ينزل ربض الأنص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علقمة الفرو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جعفر بن محمد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أبى فديك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وسى بن يعقوب الزمع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ضمرة أنس بن عياض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طاف بن خالد صالح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رحمن بن الغسي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رحمن بن أبى الموال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وليد بن كثير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عبد الله بن أبى ساره مدن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أويس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منكدر بن محمد بن المنكدر فقال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سئل عن عيسى بن ميمون من هو فقال يقال عيسى الجرش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صالح بن حسان مدني وليس حديثه بشيء روى عنه أبو ضمرة وغ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كريا من منظور ليس بشيء فراجعته فيه مرارا فزعم أنه ليس بشيء قال وكان طفيل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معشر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لواقدى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قاسم بن عبد الله بن عمر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سين بن أبى ضميرة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حميد أخو فليح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يوب بن سيار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رشدين بن كريب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إبراهيم بن الفضل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عبد الرحمن بن مجبر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عامر الأسلمى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خالد بن إلياس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بكر السبرى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 سلمة بن وردان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حبل بن أبى يحيى وأنيس بن أبى يحيى ومحمد بن أبى يحيى وإبراهيم بن أبى يحيى هؤلاء كلهم ثقات إلا إبراهيم بن أبى يحيى فإنه ليس بثقة قال يحيى وكان قدريا وكان رافض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موسى بن أبى عيسى الذي روى عنه سفيان بن عيينة فقال هو مدني فقلت هو أخو عيسى الحناط قال كذا أظنه قلت عيسى مدني قال أصله كوفى ولكنه نزل المدي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نافع مولى بن عمر كنيته أبو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بيعة بن أبى عبد الرحمن اسم أبى عبد الرحمن فروخ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حازم اسمه نبتل وقد روى عنه إسماعيل بن أبى خال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د بن زياد بن سعد مدني عبد الرحمن بن الحارث بن هش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الزهرى عن عبد الملك بن أبى بكر بن عبد الرحمن بن الحارث بن هش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ائد أبو الورقاء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فائد مولى عبادل بن أبى رافع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 أبو جعفر عن عبد الله بن خباب مولى بنى النجار وليس هو بن خباب بن الأر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ثمان بن واقد بن محمد بن زيد بن عبد الله بن عمر بن الخطاب ثقة وقد روى وكيع ع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يحيى الأعرج هو زياد المعرق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د بن زياد بن سعد مدني يروى عنه بن مهدى وابن المبار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هارون المدني يروى عنه سفيان بن عيينة وهو أخو عيسى بن أبى عيسى الحناط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يحيى مولى بن عباس اسمه زي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سفيان بن عيينة من إسحاق بن عبد الله بن أبى طلحة حديثا واحد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يسمع محمد بن المنكدر من أبى هري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رحمن بن أبى الرجال ثقة وكان عبد الرحمن بن أبى الرجال ينزل بعض الثغو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حارثة بن أبى الرجال أخوه وهو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أى بن أبى ذئب عكرمة مولى بن عبا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سامة بن زيد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حميد بن جعفر ثقة وكان يرمى بالقد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يمان بن بلال ثقة وكان على سوق المدي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امة بن موسى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براهيم بن أبى يحيى كان كذابا وكان رافض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عقوب بن محمد بن طحلاء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جبار بن عمر الأيلي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لحكم بن عبد الله الأيلي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براهيم بن بردان مدني ثقة وهو إبراهيم بن أبى النض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ماعيل بن جعف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د مدني روى عنه بن المبارك وأبو عامر العقد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مة بن وردان مد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أى حاتم بن إسماعيل محمد بن المنكدر وزيد بن أسلم ولم يسمع عنهما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عبد الله بن أخى الزهرى أحب إلى من محمد بن إسحاق في الزه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يسمع محمد بن إسحاق من طلحة بن نافع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مهيمن من ولد سهل بن سعد وأبي بن سهل وهما أخوان وأبى أقدمهم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صالح الأشعري الذي يروى عنه أبو غسان المدني عن أبى الحصين عن أبي صالح الأشعري أبو صالح هذا مولى عثم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أبو صالح أيضا يقال له ميس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صالح مولى عمر بن الخط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أبو صالح أيضا الذي دخل على أم كلثوم وهى تمتشط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وى هلال بن خباب عن ميسرة أبى صالح عن سويد بن غفل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أبو ضمرة عن عبيد الله بن عمر قال كنت أرى الزهرى يؤتى بالكتاب ما قرأه ولا قرئ عليه فيقال له نروي هذا عنك فيقو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نشدنا يحيى بن معين هذا الشعر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ألا أصبحانى قبل جيش أبى بكر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لعل منايانا قريب وما ند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سعود بن الحكم الذي روى عنه محمد بن المنكدر زرق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سعود بن الحكم الذي روى عنه وهب بن منبه ثق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زيد بن هرمز مدني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يد الله بن عبد الرحمن بن موهب مدني يروي عنه القاسم وهو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سفيان بن عيينة عن عمرو بن عثمان بن موهب وقد سمع سفيان أيضا عن عثمان بن موهب أب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حفص بن غياث عن محمد بن زيد بن المهاجر بن قنفذ بن جدعان خمسة أحاديث وهو مد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وسى بن يسار أبو الطي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أبى جعفر القارىء المدني يزيد بن القعقا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شريك بن عبد الله بن أبى ن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رو بن أبى عمرو ليسا بالقوي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أبى سعيد المقبري كيس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لغني عن مالك بن أنس أنه قال عجبا من شعبة هذا الذي ينتقى الرجال وهو يحدث عن عاصم بن عبي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صباح الأيلي حدث عنه بن المبارك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طلحة الأيلي حدث عنه مالك بن أنس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لحكم الأيلي 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يوب بن سيار والقاسم بن عبد الله بن عمر وعبد الرحمن بن عبد الله بن عمر ليسوا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عكرمة من أبى هري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د سمع سعيد بن جبير من أبى سعيد الخدري وقد رأى أبا مسعود الأنصا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هلال بن أبى ميمونة هو هلال بن على الذي روى عنه فليح وهو هلال بن أسامة وهو مد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بن أبى ذئب عن عمر بن أبى بكر بن عبد الرحمن بن الحارث بن هش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مدني وأخوه محمد بن جعفر ثقتان جميع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نافع بن أبى نعيم القارىء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يعقوب بن عبد الرحمن القارى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حماد الخياط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حاق بن يحيى بن طلحة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رحمن بن إسحاق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وذكر فليح بن سليمان فلم يقو أم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عامر الأسلمى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ماعيل بن إبراهيم بن عقبة مدن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بيعة بن عطاء مدني يروى عنه عبد الله بن عمر العم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أبى ضمرة عن عبيد الله بن عمر عن نافع عن بن عمر أن جيشا غنموا طعاما قال يحيى قرأه على أبو ضمرة من أصل كتابه عن نافع مرسل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معن مدني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كاسب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يحيى بن سعيد الأنصاري عن محمد بن يحيى بن حبان عن أبى ميمونة عن سهل بن أبى حثمة أن مروان بعثه خارصا فقلت أنا ليحيى عن أبى ميمونة فقال لا عن أبى ميمون قلت له من أبو ميمون هذا قال رج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ميد بن نافع مولى زيد بن ثاب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ثابت الأحنف هو ثابت بن عياض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عزيز بن عبد الله بن أبى سلمة وعبد الله بن أبى سلمة الماجشون أخو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اتم بن إسماعيل يروى عن أبى أسباط الحارثى شيخ كوفى وهو ثقة قلت له هو ثقة قال يحدث بمناك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عبيد الله بن موسى وجعفر بن عون عن أسامة بن زيد الليثي وهو ثقة وأسامة بن زيد بن أسلم ليس بذاك وهو أصغر من هذا يروى عنه القطواني ومعن بن عيسى القزاز قلت ليحيى معن بن عيسى مع سنه يروى عن هذا فقال يحيى عبيد الله بن موسى أكبر من معن بن عيسى القزاز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ذكر أبو البخترى فقال كذاب خبيث كان يحدث عن هشام بن عروة عن أبيه عن عائشة وعن ثور بن يزيد عن خالد بن معدان عن معاذ وعن جعفر بن محمد عن أبيه عن على قالوا قال رسول الله صلى الله عليه وسلم فى الخمير تقترض لا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الم أبو النضر هو سالم أبو أم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فلح بن حميد هو حميد بن ناف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بن أكيمة عمرو بن مسلم وهو ثقة وقد روى عنه الزهرى ومحمد بن عمرو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صالح مولى التوأمة ثقة قال قد كان خرف قبل أن يموت فمن سمع منه قبل أن يختلط فهو ثب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ماعيل بن مجمع ضعيف وأبوه مجمع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علاثة ثقة يروى عنه حفص بن غياث وغيره أخوه سليمان بن علاثة ثقة يروى عنه معمر بن راشد وأخوه أيضا أبو سهل بن علاثة ثقة يحدث عنه أبو النضر هاشم بن القاس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زكريا بن منظور قد ولى القضاء فقضى على حماد البربري فلذلك حمله هارون إلى الرقة بذاك السبب و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قال لي هشام بن يوسف جاءني مطرف بن مازن فقال أعطنى حديث بن جريج ومعمر حتى اسمعه منك فأعطيته فكتبها ثم جعل يحدث بها عن معمر نفسه وعن بن جريج فقال لي هشام بن يوسف انظر في حديثه فهو مثل حديثي سواء فأمرت رجلا فجاءني بأحاديث مطرف بن مازن فعارضت بها فإذا هى مثلها سواء فعلمت أنه كذ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حدث إبراهيم بن حمزة بحديث أبى رزين الطويل وقد حدث به الحزامى والحزامى له أحسن حديث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مالك بن أنس عن عبد الكريم أبى أمية وهو ضعيف وعبد الكريم بص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قد روى مالك عن داود بن حصين قلت له داود ما تقول فيه قال هو ثقة قال أبو الفضل وقد كان عندي أن داود ضعيف حتى قال يحيى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قد روى مالك بن أنس عن عطاء الخراساني وعطاء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كان مالك بن أنس يكره عكرمة قال نعم قلت وقد روى عن رجل عنه قال نعم شيء يس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وهاب بن بخت ثقة شامي وقع بالمدينة وحدث عنه مالك بن أنس وسلمة بن بخت أيضا وقد روى عنه الناس وليس بينه وبين عبد الوهاب سبب ولا قرا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بن أبى ذئب عن الزهرى وهى مناول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شدين بن كريب مدني مولى بن عباس 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إسحاق مولى قيس بن مخر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أبو الفضل رأيت رجلا ناول يحيى بن معين شيئا يناول سائلا والإمام يخطب فتناوله يحيى فناوله السائ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قسم يقال له أبو القاس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زبالة المدني ليس بثقة كان يسرق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أبى حميد هو حماد بن أبى حميد هو مدني و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جبار الأيلي ليس بشيء يروى عنه بن وه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عبد الله بن الأغر هو سلمان مولى جهي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مالك بن أنس عن أيوب بن حبيب مولى سعد بن أبى وقاص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داود بن فراهيج قد روى عنه أبو غسان محمد بن مطرف وروى عنه شعبة وهو ضعيف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واقد مدني واسمه صالح بن محمد بن زائدة وليس حديثه بذاك وقد سمع من سعيد بن المسي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موسى بن عبيدة عن أخيه عبد الله بن عبيدة عن جابر بن عبد الله لم يسمع من جابر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حاتم بن إسماعيل ويحيى بن سعيد القطان عن عبد الله بن أبى مريم وهو مد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غصن ليس به بأس سمعت يحيى يقول واسمه ثابت بن قي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هارون بن أبى عيسى مدني يروى عنه سفيان بن عيي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هشام بن عروة وهمام بن يحيى وسفيان بن عيينة عن بكر بن وائل بن داو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صالح السمان كان له ثلاثة بنين سهيل بن أبى صالح وعباد بن أبى صالح وصالح بن أبى صالح كلهم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سلم الخياط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لقاسم بن عباس ثقة مدني يروى عنه بن أبى ذئ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حزرة يعقوب بن مجاهد ثقة وهو مد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بد السلام مولى قريش ثقة وهو مد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حويرث روى عنه سفيان الثوري وسفيان بن عيينة وشعبة وكان شعبة يروى عنه يقول أبو حويرث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وسى بن عقبة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وسى بن محمد بن إبراهيم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إبراهيم بن يزيد المدني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طلحة بن عبد الملك الأيلي ثقة يروى عنه مالك بن أنس حديثا واحد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صالح بن محمد بن زائدة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اصم بن عبيد الله بن عاصم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بخترى القاضى يضع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حجاج عن أبى معشر عن أبى الحويرث عبد الرحمن بن معاوية قال مكث موسى بعدما كلمه الله أربعين ليلة لا يراه أحد إلا ما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ربيعة عن عبد الله بن عنبسة قلت من عبد الله بن عنبسة هذا قال لا أد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مالك بن أنس عن يزيد بن زياد مولى بن عياش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عبد الله بن عمر عن القاسم بن غنام ولم يرو عنه عبيد الله أخو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أبو سلمة منصور بن سلمة قال حدثنا عبد الله بن عمر العمرى عن القاسم بن غنام عن جدته الدنيا عن أم فروة وكانت ممن بايع النبي صلى الله عليه وسلم وكانت من المهاجرات الأول أنها سمعت النبي صلى الله عليه وسلم يسأل عن أفضل العمل قال الصلاة لأول وقت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كريب عن أسامة في قصة الشعب يقولون هو عن بن عباس عن أسامة وإنما سمعه كريب من أسا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حكيم بن أبى فروة وإسحاق بن أبى فروة وآخر من بنى أبى فروة هم ثقات إلا إسحا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علقمة الفروي اسمه عبد الله بن محمد وهو بن عمهم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أبى فديك حدثنا عن محمد بن عمرو قال كان عمر بن عبد العزيز لا يبيع الخادم والمسكن في الد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يسمع عبيد الله بن عمر من عمرة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محمد بن عجلان عن سفيان الثو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غصن ثابت بن قي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وجزة السعدي يزيد بن عب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حويرث عبد الرحمن بن معاو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جعفر القارىء هو مولى بن عياش وهو يزيد بن القعقا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لأعرج عبد الرحمن بن هرمز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حكيم بن أبى فروة ثقة وهو أخو إسحا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حجاج الأعور قال قال أبو معشر مات محمد بن كعب القرظي سنة ثمان ومائ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سعد بن إبراهيم تغرة أن يقتلا قال لا يقبل واحد منهما ولا يؤ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بن إسحاق حديث على أنهم تذاكروا العزل عند عمر قال لا تكون نسمة حتى تمر على التارات قيل ليحيى إنهم يقولون على الترائب قال يحيى لا هو التارات أو نحو هذا قال يحيى من الكل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أبو بكر المدني اسمه الفضل بن مبشر روى عنه الفزا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أبى لبيبة 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رحمن بن الغسيل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كثير بن فرقد مدني كان بمصر يروى عنه ليث بن سعد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الم بن عبد الله كنيته أبو ع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هشام بن عروة كنيته أبو المنذ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أبو جابر البياضي كذابا قال يحيى شرحبيل بن سعد خير منه ومن ملء الأرض مث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نافع بن أبى نافع ثقة يروى عنه بن أبى ذئ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جلان هو أبو محمد بن عجلان يقال إن عجلان هذا مولى فاطمة بنت عتبة بن ربيعة ولم يسمع بن أبى ذئب من عجلان هذا شيئا لكن بن أبى ذئب سمع من عجلان مولى المشمع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حميد بن جعفر ليس به بأس وكان قدر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بد الرحمن بن إسحاق المدني صالح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جمع الأنصاري صالح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سعيد بن أبى سعيد اسمه كيس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قاسم بن عبد الله بن عمر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يد بن المسيب قد رأى عمر وكان صغيرا قلت ليحيى هو يقول ولدت لسنتين مضتا من خلافة عمر فقال يحيى بن ثمان سنين يحفظ شيئا ثم قال ها هنا قوم يقولون إنه أصلح بين على وعثمان وهذا باط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الزهرى عن أبى عبد الرحمن يحسبونه سليمان بن يس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رجال ثقة وحارثة ابنه 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غطفان ثقة يحدث عنه داود بن حص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بن وعلة يحدث عنه زيد بن أسلم وهو عبد الرحمن بن وعلة السبائ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يزيد بن أبى عبيد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وسى بن وردان قاص وهو مدني كان بمص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أبى على الرحبي حسين بن قي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صهباء مضرس بن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لقمة بن أبى علقمة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جعفر القارى ثقة وهو مدني واسمه يزيد بن القعقا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عبيد الذي روى عنه الزهرى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خرمة بن سليمان يحدث عنه مالك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يد بن يسار يحدث عن بن عمر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شريك بن أبى نمر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طوالة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رو بن شعيب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ثور بن زيد الديل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ثور بن يزيد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عيث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حازم صاحب أبى هريرة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بد الله بن عبد الرحمن بن جابر بن عتيك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ثمان بن إسحاق بن خرشة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بد الله بن سعيد بن أبى هند ثقة يحدث عنه مال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حميد بن قيس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رو بن أبى عمرو مولى المطلب ليس به بأس وليس هو بالقو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وسى بن أبى موسى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سلم بن أبى مريم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حمد بن أبى أمامة بن سه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وسى بن ميسرة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داود بن حصين ثقة وقد روى مالك عن داود بن حصين وإنما كره مالك لأنه كان يحدث عن عكرمة وكان مالك يكره عكر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ت الأصمعي يقول سمع منى مالك بن أن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يد الله بن سلمان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ذكر النسب فقلت له إنما أخذه الزبيري عن الواقدي يعنى مصعبا فقال يحيى الزبيري عالم بالنس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داود بن قيس يعنى الفراء صالح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هشام بن سعد فيه ضعف وداود أحب إلى م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ل له محمد بن عجلان فقا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كان داود بن قيس يجلس إلى محمد بن عجلان يتحفظ عنه قال أبو زكريا كأنه يتذكر حديث نفسه لا أنه يأخذ عنه ما لم يسم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بن مجبر هو عبد الرحمن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و بن أبى عمرو يروى عنه مالك بن أنس وكان يستضعف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مالك بن أنس عن عروة بن أذينة وهو مدني شاع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بن أبى لبيبة مدنيا يروى عنه نافع وجعفر بن محم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ال يحيى وكان عبد الرحمن بن نافع بن لبيبة طائف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قيس الذي يروى عنه أبو معشر هو محمد بن قيس القاص كان يقص بالمدي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بن معين يقول يزيد بن رومان كنيته أبو رو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قاسم بن أبى الزناد ليس به بأس وقد سمع أحمد بن حنبل منه وأخوه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لد زيد ضعاف أسامة بن زيد وعبد الرحمن بن زيد وعبد الله بن ز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أبو حازم سلمة بن دين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قيس بن مخرمة يروى عنه بن جريج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يوسف الماجشون وعبد العزيز الماجشون إخوة سمعت منهما وكان عبد العزيز لست عنده إلا ثلاثة أحاديث قال أبو الفضل وهؤلاء ولد أخى عبد العزيز بن أبى سلمة الماجشو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سهيل بن أبى صالح سعيد بن يسار مولى بنى النجار وفى حديث محمد بن سحاق قال سمعت سعيد بن يسار مولى الحسن بن على قال يحيى وسعيد بن يسار كنيته أبو الحباب هو صاحب سهيل وكل واحد من هؤلاء على حدت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اللعان وألحق الولد بأمه ليس يقول هذا إلا مالك بن أن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عمار المؤذن يقال له كشاكش ولم يكن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طرف هو عبيد الله بن طلحة بن عبيد الله بن كريز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أبى ذئب سمع من عكر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يل لحبى امرأة من أهل المدينة أي الرجال أعجب إلى النساء قالت الذين يشبه خدودهم خدود النسا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المغيرة بن شعبة كنت أسترضى النساء بالباء فأما اليوم فإني أترضاهن بالما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بن نمير عن حجاج عن قتادة عن صفية بنت شيبة عن عائشة قالت قال رسول الله صلى الله عليه وسلم إن لكل قوم مادة وإن مادة قريش موالي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عبد الله القراظ اسمه دين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رحمن بن إبراهيم وكان قاصا وكان ثقة وروى عنه عفان وكان مدنيا وقد روى عن محمد بن المنكد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سوار أبو عمارة عن السرى بن يحيى عن قتادة قال المصيبة في الدين هى الصي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ما تقول في ثور بن زيد قال ثقة يروى عنه مالك ويرضا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ه أبو الغيث تعرف اسمه قال لا ولكنه مولى بن مطيع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صالح مولى التوأمة وهو صالح بن نبهان والتوأمة امرأة وهى ابنة أمية بن خل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محمد بن إسحاق من أبان بن عثمان وسمع من عطاء وسمع من أبى سلمة بن عبد الرحمن وسمع أيضا من القاسم بن محم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محمد بن عمرو عن عمار بن مسلم عن سعيد بن المسيب عن أم سلمة إذا دخل العشر فلا يأخذ أحد من شعره قال يحيى مالك بن أنس يقول في هذا عمر بن مسلم ومحمد بن عمرو يقول عمار بن م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اد بن أبى صالح هو عبد الله بن أبى صال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مالك بن أنس من عامر بن عبد الله بن الزبير أحا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بن أبى ذئب عن جبير بن أبى صال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المنكدر لم يسمع من أبى هري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مغيرة بن عبد الرحمن الحزامى صاحب أبى الزناد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لمغيرة بن عبد الرحمن المخزوم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مالك بن أنس من عبد الوهاب بن بخت وكان عبد الوهاب بن بخت ثقة وكان شاميا نزل المدي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سلمة بن بخت حدث عنه يوسف السمتي وإسحاق الرازي وكان سلمة أيضا ثقة وليس بينه وبين عبد الوهاب قرا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كان يوسف يكذ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ماعيل بن جعفر أثبت من بن أبى حازم وأثبت من الدراوردي ومن أبى ضم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حنس هو واحد يحدث عنه يحيى بن سعيد ويروى موسى بن عبيدة عن رجل ع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و بن أبى عمرو في حديثه ضعف وعلقمة بن أبى علقمة أوثق منه سمعت يحيى يقول وقد روى مالك عن عمرو بن أبى عمرو وكان يستضعف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وجزة السعدي اسمه يزيد بن عب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يد بن عبد الرحمن القاضى هو مدني قلت له كنت أحسبه مكيا قال ل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سفيان بن عيينة عن عمرو عن جابر بن زيد قال أنبأنا عين عن بن عباس قال يحيى يريد جابر بن زيد بقوله عين عكرمة ولكن كنى ع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حيى بن سعيد أكبر من هشام بن عروة وقد بلغني أن يحيى بن سعيد يروى عن هشام بن عرو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هشام بن عروة رأيت سهل بن سعد وجابر بن عبد الله وأنس بن مالك وابن ع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جمع القرآن ليس أحد حدث به أحسن من إبراهيم بن سعد وقد حدث مالك منه بطر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عشر اسمه نجيح وهو مولى أم موس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براهيم بن سعد الدراوردي يرويان عن رجل يقال له عبد الوهاب بن رفيع وهو يروى عن الزه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هشام أبو المقدام هو هشام بن زياد صاحب محمد بن كعب القرظي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أوزاعي يقال إنه أخذ الكتاب من الزبيدي كتاب الزهرى وسمعه من الزه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قلت ليحيى فصالح بن كيسان قال ليس به بأس في الزه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ل ليحيى إبراهيم بن سعد قال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ل ليحيى فسفيان بن حسين قال ليس به بأس وليس هو من أكابر أصحاب الزهرى إنما المعتمد منهم معمر وشعيب وعقيل ويونس ومالك وربما قال وابن عيي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يحيى بن سعيد عن عبد الرحمن بن حرملة قال كنت سيء الحفظ أو كنت لا أحفظ قال فرخص لي سعيد بن المسيب في الكت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د بن إبراهيم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طاف شويخ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نافع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ر بن نافع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بكر بن نافع ليس به بأس قلت ليحيى أليس هذا نافع مولى بن عمر فقا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صالح بن كيسان أكبر من الزهرى وقد سمع صالح بن كيسان من بن عمر ورأى بن الزب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مات ربيعة الرأي في مدينة أبى العباس بالأنب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رسلات سعيد بن المسيب أحسن من مرسلات الحس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رسلات إبراهيم صحيحة إلا حديث تاجر البحرين وحديث الضحك في الصلا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ألا رجل يتصدق على هذا فيصلى معه قال لا بأس أن يفع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أبو يحيى الحماني عن الأعمش عن إبراهيم قال جاء تاجر البحرين إلى النبي صلى الله عليه وسلم فذكر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الم والقاسم حديثهما قريب من السواء وسعيد بن المسيب أيضا قريب منهم وإبراهيم أعجب إلى مرسلات من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أسمع بأبي أمين إلا في الحديث أبى هريرة وعبد الله بن عمرو بن العاص آخركم موت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حكم بن ميناء مد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ضمرة بن حبيب بن صهيب ليس هو بن صهيب صاحب النبي صلى الله عليه و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 بن الحكم بن ثوبان هو عم عبد الحميد بن جعفر ليس هو بن ثوبان صاحب النبي صلى الله عليه وسلم وهو بن ثوبان آخ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حميد بن جعفر هو بن الحكم بن سنان صاحب النبي صلى الله عليه وسلم الذي خير النبي صلى الله عليه وسلم ابنته فقال اللهم اهدها فذهبت إلى أبي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عبد العزيز بن أبى ثابت هذا مدني ليس بشيء وكان أعرج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يد بن أبى عبيد مولى بنى أبى رهم ويقال له بن أشياخ كوث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بن أبى فديك فقال كان أروى الناس عن بن أبى ذئب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عاصم بن عمر صاحب بن دينار صاحب حديث من أضحى للشمس محرما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يزيد الذي يروى عنه على بن ثابت هو بن فنطس وعبد الله بن يزيد أيضا بن سفيان الكبير الذي يروى عنه مالك هو مولى الأسود بن سفيان وجميعا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سلم مولى عمر بن الخطاب كنيته أبو خال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يسمع معن بن عيسى من عبيد الله بن عمر ولا رآه ولا أدرك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يد بن الحارث هو سعيد بن الحارث بن أبى سعيد بن المعلى الأنصا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ون الذي روى عنه يحيى بن سعيد الأنصاري هو عون بن عبيد الله بن أبى راف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ثمان بن واقد العمرى روى عن شيخ يقال له أبو الحصين قال رأيت بن عمر ساجدا في جوف الكع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د سمع من عثمان بن واقد أبو معاوية وغ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سفيان بن عيينة عن إبراهيم بن طريف عن حميد بن يعقوب سمع سعيد بن المسيب يقول سمعت من عمر كلمة ما بقى أحد من الناس يسمعها غيرى سمعته يقول إذا رأى بيت اللهم أنت السلام ومنك السلام فحينا ربنا بالسلام قال قلت ليحيى من إبراهيم بن طريف هذا فقال يمامي قلت فمن حميد بن يعقوب هذا قال روى عنه يحيى بن سعيد الأنصا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معت محمد بن الفضيل الخراساني وقال حدثنا سفيان قال كنا عند الزهرى فدخل عليه محمد بن إسحاق فأقبل عليه ثم خرج محمد بن إسحاق فقال الزهرى أما إنه لا يزال في الناس علم ما بقى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خالد بن ذكوان كنيته أبو الحسن قيل ليحيى إنه يروى الحديث الربيع فهو أحب إليك أم عبد الله بن محمد بن عقيل فقال هو وكان مدن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حميد بن جعفر قد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محمد بن إسحاق من القاسم بن محمد وسمع من مكحول وسمع من عبد الرحمن بن الأسو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يحيى بن سعيد الأنصاري أحسبه قال من عطاء بن أبى ربا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تفسير اللبن لا يموت حدثني رجل عن الوليد بن مسلم عن الأوزاعي قال هو أن تموت المرأة وفى ثديها لبن فتجىء جارية فترضع منها وهى ميتة فتحرم على ولد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معن بن عيسى قال سئل مالك بن أنس عن المحرم إذا اضطر إلى الميتة هل يصيد الصيد فيأكل أم يأكل الميتة قال بل يأكل الميتة وذلك أن الله لم يرخص للمحرم في قتل الصيد ولا في أخذه على حال من الأحوال ورخص له في الميتة على حال الضرورة ولا يقتل المحرم الصيد ولا يأمر به ولا يدل عل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معن بن عيسى قال قال مالك بن أنس وسمعت غير واحد من أهل العلم يقولون ما قتل المحرم من الصيد أو ذبحه فلا يحل أكله لأحد حلال ولا محرم خطأ كان أو معتمدا لأنه ليس بذكى وليس بمنزلة ما أذن الله له بذكاته من الأنسية ولا ما أذن الله بقتله من الصيد فلا يحل للحلال أن يأك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حدث معن بن عيسى عن رجل يقال له أبو وهبة واسمه رزي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أبى سلمة أخو عبد العزيز بن أبى سل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مطلب بن عبد الله بن حنطب رآه أبو علقمة الفرو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خثيم بن عراك بن مالك كان الناس يصيحون يا ذا كلاس وكان لا يكتب ع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هلال بن أبى ميمونة هو هلال بن أسامة وقد روى عنه مالك بن أنس وقد روى عنه يحيى بن أبى كث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بن أبى ذئب عن رجل يقال له عتبة هو عتبة بن عباس بن أبى له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قد روى مالك بن أنس عن شيخ يقال له عبد الملك بن قريب وهو الأصمعي ولكن في كتاب مالك عبد الملك بن قرير وهو خطأ إنما هو الأصمع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بن داب عيسى بن يز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قصة حديث يحيى بن سعيد فأرسلت إلى مولاة لها يقال لها نخيلة بالخاء قال يحيى إنما هما ثوبان للمهلة قال يحيى يعنى للقيح والد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هب بن كيسان قد رأى سعد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قد سمع عبد الله من وهب بن كيس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قد رأى هشام بن عروة جابر بن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سعيد بن المسيب أنه رأى عمر بن الخطاب فلم يثبت له سماعا فقلت أليس يروى عن سعيد بن المسيب أنه قال ولدت لسنتين مضتا من خلافة عمر فقال ليس هذا بشيء ولم يثبت له من عمر سماع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يسمع الزهرى من عمر بن سعد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مالك بن أنس من عمرو يعنى بن الحارث المص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المسيبى المدني واسمه إسحاق وهو أبوه هذا الذي كان ها هنا في قراءة نافع بن أبى نعيم عن أهل المدينة أفمن أسس بنيانه على تقوى من الله ورضوان خير أم من أسس بنيا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عثمان بن خثيم سمع من إبراهيم بن سعد بن أبى وقاص الذي يروى عن أبيه أنه أوتر بركع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بد الوهاب الثقفى قال سمعت يحيى بن سعيد قال كان القاسم يجلس بعد العشاء الآخرة هو وأصحاب له يتحدثون هنيه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اصم بن عمر الذي يروى ما أحد يضحى للشمس محرما حتى تغرب هو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معت يزيد بن هارون يقرأ وهو يصلى بنا بواسط يا أيها الذين آمنوا إذا نودى للصلاة من يوم الجمعة فاسعوا إلى ذكر الله وذروا البيع ذلكم خير لكم إن كنتم تعلمو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بد الرحمن بن عبد الله العمرى ضعيف وقد سمعت منه كان يجلس في المجلس يقول حدثني أبى وعمى عبيد الله بن عمر سواء بسواء مثل بمثل وهو الذي يروى عنه أحمد بن حاتم الطويل حديث سهيل عن أبيه عن أبى هريرة عن النبي صلى الله عليه وسلم الحديث الطوي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قسم أبو القاس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يسى الخياط وهو عيسى بن ميسرة وكان مدن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سئل عن عبد الرحمن بن مجبر فقال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عن زكريا بن منظور فقال لا بأس به فقلت قد سألتك عنه مرة فلم أرك فيه جيد الرأي أو نحو هذا من الكلام فقال ليس به بأس وإنما كان فيه شيء زعموا أنه كان طفيل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سين بن عطاء بن يسار يروى عنه حات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زيد بن أسلم من بن عمر ولم يسمع زيد بن أسلم من جاب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عبد الرحمن بن نوفل هو يتيم عروة وهو أبو الأسو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مة بن وردان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وسألوه عن عمر مولى غفرة سمع من أحد من أصحاب النبي صلى الله عليه وسلم فقال يحيى لم يسمع من أحد من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في حديث رواه بن عجلان عن واقد عن أنس قال يحيى هذا خطأ إنما هو وافد بن سلا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مخرمة بن سليمان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خرمة بن بكير ضعيف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صالح بن موسى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إسحاق بن يحيى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طلحة بن يحيى عن عائشة بنت طلحة عن عائشة قالت دخل النبي صلى الله عليه وسلم فقال هل عندكم شيء بعضهم يرويه عن طلحة بن يحيى عن مجاهد عن عائشة وإنما الحديث عن عائشة بنت طلحة عن عائشة أم المؤمن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عبيد بن عمير عن جابر وعن بن ع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حدث بن مالك أنس عن زيد بن أبى أنيس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د حدث مالك أيضا عن عمرو بن الحار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حجاج الأعور عن بن أبى ذئب قال كان شرحبيل متهم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رسل الزهرى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عن حديث أبى المليح حديث أبى هريرة من لا يسأله يغضب عليه من أبو المليح قال مدني واسمه صبي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أبو نعيم هو وهب بن كيس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سعيد المقبري هو كيس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حازم الأشجعي هو سلم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جابر البياضي محمد بن عبد الرحم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ثعلبة بن أبى مالك أبو جعف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رحبيل بن سعد أبو سع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المنكدر أبو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عكرمة من أبى هري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السقيفة فصكت في صدره صكة عمى وقال بعضهم صكة عم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يعقوب بن إبراهيم قال حدثنا أبى عن الوليد بن كثير قال حدثني عبد الله بن مسلم يعنى الطويل صاحب المصاحف أن كلاب بن تليد أخا بنى ليث بينما هو جالس مع سعيد بن المسيب جاء رسول نافع بن جبير بن مطعم بن عدى يقول إن بن خالتك يقرأ عليك السلام ويقول أخبرني كيف الحديث الذي كنت حدثتني عن أسماء بنت عميس فقال سعيد أخبره أن أسماء بنت عميس أخبرتنى أنها سمعت رسول الله صلى الله عليه وسلم يقول لا يصبر على لأواء المدينة وشدتها أحد إلا كنت له شفيعا أو شهيدا يوم القيا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سعيد بن أبى هند مد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هشيم عن يعلى بن عطاء عن مجاهد قال قال لي بن عمر لأن يكون نافع يحفظ كحفظك أحب إلى من أن يكون لي درهم زائف قلت يا أبا عبد الرحمن ألا جعلته جيدا قال هكذا كانت في نفس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جاج الأعور قال حدثنا أبو معشر قال كان سعيد المقبري ربما أنشدنا الشعر ويمزح بالعين ويقول هو أبل للس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صالح مولى السفاح اسمه عب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حازم مولى بن عباس اسمه نبت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كعب قد سمع من معاو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كان أسلم مولى عمر أسود مشرحا اشتراه عمر من سوق ذي المجاز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شرحبيل بن سعد سمع من بن عمر ومن أبى هريرة ومن جابر بن عبد الله وقد سمع من شرحبيل أبو معشر وسمع منه فطر بن خليفة وشرحبيل ليس بشيء هو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إسحاق ثقة ولكنه ليس بحج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بن معين أبو أويس صدوق وليس بحج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محمد بن عمرو من أبى أمية وهو عبد الكريم أبو أم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حويرث ليس يحتج بحديث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رو بن أبي عمرو ليس بحج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إبراهيم بن عقبة عن كريب عن بن عباس أن امرأة رفعت صبيا لها إلى النبي صلى الله عليه وسلم أخطأ فيه بن عيينة إنما هو مرسل قال يحيى روى عنه الثوري مرسل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بن معين عن محمد بن عجلان أهو أحب إليك أم محمد بن عمرو فقال سبحان سبحان الله ما يشك في هذا أحد أو كما قال يحيى محمد بن عجلان أوثق من محمد بن عمرو ولم يكونوا يكتبون حديث محمد بن عمرو حتى اشتهاها أصحاب الإسناد فكتبو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بن معين عن صالح بن موسى الطلحي فقال 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سمعان مدني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عجلان أحب إلى من محمد بن عمرو ومحمد بن عمرو أحب إلى من محمد بن إسحا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بيد الله بن عمر أحب إلى من محمد بن عجل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ال يحيى بن أبي ذئب أثبت في سعيد من بن عجل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بن معين ومن روى مثل الزهري ويحيى بن أبي كثير عن أأبي سلمة عن جابر إذا رووا هؤلاء هذه الأحاديث وروى محمد بن عمرو عن أبي سلمة فخالفهم كان القول قول الزهري ويحيى بن أبي كثير إنهم أثبت م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زبالة اسمه محمد بن الحسن بن زبالة وكان كذابا ولم يكن بشيء وهو مد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يث بن سعد عن حكيم بن عبد الله بن قيس بن مخرمة هذا نسبه وكان ثقة يعنى حكي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أبو العباس الأصم ذكر لي أن أبا علقمة الفروي عبد الله بن محم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حاق بن عبد الله بن أبي فروة وعبد الحكيم بن أبي فروة وعبد الأعلى بن عبد الله بن أبي فروة وصالح بن عبد الله بن أبي فروة كلهم ثقات إلا إسحا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علقمة الفروي اسمه محمد بن عبد الله بن أبي فروة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أبو حازم نعمة الله فيما روى عني من الدنيا أعظم مما أعطاني منها لأني رأيت قوما أعطاهم من الدنيا فهلكو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حيى بن سعيد الأنصاري يروى عن أيوب بن موسى بن عمرو بن سعيد بن العاص وإسماعيل بن أمية بن عمه لحا وقد روى بن عيينة عنهما جميع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في حديث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عمانية لا مألف منك دارها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ولا مألف منها ديار اللهاز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يحيى بن سعيد الأنصاري عن أبي مريم الكوفي وسما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محمد بن هلال التمار من أبيه عن نبت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حازم المدني سلمة بن دينار يروى عنه أبو ضم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بن معين وقد روى إسماعيل بن أبي خالد عن نبتل وهو أبو حازم المد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في المغازي فأتي بحيي بن أخطب وعليه حلة فقاحية قال يحيى وهو الصو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فأنزلهم دار ابنة الحدث وهو الصو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في حديث إسماعيل بن علية في قصة عثمان فإن معك عصابة مستبص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قبيصة بن ذؤيب مدني وقع إلى الشام وأبوه روى عن النبي صلى الله عليه وسلم حديثا قال حدثني ذؤيب أبو قبيصة فذؤيب هذا أبوه أو نحو هذا من الكلام قاله يحي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حديث بن عباس إن النبي صلى الله عليه وسلم قضى بشاهد ويمين ليس هو بمحفوظ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عن حديث سهيل والعلاء وابن عقيل وعاصم بن عبد الله فقال عاصم وابن عقيل أضعف الأربعة والعلاء وسهيل حديثهم قريب من السواء وليس حديثهم بالحجج أو قريبا من هذا تكلم به يحيى قال يحيى ومحمد بن عمرو أكبر من هؤلاء الأربع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هل المدينة يقولون لم يسمع النعمان بن بشير من النبي صلى الله عليه وسلم وإنما يروى أحاديث النعمان عن النبي صلى الله عليه وسلم الكوفيون والشاميو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ليح وابن أبي الزناد وأبو أويس دون الدراوردي الدراوردي أثبت من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ل ليحيى ما تقول في الدراوردي وابن أبي حازم قال الدراوردي ثم بن أبي حاز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حديث سلمة بن الأكوع قال سألت النبي صلى الله عليه وسلم عن الصلاة في القوس والقرن قال صل في القوس ولا تصل في القرن قال يحيى القرن الذي يكون فيه النش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قيل له أبعد الناس من الإسلام الروم والعباد قال يحيى هؤلاء العباديو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بكر بن نافع مدني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رى إذا قرأ الرجل على الرجل أن يقول قرأت على فلان ولا يقول حدثنا وإذا قرئ على الرجل وهو شاهد فليقل قرئ على فلان وأنا شاهد يقول كما ك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أويس مثل فليح وفي حديثه ضع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أبو بكر الأعشى هو بن أبي أويس الأكبر قال يحيى ولم أسمع أنا منه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حديث كثير بن عبد الله بن عمرو بن عوف ليس هو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عن أبي بكر السبري فقال ليس حديثه بشيء قدم ها هنا فاجتمع عليه الناس فقال عندي سبعون ألف حديث إن أخذتم عني كما أخذ عني بن جريج وإلا فلا قيل ليحيى يعنى عرضا قا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ل ليحيى في حديث عائشة لا نكاح إلا بولي فقال يحيى ليس يصح في هذا شيء إلا حديث سليمان بن موسى فأما حديث هشيم بن سعد فهم يختلفون فيه وحدث به الخياط يعنى حمادا الخياط وابن مهدي بعضهم يرفعه وبعضهم لا يرفع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قيل ليحيى ولت امرأة رجلا أمرها فأنكحها فقال لا تذهب إلى القاضي قيل له فإن لم يكن في البلاد قاض قال تذهب إلى الوال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لي في حديث أبي حازم أن النبي صلى الله عليه وسلم قال لرجل قد زوجتك على ما معك من القرآن فقال ما أحب هذا يريد يحيى أن إسناد هذا الحديث لا يص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إن النبي صلى الله عليه وسلم صلى على النجاشي وقد مات بغير بلده فقال يحيى ما أحب هذا وذاك أن يحيى يستضعف إسناد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معت أبا عبيد القاسم بن سلام يقول مات رجل من أهل مصر في موضع غير مصر فقام ناس من أهل مصر فخرجوا إلى الصحراء يريدون أن يصلوا عليه كما صلى النبي عليه وسلم على النجاشي فبلغ الوالى فخرج إليهم فمنعهم وضربهم وقال لهم ويحكم هذا شيء فعله النبي صلى الله عليه وسلم وهو للنبي صلى الله عليه وسلم خاصة رأيتم أبا بكر وعمر أو أحدا من التابعين فع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عن الحجامة فقال يغسل محاجم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ل ليحيى إذا كان الدم في الثوب فقال إذا كان قطرة فلا يعيد فإذا كان قطرتين يعيد قيل ليحيى فإذا رأى الرجل في ثوبه عذرة ولا يدرى متى أصابته قال يعيد الصلاة قيل كم يعيد قال يتوخى قال قيل ليحيى فما تقول في ذرق الدجاج فقال لا بأس ب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صالح مولى عمر بن الخطاب يروى عنه العو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حاق بن أبى حازم مدني سمع منه عبد الرحمن بن مهدى وابن أبى فدي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عث النبي صلى الله عليه وسلم أبا جهم حذيفة فلاحاه ويقولون فلاج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يحدث مالك إلا عن ضعيفين عبد الكريم وهو أبو أمية وعن رجل آخ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داود بن حصين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الم أبو النضر هو سالم بن أبى أمية مولى عمر بن عبيد الله قال يحيى هكذا نسبه محمد بن إسحا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يمان بن سفيان مدني يروى عنه أبو عامر العقدى حديث الهلال و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أبو سلمة لم يسمع من أبيه ولا من طلحة بن عبي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ل ليحيى سمع عروة بن الزبير من أبيه شيئا قال قال عروة كنت صغيرا فربما استمسكت بالشىء من شعر أب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قال سفيان بن عيينة إنهم كانوا لا يطلو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عكرمة في أرض يقال لها دت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وهاب بن بخت كان رجل صدق وكان شاميا نزل المدي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سين بن ضميرة كذاب ليس هو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حكم بن الصلت مد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قال مالك بن أنس أبو الزناد كان كاتب هؤلاء القوم يعنى بنى أمية وكان لا يرضا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مالك شعبة مولى بن عباس لم يكن من القرا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روى يحيى بن سعيد الأنصاري عن أبى صالح حديثين أو ثلاث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حسين بن رستم رجلا من أهل أيلة وكان عابدا زاهدا وكان مالك بن أنس يروى عن رجل عنه وكان بن المبارك يروى عن رجل عنه ويقول بلغني عن حسين بن رست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شعبة مولى بن عباس ليس به بأس هو أحب إلى من صالح مولى التوأمة قلت له كان مالك يقول في شعبة ليس هو من القرا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في حديث بن أبى الزناد عن أبيه عن ربيعة بن عباد وهو الصواب ومن قال عباد فقد أخطأ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سليمان بن داود الهاشمي قال أنبأنا بن أبى الزناد عن أبيه عن ربيعة بن عباد رجل من بنى الديل قال رأيت النبي صلى الله عليه وسلم بسوق ذي المجاز وهو يقول أيها الناس قولوا لا إله إلا الله تفلحوا ورجل يتبعه يرميه يقول إنه صابىء كذاب قال قلت من هذا قالوا هذا أبو له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مالك بن أنس إن جلست على باب غريم لك فسمعت من الدار غناء فلا تجلس ث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ميد بن نافع الذي روى عنه شعبة قال هو أبو أفلح بن حم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أبى ذئب أثبت في سعيد من بن عجلان يقولون إنها اختلطت على بن عجل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بن عثمة يرويه بن عجلان وعبيد الله بن عمر أثبتهما إلا أنهم يختلفون في الإسن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خرمة بن بكير 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وسى بن عقبة قد رأى سهل بن سع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عامر بن صالح لم يكن حديثه بشيء قال يحيى وقال لي حجاج الأعور استعار منى عامر كتب بن لهيع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أبى مليكة هو عبد الله بن عبيد الله بن أبى مليك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بن أبى فديك عن الضحاك بن عثمان عن عبد الرحمن بن محمد بن عبد الله عن أبيه أن ابنة أسامة بن زيد طلقت فخرج بها أبوها من المدينة إلى الواد وكان أهلها بالواد فاعتدت في أهل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أبو عاصم النبيل قال أنبأنا بن جريج عن عطاء عن بن عباس في المتوفى عنها زوجها قال تعتد حيث شاء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عن بن أخى بن شهاب وعن أبى أويس فقال بن أخى بن شهاب أمثل من أبى أوي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 بن نبيه مدني يروى عنه يحيى بن سعيد وحاتم وقد روى عمر بن نبيه عن جمهان وجمهان قد سمع من أبى هريرة وقد سمع موسى بن عبيدة من جمه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 بن محمد بن زيد كان صالح الحديث وكان ينزل عسقلان وكان ولده بها ومات بعسقلان مرابط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يحدث به بن أبى ذئب عن بن حشة الجهني فقال يحيى هو كذا بن أبى ذئب عن بن حشة عن أبى هري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يسمع محمد بن إسحاق من طلحة بن نافع شيئا ولم يسمع حديث بن عباس في البكر وهو حديث ليس له أص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هشام بن عروة عن أبيه أن بلالا سمع أمية بن خلف يوم بدر وهو على بغير له وهو يقول يا حدراها يا حدراها قال يحيى قال أبو عبيدة البصري يريد هل أحد رأى مثل هذا هل أي رأى مثل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سلمة بن محمد ليس حديثه بشيء يروى عن هشام بن عروة عن أبيه عن عائشة قالت إياكم والزنج فإنه خلق مشو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أصبغ عن بن وهب عن مالك أنه سئل عن أكل الوبر فقال لا أدرى بذلك بأس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في حديث محمد بن عمرو عن يحيى بن عبد الرحمن بن حاطب عن عبد الله بن الزبير عن الزبير بن العوام قلت يا رسول الله أيكرر علينا ما مضى من الذنوب قال نعم ليكررن عليكم قال يحيى ومن قال ليكونن علينا الذنوب فقد أخطأ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ائد مولى عبادل مدن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فايد أبو الورقاء يحدث عنه السمتي والفريابي وليس هو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هشام عن أبيه عن عائشة كان النبي صلى الله عليه وسلم يقبل الهدية إنما هو عن هشام عن أبيه فقط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مكي بن إبراهيم قال حدثنا بهز بن حكيم عن أبيه عن جده قال كان النبي صلى الله عليه وسلم إذا أتى بالشىء سأل عنه أهدية أم صدقة فإن قالوا هدية مد يده وإن قالوا صدقة قال لأصحابه خذو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بن معين حديث هشام بن عروة عن أبيه عن عائشة لما نزلت وأنذر عشيرتك الأقربين إنما عن عروة فقط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يسمع محمد بن المنكدر عن أبى هريرة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 بن ثابت صاحب أبى أيوب عمر بن ثابت الخزرج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نعمان بن مرة الذي يروى عنه يحيى بن سعيد الأنصاري ليست له صح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يحيى بن حبان قد سمع من بن ع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قد سمع مالك من محمد بن يحيى بن حب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يد بن أسلم قد سمع من بن عمر ولم يسمع من أبى هريرة وهو من أهل المدي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بد الرحمن بن مهدى عن مالك بن أنس قال سمعت رجلا سأل نافعا كيف كان يسير بن عمر عشية عرفة فقال لم يكن معي ميزان قال يحيى فحدثنا به معن بن عيسى عن محمد بن عبد الله الكثيرى عن نافع أنه سئل عن سير بن عمر عشية عرفة فقال لم يكن معي ميزان قال يحيى قال معن لا والله ما سمع هذا مالك من نافع إنما هو عن محمد بن عبد الله الكثيرى وقال عبد الرحمن بن مهدى مالك سمع رجلا سأل نافعا قال يحيى والقول قول مع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أدرك حاتم بن إسماعيل محمد بن المنكدر وزيد بن أسلم وقال لنا قد رأيتهما ولم أسمع منهما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يزيد بن هارون ويعقوب بن إبراهيم بن سعد وأبو كامل كلهم عن إبراهيم بن سعد عن الزهرى عن عبد الله بن الأسود إلا أن يونس ومعمرا والناس أجمعين قالوا عن الزهرى عن عبد الرحمن بن الأسود قال يحيى وهو الصواب ولكن إبراهيم بن سعد قال كذا عبد الله بن الأسو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ثابت أبو الغصن ليس حديثه بذاك وهو صال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سالم بن عبد الله في البذجان قال يحيى البذجان هى الحمل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وسى بن عبد الله بن حسن قد رأيته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عبد الله بن أخى الزهرى أحب إلى في الزهرى من محمد بن إسحاق قال يحيى قال لي إبراهيم بن سعد قال محمد بن أخى الزهرى عندي من حديث الزهرى ثلاثين غنداقا قال قلت له أجيئك إلى بلدك أكتبها قال ل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فضل بن مبشر مدني يروى عن جابر بن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يسى بن أبى عيسى كان كوفى الأصل إلا أنه نزل المدينة وكان خياطا وحناطا وخباط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الغسيل كان مدنيا قدم الكوفة وقدم بغد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قلت أيهما أثبت ليث بن سعد أو بن أبى ذئب في سعيد المقبري قال كلاهما ثب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لا تشبث بشيء مما يحدثك به بن إسحاق فإن بن إسحاق ليس هو بقوي في الحديث فقال رجل ليحيى يصح أن بن إسحاق كان يرى القدر قال نعم كان يرى القد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زهرى أثبت في عروة من هشام بن عروة في عرو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محمد بن فضيل الخراساني جارنا قال سمعت بن عيينة يقول كنا يوما عند الزهرى فجاء محمد بن إسحاق إليه فكلمه بشيء ثم خرج فقال الزهرى في قفاه لا يزال الناس في علم ما بقى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عباسا يقول سمعت أحمد بن حنبل يقول وهو على باب أبى النضر وسأله رجل فقال يا أبا عبد الله ما تقول في محمد بن إسحاق وموسى بن عبيدة الربذي فقال أما موسى بن عبيدة فكان رجلا صالحا حدث بأحاديث مناكير وأما محمد بن إسحاق فيكتب عنه هذه الأحاديث يعنى المغازي ونحوها فإذا جاء الحلال والحرام أردنا قوما هكذا قال أحمد بن حنبل بيده وصم يديه وأقام أصابعه الإبهام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جعفر بن عون قال حدثنا فضيل بن مرزوق قال سمعت عبد الله بن الحسن بن الحسن يقول لرجل من الرافضة والله ان قتلك لقربة لولا حق الجو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عبيد الله بن موسى قال أنبأنا أبو كبران قال سمعت الشعبي يقول حب أهل بيت نبيك ولا تكن رافضيا واعمل بالقرآن ولا تكن حروريا واعلم أن ما أتاك من حسنة فمن الله وما أتاك من سيئة فمن نفسك ولا تكن قدريا وأطع الإمام وإن كان عبدا حبش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الذي روى عن الزهرى يقال له بن نمر ضعيف في الزهرى وابن تميم أيضا هو ضعيف في الزهرى وغ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هشام بن سعد هو مولى لآل أبى له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عن عكرمة مولى بن عباس وعن نافع فقال كان عكرمة أعلم بابن عباس أو نحو هذا من الكلام وكان نافع أعلمهما بابن عمر قلت ليحيى فسالم أعلم بابن عمر أو نافع فقال يقولون إن نافعا لم يحدث حتى مات سا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نعيم المجمر جالس أبا هريرة عشرين سنة أو قريبا من عشرين س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ماعيل بن جعفر أخو محمد بن جعفر بن أبى كثير المد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مالك بن أنس عن بن أكيمة وقد روى مالك عن الزهرى عن بن أكيمة يقول مالك في بن أكيمة عمرو بن مسلم قال يحيى ومحمد بن عمرو يقول في بن أكيمة عمار بن م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سائبة عن عائشة غندر يقول سيا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في حديث حماس إنما مالي جعاب وأدم قال غندر خفاف وأد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ل ليحيى أيما أعجب إليك من هذين الحديثين لا ينتفع من الميتة بإهاب ولا عصب أو هذا الحديث دباغها طهورها فقال دباغها ظهورها أعجب إل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وسئل يروى عن سليمان بن بلال عن علقمة بن أبى علقمة عن أبيه شيء فقال نعم حديث عن عائشة إن عائشة كان يساق ب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روى يحيى بن سعيد الأنصاري عن عون بن عبيد الله بن أبى رافع عن عبيد الله بن عبد الله بن عمر حديثا إذا وقعت الحدود فلا شفعة وقد سمع سليمان بن بلال أيضا هذا من عون بن عبيد الله بن أبى رافع عن عبيد الله بن عبد الله بن عتبة عن عمر هذا الحديث وليس هو عون بن عبيد الله بن عت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عيسى بن يونس وسليمان بن بلال عن رجل يقال له سليمان بن يسار وهو مد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د بن زياد مدني يروى عنه أبو عامر العقد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أبى ذر إنه ترك أتانتين وعفوا يعنى الجحش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ثابت قد سمع من بن ع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حيى بن عبد الله بن أبى مريم ثقة يروى عنه يحيى بن سعيد القطان وحاتم بن إسماعيل ومالك بن أن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معت أبا عبيد يقول وسئل عن الفقاع فقال كان لي فيه قول ثم نظرت فإذا هو يفسد بعد ساعة أو ساعتين فعلمت أنه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وسألته عن الفقاع فقال ليس به بأس فقلت إن ها هنا مشيخة يكرهونه قال ليس يكرهه من المشيخة إلا أحم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قال حدثنا معن بن عيسى القزاز عن مالك قال يقال إذا أغفل العالم لا أدرى أصيبت مقات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وى حاتم بن إسماعيل عن حمزة ولست أعرف حمز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محمد بن كثير الصنعاني عن بعض أهل الحجاز قال قال أبو حازم كل نعمة لا تقرب من الله فهى بل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محمد بن عمرو بن علقمة عن سعيد بن الحارث بن أبى سعيد بن المعلى قال يحيى وسعيد بن الحارث هذا الذي روى عنه محمد بن عمرو وقد سمع من جابر بن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هلال بن أبى ميمونة هو هلال بن على الذي روى عنه فلي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خارجة بن عبد الله مدني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ارجة بن مصعب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بن أبى ذئب عن رجل يقال له عتبة هو عتبة بن عمرو بن عباس بن أبى له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زيد بن عبد الله بن أسامة بن الهاد كان يروى عن كل أحد ويروى عن إبراهيم بن سعد تسعة أحاديث ويروى عن جعفر بن محمد وكان لا يدع أحدا إلا روى ع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يد الله بن عمر وعبد الله أخوان ليس لهما أخ روى عنه الحديث قال يحيى وعاصم بن عمر الذي يروى من أضحى للشمس ملبيا وهو بن عمهم و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خرمة بن بكير يقولون إن حديثه عن أبيه كتاب ولم يسمع من أب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بد الجبار بن عمر الأيلي 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خرمة بن بكير هو بن عبد الله بن الأشج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يسمع يحيى بن عبد الرحمن بن حاطب من عمر إنما يروى عن أبيه عن ع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 بن صهبان مدني لا يسوى فلس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كعب أبو حمز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عبد العزيز يروى عنه سريج بن النعمان ويروى عنه أبو ضم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هشام بن عروة قد رأى بن عمر وابن الزبير وجابر بن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أبو معشر مولى أم موس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صالح مولى التوأمة هو صالح بن نبه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رحمن بن عطاء مدني قلت له هو أخو محمد بن عمرو بن عطاء قال ل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يحيى بن سعيد روى عنه بن المبارك وليس هو يحيى بن سعيد الأنصاري عن سعيد بن المسيب قال البار لا يموت ميتة سو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على بن الحسن بن شقيق قال أنبانا عبد الله بن المبارك عن معمر عن عثمان بن زفر عن بعض ولد رافع بن مكيث عن رافع بن مكيث قال قال رسول الله صلى الله عليه وسلم سوء الخلق شؤم وحسن الملكة نماء والصدقة تدفع ميتة السو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على بن الحسن بن شقيق قال حدثنا الحسين بن واقد عن عبد الله بن بريدة عن أبيه أن النبي صلى الله عليه وسلم قال العهد الذي بيننا وبينهم الصلاة فمن تركها فقد كف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الوليد بن سلمة قاضى الأردن قال حدثنا عمر بن صهبان عن نافغ عن بن عمر أن النبي صلى الله عليه وسلم قال سرعة المشي تذهب بهاء المؤم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سلم بن أبى مسلم هو مسلم الخياط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رافع هو أبو رافع الصائغ واسمه نفيع وهو الذي يحدث عنه خلاس وهو أبو رافع الذي يروى عن أبى بكر الصديق في حديث الكلب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بن أبى ذئب عن جبير بن أبى صالح قال يحيى نعم هو جبير بن أبى صالح قلت ليحيى جبير بن أبى صالح هذا مدني قا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وسى بن عبيدة لا يحتج بحديث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بن أبى الزناد لا يحتج بحديث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فليح بن سليمان وابن عقيل وعاصم بن عبيد الله لا يحتج بحديث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أبو المنذر عن بن أبى ذئب عن يونس بن أبى سالم أن أبا سلمة بن عبد الرحمن اشترى قطا بالعرج وهو محرم فبلغ ذلك سعيد بن المسيب فأرسل إليه وقال لأنت صغيرا أفقه منك كبير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قرأت على أصبغ عن عبد الله بن وهب عن مالك وسئل عن أهل الأهواء أيسلم عليهم قال مالك أهل الأهواء بئس القوم لا يسلم عليهم واعتزالهم أحب إل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مالك بن أنس هو أبو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جل يقال له عمرو بن قيس الدراهم يروى عنه داود بن قيس الفرا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محمد بن فضيل قال حدثنا عثمان بن حكيم قال جاء عكرمة إلى أبى أمامة بن سهل وأنا جالس عنده فقال يا أبا أمامة أما سمعت بن عباس يقول ما حدثكم عكرمة عنى من شيء فصدقوه فإنه لم يكذب على قا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براهيم بن سعد عن الحارث بن يعقوب عن بكير بن عبد الله الأشج ولم يسمع من الحارث بن يعقوب شيئا أخبرني من رأى في كتابه أنما عن ليث بن سعد عن الحارث بن يعقوب عن بكير بن عبد الله بن الأشج سمعه إبراهيم بن سعد من ليث بن سعد فلما عرض عليه أجازه لهم كأن يحيى ذم هذا من فع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أبو داود الحفري عن محمد بن السماك عن الأعمش عن إبراهيم قال كانوا يرون الصدقة تدفع عن الرجل الظلو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هشام بن عروة عن أبيه عن عائشة أنها سئلت ما كان رسول الله صلى الله عليه وسلم يصنع في بيته قالت كان يرقع ثوبه فقال يحيى هو مرسل هشام عن رج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بد الرزاق قال حدثنا بن جريج قال قلت لابن شهاب حدثكم عروة عن عائشة أن النبي صلى الله عليه وسلم قال من أفطر في التطوع فليقضه قال لم أسمع من عروة في ذلك شيئا ولكن حدثني في خلافة سليمان إنسان عن بعض من كان يسأل عائشة أنها قالت أصبحت أنا وحفصة صائمتين فقرب إلينا الطعام فابتدرناه فأكلناه فدخل النبي صلى الله عليه وسلم فبدرتنى حفصة وكانت بنت أبيها فذكرت ذلك فقال النبي صلى الله عليه وسلم صوما يوم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نعيم وهب بن كيس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حدثنا بحديث فيه عن عقيل بن خالد أنه سأل القاسم وسالما فقلت ليحيى عقيل سأل القاسم وسالما قا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أبو معاوية قال حدثنا الأعمش عن أبن ذكوان قال كان فقهاء أهل المدينة أربعة سعيد بن المسيب وعروة بن الزبير وقبيصة بن ذؤيب وعبد الملك بن مرو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حدثنا معن بن عيسى القزاز قال حدثني أبو وهبة رزيق قال رأيت أبا جعفر محمد بن على يكبر بمنى في أيام التشريق خلف النواف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حديث أولاد الزنا عن محمد بن عبد الله بن عمرو بن عثمان عن محمد بن عبد الرحمن بن لبي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حدثنا يونس بن بكير عن بن إسحاق عن محمد بن عبد الرحمن قال قالت عائشة إن القمر ليضع نصف السفر قال قلت ليحيى هذا لقى عائشة قال لا مرس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درهم مد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سهيل بن أبى صالح عن أبيه عن أبى هريرة عن عمر لأعطين الرية قال يحيى إنما هو عن أبى هريرة موقو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عن العلاء وسهيل فلم يقو أمرهم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سلمة الأبرش قال حدثنا محمد بن إسحاق قال قرئ علينا كتاب عمر بن عبد العزيز بالمدينة فذكر فيه السنة فذكر فيما يذكر وأن طلاق السكران ليس بجائز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سلمة الأبرش عن محمد بن إسحاق قال سمعت أبان بن عثمان وهو أمير علينا بالمدينة سئل عن طلاق السكران فقال ليس بشيء </w:t>
      </w:r>
    </w:p>
    <w:p>
      <w:pPr>
        <w:pStyle w:val="Normal"/>
        <w:widowControl w:val="false"/>
        <w:bidi w:val="1"/>
        <w:ind w:left="-858"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أهل الكوف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بن معين يقول قال جرير بن عبد الحميد وذكر أحاديث عاصم الأحول اختلطت على فلم أفصل بينها وبين أحاديث أشعث حتى قدم علينا بهز البصري فخلصها فحدثت بها قلت ليحيى فكيف تكتب هذه عن جرير وهى هكذا فقال ألا تراه قد بين أمرها وقصت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ناصح الكوفى صاحب سماك 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ناصح البصري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يد بن محمد الوراق 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سفر اسمه سعيد بن أحمد قد روى عنه شعبة عن ابنه عبد الله بن أبى السف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شريح بن هانئ كوفى وشريح بن أرطاة كوفى قال قلت ليحيى فمن القاضى منهما قال ليس واحد منهما القاضى شريح بن شرحبيل وهو أقدم من هؤلاء وهو ثقة قال قلت ليحيى بن معين شريح بن هانئ من روى عنه قال الشعب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البراء أن النبي صلى الله عليه وسلم كان يرفع يديه ليس هو بصحيح الإسن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نصور أثبت من الحك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إسحاق الكوفى الذي روى عنه هشيم هو عبد الله بن ميسرة وهو ضعيف الحديث وقد روى عنه وكيع وربما قال هشيم حدثنا أبو عبد الجليل وهو عبد الله بن ميسرة كان يدلسه بكنية أخرى لا أحفظ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سألته عن حديث أبى إسحاق عن أبى العلاء من أبو العلاء فقال يري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براهيم مولى بنى هاشم هو إبراهيم قعي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ماعيل بن أبى خالد عن أخيه النعمان عن على قال إنا لقائلون وما يصلى عليه إلا عم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إسماعيل عن أخيه أشعث عن أبى عبيدة قال عبد الله اجعلوا كنزك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حجاج عن إسرائيل عن أبى الهيثم قال مات إبراهيم وهو بن سنت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عبد الرحمن بن هانئ حدثنا أبو نعيم النخعي قال كان إبراهيم النخعي بن خالي لحا وأفتى إبراهيم وهو بن ثلاث وثلاثين سنة ومات إبراهيم وهو بن ست وخمسين أو قال سبع وخمسين مصحفه عندي وسيفه عندي ومولده مؤرخ عندنا وأومى أبو نعيم إلى دار خراب فقال هذه دار إبراهي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نعامة الكوفى شيبة بن نعامة روى عنه هشيم وجرير وسفيان الثو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شعث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إسماعيل بن زكريا الخلقاني أبى زياد فقا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سباط بن نصر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أبى محياه فقا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مسعود بن سعد الجعفي فقال ثقة قال يحيى مسعود بن سعد الجعفي ثقة مأمون قال يحيى وقد روى بن مهدى ع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فطر بن خليفة فقا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ألت يحيى عن الحسن بن عياش أخو أبى بكر بن عياش فقا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الجراح بن مليح بن فرس أبى وكيع قا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عمر بن أبى زائدة فقا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شقيق بن أبى عبد الله فقا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معت أبا عاصم قال رأيت شعبة أقبل على رجل خراساني يحدثه فقال له رجل من أصحاب الحديث تقبل على هذا وتدعنا فقال شعبة وما علمي لعل مع هذا خنجرا يشق به بط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أيما أعجب إليك الحارث عن على أو عاصم بن ضمرة عن على فقال عاصم بن ضم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عبيد الله بن موسى قال أنبأنا شقيق بن أبى عبد الله عن أنس بن مالك أنه كان إذا جاء إلى مجلسه لم يسلم حتى يستوي في موضعه ثم يقبل عليهم فيقول السلام عليك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محمد بن بشر الكوفى الذي يروى عن زياد بن علاقة فقا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ألت يحيى عن الحسن بن صالح فقا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ألت يحيى عن على بن صالح فقا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ألت يحيى عن إبراهيم بن حميد الرؤاسي فقا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ألت يحيى عن كامل أبى العلاء فقا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ألت يحيى عن أبى حفص الأبار فقا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ألت يحيى عن المحاربي فقا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ألت يحيى عن حماد بن يحيى الأبح فقا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ألت يحيى عن يحيى بن المهلب أبى كدينة فقا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بن معين أيما أعجب إليك في الأعمش عيسى بن يونس أو حفص بن غياث أو أبو معاوية فقال أبو معاو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جواب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يحيى الحماني وابنه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علاء بن صالح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معت يحيى يقول على بن غراب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معت يحيى يقول الأجلح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معت يحيى يقول مجالد بن سعيد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معت يحيى يقول أبو إسرائيل الملائ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معت يحيى يقول إدريس الاود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معت يحيى يقول يحيى بن سعيد الأمو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معت يحيى يقول أبو بدر شجاع بن الوليد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أبى إسماعي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جعفر الأحمر الكوفى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سباط بن محمد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نبسة بن سعيد الكوفى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ان بن أبى زائدة بن نشيط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 بن أبى زائدة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 بن ذر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عقيل الكوفى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حكم بن هشام كوفى يحدث عن عبد الملك بن عمير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نصور بن أبى الأسود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لى بن هشام بن البريد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مطلب بن زياد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صفوان بن أبى الصهباء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قاسم بن مالك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رحيم بن سليمان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طبة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ضيل بن مرزوق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صلت بن بهرام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ربيعة الكلاب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سبرة الهمدان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ثر أبو زبيد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مل بن العلاء أبو العلاء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يد الله بن إياد بن لقيط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معت أبا نعيم الفضل بن دكين يقول كان عبيد الله بن إياد بن لقيط ثقة وكان عريف قومه وكانوا قد صيروا إليه حفر الخندق بالكوفة وكان يجىء فيحفرون قدامه وكانت له صحيفة فيها أحاديثه فإذا جاءه إنسان رمى إليه بتلك الصحيفة فكتب منها ما أراد وقرأ عل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ونس بن بكير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محياه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بوس بن أبى ظبيان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ماعيل بن مجالد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وسف بن المتئد كوفى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بن معين عن النضر بن إسماعيل البجلي فقال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يد بن جبير الذي يروى حديث بن مسعود إن الجنادب لتنقز من الرمضاء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بن معين عن شيخ روى عنه يحيى بن يمان يسمى الحارث بن ثقف من هو فقال هو بصرى ولكنه كان ينزل الكوف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وسئل عن أبى يونس القوى فقال كان كوفيا وهو ثقة واسمه الحسن بن أبى يزيد قلت هو الحسن الذي يروى عن الشعبي أن مسجد الكوفة تسعة أجربة وأقفزه فقال ليس هو ذاك الحسن بن يز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وسئل عن شيح يقال له عنبسة بن عمار روى عن بن عمر فقال نعم قد سمع من بن عمر فقيل ليحيى من روى عن عنبسة هذا فقال يحيى بن معين يحيى بن يمان قلت ليحيى بن معين بن يمان رأى عنبسة هذا قال نعم قلت ليحيى هذا الذي روى عنه حكام الرازي فقال لا ذاك عنبسة شيخ كان قاضى ال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وسئل عن حديث يرويه سفيان عن أبى رباح من أبو رباح قال كو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ذكره أبو حفص الأبار عن بن أبى ليلى قال دخلت على عطاء بن أبى رباح فجعل يسألني وكأن أصحابه جعلوا يعجبون من ذاك فقال ما تنكرون من ذاك هو أعلم منى قال بن أبى ليلى وكان عطاء قد حج سبعين حجة وعاش مائة س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بن معين وسئل عن محمد بن كريب فقال هو أخو رشدين بن كريب وليس حديثهما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ج بن معاوية أخو زهير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حكم بن ظهير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داود الأودي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براهيم الهجري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يمان بن الأرقم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عزيز بن أبان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حيى بن سلمة بن كهيل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ندل بن على وحبان بن على حبان بن على أمثلهم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يس بن الربيع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معلى بن عرفان ليس بشيء وكان عرافا في طريق مك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هياج بن بسطام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يف بن هارون وسنان بن هارون سنان أعجبهما إل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ياد البكائي ليس بشيء وقد كتبت عنه المغاز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حكم بن عبد الملك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حفص العبدي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لوليد بن أبى تور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حمزة الثمالي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يمان بن يسير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داود بن الزبرقان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نوح بن دراج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لى بن ظبيان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و بن شمر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بكر بن خنيس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يحيى بن عبيد الله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جويبر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لكلبى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عبيدة الضبي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يحيى بن يعلى بن الحارث المحاربي أفادنى عنه بن أبى شيبة قال قيل لزائدة ثلاثة لا تروى عنهم لم لا تروى عنهم بن أبى ليلى وجابر الجعفي والكلبى قال قال أما بن أبى ليلى فبينى وبين آل بن أبى ليلى حسن فلست أذكره وأما جابر الجعفي فكان والله كذابا يؤمن بالرجعة وأما الكلبي فقد كنت اختلف إليه أقرأ عليه القرآن فسمعته يوما وهو يقول مرضت مرضة فنسيت ما كنت أحفظ فأتيت آل محمد فتفلوا في في فحفظت ما كنت نسيت قال فقلت لا والله لا أروى عنك بعدها شيئا أبدا فتركت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بد الرحمن بن مسهر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ناصح الذي يروى عن سماك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لى بن عابس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وسى بن عثمان يحدث عن الحكم بن عتيبة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رو بن أبى المقدام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حماد بن شعيب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تليد بن سليمان ليس بشيء قعد فوق سطح مع مولى لعثمان بن عفان فذكروا عثمان فتناوله تليد فقام إليه مولى عثمان فأخذه فرمى به من فوق السطح فكسر رجليه قال يحيى بن معين فكان يمشى على عص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عيسى الرملي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حمد بن عبيد الله العرزمي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جابر الجعفي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مريم الكوفى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مخنف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لوقاصى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إسماعيل الأزرق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حمد بن الفرات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ثوير بن أبى فاختة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كيم بن جبير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هشيم بن أبى ساسان قال يحيى وهشيم هذا كوفى عن عبيد الله بن عمر عن رجل عن بن عمر أنه كان يضحى عن عمر بعد موت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هصان بن كاهل وابن كاهن واح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د بن أوس بصرى وسعد بن أوس أيضا كو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إسحاق الكوفى هو أبو ليلى وهو أبو عبد الجليل وهو أبو إسحاق الكوفى وهو عبد الله بن ميسرة وكان هشيم يحدث عنه يقول حدثنا أبو إسحاق الكو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سفيان عن نهشل عن أبى غالب من نهشل هذا فقال نهشل الضبي قلت هو ثقة قال نعم قلت له من أبو غالب قال لا أدرى قال يحيى بن معين وبعضهم يقول غالب لا يقول أبو غالب وكأن الصواب عند يحيى أبو غال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سفيان عن عبد الله بن جابر عن نافع عن بن عمر أنه كان يصلى الصلاة بوضوء واحد من عبد الله بن جابر هذا قال هو شيخ كوفى وقد روى عنه إسحاق بن سليمان الراز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وسألته عن حديث سفيان عن يحيى بن سعيد عن عبد الوهاب عن بن عمر من تكلم في خصومة من عبد الوهاب هذا فقال هو بن بخ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سفيان عن سعد بن إبراهيم عن عمر بن أبى سلمة حديث أبى هريرة نفس بن آدم معلقة بدينه فقال هو صحيح هو سعد بن إبراهيم عن عمر بن أبى سلمة عن أبيه عن أبى هريرة وبعضهم يقول عن سعد بن إبراهيم عن أبى سلمة عن أبى هريرة ثم قال لي يحيى تدرى من عمر بن أبى سلمة هذا هذا الذي روى عنه هشيم قلت ليحيى روى عنه سعد بن إبراهيم قا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ذاكرت يحيى بن معين حديث سفيان عن سعد بن إبراهيم عن عمر بن أبى سلمة عن أبيه عن أبى هريرة عن النبي صلى الله عليه وسلم مراء في القرآن كفر فاستحسنه وقال هذا أيضا عمر بن أبى سلمة الذي روى عنه هشي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سفيان عن أبى رباح عن أبى عمرو الشيباني قال أتيت بن مسعود باباق من عين التمر فقلت له من أبو رباح هذا قال كو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سفيان عن على بن طلحة من على بن طلحة هذا فقال هذا صاحب معاوية بن صال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سفيان عن الجعد بن دكوان من الجعد هذا قال كو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هشيم عن حصين عن حطم بن عبد الله فقال صحيح وهو حطم بن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أبى عباد الذي روى عنه سفيان الثوري هو عبد الله بن سعيد المقبري قا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عن قيس بن الربيع فقال لا يساوى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ئل يحيى عن خلف بن خليفة قال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قلت رجل يقال له حبيب بن حسان فقال كوفى و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يحيى بن اليمان قال قال سفيان ما شيء أخالط أبغض إلى من قارىء ولا شيء أخالط أحب إلى من فت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أبو كنانة قال حدثنا يحيى بن اليمان قال سمعت سفيان يقول من لم يتفتى لم يحسن أن يتقرأ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عفان قال حدثنا عبد الواحد بن زياد عن عبد الرحمن بن إسحاق عن النعمان بن سعد عن على قال خياركم كل مفتن تو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عمارة بن عمير رأى بن عمر قا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شيخ يروى عنه الأعمش يقال له إبراهيم بن عربي فقال كو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الأعمش عن بن أخى شبرمة عن أبى زرعة عن أبى هريرة عن النبي صلى الله عليه وسلم اجعل رزق آل محمد قوتا فقال أبو معاوية يقول عن رجل عن أبى زرعة وقال غير يحيى إن بن أخى شبرمة هذا هو عمارة بن القعقا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هوذة بن خليفة قال حدثنا عوف عن عبد الله بن عمرو بن هند الجملي قال قال على بن أبى طالب والله للفقر أسرع إلى من يحبنا من ركض البراذ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أبى منصور عن إبراهيم من أبو منصور هذا فقال ميمون الجهني وهو كو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سفيان عن أبى المعتمر قال سألت الحسن قلت من أبو المعتمر هذا أهو سليمان التيمى قال لا هو يزيد بن طهمان وكنية سليمان التيمى أيضا أبو المعتمر ويزيد بن طهمان بصرى روى عنه وكيع وأبو نعيم ونحو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إسرائيل عن على بن سالم عن على بن زيد بن جدعان عن سعيد بن المسيب عن عمر عن النبي صلى الله عليه وسلم قال الجالب مرزوق فقال يحيى نعم هكذا إسناد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أبى إسحاق قال رأيت عمرو بن ميمون ومرة الهمداني وعبد الله بن ذئب قلت هو عبد الله بن ذئب قال نعم هكذا يرو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الأعمش عن أبى ظبيان قال قال لي عمر يا أبا ظبيان اتخذ مالا فقال يحيى ليس هذا أبو ظبيان الذي يروى عن على هذا أبو ظبيان آخ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الأعمش عن سعيد بن جبير عن أبى عبد الرحمن قال قال لي عبد الله قال رسول الله صلى الله عليه وسلم ما أحد أصبر على أذى من الله فقلت ليحيى من عبد الله هذا فقال عبد الله بن قيس أبو موسى الأشعري ومنهم من يرويه عن أبى عبد الرحمن عن أبى موسى الأشعري لا يقول عن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الفضل بن دلهم كيف هو فقال صال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الأعمش عن سالم بن أبى الجعد عن يزيد بن بشر قال حدثني رجل من أهل الكتاب يقال له نسي فقلت ليحيى من نسي هذا فقال يحيى هو هكذا نس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الشيباني عن جواب التيمى عن يزيد بن شريك عن عمر فقلت له من يزيد بن شريك هذا فقال هو أبو إبراهيم التيم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يدع جابرا الجعفي ممن رآه إلا زائدة وكان جابر كذاب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أبو يحيى الحماني عبد الحميد بن بشمين عن أبى حنيفة قال ما رأيت أحدا أكذب من جابر الجع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يحيى بن يعلى المحاربي عن زائدة قال كان جابر الجعفي كذابا يؤمن بالرجع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خالد النيلى يروى عنه سفيان الثوري وهو ينزل النيل وهو خالد بن دينار قد سمع أبو أسامة م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نية حبيب بن أبى ثابت أبو يحي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أبو يحيى الحماني كان من أهل خوارز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إسحاق الهمداني سمع من همام بن الحار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حفص بن غياث عن حصين بن عبد الرحمن النخعي حديثا واحد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د روى محمد بن إسحاق عن حصين بن عبد الرحمن بن أسعد بن زرارة حديث عرق النس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هير بن أبي ثابت روى عنه سفيان الثوري وهو كوف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أى زهير بن معاوية أبا داود الأعمى ولم يكن أبو داود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سماك من حبيب بن حماز وسمع حبيب بن حماز من على بن أبى طال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عمرو الشيباني سعد بن إيا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عبد الله الرازي كان كوفيا وكان قاضيا على ال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سوداء النهدي كوفى روى عن أبى مجلز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يحيى الأعرج اسمه زي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نية الحارث الأعور أبو زه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ريم الأنصاري اسمه عبد الغف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مة بن كهيل كنيته أبو يحي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صالح الذي روى عنه كامل أبو العلاء هو مولى ضباع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بن إدريس ثابت بن يزيد الأودي ليس بذا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هب يحيى بن سعيد القطان كتاب يحيى بن عبي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وسمى يروى عنه سفيان بن عيينة ومسعر بن كد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بيب بن صهبان الأسدي كنيته أبو مال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يار أبو الحكم هو سيار بن أبى سيار وكان مساور الوراق أخاه لأم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يمان بن يسيرة هو مولى إبراهيم النخع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ماعيل بن أبى خالد عن أخيه عن أبى كاهل قال إسماعيل وقد رأيت أبا كاهل واسمه قيس بن عائذ البجل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صمد بن عبد الوارث يروى عن هاشم صاحب كنانة الذي يروى عن صفية وليس بشيء وهو كوفى نزل البصرة وليس هو أبو على بن هاشم هو رجل أخ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خرشة بن حبيب أخو أبى عبد الرحمن السلم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خرشة بن الحر روى عنه سليمان بن مسه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حارث الأعور قد سمع من بن مسعو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النبيذ عن عمرو بن ميمون عن عمر في النبيذ قال يحيى بن معين هو في حديث الأشيب عن زهير عن أبى إسحاق عن عمرو بن ميمون قال شرب عمر بن الخطاب النبيذ بعد ما تردى غليه وقال يحيى قال الأشيب عن زهير عن أبى إسحاق قال عمرو بن ميمون بن مرة بعد ما سكن غليه قال يحيى أو نحو هذا من الكل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سفيان الثوري رأيت بن أبى ليلى في المنام فقال ما أكلت شيئا إلا اتخم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عبد الله بن نمير رأيت عاصم بن عمرو البجل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رحمن بن عابس بن ربيعة وقد سمع عابس بن ربيعة من عمر إذا وضعتم السروج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درك بن عمارة هو بن عقبة بن أبى معيط يروى عنه إسماعيل بن أبى خالد وعمر بن أبى زائد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حدث الأعمش عن قيس بن راشد وهو كوفى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جرير بن أيوب سمع وكيع منه وليس هو بذاك وأخوه يحيى بن أيوب سمع منه عبد الله بن المبارك وليس به بأس وهو يحيى بن أيوب البجل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جناب الكلبي يحيى بن أبى ح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نظلة القاص الكوفى يروى عنه محمد بن فضيل الضب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ماعيل بن عبد الملك بن أبي الصفيراء ليس هو بالقو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سفيان بن عيينة عن شعبة الكوفى قلت له من يروى عن شعبة الكوفى غير سفيان قال لا أد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بن معين كان أبو سفيان بن عيينة صيرفيا بالكوفة فر من طارق وما سمعت أحدا حدث عن أبى سفي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عبد الملك بن أبى سليمان عن عطاء من قرأ جزءا من كتاب الله وإنما هو من قرأ حرفا من كتاب الله قال أبو الفضل أظن يحيى قال حديث عبد الملك هذا حدث به محمد بن عب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حدث محمد بن عبيد أيضا عن إسماعيل بن أبى خالد عن محمود بن عمارة وأخطأ إنما هو محمو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حدث محمد بن عبيد أيضا عن إسماعيل عن حجار وإنما هو حجاج قلت ليحيى من حجاج هذا قال رج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حدث محمد بن عبيد أيضا عن إسماعيل عن الشعبي عن شمر وإنما هو سمرة بن جند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القاسم بن معين رجلا نبيلا وكان قاضى الكوفة وهو القاسم بن معن بن عبد الله بن مسعود قال له شريك بن عبد الله يوما مثلك يجلس إلى أبى حنيفة يتعلم منه فقال له القاسم يا أبا عبد الله هذا ميدان من جاراك فيه سبقته يعنى إن لك لسان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العباس بن موسى أو موسى بن عيسى لعبد الله بن إدريس نكسوك طيلسانا قال لا فقال له نعطيك خفا قال لا قال بن إدريس لو أعطانى أخذت ولكن قال لي تر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أيت على بن إدريس خف لبود متقطع كبير قد سقط ساقه على رأس خف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يسع كوفى ثقة يروى عنه محمد بن عبيد الطنافس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كبران اسمه الحسن بن عقبة المرادي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إبراهيم بن عيينة عن أبى حيان التيمى قال دعى الشعبي إلى وليمة قال فذهب بي معه قال فأطعمونا لحم بقر قال يحيى بن معين ولم يرو عن أبى حيان هذا غير إبراهيم بن عيينة يعنى هذا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عبيد الله بن موسى أنبأنا أبو إسرائيل الملائي عن الأعمش أن أبا وائل أولم برأس بقرة وأربعة أرغف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ربيع بن أبى صالح الأسلمى كوفى يروى عنه أبو نعيم وغيره ولم يذكره يحيى إلا بخ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لوكيع بن الجراح أخ يقال له مليح وكان قد كتب عن الناس وكان حسن الطلب للحديث قلت ليحيى كتبتم عنه قال ما أدركناه مات قديما وهو ش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كان لوكيع أيضا بن يقال له ملي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يحيى بن سعيد يقول عبد الله بن سالم الأفطس 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سنان الذي روى عنه مهران الرازي هو سعيد بن سنان الصغير الذي يروى عنه يعلى بن عبيد وأبو سنان الكبير ضرار بن م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ت سفيان بن عيينة يقول قال لي بن شبرمة عجبا لهذا يعنى الرازي عرضت عليه أن أجرى عليه مائة درهم في الشهر من الصدقة فقال يأخذ المسلمون كلهم مثل هذا قلت لا قال فلا حاجة لي فيها يعنى يحيى بن معين جرير بن عبد الحم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ت جرير الرازي يقول عرضت على بالكوفة ألفا درهم يعطونى مع القراء فأبيت ثم جئت اليوم أطلب ما عندهم أو ما في أيدي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ت جريرا يقول ما كتبت عند منصور شيئا كنت أجىء بأطراف فأقعد إليه فأسأله عنها فإذا نظر إلى حككت رأسي ومسحت وجه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طلب جرير بن عبد الحميد الحديث خمس سنين فقط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وذاكرته حديث يزيد بن عبد العزيز عن الأعمش عن أبى سفيان عن جابر أن النبي صلى الله عليه وسلم قال جمروا موتاكم ثلاثا قال يحيى كان يحيى بن آدم يرويه عن يزيد بن عبد العزيز عن الأعمش عن أبى سفيان عن جابر أن النبي صلى الله عليه وسلم لم يرفعه إلا يحيى بن آدم قلت ليحيى من يزيد هذا قال يزيد بن عبد العزيز بن سياه قال يحيى ولا أظن ذا الحديث إلا غلطا قال يحيى ويزيد بن عبد العزيز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بن عيينة عن لبطة بن الفرزدق قال يحيى وقد سمع عبد السلام بن حرب من لبطة ولم يسمع أبو بكر بن عياش منه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وكيع عن فضيل بن مرزوق عن عطية عن عائشة قالت تزوجنى النبي عليه السلام على بيت قيمته خمسون درهما قال يحيى بن معين يعنى على متاع بيت فقلت ليحيى إن قوما يقولون على بيت قيمته خمسون درهما قال يحيى لا والله الذي لا إله إلا هو إلا على بيت فقلت ليحيى انظر في كتابك فقال لا والله الذي لا إله إلا هو لا انظر في كتابي وما هو إلا على بيت يعنى متاع بي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أبى الهذيل كنيته أبو المغي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يد الله بن أبى حميد الهذلى ضعيف الحديث وهو كوفى يروى عنه وكي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سفيان وشعبة بن الحجاج وحماد بن سلمة عن عطاء بن السائب مستقيم وحديث جرير بن عبد الحميد وأشباه جرير ليس بذاك لتغير عطاء في آخر عم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أبى روق قد رأيته و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أبو إسحاق السبيعي عن أبى حذيفة وهو سلمة بن صهيبة وقد روى عن سلمة أيضا على بن الأق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حدث سفيان الثوري عن يعلى بن النعمان عن بن عمر وروى عنه أيضا العلاء بن المسيب لم يسمع منه من أهل الكوفة إلا هذان وكان يعلى هذا كوفى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جرير بن عبد الحميد وسفيان بن عيينة من عبد العزيز بن رفيع وقد دخل على عائش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سفر يروى عن عبد الله بن عمرو بن العاص قلت ليحيى سمع من عبد الله بن عمرو قال نعم قال يحيى واسم أبى السفر سعيد بن أحم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د روى سفيان وشعبة وزكريا بن أبى زائدة جميعا عن عبد الله بن أبى السف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محاضر بن المروع قال حدثنا الأعمش عن أبى السفر عن عبد الله بن عمرو بن العاص قال مر بنا النبي صلى الله عليه وسلم وأنا وأبى نعالج خصا لنا وهى فقال ما هذا يا عبد الله قلت يا رسول الله خص لنا وهى فنحن نعالجه فقال الأمر أسرع مما ترو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جنيد بن أبى دهرة ثقة يروى عنه أبو أسا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يد بن جبير مولى لبنى أس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رات بن الأحنف ثقة وهو كو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سلم النحات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سلم الأعور وهو مسلم بن كيسان قال يحيى قال جرير مسلم اختلط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حدث حاتم بن إسماعيل عن شيخ يقال له أسباط وأبو أسباط الحارثى وكان كوف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شرج بن نباتة كوفى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عطاء بن السائب عن كثير بن جمهان وكثير كو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ما سعيد بن جمهان فهو بص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هل أبو الأسد هو سهل القرارى قلت ليحيى من أهل قروراء التي في طريق مكة فقال يحيي ل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عزيز بن حكيم كوفى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محاضر وجعفر بن عون قالا رأينا زيد بن على مصلوبا بالكناس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محاضر قال رأيت زبيد الأيامى قلنا أأنت رأيته قال رأيته يؤذن على هذه المنا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ت وكيعا يقول ما كتبت عن الثوري حديثا قط كنت أحفظ إذا رجعت إلى المنزل كتبت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أى عيسى بن يونس أبا إسحاق ولم يسمع منه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ماعيل الأزرق هو إسماعيل بن سلمان و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براهيم بن يوسف بن أبى إسحاق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حدث به أبو الأحوص عن سماك عن سيار بن المعرور قال يحيى إنما هو المغرور بالغ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فاختة اسمه سعيد بن علا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عرف بن واصل أبو بد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يسى بن سنان كوفى يروى عنه أبو أسامة وعيسى بن يون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حيى بن سلمة بن كهيل لا يكتب حديث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شبث بن ربعى هو أبو عبد القدو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ضحاك بن مزاحم أبو القاس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نش الكناني هو حنش بن المعت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شريك عن عنبسة بن حميد عن الشعب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د روى حجاج الأعور وأبو الوليد الطيالسي عن عنبسة بن سعيد الحاس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وسى الجهني موسى بن عبد الرحمن وكنيته أبو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ظبيان الذي روى عنه سلمة بن كهيل الذي يقول كنت عند عمر فقال كم عطاؤك هو أبو ظبيان القرش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و بن خالد كوفى كذاب حدث عنه أبو حفص الأبار وغ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زين بياع الأنماط هو رزين بياع الرمان روى عنه سفيان الثوري وأبو نعي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فروة الصغير مسلم بن سالم وأبو فروة الكبير عروة بن الحار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صعب بن سلام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ربيع بن سليمان صاحب لمازة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يدة بن معتب كان سفيان الثوري يحدث عنه يقول أبو عبد الكريم وهو الضب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جبلة بن سليمان يروى عنه نضر إمام مسجد الكوف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بلاد العامر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خالد بن أبى مالك الذي يروى بايعت محمد بن سعد كو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عطاء كوفى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أبو خالد الأحمر جواب التيمى كان ينزل جرج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طلحة أقدم من زبيد ومات طلحة قبل زبيد بعشر سن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م بن زرير كنيته أبو يون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ركين الضبي ثقة يروى عنه سفيان الثوري والركين الفزاري أيضا ولم يذكره يحيى إلا بخ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هارون بن عنترة كذ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هارون بن عنترة كنيته أبو عمرو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جامع بن مطر روى عن أبى رؤ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سروق جد سفيان الثوري شهد مع على بن أبى طالب الجم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إسماعيل بن أبى خالد عن حبيب بن كندى قال حبيب بن كندى هذا هو حبيب بن أبى ثاب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معت يحيى يقول كان إبراهيم التيمى يكنى أبا أسما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ماعيل بن أبى خالد يروى عن أبى حمزة عن على في الفجر قال يحيى وأبو حمزة هذا هو سعد بن عبيد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هير بن أبى ثابت كوفى ثقة يروى عنه سفيان الثوري ثلاثة أحا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سوداء النهدي كوفى روى عن أبى مجلز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مة بن كهيل يكنى أبا يحيى وقال سلمة رأيت أبا جحيفة ودخلت على زيد بن أرقم وسمعت من جندب بن سفيان ولم أسمع أحدا يقول قال رسول الله صلى الله عليه وسلم غ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ثمان بن واقد بن محمد بن زيد بن عبد الله بن عمر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بما عارضت بأحاديث يحيى بن يمان أحاديث الناس فما خالف فيها الناس ضربت عليه وقد ذكرت لوكيع شيئا من حديثه عن سفيان فقال وكيع ليس هذا سفيان الذي سمعنا نحن م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جعفر بن عون عن سفيان عن منصور عن مجاهد يقال يوم القيامة أين الذين كانوا ينزهون أبصارهم وأسماعهم قال يحيى ليس هذا من حديث منصور عن مجاهد أظنه شبه ل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 يحيى بن أبى بكير عن زائدة عن عاصم عن زر عن عبد الله قال أول من أظهر إسلامه سبعة قال يحيى هذا عن منصور عن مجاهد هكذا حدث به النا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زرعة بن عمرو بن جرير عمرو بن عمرو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كثير الزبيدي عبد الله بن مال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ريث بن أبى مطر كو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شبيل بن عوف بجل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د بن عبيدة طهوى وكانت عنده ابنة أبى عبد الرحمن السلم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هلال الطائي يحيى بن حي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طاء بن السائب كنيته أبو ز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ميد الرؤاسي كنيته أبو عو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ر بن حبيش كنيته أبو مري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جبلة بن سحيم كنيته أبو سوي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ماد بن أبى سليمان مولى الأشعريين اسم أبى سليمان م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راس كنيته أبو يحي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يحيى القتات اسمه زاذ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طاء بن أبى مروان كنيته أبو مصع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ثمان بن عاصم أبو حص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يس بن أبى حازم كنيته أبو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عبد الله بن إدريس عن الشيباني عن عبد الملك بن إياس الشيباني قلت لإبراهيم من نسأل بعدك قال حماد قال يحيى قال بن إدريس سمعت بن شبرمة يقول ما أحد أمن على بعلم من حم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يحيى بن سعيد يحدث بحديث يغلط فيه عن سفيان الثوري عن أبى إسحاق عن عاصم بن ضمرة عن على قال إذا زادت الإبل على عشرين ومائة يستأنف الفريضة قال يحيى بن معين وحدث به وكيع عن سفيان عن منصور عن إبراهيم قال إذا زادت الإبل على عشرين ومائة يستأنف الفريضة على الحساب الأول قال يحيى هذا أصح الحديث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ارثة بن أبى الرجال يروى عنه حفص وأبو معاوية وليس هو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رة الطيب هو مرة بن شراحي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أبى الهذيل كنيته أبو المغي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م خنيس التي يروى عنها إسماعيل بن أبى خالد هى عمة أبى يوسف القاض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ويس القرني هو أويس بن عمرو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أبو نوح قال حدثنا شعبة قال سألت أبا إسحاق وعمرو بن مرة عن أويس القرني فلم يعرفا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أبو نعيم قال حدثنا شريك عن يزيد بن أبى زياد عن عبد الرحمن بن أبى ليلى قال لما كان يوم صفين نادى مناد من أصحاب معاوية أصحاب على فيكم أويس القرني قالوا نعم فضرب دابته حتى دخل معهم قال سمعت رسول الله صلى الله عليه وسلم يقول خير التابعين أويس القر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على بن حكيم الأودي قال حدثنا شريك قال وذكر أويس القرني فقال بلغني أنه قتل مع على بن أبى طالب في الرجال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ار الدهني هو عمار بياع الساب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دهتم بن قران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بد الوهاب بن مجاهد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بد الرحمن بن إسحاق الكوفى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هشام بن عائذ بن نصيب ثقة وقد سمع سفيان الثوري من عائذ وسمع عائذ من بن ع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يد بن عمير الذي يروى عنه وائل بن داود وهو بن أخى البراء بن عاز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أبو أسامة عن سفيان عن أبيه عن عكرمة قال وكان إبراهيم خليل الرحمن يدعى أبا الضيفان وكان لقصره أربعة أبواب قال يحيى قال أبو أسامة زادنى بعض أصحابنا لكى لا يفوته أح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قبيصة بن عقبة قال حدثنا سفيان الثوري عن أبيه عن عكرمة قال كان إبراهيم خليل الرحمن يدعى أبا الضيف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قبيصة قال حدثنا سفيان عن أبى إسحاق عن سعيد بن جبير عن بن عباس عن أبى بن كعب في قول الله عز وجل فأبوا أن يضيفوهما قال كانوا أهل قرية لئام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افية القاضى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سد بن عمرو القاضى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أبى سورة عن أبى أيوب يقال إنه ليس هو أبو أيوب صاحب النبي صلى الله عليه وسلم هو رجل آخ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سفيان السعدي اسمه طريف وقد روى عنه شريك وأبو معاوية ومروان الفزاري وهو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تليد كان ببغداد وقد سمعت منه ولكن ليس هو بشيء كان يشتم عثمان بن عفان وكان أعرج كان مع رجل على سطح فذكر عثمان بسوء فرمى به الرجل فكسر رجله فكان أعرج يمشى على عص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نما سمع الأعمش من مجاهد أربعة أحاديث أو خمسة وسمع من سعيد بن جبير خمسة فقط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يسمع يحيى بن جعدة من عبد الله بن مسعود شيئا إنما يرسل ع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ل ما روى الأعمش عن أنس فهو مرسل وقد رأى الأعمش أنس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أعمش يروى عن بن أبى أوفى ولم 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أبو يحيى الحماني عن الأعمش قال رأيت أنسا إذا رفع رأسه من الركوع استوى قائما حتى ننظر إلى غضون بط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أبو يحيى الحماني عن الأعمش عن أنس أنه قرأ وأقوم قيلا ثم قال إن أقوم وأصوب واح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أبو سنان عن ثابت بن جاب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عطاء بن السائب قد اختلط قال سمعت من عبيدة ثلاثين حديثا فقلت ليحيى فما سمع منه جرير وذووه أليس هو صحيح قال لا ما روى هو وخالد الطحان كأنه يضعفهم إلا من سمع منه قديما قال يحيى وقد سمع أبو عوانة منه في الصحة وفى الاختلاط جميع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حدثنا سفيان بن عيينة عن عمرو قال قال علي يا حبذا الكوفة أرض سواء سهله معروفة تعرفها جمالنا المعلوف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أبو عميس عن بن جعدبة وهو يزيد بن عياض بن جعدبة وكان ببغد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إسماعيل بن أبى خالد عن حكيم بن جاب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يروى عطاء بن السائب عن حكيم بن جاب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حكيم الذي يروى عنه إسماعيل بن أبى خالد هو حكيم الذي يروى عنه عطاء بن السائب قال لا هو رجل آخر وأكبر ظني أن يحيى قال هذا يقال له حكيم الكرخ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بلاد يروى عنه ل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بلاد يروى عنه محمد بن عبيد الطنافس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بيب بن أبى ثابت يحدث عن عروة بن عا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قد روى عن عروة بن عامر عمرو بن دين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يمان العبسي هو بن أبى المغيرة وهو كوفى يروى عنه سفيان وشري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سفيان الثوري عن مسعر بن كدام وكنية مسعر أبو سل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الأعمش عن فضيل بن عمرو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يعفور الذي يروى عنه عبد الله بن نمير اسمه عبد الرحمن بن نسطا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يعفور الذي يروى عنه سفيان الثوري واقد ويقال أيضا وقد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ي أحمد بن حنبل قال سألت محمد بن بشر العبدي ما اسم أبى يعفور العبدي فقال اسمه واقد ويقال وقد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حجاج بن أرطاة من مكحول وفى بعض حديثه سمعت مكحولا وقد سمع الحجاج بن أرطاة من الشعبي حديثا واحد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بن معين قال حجاج لم أر الزه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مى الصيرف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أبان الجعفي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يد الله بن إياد بن لقيط ثقة وكان عريف قوم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أبو أحمد الزبيري محمد بن عبد الله الأسدي قال حدثنا عبيد الله بن إياد بن لقيط عن أبيه إياد بن لقيط عن ليلى امرأة بشير بن الخصاصية وكان اسمه في الجاهلية زحما فسماه النبي صلى الله عليه وسلم بشيرا قالت سمعت بشيرا يقول إنه سأل النبي صلى الله عليه وسلم عن صوم يوم الجمعة وأن لا يكلم أحدا فقال لا تصم يوم الجمعة إلا أن تكون صمت قبله يوما أو تريد أن تصوم بعده يوما ولأن تكلم فتأمر بالمعروف وتنهى عن منكر خير من أن تسك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عميس أخو المسعودي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ت يحيى بن أيوب الكوفى يروى عنه أخوه جرير بن أيوب الكو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يسى بن عبد الرحمن البجل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يس بن طهمان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يوسف بن صهيب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ماد بن شعيب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مطلب بن زياد الكوفى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خالد الإسكاف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مسعودي ثقة ولكنه كان يغلط إذا حدث عن عاصم وسلمة بن كهيل وكان حديثه صحيح عن القاسم ومعن بن عبد الرحم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وسى بن مطير كذ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طر بن خليفة ثقة وهو شيع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أحمد بن عبد الله بن يونس قال كنت أمر بفطر بن خليفة بالكناسة في أصحاب الطعام وكان أعرج وكان يتكىء على عصا عند أصحاب الطعام فلا أكتب عنه ولا أسأله عن شيء وكان يتشيع فأمر به وأدعه مثل الكل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اسين بن معاذ الزيات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مزة الزيات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بكر النهشل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كير بن عامر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وسى الصغير ثقة يروى عنه أبو معاوية وغ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لى بن صالح وحسن بن صالح ثقت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شرج بن نباتة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ليلى الذي يحدث عن مزيدة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قرآن كلام الله وليس بمخلوق سمعت هذا منه مرار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خير هذه الأمة بعد نبيها أبو بكر ثم عمر ثم عثمان ثم على هذا قولنا وهذا مذهبن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يسى بن سنان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كان هشيم يروى عنه ويسميه مرة ويكنيه مرة يقول مرة أبو إسحاق ومرة أبو عبد الجلي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صالح بن خباب الكيشمى قبيل من بنى أسد وكان ينزل فيهم وكان الأعمش يروى ع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ثابت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داود بن عبد الله الكوفى سمع منه أبو عوانة والحسن بن صال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هل شيخ كوفى يروى عنه زهير بن معاوية الجعفي واسم أبى مهل عروة بن عبد الله بن قش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يف بن هارون البرجمي أحب إلى من سن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مران بن أعين وعبد الملك بن أعين ليسا بشيء وقد روى حمزة الزيات عن حمران بن أعين أن النبي صلى الله عليه وسلم قرأ إن لدينا أنكالا وجحيما فصع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بد الله بن إدريس قال سمعت حريشا قال سمعته يقول ما رأيت أحدا بالكوفة أعجب إلى من طلح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نصور بن المعتمر سلمى وهو بن عم عتبة بن فرقد ومحمد بن على السلمي أخوه لأم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حصين بن عبد الرحمن السلمي هو بن عم منصور بن المعت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مة بن رجاء كوفى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أبو أسامة عن شيخ كوفى يقال له سعيد بن سعيد الثعلبي قلت له من روى عنه غير أبى أسامة قال ما سمع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سلمة كنيته أبو العالية المراد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كريا بن أبى زائدة هو زكريا بن ميمون بن فيروز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ات يحيى بن زكريا بن أبى زائدة وهو بن ثلاث وست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سدى اسمه إسماعيل بن عبد الرحمن بن أبى كريمة مولى بنى هاش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لسدي الصغير صاحب الكلبي اسمه محمد بن مروان مولى الخطابي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مكي بن إبراهيم وروح بن عبادة قالا حدثنا هشام عن الحسن قال المصافحة تزيد في المود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مسلم بن إبراهيم قال حدثنا شعبة قال رأيت أبا المهزم في مجلس ثابت البناني لو أعطاه إنسان فلسا حدثه بسبعين حديث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مسلم بن إبراهيم قال حدثنا مهدى بن ميمون قال رأيت أبا عوانة من خالد بن عبد الله في المسجد يقرأ بالأصوا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حجاج الأعور قال حدثنا حماد بن سلمة عن حميد عن الحسن قال لم نر أشد توليا من قارىء إذا تول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أبو نعيم ووكيع عن معمر بن يحيى بن سام وهو كوفى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لأعمش يحدث عن أبيه يحيى بن سام عن أبى ذ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نصور بن المعتمر كنيته أبو عت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عبد الله الجدلي اسمه عبد بن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إسحاق عن عريب بن حميد وهو أبو عمار الذي روى عنه الأعمش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ابس بن ربيعة وابنه عبد الرحمن بن عابس بن ربيعة قلت ليحيى أليس يروى الأعمش عن إبراهيم عن عابس بن ربيعة هذا فقال هو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روى أبو غسان عن أسباط بن نص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أسباط بن محمد قد كتبت عنه نزل دار القط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أغر بن الصباح مولى بنى منق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الم بن أبى الجعد وعبيد بن أبى الجعد وزياد بن أبي الجعد إخوة وإبراهيم بن أبى الجعد رجل آخر يروى عنه حكام الراز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مل أبو العلاء وهو كامل بن العلاء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يحدث عبيد الله بن موسى وجعفر بن عون عن أسامة بن زيد الليثي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د رأى أسامة سعيد بن المسي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أعلى الثعلبي هو عبد الأعلى بن عا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يسى بن المسيب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ذا اختلف أبو عوانة وشريك فالقول قول أبى عوا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وكيع عن مسعر عن ثور الهمداني عن إبراهيم التيمى قال قال أبو وائل ألم أنبأ أنكم صتيتان لقد رأيتني ومسروقا بالسلسلة يرى رأيا وأرى غيره ما نتذاكره قال أبو الفضل سألت غير يحيى عن صتيتان فقال يعنى حزبان قال يحيى هذا ثور الهمداني ليس هو ثوير بن أبى فاخت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سفيان الثوري عن بيان عن الحسن إن للوضوء شيطانا يقال له الولهان قال يحيى هذا بيان رجل غير بيان بن بش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أغر يقال له أبو عبد الله وهو سلمان الأغر وهو الأغر مولى جهينة يروى عنه أبو إسحاق ويروى عن بن الأغر هذا ويقال له عبيد الله بن سلمان الأغر يروى عنه يحيى بن أبى إسحاق وغ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بث بن ربعى أبو عبد القدو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نصور الأشل هو منصور بن عبد الرحمن الغدا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يسى بن سنان كوفى يروى عنه أبو أسامة وغ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ادة بن مسلم الفزاري يروى عن الحسن وروى عنه سفيان الثوري ووكي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سفيان الثوري وجرير عن نهشل الضبي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ليب بن وائل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براهيم بن مهاجر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إسماعيل ابنه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يحيى بن زكريا بن أبى زائدة عن أبى ذر الشبامى عن أبى إسحاق عن أبى ميسرة في صدقة الفطر مثليه من التمر أو ثمنه قلت ليحيى من أبو ذر الشبامى هذا ومن روى عنه غير بن أبى زائدة فقال لا أعلم أحدا روى عنه غير بن أبى زائدة أظن يحيى يريد بقوله مثليه من التمر أنه من أعطى مدين من بر أعطى صاعا من ت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وسألته عن حديث حكيم بن جبير حديث بن مسعود لا تحل الصدقة لمن كان عنده خمسون درهما يرويه أحد غير حكيم فقال يحيى بن معين نعم يرويه يحيى بن آدم عن سفيان عن زبيد ولا نعلم أحدا يرويه إلا يحيى بن آدم وهذا وهم لو كان هذا هكذا لحدث به الناس جميعا عن سفيان ولكنه حديث منكر هذا الكلام قاله يحيى أو نحو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إسماعيل بن أبى خالد يحدث عن يحيى بن رافع وكنيته أبو عيس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بن إدريس عن ليث عن زياد بن أبى المليح عن أبيه عن بن عباس قال لو أن الناس اجتمعوا على قتل عثمان لرموا بالحجارة كما رمى قوم لوط قال يحيى وما سمعه بهذا إلا من بن إدري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يس بن أبى حازم اسم أبى حازم عوف بن الحارث فيما أظ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نية زائدة أبو الصل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حدث وكيع عن يونس بن يزيد بن أبى النجاد الأيلي قال أبو الفضل وما سمعت أحدا يقول بن أبى النجاد إلا يحيى إنما يقول الناس يونس بن يزيد الأيلي فقط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روى إسماعيل بن أبى خالد عن إسماعيل بن عبد الرحمن قلت له من إسماعيل بن عبد الرحمن قال يقولون إسماعيل المكى ويقولون إسماعيل بن عبد الرحمن شيخ كوفى يروى عنه أبو حفص الأبار قلت ليحيى عمن يحدث إسماعيل بن عبد الرحمن هذا فقال عن الحسن البصري ونحوه سمعت يحيى يقول والذي يسبق إلى قلبي أنه إسماعيل بن عبد الرحمن الكوفى الذي يروى عنه أبو حفص الأبار وهو إسماعيل الأود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يرو عن عبد الله بن سلمة غير عمرو بن م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حجاج بن أرطاة عن مكحول قال سمعت مكحولا والوليد بن أبى مال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شعبي يروى عن عمه قيس بن عب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روى بن نمير عن نهشل وليس نهشل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لم بن زرير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أسود بن قيس كنيته أبو قي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حدث جرير عن طلق بن معاوية وهو جد حفص بن غيا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جرير عن طلق بن معاوية وهو جد حفص بن غياث قال قدم رجل منا يقال له هند بن عوف وكان في سفر فلما قدم مهدت له امرأته فراشا فنام عليه وكانت له ساعة يصلى فيها من الليل فنام عنها فلما أصبح حلف ألا ينام على فراش أبد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محمد بن الحسن الهمداني 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حمد بن الحسن الأسدي قد أدركته وليس هو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ملك بن هارون بن عنترة كذ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خالد الوالبي اسمه هرمز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إسحاق قد رأى علقمة ولم يسمع م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أبو النضر هاشم بن القاسم عن زهير بن معاوية عن أبى إسحاق عن علقمة ولم يسمع منه عن عبد الله أن النبي صلى الله عليه وسلم صلى في نعل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بيب بن أبى عمرة كان مول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جناب ليس به بأس قال يحيى وقال أبو نعيم كان يدل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زعراء الكبير عبد الله بن هانئ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زعراء الآخر هو جشمى واسمه عمرو بن عامر يقولون إنه عمرو بن عمرو والصواب عمرو بن عا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م رجاء بن حيوة الكوفة مع بشر بن مروان وسمع منه أبو إسحاق وقتاد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بيب بن سالم كان كاتب النعمان بن بش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جابر العبدي كوفى يروى عنه الثوري وإسحاق الراز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سفيان وشريك عن عطية بن عبد الرحمن الثقفى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يزيد بن هارون ومروان الفزاري عن منصور بن حيان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حيان الأشجعي من أصحاب عبد الله بن مسعو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رف بن واصل كوفى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عاوية بن عمار الدهني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عاوية البجلي هو عمار الدهني ولم يذكره إلا بخ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أبو بدر شجاع بن الوليد من عرار بن سويد الكوفى قلت ليحيى أدركه فقا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ثمان بن واقد كوفى من ولد عبد الله بن ع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صميتة امرأة من بنى ل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ميد الأعرج الذي يروى عنه عبيد الله بن موسى ويروى عنه خلف بن خليفة ويقال له حميد بن عطاء 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طرح هو كوفى يروى عنه سفيان الثوري وهو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ربيع بن حبيب كوفى وهو أخو عائذ بن حبيب وهما ثقتان ويقال لهما بنو الملا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ربيع بن حبيب أيضا بصرى يروي عن الحسن وابن سيرين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ثير بن أبى كثير كوفى يروى عنه الفزاري والبرسانى وغيره يحدث عن ربعى بن حراش وعن أبى برد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در بن خليل يروى عنه أبو أسامة وهو صالح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أسامة أروى عن هشام بن عروة من حماد بن سلمة يروى عن هشام بن عروة ستمائة 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أى الشعبي رشيد الهجري وحبة العرني والأصبغ بن نباتة وليس يساوى كلهم شيئا قال يحيى وأبو سعيد عقيصى شر من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رحمن بن عبد الله بن مسعود وأبو عبيدة بن عبد الله لم يسمعا من أبيهم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قراد أبو نوح قال حدثنا شعبة عن عمرو بن مرة قال سألت أبا عبيدة تحفظ عن أبيك شيئا قال ل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قراد قال سمعت شعبة يقول ما رأيت عمرو بن مرة يصلى صلاة قط فظننت أنه لا ينصرف حتى يغفر 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م بن عطية الفقيمي كوفى يروى عنه ليث بن أبى سليم ومحمد بن قيس الأسدي ويروى سلم بن عطية عن شري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يسى بن المسيب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يسى بن قرطاس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معتمر هو يزيد بن طهمان كان ينزل الحيرة وأصله بص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طرح هو مطرح بن يزيد ويكنى أبا المهلب وروى سفيان وأبو بكر بن عياش عنه و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حيى بن ثعلبة أبو المقوم يروى عنه محمد بن كثير الكو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بيب بي حسان ليس بثقة سمعت يحيى يقول وكانت له جاريتان نصرانيتان وكان يذهب معهما إلى البيع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خارجة بن مصعب 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شرس مولى سعد بن العاص ثقة يروى عنه أبو نعي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ان بن مسلم بن رياح سمع منه الثوري ومسع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ران بن مسلم صاحب سويد بن غفلة سمع منه الثو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ضحى مسلم بن صبيح وكان عطارا وهو مولى لسعيد بن العاص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معقل وأخوه عبد الرحمن بن معقل سمع عبد الرحمن بن معقل من على بن أبى طالب وكان أكبرهم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يمان بن معاذ ليس بشيء وقد روى أبو داود الطيالسي ع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علاء بن عبد الكريم كنيته أبو عو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سلم الملائي هو بن كيس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معرور بن سويد كنيته أبو أم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عيد بن قيس كنيته أبو عبد الرحم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م مجاهد الكوفة وسمع منه بالكوف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قدم الكوفة أيضا عبيد الله بن عبد الله يعنى عبيد الله الذي يروى عنه الزه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خلاد الصفار ثقة كوفى قلت ليحيى من يروى عن خلاد قال العنقزي قلت ممن سمع خلاد هذا قال من السدى وغ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جرير عن مغيرة قال قيل لسعيد بن جبير تعلم أحدا أعلم منك قال نعم عكرمة فلما قتل سعيد قال إبراهيم ما خلف بعده مثله قال وقال الشعبي حين بلغه موت إبراهيم أهلك الرجل قال أو قيل نعم قال لو قلت أنعى العلم ما خلف بعده مثله وتعجب منه حين يفضل بن جبير على نفسه وسأخبركم عن ذلك إنه نشأ في أهل بيت فقه فأخذ فقههم ثم جالسنا فأخذ صفوة حديثنا إلى فقه أهل بيته فمن كان مث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إسماعيل بن مجالد عن أبيه عن الشعبي قال شرار أهل كل دين علماؤهم غير المسلم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أيت عند مروان بن معاوية لوحا فيه أحاديث مكتوبة وفيه أسامى الشيوخ فلان رافضي وفلان كذا فمر باسم فإذا هو يقول وكيع رافضي فقلت لمروان بن معاوية وكيع خير منك فقال لي مروان خير منى قلت نعم فقيل ليحيى فما قال لك شيئا قال لو قال لي شيء وثب أصحاب الحديث عليه فضربوه فبلغ ذلك وكيع فقال الذي قال له يحيى بن معين صاحبنا كأن وكيعا عرف ذلك ليحي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سفيان الثوري عن خالد النيلى وهو أبو الوليد وقد روى عنه أبو أسامة قلت ليحيى سمع أبو أسامة من خالد النيلى نفسه قال نعم قد سمع م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المسعودي عن هارون أبن سعد وكان هارون بن سعد من المغلية في التشيع وكان من الخري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ادة بن مسلم يروى عنه أبو نعيم ووكيع وغيرهم وقد روى عنه سفيان الثو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رجل زوحم يوم الجمعة فصلى وحده قال يجزيه قلت له فرجل صلى في بعض المساجد في جماعة فصلى رجل خلف الصف وحده فقال إذا كان ضرورة أجزأه قلت فإن لم يكن ضرورة قال أرجو أن يجز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زيد بن الحباب قال حدثنا شريك عن مغيرة عن إبراهيم في الرجل يصلى خلف الصف وحده قال صلاته تامة وليس له ت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وازع النهدي اسمه زهير بن مالك ويروى عنه سفيان وشري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بخترى الطائي اسمه سع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بن معين سعيد بن ذي لعوة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حارث الأعور هو الحارث بن عبد الله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زيد بن أبى زياد ليس بذاك وله أخ يقال له برد بن أبى زي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يسمع سفيان الثوري من الحكم ولا عدى بن ثاب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وسى بن طريف الذي يحدث عنه الأعمش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بلج الأكبر هو الذي يروى عن محمد بن حاط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خالد بن أبى كريمة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يحيى القتات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دلهم بن صالح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وار المؤذن هو سوار بن مصعب وهو سوار الأعمى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الوقاصى اسمه عثمان بن عبد الرحمن وهو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ذؤاد بن علبة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سد بن عمرو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ونس بن أبى يعفور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نوح بن دراج كذاب خبيث قضى سنتين وهو أعم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حسن الؤلؤى كذ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سد بن عمرو لا بأس به أنكر عينه وهو على القضاء فأعطاهم القمطر وقال قد أنكرت عيني لا والله لا أقضى لكم ثم قال يحيى رحمه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هيثم بن عدي كوفى ليس بثقة كان يكذ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قال سمعت بعض أصحابنا يقول قالت جارية الهيثم بن عدى كان مولاي يقوم عامة الليل يصلى فإذا أصبح جلس يكذ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جابر الجعفي لا يكتب حديثه ولا كرا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الحسن الشيباني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يس أحد يخالف سفيان الثوري إلا كان القول قول سفيان قلت وشعبة أيضا إن خالفه قال نعم قلت لأبى زكريا فإن خالف شعبة في حديث البصريين القول قول من يكون قال ليس يكاد يخالف شعبة سفيان في حديث البصري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بيصة وأبو أحمد الزبيري ويحيى بن آدم والفريابي سماعهم من سفيان قريب من السواء قلت له فأبو داود الحفري قال كان أبو داود خيرا من هؤلاء كلهم وكان أصغرهم سن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ائذ بن نسير ليس به بأس ولكنه روى أحاديث مناك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يحيى بن آدم قال حدثنا سفيان عن أبى عثمان زياد المصفر وهو مولى مصعب عن الحسن في قوله أو تسمع لهم ركزا قال ذهب الرأس فلا صوت ولا ع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الأشجعي قال حججت فقدمت وقد كنت سمعت من شبل فقال لي سفيان الثوري جئنى بكتاب شبل فجئته به فنظر فيه ثم جعل يحدث به عن بن أبى نجيح نفسه قلت ليحيى كان شبل يروى عن بن أبى نجيح قال نعم فجعل سفيان يحدث بها عن بن أبى نجيح نفسه فكنت ربما ذهبت أكتب إذا حدث سفيان فيقول لي هذا من ذيك قال أبو الفضل ووجه هذا عندي أن سفيان قد سمع من بن أبى نجيح وإنما أخذ كتاب شبل يتذكر به حديث بن أبى نجيح ولم يكن ليحدث عن بن أبى نجيح إلا بشيء قد أتقن علم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أيت عيسى بن يونس عليه قباء محشو وخفين أحمر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شاذان أبو عبد الرحمن قال رأيت سفيان الثوري وإسرائيل وشريكا عليهم أقب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ريم اسمه عبد الغفار بن القاسم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ياد بن المنذر أبو الجارود كذاب يحدث عنه الفزاري بحديث أبى جعفر أن النبي صلى الله عليه وسلم أمر عليا أن يثلم الحيط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خنف 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و بن أبى المقدام ليس بثقة ولا مأمو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رو بن شمر 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لمعلى بن هلال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جرير عن مغيرة قال نهى معاوية أن يطعم بالكوفة إلا جعدة بن هبي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وكيع قال حدثنا الأعمش عن رجل من بنى سليم عن عرفجة عن عبد الله أنه كان يقرأ بسم الله مجراها ومرسي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حدثنا أبو أسامة وعيسى بن يونس عن مجالد عن عامر أن درع النبي صلى الله عليه وسلم كانت مرهونة فافتكها أبو بكر قال يحيى إنما هو عن عامر فقط ليس هو جاب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يدة بن حميد يقول رأيت رجلا ينتف شعره من أنفه فانكسر أنف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إسماعيل بن أمية عن أبى عمرو بن حريث قال يحيى وهو جد إسماعيل بن أمية من قبل أمه وهو عذرى قال يحيى الحديث هو هكذا عن أبى عمرو بن حر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ارثة بن وهب الخزاعي قد رآه يونس فاستفهمت يحيى فقال نعم قد رآه يونس بن أبى إسحا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يم مولى الشعبي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هانئ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أبو معاوية عن هشام قال قيل للحسن لم لا تغسل قميصك قال الأمر أسرع من ذا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المخارق الشيباني روى عنه الشيباني وروى عنه المسعود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يوب بن عائذ الطائي قد سمع منه سفيان الثوري والمحاربي وابن عيينة ولم يدركه وكيع ولا أبو نعي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فص أثبت من عبد الواحد بن زياد وهو أثبت من عبد الله بن إدري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ل ليحيى شريك أثبت أو أبو الأحوص قال شري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ل ليحيى أبو بكر بن عياش أثبت أو أبو الأحوص قال أبو الأحوص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أبى إسحاق عن أبى بصير عن أبيه عن أبى بن كعب قال هذا يقوله الناس زهير بن معاوية وشعبة يقول عن أبى إسحاق عن عبد الله بن أبى بصير عن أبى بن كعب والقول قول شعبة هو أثبت من زه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سفر لم يلق عليا يقول أخبرني من صلى خلف عل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الك الأشجعي كان ينزل الكوف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دريس الأودي هو أبو عبد الله بن إدريس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كان إدريس معلم محمد بن إبراهيم الهاشم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عن عبادة بن مسلم الفزاري وكيع وأبو نعيم وابن نمير وهو ثقة كو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القاضى يعنى هشام بن يوسف وذكر سفيان الثوري فقال من الناس من يقطع ولا يخيط ومنهم من يخيط ويقطع وكان سفيان الثوري ممن يخيط ويقط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ميد الملائي هو حميد الأعرج الذي حدث عنه خلف بن خليف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ت حميدا يعنى الرؤاسي قال إنما سمع سفيان بن عيينة من أبى إسحاق لأن يوسف بن عمر طلبه فذهب به بنوه إلى يوسف بن عمر إلى الحيرة فأحدث على السرج في الطريق فإنما سمع منه بعدما أحدث على السرج كان يحيى يعنى هذا كأن أبا إسحاق شبيه بالمختلط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كريا بن أبى زائده وزهير بن معاوية وإسرائيل حديثهم عن أبى إسحاق قريب من السواء وإنما أصحاب أبى إسحاق سفيان وشع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محمد بن الحسن بن أبى يزيد يكذ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قاسم بن مالك يروى عن القاسم بن عبد الرحمن والقاسم بن عبد الرحمن ليس يسوى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معاوية بن عمرو صاحب زائدة رجلا شجاعا لا يبالي يلقى رجلا وعشرين قلت ليحيى كان شديدا قال نعم قال يحيى وكان يقال له بن الكرما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يد بن إسحاق العطار يقال له عطار المطلقا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ات زبيد سنة ثنتين وعشر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صلب زيد بن على يوسف بن ع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صلت بن مطر قد روى عنه غير بن فضي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يسى بن عمر الكوفى هو الهمدا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يسى بن عمر النحوي بصرى وصاحب الحروف منهما الكو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وسألته عن هاشم الذي يروى عنه شاذ بن فياض البصري فقال هذا يقال له هاشم البريد وليس هو هاشم بن البريد وهو كوفى قلت ليحيى وراددته فيه فقال هذا رجل آخر طوباه لو كان هاشم بن البر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من كنانة هذا الذي يروى عنه هاشم هذا قال هذا مولى صفيه قلت له كنانة الذي يروى عنه زهير بن معاوية قال نعم أو نحو هذا من الكلام قال يحي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معت عفان بالبصرة يقول ما سمعت من حماد بن سلمة حديثا قط في المجلس إلا أتيته في منزله حتى أقرأه عل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طر بن خليفة قد رأى عمرو بن حر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 يحيى بن سعيد حديث الحارقة هو عن سفيان الثوري وقد رواه أيضا سفيان بن عيي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يحيى بن سعيد يقول في أحاديث سفيان الثوري كلها حدثنا إلا حديث سفيان عن سماك عن عكرمة ومغيرة عن إبراهيم إلا على قوم بينكم وبينهم ميثا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رجاء الذي روى عنه يعلى بن عبيد الطنافسي اسمه محرز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رجاء الذي يروى عنه محمد بن كثير الذي بالمصيصة اسمه عبد الله بن واقد أبو رجاء الهرو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و بن خالد كوفى يروى عن زيد بن على عن آبائه ويروى عن عمرو بن خالد الحسن بن ذكوان البصري ويروى عنه أبو حفص الأبار وهو غير ثقة ولا مأمون يعنى عمرو بن خال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أحاديث جرير بن عبد الحميد عن الأعمش فيها حديثان خطأ فأما أحدهما فالأعمش عن حازم وإنما هو جرير بن حازم قال يحيى أخبرني من رآه في كتاب عبدة بن سليمان عن الأعمش عن جرير بن حازم عن أيوب عن أبى قلابة قلت ليحيى ما أعجب هذا الأعمش يرويه عن جرير بن حازم قال لعله حين كان يسمع جرير منه سمع هو من جرير بن حازم هذا وحديث آخر أخطأ فيه جرير عن الأعمش عن سليمان بن ميسرة عن زياد بن حدير رواه سفيان الثوري عن الأعمش عن سليمان بن ميسرة عن طارق بن شه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أبو معاوية الضرير حفظت عن الأعمش ألفا وستمائة فمرضت فذهب عنى منها أربعمائة وكان عند أبى معاوية ألف ومائت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كان عند وكيع عن الأعمش ثمانمائة قلت ليحيى كان أبو معاوية أحسنهم حديثا عن الأعمش قال كانت الأحاديث الكبار العالية عند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يحيى بن سعيد قال سمعت أبا معاوية يحدث عن الأعمش عن إسماعيل بن أبى خالد والأعمش منصت له يستمع م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أبو معاوية هذه الأحاديث حفظتها من في الأعمش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وصافي 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من ليث أبو المشرفى قال رجل قد روى عنه وروى عنه شريك وهو كو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إسحاق السبيعي عمرو بن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عمرو الشيباني سعد بن إيا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يقظان عثمان بن عم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صالح الذي روى عنه يحيى بن أبى كثير قيلو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صالح الذي روى عنه التيمى وخالد اسمه ميز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صالح الذي روى عنه سماك والكلبى اسمه باذ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صالح الذي روى عن بن عباس اسمه سمي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صالح الذي روى عنه بسر بن سعيد اسمه عبيد مولى السفا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صالح الحنفي ماه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صالح الذي روى عنه كامل يقال له مولى ضباع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صالح ميس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صالح الذي يروى عنه أهل مصر اسمه سعيد بن عبد الرحمن الغفا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صالح الذي روى عنه أهل فلسطين اسمه ذري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صالح أيضا مولى عمر بن الخطاب الذي يروى عنه في قصة التجارة في البح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صالح الأشعري روى عنه حسان بن عط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حازم الذي روى عنه بن أبى خالد نبت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م أبى البخترى سع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فروة الرهاوي يزيد بن سن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فروة الهمداني عروة بن الحار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فروة الجهني مسلم بن سا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حازم الأشجعي اسمه سلم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حازم المدني اسمه سلمة بن دين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عمار الهمداني اسمه عريب بن حم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م أبى يحيى صاحب حصين زي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م أبى العبيدين معاوية بن سب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سوداء عمرو بن عمر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بريد بن أبى مريم اسم أبى مريم مالك بن ربيع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يس بن أبى حازم اسم أبى حازم عبد عو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إدريس إبراهيم بن أبى حديد قلت ليحيى هو الذي يروى عنه إسماعيل بن سالم قا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نعامة الكوفى شيبة بن نعا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زنباع صدقة بن صال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معشر زياد بن كلي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عقيل الكوفى عبد الله بن عقي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سعيد بن أبى سعيد كنيته أبو عباد وهو يروى عن أبيه عن أبي هريرة ويروى هو أيضا عن أبى هري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أبو أسامة عن أبى طليق عن أب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سفيان بن عيينة عن منصور عن هلال عن عطاء عن جابر قال لا تمندل إذا توضأت قلت ليحيى منصور عن هلال عن عطاء عن جابر قال نعم قلت من هلال قال بن يسا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بسطام الذي يروى عنه يعلى بن عبيد هو الذي يروى عنه مروان الفزاري واسمه يحيى بن عبد الرحمن التميم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أعمش يروى عن عطية قال قيل لابن عمر ادع الله لنا قال أكره أن أكون من المسهبين قال يحيى أصيب في كتاب عن وهب بن جرير من المسهبين الرجل الكثير الكلام والفرس الشديد الج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لت له عبد الله بن ظالم صاحب سعيد بن زيد أحسبه قال نعم قلت هو أخو مالك بن ظالم قال لا أد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سعد بن أوس عن بلال بن يحيى عن عمران بن حصين قال يحيى رواه أبو أحمد الزبيري عن عمران بن حصين الضبي قلت ليحيى من عمران بن حصين هذا قال رج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نين يزيد بن كيس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ون الخراساني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يوب بن عائذ الطائي يروى عنه سفيان الثوري وسفيان بن عيينة والمحارب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حجاج الأعور قال سمعت سفيان الثوري يقول أوحشت البلاد واستوحشت ولا أراها تزداد إلا وحش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لى بن شبرمة قضاء اليمن وشيئا آخر يعنى من أعمالهم قلت ليحيى من ولاه قال أبو العبا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أبو حفص الأبار قال قال الأعمش وأنا ممن رفعه الله بالقرآن لولا ذاك كان على رقبتى دن من صحناء أبيعه قال أبو الفضل كان الأعمش رجلا من أهل طبرستان من قرية يقال لها دنباوند جاء به أبو جميلاء إلى الكوفة فاشتراه رجل من بنى كاهل من بنى أسد فأعتقه وهو مولى لبنى أسد وكان نازلا في بنى أس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سهل بن حليمة أبو السرى قال سمعت بن عيينة يقول سبق الأعمش أصحابه بأربع خصال كان أقرأهم للقرآن وأحفظهم للحديث وأعلمهم بالفرائض ونسيت أنا واحد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مرة ليس هو أخو عمرو بن مرة قال يحيى ليس بينهما نسب ولا قرا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ربيع بن سهل الفزاري كان ها هنا وقد سمعت منه وليس هو بشيء وينبغى أن يكون من آل الركين بن الربيع الفزا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منصور حديث النعمان بن مقرن خالفوا جريرا قالوا عن أبى النعمان بن عمرو بن مقرن خالفه الأعمش رواه عبد الواحد بن زي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اض يروى عنه مهران الرازي وحكام هو كوفى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وى زهير بن معاوية عن شعيب بن خالد وهو كوفى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أبو النضر هاشم بن القاسم يروى عن شيخ يقال له عنبسة بن سعيد بن كثير كوفى وهو ثقة وليس هو الأمو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بيب بن أبى عمرة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زيد بن جبير ثقة فقلت له أليس في حديثه شيء فقال لا والله إلا ثقة ما سمعت فيه شيئا قلت هو أخو حكيم بن جبير قال لا الله ما كان بينهما قرابة قط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ليت العامري هو أفلت بن خليفة روى عنه مروان وعبد الواحد بن زياد وغيرهم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هلال بن أبى حميد هو هلال الوزان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جبار بن وائل لم يسمع من وائل يقولون إنه مات وهو حبل يعنى يحيى أن أمه به حبل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يعفور عبد الرحمن بن عبيد بن نسطاس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إسحاق الذي روى عنه هشيم هو أبو ليلى واسمه عبد الله بن ميسرة و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يحيى بن اليمان قال حدثنا حنش بن الحارث قال رأيت الأسود بن يزيد قد سألت عينه على خده من ظمأ الهواج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ثمان بن واقد الذي يروى عنه أبو يحيى الحماني هو من ولد عمر بن الخط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وى جرير بن عبد الحميد عن إبراهيم بن عامر وهو قرشي وهو إبراهيم بن عامر بن مسعود وكان عامر بن مسعود مع بن الزبير وروى إسحاق عن نمير بن عريب عن عامر بن مسعود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وى سفيان الثوري عن إبراهيم بن عا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ياد بن أبى زياد هو زياد الجصاص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نية الأسود بن يزيد أبو عمرو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بيدة السلماني أبو م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ت أبا أسامة يقول من قدم علي على عثمان رضى الله تعالى عنهما فهو أحمق قال أبو أسامة كانت أمى شيع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يحيى الجابر هو كوفى كان يقال له يحيى بن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رحمن بن إسحاق صاحب النعمان بن سعد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عنبسة الأعور ثقة وهو أمو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روى مروان الفزاري عن شيخ يقال له يعقوب بن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أبو بكر بن أبى الجهم هو أبو بكر بن عبد الله بن الجهم وهو أبو جهم بن حذيف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د روى سفيان الثوري عن أبى بكر بن أبى الجهم وروى عنه أيضا الوليد بن جمي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بكير كوفى يروى عنه يعلى وأبو نعيم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بد الله بن دكين كوفى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ضعف حديث محمد بن فضيل عن الأعمش عن أبى صالح عن أبى هريرة أحسب يحيى يريد إن للصلاة أولا وآخرا وقال إنما يروى عن الأعمش عن مجاه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شعث بن سوار سمع من الشعبي ولم يسمع من إبراهي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فروة الكبير عروة بن الحارث وأبو فروة الصغير مسلم بن سالم الجهني وقد روى عنهما جميعا سفيان الثو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وفت الكوفة سنة ثمان عشرة وبصرت البصرة سنة أربع عشرة قبل الكوفة بأربع سن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وى أبو زكريا الخواص عن جده وقال أبو نعيم هو أبو الجابية قال يحيى فسألت أنا أبا زكريا عن اسم جده فقال اسمه مسلم بن يس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سيد الجمال كذاب ذهبت إليه إلى الكرخ ونزل في دار الحذائين فأردت أن أقول له يا كذاب ففرقت من شفار الحذائ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خلف بن تميم قال حدثنا عبد الله بن المبارك قال سمعته يقول من أراد الشهادة فليدخل دار البطيخ بالكوفة يترحم على عثمان قال خلف بن تميم فدخلت دار البطيخ بالكوفة فرأيت الأرطال والكيالج فكرهت أن أقول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يد العطار هو عطار المطلقات قال قلت ليحيى بن معين هذه الأحاديث التي يحدث بها باطل فقال لي اتق الله ويحك فقلت له هى باط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أبو الفضل رأيت يحيى بن معين اشترى كساء لرجل من الجند فكأنهم نظروا إليه فقال لا أرى بذلك بأسا ولا أرى بأسا أن يسقى الجند الماء ونحو هذا قاله يحي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كنت بمصر في دار ولها دهليز فيه حب يصب فيه السقاء كل يوم قربة فيمر الناس فيشربون من ذاك الحب فجاءني ناس من القراء فقالوا يا أبا زكريا هذا الحب يمر به الجند وغيرهم فيشربون منه فلا ينبغي لك أن تصب فيه الماء فقلت لهم اسكتوا ما نرى بذلك بأسا وقلت للسقاء صب فيه كل يوم قربتين وثلاثة فكان يمر به الجند وغيرهم فيشربون منه لا أرى بذلك بأس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يد الزبيدي كوفى وهو سعيد بن عبد الرحم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وى أبو معاوية عن عبيد الله بن عمر أحاديث مناك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روى أبو معاوية عن سهيل حديثا لم يروه غيره كنا نعد زمن النبي صلى الله عليه و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حجاج قال سمعت شعبة قال سألت أبا إسحاق أنت أكبر أو الشعبي قال الشعبي أكبر منى بسنة أو سنتين قال شعبة وقد رأى أبو إسحاق عليا وكان يصفه لنا عظيم البطن أصلع قال شعبة وكان أبو إسحاق أكبر من أبى البخترى ولم يدرك أبو البخترى عليا ولم 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 يعقوب بن إبراهيم بن سعد عن أبيه عن محمد بن إسحاق قال رأيت بريدة بن سفيان يشرب الخمر في طريق الري قال أبو الفضل والذي يظن ببريدة بن سفيان أنه شرب نبيذا فرآه محمد بن إسحاق فقال رأيته يشرب خمرا وذاك أن النبيذ عند أهل المدينة ومكة خمر لا أنه يشرب خمرا بعينها إن شاء الله فهذا وجه الحديث عند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يرويه بن المبارك عن عاصم الأحول قال سمعت أبا عبد الله الشيباني وأبا فزارة العنزي قالا سمعنا عليا يقول قلت ليحيى من أبو عبد الله الشيباني ومن أبو فزارة العنزي فلم يعرفهما يحيى وقال هكذا يروى مع أن عبدة بن سليمان قال وأبا زرارة ولم يقل أبا فزا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على بن معبد عن عبيد الله بن عمرو الرقى عن السبيعي عن أيمن بن ثابت عن يعلى في قصة من اقتطع أرضا قال يحيى والسبيعى إسماعيل بن أبى خالد قال يحيى وقد كان شيخ قد قدم درب الحدث يقال له بن زرارة فحدثنا عن عبيد الله بن عمرو عن إسماعيل بن أبى خالد عن الشعبي عن أيمن أبى ثابت فقال يحيى أخطأ إنما هو إسماعيل السبيعي فغلط الشيخ فقال عن الشعب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هل بن أبى الجعد يقال له أبو الأجد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سفيان الثوري عن عبيدة بن حيدا وعبيدة هذا قد سمع من الشعب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وسى بن باذام كنيته أبو المختار وهو أبو عبيد الله بن موسى ولم يسمع عبيد الله منه وقد سمع منه سفيان الثو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د روى سفيان الثوري عن عبيد النحام وهو أبو يعلى بن عبيد الطنافس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قبيصة بن عقبة قال حدثنا سفيان عن عبيد النحام قال قبيصة وهو أبو يعلى الطنافس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يسمع الأعمش من أبى السفر إلا حديثا واحد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زرعة بن عمرو بن جرير اسمه عمرو بن عمرو بن جر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ماعيل بن أبى خالد مولى بجيل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أى فطر أبا الطفيل صاحب النبي صلى الله عليه وسلم وقد رأى عمرو بن حر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أبى الأحوص صاحب عبد الله عوف بن مال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ي يحيى قال حدثني أبو النضر عن شيبان بن عبد الرحمن عن الأجلح عن الضحاك قال يقول إبراهيم يوم القيامة نفشى نفشى هكذا قال يحيى ولم يقل نفسي نفس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صالح بن خباب الذي يروى عنه الأعمش يقال له الكيشم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أبى عمار الذي روى عنه الأعمش عريب بن حم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م أبى ظبيان حصين بن جند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معاوية الضرير محمد بن خاز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لقمة بن قيس أبو شب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صخرة جامع بن شد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خيثمة زهير بن معاو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أحوص سلام بن سلي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سهل الذي يروى عنه جويبر كثير بن زي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وائل شقي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أسامة حماد بن أسا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ضرار بن مرة هو أبو سن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هياج روى عنه الشعبي وسعيد بن جب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عمار الدهني عن حميد بن زياد الخراط قال يحيى وقد روى عن حميد الخراط هذا عبد الله بن وهب قلت ليحيى فسمع عبد الله بن وهب من حميد الخراط وعمار الدهني قديم فقال يحيى هو هكذا قد سمع م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معاوية بن عمار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صادق م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مة الأحمر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يحيى بن عقبة بن أبى العيزار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يد بن القاسم قريب لسفيان الثوري قد سمعت منه و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الأعمش من أبى سنان ضرار بن مرة الشيبا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عنبس سعيد بن كث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عنبس الأخر عمرو بن مروان قلت من يروى عن هذا قال وكي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بيد الإيامى هو زبيد بن الحار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يونس القوى هو الحسن بن أبى يزيد وهو ثقة يروى عنه سفيان الثو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روى أبو إسحاق السبيعي عن عبيدة بن ربيع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اصم بن عمرو البجلي يحدث عنه مالك بو مغو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الأعمش عن يحيى بن سام وحدث أبو نعيم عم معمر بن يحيى بن سام قلت لأبى زكريا هو أبوه قال نعم هو أبو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سمعت عبد الرزاق قال سمعت سفيان الثوري يقول إذا أوصى الوارث أن يقضى عنه دينه فهو جائز إنما أوصى للغرما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بكير الغنوي لا بأس به سمع منه الفضل بن دكين وحسين الأشق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بد الله بن دكين كوفى وهو ثقة ليس به بأس قلت ليحيى عبد الله بن دكين هذا بينه وبين أبى نعيم قرابة قال ل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سفيان الثوري وسفيان بن عيينة عن بن أبي لبيد قلت ليحيى وما كان بن أبى لبيد قال كان مدنيا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طاء بن عجلان يحدث عنه الكوفيين وليس بثقة وقد روى عنه مروان بن معاو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ريم الأسدي روى عنه الأشعث بن أبى الشعثاء واسم أبى مريم عبد الله بن زي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 بن شبيب لم يكن بشيء وقد رأيته وقد روى الفزاري عن أبيه شبي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الحارث المكتب لم يسمع من على ولا من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رحمن بن أذينة كوفى وهو عبد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بد الله بن أذينة بص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لمدنى الشاعر قد روى عنه مالك بن أنس واسمه عروة بن أذي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ذينة الذي يروى عنه عمرو بن دينار عن بن عباس مادسر البحر فهو رجل آخ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أبى نعيم الفضل بن دكين في حديث أبى زرعة بن عمرو بن جرير عن جرير سألت النبي صلى الله عليه وسلم عن نظرة الفجأة فأمرنى أن أطرف بصرى إنما هو أن أصرف بص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أشهب الكوفى اسمه جعفر بن الحارث النخعي وليس هو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ماد بن أبى سليمان مولى لآل أبى موسى الأشع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عفان في حديث إذا ألقى الشام بوانيه ومات علبه عليه وحدث عن أبى عوانة عن عاصم وأما غير عفان فحدث به إذا ألقى الشام بوان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حارث بن سويد أبو عائش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حفص بن غياث أبو ع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دخل الخوارج مسجد الكوفة وأبو حنيفة وأصحابه جلوس فقال أبو حنيفة لا تبرحوا فجاءوا حتى وقفوا عليهم فقالوا لهم ما أنتم فقال أبو حنيفة فنحن مستجيرون فقال أمير الخوارج دعوهم وأبلغوهم واقرؤوا عليهم القرآن فقرؤوا عليهم وأبلغوهم مأمن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جويبر صاحب الضحاك كنيته أبو القاس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لضحاك أيضا كنيته أبو القاس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يسمع سفيان الثوري من شمر بن عط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ونس بن خباب رجل سو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منهال بن عمر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أبو كامل محمد بن طلحة وفليح بن سليمان وأيوب بن عتبة ليسوا هم بشيء قال يحيى قد أدركهم أبو كام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أبو كامل قال محمد بن طلحة أدركت أبى كالحلم قال أبو الفضل قلت أنا ليحيى كم يروى محمد بن طلحة عن أبيه قال قد روى أحاديث صالح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ات طلحة أبو محمد بن طلحة قبل زبيد بعشر سن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أعمش هو سليمان وكنيته أبو محم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إسماعيل بن أبى خالد وأبو خالد هرمز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يس بن أبى حازم أبو حازم عو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أعور السلمي عمرو بن سفي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م أبى سفيان الذي روى عنه الأعمش وغيره طلحة بن ناف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م الكلبي محمد بن السائ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نية شريح القاضى أبو أم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ثوير بن أبى فاختة سع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وسف بن أسباط الذي كان بالشام رجل صدق قلت له هو بن أسباط بن نصر قال لا قلت هو بن أسباط بن محمد قال لا ليس بينه وبين هؤلاء رحم ولا قرابة وقد روى أبو الأحوص عن يوسف بن أسباط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إسحاق الشيباني هو سليمان بن خاق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حدث وكيع رحمه الله عن موسى أبى المختار وهو أبو عبيد الله بن موس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نان بن عبد الله النهم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أيضا قنان بن عبد الله مصرى يروى عنه بن لهيع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تميم بن حذلم قرأ على عبد الله بن مسعو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جبر بن تميم روى عن سعيد بن جبير هو بن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زيد بن الوليد الضبي حدث عنه حص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حدث محمد بن ربيعة عن عقبة بن مكرم الضبي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قعقاع بن شبرمة والقعقاع بن يزيد بن شبرمة سمع منهما سفيان الثوري وفضيل وجرير الضبي سمع منهم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جخدب بن جرعب يروى عنه مغي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يد بن حازم يروى عنه أبو أحمد الزبي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يمان بن قرم يحدث عن الأعمش وكان ضعيف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أيت بزيعا صاحب الضحاك بالكوفة وهو ضعيف لم أكتب ع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من يزيد بن خليل فقال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طلحة بن جبر يحدث عن أبى جحيفة قلت من يروى عن طلحة بن جبر هذا قال يروى عنه الفزاري عبيد الله بن موسى أو قال يحيى الفريابي وعبيد الله بن موس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زيد بن زياد بن أبى الجعد يروى عنه وكي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إدريس الذي حدث عن المسيب بن نجبة اسمه سو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قيس الأسدي يروى عنه سفيان بن عيينة ووكي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حمد بن قيس الهمداني يروى عنه سفيان الثو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حمد بن قيس القاص قاص عمر بن عبد العزيز وهو أبو أيوب الذي يروى عنه أبو معش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حمد بن قيس أيضا المدني يروى عنه أبو عامر العقدى وعثمان بن عمر وهو الزيا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حمد بن قيس بن مخرمة أيضا يروى عنه بن جريج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إسرائيل الملائي إسماعيل بن أبى إسحا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كنية الشعبي أبو عمرو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كنية إبراهيم النخعي أبو عمر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حبيب بن أبى ثابت عن وائل عن عبد الله من الناس مفاتيح إذا رؤوا ذكر الله قال يحيى يرون أنه حبيب بن حس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و بن حمزة بن عبد الله بن عمر يروى عنه أبو أسامة ويروى عنه الفزا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رو بن محمد بن زيد بن عمر بن الخطاب الذي يروى عنه أبو عاصم النبيل كان ينزل عسقلان وعمرو بن حمزة أضعف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براهيم بن الزبرقان يروى عنه أبو غسان ويحيى بن يمان و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سعد البقال هو أبو سعد الأعو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هشيم قال أنبأنا العوام عن عبد الملك بن إياس الشيباني عن إبراهيم قال مبنى الصف قصد الإم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لي حجاج الأعور وكان حجاج قد انتقل إلى الكوفة فنزل في بني جعفر عند أبي خالد الأحمر قال حجاج فكان أبو خالد يأخذ كتابي عن ليث بن سعد عن بن عجلان يقرؤها على سفيان بن عيينة قال أبو خالد قال سفيان بن عيينة كم من حديث قد أحييت في صدري قال يحيى وأراني حجاج الأعور علامات فقال هذه علامات أبي خالد الأحمر كتبها ع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عباد بن العوام عن الحجاج عن عبد الله بن حسن أن حسنا وحسينا اشتريا قطعة من أرض الخراج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باد عن حجاج قال بلغنا أن حذيفة اشترى قطعة من أرض الخراج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المحاربي عن أشعث بن سوار قال مات شريح وهو بن مائة وعشر سن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ات سويد بن غفلة وهو بن مائة وعشرين س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ات أبو رجاء العطاردي وهو بن سبع وعشرين ومائ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على بن ثابت عن كيسان أبى عمر عن يزيد بن بلال مولاه وقد كان قد شهد مع على صفين عن على قال لا يستاك الصائم بالعشي ولكن بالليل فإن يبوس شفتى الصائم نور بين عينيه يوم القيا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ثير بن أبى كثير كوفى روى عنه إسحاق الرازي وغ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كثير بن كثير أيضا مولى المطلب بن أبى وداع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جرير بن عبد الحميد عن فضيل بن مرزوق قال دخلت على زبيد فقلت شفاك الله فقال أستخير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اسين الزيات 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بردة الذي يحدث عنه محمد بن الصلت ليس حديثه بشيء وليس هو من ولد أبي موس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يمونة يروي عنه يحيى بن أبى زائدة ومروان بن معاوية وأبو ميمونة هذا يروى عن أبى بشير قلت ليحيى أبو ميمونة هذا هو الذي يروي عنه شعبة قال لا هذا شيخ كوفى مقرق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عثمان بن عمر بن فارس قال أنبأنا شعبة عن أبى ميمونة قال قدمت المدينة فنزلت عن راحلتي فعقلتها ودخلت المسجد فجاء رجل فحل عقالها فقلت له يا فاعل بأمه قال فقدمنى إلى أبى هريرة قال فضربنى ثمانين سوطا فأنشأت أقول ألا لو ترونى يوم أضرب قائما ثمانين سوطا إنني لصبو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عبد الله بن سعيد الأوى الأبزى العظيم الاست والمرأة يقال لها بزواء إذا كانت عظيمة الاس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عبد الله بن سعيد الأموي خرج فلان مزابحا إذا خرج عظيما في نفس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قال عبد الله بن سعيد المكركس الذي قد ولدته اثنتان أو ثلاث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قال عبد الله بن سعيد يقال لرجل ضغيث أحمق ويقال زبد رخف رقي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خارجة بن مصعب ليس هو بشيء وهو سرخس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محمد بن فضيل قال حدثنا ليث عن أبى الزبير عن عبيد بن عمير قال إن في الجنة لشجرة لها ضروع كضروع البقر يغذى به ولدان أهل الجنة حتى إنهم ليستنون كاستنان البكا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بد الرحمن بياع الهروي عن جعفر بن محمد عن أبيه قال كان رسول الله صلى الله عليه وسلم إذا أكل مع القوم كان آخرهم أكلا قلت ليحيى من بياع الهروي فقال كان ببغد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بكر بن أبى موسى هو عا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زعراء الذي يروى عن عبد الله هو عبد الله بن هانئ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زعراء الذي يروى عنه سفيان وعبيدة بن حميد اسمه عمرو بن عمرو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حريز الأزدي عبد الله بن حس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لى بن الحزور وعيسى بن قرطاس وسعد بن طريف هذا هو صاحب عمير بن مأوم ونصر أبو عمر الخزاز ليس يحل لأحد أن يروى عن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يث بن أبى سليم هو من أبناء الفر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عد الإسكاف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سافر الجصاص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سعيد بن يسار في حديث ليث أخى أبى مرث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حسناء الذي يروى عنه شريك والحسن بن صالح كان كوف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ائذ بن حبيب أخو الربيع بن حبيب الذي حدث عنه عبيد الله بن موسى قال يحيى وقد سمعت من عائذ بن حبيب وكان يقال إنه زيدى قال يحيى وكان مسجده ومسجد عبيد الله بن موسى واحد قال يحيى وكان عبيد الله لا يحدث حتى يقوم عائذ بن حبي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زيد بن سنان أبو فروة يروي عن الزهري 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يف بن هارون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نان أخوه أحسنهما حال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ذا وقعت رميتك في ماء فغرق ليس يرويه إلا عاصم الأحو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ياد بن خيثمة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وار بن مصعب كوفى وقد رأيته وليس بشيء كان يجيئنا إلى منزلن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مصعب بن سلام قد كتبت عنه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ان بن عيينة أبو الحس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هذه تسمية من سمع منه شعبة ولم يسمع منه سفيان الثوري من الكوفيين سيار أبو الحكم وحجاج بن عمر المحاربي والوليد بن العيزار وعبد الله بن أبى المجالد محل بن خليفة أبو بكر بن حفص عبد الله بن جبر أبو زياد الطحان الحكم بن عتيبة يحيى بن الحصين نعيم بن أبى هند حبيب بن الزبير عمار العبسي أبو معشر قلت ليحيى كم روى شعبة عن أبى معشر قال حديثين عائذ بن نصيب عقبة بن حريث أبو المختار حيان البارقي زائدة بن عمير العلاء بن بدر أبو السفر ناجية على بن مدرك طلحة بن مصرف المنهال بن عمرو عبد الملك بن ميسرة عدى بن ثابت يحيى البهراني سماك الحنفي سعيد بن أبى بردة عاصم بن عمرو الغنو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سلم الأعور مسلم بن كيس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رزين الكوفى اسمه مسعود وهو مولى لأبى وائ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إبراهيم بن مهاجر وأبو يحيى القتات والسدي فقال في حديثهم ضع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هلال بن يساف حديث عمران بن حصين قلت لقى عمران قال كذا قال وكيع هلال قال حدثنا عمران بن حص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 بن أبي زائدة أخو زكريا بن أبى زائدة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هيثم صاحب القصب اسمه عم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يحيى الذي يحدث عنه حصين وعطاء بن السائب اسمه زياد المكى سماه حصين زياد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اوية عنترة وهو الذي يروى عنه الشيباني والعوام وأبو ماوية الآخر يروى عنه داود بن أبى هن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بردة بن أبى موسى اسمه الحار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عبيدين اسمه معاوية بن سب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بيب بن أبى ثابت اسم أبى ثابت هند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إسحاق عمرو بن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ت عيسى بن يونس قال العالية بنت أيفع بن شراحيل ذي كبار قال العباس هى جدة عيسى بن يون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براهيم التيمى أبو أسما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ير بن هانئ أبو الول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كنود عبد الله بن عو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عطية الوادعي مالك بن عامر وهو الهمدا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إياس البجلي عامر بن عبده يروى الأعمش عن رجل ع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زنباع صدقة بن صال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ثابت أيمن بن ثاب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زعراء الذي يروى عنه بن عيينة عمرو بن عمرو وهو بن أخى أبى الأحوص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يحيى مصدع يحدث عنه سعيد بن أو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شعثاء سليم بن أسود وهو المحارب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وازع زهير بن مالك وهو كوفى روى عنه سفيان وإسرائي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وازع الراسبي جابر بن عمرو بص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جهم سلمان بن الج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نعامة الكوفي شيبة بن نعامة روى عنه سفيان وجرير وهشي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يعفور العبدي اسمه وقد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يعفور الأصغر اسمه عبد الرحمن بن عبيد بن نسطا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معت أحمد بن حنبل يقول سألت محمد بن بشر العبدي ما اسم أبى يعفور فقال واقد ويقال وقد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بن معين يقول زيد بن وهب أبو سليم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جالد وليث وحجاج سواء وعبد الرحمن بن حرملة أحب إلى من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ئل يحيى عن ليث وحجاج فقال ما أقربهم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مسعودي أحاديثه عن الأعمش مقلوبة وعن عبد الملك بن عمير أيضا وحديثه عن عون وعن القاسم صحاح وأما عن أبى حصين وعاصم فليس بشيء إنما أحاديثه الصحاح عن القاسم وعن عو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إسحاق لم يسمع من علقمة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عاصم الثقفى كوفى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ر بن ذر كان قاص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شريح بن هانئ وأيضا شريح بن الحارث ويقال إنه بن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سألته عن الصفرية ما هم قال يرون رأى الخوارج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قاسم بن مخيمرة كوفى ذهب إلى الشام ولم أسمع أنه سمع من أحد من أصحاب النبي صلى الله عليه و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ان بن مسلم بن رياح روى عنه سفيان ومسع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ران بن مسلم صاحب سويد بن غفلة هو عمران بن مسلم الجع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ران أيضا بن مسلم القصير روى عنه يحيى وروى عنه معاذ وهو غير عمران القاس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ثلاثة أحاديث لا يرويها إلا إسماعيل بن زكريا حديث عاصم الأحول عن بن سيرين قال كانوا لا يسألون عن الإسناد حتى كانت الفتنة والحديث الثاني حديث الحسن بن عبيد الله قال قلت لإبراهيم أعد الموعد حتى متى أنتظر قال حتى يجىء وقت الصلاة الأخرى والحديث الثالث حديث مغيرة عن إبراهيم في الذي به لمسة إذا أفاق توضأ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وكيع عن إسماعيل يعنى بن أبى خالد قال كان قيس بن أبى حازم عثمان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لى بن ثابت قال حدثنا القاسم بن سليمان قال سمعت الشعبي يقول إن لله عبادا من وراء الأندلس كما بيننا وبين الأندلس ما يرون أن الله عصاه مخلوق رضراضهم الدر والياقوت وجبالهم الذهب والفضة لا يحترثون ولا يزرعون ولا يعملون عملا لهم شجر على أبوابهم لها ثمر هى طعامهم وشجر لها أوراق عراض هى لباس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جرير الضبي سمعت حديث الأعمش فكنا نرقعها فإن شئتم فخذوها وإن شئتم فلا تأخذو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جرير إذا حدث عن الأعمش قال هذا الديباج الخسروان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جرير الضبي سمعت من أشعث وعاصم الأحول فلم أفرق هذه من هذه حتى قدم بهز البصري فخلصها فإن شئتم فخذوها وإن شئتم فدعو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جاهد بن رومى كوفى يروى عنه سفيان الثو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روى وكيع عن شيخ يقال له السكن أو السكين بن أبى كري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ؤثر بن عفازة كوفى ويروى زيد بن أبى أنيسة عن رجل عنه ويكنيه أبو المثنى هكذا زعم أصحاب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جرير عن مغيرة قال إنما دخل حماد في الإرجاء لحاج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حجاج الأعور قال حدثنا شعبة قال حدثنا منصور قال حدثنا حماد قبل أن يحدث ما أحدث عن إبراهيم في كسب الحجام قال سمعت العباس يقول سمعت سهل بن حليمة يقول كتبنا هذا الحديث عن حجاج على باب هشي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محمد بن القاسم الأسدي أبو إبراهيم قال حدثنا عمر بن راشد عن يحيى بن أبى كثير عن أبى سلمة عن أبى هريرة أن النبي صلى الله عليه وسلم قال أتتكم الدهيماء ترمى بالنشف والثانية ترمى بالرضف والثالثة سوداء مظلمة إلى يوم القيامة قتلاها قتلى الجاهلية ما أبالى في أيتها أبين فيها وجه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هير بن معاوية الجعفي يخطىء عن صالح بن حيان يقول واصل بن حيان ولم ير واصل بن حي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الحسن بن أبي يزيد قد سمعنا منه ولم يكن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إسماعيل عن قيس في حديث دخل عثمان على بن مسعود يعوده فقال كيف تجدك فقال أجدني مردودا إلى مولاي الحق فقال طبت قال يحيى هذا تصحيف هو في كتاب يعني بن أبي شيبة قال هذه ظنة قال يحيى وهو الصو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يس بن أبي مسلم يروي عنه الأجل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بردة الذي يروي عنه أحمد بن يونس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بردة الذي يروي عنه القواريري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الأعمش عن إبراهيم عن ميون بن مهران قال الأعمش فلقيت ميمون بن مهران فحدث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رائيل يروي عن إسماعيل الأزرق وروى عن إسماعيل الأزرق وكي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أبو معاوية الضرير عن طريف البصري الذي يروي عنه شري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حميد الكوفي هو صاحب عبد الله بن الحارث الذي يروي عنه خلف بن خليف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عمرو بن مرة يروي عنه حفص بن غياث وغيره و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بد الله بن حبيب بن أبي ثابت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يحيى بن سلمة بن كحيل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 بن عامر بصري يروي عنه عباد بن العوام وغ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رو بن عامر كوفي يروي عن أنس بن مال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رو بن عامر الذي يروي عنه عباد بن العوام كان على قضاء البص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يحيى بن آدم عن بن المبارك عن خالد الحذاء عن أبي عثمان فشاربون شرب الهيم قال الإبل الهائ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قد روى مروان بن معاوية عن رشدين بن كريب عن أبيه قال سمعت العباس بن عبد المطلب قلت ليحيى سمع من العباس فقال هكذا يرو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وكيع لا يجلس ولايحدث إلا ووجهه إلى القبل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ت وكيعا يقول من لم يدرك التكبيرة الأولى فلا ترجوا خ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وسمعته لا يحدث بفضائل علي زمانا حتى قلت له لم لا تحدث بها فقال إن الناس يحملون علينا فيها وحدث ب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رأيت وكيعا ورأى امرأة عند عطار والعطار يكلمها فقال لإنسان اذهب إلى ذاك العطار ففرق بينهم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معت أبا غسان مالك بن إسماعيل قال خرجت يوما وأنا أريد الجمعة فرأيت وكيع بن الجراح في الطريق يمضي إلى الجمعة وليس يأخذ طريق الجادة مختصرا في الأحياء فبينما هو يمشي إذ رأى شرطيا يمشي من شرط عيسى بن يونس يقال له أبو الديك فقال له وكيع أبو الديك قال نعم يا أبا سفيان قال أين تكون ما نراك قال يا أبا سفيان نحن ثم مشاغيل في الدار فقال له وكيع اذهب إلى أحمد ابني فقل له يعطيك عشرة درا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الأعمش حدثني شيخ من القراديس قال يحيى حي يقال لهم القرادي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حصين عن رجل يقال له ميسرة عن أبي هريرة قلت ليحيى من ميسرة فقال أبو جميلة قلت أبو جميلة الذي يروي عن علي بن أبي طالب فقال لا فقلت فسمع ميسرة هذا من أبي هريرة فقا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إسرائيل الملائي هو إسماعيل بن أبي إسحا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عطية العوفي وعن أبي نضرة فقال أبو نضرة أحب إل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خنف وأبو مريم وعمرو بن شمر ليسوا هم بشيء قلت ليحيى هم مثل عمرو بن شمر قال هم شر من عمرو بن ش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الأشجعي عن إسماعيل بن أبي خالد عن الشعبي قال ما كلمة أبغض إلي من أرأي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الأعمش عن زيد بن وهب قال أتي عمر بعساس ادخل بينها جرير الضبي رجلا قال عن المسيب بن رافع عن زيد بن وهب قلت ليحيى يروي المسيب بن رافع عن زيد بن وهب قا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جرير بن عبد الحميد من سفيان بن عبد الله بن محمد بن زياد بن حدير وقد سمع سفيان الثوري من عبد الله بن محمد بن زياد بن حدير نفس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حيى بن ثعلبة أبو المقوم يروي عنه محمد بن كثير ال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إبراهيم النخعي عن الصبي بن معب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يحيى بن زكريا كيسا ولا أعلمه أخطأ إلا في حديث واحد حدث عن سفيان عن أبي إسحاق عن قبيصة بن برمة قال قال عبد الله ما أحب أن يكون مؤذنيكم وإنما هو عن واصل عن قبيص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جرير الضبي عن بكير الجزري قيل له من هو قال شيخ 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إسرائيل عن أبي حوم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ذكر زهير بن معاوية وأبو عوانة فكأنه ساوى بين أبي عوانة وزهير بن معاو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فزائدة بن قدامة قال هو أثبت من زهير فقلت له إنهم يقولون إن زائدة عرض كتبه على سفيان فقال يحيى وما بأس بذاك كان يلقى السقط ولا يقبل منه شيئا يزيده في كتبه أو نحو هذا من الكلام قاله يحي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عاصم الأحول بالمدائن على الموازين والمكاييل يعني يحيى كأنه كان محتسب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جابر بن نوح الحماني كان إمامهم وقد سمعت من أبيه كان شيخا قصيرا يبيع الغنم كان يروي عن حبيب بن أبي عم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محاضر أحب إليك أو جابر بن نوح قال محاض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عاوية بن حديج هو أبو زهير بن معاوية الجعفي وقد سمع منه سفيان بن عيي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بيصة أكبر من يحيى بن آدم بشهر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سفيان عن منصور عن عبيد بن علي عن أبي سلامة قال رجل عند يحيى هذا عن أبي سلامة الحبيبي فقال يحيى لا أعرف الحبيب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سلمة الجهني أراه موسى الجه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حفص بن أخي أنس بن مالك لا نعلم أحدا يروي عنه إلا خلف بن خليف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ليت هو أفلت صاحب جس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حدثوا عن سفيان عن منصور ثمانمائة 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ضى شريك على بن إدريس بشيء فقال بن إدريس القضاء فيه كذا وكذا فقال له شريك اذهب فأفت بهذا حاكة الزعافر قال يحيى وكان شريك قد حبسه في القضية قال يحيى وكان بن إدريس في الزعافر وعنده حاك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حاق بن شرفا مولى بن عمر يروي عنه سفيان ومحمد بن فضي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إسماعيل بن أبي خالد إذا حدث عن قيس يقول حدثني قيس بن أبو حازم قلت ليحيى كان إسماعيل من العرب قال كان مولى بجيل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وذكر له سليم بن مسلم الخشاب فقال كان ينزل مكة وكان جهميا خبيث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يحيى التيمي اسمه إسماعيل بن إبراهيم وهو كوفي يروي عنه سجاد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جارود زياد بن المنذر و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ياد مولى المصعب يروي عنه سفيان الثوري وهو زياد المصفر وهو يري عن الحسن وهو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ان بن مسلم قد سمع من أنس بن مال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يف بن محمد 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وسئل عن قيس بن الربيع فقال قال عفان أتيناه فكان يحدث فربما أدخل حديث مغيرة في حديث منصو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ل ليحيى ما يقول في مندل وحبان فقال إنما تركا لمكان الوديعة قيل ليحيى ما الوديعة قال كانوا يقولون إن مندلا استودع وديعة فقلت ينبغي أن يكون حبان أوثقهما قال ما أقربهم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قيل له في حديث سفيان فقال يكتب حديث سفيان الثوري ورأى سفيان ويكتب حديث مالك ورأى مالك ويكتب رأى حسن بن صالح ويكتب رأى الأوزاعي هؤلاء ثقا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ألا ليت شعري عن بني بعيد ما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يمهد لي في قبلة الأرض مضجع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وعن وصل إخوان أتى الموت دونهم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أيرعون ذاك الوصل أم يتقطع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ومن يصل الإخوان إلا محافظ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من القوم مرعي الأمانة مقن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يحيى بن آدم يحدث بحديث بن أبي ذئب عن سعيد عن أبي هريرة عن النبي صلى الله عليه وسلم قال ما جاءكم عني فاعرضوه على كتاب الله وغير يحيى بن آدم يرس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نصور بن المعتمر أحب إلي من حبيب ومن عمرو بن مرة ومن قتادة قيل ليحيى فأيوب قال هو نظير أيوب عند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لي بن عابس فذكره بضع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ان بن عيينة صالح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طاء بن السائب قد سمع من الحس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وبرة من بن عمر وقد سمع وبرة من بن عبا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في حديث الأعمش عن أبي وائل عن عبد الله قال كنا نصلي لا نكف شعرا قال يحيى حدث به أبو معاوية عن الأعمش عن شقيق أو حدث به عنه هكذا قال أبو معاو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حدث سفيان بن عيينة عن شيخ له يقال له قعنب عن علقمة بن مرثد قال يحيى هذا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بن إدريس للأعمش لا آتيك حولا فقال له الأعمش لا تأتني أو كلا ما نحو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آدم بن عل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جبلة بن سحيم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و بن خالد كوفي ليس بثقة وقد سمع أبو حفص الأبار م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مل أبو العلاء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تل سعيد بن جبير وهو بن تسع وأربعين سنة قتله الحجاج قبل موته بس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ميد الأعرج الذي يروي عنه عبيد الله بن موسى هو القاص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صاعد مولى الشعبي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ليم مولى الشعبي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دهثم بن قران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حمد بن سالم ضعيف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لسري بن إسماعيل الكوفي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نوح بن دراج قال حدثني إبراهيم بن عثمان بن خواستي وهو أبو شيبة جد أبني أبي شيبة واسم أبيهم محم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طرح بن يزيد أبو المهلب كوفي ليس حديثه بشيء وهو صاحب عبيد الله بن زحر مص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معت يحيى يقول جرير بن أيوب أخو يحيى بن أيوب الكوفي يحدث عن يحيى بن أيوب وكيع وأبو نعيم ويحيى بن أيوب ليس به بأس وجرير بن أيوب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بشر الذي يروي عنه معتمر بن سليمان الرقي هو كوفي نزل الرقة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عبد الله بن شداد من عل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بن عيينة عن إسماعيل بن محمد عن عبد الله بن شداد قال سمعت بنشيج عمر وأنا في آخر الصفو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إسماعيل بن أبي خالد عن محمد بن سعد إسماعيل بن محمد بن سعد هذا هو اب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يس أحد في سفيان الثوري يشبه هؤلاء بن المبارك ويحيى بن سعيد ووكيع بن الجراح وعبد الرحمن بن مهدي وأبو نعيم فقيل له والأشجعي فقال الأشجعي ثقة مأمون ولكن هاتوا من يروي عنه قال يحيى وبعد هؤلاء في سفيان يحيى بن آدم وعبيد الله بن موسى وأبو أحمد الزبيري وأبو حذيفة وقبيصة ومعاوية بن القصار والفريابي قلت له فأبو داود الحفري قال أبو داود الحفري رجل صال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ربيع بن سعد الجعفي يروي عنه حسين الجعفي ومروان ووكيع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ي حديث ما عاب النبي صلى الله عليه وسلم طعاما قط يرويه أبو معاوية عن الأعمش عن أبي يحيى مولى جعدة عن أبي هريرة والناس يروون هذا عن أبي حازم عن أبي هري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بن معين من أدركت ممن يحدث عن زياد بن خيثمة فقال وكيع وأبو بدر قال يحيى وزهير الجعفي يروي عنه قلت له فسفيان وشريك قال يرويان عنه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صدقة السمين يروى عنه وكيع وأبو حفص التنيسي والوليد بن م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هاشم بن البريد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هاشم الذي يحدث عن كنانة هو أيضا كوفي ويروي عنه البصريون و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من وسع على عياله قال حدثنا أبو أسامة عن جعفر الأحمر عن إبراهيم بن محمد بن المنتشر قلت ليحيى قد رواه سفيان بن عيينة عن إبراهيم بن محمد قال يحيى إنما دلسه سفيان عن أبي أسامة فقلت ليحيى فلم يسمع سفيان من إبراهيم بن محمد بن المنتشر فقال بلى قد سمع منه ولكن لم يسمع هذا سفيان بن عيينة من إبراهيم بن محمد بن المنتش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شاذان قال حدثنا جعفر الأحمر عن إبراهيم بن محمد بن المنتشر قال كان يقال من وسع على عياله يوم عاشوراء لم يزالوا في سعة من رزقهم سائر سنت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سئل عن حديث عوف عن أشعث الكوفي قال لا أد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سعود بن سعد الجعفي ثقة مأمون روى عبد الرحمن بن مهدي ع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طلحة هي أم غراب حدثت بحديث سلا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سعد بن طريف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لأصبغ بن نباتة 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حيى بن أيوب البجلي يروي عنه مروان وهو ثقة وهو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الحكم من أبي جحيف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 بن سعيد بن مسروق أخو سفيان الثوري وقد روى عنه مبارك بن سعيد أخوه وعمر بن سعيد يروي عن أبيه وعن الأعمش وهو أقدم من مبارك بن سع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وأنا أسمع عن الأجلح فقال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يحيى الجزار هو يحيى بن زب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الان يقال له بن فرق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الحديث الذي يرويه إسماعيل بن سميع عن والان هو والان هذا قال لا هو غير ذا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أبي خالد الأحمر حديث بن عجلان إذا قرأ فأنصتوا قال ليس بشيء ولم يثبته ووه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نصور بن حيان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يد الله بن أبي رافع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خوط العبدي هو خوط بن راف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مريح وهو مريح بن مسروق فقلت ليحيى إنهم يقولون هو مريح بن مسروح قال لا هو مريح بن مسرو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مروان بن معاوية يحدث عن أبي بكر بن عياش ولا يسميه يقول حدث أبو بكر عن أبي صالح ويدع الكلبي يوهمهم أنه أبو بكر آخ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حكم بن عتيبة قد روى عن أبي مجلز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جارود زياد بن المنذر وهو كذاب خبيث يروي عنه الفزا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و بن شمر وعمرو بن أبي المقدام لا يكتب عن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عبد الله العرزمي لا يكتب حديث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جمع بن صمعان هو غير مجمع الذي يروي عنه أبو حي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رافع بن خديج وضعتم السلاح إنما هو عباية مرس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د بن عبيدة قد رأى بن ع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حجاج الأعور عن شعبة عن منصور عن إبراهيم قال ما كتبت شيئا قط قال منصور وما كتبت شيئا قط ولقد ذهب عني مثل علم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يحيى القطان عن سفيان عن منصور قال قيل لإبراهيم ما لسالم بن أبي الجعد أتم حديثا منك قال كان يكت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عون بن أبي جحيفة عن علي قال كنت أنا وأبي وعل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ثمان بن عمير أبو اليقظان الكوفي 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صخرة جامع بن شد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سفيان الثوري عن سماك اليمام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لي وكيع إن سفيان الذي يحدث يحيى بن يمان عنه إن كان سفيان الذي لقيناه نحن فليس هو ذا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سفيان لا يملي الحديث إنما أملى عليهم حديثين حديث الدجال وحديث خطبة بن مسعود وكان سفيان إذا حدث استقبل القبلة قيل له فأهل اليمن قال قد أملى على أهل اليمن كانوا عنده ضعافا أو قال ضعفي فأملي علي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هلال الصيرفي الذي يروي عنه إسرائيل ليس هو هلال الوز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زياد المصفر هو مولى مصع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حديث أبي هريرة قال سألته عن الكلب قال وذمه فأرسله قيل ليحيى إن أبي شيبة يقول ذمه فقال يحيى إنما هو وذمه قال يعني وذمه علق عليه شيئا حتى تعرفه أو نحو هذا من الكلام قاله يحيى سمعت العباس يقول سمعت أبا عبيد القاسم بن سلام يقول الوذم الصوف الذي حول الألية العق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 يزيد بن هارون من يحيى بن سعيد بالكوفة بالهاشم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مع بن نمير وأهل الكوفة من يحيى بن سعيد بالهاشم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يف بن عمر يحدث عنه المحاربي وهو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يف بن محمد بن أخت سفيان الثوري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ذا كان حديث رجل وحديث آخر عن رجل مثله فلا بأس أن ترويه إذا قال مثله إلا أن يقول نحو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ثعلبة الذي يروي عنه جرير يقال له ثعلبة بن سهي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يسى بن المسيب البجلي وكان أسد بن عبد الله ولاه القضاء بخراسان و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عبيدين معاو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يس يروي هذا إلا بن أبي زائدة حديث الشعبي لنبوأنهم في الدنيا حسنة رواه عن عمران بن أبي حمزة عن داود عن الشعب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ماعيل بن سلمان الأزرق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مسافر الجصاص ثقة مأمون من ثقات المحدث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اسين الزيات كنيته أبو خل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عمرو بن جميع صاحب الأعمش وصاحب ليث بن أبي سليم كان يحدث في المسجد وكان كذابا خبيثا يقال له الحلواني وكان قاضي حلو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عاوية البجلي يقولون إنه عمار الده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وسألته عن هذه المسائل قلت له كم تصلي بعد الجمعة قال أربع لا أفصل بينهن بسل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سألت يحيى عن تطوع النهار فقال أربع لا أسلم إلا في آخره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القراءة خلف الإمام قال لا أقرأ خلفه إن جهر ولا إن خافت وإن قرأ إنسان ف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في المتوفي عنها زوجها قال تعتد في بيت زوجها لا سكنى لها ولا نف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في حديث معاذ كان يصلي بأصحابه وقد صلى قبل ذلك مع النبي صلى الله عليه وسلم فقال أبو زكريا لا أرى هذا قال أبو الفضل ومعنى هذا عندنا أن أبا زكريا كان يقول كان هذا في بدو الإسلام ومن يقرأ القرآن قليل فأما إذا كثر من يقرأ القرآن فلا أرى هذا هذا معنى يحيى عندن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في الإمام يصلي قاعدا قال لا أحب أن يصلي إنسانا قاعدا يصلون خلف إمام غ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الأيمان يزيد وينقص وهو قول وعم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الإيمان سوى الإسلام وكذلك قال الزهري الإيمان العمل والإسلام الكل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الوضوء من لحوم الإبل لا يتوضأ م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عن الوضوء من مس الذكر فقال لا يتوضأ م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ما تقول في التكبير في العيدين السبع والخمس قال أرى أن أرفع يدي في كل تكبيرة قلت إلى ما تذهب فيه قال إلى قول عطاء كان يرفع يديه في تكبيرة العيدين قال يحيى وأقول بين التكبيرين حمدا لله قال يحيى لا أصلي قبل العيد ولا بعدها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من قال أبو بكر وعمر وعثمان فقال هو مصيب ومن قال أبو بكر وعمر وعثمان وعلي فهو مصيب ومن قال أبو بكر وعمرو وعلي وعثمان فهو شيعي ومن قال أبو بكر وعمر وعثمان وسكت فهو مصيب قال يحيى وأنا أقول أبو بكر وعمر وعثمان وعلي هذا مذهبنا وهذا قولن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الحرام إذا لم ينو الطلاق فهو يمين وإذا نوى امرأته فهي واحد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فيمن يتطوع بركعة أكره ذلك 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ه ما تقول في التسبيح في الأخريين قال لا أري ذاك قال يحيى وأنا أصلي خلف من يسبح في الأخري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من يدخل مكة قال لا أحب أن يدخلها إلا بإحر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لا أصلي خلف قدري إذا كان داعيا ولا خلف الرافضي الذي يشتم أبا بكر وعمر وعثم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ير بن زوذي أبو كث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همدان كذاب قال أبو الفضل أبو همدان من أهل هي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ألت أبا عبيد القاسم بن سلام قلت أراك ترفع يديك في الفريضة ولا ترفع في التطوع فقال نعم أما في الفرض يروى عن النبي صلى الله عليه وسلم هذه الأحاديث في الرفع وكان تطوع النبي صلى الله عليه وسلم في منزله فلم أر أحدا من نساء النبي صلى الله عليه وسلم روت أنها رأت النبي صلى الله عليه وسلم يرفع يده فأنا أرفع يدي في الفرض ولا أرفع في التطو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التميمي أربدة كذا قال إسرائي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وى سفيان عن أبي هاشم الرماني وروى أيضا عن أبي هاشم المكي اسم أبي هاشم المكي إسماعيل بن كثير يريد يحيى صاحب عاصم بن لقيط بن صب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عزيز بن رفيع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طاء بن عجلان كوفي 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غياث كذاب ليس بثقة ولامأمون قال أبو الفضل هو غياث بن إبراهيم البص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غفور هو أبو الصباح 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حدثنا وكيع عن شيخ يقال له رز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أبو موسى إسرائيل الذي روى عنه بن عيينة هو كوفي نزل البص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قولون في هذا الحديث وهب بن خنبش ويقال هرم بن خنبش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سألته قلت روى منصور عن أبي هاشم من أبو هاشم هذا قال أبو هاشم الرما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يف بن أخت سيفان ليس بشيء وهو سيف بن محمد أخو عمار وعمار لم يكن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وكيع ذهبت إلى أبي بكر بن عياش ومعي أحمد ابني فانتخبت عليه أحاديث فلما حدثنا بها وقمنا قال أبو بكر بن عياش لإنسان تدري من انتخب هذه الأحاديث انتخبها رجل إردخ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أبي شيبة كان قاضيا ببعض فارس ومات بها وهو أبو بني أبي شيبة وبنو أبي شيبة يقولون أبو سعدة جدنا وأبو سعدة هو صاحب حديث سع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بن أبي زائدة عن شيخ من همدان أن عامرا الشعبي كان ينوره صاحب الحم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حارث بن حصيرة الأزدي كان شيع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كان سالم بن أبي حفصة شيع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وزاع زهير بن مالك يروي عنه الثوري وإسرائي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سئل عن عبد الله بن خالد العبسي فقال شيخ مشهور يروي عنه الثو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الثوري من بن أشو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معت يحيى يقول كان يونس بن خباب يشتم عثمان وقد روى عنه حماد بن زيد ومنصور بن المعت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قعقاع بن يزيد الذي يروي عنه سفيان قلت له إن عمارة بن القعقاع ابنه قال لا قال يحيى والقعقاع بن أخي شبر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عن خالد بن دينار الذي روى عنه سفيان الثوري قال هو خالد النيل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نهشل الضبي روى عنه سفيان الثو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أبو معاوية عن حنظلة بن عبد الرحمن وهو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 شريك عن سماك عن حارث بن أبي حارث عن أبيه عن علي قال أصاب رجل معدنا فجاء به إليه قال يحيى حارث بن أبي حارث رجل من أهل نصيب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أبي الجعد الذي يروي عنه محمد بن ربيعة ويقال له من بني الوصاف وهو الذي يروي في قصة تراب الصواغ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أبو حنيفة تعلمت من حجام بمكة ثلاثة أشياء قعدت قدامه فقلت احلق شق الأيسر فقال ابدأ بالأيمن وقال الحجام استقبل القبلة وقال لي الحجام ابلغ الى العظمين بالحل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في الرجل يدرك مع الإمام ركعتين من الظهر قال يقرأ الحمد لله رب العالمين وسو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الرجل ينسى وتره قال يقض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كعتي الفجر نقضيها قلت ليحيى فإن جاء والإمام في صلاة الصبح كيف يصنع قال إذا جاء إلى المسجد ولم يركع دخل مع الإمام وأخر ركعتي الفجر حتى تطلع الشمس قلت يصليهما حين يسلم الإمام قال إن فعل لم أر عليه شيئا وأحب إلي إذا طلعت الشم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بن معين يقول في الرجل يصلي خلف الصف وحده قال يع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الرجل يصلي وهو على غير وضوء وهو جنب قال يعيد ولا يعيدو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في زكاة الفطر لا بأس أن يعطى فض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الحرير لا بأس به إلا أن يكون مصمتا قلت ما تقول في العلم قال قد روي عن عمر كره الأعلام ما كان شبرا وما كان دون ذلك لم ير به بأس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لاتخرج المرأة إلا مع ذي محر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ا بأس بالصلاة على القبر ولابأس بالصلاة على الجناز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ا بأس بالصلاة على الجنازة بعدما يصلي علي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ميت يدخل من قبل رجل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كثير الكوفي يحدث عن ليث وهو شيعي ولم يكن به بأس قد حدث عنه سعدويه قال يحيى وقد سمعت منه أن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ياد أبو السكن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عمرو القاص الذي يروي عنه سليمان التيمي هو أبو أسباط بن محمد وهو محمد قال يحيى وكان التيمي يقول حدثني أبو عمرو وكان يقص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اسين الزيات كوفي انتقل إلى اليما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أدام 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ورقاء بشيء واسمه فا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كبران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نهشل روى عنه المسعودي ما روى عنه غ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بن أبي زائدة قال حدثنا أبو يعفور هذا هو الصغير واسمه عبد الرحمن بن عبيد بن نسطاس روى عنه عبد الواحد بن زياد ومرو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طاء أبو محمد روى عنه حسن بن صالح وهو ضعي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الوليد بن القاسم الهمداني قال حدثنا عطاء أبو محمد الجمال قال ذهب بي أبي إلى علي بن أبي طالب ولي ست سنين ولي ذؤابة فمسح على رأسي فما زلت أعرف البركة في ذا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ت بن إدريس يقول عن عتبة المكتب قال لقيني محارب بن دثار فقال أنتم الذين تقولون لسنا من المؤمنين ولسنا من الفئة الباغية وهل بين ذلك من منزل يدان به الناس في الآخرة كذا قال يحيى عن بن إدريس عن عتبة المكتب ولم يقل عبيد المكتب قلت ليحيى من عتبة المكتب هذا قال شيخ لابن إدري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يحدثون به عن علي أنه أمر شريحا يؤم الناس في رمضان من شريح شريح القاضي قال لا شريح آخر يقال له شريح بن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ات سفيان الثوري سنة إحدى وستين قال أبو الفضل ومات شعبة قبله بس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سلم بن صبيح مولى سعيد بن العاص وكان عطار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حنيفة صاحب الراى قد سمع من عائشة بنت عجرد فيما قا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بكر النهشلي كوف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رحمن بن يزيد قد سمع من سلم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ارة بن عمير قد رأى بن ع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شعثاء اسمه سليم بن الأسود وهو أبو أشعث بن أبي الشعثا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الطبري يروى عنه وكيع قال أبو الفضل وقد روى عنه عيسى بن يونس ولم يقله لي يحي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رحال اسمه عقبة بن عبيد الطائي أخو سعيد بن عبيد الطائي قلت ليحيى سمع من أنس فلم ينكره قال أبو الفضل وأبو الرحال هذا قد روى عنه عيسى بن يون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شيخ يروى عنه عيسى بن يونس يقال له نصير بن أبي نصير فقال هو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اك العبسي هو كوفي وهو سماك بن عبيد يروى عنه سفيان الثوري أيض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هشام بن عروة عن بكر بن وائل بن داود فقلت ليحيى بكر بن وائل بن داود صاحبنا الكوفي قال نعم أو كلاما نحو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رجل روى عنه علي بن هاشم يقال له ليث بن عبد العزيز فقال هو كوفي وقد روى عنه وكي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صين الحارثي فقال هو صاحبنا ال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رواه حجاج عن أبي عمر الأزدي أنه سمع بن عمر فقال هو صحيح قلت من أبي عمر الأزدي فقال قد سمع من بن عمر لم يزدني على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ماد بن أبي سليمان لم يرو عن شري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معت عفان يقول بالبصرة ما سمعت من حماد بن سلمة حديثا في المجلس إلا أتيته إلى منزله حتى أقرأه عل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عبد الله بن نمير عن إسماعيل بن أبي خالد عن إبراهيم عن عامر قال يحيى هذا إبراهيم بن بشير رجل آخ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عيسى بن يونس ووكيع عن عدي أبي الهيثم بن عد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سألته عن سعيد بن جبير زعم أن عمرو بن حريث أرسل إليه لقيه سعيد بن جبير فقال يحيى ما يمنعه أن يلقاه وقد روى سعيد بن جبير أنه قال أخذ بذؤابتي أبو مسعود الأنصا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بن عيينة والمحاربي والقاسم بن مالك عن أيوب بن عائذ الطائي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قد روى عبد الملك بن أبي سليمان عن الملك بن أعين وعبد الملك بن عبد أعين كوفي روى عنه أيضا بن عيين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يحيى بن اليمان عن إبراهيم بن الزبرقان عن بن بريدة في قوله تعالى يا أيتها النفس المطمئنة قال حمزة بن عبد المطل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وكيع بن الجراح يحدث بكتبه فيطلب هذا كتبا وهذا كتابا فقال رجل دعوا كتاب الأشربة إلى آخر الكتاب فقال وكيع ما لهذا الرجل لا يريد كتاب الأشربة هو صاحب بدعة حين لا يريد كتاب الأشربة أو نحو هذا من الكلام قاله يحي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الفضل بن دكين حدثني بعض أصحابنا عن سفيان قال من لم يأكل الجري ويمسح على الخفين ويشرب النبيذ فاتهمو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عبيد الله بن موسى حدثنا إسرائيل عن عبد الكريم عن عكرمة عن بن عباس أنه سئل عن الجري قال أما نحن فنأكله وأما اليهود فلا تأك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معت بعض أصحابنا يقول قيل للأعمش فلان لا يشرب النبيذ قال أبعده الله دعه حتى يقتله القولنج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ا روى الشعبي عن عائشة فهو مرس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براهيم النخعي أدخل على عائشة أظن يحيى قال وهو صب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ماد بن شعيب ليس بشيء يقال أبو شعيب الحماني وهو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عمارة صاحب الزعفراني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نضر بن أبي مريم هو أبو لينة وهو كوفي روى عنه وكيع وأبو مريم أبوه اسمه طهمان سماه إسماعيل بن زكريا الخلقاني قال أبو مريم طهم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يسمع حجاج من إبراهيم النخعي شيئا وقد سمع من الشعبي حديثا في قصة الصدقة لا تجوز حتى تقبض قال يحيى ولم يسمع من الزهري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امة بن مهران كوفي يروى عنه مروان بن معاو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حدث محمد بن عبيد عن ظبيان بن عما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يزيد بن أسد أن النبي صلى الله عليه وسلم قال له يا يزيد بن أسد قال يحيى أهله يقولون ليست له صحبة مع النبي صلى الله عليه وسلم قال يحيى ولو كان جدهم لقى النبي صلى الله عليه وسلم لم يكن أهله يعرفو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سلام بن أبي عمرة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أتينا محمد بن عبيد الطنافسي وهو لا يجترئ على قراءة كتابه حتى نعينه عليه أو نحو هذا من الكلام قاله يحيى وما ذكره إلا بخ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بيب بن حسان بن أبي الأشرس هو حبيب بن أبي هلال يروى عنه مروان الفزاري وليس هو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أشهب الكوفي هو جعفر بن الحارث يروى عنه محمد بن يزيد الواسطي وغيره ليس حديثه بشيء قال إنسان ليحيى بن معين فأبو الأشهب الذي يروى عنه إسماعيل بن أبي خالد قال ليس هو هذا ذاك إنسان آخر وقد سمعت من يسميه وهو نخع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عبد الله بن نمير عن عبيد الله بن عمر عن نافع عن بن عمر أن النبي صلى الله عليه وسلم سعى في بطن المسي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سألته عن صالح بن صالح روى عنه عبدة غير حديث واحد قال روى عنه ستة أحاديث قال يحيى وصالح بن صالح أبو حسن بن صال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ميمون المفلوج الزعفراني ينزل عند مسجد سماك يروى عن هشام بن عروة وجعفر بن محمد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إسماعيل بن سالم من أبي صالح ذكوان وقد سمع أيضا من أبي صالح باذ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سنان كوفي كان ينزل القطيعة و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سفيان الثوري عن عبيد بن أبي أمية وهو أبو يعلى بن عبيد قال أبو الفضل سمعت قبيصة يقول عبيد اللحام هو أبو يعلى بن عبيد وقد روى سفيان الثوري ع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منصور لا يملي عليهم إملاء إنما كان يذكرهم الأحاديث قال جرير بن عبد الحميد فرأى منصور معي يوما رقعة فقال يا جرير كأنه يكرهها قال جرير وكان زائدة وأصحابنا يقدموني إلى منصور قلت ليحيى يقدمونه قال نعم لأنه كان أحدثهم سن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جرير كنت آتى مغيرة وقد سمعت من منصور فيحدثني به مغيرة فأمحو حديث منصور وأكتب حديث مغيرة قلت ليحيى لم كان يفعل هذا قال كان حديث مغيرة أتمهما أو نحو هذا من الكلام قاله يحي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حديث الذي يرويه بن أبي بكير عن زائدة عن عاصم عن زر عن عبد الله في قصة عمار إنما يرويه سفيان عن منصور عن مجاهد فقط قال أبو الفضل قصة عمار أول من أظهر إسلامه سبعة قال أبو الفضل هذا باطل إنما هو من رأى مجاه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كثير الزبيدي هو عبد الله بن مال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بن نمير عن أبي مسلم وهو عبيد الله الجع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حمد بن بشير هو مولى عمرو بن حريث وكان يقين وليس بحديث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وكيع قال شعبة أبو سفيان عن جابر إنما هو كتاب يعنى طلحة بن ناف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جابر بن نوح إمام مسجد بنى حمان ولم يكن بثقة وكان أبوه نوح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لى بن عابس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حدثنا جرير عن مغيرة قال كنت أكثر الضحك فما قطعه عني إلا قتل زيد بن عل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عنبس اسمه عمرو بن مروان روى عنه وكي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عنبس اسمه سعيد بن كثير روى عنه أبو نعي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أبو العنبس الذي يروى عنه شعبة ومسعر لا أعرف اسم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جرير عن منصور عن عرفجة وجعلنا بينهم موبقا قال مهلكا قال يحيى حدثنا به جرير وهذا خطأ حدثنا يحيى بن آدم عن مفضل بن مهلهل عن منصور عن إبراهيم وجعلنا بينهم موبقا قال مهلكا قال يحيى والحديث حديث مفضل بن مهله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عبيد الله بن موسى أنبأنا عيسى بن عمر القارىء قال سمعت طلحة بن مصرف يقرأ قد أفلحوا المؤمنون فقلت له تلحن قال نعم ألحن كما كان أصحابنا يلحنو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قال العوفي في حديث له جوز من جويز اليهود يريد خرزا من خرز اليهود قيل ليحيى كتبت عنه قال ل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الشيباني عن زر بن حبيش هذا الحديث لقد رأى من آيات ربه الكب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يحيى حدثنا وكيع عن بن أبي ليلى عن عطاء عن أبي هريرة عن النبي صلى الله عليه وسلم نهى عن عسب الفحل قال يحيى وحدث به بن أبي شيبة عن بن جريج عن عطاء عن أبي هريرة عن النبي صلى الله عليه وسلم وهذ خطأ إنما هو حديث بن أبي ليل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هلال الوزان هو هلال بن أبي حميد وهو هلال أبو أم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نصور بن دينار ضعيف الحديث وقد روى عنه وكي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عيسى بن يونس هبيرة بن يريم خال العالية بنت أيفع بن شراحيل ذي كب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لم يكن عيسى بن يونس يقول عبيدة السلماني كان يقول عبيدة السلماني مفتوح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عبد الله بن إدريس عجبت ممن ينقطع إلى رجل ويدع أن ينقطع إلى من له السماوات والأرض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حدث مسعر عن رجل يقال له خشرم الجعف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مجاهد بن أبي راشد كوفي روى عنه جرير الضب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ي عثمان بن أبي شيبة حدثني محمد بن بشر العبدي عن مجاهد بن رومي عن مجاهد قال لا تقوم الساعة حتي يكثر التراز قيل وما هو التراز قال موت الفجأة فحدثت به يحيى بن معين وأخبرته أن عثمان حدثني به فقال يحيى لا والله ما سمع محمد بن بشر من مجاهد بن رومي شيئا قط هذا رجل يروى عنه سفيان ونحوه ولكن لعل بن بشر أرسله ل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وسئل يحيى عن معنى حديث مجاهد لا تقوم الساعة حتى يكثر التراز قال هو موت الفجأ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رحمن بن مالك بن مغول قد رأيته وليس بثقة وهو أبو أبي بهز ومالك بن مغول جد أبي بهز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جرير عن حمزة الزيات قال سمع مرة الهمداني من الحارث الأعور شيئا فأنكره فقال له اقعد حتى أخرج إليك فدخل مرة الهمداني واشتمل على سيفه وحس الحارث بالشر فذهب قال يحيى مرة الهمداني زعموا أنه ليس همدانيا يقولون إنه من الأبناء يعني يحيى أنه من أبناء الفر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أبي ليلي يس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اسم أبي مالك صاحب حصين غزو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عزيز بن سياه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بد الجبار بن العباس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سن بن صالح هو حسن بن صالح بن صالح بن مسلم بن حيان والناس يقولون بن حي وإنما هو بن حي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محمد بن عبيد الطنافسي يصحف في هذا الحديث عن عبد الملك عن عطاء من قرأ جزءا وإنما يريد من قرأ حرفا من القرآ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ياد البكائي من بني عامر صعصعة وكان جده شهد الحكم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نصور هو ميمون يروي عنه سفيان الثو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عبد الله الجدلي ليس بمترو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قبة بن أبي صالح شيخ كوفي مشهو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سفيان الثوري لم يسمع الأعمش هذا الحديث من أبي صالح الإمام ضام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الشعبي عن عاصم العدوي قال ما سمعت منه غير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قيف الذي يروي عنه يعلى بن عبيد كان على بيت المال باليمن في زمن معن بن زائد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إسماعيل بن أبي خالد عن أبي حمزة وهو سعيد بن عبيدة قلت ليحيى سمع إسماعيل من سعد بن عبيدة قال لم لا يسمع م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لغني عن بن الكلبي عن أبي بكر بن عياش قال قلت لعبد الملك بن عمير متى هلك لبيد بن ربيعة قال يوم نزل معاوية بالنخيل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جرير عن يزيد بن أبي زياد قال قتل الحسين بن علي ولي أربع عشرة سنة وصار الورس رمادا الذي كان في عسكرهم واحمرت آفاق السماء ونحروا ناقة في عسكرهم فكانوا يرون في لحمها النير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الأسود بن عامر حدثنا شريك عن بن عمير يعني عبد الملك قال قال الحجاج يوما من كان له بلاء فليقم فلنعطه على بلائه فقام رجل فقال أعطني على بلائي قال وما بلاؤك قال قتلت الحسين قال وكيف قتلته قال دسرته والله بالرمح دسرا وهبرته بالسيف هبرا وما أشركت معي في قتله أحدا قال أما إنك وإياه لن تجتمعا في مكان واحد فقال له اخرج قال وأحسبه لم يعطه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 بن نافع كوفي 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رزين الذي يحدث عنه الأعمش هو مولى أبي وائل شقيق بن سلمة من أسفل قلت ليحيى وهو كذا قديم قد روى عن علي وعن أصحاب النبي صلى الله عليه وسلم قال نعم واسمه مسعو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عبد الله بن أبي رزين هو الذي أبوه أبو رزين صاحب النبي صلى الله عليه و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ماد بن أبي أيوب شيخ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يحيى بن آدم عن حسن بن صالح عن مسلم بن أبي فروة قال صليت مع عبد الرحمن بن أبي ليلى فقنت ولم يرفع يديه هذا مسلم النهدي وهو أبو فروة الصغ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جرير عن مغيرة قال كان الحكم إذا قدم المدينة أخلوا له سارية النبي صلى الله عليه وسلم يصلي إلي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خيثمة كان اسم أبي في الجاهلية عزيزا فسماه النبي صلى الله عليه وسلم عبد الرحم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يحيى بن آدم حدثنا عمار بن رزيق عن أبي إسحاق عن خيثمة قال سمي أبو سبرة عبد الرحمن حين ولد عزيزا ثم أتى النبي صلى الله عليه وسلم فأخبره فقال اسمه عبد الرحمن يعني أبا خيثمة بن عبد الرحم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كان يحيى بن سعيد القطان لا يروي عن إسرائيل ولاشريك وكان يستضعف عاصما الأحول قال يحيى وكان يروي عمن دونه مجال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طية العوفي هو عطية الجدلي قيل ليحيى كيف حديث عطية قال صال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إسحاق الأزرق قال حدثنا سفيان عن عاصم بن عبيد الله عن سالم عن بن عمر عن النبي صلى الله عليه وسلم قال لا يصور عبد صورة إلا قيل له يوم القيامة أحي ما خلق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سلمة بن كهيل ويحيى بن سلمة بن كهيل أما يحيى فضعيف الحديث وأما محمد فلم يكن ليحيى فيه رأ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ائذ بن حبيب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كان الربيع بن حبيب يقال له الربيع الملاح قلت لأبي زكريا من يقول هذا الربيع الملاح قال أراه في حديث الأشجع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سئل عن رجل قال إن تزوجت فلانة فهي طالق قال لا بأس أن يتزوج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عن عمر بن شبيب المسلي فقال ليس بثقة وقد رأيته وأباه قد روى عنه مروان بن معاوية الفزا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رة بن شراحيل وهو مرة الطيب وهو مرة الهمدا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مغيرة من أبي رزين وقد سمع مغيرة من مجاهد وقد سمع مغيرة من أبي وائ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يسمع منصور من الشعبي وحماد قد سمع من الشعب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آدم بن سليمان وهو أبو يحيى بن آدم وهو مولى خالد بن خالد بن أسيد ولم يسمع يحيى بن آدم من أبيه شيئ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سعيد عقيصا قد سمع من عل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شريك عن علي بن علي وهو كوفي قلت له لعله علي بن علي البصري فقال يحيى لا هذا علي بن علي بن السائب الكوفي ولم يرو عنه إلا شريك قال يحيى وعلي بن علي هذا حدث عن إبراهيم النخع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فر صاحب الرأي ثقة مأمو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أبو الفضل سمعت أبا نعيم يقول زفر ثقة وهذه الدار وأشار إلى أصحاب القدور في وسط جبانة كندة قلت فكيف صار بالبصرة قال خرج إلى أخت له أو ابنة أخت له فصار بالبص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أبو نعيم وسمعت زفر يقول كنا نختلف إلى أبي حنيفة ومعنا أبو يوسف ومحمد بن الحسن فكنا نكتب عنه قال زفر فقال يوما أبو حنيفة لأبي يوسف ويحك يا يعقوب لا تكتب كل ما تسمع مني فإني قد أرى الرأي اليوم وأتركه غدا وأرى الرأي غدا وأتركه بعد غ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وسئل عن النبيذ فقال الذي يعاقر عليه فهو فاسق والذي يسكر وليس يعاقر فلا تجوز شهادته ولا الصلاة خلفه والذين يرخصون فيما أسكر كثيره فهم ينهون عن الخليطين وينهون عن المعاقرة عليه والنقيع عندهم حرام قال يحيى والبصريون يقولون النقيع حلا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ثمان بن أبي هند رجل يروي عنه وكي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ل ليحيى سلمة بن كهيل أبو يحيى فقال برأسه أي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حبيب بن أبي ثابت كنيته أبو يحيى فقال برأسه أي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يحيى حدثنا عبد الله بن إدريس عن ليث عن مجاهد قال أعجب أهل الكوفة إلي أربعة طلحة وزبيد ومحمد بن عبد الرحمن بن يزيد ويحيى بن عباد أبو هبي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حدثنا عبد الله بن إدريس قال سمعت حريشا قال قلت لزبيد من أعجب من أدركت إليك قال ما رأيت بالكوفة أحدا أعجب إلي من طلح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حدثنا سفيان بن عيينة عن جراح قال قال ليث أفضل شبابنا أربعة قال أنا أخبرك بهم قلت مغيرة بن أيوب قال نعم قلت وعمرو صاحب قال نعم وخلف بن حوشب ومسعر قا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الأسود بن عامر حدثنا سفيان الثوري عن بن جريج عن بن أبي هريرة قال ذهب الناس وبقي النسناس يشبهون الناس وليسوا بالنا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به حدثنا سفيان الثوري عن إسماعيل بن أبي خالد عن الشعبي وسمعت منه قال يأتي على الناس زمان يصلون فيه على الحجاج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يحيى حدثنا أبو المنذر قال سمعت إسرائيل يحدث عن أبي إسحاق أن عمرو بن ميمون الأودي حج مائة حجة وعمرة وأن الأسود بن يزيد حج سبعين حجة وعم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ا ثقل الحسن بن علي دخل عليه الحسين بن علي فقال يا أخي لأي شيء تجزع تقدم على رسول الله صلى الله عليه وسلم وعلي علي بن أبي طالب وهما أبواك وعلى خديجة بنت خويلد وفاطمة بنت محمد وهما أماك وعلى حمزة بن عبد المطلب وجعفر بن أبي طالب وهما عماك فقال أخي إني أقدم على أمر لم أقدم على مث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أبي مالك قال رأيت عمارا قال أبو الفضل قلت تراه رآه قال هكذا قال شع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جابر كان يروى عنه إسحاق بن سليمان ويروي عنه سفيان الثو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اصم الأحول كوفي وكان بالمدائ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وسى الصغير الذي يروي عنه أبو معاوية هو موسى بن مسلم وهو موسى الطحان وقد حدث عنه أبو نعيم والفزا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شعبة عن إسماعيل بن أبي خالد عن قيس قال قال عمار ادفنوني في ثيابي وإنما هو إسماعيل قال سمعت يحيى بن عباس يحدث في مجلس قي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الشربة التي تسكر لم يروه إلا حرير عن حجاج لم يروه غ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نوير مولى هاشم أو قال مولى بني هاشم هو ثوير بن أبي فاخت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بن نمير وقدم علينا عبيد الله بن عمر فحدثنا بمائة حديث ثم رمى بها إلينا فنسخناها قيل لابن نمير فتفرزها من كبار عبيد الله قال لا والله ما أعرفها أو نحو هذا قاله يحي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محمد بن عبيد الطنافسي قال قدم علينا عبيد الله بن عمر العمري فقعد فوق بيت ثم قرأ صحيفة على الناس وليس ينظرون فيها ثم رمى بها فقعدوا فنسخوها قال محمد بن عبيد فقلت أنا هكذا أخذ الحديث قال لا والله لا كتبت منها شيئا فكتبتها بعد ثم ذهبت إليه حتى قرأها علي من كتاب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حجين قال قدم علينا إسرائيل بغداد فقعد فوق بيت وقام رجل والناس قد اجتمعوا فأخذ دفتره فجعل يسأله من الدفتر حتى أتى عليه أو على عامته والناس قعود لا ينظرون فيه فقام الشيخ فقعد الناس فكتبو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صين بن حدير قد سمع من عمر بن الخط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عبد الله بن عميرة وبعضهم يقولون عبيد الله بن عميرة والصواب عبد الله بن عمي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علي بن ثابت رأينا رجل فقلنا له رأيت إبراهيم النخعي قال نعم كان كبير العين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عباد قلنا لسهيل بن ذكوان رأيت عائشة أم المؤمنين قال نعم قلنا صفها قال كانت سودا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حدثنا حجاج قال قال شعبة أبو إسحاق أكبر من أبي البختري ولم يدرك أبو البختري عليا ولم 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سمعت عبد الله بن إدريس يوما وقد صلى الظهر أو العصر قال الحمد لله عندنا دبة من زيت وقوصرة ملكايا وراوية من ماء من الربابين الحمد 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نهيك الكوفي روى عنه سفيان الثوري وشريك ومنصور بن المعتمر وجرير وهو ثقة واسم أبي نهيك القاسم بن محم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عن حديث سماك عن نبي فقال نعم هو نب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جهم الذي روى عنه سفيان ويعلى بن عبيد اسمه صبيح بن القاس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عكيم أبو معب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هاشم الرماني يحيى بن دين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مغيرة هو عبيد بن المغيرة روى عنه أبو إسحا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در بن خليل الأسدي ثقة روى عنه شري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أبي الأحوص عن أبي ذر في قصة مسح الحصى ليس هو أبو الأحوص ال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عطاء بن السائب عن حرب بن عبد الله عن خاله قال أتيت النبي صلى الله عليه وسلم من خاله هذا قال لا أد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عطاء بن السائب أيضا عن الأغر من الأغر هذا قال الذي روى عنه أبو إسحاق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أبي إسحاق عن النجراني من النجراني قال لا أد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أبي إسحاق عن أبي حبيبة عن أبي الدرداء من أبو حبيبة فقال لا أد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أبي إسحاق عن أبي الخليل من أبو الخليل هذا قال لا أدري قلت له هذا الذي يروى عن أبي قتادة قال لا أد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سكين الأودي اسمه ح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رقد السبخي كنيته أبو يعقو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سير بن ذعلوق كنيته أبو طع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سنان الديلي اسمه يزيد بن أم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يد المكتب هو بن مهر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سم البهي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فيع بن الحارث أبو داود الأعم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امر بن عبدة البجلي يكنى أبا إيا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كنود عبد الله بن عويم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يحيى بن عباد أبو هبي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لأسود بن يزيد يكنى أبا عمرو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يسرة صاحب علي يكنى أبا صال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سهل الذي روى عنه جويبر كثير بن زي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وازع الذي روى عنه سفيان زهير بن مال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ر بن حبيش يكنى أبا مري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وسألت يحيى عن يسير بن عمرو أخي سهل بن حنيف صاحب النبي صلى الله عليه وسلم فقال نعم قلت أين كان ينزل يسير بن عمرو فقال الكوفة ثم قال يحيى قال يسير بن عمرو ولدت في مهاجر النبي صلى الله عليه و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عطاء بن السائب روى عن محارب بن دثار قا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حدثنا عبد الله بن إدريس قال سمعت إسماعيل بن أبي خالد يذكر عن شبيل بن عوف قال ما اغبرت نعلي في طلب دنيا قط ولا قبحت رجلا منذ كنت رب بيت ولا جلست في مجلس إلا أنتظر جنازة أو حاج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ار بن سيف ثقة أو نحو هذا من الكل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حدثنا حسين الجعفي عن الربيع بن سعد قال رأيت جابرا يكتب عند عبد الرحمن بن سابط في ألوا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يحيى الحمان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سفاية النخعي يروى عن عائشة في الفرك يروى عنه برد بن أبي زي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عبد الله بن إدريس عن إسماعيل بن أبي خالد عن الشعبي قال ها هنا قوم قد فرغوا من القضاء قبل يوم الفصل قال يحيى هؤلاء الذين يقولون فلان في الجنة وفلان في الن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سليمان بن الأصبهاني ليس بشيء ويروى عنه حمدان بن الأصبهاني وعبد الرحمن بن صالح وغيرهما وهو محمد بن الأصبها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جالد القصار ثقة يروى عنه جرير الضب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المغيرة بن سعيد رجل سو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داود بن عبد الجبار 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حدثنا عارم عن حماد بن زيد عن أبي حنيف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يحيى بن سعيد القطان لا نكذب الله ربما رأينا الشيء من رأى أبي حنيفة فاستحسناه فقلنا ب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نعيم بن أبي هند كوفي عن العر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دلهم بن صالح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حدثنا حميد الرؤاسي عن زهير عن أبي إسحاق عن التميمي قال ما سمعت بأرض فيها علم إلا وقد أتيت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قصة حديث أبي إسحاق عن عبد الله بن يزيد قال حدثنا البراء وكان غير كذوب قال يحيى يعنى أبو إسحاق أن عبد الله بن يزيد كان غير كذوب ولا يقال للبراء كان غير كذوب قال يحيى وعبد الله بن يزيد هذا هو الخطمي هو جد الأنصاري الذي كان على الغارمين قال يحيى وكان عبد الله بن يزيد هذا واليا لابن الزبير على الكوفة وكانت أم موسى بن عبد الله بن يزيد بنت حذيفة وقد روى الأعمش عن موسى بن عبد الله بن يز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حدثنا جرير بن عبد الحميد عن مغيرة قال الموات في أرض الباد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خالد بن عمرو السعيدي 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عمرو يحيى السعيدي ليس به بأس هو صاحب حديث النبي صلى الله عليه وسلم قال كنت أرعى الغنم لأهل مكة بالقراريط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عبد الملك بن عميرة عن عدي بن حاتم في قصة تسيير الظعينة قال يحيى قد سمعته من أبي إسماعيل يعنى المؤدب قلت له عبد الملك بن عميرة سمع من عدي بن حاتم قال لا هو مرس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شير أبو إسماعيل هو بشير بن سلم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عبيد الله صاحب عبد الملك بن أبي سليمان اسمه سليم مولى أم عل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عبيد الله صاحب معاذ بن جبل مسلم بن مشك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عمرو بن مرة عن أبي البختري عن أبي ثور الحد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شهدت زكريا بن عدي سأل وكيعا فقال يا أبا سفيان هذه الأحاديث يعنى مثل حديث الكرسي موضع القدمين ونحو هذا فقال وكيع أدركنا إسماعيل بن أبي خالد وسفيان ومسعر يحدثون بهذه الأحاديث ولا يفسرون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و بن مالك الجنب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يونس كان صدوقا وكان يتبع السلطان وكان مرجئا أحسب يحيى يعنى يونس بن بك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امر بن شقيق بن جمرة الأسدي وعامر بن شقيق هذا ليس هو بن شقيق بن سل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إدريس إبراهيم بن أبي حديد صاحب إسماعيل بن سا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يحيى بن سعيد الأموي يقال له جملا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عباسا يقول ناظرت يحيى بن معين في حديث أن النبي صلى الله عليه وسلم كان يقرأ في ركعتي الفجر بقل يأيها الكافرون وقل هو الله أحد فقال يحيى قد روى عن عثمان بن حكيم عن سعيد بن يسار عن بن عباس أن النبي صلى الله عليه وسلم كان يقرأ في ركعتي الفجر آمنا بالله وما أنزل إلينا فقلت ليحيى ما تقول في إسناده قال جيد قلت فإن أخذ به إنسان قال لا بأس قلت فإن لم يقرأ بهذا ولا بقل يا أيها الكافرون وقل هو الله أحد وقرأ بشيء آخر من القرآن قال يجز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ل ليحيى من المنهال الذي يحدث عنه ليث قال هو شيخ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حدثنا جرير عن فضيل بن غزوان قال قال علي بن حسين من ضحك ضحكة مج من العلم مج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عمرو بن ثابت بن أبي المقدام ليس بثقة ولا مأمون وأبوه ثقة روى عن أبيه سفيان وشعبة وهو أبو المقدام الحد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وكيع عن أبي هشام الأحول عن يحيى بن قيس أن عمر أكل لحم جزور قال يحيى أبو هشام هذا الأحول هو الربيع بن حبيب أخو عائذ بن حبي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السري بن إسماعيل ليس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ربيعة ليس به بأس وقد روى عن المستقيم والمستقيم رجل من أهل مكة ليس به بأس وما رأينا أحدا يحدث عنه إلا بن ربيعة ورجل آخ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سري أبو محم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شيبة هو جد ابنى أبي شيبة وقال يزيد بن هارون ما قضى على الناس رجل يعنى في زمانه أعدل في قضائه منه وكان يزيد بن هارون على كتابته أيام كان قاض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حدثنا بن عيينة عن عمرو بن عمرو قال يحيى وهو أبو الزعراء إن أبا الأحوص اعتكف في مسجد قوم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ئل يحيى عن عدي بن ثابت فقال كان يفرط في التشي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عن نعيم بن حكيم الذي يحدث عن أبي مريم عن علي فقال يحيى كان شبابة وغيره يروى عنه فقيل ليحيى كان له أخ يقال له عبد الملك بن حكيم فقال نعم وقد روى عبد الملك بن حكيم هذا عن أبي مريم أيضا قلت له إنه يحدث ببعض أحاديث نعيم عن أبي مريم فقال لعله قد سمعها ولم ينكر ذل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ل ليحيى سمع الشعبي من كعب بن عجرة قال سمع من عبد الرحمن بن أبي ليلى عن كعب بن عج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ئل يحيى عن حديث أبي حيان التيمي عن مزاحم من مزاحم هذا قال هذا مزاحم بن زفر وقد روى مزاحم بن زفر هذا عن عطا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غيرة الضبي أبو هش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غيرة بن زياد أبو هاش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الفضل بن دكين حدثنا سفيان الثوري عن أبي هشام وهو مغيرة قال كنا نهاب إبراهيم هيبة الأم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التجمير هو الحبس يعنى لا تجمرو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عباس حدثنا يحيى حدثنا بن نمير حدثنا سفيان عن أبي إسحاق عن مغراء عن بن عمر قال من اتقى ربه عز وجل ووصل قرابته نسىء له في أجله وأثرى ماله وأحبه أهله قال يحيى مغراء هذا هو أبو البختري وليس أبو البختري صاحب على هو رجل آخ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حديث أبي طلحة الأسدي الذي روى عنه زهير لا أدري من أبو طلح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بن معين قال يحيى بن سعيد الأموي كنت أقعد إلى حلقة أبي بكر بن عياش فقال رجل منهم يا غلام قم فاسقني ماء فقمت فلما وليت قال له رجل تدري من هذا هذا سعيد بن العاص تقول له قم فاسقني ماء ثم قال لي ما تصنع بحلقة هؤلاء وهذا حلقة الأعمش قال فذهبت إلى الأعمش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يحيى حدثنا عيسى بن يونس حدثنا إسماعيل بن أبي خالد قال رأيت مرة بن شراحيل يصلى على لبد ممسك بوتد في الحائط وكان في قيامه يثنى على الله عز وجل ويركع ويسج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خشاء أصل الأذن ثم قال يحيى فرماه فأصاب خشاه فركب ردع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جرير كان منصور لا يملي إملاء حديثا قط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حسن العرني هو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وكيع وأبو أسامة عن شيخ يقال له سعيد بن سعد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فضل بن مهلهل ثقة يروى عنه يحيى بن آد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نهيك هو القاسم بن محم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ليمان بن أرقم أبو معاذ ليس يسوى فلس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جاهد بن جبر صاحب بن عباس ومجاهد بن رومي روى عنه سفيان الثوري ومجاهد أيضا صاحب بن الأصبهاني بن مولى النبي صلى الله عليه وسلم سقط من نخلة هذا مجاهد آخ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صعب عطاء بن أبي مروان الأسلمي روى عنه سفيان ومسعر وحجاج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ت جامع سفيان من عبيد الله بن موسى قرأه علي من صحيفته فقال لي لقد هممت ان أحكه بالحائط مما قد أكثر الناس علي ف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جهم صاحب سعيد بن جبير هو صبيح بن القاس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جهم صاحب مطرف سليمان بن الج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حذيفة اسمه حسل بن جاب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جد خيثمة بن عبد الرحمن أبو سب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حازم أبو قيس بن أبي حازم وأبو قيس بن أبي حازم اسمه حصين بن عوف ويقال عبد عوف بن الحار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أحوص عوف بن مالك بن نضل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عطية الوادعي مالك بن عو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شعثاء المحاربي سليم بن أسو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فروة الهمداني عروة بن الحار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فروة الجهني مسلم بن سا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فاختة سعيد بن علا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قعقاع عبد الرحمن بن خال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سوداء النهدي عمرو بن عمر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رواع مجمع الأرحب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مقدام ثابت بن هرمز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حكم عبد الرحمن بن أبي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الحويرث عبد الرحمن بن معاوية قال يحيى أبو الحويرث وأبو الحويرثة سوا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الناس يقولون يزيد بن مرذانبه ويقولون يزيد بن مردانبه فقال هو سوا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براهيم التيمي هو إبراهيم بن يزيد بن شريك التيمي وقد روى جواب التيمي عن أبيه يزيد بن شري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إبراهيم النخعي هو إبراهيم بن يزيد بن الأسو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الحجاج بن أرطأة فقال له عمرو بن حبش تلك نسميها عندنا الجذعة والتلو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و بن مرة يحدث عن عبد الله بن سلمة قال يحيى عبد الله بن سلمة سمع من بن مسعو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رو بن سلمة صاحب مسعر بن حبيب الجرمي وهو من أصحاب النبي صلى الله عليه و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روى الحجاج بن أرطأة عن عبادة بن مهاج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ثمان بن حكيم الذي يروى عنه يعلى ومحمد أبناء عبيد يقال له الأحلا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بن الأقمر غارت الخيل بالشام وهو بن الأقمر غير هذا رجل آخ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بن كناسة حديث غيروا الشيب إنما هو عن عروة مرس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أبو يحيى حدثنا أبو يوسف القاضي يعقوب عن يزيد بن أبي زياد عن يحنس عن سعيد بن زيد قال سمعت رسول الله صلى الله عليه وسلم يدعو على رعل وذكو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م غراب التي روى عنها وكيع هي جدة علي بن غر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كان الفزاري يحدث عن خلف بن تميم يقول خلف مولى جعدة بن هبي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كان مروان بن معاوية يروى عن علي بن غراب يقولون علي بن أبي الول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كان مروان يروى عن الحكم بن ظهير يقول الحكم بن أبي ليل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م خنيس هن قريبة لأبي يوسف القاضي وخنيس بن عم أبي يوسف وأيوب بن النعمان الأنصاري بن عم أبي يوسف حدثني به عبيدة بن حميد قال يحيى ويقال له خنيس الموالي وهو بن عم أبي يوسف القاض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يث قيس بن سعد في الغسل يختلفون فيه يقولون محمد بن شرحبيل يقوله وكيع وقد خالفه أبو شهاب وغيره يقولون عمرو بن شرحبيل والقول ما قالوا وقد أوهم فيه وكي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رجلان يتجران يصيحان كل يوم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قطع البقاء مطالع الشمس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وطلوعها من حيث لا تمس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سباط بن محمد أبوه يروى عنه سليمان التيمي يقول أبو عمرو عن عكرمة وهو أبو عمرو القاص واسمه محمد وهو أبو أسباط الذي حدث في دار القطن قال يحيى وقد روى عن أبي أسباط هذا بن عيينة وابن فضيل وغير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نشدنا يحيى بن معين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عافية الله إن الله مقتدر </w:t>
      </w:r>
    </w:p>
    <w:p>
      <w:pPr>
        <w:pStyle w:val="Normal"/>
        <w:widowControl w:val="false"/>
        <w:bidi w:val="1"/>
        <w:ind w:left="-858"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في غير لابعد ولا طل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ماد بن أبي سليمان مولى للآل أبي موسى الأشعري قلت ليحيى بينه وبين عبد الملك بن أبي سليمان سبب قال ل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عبد الملك بن أبي سليمان فزاري من أنفسهم أحسبه قال نعم قلت بينه وبين محمد بن عبيد الله سبب قال يقال إنه قريب ل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حفص الأبار عمر بن عبد الرحمن قلت ليحيى لم سمي الأبار قال كان يعمل الإبر بمطرقته وكان كوفيا وعمى بع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م داود بن أبي هند عليهم الكوفة فقام مستملي أهل الكوفة فقال كيف حديث سعيد يكفن الضبي في ثوب يريد يكفن الصبي في ثو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سمع من داود بالكوفة أبو معاوية وحفص وابن إدريس قلت ليحيى فأبو أسامة ووكيع لم يسمعا منه قال لم يدركو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رات بن أحنف يروى عنه عبد الواحد بن زيا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يحيى قال حدثنا الأبار عن سفيان عن أبي حيان التيمي قال العلماء ثلاثة عالم بالله وبأمر الله وعالم بالله وليس بعالم بأمر الله وعالم بأمر الله وليس بعالم بالله فأما العالم بالله وبأمر الله فذاك الخائف لله العالم بسننه وحدوده وفرائضه وأما العالم بالله وليس بعالم بأمر الله فذاك الخائف منه وليس بعالم بسننه ولا حدوده ولا فرائضه وأما العالم بأمر الله وليس بعالم بالله فذاك العالم بسننه وحدوده وفرائضه وليس بخائف 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عاوية أثبت من جرير في الأعمش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ت حفصا يقول حدث الأعمش بحديث يوما فجعل يقول عمن عمن وكنت والله أحفظه فلم أفتحه عليه قال يحيى أراد ألا يسمعه أصحاب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ت بن إدريس يقول ما رأيت أحدا يكتب عند أشعث بن سوار إلا حفص بن غياث قال يحيى وكان بن إدريس إذا ذكر حفصا قال حفيص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أبو الأحوص عن علي بن غر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عمر بن يحيى بن سام كوفي يروى عنه أبو نعيم وقد روى الأعمش عن يحيى بن سام عن موسى بن طلح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براهيم بن حميد الرؤاسي ثقة ولم أدرك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زبيري كان يبيع القت بزبالة وإنما سماه أهل بغداد الزبيري هو محمد بن عبد الله بن الزبير وليس هو من الزبيري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اك أحب إلي من إبراهيم بن مهاج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رملة بن قيس عن أبي بردة عذاب أمتي قال يحيى من لم يسنده أكيس ممن أسند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يحيى بن معين حدثنا يحيى بن أبي بكير عن حماد بن سلمة عن حميد قال كان للحسن غلام مق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من حرملة بن قيس قال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روى عبدة بن سليمان عن صالح بن صالح ستة أحاديث أو سبعة أحاديث وقد روى هشيم عن صالح بن صالح قال يحيى وصالح أبو حسن بن صالح قلت ليحيى إنهم يقولون حسن بن صالح بن حي فقال نعم هو حسن بن صالح بن صالح بن حي نسب إلى جد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يحيى قال قال أبو بكر بن عياش رأيت في منزل الفضل بن يحيى خصيان ما شبهتهم إلا بأصحاب حسن بن صالح يعنى جمال أصحاب حسن ونقاء ثيابه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ما كتبت عن أبي بكر بن عياش بالكوفة إلا ثلاثة أحاديث أو أربعة قال يحيى كان أبو بكر بن عياش عامة ما يحدث عن ابنه يقول قال إبراهيم وقال إبراهيم وأصحاب الحديث يرون أنه إبراهيم النخع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رأيت أبا بكر بن عياش خرج إلى السوق فتبعته فجاء فاشترى سكرا بدرهم ثم دخل المسجد وهو في كمه فجعل يرى الناس أنه كبر ولم يكبر وأدخل يده في كمه فجعل يخرج السكر فجعله في حزته حتى جعله كله في حزة إزاره وكان عليه إزار ثم كبر بع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عطاء بن السائب من وهب بن منب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منصور بن المعتمر عن خالد الحذا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 زهير عن حميد عن الحسن قال وقع بين خالد بن الوليد وعبد الرحمن بن عوف كلام هذا هو الصواب قال يحيى حدثني به أبو غسان وأما أحمد بن يونس فحدث به عن زهير عن حميد عن أنس قال وقع بين خالد وعبد الرحمن كلام قال يحيى فقلت لأحمد بن يونس إنما هو عن حميد عن الحسن فقال أحمد هكذا وقع في كتاب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أبو الفضل سمعت جعفر بن عون بالكوفة وتبعناه فجاء إلى القصابين فقالا لم تتبعوني ألم أقعد معكم منذ غدوة فحدثتكم قلنا قد بقى معنا شيء فقال اذهبوا عني لربما اتبعتموني وأنا أريد أن أشتري شحما أو لحما بنصف درهم فإذا رأيتكم اشتريت بدرهم استحي منك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جرير بن أيوب البجلي ليس بشيء وأخوه يحيى بن أيوب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هلال بن يساف قال سمعت عمران بن حصين قال قد أجمع على هذا وكيع وعبد الله بن داود قلت ليحيى هو عندك كذا لقى هلال بن يساف عمران بن حصين قا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في حديث الأعمش عن أبي سفيان عن جابر عن النبي صلى الله عليه وسلم في ثمن السنور قال يحيى قال وكيع أحسب فيه أبا سفي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محمد بن جابر أعمى قلت ليحيى فإنما حديثه كذا لأنه كان أعمى قال لا ولكنه عمى واختلط عليه وكان محمد بن جابر كوفيا انتقل إلى اليمامة قلت أيوب أخوه كيف حديثه قال ليس هو بشيء ولا محمد قلت أيهما كان أمثل قال لا ولا واحد منهم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في حديث الرجل إذا رقد ثم أصبح ولم يذكر الله أصبح على رأسه جرير قدر ذراعين قال يحيى والجرير الحب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بن معين يقول كان أبو أسامة يروى عن عبيد الله بن عمر خمسمائة حديث إلا عشرين كتبتها كلها عنه وكان بن نمير يروى عنه أربعمائة حديث أو أكثر كتبتها كلها عنه وروى عنه عبدة نحوا من مائتين كتبتها ع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يحيى حدثنا مروان الفزاري عن عاصم قال عرضت على الشعبي حديث الفقه فأجازه ل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حدثنا وكيع عن إسماعيل عن قيس قال رأيت يد طلحة شلاء وقى بها النبي صلى الله عليه و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حدثنا بن إدريس عن مغرا بن واصل قال كان الشعبي عريفا كنت أجلس إل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معت يحيى يقول ثابت روى عنه أبو سنان قال يحيى وسمى ثابتا هذا أبو الحسن زيد بن الحباب قال ثابت بن جابان رواه عن أبي سنان سعيد بن سنان الشيباني وكان كوفيا تحول إلى الري قال يحيى وقال عبد الرحمن بن مهدى ثابت بن عجلان وقد أوهم في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كان يحيى بن سعيد يقول أبو سنان الأكبر ضرار بن مرة الشيباني وهو كوفي قلت ليحيى الذي يروى عنه سفيان قال يروى عن الكبير قلت يروى عن الصغير قال ما أشبه أن يكون قد روى عنه قلت ليحيى إن قبيصة يروى عن سفيان عن أبي سنان أنه اشتكت رجله فلف عليها خرقا وكان يستقى على جمل قال ذاك أبو سنان الكبير ضر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قبيصة عن سفيان الثوري عن أبي سنان أنه اشتكت رجله فلف عليها خرقا وكان يستقى على جم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سمعت يحيى يقول الكلبي محمد بن السائب وأبو صالح الذي يروى عنه هو باذام مولى أم هانئ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أبو إسحاق عن أبي المسافع وأبي الصلت من أصحاب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معت يحيى يقول حبيب الطحان كوفي وقد رأى عبد الله بن الحسن وقد رأيته أنا وسمعت م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حبيب بن أبي الأشرس هو حبيب بن حسان وليس هو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موسى بن أبي عائشة عن سليمان بن سعد وقد روى موسى بن أبي عائشة عن سليمان بن قته وهذا غير ذاك هذا رجل آخ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أبو نعيم حدثنا عبد السلام أبو طالوت قال رأيت أبا عثمان النهدي شرط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زكريا بن حكيم البدي كوفي و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ركين بن الربيع والركين أيضا رجل آخر والركين الأول ركين الفزاري وهذا ركين الضبي قلت ليحيى الركين الأخير بن من هو قال لم يسمو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نصور اسمه ميمون وهو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دير الصيرف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بكر النهشلي عبد الله بن فلان بن قطا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بو مسكين الأودي الحر بن أبي مسك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حمزة صاحب إبراهيم اسمه ميمون وأبو حمزة الثمالي ثابت قلت أيهما أحب إليك قال لاذا ولا ذا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وكيع عن أبي شهاب عن جبلة بن دعلج عن سعيد بن جبير في رجل طلق بالفارسية قال يلزم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تليد كذاب كان يشتم عثمان وكل من يشتم عثمان أو طلحة أو أحدا من أصحاب النبي صلى الله عليه وسلم دجال لا يكتب عنه وعليه لعنة الله والملائكة والناس أجمع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يد بن حدير أخو زياد بن حد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بلاد العامري اسمه يحي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وسى الجهني هو موسى بن عبد الرحمن وكنيته أبو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ظبيان الذي يحدث عن سلمة بن كهيل ليس هو أبو ظبيان صاحب الأعمش هو رجل آخ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وى جرير عن ليث عن ثابت عن القاسم عن عائشة في الخمرة قال يحيى ينبغي أن يكون هذا ثابت بن عب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في حديث الأعمش عن يعقوب بن بحير عن ضرار بن الأزور وقال سفيان عن عبد الله بن سنان قال يحيى والقول قول سيف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وذكر له عبد الرحمن بن مهدي ووكيع فقال له رجل قوم يقدمون عبد الرحمن بن مهدي فقال يحيى من قدم عبد الرحمن على وكيع فدعا عليه فعليه لعنة الله والملائكة والناس أجمع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ل ليحيى إن قوما يقولون إن الفضل بن دكين أقل خطأ من وكيع فدعا على من قال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وى الفضل بن دكين عن هشام الدستوائي عن يحيى بن أبي كثير عن أبي سلمة عن عبد الرحمن بن عوف وأخطأ فيه وإنما هو عبد الرحمن بن عبد القا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قال أبو نعيم عن سفيان عن هشام بن عروة أن النبي صلى الله عليه وسلم وقت لأهل مكة من التنعيم قال يحيى قلت له إنما هذا هشام بن حسان عن بن سيرين أن النبي صلى الله عليه وسلم فقال لي أبو نعيم إنا لله وقعنا فيه فترك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ال أبو نعيم في حديث عبد الله بن عبد الرحمن الطائفي لا سواء وأخطأ إنما هو لأتيسو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ن لا يخطىء في الحديث فهو كذ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رأيت هارون في يده عكازه آبنو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تبت عن وكيع وابن المبارك حي وهي السنة التي حج فيها هارون وهي سنة ست وسبع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زيد بن المقدام بن شريح ليس به بأس قلت ليحيى قد قيل عنك إنك لا ترضاه قال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ي كنية يزيد بن أبي زياد أبو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الحكم بن ظهير فقال قد سمعت منه و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جمع الذي يروى عنه أبو حيان هو الحائك وهو مجمع بن سمعان قال يحيى فقد سمع سفيان الثوري من مجمع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وكيع عن شيخ يقال له عمرو بن منصور المشرقي وهو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مقدام هو ثابت الحداد وهو أبو عمرو بن ثاب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اصم الأحول يروى عن رجل يقال له صبيح بن طاب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نظلة التيمي هو حنظلة القاص يروى عنه أبو نعيم وأبو معاوية وهو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أبو نعيم عن حنظلة القاص عن الضحاك بن قيس وقد سمع المسعودي من الضحاك بن قيس هذا وكان الضحاك بن قيس على روابط السند مع والي يقال له فلان بن عوانة هكذا قال يحي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وكيع يروى عن شيخ له ضعيف يقال له يحيى بن مسلم وهو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يحيى بن آدم عن سفيان عن عبيد الله بن عمر عن نافع عن بن عمر أنه كان لا يمسح على العمامة قال يحيى وهذا عندي ليس بشيء وإنما يروى هذا عن عبد الله بن عمر الصغ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قال وكيع كان أبو معاوية يعدها علينا والأعمش حي في ألف وسبعمائة قال يحيى ثم سمعت أبا معاوية يقول مرضت مرضة فنسيت أربعمائ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قال يخرج من ضئضىء هذا قال يحيى هذا خطأ إنما هو يخرج من صئصىء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وسف الصباغ هو يوسف بن ميمو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إسرائيل عن عمر بن يعلى وهو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حماد الكوفي يروى عنه يحيى بن آدم وغيره ليس هو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عثمان بن حكيم كنيته أبو سه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إسماعيل الأزرق هو إسماعيل بن سلم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أبو إسحاق عن علي بن ربيعة وقد يروى عن علي بن ربيعة سعيد بن عبي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قبيصة عن سفيان عن سعيد بن عبيد الطائي عن علي بن ربيعة الوالبي قال كان لعلي امرأتان فكان إذا كان يوم هذه اشترى في بيتها بنصف درهم لحما وإذا كان يوم هذه اشترى في بيتها بنصف درهم لحم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سفيان السعدي يروى عنه أبو معاوية وهو ضعيف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دثنا حميد بن عبد الرحمن الرؤاسي عن أبيه عن جعفر بن نجيح وهو جد علي بن المديني وما سمعت أحدا يحدث عن جعفر بن نجيح إلا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 وكيع من شيخ يقال له جعفر بن سعد الكاهل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بالكوفة رجل يقال له شقيق الضبي ولم يرو عنه الحديث وكان يجلس مع القصاص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غيرة بن زياد كنيته أبو هاش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مالك بن مغول من أبي صالح باذ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زنباع صدقة بن صال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يسى الحناط هو عيسى بن ميسره ويقال عيسى الخباط ويقال عيسى الخياط قال يحيى كان كوفيا انتقل إلى المدينة وكان خياطا ثم ترك ذاك وصار حناطا ثم ترك ذاك وصار يبيع الخيط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السدي عن أبي سعد عن سعيد بن جبير قيل له من أبو سعد هذا قال لا أدر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أى سماك أنس بن مال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يسى بن عمر كوف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أبو داود النخعي اسمه سليمان بن عمرو كان رجل سوء كذاب خبيث قدري ولم يكن ببغداد رجل إلا وهو خير من أبي داود النخعي كان يضع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بختري كان يأخذ بيتا فيتذكر عامة الليل يضع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قد روى عقبة بن المجدر وهو عقبة بن خالد السكوني روى عن موسى بن محمد بن إبراهيم التيم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م أسمع هذا إلا من أبي معاوية الضرير عن بشار بن كدام السلم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أبو العنبس اسمه سعيد بن كثير بن عبيد يروى عنه حفص بن غياث ووكي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عميس اسمه عتبة بن عبد الله وهو أخو المسعودي والمسعودي اسمه عبد الرحمن بن عبد الل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جعفر بن أبي ثور جده جابر بن سمر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في حديث فأخذهم عذاب يوم الظلة قال يحيى بن معين سفيان يقول عن زيد بن معاوية فقط وإسرائيل يقول عن زيد بن معاوية عن علق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ذي يروى عنه سلمة بن كهيل يدعي غزوان قلت له من غزوان قال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عطاء بن السائب عن رجل يقال له أبو الحسن عن بن عبا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معت أحمد بن حنبل وذكر له الحديث عن الأعمش فقلت إن أبا معاوية يطوله ويحسنه فقال أحمد حدثنا وكيع فقلت له قد حدث به أبو أسامة فطوله وحسنه فقال أحمد حدثنا وكيع فأكثرت عليه فقال لي أحمد حدثنا وكيع لو رأيت وكيعا لرأيت رجلا لم تر بعينك مثله قط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قد روى سفيان عن أبيه عن حسان قال يحيى وهو حسان بن أبي الأشر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مزة الزيات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عمر بن أبي زائدة ثقة وكان زكريا أكبر م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سمع يونس بنابي إسحاق من أبي السفر نفسه وقد سمع الأعمش من أبي السفر وقد سمع أبو إسحاق من أبي السف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سفيان الثوري من مستغفر البجل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قد روى محمد بن ربيعة عن مستقي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مسعودي وسفيان يرويان عن أبي بحر واسمه ثعلبة قال يحيى وجرير يروى عن ثعلبة وهو من أهل أصبهان وقد سمع أبو معاوية من ثعلبة هذا صاحب جرير حدثنا عنه أبو معاو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طاء بن عجلان الذي يحدث عنه مروان بن معاوية كذاب وهو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عبد الرحمن بن عجلان كوفي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معت يحيى يقول سيار أبو الحكم هو أخو مساور الوراق وهو سيار أبو الحك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روى الأعمش عن رجل يقال له عبد الله بن خالد وهو كوفي وقد سمع سفيان الثوري م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ألت يحيى من خالد بن الفزر قال يحيى يروى عنه حسن بن صالح ما سمعت أحدا يروى عنه غيره ولم أر ليحيى فيه رأ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بد الله بن معقل الكوفي هو عبد الله بن معقل بن مقرن المزن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حديث عبد الله بن خليفة رواه وكيع مرسل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أبو معاوية عن داود الخشك وقد روى عنه حفص ومروان بن معاوي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حدثنا أبو معاوية عن داود الخشك قال سافرت مع أنس بن مالك إلى مكة وكان يقرأ في الفجر بالعاديات وأشباه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ي أبو معاوية الضرير وهو صغ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ألت يحيى عن طارق بن زياد من هو فقال حدثنا وكيع عن إسرائيل عن إبراهيم بن عبد الأعلى عن طارق بن زياد لم أسمع به الا في هذا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معت يحيى يقول محمد بن بشر يروى عنه ليث بن أبي سلي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قال حدثنا أبو غسان مالك بن إسماعيل حدثنا إبراهيم بن الزبرقان عن أبي روق عن محمد بن بشر عن محمد بن الحنفية إنه كان يقرأ ربنا بعد بين أسفارن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زياد بن المنذر أبو الجارود كذا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صحاب سفيان الثوري ستة يحيى بن سعيد ووكيع بن الجراح وابن المبارك والأشجعي وعبد الرحمن بن مهدي وأبو نعيم قال يحيى وليس أحد من هؤلاء يحدث عن سفيان فيخالفه بعض هؤلاء الستة فيكون القول قوله حتى يجىء إنسان يفصل بينهما فإذا اتفق من هؤلاء اثنان على شيء كان القول قولهم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ربيع بن عبد الرحمن أبو وبرة هذا ك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حبيب بن أبي العالية 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مالك الجنبي كتبت عنه أحاديث من أحاديث الحجاج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موسى الصغير هو موسى بن مسلم الطحان كنيته أبو عيس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عيد بن جبير كوفي وهو مولى أراه لقريش قتله الحجاج صبر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في حديث بن أبي زائدة عن شعبة عن خبيب وأخطأ فيه إنما هو حبيب وأخطأ فيه غندر وإنما الصواب قال معاذ بن معاذ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ذي يروي عنه منصور عن أبي جعفر أبو جعفر هذا محمد بن عبد الرحمن بن يزيد روى عنه في الإناء إذا كان مكشوف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قد روى منصور عن محمد بن علي أبي جعفر في صيد الباز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زائدة عن السائب بن حبيش قال يحيى وينبغي أن يكون شام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جرير عن منصور عن أبي عثمان قال يحيى أبو عثمان هذا مولى المغيرة بن شع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قال لي بن نمير سمع مالك بن مغول من عمرو بن شمر حديث أبي أراك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قد روى مالك بن مغول عن محمد بن طلحة قلت ليحيى يروي مالك بن مغول عن محمد بن طلحة قال نعم كان صاحبا له أو نحو هذا من الكلام قاله يحي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أبو العوفي يروي عنه سفيان الثوري واسمه الحسن بن عطية لم يكن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الحسن الذي يروي عنه محمد بن ربيعة هو أبو سعد بن أخي العوف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محمد بن الحسن الكوفي يروي عنه داود بن عمرو الضبي وغيره وليس هو بن سعد بن أخي العوفي و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عبيدة وجويبر وابن سالم وجابر الجعفي قريب بعضهم من بعض ويراهم يحيى ضعفاء قلت ليحيى محمد بن عبيد الله العرزمي قال هو أضعف من هؤلا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ليس به بأس أن يعطي زكاة رمضان فض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عن الصلاة بين التراويح فقال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وسى بن أبي كثير هو أبو الصباح وروى عنه سفيان ومسعر وهشيم وهو ثقة وهو مرج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أسباط بن نصر أكبر من أسباط بن محمد أسباط بن نصر يروي عن سما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ل ليحيى أيهما أثبت زهير بن معاوية الجعفي أو وهيب بن خالد قال ما فيهما إلا ثب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كيع أثبت عن عبد الرحمن بن مهدي في سفيان ويحيى بن سعيد أثبت من عبد الرحمن في سفيا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قال وكيع ما كتبت عن سفيان حديثا قط إنما كنت أعدها يعني أحفظ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العباس يقول سئل يحيى عن حديث أعوذ بك من الحور بعد الكون فقال بعض من عند يحيى إنما هو الحور بعد الكور فقال يحيى ليس يقول هذا أحد إنما هو الحور بعد الكون لا يقول مسلم خلاف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ال وكيع قال سفيان الثوري أدركت النوح على عمر بن عبد العزيز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صالح بن مسلم الكاتب روى عنه سفيان الثوري وروى عنه بن علية قال يحيى وهو أبو عبد الله بن صالح الذي كان في مدينة أبي جعف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صالح بن حيان هو الذي يروي عن بن بريد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نعيم الفضل بن دكين اسم دكين عمرو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يحيى يقول محمد بن أبان ضعيف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الم هو أبو الفيض روى عنه بن إدريس ليس حديثه بشيء هو الذي يروي عن نافع عن بن عمر أن النبي صلى الله عليه وسلم كان إذا أشفق من الحاجة ربط في يده خيط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بن إدريس يحدث بحديث عن عمه عن الشعبي أنه كان يقول اجسر جسار سميتك سميتك الفشفاش إن لم تقطع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حسان أمسى الجلابيب قد راعوا وقد كثروا وابن الفريعة أمسى بيضة البلد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العباس حدثنا يحيى حدثنا جرير عن عطاء بن السائب قال قال عبدة بن هلال الثقفي لا تشهد على شمس بأكل ولا ليل بنوم أبدا قال فأقسم عليه عمر في الأضحى والفطر أن يفطرهما قال يحيى ما سمعنا عن عبدة بشيء قط سوى هذا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كان عبد الله بن إدريس له غلة حائط نحو من ثلاثين درهما أو أربع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وسمعت بن إدريس وخاصمه قوم في الآبار التي بالكوفة فقال وددت أن عمر قسم السواد كما قسم الدو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معت بن إدريس يقول عجبت لرجل ينقطع إلى رجل ويدع أن ينقطع إلى من له السماوات والأرض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قد سمع حبيب بن أبي ثابت من أبي العباس الشاعر قال يحيى سألت بن أبي العباس الشاعر عن اسم أبي العباس الشاعر فقال اسمه السائب بن فروخ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الأحاديث التي يرويها السدي عن أبيه عن أبي هرير قلت ليحيى سمع أبو السدى من أبى هريرة قا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إسماعيل بن رجاء أوثق من السد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وكيع عن قيس بن عبد الله الجسم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د روى وكيع عن رجل يقال له عبد الرحمن بن خض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يحيى بن آدم قال حدثنا حسن بن صالح في قوله وجعلنا منهم أئمة يهدون بأمرنا لما صبروا قال صبروا عن الدني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يحيى قال حدثنا أبو أحمد الزبيري عن إسرائيل قال اسم التميمي أربد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بن معين يقول سمعت وكيعا يقول كثيرا وأي يوم لنا من الموت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رأيت وكيع بن الجراح أخذ في كتاب الزهد يقرؤه فلما بلغ حديثا منه ترك الكتاب ثم قام فلم يحدث فلما كان الغد وأخذ فيه بلغ ذلك الحديث قام أيضا ولم يحدث حتى صنع ذلك ثلاثة أيام قلت ليحيى وأي حديث هو قال حديث مجاهد قال أخذ عبد الله بن عمر ببعض جسدى قال أخذ رسول الله صلى الله عليه وسلم ببعض جسدى فقال يا عبد الله بن عمر كن في الدنيا كأنك غريب أو عابر سبيل ذكر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أمامة التيمى كوفى وقد روى عنه شعبة ولكنه قال أبو أميمة ولم يقل أبو أمام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وسألته عن حديث يرويه الفزاري عن إسماعيل بن أبى خالد عن عمرو بن أبى عمرو عن بن عباس في قوله طلعها هضيم فقال يحيى عمرو بن أبى عمرو هذا عندي أبو إسحاق السبيعي هو عمرو وأبوه عمرو قلت ليحيى هو عمرو بن أبى عمرو المدني قال ل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أبى الأحوص عن عطاء بن السائب عن حرب بن عبيد الله عن جده أبى أمه قلت ليحيى تعرف أحدا يقول عن جده أبى أمه عن أخيه فقال لا كأنه عنده إنما هو عن جده أبى أمه فقط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جندب بن سفيان وهو البجلي وهو العلقى وروى عنه سلمة بن كهيل وروى عنه الحسن وروى عنه أبو عمران الجوني وهو جندب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حديث أبى هريرة أن النبي صلى الله عليه وسلم قال من أعدى الأول حين سأله الرجل عن النقبة تكون بمشفر البعير فقال يحيى يقول بعضهم عن أبى زرعة عن أبى هريرة وبعضهم يقول عن أبى زرعة عن بن مسعود عن النبي صلى الله عليه وسل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وحديث حذيفة عن النبي صلى الله عليه وسلم أبى سباطة قوم فبال قائما بعضهم يقول عن عاصم عن أبى وائل عن المغيرة بن شع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أبى شهاب عن الأعمش عن خيثمة عن عبد الله أن النبي صلى الله عليه وسلم نهى عن بيع المحفلات فقال ليس هو بمرفوع قال أبو الفضل وسألت غير يحيى بن معين فقال هو عن خيثمة عن الأسود عن عبيد الله موقوف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عطاء بن السائب لقى أنس بن مالك فإنه يروى عنه فقال مرس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عطاء بن السائب روى عن عطاء بن أبى رباح قا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في حديث عبد الله علمنا رسول الله صلى الله عليه وسلم خطبة الحاجة فقال يحيى يختلفون فيه فبعضهم يقول أبو إسحاق عن أبى الأحوص وبعضهم يقول أبو إسحاق عن أبى عبيد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حمد بن أبان 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الحديث الذي يرويه أبو إسحاق السبيعي عن فروة بن نوفل عن أبيه عن النبي صلى الله عليه وسلم قال إذا أخذت مضجعك فاقرأ قل يا أيها الكافرون قال يحيى أبوه له صح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حماد بن يحيى الأبح فقال ثقة فقلت قد روى حديثا عن أبى إسحاق عن عكرمة عن بن عباس الغلام الذي قتله الخضر طبع كافرا فقال هكذا يحدث به حماد الأبح وغيره يقول عن أبى إسحاق عن سعيد بن جبير ولا أرى الحديث إلا حديث سعيد بن جبي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شعبي اسمه عامر بن عبد الله بن شراحي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ثابت اسمه أيمن وهو الكو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ت ليحيى حديث رواه سفيان عن الوليد بن هشام قال هذا الوليد بن هشام المعيطي قلت سمع الوليد هذا من أم الدرداء قال نعم قد سمع منه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هلال بن يساف لقى أحدا من أصحاب النبي صلى الله عليه وسلم قال يقولون عمران بن حصين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عمر بن مسكين فقال كان أبو بكر بن عياش يروى عنه ليس به بأس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أبى الأحوص عن أبى إسحاق عن أبى أسماء عن أنس بن مالك أنه سمع النبي صلى الله عليه وسلم يلبى بهما جميعا من أبو أسماء هذا قال هكذا يحدث به أبو الأحوص ولا أدرى من أبو أسماء هذا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خيثمة عن أبى الدرداء قال كنت تاجرا قبل أن يبعث النبي صلى الله عليه وسلم فقال هذا مرسل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حسن بن الربيع عن أبى الأحوص عن الأعمش عن أبى وائل عن أبى جميلة قال قال جرير أتيت النبي صلى الله عليه وسلم أبايعه فقال هات يدك فاشترط على فقال يحيى لا أحفظ فيه أبو جميلة إنما هو عن أبى وائل عن جرير قلت ليحيى من أبو جميلة هذا قال لا أعرف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حبيب بن أبى ثابت عن عروة بن عامر قال يحيى مرسل سمعت يحيى يقول عروة هذا ليست له صحب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رواه أبو بكر بن عياش عن أبى حصين قال دخلت أنا وعمى على بن عباس فقال ليس بمحفوظ لم يلق بن عباس أو نحو هذا من الكلا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رواه الأعمش عن حمزة من حمزة هذا فقال يقول أصحاب الحديث هو أبو عمارة بن حمز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الأعمش الذي رواه أبو بكر بن عياش عن الأعمش عن محمد بن زيد قال رأيت الحجاج وضع المنجنيق على البيت من محمد بن زيد هذا قال هذا محمد بن زيد العبدي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الأعمش عن خالد بن سعد هو الذي روى عنه منصور قال نعم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ألت يحيى عن حديث أبى الأحوص عن الأعمش عن الحكم عن مقسم عن بن عباس أن النبي صلى الله عليه وسلم قدمهم فقال لا ترموا الجمرة حتى تطلع الشمس فقال نعم رواه الأعمش عن الحكم وهو معروف من حديث الأعمش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وسى بن مسلم الطحان هو موسى الصغير الذي يروى عنه أبو معاوية والفزار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جهم اسمه صبيح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المنهال بن خليفة ضعيف الحديث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قد روى أبو معاوية عن أبى قيس الدمشقي وليس حديثه بشيء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هند المرهبى كو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ذر شيخ روى عنه بن أبى زائد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رزوق أبو بكير قد روى عنه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رزوق أبو بكر أيضا يروى عنه يحدث عن معتمر بن سليمان عن مرزوق أبى بك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يحيى أبو هلال الطائي يحيى بن حيان الكوفى يروى عنه شريك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سئل عن شيح يروى عنه شعبة يقال له عبد الرحمن بن سعيد فقال نعم ذاك عبد الرحمن بن سعيد بن وهب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جعفر بن ميمون ليس بثقة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وسئل عن عطية بن قيس فقال هو كو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ئل يحيى عن قرظة فقال كو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مغيره الخصاف كوف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عمران بن دينار الأحمرى كوفى يروى عنه شريك ليس هو عمرو بن دينار إنما هو عمران بن دين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يروى شريك أيضا عن عمرو بن دينار كوفى قال يحيى فحدث أبو الوليد يوما بهذا الحديث عن شريك فقال عمرو بن دينار فقلت له إنما هو شريك عن عمران بن دينار ليس هو عمرو بن دينار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محجل اسمه الردينى </w:t>
      </w:r>
    </w:p>
    <w:p>
      <w:pPr>
        <w:pStyle w:val="Normal"/>
        <w:widowControl w:val="false"/>
        <w:bidi w:val="1"/>
        <w:ind w:left="-858"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ت يحيى يقول أبو الأوبر اسمه زياد الحارثى </w:t>
      </w:r>
    </w:p>
    <w:p>
      <w:pPr>
        <w:pStyle w:val="Normal"/>
        <w:widowControl w:val="false"/>
        <w:bidi w:val="1"/>
        <w:ind w:left="-858"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Simplified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bidi w:val="1"/>
      <w:jc w:val="center"/>
      <w:outlineLvl w:val="0"/>
    </w:pPr>
    <w:rPr>
      <w:rFonts w:ascii="MS Sans Serif;Arial" w:hAnsi="MS Sans Serif;Arial" w:cs="Simplified Arabic"/>
      <w:sz w:val="24"/>
      <w:szCs w:val="28"/>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07:11:00Z</dcterms:created>
  <dc:creator>فريق آل الزهرى للبرمجة</dc:creator>
  <dc:description/>
  <cp:keywords/>
  <dc:language>en-US</dc:language>
  <cp:lastModifiedBy>*0*</cp:lastModifiedBy>
  <dcterms:modified xsi:type="dcterms:W3CDTF">2004-04-25T07:52:00Z</dcterms:modified>
  <cp:revision>3</cp:revision>
  <dc:subject/>
  <dc:title>  </dc:title>
</cp:coreProperties>
</file>