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20"/>
          <w:tab w:val="left" w:pos="7886" w:leader="none"/>
        </w:tabs>
        <w:spacing w:before="120" w:after="0"/>
        <w:ind w:right="426" w:hanging="0"/>
        <w:rPr>
          <w:bCs w:val="false"/>
        </w:rPr>
      </w:pPr>
      <w:r>
        <w:rPr>
          <w:bCs w:val="false"/>
          <w:rtl w:val="true"/>
        </w:rPr>
        <w:t>تاريخ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خلدون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لمجل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ثالث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</w:rPr>
        <w:t>3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center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</w:rPr>
        <w:t>428</w:t>
      </w:r>
      <w:r>
        <w:rPr>
          <w:rFonts w:cs="Simplified Arabic"/>
          <w:bCs w:val="false"/>
          <w:color w:val="FF00FF"/>
          <w:szCs w:val="28"/>
          <w:rtl w:val="true"/>
        </w:rPr>
        <w:t>-</w:t>
      </w:r>
      <w:r>
        <w:rPr>
          <w:rFonts w:cs="Simplified Arabic"/>
          <w:bCs w:val="false"/>
          <w:color w:val="FF00FF"/>
          <w:szCs w:val="28"/>
        </w:rPr>
        <w:t>508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ص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ابد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ظ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ع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فس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ار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جست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يساب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ّ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ت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زن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اص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قتح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ين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تص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"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وارج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لط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د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ته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مالأ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جست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غ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رك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زي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ل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غ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مذ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زي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مذ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غ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حير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ز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جست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نا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ع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ف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م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ك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سم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ر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ته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ع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ق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 </w:t>
      </w:r>
      <w:r>
        <w:rPr>
          <w:rFonts w:cs="Simplified Arabic"/>
          <w:bCs w:val="false"/>
          <w:color w:val="FF00FF"/>
          <w:szCs w:val="28"/>
          <w:rtl w:val="true"/>
        </w:rPr>
        <w:t>بالهي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 </w:t>
      </w:r>
      <w:r>
        <w:rPr>
          <w:rFonts w:cs="Simplified Arabic"/>
          <w:bCs w:val="false"/>
          <w:color w:val="FF00FF"/>
          <w:szCs w:val="28"/>
          <w:rtl w:val="true"/>
        </w:rPr>
        <w:t>العج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ن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ق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ّ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عر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جلب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زن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م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يرهم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</w:r>
    </w:p>
    <w:p>
      <w:pPr>
        <w:pStyle w:val="Normal"/>
        <w:tabs>
          <w:tab w:val="clear" w:pos="720"/>
          <w:tab w:val="left" w:pos="7886" w:leader="none"/>
        </w:tabs>
        <w:ind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rFonts w:cs="Simplified Arabic"/>
          <w:bCs w:val="false"/>
          <w:szCs w:val="28"/>
        </w:rPr>
      </w:pPr>
      <w:r>
        <w:rPr>
          <w:rFonts w:cs="Simplified Arabic"/>
          <w:bCs w:val="false"/>
          <w:szCs w:val="28"/>
          <w:rtl w:val="true"/>
        </w:rPr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/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جست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َرْثَمَ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ّ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وارز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ق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ب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طيخ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ير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ّ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تكوتك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اتك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زي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ل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تكوتك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ل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مّ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رد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ق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ؤلؤ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زن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غاضب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ق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نداج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ر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ّ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دّ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ر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ا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مي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نج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مرأ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د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ث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ه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ز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ب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ا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هبو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م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غ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نق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متن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ص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مشق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لويّ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جعفريّ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حجا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عفريّ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لّص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دي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ّ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نب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رح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واد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اف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ث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خ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ب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مين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ظم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ّ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ع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ز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نداج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فريق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ر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صة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rPr>
          <w:rFonts w:cs="Simplified Arabic"/>
          <w:bCs w:val="false"/>
          <w:color w:val="FF00FF"/>
          <w:szCs w:val="28"/>
          <w:rtl w:val="true"/>
        </w:rPr>
        <w:t>و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ط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موفّ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س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ر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ح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ات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مّاخ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رقيسيا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زن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قرا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عو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ف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لو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م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ف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ار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نداج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عا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ثغ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واص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اظ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ه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نع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م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سج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س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هرا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rPr>
          <w:rFonts w:cs="Simplified Arabic"/>
          <w:bCs w:val="false"/>
          <w:color w:val="FF00FF"/>
          <w:szCs w:val="28"/>
          <w:rtl w:val="true"/>
        </w:rPr>
        <w:t>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زم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ار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ّ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ّ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ائ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ائ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ار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ج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طلق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تص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تكوتك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لويّ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ز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ّ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رج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زيا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ق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خ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ستقب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رج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كلم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ه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ازل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د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ق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ب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قت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تابة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ب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اث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واح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ر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صد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عل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اء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ب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ان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ج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د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راء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مع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ج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و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نداج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ز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ط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ا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ن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ؤلؤ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د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دب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ارو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ر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جست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ق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ارو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ار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مار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تبا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حُدي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ارو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نداج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ار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يش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واد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شتغ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ف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عب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ب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ند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تب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ّ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أذ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تبا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ند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ار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د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ند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ض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ائ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خ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ب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د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ائ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واد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مر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ر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دردب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طرب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ث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ر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اص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رابا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حو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ت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ق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ي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حر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ع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ست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ر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فع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د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ليث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ل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أمن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صر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تبا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د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ز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رق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لا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ق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زي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تكوتك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حار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زي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ل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ّ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ذربي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اف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مذ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اغ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ق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ُدي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ب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ن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ح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ع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ز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خمار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ف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مس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مس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ط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لاح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ا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ع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م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عه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ّ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تد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ّ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ّ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وا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ب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ب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ندا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طر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ب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ب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طلب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ي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ي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جرو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كّ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فظ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ري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ُدي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ا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بد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ردي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hanging="0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ت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ّ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تو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عش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ئت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ف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امر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ق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اف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غلب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جز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ب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ء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من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ّ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ج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ج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ه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ه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ا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خلا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بيح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ا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وف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اف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س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هدا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أ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لو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أ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اف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م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ه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مق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اف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يث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لط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ر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زي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إخراج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رج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ر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يساب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ق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ر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ل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بس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د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ّ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برهم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ص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رخ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شع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يساب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ا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عب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ر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يق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ب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اص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يسابو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لاق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فع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ث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م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ر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فع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فتر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لما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ار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ار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وار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آل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ر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ع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رع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 xml:space="preserve">* </w:t>
      </w:r>
      <w:r>
        <w:rPr>
          <w:rFonts w:cs="Simplified Arabic"/>
          <w:bCs w:val="false"/>
          <w:color w:val="FF00FF"/>
          <w:szCs w:val="28"/>
          <w:rtl w:val="true"/>
        </w:rPr>
        <w:t>فاستغف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ساب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وار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لموصل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وا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ق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ا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كر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ئ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بار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ع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وز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ه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قعا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اش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ا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قا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مأ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ي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ث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تد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ظ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زه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مو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ك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ر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اح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زكو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ع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م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ن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ج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ن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ض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تع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عو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ل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مس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دأ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ص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ص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ا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خ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ا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ش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ح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ل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ف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ع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حص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ه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نو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ص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ق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ز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مي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بعمائ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آم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ار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خ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لخ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ياً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إيقا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عتض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شيب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ستيلاؤ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ردين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ب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ز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ام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ث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ائ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ن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باح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اء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ب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ط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ه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اع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ل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خ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ند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ذ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حم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ا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غ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مالى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ا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عو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جت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ر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ع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ي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قائ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،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ر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ز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غ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رد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از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لع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هش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ق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ل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دم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ل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ب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صبهان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إ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ز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ن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ب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مذ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دين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ر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و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عو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مد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طاعة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ح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ا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ح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لاع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ود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وا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سو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زعفر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و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لع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تب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اق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ان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ر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ج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ب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خذ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اق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ض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ي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ح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ج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ض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هزي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ار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شار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هلكه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سرو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عاد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ا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غا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ئ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وارج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سرو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هد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ج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كت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تش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الي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ي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و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طاع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م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،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ند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ق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ات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وا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ز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ا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ديد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فترقو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ث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ذربي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ن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ته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كري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ح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شتر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طل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!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ته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خاي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ج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ر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يف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فارقو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رو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 xml:space="preserve">! </w:t>
      </w:r>
      <w:r>
        <w:rPr>
          <w:rFonts w:cs="Simplified Arabic"/>
          <w:bCs w:val="false"/>
          <w:color w:val="FF00FF"/>
          <w:szCs w:val="28"/>
          <w:rtl w:val="true"/>
        </w:rPr>
        <w:t>ومض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اق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زم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بطأ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تب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ز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خاض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ب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ث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ي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جت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لّ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ح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و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خو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وق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ناد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شرك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غديا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ي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إح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إطلاق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رخ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زي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د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جه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نا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زي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اع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زي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اّ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بك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إن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ينا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صٍ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مض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ؤم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ش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يف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سك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زي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هوا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ح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د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ض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ل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زي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ر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ش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واح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ش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ت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واح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ب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جأ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لو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طبرست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ّ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رث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كن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ل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ل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دّ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فيع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ق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ل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ف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موال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غ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ر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طلا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فع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ف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ا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نصر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ادث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ادم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ف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ج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ع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ر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اش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مثا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طا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جاري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شف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ئ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ضى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اخت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ب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مار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ف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و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ض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ق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ص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اش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جت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حلف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عد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ك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ي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ل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قض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طاع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ش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ار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ص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شيخ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آمد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خ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ما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ر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آ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ص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جان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ف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م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ور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غ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ر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سّا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ذربي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داف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ي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اغ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ح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يلاؤ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ذربيج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م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لانس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ّ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طا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ط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ه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ناصح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هدايا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لقرامطة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بتد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رامط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لبحر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شام</w:t>
      </w:r>
      <w:r>
        <w:rPr>
          <w:bCs w:val="false"/>
          <w:rtl w:val="true"/>
        </w:rPr>
        <w:t>:</w:t>
      </w:r>
    </w:p>
    <w:p>
      <w:pPr>
        <w:pStyle w:val="TextBodyIndent"/>
        <w:tabs>
          <w:tab w:val="clear" w:pos="720"/>
          <w:tab w:val="left" w:pos="7886" w:leader="none"/>
        </w:tabs>
        <w:ind w:right="426" w:firstLine="567"/>
        <w:rPr>
          <w:color w:val="FF00FF"/>
        </w:rPr>
      </w:pP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حد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مان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طي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بح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سمّ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ع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روج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ص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طي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د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بادينى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تغالي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شيع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قرأ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يشي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حر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جاب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ع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نا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ظمائ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شك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جابت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م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ف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نان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لث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فعلو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خ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ف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م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وا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دفعو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ترد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يس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ظ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ع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نا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ع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بح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ئمان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جت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رامط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عرا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باح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طي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الب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ص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لغ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ف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ب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ش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ينار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ع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واح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ص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تض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د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غنو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ز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ر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قط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يم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بحر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ض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لف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قات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ص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ش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ند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تطوع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فس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ق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ع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ناب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ضبّ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صر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ق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هز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نا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س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حتو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سكر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حر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سر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نا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ب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ن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س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ج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لك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مّ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ص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عث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روا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طع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اء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عترض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س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خذ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وا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ضطرب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ص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شو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انتقال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ن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ثق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طل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نا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غنو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رك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ب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غدا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خل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تضد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مَّ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ظهو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ش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إ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اعي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و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هرو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ا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ّ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أ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يوش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تتاب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رامط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سوا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با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تل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عر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س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طيىء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جب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ف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ا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ج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ليظ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ضمض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نا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باي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و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سمّ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كن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س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قب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خ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ماع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م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ادق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َبْ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ماعيل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زع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ابع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ق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رك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أم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بع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صوراً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فقص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لى</w:t>
      </w:r>
      <w:r>
        <w:br w:type="page"/>
      </w:r>
    </w:p>
    <w:p>
      <w:pPr>
        <w:pStyle w:val="TextBodyIndent"/>
        <w:tabs>
          <w:tab w:val="clear" w:pos="720"/>
          <w:tab w:val="left" w:pos="7886" w:leader="none"/>
        </w:tabs>
        <w:ind w:right="426" w:firstLine="567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تض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سا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ح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ص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تلو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فس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طائ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وق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ؤسائ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سي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حض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تض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زع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و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بيائ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جسادك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عصمك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زلل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وفقك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صال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مل؟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؟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أي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ل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و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بل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نفعك؟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تر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ني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نيك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نيني؟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قب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بوك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ط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يع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خ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ر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ّ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ورى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ق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بع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جما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ف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د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فبما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ستحق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ت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افة؟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تض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عذ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لع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ظام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ط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ت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تل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ق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قرامط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سو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و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ته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مشق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غ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ول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ارو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ات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ار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زم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ب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ايت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نقب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ن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ياقت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عد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با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ريطت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دم</w:t>
      </w:r>
      <w:r>
        <w:rPr>
          <w:color w:val="FF00FF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/>
      </w:pPr>
      <w:r>
        <w:rPr>
          <w:bCs w:val="false"/>
          <w:rtl w:val="true"/>
        </w:rPr>
        <w:t>استيل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ا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i/>
          <w:i/>
          <w:iCs/>
          <w:rtl w:val="true"/>
        </w:rPr>
        <w:t>خراس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مر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يث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سر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قتله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لمّ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رأ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ضاف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ه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يو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حار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ه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ع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ش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ته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يح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ش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يساب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جه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خ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عط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قو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أ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غ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ن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ريض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ترك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ف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بى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صع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شذ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ر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خ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صورا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قت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ا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ج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ج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يرا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مرق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نا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عمرو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ظ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اس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ك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مالي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ج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ز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فر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طالع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حبار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د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ب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تجا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اق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ا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د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ف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جاب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ستيل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ا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طبرست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لو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قتله</w:t>
      </w:r>
      <w:r>
        <w:rPr>
          <w:bCs w:val="false"/>
          <w:rtl w:val="true"/>
        </w:rPr>
        <w:t xml:space="preserve">: 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hanging="0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لو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ظ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تجاو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ر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ك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ب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ه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حر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ظ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د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آ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ذل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ق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اقت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ا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ديد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فترق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حا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ر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راح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حش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ا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جترأ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ن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سك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لك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صل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ذ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ا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با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ف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ولت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ذ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رطن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أليفنا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عتض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زي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ثغور</w:t>
      </w:r>
      <w:r>
        <w:rPr>
          <w:bCs w:val="false"/>
          <w:rtl w:val="true"/>
        </w:rPr>
        <w:t>:</w:t>
      </w:r>
    </w:p>
    <w:p>
      <w:pPr>
        <w:pStyle w:val="BodyTextIndent2"/>
        <w:tabs>
          <w:tab w:val="clear" w:pos="7597"/>
          <w:tab w:val="left" w:pos="7886" w:leader="none"/>
        </w:tabs>
        <w:ind w:right="426" w:firstLine="567"/>
        <w:rPr>
          <w:color w:val="FF00FF"/>
        </w:rPr>
      </w:pPr>
      <w:r>
        <w:rPr>
          <w:rFonts w:cs="Simplified Arabic"/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عتض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آم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يخ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دمناه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ق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ت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نس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عواص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ار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مارويه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ت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اطع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مص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ع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نسر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حم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ربع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ين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خم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لفاً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فأجابو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آم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ق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أ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ق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مكت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ع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جزي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نس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عواص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ثمانين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استك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صرا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ست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رق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اغب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و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وف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رسوس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حبس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حب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لا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ستص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والهما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م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اغ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ي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بسه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اغ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ست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طرسو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تر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ع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ار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مارويه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دع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بد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و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عتضد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ب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لغز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لا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ثمان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ناز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ع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اغب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رك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ح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br w:type="page"/>
      </w:r>
    </w:p>
    <w:p>
      <w:pPr>
        <w:pStyle w:val="TextBodyIndent"/>
        <w:tabs>
          <w:tab w:val="clear" w:pos="720"/>
          <w:tab w:val="left" w:pos="7886" w:leader="none"/>
        </w:tabs>
        <w:ind w:right="426" w:firstLine="567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و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رسوس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ر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ميا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زي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م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اغ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فعا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ح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ميا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غدا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بد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اغ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اد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دع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تض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ك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لنا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لّ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خش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رسو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سن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ستخ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اب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مان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ازي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س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لّ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كا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عراب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لط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ي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ّا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د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ت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ت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سأ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ثغ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طأ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س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قصد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ول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مل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ظ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تض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س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عتراض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سا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خذ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ر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اؤ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تض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حبس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س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رسوس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دع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ؤساء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ب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كاتب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يف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إحرا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اك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رسو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إشا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ميان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ع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ثغ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و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ْطاكِ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ح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غد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يف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لب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ست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كتف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ا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تض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لّ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ثغ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ظ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ج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ك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ثغ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عز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لّ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ش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سعين</w:t>
      </w:r>
      <w:r>
        <w:rPr>
          <w:color w:val="FF00FF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حر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عراب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عترض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يى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جيع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تل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ه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ج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يم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عترض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ر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لموا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تغل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يث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ار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إخرا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د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ياه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ش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اء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ج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ج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غرّب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م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ت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ين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لولاي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واحي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ك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اح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غلب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خرا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بح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فريق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غل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ّ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ز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ثغ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 xml:space="preserve">* </w:t>
      </w:r>
      <w:r>
        <w:rPr>
          <w:rFonts w:cs="Simplified Arabic"/>
          <w:bCs w:val="false"/>
          <w:color w:val="FF00FF"/>
          <w:szCs w:val="28"/>
          <w:rtl w:val="true"/>
        </w:rPr>
        <w:t>مولا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خ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ع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ز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ن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غو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و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ا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ح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ط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عل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دو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م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ظ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ي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لوي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نعا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تل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جا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ح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نع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ط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معتض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ن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ود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ناز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ض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ق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ذربيج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اف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و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شر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راح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وض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يو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غ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راح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لصوائف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ز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غ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ح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ن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ا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حو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رق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از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ب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ح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سرو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و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غ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صائ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ز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ون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سر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ث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ح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س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واح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ل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س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حو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وا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عتض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بي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ظ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ول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ق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او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ب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م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خالف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ّ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غ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ا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ش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ط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ع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ي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ض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از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فارق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ار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نو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ح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ند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اق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لج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ير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لتق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ا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ح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علا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و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ي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اح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شا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ا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و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و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ئن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ن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ع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ل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ك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ّ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م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عترض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مض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ل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ف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وصي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ز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خ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مت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ستيل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ار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يّ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سر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قت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ثم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ظ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ق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ع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عو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لو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ع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ت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و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غرتم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رك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س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ول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ا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غرتم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ن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اه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غ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ق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فلح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ي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صل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لاي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حار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زم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ز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نج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ق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جيز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ر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بي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ض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ات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ل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ار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عترض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ُ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ا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ي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عب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ين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ستيل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كت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ص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نقرا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طولون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يش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ح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رف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د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ث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اص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مش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غ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حر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ن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ب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ق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ب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ب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ج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ا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ار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مش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قدم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عج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نه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و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عا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جن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مو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ميا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ز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سط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ه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ح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ئيس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ا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تا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ر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ت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ار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اما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سك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صاب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جت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ب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ذ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اب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ا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ب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ب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رًّ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ص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إزا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شيا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ش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عل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ش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ج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ل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ش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سكند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جز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افع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ج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جن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ت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غ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ا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ص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غ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ق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ري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و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ظ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ته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كر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ق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ت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عب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ذ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ز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ج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تص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ن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خت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فسطا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م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وا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مدان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بتد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مدان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ما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دو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علب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دم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حر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ريخ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ينو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ك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دبان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قد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اّ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غا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نو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ان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ق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ق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د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م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بطأ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د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؛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د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دبان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جتمع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تح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ا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عتص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ج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َ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ش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زا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اص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رف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ذ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راس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ره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ذربيج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تب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ح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ع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ندي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متن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روت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حق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ذربيج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ف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نج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ك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ج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خ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اص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ن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ا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شت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دم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قو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ج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هله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ج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ه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ن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تا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ك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يد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أمن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ق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ف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أمن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ب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كرم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ق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اؤ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يرا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ولا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خو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ا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طل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يث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فارس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قل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شاغ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ل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صي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مض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ج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ث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يك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ح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بو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ارق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ب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حتس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ع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لصوائف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</w:rPr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غ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دث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ز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صائ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ئ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رو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را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ْطاكِ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تح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و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اتلت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ثل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ستنق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لم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ثل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ن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ا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ت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رقي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سم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نائ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ْطاكِ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غ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ع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واح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صيص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ص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شائ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غ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ست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ر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دا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و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لم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غا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ل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ت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رق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مع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ذ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ز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غ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ص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ي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سل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يغ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زو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ك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فتتح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ق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تو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غ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ه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ائ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لم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ع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س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لم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ن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جت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ار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ذوق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لم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خلاص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لا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س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لغ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ن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بو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لم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ص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دو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ه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قٍ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ص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ظي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تطو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بسو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باحو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فت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ائ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ديلم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لولاي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لنواحي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ق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فلح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ش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زاع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ل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شائ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شائ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ست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ر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نتز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ع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ي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نع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لك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باح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م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ي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ر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ز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كت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بي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ُقْتَدِر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ص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ف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هد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ر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ب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ص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عق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رأ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د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ط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فاوض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ات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بر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ؤ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خ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ض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زا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م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ش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تها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د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جتن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آ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واب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م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ط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وال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ستك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عم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جود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ح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ب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!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جت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ت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ستب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نا؟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ات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ظ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صلح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مال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ص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ئف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د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جان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رب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ش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ائ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رك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ّراق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شي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ّرا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ع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يك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ايع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ّ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ط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ر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خل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ُقْتَدِ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عت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إعادته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تصغ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اس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تظ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ق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أ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د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ستعا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بطأ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ه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ق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ز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جت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ّ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قض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اس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ا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ك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أخبر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تفا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از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تو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ر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ثن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ق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ض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ج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ص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وارتك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لح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د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آخ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عترض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جم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ص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ستان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عش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ل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اي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ل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لع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ك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غ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غ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بوا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ل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فت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ج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ض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ايع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قوّ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ب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ا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و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وا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ضرو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ق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رتض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ز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راح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لّ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او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خرو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مه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ز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رب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ئ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ش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ب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ذ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ابن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ل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خ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صرف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ه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سلح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ك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ج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آ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ضطر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و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ه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أ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ز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ر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ج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ح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ظن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يعو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خرج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لحق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امر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متنع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فرد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صح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ر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خت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ر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صا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ج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ث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يّ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سف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نتهبو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ش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ت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ا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ثأ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غالطأ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ت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ز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وارتك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ق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ف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طل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ثن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ق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! </w:t>
      </w:r>
      <w:r>
        <w:rPr>
          <w:rFonts w:cs="Simplified Arabic"/>
          <w:bCs w:val="false"/>
          <w:color w:val="FF00FF"/>
          <w:szCs w:val="28"/>
          <w:rtl w:val="true"/>
        </w:rPr>
        <w:t>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ب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ختفي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ض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زر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و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صا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في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ُر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ب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ص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صيت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ذ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صّا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و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ت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ن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أ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و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ظف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غ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ير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ح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ز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عباسي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طالبي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ض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ّ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مو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ر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ظ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ّ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لغ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رقيس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رح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ظف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طل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قوّ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كر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ن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ؤ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ش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نو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بتد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بيدي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شي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أفريقية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نس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ؤل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يدي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فائ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ب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صد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م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اد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لتف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إنك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س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يرو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ر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لجما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غر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ّ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غ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اه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صح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س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ع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له</w:t>
      </w:r>
      <w:r>
        <w:rPr>
          <w:rFonts w:cs="Simplified Arabic"/>
          <w:bCs w:val="false"/>
          <w:color w:val="FF00FF"/>
          <w:szCs w:val="28"/>
          <w:rtl w:val="true"/>
        </w:rPr>
        <w:t>:</w:t>
      </w:r>
    </w:p>
    <w:p>
      <w:pPr>
        <w:pStyle w:val="2"/>
        <w:tabs>
          <w:tab w:val="clear" w:pos="7597"/>
          <w:tab w:val="left" w:pos="7886" w:leader="none"/>
        </w:tabs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 xml:space="preserve"># </w:t>
      </w:r>
      <w:r>
        <w:rPr>
          <w:rFonts w:cs="Simplified Arabic"/>
          <w:color w:val="FF00FF"/>
          <w:rtl w:val="true"/>
        </w:rPr>
        <w:t>ألب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ل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عادي</w:t>
      </w:r>
      <w:r>
        <w:rPr>
          <w:rFonts w:cs="Times New Roman"/>
          <w:color w:val="FF00FF"/>
          <w:rtl w:val="true"/>
        </w:rPr>
        <w:t xml:space="preserve">     </w:t>
      </w:r>
      <w:r>
        <w:rPr>
          <w:rFonts w:cs="Simplified Arabic"/>
          <w:color w:val="FF00FF"/>
          <w:rtl w:val="true"/>
        </w:rPr>
        <w:t>بمص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خليف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لوي</w:t>
      </w:r>
    </w:p>
    <w:p>
      <w:pPr>
        <w:pStyle w:val="2"/>
        <w:tabs>
          <w:tab w:val="clear" w:pos="7597"/>
          <w:tab w:val="left" w:pos="7886" w:leader="none"/>
        </w:tabs>
        <w:jc w:val="left"/>
        <w:rPr/>
      </w:pPr>
      <w:r>
        <w:rPr>
          <w:rFonts w:cs="Simplified Arabic"/>
          <w:color w:val="FF00FF"/>
          <w:rtl w:val="true"/>
        </w:rPr>
        <w:t xml:space="preserve">#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و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مولا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ولاي</w:t>
      </w:r>
      <w:r>
        <w:rPr>
          <w:rFonts w:cs="Simplified Arabic"/>
          <w:color w:val="FF00FF"/>
          <w:rtl w:val="true"/>
        </w:rPr>
        <w:tab/>
      </w:r>
      <w:r>
        <w:rPr>
          <w:rFonts w:cs="Simplified Arabic"/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ضام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عي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قصي</w:t>
      </w:r>
    </w:p>
    <w:p>
      <w:pPr>
        <w:pStyle w:val="2"/>
        <w:tabs>
          <w:tab w:val="clear" w:pos="7597"/>
          <w:tab w:val="left" w:pos="7886" w:leader="none"/>
        </w:tabs>
        <w:jc w:val="left"/>
        <w:rPr/>
      </w:pPr>
      <w:r>
        <w:rPr>
          <w:rFonts w:cs="Simplified Arabic"/>
          <w:color w:val="FF00FF"/>
          <w:rtl w:val="true"/>
        </w:rPr>
        <w:t xml:space="preserve"># </w:t>
      </w:r>
      <w:r>
        <w:rPr>
          <w:rFonts w:cs="Simplified Arabic"/>
          <w:color w:val="FF00FF"/>
          <w:rtl w:val="true"/>
        </w:rPr>
        <w:t>لفّ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رق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رق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يد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ناس</w:t>
      </w:r>
      <w:r>
        <w:rPr>
          <w:rFonts w:cs="Simplified Arabic"/>
          <w:color w:val="FF00FF"/>
          <w:rtl w:val="true"/>
        </w:rPr>
        <w:tab/>
      </w:r>
      <w:r>
        <w:rPr>
          <w:rFonts w:cs="Simplified Arabic"/>
          <w:color w:val="FF00FF"/>
          <w:rtl w:val="true"/>
        </w:rPr>
        <w:t>جميع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علي</w:t>
      </w:r>
    </w:p>
    <w:p>
      <w:pPr>
        <w:pStyle w:val="TextBodyIndent"/>
        <w:tabs>
          <w:tab w:val="clear" w:pos="720"/>
          <w:tab w:val="left" w:pos="7886" w:leader="none"/>
        </w:tabs>
        <w:ind w:right="426" w:firstLine="567"/>
        <w:rPr>
          <w:color w:val="FF00FF"/>
        </w:rPr>
      </w:pPr>
      <w:r>
        <w:rPr>
          <w:color w:val="FF00FF"/>
          <w:rtl w:val="true"/>
        </w:rPr>
        <w:t>وأمَّ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ض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ب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بغد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د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قد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شذ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ع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ئ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ث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دو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صه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بيور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سفراي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ض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س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سف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لو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رتض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بن</w:t>
      </w:r>
      <w:r>
        <w:br w:type="page"/>
      </w:r>
    </w:p>
    <w:p>
      <w:pPr>
        <w:pStyle w:val="TextBodyIndent"/>
        <w:tabs>
          <w:tab w:val="clear" w:pos="720"/>
          <w:tab w:val="left" w:pos="7886" w:leader="none"/>
        </w:tabs>
        <w:ind w:right="426" w:firstLine="567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طحا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زرق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ع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َبْ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عم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ه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ها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ماع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تصل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س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ئ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ن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شي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صا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عصار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لشها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ما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ث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ئز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ها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ف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عا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ب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تض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ب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ج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انقي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ظه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م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د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ي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د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مَّ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يهو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صران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ي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دا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ي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ف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ثم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عرض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ذلك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مَّ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عو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ع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ذاه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قد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تاب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نقسم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ذاه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تفاق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فض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ي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ح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زي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ئل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ص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م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خ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ض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جوز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م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فضول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ذه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ه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تباع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رافض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دع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إمام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تبرئ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خ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إهمال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خل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ّ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ص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نق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ري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حي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قتد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ضا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افضة</w:t>
      </w:r>
      <w:r>
        <w:rPr>
          <w:color w:val="FF00FF"/>
          <w:rtl w:val="true"/>
        </w:rPr>
        <w:t>.</w:t>
      </w:r>
      <w:r>
        <w:rPr>
          <w:color w:val="FF00FF"/>
          <w:rtl w:val="true"/>
        </w:rPr>
        <w:t>وانقس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افض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ث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َشَرِيّ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ق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ح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لي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ابد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اق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اد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س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ظ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ل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س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ح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م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ث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ش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عم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خ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رداب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تظا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آ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سماعيل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ق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اد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ماعيل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قو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ق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ته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يديو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ق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كتو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ائ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رامط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ذبات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ماع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يد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شر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ي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فريقي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س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ل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د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حلوا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آخ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سفيا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فذ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نا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ا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ذه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حرثا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ي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ذ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ا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ز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د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ب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سم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و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ار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فش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ع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صوص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ع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ص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خل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نصو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ليّ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د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ح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ي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وج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اء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د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ص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ابد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ابد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اق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br w:type="page"/>
      </w:r>
    </w:p>
    <w:p>
      <w:pPr>
        <w:pStyle w:val="TextBodyIndent"/>
        <w:tabs>
          <w:tab w:val="clear" w:pos="720"/>
          <w:tab w:val="left" w:pos="1360" w:leader="none"/>
          <w:tab w:val="left" w:pos="7886" w:leader="none"/>
        </w:tabs>
        <w:ind w:right="426" w:firstLine="567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اق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ادق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اد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ماع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ما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سمّو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كتو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كت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ذ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ص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كتو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صدق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صد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بي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بي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ع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َبْ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عي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ي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تش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ي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جا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بح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طر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را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كو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بص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طالقا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بي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َلَمْيَ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ص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د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ح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ع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رض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رو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ظه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ع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ح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ك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ك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وق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زيا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رج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َلَمْيَ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زيا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ئ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ماعيل</w:t>
      </w:r>
      <w:r>
        <w:rPr>
          <w:color w:val="FF00FF"/>
          <w:rtl w:val="true"/>
        </w:rPr>
        <w:t xml:space="preserve">- </w:t>
      </w:r>
      <w:r>
        <w:rPr>
          <w:color w:val="FF00FF"/>
          <w:rtl w:val="true"/>
        </w:rPr>
        <w:t>وكا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ي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يعت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ئ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رف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سى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ج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خ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ض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ند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ا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م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بي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حا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ست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وش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ا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جا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صل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م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إق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عو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ا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قت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س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ي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س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ظ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ع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نا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نعتو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نعو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رو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تب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و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ث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يم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َبْ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كري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رو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حتس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تسب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بصر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ت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خطو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َبْ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ع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ذه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مام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اطن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تص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إم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بي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يت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رس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وش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جالس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ف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م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ث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ا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يم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ك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َبْ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ُلأ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وس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ق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ال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ث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ري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ُمَيْلي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وس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كا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ختل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كف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ّ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أ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زه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ج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ذه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غتب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غتبط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ت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تص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بي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لاث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ز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فت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ح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ذل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جه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صا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اخي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مان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صا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شت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ت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ين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جت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ناظر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ث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ب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طاع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حروب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جتم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عو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سمّو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َبْ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شر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شيعي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خت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جت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ث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ت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صر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ارو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br w:type="page"/>
      </w:r>
    </w:p>
    <w:p>
      <w:pPr>
        <w:pStyle w:val="TextBodyIndent"/>
        <w:tabs>
          <w:tab w:val="clear" w:pos="720"/>
          <w:tab w:val="left" w:pos="1360" w:leader="none"/>
          <w:tab w:val="left" w:pos="7886" w:leader="none"/>
        </w:tabs>
        <w:ind w:right="426" w:firstLine="567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يكج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ز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ي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اصرو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را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ا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تب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ب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قام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يع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اعت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لغ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ب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براه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غ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قيرو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رس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سأ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حق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لب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ش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عبا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خي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ع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جت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َبْ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لك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صا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براه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غ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ح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سك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جاو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ش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لف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ه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متن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َبْ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يكج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حر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ح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ي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اصرو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دي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ي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َبْ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يكج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ي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ما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جر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براه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غ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لّ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س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ق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زيا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ح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سا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حضو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تقد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ا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ه</w:t>
      </w:r>
      <w:r>
        <w:rPr>
          <w:color w:val="FF00FF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بي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يصاؤ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ب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وص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أ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هاج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جرة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يدة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ن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ديدة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تش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عو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رس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ا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خبرو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ظار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ش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ب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ل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ز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ّ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لق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ائ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ص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وا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غرب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نته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ئ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شر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جّ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تستّ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نوش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ف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لي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ي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ن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وا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ش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ف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آ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ش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ض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ع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مؤاك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عتذ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صو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متح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شه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و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شي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ار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و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أ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ص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ّ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آ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ش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ضائ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اف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رق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خو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ي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د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لاح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ث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ق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رق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ح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ريق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يق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إن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ّ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ذ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رق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ه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ابل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ار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جّ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فق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تام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ر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يرو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ب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أ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أ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ن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بس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ابل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ا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سطنط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د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ش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ق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يرو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جلما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ِيشَ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ر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كرم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ع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بس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ري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يش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ته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سطنط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تحصّن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ي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شه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اف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زم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يرو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بس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اص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َلْزَمَ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لك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و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ته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و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طا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دم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ُرْبُ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جو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يرو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ك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دء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عساك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يو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راب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غ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ماج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فتتح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و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يفاش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لك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بائ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ه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ف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لباب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بس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جا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تح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ص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مو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د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ر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يش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ش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رق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رتح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اهب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سطنط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اص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فتتح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غ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يكج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غ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رع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لف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ُربُ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ات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أ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ف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ثخ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س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ن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ي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ظهر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ُربُ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باح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مود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فتر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ق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يرو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وس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ص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يرو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م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عد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ا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اع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طاعت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وال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عتذ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ج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خبرو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ثا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رجو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ش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ق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رو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ن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ّ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يرو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ق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كر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ّن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ق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صور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رّ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و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م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ا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م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ترا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م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ربو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لاح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فظ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حفظ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وار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أذ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طب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خطب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يّ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دا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نق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ك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جه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غ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ج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آ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فرّ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د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ل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فخا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بي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هد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سجلماسة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فريق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طلق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عتقا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خل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اك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م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ا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م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غ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ر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بائ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اف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نات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خ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ع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جلماسةأرس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أ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نك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أ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نك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كرو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ش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س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ي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تلط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س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غ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اص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أ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ي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ن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جل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خرج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كب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ش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ؤس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بائ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ي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و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ه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ا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بك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ح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ز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خ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ي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ي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ل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جلما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فريق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ق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د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فريقي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ر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جلماس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رقاد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لقّ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ؤمن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عا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ملو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ذهب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ا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لي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جوا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ُتام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ط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عم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وّ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ا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قل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ن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ز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ضح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قض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ح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نه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ج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ح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لور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ثخ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قل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بس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عتذ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سو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ر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ذ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و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ت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ذكورة،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يث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فارس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يل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ف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اق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ك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قو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ت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ح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راز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م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ج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ل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ك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ج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يض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عان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ص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لاقا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ض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ا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ع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ش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ك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ر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حفظ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ش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ظ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ثا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قت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يرا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ك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اف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سّ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شيرا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ير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ح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س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كث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ع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كر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م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م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صي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ن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س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ح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ع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س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أ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سا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ع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را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ل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حص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اص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ان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غ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قي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نال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يج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فش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ت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ا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ئ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م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ا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ك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ا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ش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ر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استوز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ي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ي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او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ر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ض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د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يش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دو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ذا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ا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ضاع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راج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قو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ضاء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ث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ول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بج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طل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بسا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إفس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حو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عت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ز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ض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دع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ه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س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خد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ط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طر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ع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طالع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م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وزر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د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ز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ق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سي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فس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ق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قام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ر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قْتَد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و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د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قل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قل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قض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هب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قض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اد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ع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ط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صقل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ط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طو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ح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ح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فريق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ق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ط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نزي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رق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صل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لوي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اط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ح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س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هب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ا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قل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ثمائ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ت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نزير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هد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ه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ّ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ُمِّيَ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افض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ه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لّ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غر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خ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آ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ً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نباو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ز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ذربي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بهر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ظهو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اطروش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لك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خراسان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طرو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ابد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ب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عو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ِسلا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ُش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د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سّ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س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ن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اج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غ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لم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ا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ث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ز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ل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طاع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لو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عا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ز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ّ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ق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وح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ظ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د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ا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ح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لو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هاد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إحس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شت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عا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ز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جيب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ج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وح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و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ا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س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ا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اج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زم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ع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ت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و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لح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عل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،فأس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ن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صاد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عا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ز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اب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عل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حّلِ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ل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شاطئ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ح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جأ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اق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لو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اص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طرو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أمنو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م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لو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طرو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ئ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تأم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طرو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عل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طرو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ذه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ل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ع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"</w:t>
      </w:r>
      <w:r>
        <w:rPr>
          <w:rFonts w:cs="Simplified Arabic"/>
          <w:bCs w:val="false"/>
          <w:color w:val="FF00FF"/>
          <w:szCs w:val="28"/>
          <w:rtl w:val="true"/>
        </w:rPr>
        <w:t>ولى</w:t>
      </w:r>
      <w:r>
        <w:rPr>
          <w:rFonts w:cs="Simplified Arabic"/>
          <w:bCs w:val="false"/>
          <w:color w:val="FF00FF"/>
          <w:szCs w:val="28"/>
          <w:rtl w:val="true"/>
        </w:rPr>
        <w:t xml:space="preserve">"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ذ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ع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طرو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لو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نح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ل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عل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يش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م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حف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ع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و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طرو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د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ث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ا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م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ر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س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ب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ك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جا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م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ن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ه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نذ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ع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رج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ل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رابا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رّ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خ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ر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زي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ض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ن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يأ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ي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عالى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غل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هد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اسكندر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س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ؤن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صر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فريق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سكند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ئ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فاش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تاب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حارب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سلاح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ت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ئ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تعدد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يق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غار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غرب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نتقا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س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مد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دي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بي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سره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ي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ال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اف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تسل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لط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متن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ار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فريق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هّ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ب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ز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ت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اغ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لو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ح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ب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غلغ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ته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ز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رميني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ث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ث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ُلَيْ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زر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فو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بع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درك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تل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ؤ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ه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ه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ث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غ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خو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ط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ريب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ذ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عالى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وزا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فر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ثانية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بوس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ن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شاو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بغ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عاد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ع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ن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هرما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ناظ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قات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اش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سوت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لف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ئ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قظ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د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رج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ك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ّ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ع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مس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خاق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حابهم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د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ختفي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د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آ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خلص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TextBodyIndent"/>
        <w:tabs>
          <w:tab w:val="clear" w:pos="720"/>
          <w:tab w:val="left" w:pos="7886" w:leader="none"/>
        </w:tabs>
        <w:ind w:right="426" w:firstLine="567"/>
        <w:jc w:val="left"/>
        <w:rPr>
          <w:color w:val="0000FF"/>
        </w:rPr>
      </w:pPr>
      <w:r>
        <w:rPr>
          <w:color w:val="0000FF"/>
          <w:rtl w:val="true"/>
        </w:rPr>
        <w:t>خب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ا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ذربيجان</w:t>
      </w:r>
      <w:r>
        <w:rPr>
          <w:color w:val="0000FF"/>
          <w:rtl w:val="true"/>
        </w:rPr>
        <w:t>:</w:t>
      </w:r>
    </w:p>
    <w:p>
      <w:pPr>
        <w:pStyle w:val="TextBodyIndent"/>
        <w:tabs>
          <w:tab w:val="clear" w:pos="720"/>
          <w:tab w:val="left" w:pos="7886" w:leader="none"/>
        </w:tabs>
        <w:ind w:right="426" w:firstLine="567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ت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ّام</w:t>
      </w:r>
      <w:r>
        <w:rPr>
          <w:rtl w:val="true"/>
        </w:rPr>
        <w:t>.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ت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</w:t>
      </w:r>
      <w:r>
        <w:rPr>
          <w:rtl w:val="true"/>
        </w:rPr>
        <w:t xml:space="preserve">.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ت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ت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br w:type="page"/>
      </w:r>
    </w:p>
    <w:p>
      <w:pPr>
        <w:pStyle w:val="TextBodyIndent"/>
        <w:tabs>
          <w:tab w:val="clear" w:pos="720"/>
          <w:tab w:val="left" w:pos="7886" w:leader="none"/>
        </w:tabs>
        <w:ind w:right="426" w:firstLine="567"/>
        <w:rPr>
          <w:color w:val="FF00FF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ج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ت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ت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ب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سب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ه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غداد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تمك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ذربيج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أ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قاط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ئت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ش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ين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جي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قيم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قزو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ت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ا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بلد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و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ُقْتَدِ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يف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كتم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كا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ع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يّ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ي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يش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وا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علو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به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يّ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لك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ت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ُقْتَدِ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نكي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ع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ظ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يّ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ي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كتم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حرب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حر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غ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س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د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بكتمر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سبق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علو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يّ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ملك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ي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وارج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اج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يصل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قاط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ع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ي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ينا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ت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لّ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ي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مّ</w:t>
      </w:r>
      <w:r>
        <w:rPr>
          <w:color w:val="FF00FF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جست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كرمان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ج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ئت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هف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ا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س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حارب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ؤ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رك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جع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ر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سا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ار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ج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و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براء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و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جست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رس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ت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فس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قاط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ر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ئمائ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نتق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وا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ردان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ر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غلّ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ا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ام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ار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وزا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ام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باس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ب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كو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ط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زاق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عتذ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ض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نف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ق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رتي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رو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شغ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كبو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طل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ئ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ص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رز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حش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فق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رتب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حت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ق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رتي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النف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ب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يق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سع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رس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حار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تفق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آخ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اف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ع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زي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رتيا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ما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ش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س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ث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تباع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يحاش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استقد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باعهم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ز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مد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فِ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قو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است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حاش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او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ط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ا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لنائ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م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زاح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ب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م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و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ب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حا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أج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س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شف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ؤلؤ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ق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م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ؤم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م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ن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لب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ك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ض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ما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شا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ف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نف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بس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و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ذ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م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ّ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طا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ث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صر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و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مقت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وا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ضي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ص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ستحد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قرار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كو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به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أذ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نح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ستخر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ح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ظ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و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ح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ع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شغب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ا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ه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ل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م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خزن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ل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ح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ن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تق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ج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ه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نف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ك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ق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تصد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ش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خاز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حن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بيع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خ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ع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ل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يا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زن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ض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م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ّ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د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وصو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هد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اس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فريق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ْرَ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سكند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آ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ِصْرَ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جيز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عي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ع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جيبو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دافع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ت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انب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ظه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ئ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ُظَفّ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فريق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طول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كب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قائ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عق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ُتَامِيّ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ط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كب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م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ُدَدَ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نفا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ل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ط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فريق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رق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ك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اك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عق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تا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كثر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ص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ق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فريق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د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غارب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ق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ل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خي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تح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ج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ث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عدوا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بق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سّاج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</w:rPr>
      </w:pP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ذربيج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س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ق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ا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طل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ذربي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ز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بْهَروزَنْ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و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ز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ذربي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كتم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ظ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أعما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ذربي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علو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قتطع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ّمن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ق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اد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ّ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َ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ئ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عو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طرو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رج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ر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ف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مذ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فلح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رج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اني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واح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شر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جنا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ج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حار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مط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ظَفّ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ع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ر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واح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مذ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و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م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ش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َذَ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نفق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ست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ع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ذ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ت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ه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ر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ب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ذ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ي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لك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ت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هر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مج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ارى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ع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علو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عب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ض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ل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د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دَيْلَ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بق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زر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ُقْتَدِر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ّ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ل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ّا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ب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ر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طر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ن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سي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قعا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إ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شتك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و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قّ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صّ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إن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ض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قو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اج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يكفّ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ظا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عي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أن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أ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نظ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مان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تغا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اش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أ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زا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ساد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إ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ؤخر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جتم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ه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قط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ث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ع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غ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ز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ط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زا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ه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ث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م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تعلق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ُف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س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لص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قي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ب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اً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ا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س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طل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ز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خت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غد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ض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أ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يص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ُمَكّ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استدع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فلح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ؤاخذ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ض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اوض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إِسلا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ث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ض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ض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عم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اظ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ه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ق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ح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ض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مس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ذ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واع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ذا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ب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نا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إسه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ا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و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ذّ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ئ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طل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طلق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وز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ل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حس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ذ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ستخر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ضر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ت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ض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ش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رد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در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ع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تّ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وا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كب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زا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فع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تم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صاد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نكاي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عذ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نا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ا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و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ق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نا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ثغ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ه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بعد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ع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غر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ط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ثرا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ستج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رج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ه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د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صح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سلط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يف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قوق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وصل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همهم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ج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نع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ف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ز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سر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ا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تخل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يلهم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خت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ز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خرج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في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سرا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ظَفّ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ل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ُلّ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ف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ؤلؤ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و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ي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ق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ّ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غ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ع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ز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راه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ر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ش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ع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نعا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مشار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شا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ختفي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مرأ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نا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نصيح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ض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ل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حس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ض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ز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ذ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و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ذا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م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ق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ار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ذ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ئل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غرا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ض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د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وا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ؤل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ز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تل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ذبحهم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ق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هنئ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غ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ف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طلق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صل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ق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غ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زا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قف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حو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ز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ص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ت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م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شا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ترد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ص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ضطرب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اق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ا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م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هم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أم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آث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الحهم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ضا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لح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ز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هر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س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مش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لوا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نيا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ض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ّ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ق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فال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صاد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عمّ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س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غر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حض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ئ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ز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ط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ق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ز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غ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سام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ند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صفاعن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سق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اغ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و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هرم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زمن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اش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فس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ع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فا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ص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ناظ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قه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قض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كتا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أ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وا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نواح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صاد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فالات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ا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بواق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ل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سأ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ف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شر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ح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ج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ل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خص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ظن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د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متن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ن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وك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جز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صادرين؟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ك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ئ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ر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ل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ؤم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س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عذ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رف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ضطرب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ح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ختلف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م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ق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رتي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قص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حش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د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فق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ق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ص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نب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زاد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زا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ئ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ئ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قطا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قف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ش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ح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ناف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ع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ك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ئ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ق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ش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س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و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ز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حم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و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هم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م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ز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ك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ب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ش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وح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ذك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ته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ت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غي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ج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أ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عاد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ج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نع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ز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شارك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طل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او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و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ئ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ر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هر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شارك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او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اق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ح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ضا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ديد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ث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طالب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قف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ظائ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لط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ف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ولا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قط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شت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قع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ز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حصي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فقه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ب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يو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شتر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ص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تع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نت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ف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تحص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خلي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و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ف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حصي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م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ختل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ح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ض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و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ف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ح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ا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تفق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هما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ب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ح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رشح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ع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وظائ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ز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لواذ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ز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ر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هر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خرف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م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نيال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ّاق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ي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تا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طو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ر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داو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ت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بلى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دع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رمو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شار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ق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ظوظ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ج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تمك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س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ي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دث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د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أث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ني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ي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لاح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توار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بائ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ع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ث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فلح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ور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ك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ذ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أ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ف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ن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ن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ف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ناس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ا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ذكو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ور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ق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شغ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غنا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ا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م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اما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نطب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وز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ا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تق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ق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ا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ن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ام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خل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دث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آخ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رأ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ف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عج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ع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آخ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ف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ع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صة؟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ق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صدق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م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لواذ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متن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ف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ت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ق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س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عرض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أ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ف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ني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تاب؟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ورا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بائ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اح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ني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أنه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غتبط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ف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س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إصل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ت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لوا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ساب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ت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فق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زائ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و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طوط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ل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ه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طل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ؤمن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عظ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ض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فق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ب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ع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لوا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ق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كلوا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شه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ر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شتر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شارك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خراج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افي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خت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ز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ط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قص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رتي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ث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نفا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عج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تقب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رف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ضي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نه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ص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ط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سا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لق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س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مز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أظ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تا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طل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ب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تصد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ص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سب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ش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ستوز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ض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ؤاخ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إساء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رت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لقرامطة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رامط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ص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كوف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ب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ئ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بحر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ع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ان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قتط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س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ذ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ب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ولت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فراد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ذك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ئت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فلح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كبس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عمائ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نّم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سو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حب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ُبُ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ض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فحش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ت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ر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مت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نس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صبي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ج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ارق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ح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صراف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مط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ترض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ح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و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عت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ائ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هب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ي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زواد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غ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وق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تع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س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صبي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ج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اح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لكو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شغ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جت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نكو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ب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كب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ط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س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حا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س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هوا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ج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ج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عترا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د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ق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ب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م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ث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ح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فو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ر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ش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ي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ب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زم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ت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ت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ج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فوان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اقو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ظاه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ج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ب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ت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ج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نهزم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خرو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الكو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وج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ض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مان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ون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ح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ن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ذربيج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مض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اب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ب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ترا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علوف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د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ا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ومِ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ع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مقتد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آذ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زاحف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يب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ال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راح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نهزم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رجف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هر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ر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من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نب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ز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ؤ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سف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ديث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و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نبا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رج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/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جتم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ا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خلص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زمو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ظ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ش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ص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شيرو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ض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س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خذ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ف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إنح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ق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تا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لو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ز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ك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طو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ل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نه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ع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قص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vertAlign w:val="superscript"/>
          <w:rtl w:val="true"/>
        </w:rPr>
        <w:t>[*]</w:t>
      </w:r>
      <w:r>
        <w:rPr>
          <w:rFonts w:cs="Simplified Arabic"/>
          <w:bCs w:val="false"/>
          <w:color w:val="FF00FF"/>
          <w:szCs w:val="28"/>
          <w:rtl w:val="true"/>
        </w:rPr>
        <w:t xml:space="preserve"> 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نب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تح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ح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لك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باح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رقيس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ن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را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ر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جز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هبو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تاو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ملو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ج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ت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را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ث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نج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أم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ق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ح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ص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َي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متن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ا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صل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بير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غلغ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ي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ن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جت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س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ذ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م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عو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ظاه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راج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ن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ما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ج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ح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ي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ف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و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ن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ؤ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علا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ضا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توب</w:t>
      </w:r>
      <w:r>
        <w:rPr>
          <w:rFonts w:cs="Simplified Arabic"/>
          <w:bCs w:val="false"/>
          <w:color w:val="FF00FF"/>
          <w:szCs w:val="28"/>
          <w:rtl w:val="true"/>
        </w:rPr>
        <w:t>: (</w:t>
      </w:r>
      <w:r>
        <w:rPr>
          <w:rFonts w:cs="Simplified Arabic"/>
          <w:bCs w:val="false"/>
          <w:color w:val="FF00FF"/>
          <w:szCs w:val="28"/>
          <w:rtl w:val="true"/>
        </w:rPr>
        <w:t>ونر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ضعف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 xml:space="preserve">) </w:t>
      </w:r>
      <w:r>
        <w:rPr>
          <w:rFonts w:cs="Simplified Arabic"/>
          <w:bCs w:val="false"/>
          <w:color w:val="FF00FF"/>
          <w:szCs w:val="28"/>
          <w:rtl w:val="true"/>
        </w:rPr>
        <w:t>الآ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دخل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كوس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ضمح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سواد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ستيل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رامط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قلع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ج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اسود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مط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ص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رو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ا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ت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ج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كعب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قت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س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ج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خ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شرا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أل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عف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تل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ي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ت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يز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ق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ر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ت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مز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ف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اق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ج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و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غس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ُفِّنو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سو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فريقية،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ظه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ع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ن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ل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تهد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سو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ك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عتذ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ذ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فترا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خل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ُقْتَدِ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عوده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سب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ع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جور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از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ذا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واحش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ز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جور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ث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ائ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ذ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ب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ر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ز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كان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قاتل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ن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قصر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ح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ج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رض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رج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را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ش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ت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سر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شماس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وحش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لق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ز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تلق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ينا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ب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مك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حش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ز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كبي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رد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ؤن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ز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ي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ن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اد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شت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غلغ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غل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رج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صاف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ق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ؤ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نك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ر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خ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ضياع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و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دب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طال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إخراج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خر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تز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د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ملا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أج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عط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ذ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خو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ق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كث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غ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جزر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از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جف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صدر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ماس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شا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ليل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سر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سو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ا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لّد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ئ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خ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د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وا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وار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ق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عتق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ُطْرَبُّ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ت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ض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ايع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ب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حض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ك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شه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خلع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تأ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بك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قو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ك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ش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ث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صحت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ب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آث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نس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ل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ح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دم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ود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ظ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و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ق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ضا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هب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ض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ر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و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ض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ز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ا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لو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دين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مذ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ر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صيم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هاو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ير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سبذ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ضاف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تص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حر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ز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ا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جا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تقوي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يا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ر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دا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سف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قد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ف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من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خ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رات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ضطرب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ح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ث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حض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ك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متلأ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اطئ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ج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نا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جا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صاف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اك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ل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طالب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ز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ن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ز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بالغ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ض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و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ع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جا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صاف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ه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ز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رض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ز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غ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ج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ح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ني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ا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سلاح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ل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ازو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ازو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ا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كن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تح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م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جا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شكو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ا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أ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و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د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ر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د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بع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اد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جيف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اد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شع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ئ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بق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ل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ز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جيف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اطى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جل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طلب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غ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نائ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ع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ير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ون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ج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بو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غل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ق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ز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ي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ق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ج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غل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ائ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مالأ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د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شف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ا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ست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اؤ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س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نته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ّجا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طلب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ل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قا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ح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ني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طم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أ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ط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ظ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ي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دن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س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ن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ّب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قه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بك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تطار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ب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ك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ط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رأ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ز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،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ب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تا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مين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سطنطين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نض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را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ط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زا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د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زائ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رخ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ث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لا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تت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طي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دب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تعو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ر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ي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اطع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مقت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صاف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ج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ل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ض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الغ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ح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توس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ف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سراري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وّا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ي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تغلب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عم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ليفة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ّ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ض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تا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فتت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جب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مص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ل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ث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ر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ِيَ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آ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راباذ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ِسلا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طروش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ا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ع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ه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ع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ّ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غور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ع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ر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اث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طرو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وّ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ع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ف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و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ب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شر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ا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رخ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بود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ل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ي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طروش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مج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ي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رخ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طرو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راباذ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اجت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م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فس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ر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ذ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ب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لوي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ر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ات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ساب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فتت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رج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ئ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طبرست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ر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شي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دعا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ر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ايت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لب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ص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شي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ل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جرج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ر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رج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يش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صد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لكو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ما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ئ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ل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ئ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ر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رج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دع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ع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را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خذ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ئ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ز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ن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بهروق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كرخ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ظم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يوش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دث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تق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عت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زو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ار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ا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اس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ا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ار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ظ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ث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ن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ئ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ك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مير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ط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ع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ع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ات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ث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سف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ط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ز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ط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رجان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ن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هق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ز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دع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ظاه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ت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ه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ز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ل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ر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فاز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م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عتراض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ام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ح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ئ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زو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م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فت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مذ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دين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ش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به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ن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ر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جلوس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ز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ل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ر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لك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ظافرا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نج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ض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ائ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يح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زم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ائ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يساب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مغ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ص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عظ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جب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جت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ث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و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ظ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ج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ك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اح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مذ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يو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ار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ز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مذ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و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باح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يت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نف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ق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ز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مذ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ئ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ن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تح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و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ته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لو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ى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رقيس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ش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ف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ل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ز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هاو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خ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مد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رو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صاد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خرج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بوع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ند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ض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ئ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غ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يل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ش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ظاهر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غ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ش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تطو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ظ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حو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ر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غ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س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غ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جاوز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ماغ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ق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يت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ش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يل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دد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ا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زي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ج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ساتي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ز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ع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وز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ث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د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اق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ضا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مذ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ئ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ط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ا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ع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ح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كم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ل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وي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في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داو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تبذ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اش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ن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يش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اس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ق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شي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ظ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رف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ب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ظم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ل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رف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تدب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سياسة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بتد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َبْ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ريدي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ب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كرل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ح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م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س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ضبط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ك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ي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ثن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حتانّ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زا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س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نص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ير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خد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ع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م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ص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و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قتصار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ئق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يع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ن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ا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ص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ساف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م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ع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رد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شرف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لتف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صادر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أ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ط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سو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طل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تا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ط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إطلاق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ظ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زو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ض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ود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عطوها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لصوائ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ي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ُقْتَدِر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ح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ط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غ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لم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ن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غز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ائ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ز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صائ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ست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غ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ح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ميانة،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ي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م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تح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رق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كندر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سطنط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ثن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ا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غز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ائ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د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ب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تي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خ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صي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خ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ات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د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ن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وا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426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ا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ز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ن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مس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ح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ا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غا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غ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ز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ه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ص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تشاغ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ز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ح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فرات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قا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ح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ي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م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ع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واحي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مسلم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ئفة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426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صائ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ك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فلح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ر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و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نج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صيف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كتم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ط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ط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ون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ن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كر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ا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سول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اد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فدا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لق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إكر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ل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به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جن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سل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ظ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ز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ام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د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سا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دخل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حتف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به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اء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أجاب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فد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ع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خ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نصرف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ط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ز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اس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و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ف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فدي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ز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ائ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فوان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ن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ز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م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سط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ن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ز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م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ح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فوان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ز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ش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فش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ن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ى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ز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م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ح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ا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فريق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ل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د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مهد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ا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ز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ليقل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ص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ط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ظف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باح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و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ز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ن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ون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غز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م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ح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ن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مان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ظ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ن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يئ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فض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ثن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س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هدا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ا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طلب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د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قر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دا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ي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د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صائ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لم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ثخ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و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ج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ط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واح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مست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ي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م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رو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اص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ط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غاث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غاثو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غز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صائ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ن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و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خل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وق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بر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مست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بي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بك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اص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خنق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شت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ا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ق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و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ف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لم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خرجو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ن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ص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ث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عام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ن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ن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كلو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ؤس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ك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ضحا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جعبر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ق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لم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ز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سر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ا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مست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ا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لح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ع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ل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مع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ح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دن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ع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ذل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د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غاث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غاثو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ظ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ط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ر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خ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د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ف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ي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م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كو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و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صرو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ط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خر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غ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ز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ث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ط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ارق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آ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رز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مد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عط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تاو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مد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صالح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ف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ز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م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ن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ض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ذ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ئ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صائ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ش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و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لم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جد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ت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طع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ن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رق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وغ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ت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كتسح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خرب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غ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كمو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لم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لغ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ي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ت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اث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س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زيد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واح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مين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ث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ِسلا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واح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ا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ف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ذربي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و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تطوع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ثخ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ت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غ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د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فق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هب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ميسا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صرو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د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ع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ط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س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ميسا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ف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ط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ي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م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غ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نض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س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إقب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ع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ر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ركو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ش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ث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ع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لولاي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واح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ي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ُقْتَدِر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م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ك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ا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س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خو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ق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ص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ا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صبه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ج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ث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ي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ت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وق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عر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ي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ك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تغل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واح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باح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ؤ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ح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ص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وارتك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ص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ر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ي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ت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وق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ض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ه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ق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نا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ثخ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ش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غ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غ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ي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شكر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ل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ش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بر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ش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نو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ش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ك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ي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فش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يا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ات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م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ضيف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رم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اشم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هر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ؤ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سائ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را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ح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ندا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ربو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م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ر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ق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ام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شود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ش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فش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سو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غ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ولو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و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ع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حر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غي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ا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غد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ير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ب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خو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يع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بسو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نو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ر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ضي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شو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ناف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را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ر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خ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شو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واح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ش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و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علو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نباو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ز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ب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ن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شود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دع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ا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ث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ا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زو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استع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يف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كتمر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ر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عل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يف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ل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ج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ه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تغلب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ا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ا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طع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ر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ردان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تق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را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ا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ائ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تهائ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ّ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ري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ر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ك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فلحيّ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نج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ا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و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كتم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ج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فوان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لا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ق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ا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بيع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صل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ق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ضطر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لتح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ع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ش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زاع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سن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ك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فلح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يا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ف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قتدر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ز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ع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جي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ولون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ب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ه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فتوا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ضعف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صو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عيار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ب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ج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ختطف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ي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هرز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س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اصر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مال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ح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ندا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إصل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ق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نع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خ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اصر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عز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سان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درّن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قوق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كب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اب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ونت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وق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خالف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ك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دراني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ز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بْهَروزَنْ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ذربي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لو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ّ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س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هرما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وج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ت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توك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شح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خلا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سنا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هر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س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و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ي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ع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ع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خلص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ّ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د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ظيم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و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يس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ام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ه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علو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بر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ل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ي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ولون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ا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هاو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ع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ف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ؤلؤ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ف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قتدر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م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ح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ف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د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ر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ّ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فس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ك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ع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إنح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كر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قائ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اء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ش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وق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ع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ك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ل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ت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ز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ذربي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ط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مذ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و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ش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سبذ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نف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ع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ّ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ز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ضي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ض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ر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ّ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ّ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م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نوبندج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ر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م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سو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ج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ما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ؤنس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ض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زو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ر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اري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حر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غي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عي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ص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صي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نج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خاب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أ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يافارق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ز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اط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لوم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ب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رم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لد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أصبه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جست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ع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شر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شيرا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ي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وار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عاقد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مذ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لو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ل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ت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ستيحاش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ؤن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ُقْتَدِ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سير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وصل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hanging="0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مقتد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حرف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ز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خت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طأ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دب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ن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اق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ن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غ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كبس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تق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قد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ي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اق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هزا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قد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ح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ج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غل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ظم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غاضب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مقت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ّ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جو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وا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ال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لاك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لا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طاع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غتب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ك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ط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عز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ما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ق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م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ع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ا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حار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جتم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إ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ق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إح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ربي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يا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اف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ؤس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ر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وه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جت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ش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غ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سان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دم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غداد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مق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ُقْتَدِ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بي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اهر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جتم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إنح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ت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و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و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ماس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ال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د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وا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تا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عتذ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ال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فق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عتذ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نح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ستد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ر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رج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قه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صا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شهو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دق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ظ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جو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غار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بر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رك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عرا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ف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نال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يق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ت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ق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قتل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يع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دّ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ماس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تا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ا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ا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ر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ص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ستب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هم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م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اف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ك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نس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خ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ول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بذ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موا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اح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دائ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عت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و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غير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ز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ق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يح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غ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ج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ص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تض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ضر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و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ب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ستحل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ف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اج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ز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حج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ر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لف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قاف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متنع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ض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شه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قاف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ع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شترا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زا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ش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شتد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ح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نا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خو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د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ل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ت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حبت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خو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د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ُقْتَدِ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صحابه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اح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دائ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ف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حد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ش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بذ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ط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لاك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سبذ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هروب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اح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و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رد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ذ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نفق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ته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اح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ت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أم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فلح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سرو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ب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ي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تصر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ف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أم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نفس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أم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ؤن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ي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ط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عب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اح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لاك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صاد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در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خو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هم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مق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ؤن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بلي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بنه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hanging="0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لمّ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خلص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ختص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خلوا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ورا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داو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ح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س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ع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ب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ف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إحض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إحتيا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ش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س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ختلف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ش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يصا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ق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شف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عا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ق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حاب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كرم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ز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ات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ع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شر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دب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كم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ش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دم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hanging="0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وحش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عتم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ؤ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حش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اخ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يع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غرا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ختص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ع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وزا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طال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خبا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شع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بلغ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ي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جم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ايع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لف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طل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أن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رف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طأ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جر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عج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شا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مط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د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ود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ئ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يقظ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راب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مرأ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نصح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ض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طل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دبي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عت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ذ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ك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هالي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مرا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أ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ؤ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ض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فح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ل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تم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د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ر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لق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ف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ان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رب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خت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ن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ت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تع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أ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ك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رضا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عد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زي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إطل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ؤل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حبو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فترقو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حض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طال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رأ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ز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ط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ت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ض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ض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لدت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اف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يا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ي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م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م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فه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ئ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جت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ّ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فس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نا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hanging="0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ن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ب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أصحا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ض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روه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ر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ا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حش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ستوز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كّ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ُلَيْ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ق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رق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حجب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ن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خت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ع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ع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ف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نحر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ت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خدما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هم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ن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عت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او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اف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ف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ن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رس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رب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مَّ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ا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د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مني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ّ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ب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فِ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يا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ند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ت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ر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دب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ند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م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ي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دخ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زا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ند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وج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لط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ص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ا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خلا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وج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خ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افه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لاغ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ند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ا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ند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فق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اخ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عل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ستيحاش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ا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ري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بق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ز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تب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حالف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انب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ه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ط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ص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خط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ح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غز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تئ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كش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ا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عد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د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صحا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اخ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ابو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ن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اد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جري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ش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ب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ص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حتج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رض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وض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ب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منا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ّ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ا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ا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ولون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ق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ز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،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hanging="0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ند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تست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وع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ف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كت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ن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ئط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ات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غ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عب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ا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اد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شعا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ل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طلا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رق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وش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ع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ذب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أ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آ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تل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ذب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ؤو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د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خزان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أ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ختفي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ق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سم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وصح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ر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ج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اخل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ولا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د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ثلا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ش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ص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بس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ز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صيب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ب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خ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ا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ن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ض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ود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ج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ويه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بتد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ويه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hanging="0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ج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ال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م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نس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كو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سان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ر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زدجر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ك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زدج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هري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س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خو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ا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ك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د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د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تاب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طرو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رج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ي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ع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ر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وك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ظا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زدح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ختلا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عف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صد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ستيل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طراف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ل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خ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ل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ر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د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ت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ت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ج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ب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كرم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hanging="0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ولاد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ك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خو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ي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لق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عمي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ت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ه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تاع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ؤل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تأم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ك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اق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ش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رك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لاع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خرم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خائ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ج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ظ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رداوي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ئ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طبرست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ط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ص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مال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اف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طلاق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راز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ي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ّ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قو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ا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ست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وار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رس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عطف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نحي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دم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ض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جيبا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ش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راه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يام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اسخ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سلُ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يل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أم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قت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حو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مائ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حو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ف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عظ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قل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د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خاد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طمئ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رسا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خال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ع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ح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ج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رامهرمز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ال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لك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رس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ع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دع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ه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غر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ش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ث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و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أهب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وق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و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جتماع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يت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نا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د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hanging="0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ز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ي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  </w:t>
      </w:r>
      <w:r>
        <w:rPr>
          <w:rFonts w:cs="Simplified Arabic"/>
          <w:bCs w:val="false"/>
          <w:color w:val="FF00FF"/>
          <w:szCs w:val="28"/>
          <w:rtl w:val="true"/>
        </w:rPr>
        <w:t>هنا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خش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تف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ط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ب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ي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نط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ر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ضط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تزاحف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نا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ب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ب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سك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ب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سن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ر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لك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ّ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زا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ج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ناد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خائ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ف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متلأ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زائ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ب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ستق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ت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زي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 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ر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ق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لتق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واح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ج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رس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ز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ق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ز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ح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ذك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ط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قاط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ر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لو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خلع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ظ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ائل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تدب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مالها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خل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اه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بي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اضي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ت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تر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اسل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ج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غريا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اه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إ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ّوه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جت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راس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جي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تنك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غري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ض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ج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ب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ن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ق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س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ذ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حش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طام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س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ن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ن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زداد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ر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ئ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طا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لاح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م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حالف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حف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ج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ج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بو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شحو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ج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ط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اؤ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دع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نز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هدد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ش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سها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ؤ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كر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بس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طلق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ص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اف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صي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لا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ج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ّ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م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شت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ج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شاك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ج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ا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طال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ز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صي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طام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تا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ن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بس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ت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طامي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ظ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نك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لحاج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خرج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ل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وص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ز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ج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يب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ن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ل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راهت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جتم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خل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ن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ث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بوس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خرج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ايع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اي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ح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يهم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متن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عتذ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نكي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زر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ض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س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أ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صي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ض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ئ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ر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اري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رد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ز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ثغ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ز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شام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جن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و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ر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عاد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نفق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بر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ام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س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دع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نديساب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دعاه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حجا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ابق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دائ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ق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حر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عاد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ضاف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عاد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حد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ج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عد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يا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ي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ظ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ا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ض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جلس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نفذ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قيع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طل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ط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ظ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قي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جل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لت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تمي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يث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جل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ط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مق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ارون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دين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سبذ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ئ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يا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ا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ّ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عد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ن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نق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ك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ج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ع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اسل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مان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زي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م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لتف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ر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و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وك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مي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ج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خ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زاحف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آخ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واد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نط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بري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فر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عتراض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ي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ق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س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ظافراً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نكب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اقوت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ظ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او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يّ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لعاط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ع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وه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ا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ل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د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ئ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قات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ل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أعم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دع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خد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د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اد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ذ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ج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ما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فظ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ه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ط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ب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ي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غ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ح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حار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عط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سأ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ق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ساع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أن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بوس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بس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ريدي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امن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أهوا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ّ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ت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اف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نا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تذ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أمر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ه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ن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ب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دع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اني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تحق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افا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صدق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جب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ي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ق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ر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تب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مهرم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صطلحا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مق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اقوت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هز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ر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يل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امن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تب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اقوت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ن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ث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ُغف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ع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ا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اد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ر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اصل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خفيف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مؤ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حذ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غب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ض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ن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ز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ت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هير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ض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ت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ت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ن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س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هير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ش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طلقه،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كت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شك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ع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طا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إرسا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تعرف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وم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ق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يا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اق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اء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ف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لق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رج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ز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ا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دم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ا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ض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شغب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روم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نجا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ر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ذ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تباع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اسخ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تأ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تست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تحص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ت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م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ذ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د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ديع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لح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خ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تبو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يا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عاج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خرج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ص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يح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ع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سا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ب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ح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ثمانمائ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جاء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جي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بوع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طل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إ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تملك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ار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كر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ذ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ائ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إزعاج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َّ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َّ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و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مه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ه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كب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نا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صب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ج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ئ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م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ا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ك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خ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فتر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س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ئ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تنك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شف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ه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رف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ف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ت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نا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ب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ت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مس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ق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وص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ستقرار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مد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هي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ل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ع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ض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ظ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شع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تلق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ال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هت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عب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ح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زور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ب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بايت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ستح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دو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زعج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ي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ت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تص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و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يب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ح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يا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ض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عذ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نكب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ق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وزارة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طال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رتف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بص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و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غالط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س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فق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ز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ه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ص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هوا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ف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سو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و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ؤن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نفا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س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ق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جري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ط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ب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ل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خت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ئ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ا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ر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حا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متن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حم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ز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ج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مش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اق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ا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ع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ش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ر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ز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رخيّ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صا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ج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اق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قطعت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ط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يدي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بص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مال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ِمْ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ب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ط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ضا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ا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بد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ح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تلاشي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تح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ث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طالبات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هب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يب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اخت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ثلا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ش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ص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ر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ز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ث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قو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ل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ستيل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ائ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ليفة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و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دع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ت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ج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نفق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ز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ر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ر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تجه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مسي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ف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م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يش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ع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را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و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ر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دوا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عاد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خط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ناب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ح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ا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جاب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ا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وا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تا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و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زا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حش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ي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و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تقوي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يا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رجو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ازل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بط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ا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يّ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ظ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نظ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نظر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طل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او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ئ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م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را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م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زان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ت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ي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ي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ت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طر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اع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ب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عمال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ب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مَّ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وز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ر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يا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ج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ناز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م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ش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غ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غ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فريق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يدي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ندل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ح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ح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اخ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برس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بح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يما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مط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ب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خب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تعل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خلا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طاق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تضا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ر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غلب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ه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ب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بريد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َّ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قتط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كرن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ذ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با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فرد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سو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تبد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و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رطن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تاب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ض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ر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شا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ظ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زار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ك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ا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يعاً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وصو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حك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ائ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ئ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ا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ارض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ح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هوا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خ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ن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راس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ه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ض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جل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واد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ض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اج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ظ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سرى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خاط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شاهنشا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عت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ر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استيل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جد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ص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س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دائ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دم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أس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سك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تل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ظ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ذ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بار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جت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ج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ز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ابو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فتر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ترا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ق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ر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آخ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كث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ح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ن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غير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هرو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ت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ر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جو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غض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دعا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ض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ترا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دي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اوي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اء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م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ئ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س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كت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خاطبات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مس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اض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ائ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حر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ريدي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عت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ك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ق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ناجز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ح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ر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فع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خلف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بع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عترض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سق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كث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و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ضطر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ا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ز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جأ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ّ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وق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ؤلؤ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هب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و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ط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زاق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لاك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ح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جل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ستقام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وع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دّ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ه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سط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ج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ل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ي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فرت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عر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نج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د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 </w:t>
      </w:r>
      <w:r>
        <w:rPr>
          <w:rFonts w:cs="Simplified Arabic"/>
          <w:bCs w:val="false"/>
          <w:color w:val="FF00FF"/>
          <w:szCs w:val="28"/>
          <w:rtl w:val="true"/>
        </w:rPr>
        <w:t>ومك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ا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إجاب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ض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خلا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ف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ف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ق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جي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دس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طل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تجهز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عتذ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شتم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هدد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ت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نجاء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ع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ا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وض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نج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ذ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عتذ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واب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نج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ع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يضا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ات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ا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لم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ب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ق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بيب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يراجي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ر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نج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ن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ض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ا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هلك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ش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وزر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أ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أ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ات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: </w:t>
      </w:r>
      <w:r>
        <w:rPr>
          <w:rFonts w:cs="Simplified Arabic"/>
          <w:bCs w:val="false"/>
          <w:color w:val="FF00FF"/>
          <w:szCs w:val="28"/>
          <w:rtl w:val="true"/>
        </w:rPr>
        <w:t>ا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س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نو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ا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ز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د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ظ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ع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خاد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ف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قبا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ريبا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ع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ز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هد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لغ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ض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خ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ي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نسيا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ض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تفق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ت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طرد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فع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كو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ي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إعا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هد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عداد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ز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ج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ماي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آخ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ب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ق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مط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ص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خ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ملكو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ز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د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ر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صد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ز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و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كو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قب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تهد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أم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إخر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فعل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ستيل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حك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هواز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متن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فرا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يش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ا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جامد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قدّ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ا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ئت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ع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ر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اق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هزام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ش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ك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ت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ال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ر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ف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رّ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ج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ب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ا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قبا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عطف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ب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طل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حرق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ج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بص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ال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بص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يش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ح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ب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ل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ف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ز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ا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بص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د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ت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متن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طع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ر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ك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خرا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حف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عجل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وي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يا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رق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جرد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بق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ا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ا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ش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فع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ستيل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ع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هواز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لمّ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زي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ج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ستنج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ستيل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را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ك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ه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د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يّاض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قائ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ق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زجا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ا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يش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ر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قات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فض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حق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تست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ت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ت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ر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قا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هرا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ص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ه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توقف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سو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ج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ف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تم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ا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وف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ثمان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ر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رح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ف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ام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تأ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ب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حا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يش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و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ن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بو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ق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ر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اق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ند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د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ستيل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ت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غد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ف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ي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سي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خرج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يك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را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لتف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ز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أ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دب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ح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ط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شا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جيب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غ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صهر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آخ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ع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حا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إتف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ض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ت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ه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رت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إل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تضر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سال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لّ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تفق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ظ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وزا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ق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نكبته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ص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وز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لعاري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و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لاك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د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شر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دب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شم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ط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ش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حا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دع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ط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ر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حث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نتق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ت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ذ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تنك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مض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عتق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طل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ب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ش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تص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و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ول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ري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ع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تظلّ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دع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ط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س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ت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ستيل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حك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غداد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ظ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تبع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لا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را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ئقي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ل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ق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م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 </w:t>
      </w:r>
      <w:r>
        <w:rPr>
          <w:rFonts w:cs="Simplified Arabic"/>
          <w:bCs w:val="false"/>
          <w:color w:val="FF00FF"/>
          <w:szCs w:val="28"/>
          <w:rtl w:val="true"/>
        </w:rPr>
        <w:t>الأمرا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ط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ش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حانس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لا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لاح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ع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جو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ب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ب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رب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ب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حا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كبر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تص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ع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را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وّ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جو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جعو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ختف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ش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ه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مارت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ق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تحكم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تب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يفة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دخو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ذربيج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طا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شمكير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دى،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جاو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ذربي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ئ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ر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ا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دث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تغ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ج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ئ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دب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رس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ذربيج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اص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ض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صار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اس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مثن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ت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ائ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فع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اؤ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ا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ف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وق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ع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بذ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وا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ح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س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م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خ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ع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ض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اع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ع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ص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مين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كتس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واحي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زوز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م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عترض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ّ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ّ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كر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ص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رم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ثأ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صحاب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اتل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ثخ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نح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عاد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ذربيجان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ع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يك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ذربي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قت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س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ق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ذربيج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     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ظهو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ائ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سير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شام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ب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رّ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تكر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اسخ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ب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ي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م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فتح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كري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ار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رامط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كاتب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كتفائ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ل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ص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ي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شر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تسلل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سا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عج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ر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جاب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ر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ج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ي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رز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سو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ص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ق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ر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و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ن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نس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عواص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أج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ل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اي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آخ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ن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و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ترا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نب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إس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ب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ل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ق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حب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نتق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ص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ازي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ح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ف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خمس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ي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ير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دخ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ب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ه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وزا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ريدي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ض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ن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حض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با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ز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ي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رز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ع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لك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ض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ت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و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ر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رمل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سع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رز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خليف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ع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خ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حض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ح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مس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ك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سط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رجوع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ها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لمّ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ق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يش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ظهي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هواز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تحص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ل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ي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واحي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صط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ّ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ي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ا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ن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رق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ان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رب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ضطر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أ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إمدا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مهرمز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لغ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ف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ا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ال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مهرم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ق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مس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حك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ل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ب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عود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سط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ستيلاؤ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س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اه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فق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فتح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أخذ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لو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خمس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داً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ع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ستحث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و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ق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ماط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داف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خال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ذلك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رج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ص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غداد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ا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خل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بض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يرز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عي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تجه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ح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سك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لغ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ها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ستيل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ائ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شام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غ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نس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عواص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ق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دث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فس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ص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لك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مش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خشيد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لق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دي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ملك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م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ري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صري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لق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خش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غ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ول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ل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يام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خش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هز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مش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خش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ث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غج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مش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هزم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صر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كف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م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زاح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اخش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ص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عز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عتذ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أكر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خش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زاحماً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صط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كو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أخش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م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اء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عط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خش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م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ربع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نار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لصوائ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ي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اضي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ثنت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مست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ميسا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م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لف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و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نا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ط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حاصر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وي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تح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لأ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عث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أ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طري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طارق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تن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ث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ه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موال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فتتح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ميسا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خر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فحش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طو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ح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فتح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نو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سردان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وق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أهل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قرقيسي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ح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أحرق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اك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الم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د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سلم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ر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ذ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عد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ق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يب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ت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لا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ير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الولاي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ي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اض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قاه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بله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ق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ب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صري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ا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ذ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ه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بص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جزي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كر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ستيل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به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شم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ل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ب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صرة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ما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رس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ك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تناز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شمك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صبهان</w:t>
      </w:r>
      <w:r>
        <w:br w:type="page"/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rFonts w:cs="Simplified Arabic"/>
          <w:bCs w:val="false"/>
          <w:color w:val="FF00FF"/>
          <w:szCs w:val="28"/>
        </w:rPr>
      </w:pP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همذ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اش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ك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ر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زو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خو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هو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رم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ط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ائ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ست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لاث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ن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ع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ض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ح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شر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غرب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حد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ف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ك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اصك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مير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ا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ّ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كا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جن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ظف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هم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ق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فت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ع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يىء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رك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ع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م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صلح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نه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قع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احا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ع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ج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علب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ا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ل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ستباح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ُديث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فلقي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ا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لا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ؤن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ي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وصل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ض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ثعل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ن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س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اد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ي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ة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ر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ق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طغ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عما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ص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ضاف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ي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شا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يغلغ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7886" w:leader="none"/>
        </w:tabs>
        <w:ind w:right="426" w:hanging="0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اض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بي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تقي</w:t>
      </w:r>
      <w:r>
        <w:rPr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firstLine="567"/>
        <w:jc w:val="both"/>
        <w:rPr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  <w:t>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ثلثمائ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را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م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سب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ش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اف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حض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ندماء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جلساء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ينتف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ك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ف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عجمته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ط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ن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ط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ي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نادر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آ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خلي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جال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س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ص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دماء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دول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د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خلف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رتي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نفق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جوائ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جرايا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مطابخ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خد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حجاب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و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فا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غائباً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واسط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ح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لك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ريدي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نتظ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مو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ص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راسم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ور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تا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ت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َبْ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اجتما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ر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صح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دواوي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قض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علوي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عباسي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ج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بل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وز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أب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قاس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س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يشاوره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ك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ي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نص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خلاف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رتض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ذه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طريقه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جتم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ذك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إبراهي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ُقْتَدِ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تفق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حضر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غد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بايع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آخ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ربي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تس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عشرين</w:t>
      </w:r>
      <w:r>
        <w:rPr>
          <w:rFonts w:cs="Simplified Arabic"/>
          <w:bCs w:val="false"/>
          <w:color w:val="FF00FF"/>
          <w:szCs w:val="28"/>
          <w:rtl w:val="true"/>
        </w:rPr>
        <w:t xml:space="preserve">. </w:t>
      </w:r>
      <w:r>
        <w:rPr>
          <w:rFonts w:cs="Simplified Arabic"/>
          <w:bCs w:val="false"/>
          <w:color w:val="FF00FF"/>
          <w:szCs w:val="28"/>
          <w:rtl w:val="true"/>
        </w:rPr>
        <w:t>وعرض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ألق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فاخت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مت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أق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ي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زار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ن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التدب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للكو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كات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يحكم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و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سلام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طولو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Cs w:val="false"/>
          <w:color w:val="FF00FF"/>
          <w:szCs w:val="28"/>
          <w:rtl w:val="true"/>
        </w:rPr>
        <w:t>الحجبة</w:t>
      </w:r>
      <w:r>
        <w:rPr>
          <w:rFonts w:cs="Simplified Arabic"/>
          <w:bCs w:val="false"/>
          <w:color w:val="FF00FF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886" w:leader="none"/>
        </w:tabs>
        <w:spacing w:before="120" w:after="0"/>
        <w:ind w:right="426" w:hanging="0"/>
        <w:jc w:val="center"/>
        <w:rPr>
          <w:rFonts w:cs="Simplified Arabic"/>
          <w:bCs w:val="false"/>
          <w:color w:val="FF00FF"/>
          <w:szCs w:val="28"/>
        </w:rPr>
      </w:pPr>
      <w:r>
        <w:rPr>
          <w:rFonts w:cs="Simplified Arabic"/>
          <w:bCs w:val="false"/>
          <w:color w:val="FF00FF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4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5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rFonts w:cs="Simplified Arabic"/>
        <w:szCs w:val="28"/>
        <w:rtl w:val="true"/>
      </w:rPr>
      <w:fldChar w:fldCharType="begin"/>
    </w:r>
    <w:r>
      <w:rPr>
        <w:rtl w:val="true"/>
        <w:rStyle w:val="PageNumber"/>
        <w:szCs w:val="28"/>
        <w:rFonts w:cs="Simplified Arabic"/>
      </w:rPr>
      <w:instrText xml:space="preserve"> PAGE </w:instrText>
    </w:r>
    <w:r>
      <w:rPr>
        <w:rtl w:val="true"/>
        <w:rStyle w:val="PageNumber"/>
        <w:szCs w:val="28"/>
        <w:rFonts w:cs="Simplified Arabic"/>
      </w:rPr>
      <w:fldChar w:fldCharType="separate"/>
    </w:r>
    <w:r>
      <w:rPr>
        <w:rtl w:val="true"/>
        <w:rStyle w:val="PageNumber"/>
        <w:szCs w:val="28"/>
        <w:rFonts w:cs="Simplified Arabic"/>
      </w:rPr>
      <w:t>508</w:t>
    </w:r>
    <w:r>
      <w:rPr>
        <w:rtl w:val="true"/>
        <w:rStyle w:val="PageNumber"/>
        <w:szCs w:val="28"/>
        <w:rFonts w:cs="Simplified Arabic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onotype Koufi"/>
      <w:bCs/>
      <w:color w:val="auto"/>
      <w:sz w:val="20"/>
      <w:szCs w:val="3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jc w:val="center"/>
    </w:pPr>
    <w:rPr>
      <w:rFonts w:cs="Simplified Arabic"/>
      <w:emboss/>
      <w:color w:val="FF00FF"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rFonts w:cs="Simplified Arabic"/>
      <w:bCs w:val="false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597" w:leader="none"/>
      </w:tabs>
      <w:spacing w:before="120" w:after="0"/>
      <w:ind w:right="567" w:firstLine="567"/>
      <w:jc w:val="both"/>
    </w:pPr>
    <w:rPr>
      <w:rFonts w:cs="Arial"/>
      <w:bCs w:val="false"/>
      <w:szCs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597" w:leader="none"/>
      </w:tabs>
      <w:spacing w:before="120" w:after="0"/>
      <w:ind w:right="426" w:firstLine="567"/>
      <w:jc w:val="center"/>
    </w:pPr>
    <w:rPr>
      <w:rFonts w:cs="Arial"/>
      <w:bCs w:val="false"/>
      <w:szCs w:val="28"/>
    </w:rPr>
  </w:style>
  <w:style w:type="paragraph" w:styleId="2">
    <w:name w:val="نمط2"/>
    <w:basedOn w:val="Normal"/>
    <w:qFormat/>
    <w:pPr>
      <w:tabs>
        <w:tab w:val="clear" w:pos="720"/>
        <w:tab w:val="left" w:pos="7597" w:leader="none"/>
      </w:tabs>
      <w:spacing w:before="120" w:after="0"/>
      <w:ind w:right="426" w:firstLine="567"/>
      <w:jc w:val="center"/>
    </w:pPr>
    <w:rPr>
      <w:rFonts w:cs="Arial"/>
      <w:bCs w:val="false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20:51:00Z</dcterms:created>
  <dc:creator>محاسب / محمود أبو رحاب</dc:creator>
  <dc:description/>
  <dc:language>en-US</dc:language>
  <cp:lastModifiedBy>مصطفى الزقالى</cp:lastModifiedBy>
  <dcterms:modified xsi:type="dcterms:W3CDTF">1998-08-18T19:00:00Z</dcterms:modified>
  <cp:revision>91</cp:revision>
  <dc:subject/>
  <dc:title>تاريخ ابن خلدون</dc:title>
</cp:coreProperties>
</file>