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0000FF"/>
          <w:sz w:val="32"/>
          <w:sz w:val="32"/>
          <w:szCs w:val="32"/>
          <w:rtl w:val="true"/>
        </w:rPr>
        <w:t>صفة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FF"/>
          <w:sz w:val="32"/>
          <w:sz w:val="32"/>
          <w:szCs w:val="32"/>
          <w:rtl w:val="true"/>
        </w:rPr>
        <w:t>جزيرة</w:t>
      </w:r>
      <w:r>
        <w:rPr>
          <w:rFonts w:eastAsia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FF"/>
          <w:sz w:val="32"/>
          <w:sz w:val="32"/>
          <w:szCs w:val="32"/>
          <w:rtl w:val="true"/>
        </w:rPr>
        <w:t>الأندلس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الحميري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ر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ز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را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ضطر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ثا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ا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ا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شا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و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مار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و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س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و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ب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هو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و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ك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ويغ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ع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م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حس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قو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ؤ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ؤل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دا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اد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ت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ر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م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ر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ر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ثق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كر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ص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تاع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ص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كت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ت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م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غ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ٍ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لي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ل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ص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ني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م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ق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م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ه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و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ان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ض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طا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اث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بائ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اء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س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ا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ح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ص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ي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از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ت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ف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يا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و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ف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ج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ح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ج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ه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ه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با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ط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شبا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ش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و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ع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لا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نا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ي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نو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م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جه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ش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ط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م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ر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ث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ط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ا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ق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ا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ٍ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ن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فت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يفي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ت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أ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بال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ئبق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نج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ئ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نج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ف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ةٍ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ب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rFonts w:cs="Rateb lotusb22"/>
          <w:sz w:val="32"/>
          <w:szCs w:val="32"/>
          <w:rtl w:val="true"/>
        </w:rPr>
        <w:t xml:space="preserve">):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أبذ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0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ر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ح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فتر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اف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ره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بطي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ٍ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ء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ز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د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أرب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غ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ن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30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صو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رج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رج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رشذ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ح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د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رغو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ن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ٍ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أرك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ل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ر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ت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رنيط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ار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ا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ئ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ح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ط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د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إستج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لام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حراف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و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ئد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ث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ستج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ي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كو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ع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ز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ه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ار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ق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ر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ت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ر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جم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ٍ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ف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ج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ص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ظ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ف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ط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و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ي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ز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ي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يق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في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ا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ص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و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تج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ا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ناد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ةٍ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مع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ض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خ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ٍ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اور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يس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صارى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إستج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سح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ساتي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ك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ر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ل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تج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ف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فتتح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00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د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ح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افل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tl w:val="true"/>
        </w:rPr>
        <w:t>"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5335"/>
      </w:tblGrid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أولـ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سـعــ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آخـــ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نـــجـــح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إنـ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تــ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يقـــ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لـــ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فـتـح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تقـدمه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نـصـ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تـابعهـ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تـح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سـ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قـاعـ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مـيمـ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خـ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سـرية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لقـ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ذابـ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كـ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وعـ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صـبـح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لـ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تـ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ر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إسـتـ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ــعـــ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يتـ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لـ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نــ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إمـــ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صـــلـــح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هـ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لـلـمـ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عـ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هـذه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قـ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سـهـ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قـ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م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سـن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قـــدح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ولــ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بـا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كــ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ثــنـــية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ت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ش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مون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شب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ب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بت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م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د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اهم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ل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د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ت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اؤ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ش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س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و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بتغ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شهر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ئ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و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و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يق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وا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أش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ت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د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ك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إصطب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ٍ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إغرناط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غرانا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هاج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وس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ز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و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و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ت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ر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ؤ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و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ر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ح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كه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تظ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ك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م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ه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ص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ت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ي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إفراغ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ر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و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ات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حاضر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فٍ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يم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ة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525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ه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ز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ي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ه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ق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ت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ن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ت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زم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طال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و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هد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يمت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ق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ساء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قبونه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ق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صط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نص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تبط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نيمت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ر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قائ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د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ض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دح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ط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5027"/>
      </w:tblGrid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شـ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نــ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أعـــ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نـــ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غـــيان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شـمـ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ر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لـم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سـبـ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وانـــى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كالـعـ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يهـفـ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لـيه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طـ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جـفـان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دلـفـ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غـ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خـطـ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نـحــوهـــم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كـأنـم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شـربـ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نـهـ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ـغـــدران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قـرتـهـ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سـي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هـنـ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صـلـتــه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يك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نبـ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لـ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يعـجـ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بـان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هـ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لـ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سـ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نـفـسٍ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قـتـلـتــهـــم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قـا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غـمـ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سـي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شـــجـعـــان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و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صـمـ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عـاقـ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هـيئتـهـم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ر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شــيا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شــــبــــــان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قفـ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الـجـ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قـ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نـ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نـتـثـرا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كـ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تـصـهـالـه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تـرجـــ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لـــحــان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تنحـ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قـ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رمـ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هـا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ه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مه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ي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ك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ز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ض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س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ج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ه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ش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ق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ق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ز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س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ك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ونت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قلي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ب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160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عث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ئ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و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راف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أقيان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ا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ض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ي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دار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خاش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ي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ث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كب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دو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اب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نائ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ار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ةٍ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ك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ا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ص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د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طان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ا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ئ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د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دا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أت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بون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إلبي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ش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س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ك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ل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طت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مع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سي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ش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عاني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ض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ص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ل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ب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فص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ناظ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ناط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ئ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ح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د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ع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كبو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لاعب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كس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ع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ر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ب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نو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نو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بي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ر</w:t>
      </w:r>
      <w:r>
        <w:rPr>
          <w:rtl w:val="true"/>
        </w:rPr>
        <w:t>: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5848"/>
      </w:tblGrid>
      <w:tr>
        <w:trPr/>
        <w:tc>
          <w:tcPr>
            <w:tcW w:w="44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تنح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سمـ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سـاعـ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حـتـا</w:t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ـفــ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ـؤاد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ــتـــــــا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</w:t>
      </w:r>
      <w:r>
        <w:rPr>
          <w:rtl w:val="true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5848"/>
      </w:tblGrid>
      <w:tr>
        <w:trPr/>
        <w:tc>
          <w:tcPr>
            <w:tcW w:w="44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قـبـي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أتــ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ـلـــي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راك</w:t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البـاك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تـبـاكـي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ل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</w:t>
      </w:r>
      <w:r>
        <w:rPr>
          <w:rtl w:val="true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هـ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دنـ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عـاقــ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مي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نـفـ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بـاطـل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ـلـق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ط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مـســتـــاهـــ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سـر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ـنـــتــ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ــ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جـــد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كـشـف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ـلـــيقـــظ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ــســـائ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قـظ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سـألـنـي،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ــنـــى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غ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ــاغـــ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غ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ر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تـركــيبـــه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ثــلة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ـــيكـــل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ائ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عـا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حـكـم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جــمـــوعة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حـ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ن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غـافــل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ي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غـاف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فـــســـه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ٍو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ل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ي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أل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خ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س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ئب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ئب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الزمخش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ذ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ذ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ف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وج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ي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ند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ندا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ت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ندر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ة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ا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ت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بي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سـن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تـي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بــلـــدان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ل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درش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قـ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از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ـلـــى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روض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زاه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كـتـان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نـه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ـسـا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ر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ـلـجـانـه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د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اجـعة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شـعـبـــان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كـأنـ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نـسـاب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ـنــا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راقـــم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أنيشة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نيج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ش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ج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ق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كل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عق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شة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ر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ري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و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شه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دث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ي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ع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ن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كتف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صلعم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والثلاث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34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ب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و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ظم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ثر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ت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ع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يد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tl w:val="true"/>
        </w:rPr>
        <w:t>.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5848"/>
      </w:tblGrid>
      <w:tr>
        <w:trPr/>
        <w:tc>
          <w:tcPr>
            <w:tcW w:w="44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ق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أطـرا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قـن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ـصـوارم</w:t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ل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أشـلا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ع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ـمـكـارم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5438"/>
      </w:tblGrid>
      <w:tr>
        <w:trPr/>
        <w:tc>
          <w:tcPr>
            <w:tcW w:w="482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واف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زجـي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ثـقـا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غـمـائم</w:t>
            </w:r>
          </w:p>
        </w:tc>
        <w:tc>
          <w:tcPr>
            <w:tcW w:w="543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ق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ل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ســـفـــ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ــيشة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5438"/>
      </w:tblGrid>
      <w:tr>
        <w:trPr/>
        <w:tc>
          <w:tcPr>
            <w:tcW w:w="482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كـرهـ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أز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تـلاحــم</w:t>
            </w:r>
          </w:p>
        </w:tc>
        <w:tc>
          <w:tcPr>
            <w:tcW w:w="543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ضاعه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خـمـي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فـاظـهـم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5438"/>
      </w:tblGrid>
      <w:tr>
        <w:trPr/>
        <w:tc>
          <w:tcPr>
            <w:tcW w:w="482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ليم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وس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الـم</w:t>
            </w:r>
          </w:p>
        </w:tc>
        <w:tc>
          <w:tcPr>
            <w:tcW w:w="543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لا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دنـ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لـ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هــا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أوريط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نط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يط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وريول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ل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ي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اج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ي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ي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لي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س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طي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مت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ا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جى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أولي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سهل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ا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ز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خ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وس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أونب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تي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يبةٍ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سخ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اج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ئ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اص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س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ن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ؤ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سط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ز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ذ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ء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حص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د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طاط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صا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ج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ط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وع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متقارب</w:t>
      </w:r>
      <w:r>
        <w:rPr>
          <w:rtl w:val="true"/>
        </w:rPr>
        <w:t>"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أ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ـمـي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يات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ســاعـــ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ن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عـلـ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مـ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قـــينــ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جعـلـ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ـلا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طـاعـ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لـ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كـ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ـينـنــ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ـهـــا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ً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7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بشت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ص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طع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ب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اه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دٍ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ش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وام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ج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م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يتو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برذال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غ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رذيل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ق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ذ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اك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ب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تس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خرا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ذ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با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قيي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ج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ذ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م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ط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ب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رشا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ث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ة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رشل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ك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ش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س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ي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ش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ن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ز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إفرن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اق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رش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ب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س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د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ش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4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ش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ش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طو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ص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ب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ثقف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ق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شل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ربو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ب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و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ه،فش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ش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ائ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ق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ق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سيس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ط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رب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سب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و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ب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رغ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ص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ار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ص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ا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ح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ت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مور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بريا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ش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زليا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ناد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سط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ه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يت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ب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قص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نط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سا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ل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حات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ط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بطرو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ف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ئ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ب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ه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د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ع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طليو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تخاذ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لي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م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ر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د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21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ط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ت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ؤ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طيش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بلاط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حص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و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نتر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و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ط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ر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حص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صد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ي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ص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لط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ل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ل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ل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ف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طش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ج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ش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د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ص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قصا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ب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أ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لنس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ع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و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ا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لا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ق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زار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تي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ا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ار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سف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واب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ص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وف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ضر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م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ه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ٍ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ل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ا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خ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عا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ك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ما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ير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ل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نط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قو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495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اج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ح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حـاسـنـ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ب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ـنـا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اث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سـاحـتـ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ظـب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دار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طـا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عـتـبـ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سـتـعـبــا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رد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ـنـابـ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ـاظـــر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تـمـخـض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خـرابـ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قــدا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قاذف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نـو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قـطـينـه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ـ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ـ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ــدي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يا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جعل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شـ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ـي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اد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هـلـهـا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بنباب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ن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ي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ماح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ا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ن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ب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ئ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هم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نبل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ن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30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خ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مض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و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ك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ش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همو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ك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نشكل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وبا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ك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ه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غنا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رٍ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معاض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البونت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مو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يا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ك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ق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ص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ث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ن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ي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لا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ق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ثليث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يّاس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د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ح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واق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ا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راع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غ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عف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23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ع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تن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عد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ا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ت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ا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ه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ت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ص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ص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لب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جاعت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ى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ي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ريخ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س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ن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ل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رو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انيف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يا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ه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ق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ح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ب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ا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ما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ات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يتو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ل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ر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س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غ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ي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ك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عرا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ه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ثم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ب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ي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رد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عل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بيرا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د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ي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ر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22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ط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5335"/>
      </w:tblGrid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أعـاصـ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اضـ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أعـاصـير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لـلـ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قــلـــ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عـزتهـا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سيدٍ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قـ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ه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ـســـور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ـ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د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منـ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رقـا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حج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له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قـبـ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ــذكـــور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أذعـنـ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هـ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ش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ذروتـهـا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لأصبحـ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تـخ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تــدمـــير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ص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إعـ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ثــانــية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ي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خـ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صولٍ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نــ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شـهــور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إلـ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أب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طـاعـتـهــا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كـم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تـقـ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تأي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ـمـقــــادير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أك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رضـ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والـصفـ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رغـبـتـهـا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لهـ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طـلـ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الأســـارير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فـجـ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جـو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الـنـعـمـ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بـمـ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b/>
                <w:b/>
                <w:bCs/>
                <w:sz w:val="32"/>
                <w:sz w:val="32"/>
                <w:szCs w:val="32"/>
                <w:rtl w:val="true"/>
              </w:rPr>
              <w:t>سـألـــت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بيغو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ناط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ا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ز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و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ج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وب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نا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ع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ت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ظ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ت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غ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ل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اد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22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بي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د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تاج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وف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تاكرنا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رب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ت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غي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ت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ن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تدمي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وش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صلعم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ئ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ئس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ئ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رط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ئ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ويو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ت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نت،ومو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ر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ل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س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ت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9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ثَلاث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بِعُه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مس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دِسُهُ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عَ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ِسع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شَ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قا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ترجال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كالحص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ي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وا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طع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ر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غل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صص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داع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3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ا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صرو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مع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از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ص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ح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ال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جاء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خ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رجا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تطيل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ق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ن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ش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رع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ع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ي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ت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ث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ت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ق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ت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رد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ئ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طر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ط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مائ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ج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غ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ح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ص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فا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ح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وة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ظ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ج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ي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ظر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لزمه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ائ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ل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يت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زي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ف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سو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ي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643"/>
      </w:tblGrid>
      <w:tr>
        <w:trPr/>
        <w:tc>
          <w:tcPr>
            <w:tcW w:w="461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ع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اق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حـدثـان</w:t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دثـان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ـل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فـــلان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التوب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ج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و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الحي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ا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خي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ل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يش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ف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جرف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مواز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طراء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زهات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ور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تاء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ز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مس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رف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ف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5027"/>
      </w:tblGrid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أخـــي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ــودو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ــــ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إخـــــــاء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شـبـتـن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خـا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ــي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رعـــى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ـنـو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جـرا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ـلـطـراء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شـب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جـم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ـهــوا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طـــير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ط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و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ت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ز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ز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ا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ف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اد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ها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را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وف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ر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ك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ض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ٍ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ص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قوط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س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ج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س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الت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ز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ت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عه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يع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ه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ف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5335"/>
      </w:tblGrid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قـري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ثـنــ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ـإنـــجـــاز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عـدتـنــ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عـــد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قـــربـــتـــه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مـي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ـــر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واز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ل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نـقـض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اجـتـي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ر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جليق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جل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ا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اع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د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ق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يش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ق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ن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ظ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س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س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س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سام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ي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ري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ت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ق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س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عد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ا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خش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جنجال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تات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ت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نات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م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ق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ك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1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م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ر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جال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ص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ق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اك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ور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يستعجلو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تم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ث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زا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شار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ت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نا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خاطب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ي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ائظ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م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اد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اوب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ظر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ر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ة</w:t>
      </w:r>
      <w:r>
        <w:rPr>
          <w:rFonts w:cs="Rateb lotusb22"/>
          <w:sz w:val="32"/>
          <w:szCs w:val="32"/>
        </w:rPr>
        <w:t>625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جيا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ع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س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ز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ق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وب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ص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ا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لط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ض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ض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ح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وت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ح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ائ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ا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ع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ي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ائر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خضر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س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شر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ن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غر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ن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ق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و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ي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ع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اط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ز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ب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م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ا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ا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در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ك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عمائ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ن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ص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اح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دان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ن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و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شاءٍ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د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بس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ر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444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دروق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رو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ات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ي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دلا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ء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color w:val="FF0000"/>
          <w:sz w:val="32"/>
          <w:szCs w:val="32"/>
          <w:rtl w:val="true"/>
        </w:rPr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رصافة</w:t>
      </w:r>
      <w:r>
        <w:rPr>
          <w:rFonts w:cs="Rateb lotusb22"/>
          <w:color w:val="FF0000"/>
          <w:sz w:val="32"/>
          <w:szCs w:val="32"/>
          <w:rtl w:val="true"/>
        </w:rPr>
        <w:br/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ورص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ص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ل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صا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قي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غرنا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ش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اس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ه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0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ر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راً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دلا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رصاف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رص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ص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ل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صا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رقيم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غرنا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ش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اس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ه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د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04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ر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غرن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راً</w:t>
      </w:r>
      <w:r>
        <w:rPr>
          <w:rFonts w:cs="Rateb lotusb22"/>
          <w:sz w:val="32"/>
          <w:szCs w:val="32"/>
          <w:rtl w:val="true"/>
        </w:rPr>
        <w:t>.</w:t>
        <w:br/>
        <w:br/>
        <w:t>(</w:t>
      </w:r>
      <w:r>
        <w:rPr>
          <w:rFonts w:cs="Rateb lotusb22"/>
          <w:sz w:val="32"/>
          <w:sz w:val="32"/>
          <w:szCs w:val="32"/>
          <w:rtl w:val="true"/>
        </w:rPr>
        <w:t>وَيَحمِ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رش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بّ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َوقَه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ومَئِ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َمانِيَةٌ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ركل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ات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ط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ث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ذ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ص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غداد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سب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هرة</w:t>
      </w:r>
      <w:r>
        <w:rPr>
          <w:rFonts w:cs="Rateb lotusb22"/>
          <w:sz w:val="32"/>
          <w:szCs w:val="32"/>
          <w:rtl w:val="true"/>
        </w:rPr>
        <w:t>!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رند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كر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و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رب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وا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ب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و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ن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را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ط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ٍ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ريم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ش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ذ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جاج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ص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م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صو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كث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ريه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ات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ي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زاه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ل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ح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و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رت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ر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ق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د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د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طا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ز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وي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س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است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ي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مان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ئع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ارت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ا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ي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هر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ظ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68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ع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ر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از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ل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ي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ر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ل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ط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تش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بساط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زقاق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ص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ت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غ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ي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رف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زلاق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ط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ذل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79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ق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ا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نف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ش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ط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ط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ي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اق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يس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ظم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ب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الزهر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و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و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ا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ر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ط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س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ف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ث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ص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ض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م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و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سرقسط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ضاء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ه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طن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وار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سا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ض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يار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ب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ت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خ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اني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ق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سرق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ا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وغ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ز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وغ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ي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زائه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سمو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ر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عر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سم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ن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اسنة</w:t>
      </w:r>
      <w:r>
        <w:rPr>
          <w:rFonts w:cs="Rateb lotusb22"/>
          <w:sz w:val="32"/>
          <w:szCs w:val="32"/>
        </w:rPr>
        <w:t>32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ن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د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را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زه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م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صطف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ز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327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ن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ص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جئ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ن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زائ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م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ٍ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م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ٍ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ا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288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ج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طب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ذ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ر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ن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س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ا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136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ح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ٍ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ب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96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س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ف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د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ت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ك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ي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لت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يق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أ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ح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اء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تمائ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ك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نث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بقةالشرف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تو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ب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صو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ر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الشرف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تو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تب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صو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ر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ري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ر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ع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ط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الح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ط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و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ع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ئ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ان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ك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ش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ن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شق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ط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ع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ج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م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ها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ج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ناد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واق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د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مدخ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ت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ك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ض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اط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د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اج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شو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هد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د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ض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خفيف</w:t>
      </w:r>
      <w:r>
        <w:rPr>
          <w:rtl w:val="true"/>
        </w:rPr>
        <w:t>"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لـق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ن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مـان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صـاه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قر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لتق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هريهــا</w:t>
            </w:r>
          </w:p>
        </w:tc>
      </w:tr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سـتـخـ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نـه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حـل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بـاه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غن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كـا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ـاطـئيهـا</w:t>
            </w:r>
          </w:p>
        </w:tc>
      </w:tr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ر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ظـل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ذيذ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ــراهـ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يش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قـبـل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شه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نـاها</w:t>
            </w:r>
          </w:p>
        </w:tc>
      </w:tr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أويبـــهــ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بـــ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ــراه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عـب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العـقـــو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ــلـــيلاً</w:t>
            </w:r>
          </w:p>
        </w:tc>
      </w:tr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رحـ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طـاحــهــ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ربـــاه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انـثـنـين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غـصـ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ـصـونـا</w:t>
            </w:r>
          </w:p>
        </w:tc>
      </w:tr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ث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ــشـــية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ضـــحـــاه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ثـ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أنـهـ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كــ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ـل</w:t>
            </w:r>
          </w:p>
        </w:tc>
      </w:tr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قــ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عـــي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ـــواهــ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انـد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رج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الـكـنـيس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الـــش</w:t>
            </w:r>
          </w:p>
        </w:tc>
      </w:tr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حـــلة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ـطـــو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ــواه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ـربة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رقـــر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ـثــــا</w:t>
            </w:r>
          </w:p>
        </w:tc>
      </w:tr>
      <w:tr>
        <w:trPr>
          <w:trHeight w:val="26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ار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جـــي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ـــداهــ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آ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ـرقة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غـي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ــلاق</w:t>
            </w:r>
          </w:p>
        </w:tc>
      </w:tr>
      <w:tr>
        <w:trPr>
          <w:trHeight w:val="24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بكـاه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ـبـابة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فـاه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س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در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ـدمـ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رز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طـب</w:t>
            </w:r>
          </w:p>
        </w:tc>
      </w:tr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يا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غـن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كـــاه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تعـا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بــ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ــلـــيهـــا</w:t>
            </w:r>
          </w:p>
        </w:tc>
      </w:tr>
      <w:tr>
        <w:trPr>
          <w:trHeight w:val="21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نـفـس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ــ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ــجـــاه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21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شبـا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ـ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ـنـــاس</w:t>
            </w:r>
          </w:p>
        </w:tc>
      </w:tr>
      <w:tr>
        <w:trPr>
          <w:trHeight w:val="42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منــ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ــواد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ــ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ـداه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عـين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بـك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ي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قـلـبـي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ت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أين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ط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ه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لاقـع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ازن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أ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ه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عـدم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نـ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بـ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ذ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ـانـع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ر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ـربة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ت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نـــز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ـــربة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فـي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شـقـر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ــزرق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ــوارع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كـي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شـقـــر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ـزرق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ائه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د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كري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منسرح</w:t>
      </w:r>
      <w:r>
        <w:rPr>
          <w:rtl w:val="true"/>
        </w:rPr>
        <w:t>"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بــد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رفـت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ـتـــ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عـا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لـب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و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دلــس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ي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لـي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عـد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صـرصـ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أ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نـــاز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صفــت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زر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حـك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نـا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شـــقـــ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د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ــقــر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د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زرقـتــــه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شقند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و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ا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شاور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ذرون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ض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ري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نا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ن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مئن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ري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زم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قوب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جاو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ار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لاصق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داخ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ارا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ي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ج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اد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ٍ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قو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و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ط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ور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قاق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و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لا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و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خش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ص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ح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ي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ش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تاب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صد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ءً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شك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قو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ر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جـسـم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ي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ـ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ـقـــاء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عـمـر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رد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قـا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ـبـــري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ب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نـفـعـــنــ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ــدعـــاء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ـك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جـو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قـو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ى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ك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و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لـحـق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الـــفـــنـــاء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بـي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و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ـاي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ـ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ــي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شلب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شون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ج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ئ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يح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طائ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ضة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ف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ر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ا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كث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ي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و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ئ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ع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ات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ر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وب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ٍ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ى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د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شاء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با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يئ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م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رب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يح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ح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ل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ت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تهم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د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ري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و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ت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85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ن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مر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صر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صا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ف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لح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اثهم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جاب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ف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غ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متع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تر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ود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نف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شود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لح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فق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شود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امل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ائ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ر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اط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ب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tl w:val="true"/>
        </w:rPr>
        <w:t>"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رد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غـز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بـرز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نـصـر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لائ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تـ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ذخـره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ــدهـــر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ول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86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م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شلبط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فون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جان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خ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أ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08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مل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ط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ن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ي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جل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شت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فو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نج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و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فو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م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ن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ذ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ن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08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زعي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فو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ن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ه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جا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ؤ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ث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09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دو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شت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ي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ي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لب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ب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و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ك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ئ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ب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اح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خ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نا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ش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ات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ي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وب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ي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صوح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ب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طان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ت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ري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س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طيش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ف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ك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سا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ح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عة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نشائ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ك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رٍ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لوبين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و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ف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ز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تا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ل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سو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وبين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يل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ط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يي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لي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ز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بي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سط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طع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ه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و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زل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يف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ث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ك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يب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ص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يو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طو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رتفاع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ل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ت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يف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واد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ش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ناط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و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تغف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خفا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طويل</w:t>
      </w:r>
      <w:r>
        <w:rPr>
          <w:rtl w:val="true"/>
        </w:rPr>
        <w:t>"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شر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حـمـ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هـ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ئ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حـرم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ـن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ر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صـلا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أرضـكـم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ح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ين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لـــير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رحـــم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رار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جـحـي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إنـهـ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يو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طـابـ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ـهـنـم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دخـل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ـهـنـم</w:t>
            </w:r>
          </w:p>
        </w:tc>
      </w:tr>
    </w:tbl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شنتجال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ج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ج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نت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ش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ط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ته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اح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ت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فس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ب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نترلا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قو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ي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ف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معاض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جيه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شنتر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سف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ا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ا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ب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ح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زد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راك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ل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ق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تا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لشنت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وا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سك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ط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ا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ط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ب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ن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ذ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طج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ش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زا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8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بو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شنتمر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شونب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بل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ل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وك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ت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غ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ت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ا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طر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ح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شنت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م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د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ن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نتم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ع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اط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إز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وبر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نت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مسمائ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ا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ق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ا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شنت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ياقوب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خ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ذ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ك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ح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غ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387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و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را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ط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ت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ض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شنفي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14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تات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ق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ج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غد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ز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لهم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ص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ع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ص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فس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ص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جل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ب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د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ط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خا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خذ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فيره</w:t>
      </w:r>
      <w:r>
        <w:rPr>
          <w:rFonts w:cs="Rateb lotusb22"/>
          <w:sz w:val="32"/>
          <w:szCs w:val="32"/>
          <w:rtl w:val="true"/>
        </w:rPr>
        <w:t>!</w:t>
        <w:br/>
        <w:br/>
      </w:r>
      <w:r>
        <w:rPr>
          <w:rFonts w:cs="Rateb lotusb22"/>
          <w:sz w:val="32"/>
          <w:sz w:val="32"/>
          <w:szCs w:val="32"/>
          <w:rtl w:val="true"/>
        </w:rPr>
        <w:t>ثَلاث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بِعُه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َمس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ِ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دِسُهُم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عَ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ِسع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شَر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شوذ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و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سا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اء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د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صخو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ن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25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ز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دن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و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نا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ه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كب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ت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ق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خ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ياع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ية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خا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ط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غ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ط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ذلا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دي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ديم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ت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رغ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ع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ي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ج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ابت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باد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وا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صدي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ث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ح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صة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طارق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ي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د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ر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ئ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جا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ش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طي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ت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ان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556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لق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كر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ح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اه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الك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خش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ي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طالق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ا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ط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ن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ي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ا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خائ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ح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ش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ظ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ل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ي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سا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ين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اب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آ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ق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ون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مته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ت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با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ج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ث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ض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ض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ح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ي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تق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ظ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ل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المش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أ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ت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ش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غ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غا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ط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غا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ج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طبي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طرس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ثغ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شل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س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ا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ط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ث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ع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س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طرطوش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طو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جب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و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ظ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طو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ه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لى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في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و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ب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345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ق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طرك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ا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ن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م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ه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ثل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ك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ب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سون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طي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ي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ا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ت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ك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ت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خر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د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قائه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وء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م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ن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والزمخش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تهما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طريا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ذل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و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79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لاق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تك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ع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ط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أم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ق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ٍ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ن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مات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ح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جع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را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ل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راجع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ح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خ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جاوب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ب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ر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حامه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ب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ض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ائه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ز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ي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تع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91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طلبي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جه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نطي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ي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زار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كي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طلمنك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ف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من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ى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طلياط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22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ا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ن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ز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يا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ن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ر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ح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ي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ر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رو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هز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غا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خ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ه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س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ئ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خم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ع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طيلاق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عفص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ي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ار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ث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زي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حص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اط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بو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ع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ب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روب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حن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؛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قى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تمس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ئ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ص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اط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دم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21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ي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و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ص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ي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ارب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كـــامــ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قـــبـــا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يامن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وقـع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ـفـــص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طـلــياطة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نـاخ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شـ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عـــلامـــن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بـالـغـر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لـ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بـالـشـر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ذى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ـوش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مــ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ـأحـــلامـــن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سـط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ـيجـــاطة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ـواتــ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عـــد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Cs w:val="32"/>
                <w:rtl w:val="true"/>
              </w:rPr>
              <w:t xml:space="preserve">...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ــنــ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لـي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صـلـي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جـائعـ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رو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نـجــا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ــإســـلامــنــا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سـيدن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نـاظـ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جــواز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ي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بي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العقاب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يع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09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صر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ط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ن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خ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م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خ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فو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شت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اع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08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ف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نم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فو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جا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ث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0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ش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ز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زاق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ش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ض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شت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ط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09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ن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نيعة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ك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ور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د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رك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ص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ه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ه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رب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غ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و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ص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خ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ذ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ك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610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غافق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وش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ز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نق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ئم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رج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سا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تنبونهم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فحص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بلوط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ط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ن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ف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تي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هب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ع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اع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ر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زر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خ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أ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ت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ك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فب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ك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راب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ح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لغ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نوا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ء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ئب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ق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ا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د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ئ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لؤ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ف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و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ف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واق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جب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ا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ا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ط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فرنجول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ور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ج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رج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فريش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ط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دٍ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ت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سطنط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ائ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ن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فنيا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س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ب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الفهمي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ضر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يطل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ف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اد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ش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ر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و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ت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ن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ط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ك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ي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ث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ط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مغ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صو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س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ل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ق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غريق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ر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و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نان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ن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ت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ف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ف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غ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اس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ج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ش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ق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صاص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وش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لص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ل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ر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خ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اشى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ر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؛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قبتو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23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ا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وة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ئ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اع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بر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اه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ح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و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ا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ا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اق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دائ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رج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رد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اس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رات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ون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ر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ع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و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ع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ة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م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ش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خا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ه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ج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ئ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قا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سو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القبطيل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طو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س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ف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ند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ن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رباك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ب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ح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نب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ا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ء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بعها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ربليان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ي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رطاج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ك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طا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رس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ة</w:t>
      </w:r>
      <w:r>
        <w:rPr>
          <w:rFonts w:cs="Rateb lotusb22"/>
          <w:sz w:val="32"/>
          <w:szCs w:val="32"/>
          <w:rtl w:val="true"/>
        </w:rPr>
        <w:t>:</w:t>
        <w:br/>
        <w:br/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(</w:t>
      </w:r>
      <w:r>
        <w:rPr>
          <w:rFonts w:cs="Rateb lotusb22"/>
          <w:sz w:val="32"/>
          <w:sz w:val="32"/>
          <w:szCs w:val="32"/>
          <w:rtl w:val="true"/>
        </w:rPr>
        <w:t>وَثَمانِي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َيّامٍ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قرطب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ائ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اء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اس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ز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ن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عات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ي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طر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ح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ئة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ةٍ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اني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م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تق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ف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م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ق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ف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س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ريةٍ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ق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ب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باح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و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رطوش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ئ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ئ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ائ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ق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يي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وين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ح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ت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س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ت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ان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لا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ر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ص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ميق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ف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طنط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ى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قرمو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ت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طي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يقي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ن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ر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ذ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ارب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ض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ن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حائ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د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س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صط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خر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ز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ر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هولت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ن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ع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ا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خر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ز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لاح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وفيه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ز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اه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ي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و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بارٍ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ا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Rateb lotusb22"/>
          <w:sz w:val="32"/>
          <w:szCs w:val="32"/>
        </w:rPr>
        <w:t>305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قرناط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نو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ح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زح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ران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ال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ق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ر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ن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ٍ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ٍ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يذك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هزئ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ف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عق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ور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سطلة</w:t>
      </w:r>
      <w:r>
        <w:rPr>
          <w:rFonts w:eastAsia="Times New Roman" w:cs="Rateb lotusb22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دراج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قر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غ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طلى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اج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س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ي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ط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ج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تباً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ش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دو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دمي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راء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ب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تر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رز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ق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س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دح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ف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سرح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الـسـوس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ـجتـ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ثـنايا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ربـي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بـتـسـم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طـــي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ي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ــحـبـي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يا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سـن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ضـاحـكٍ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بـق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اشـتـ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ـد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ـسـما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ـا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ي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عـي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غـاشــية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أنـ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ن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ـيما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هـ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غــر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نـسـمــه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وج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الــعــلـ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حــلا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ـاجـبـ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ذ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را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خـالــفــه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قـ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ـمــنـا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آ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زمـ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بـتـهــجــا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قـــو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بــ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ربـ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لـه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آ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هـلا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طــلــعــا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قشتال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ي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ته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شتال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ارات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وب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بانيا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ال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شتالة،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بعضهم</w:t>
      </w:r>
      <w:r>
        <w:rPr>
          <w:rFonts w:eastAsia="Times New Roman" w:cs="Rateb lotusb2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</w:t>
      </w:r>
      <w:r>
        <w:rPr>
          <w:rtl w:val="true"/>
        </w:rPr>
        <w:t>: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عـر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ـأخـذ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ق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مغـرم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ضـر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ـبـلا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تـغـنـم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ـالـل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لـطـف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ـالـعـبا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رحــم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left"/>
              <w:rPr>
                <w:rFonts w:cs="Rateb lotusb22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ـمـا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ور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ـلــ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ــشـتــالة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القصر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س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و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ح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صر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دانس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614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ب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ن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،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ل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ب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جهز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ذ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ز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رس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يق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color w:val="FF0000"/>
          <w:sz w:val="32"/>
          <w:sz w:val="32"/>
          <w:szCs w:val="32"/>
          <w:rtl w:val="true"/>
        </w:rPr>
        <w:t>قلب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ا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م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م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ود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لسان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قلشان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ل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ق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رب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ط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ش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ي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ص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ش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ش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وب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ئ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ق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م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ع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ه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و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لع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رباح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يط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ي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ا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41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ن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م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ط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س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color w:val="FF0000"/>
          <w:sz w:val="32"/>
          <w:sz w:val="32"/>
          <w:szCs w:val="32"/>
          <w:rtl w:val="true"/>
        </w:rPr>
        <w:t>قلمرية</w:t>
      </w:r>
      <w:r>
        <w:rPr>
          <w:rFonts w:cs="Rateb lotusb22"/>
          <w:sz w:val="32"/>
          <w:szCs w:val="32"/>
          <w:rtl w:val="true"/>
        </w:rPr>
        <w:br/>
        <w:br/>
        <w:t>"</w:t>
      </w:r>
      <w:r>
        <w:rPr>
          <w:rFonts w:cs="Rateb lotusb22"/>
          <w:sz w:val="32"/>
          <w:sz w:val="32"/>
          <w:szCs w:val="32"/>
          <w:rtl w:val="true"/>
        </w:rPr>
        <w:t>بالميم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تق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م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د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انة</w:t>
      </w:r>
      <w:r>
        <w:rPr>
          <w:rFonts w:cs="Rateb lotusb22"/>
          <w:sz w:val="32"/>
          <w:szCs w:val="32"/>
          <w:rtl w:val="true"/>
        </w:rPr>
        <w:t>.</w:t>
        <w:br/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اسي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نت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ح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اً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نطرة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FF0000"/>
          <w:sz w:val="32"/>
          <w:sz w:val="32"/>
          <w:szCs w:val="32"/>
          <w:rtl w:val="true"/>
        </w:rPr>
        <w:t>السيف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ط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ص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س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ويله</w:t>
      </w:r>
      <w:r>
        <w:rPr>
          <w:rFonts w:cs="Rateb lotusb22"/>
          <w:sz w:val="32"/>
          <w:szCs w:val="32"/>
          <w:rtl w:val="true"/>
        </w:rPr>
        <w:t>.</w:t>
        <w:br/>
        <w:br/>
      </w:r>
      <w:r>
        <w:rPr>
          <w:rFonts w:cs="Rateb lotusb22"/>
          <w:color w:val="FF0000"/>
          <w:sz w:val="32"/>
          <w:sz w:val="32"/>
          <w:szCs w:val="32"/>
          <w:rtl w:val="true"/>
        </w:rPr>
        <w:t>قورية</w:t>
      </w:r>
      <w:r>
        <w:rPr>
          <w:rFonts w:cs="Rateb lotusb22"/>
          <w:sz w:val="32"/>
          <w:szCs w:val="32"/>
          <w:rtl w:val="true"/>
        </w:rPr>
        <w:br/>
        <w:br/>
      </w:r>
      <w:r>
        <w:rPr>
          <w:rFonts w:cs="Rateb lotusb22"/>
          <w:sz w:val="32"/>
          <w:sz w:val="32"/>
          <w:szCs w:val="32"/>
          <w:rtl w:val="true"/>
        </w:rPr>
        <w:t>بالأن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ن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حلت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ز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ا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type w:val="nextPage"/>
      <w:pgSz w:w="11906" w:h="16838"/>
      <w:pgMar w:left="900" w:right="746" w:gutter="0" w:header="0" w:top="72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8:55:00Z</dcterms:created>
  <dc:creator>lpl,]</dc:creator>
  <dc:description/>
  <dc:language>en-US</dc:language>
  <cp:lastModifiedBy>lpl,]</cp:lastModifiedBy>
  <dcterms:modified xsi:type="dcterms:W3CDTF">2004-01-04T19:03:00Z</dcterms:modified>
  <cp:revision>1</cp:revision>
  <dc:subject/>
  <dc:title>صفة جزيرة الأندلس</dc:title>
</cp:coreProperties>
</file>