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FF0000"/>
          <w:sz w:val="36"/>
          <w:sz w:val="36"/>
          <w:szCs w:val="36"/>
          <w:rtl w:val="true"/>
        </w:rPr>
        <w:t>اتعاظ الحنفا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أحمد بن علي المقريزي</w:t>
        </w:r>
      </w:hyperlink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الجزء الأو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color w:val="FF0000"/>
          <w:sz w:val="18"/>
          <w:sz w:val="18"/>
          <w:szCs w:val="18"/>
          <w:rtl w:val="true"/>
        </w:rPr>
        <w:t>نبذة</w:t>
      </w:r>
      <w:r>
        <w:rPr>
          <w:rFonts w:cs="Tahoma" w:ascii="Tahoma" w:hAnsi="Tahoma"/>
          <w:color w:val="FF0000"/>
          <w:sz w:val="18"/>
          <w:szCs w:val="18"/>
          <w:rtl w:val="true"/>
        </w:rPr>
        <w:t xml:space="preserve">: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الكتابُ ثلاثةُ أجزاءٍ، جاء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مؤرِخًا للخلافة الفاطمية، بادئًا من نسبها والدعوة لها، ومنتهيًا بسقوطها وأفول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نجمها</w:t>
      </w:r>
      <w:r>
        <w:rPr>
          <w:rFonts w:cs="Tahoma" w:ascii="Tahoma" w:hAnsi="Tahoma"/>
          <w:color w:val="000000"/>
          <w:sz w:val="18"/>
          <w:szCs w:val="18"/>
          <w:rtl w:val="true"/>
        </w:rPr>
        <w:t xml:space="preserve">.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وعرض المؤلف للخلفاء الفاطميين عرضًا تاريخيًا منظمًا، مع التركيز على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السنوات التي حدثت فيها الملمات، من الحوادث والخطوب، واختتم كتابه بما عيب على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Tahoma" w:hAnsi="Tahoma" w:cs="Tahoma"/>
          <w:color w:val="000000"/>
          <w:sz w:val="18"/>
          <w:sz w:val="18"/>
          <w:szCs w:val="18"/>
          <w:rtl w:val="true"/>
        </w:rPr>
        <w:t>الفاطميين</w:t>
      </w:r>
      <w:r>
        <w:rPr>
          <w:rFonts w:cs="Tahoma" w:ascii="Tahoma" w:hAnsi="Tahoma"/>
          <w:color w:val="000000"/>
          <w:sz w:val="18"/>
          <w:szCs w:val="18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فهرس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mirror.al-eman.com/Islamlib/?BID=222&amp;CID=2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أولاد أمير المؤمنين علي بن أبي طالب كرم الله وجهه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22&amp;CID=2" \l "s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نسب الفاطمي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22&amp;CID=2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ذكر ما قيل في أنساب خلفاء الفاطميين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22&amp;CID=2" \l "s4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ذكر ابتداء الدولة العلوية بافريقي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22&amp;CID=3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ذكر ما كان من ابتداء الدولة الفاطمية إلى أن بنيت القاهر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روج عبيد الله المهدي إلى المغر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ظهور عبيد الله المهدي من سجلماس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حرك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ي القاسم بن المهدي لمص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22&amp;CID=3" \l "s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قائم بأمر الله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بي يزيد مخلد بن كيداد الخارجي وحرو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22&amp;CID=3" \l "s7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منصور بنصر الله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22&amp;CID=4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معز لدين الله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ناء القاه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داث سنة اثنتين وستين وثلاثمائ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رف من أخبار القرامط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تب الحسن بن زكرويه إلى عما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ق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خبار المعز لدين ال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mirror.al-eman.com/Islamlib/?BID=222&amp;CID=8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عزيز بالله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ثنتين وسبع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لاث وسبع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بعين وثلاث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حدى وسبعين وثلاث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لاث وسبعين وثلاث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مان وسبعين وثلاث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8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مانين وثلاث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8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ربع وثمانين وثلاث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mirror.al-eman.com/Islamlib/?BID=222&amp;CID=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مس وثمانين وثلاث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1"/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أولاد أمير المؤمنين علي بن أبي طالب كر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له وجه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أمير المؤمنين علي بن أبي طالب رضي الله عنه قتل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لإحدى عشرة وقيل لثلاث عشرة وقيل لثماني عشرة ليلة خلت من شهر رمضا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من سني الهجرة ب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له من الأولاد ال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الحسين أمهما فاطمة بن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الأكبر المعروف بابن الحنفية أمه خولة بنت قيس بن جعفر الح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س الأكبر وعبد الله وعثمان الأكبر وجعفر الأكبر أمهم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ين بنت المحل بن الديان بن حرام الكلابي وقتل هؤلاء الأربعة مع الحسين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بالط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الأصغر أمه الصهباء أم حبيبة بنت ربيعة التغ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حمن الذي يكنى أبا بكر وعبي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ما ليلى بنت مسعود بن خالد التم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الأصغر أمه أمامة بنت أبي العاص بن الربيع بن عبد العز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شمس وأمها وعمرو بن الحسن وعبد الرحمن بن الحسن والحسين ومحمد ويعقوب و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هم الذكور من ولد الحسن بن علي بن أبي طالب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قب من ولد الحسن بن علي سوى 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الحسن بن الحسن و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سن وسائر ولد الحسن بن علي لا عقب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الحسن بن الحسن بن علي بن أبي طالب محمدا وبه كان يكنى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عقب وحسناً وإبراهيم وجعفر وداود وهذه الخمسة قد أعقبوا ولم يعقب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الحسن بن علي بن أبي طالب ولدا ذك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عبد الله بن الحسن بن الحسن بن علي بن أبي طالب محمدا و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بمدينة رسول اله صلى الله عليه وسلم وإبراهيم المقتول بالبصرة قتلا في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الخليفة أبي جعفر المنصور سنة خمس وأربعين و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سى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ى بن عبد الله وهو الذي كان بالديلم ونزل بالأمان على يد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حيى ابن خالد بن برمك ثم حبسه الخليفة هرون الرشيد ومات في حبسه ويقال إنه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سندى بن شاه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دريس الأصغر الذي صار إلى بلاد المغرب وبه عقبه وعقب أخيه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محمد بن عبد الله بن الحسن بن الحسن بن علي بن أبي طالب المقتول بالمدينة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أشتر وهو المعقب من ولده قتل بكابل وعلياً أخذ بمصر وحبس في سجن المهدي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والحسين بن محمد قتل بفخ وطاهر وإبراهيم ابنا محمد لا عقب ل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إبراهيم بن عبد الله بن الحسن بن الحسن بن علي وهو المقت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صرة حسناً فولد حسن بن إبراهيم عبد الله ومات متغيبا ومحمداً و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يحيى بن عبد الله بن الحسن بن الحسن بن علي محم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سليمان بن عبد الله بن الحسن بن الحسن بن علي المقتول بف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اً فر إلى المغرب وولده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إدريس الأصغر بن عبد الله بن الحسن بن الحسن بن علي و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إلى المغرب وغلب على موضع منه في أيام المنصور فدس إليه المنصور بمتطبب فسق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 إدريس بن إدريس ولد بالمغرب وأمه بربرية وعقبه ب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الحسن بن الحسن بن الحسن بن علي أبا جعفر عبد الله وعلياً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بس المنصور مع أبيه وحسناً درج ولا عقب له والعباس وطلحة ابنا الحسن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سن بن وولد إبراهيم بن الحسن بن الحسن بن علي إسماعيل أعقب وإسحق أعقب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رض ويعقوب لا عقب له ومحمدا الذي يسمى الديباج الأصغر لا عقب له وعليا أع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ولد الحسن محمدا و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إسماعيل بن إبراهيم بن الحسن بن الحسن بن علي حسنا و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قب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جعفر بن الحسن بن الحسن بن علي الحسن فولد الحسن بن جعفر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ولد عبد الله عبيد الله ولاه المأمون الكوفة ثم مكة وإبراهيم بن جعفر ف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عبد الله كان له بن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داود بن الحسن بن الحسن بن علي سليمان وعبد الله كان عبد 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فضل والورع وقد أعقب سليمان وعبد الله ابنا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زيد بن الحسن بن علي الحسن لا عقب له إلا منه وكان فاضلا و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ر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الحسن بن زيد بن الحسن بن علي إسماعيل والقاسم و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راهيم وزيدا وعليا وإس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بيوت بني الحسن بن علي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س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و المط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و تج واسمه الحس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الهادي باليمن الذي له الإم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و الأذ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الداعي إلى الحق بطبرس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الحسن بن زيد الذي له الإمارة بالدي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الناصر الحسنى الذي كان ب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من بيوتات ولد الحسن بن علي بن أبي طالب رضي الله ع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ولد الحسين بن علي بن أبي طالب فإن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علياً ال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بالطف ولا عقب له وعليا الأصغر وفيه البقية وجعفرا لا عقب له وعبد الله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ا بالطف ولا عقب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هم الذكور من ولد الحسن بن علي وهم لأمهات ش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علي الأصغر بن الحسين حسناً وحسسينا لا عقب لهما وأبا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اً وعبد وزيدا وعمر وعليا ومحمداً الأوسط ولا عقب له وعبد الرحمن وحسينا الأص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يمان والقاسم ولا عقب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هم الذكور من ولد علي بن الحسين بن علي وعدتهم ثلاث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اً أعقب منهم ستة 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مكنى بأبي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الأص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أبو جعفر محمد بن علي بن الحسين بن علي جعفراً الصادق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مهما أم ولد وإبراهيم وعبيد الله لا بقية لهما درجا وأمهما أم ولد وعلياً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 له وأمه أم ول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جعفر بن محمد الصادق إسماعيل أعقب وعبد الله لا عقب له أم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ابنة الحسن بن الحسن بن علي بن أبي طالب وموسى وإسحق ومحمداً لأم ولد و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نسب الفاطم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ث انتهينا إلى ذكر إسماعيل بن جعفر الصادق بن م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علي ابن أبي طالب فإنه الغرض وإليه ينسب الخلفاء الفاطميون بن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سماعيل بن جعفر الصادق مات في حياة أبيه جعفر سنة ثمان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 وخلف من الأولاد محمداً وعلياً و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حمد بن إسماعيل فإنه الذي إليه الدعوى وكان له من الولد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ماعيل فقط أمهما أم ول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جعفر بن محمد بن إسماعيل محمداً وأحمد أم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عق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حمد فولد جعفرا وإسماعيل وأحمد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علي بن أحمد بن سعيد بن حزم وولد إسماعيل بن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محمد فقط وإمامة محمد هذا تدعى القرامطة والغلاة بعد أبيه 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محمد بن إسماعيل بن جعفر بن محمد جعفر وإسماعيل منهم بنو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يض بن الحسن بن محمد الحبيب بن جعفر بن محمد بن إسماعيل بن جعفر الصا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ى عبيد الله القائم بالمغرب أنه أخو حسن بن محمد هذا وشه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رجل من بني البغيض وشهد له أيضاً بذلك جعفر بن محمد بن الحسين بن أبي الج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الشاعر بن علي بن إسماعيل بن جعفر ومرة ادعى أنه ولد الحسين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جعفر وكل هذه دعوى مفتضحة لأن محمد بن إسماعيل بن جعفر لم يكن له قط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ذب فاحش لأن مثل هذا النسب لا يخفى على من له أقل علم بال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هل أهله إلا جا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ذكره أبو محمد من انتسابهم إلى الحسين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قول افتعله معاديهم فقد كان أبو محمد بقرطبة وملوكها بنو أمية وهم أع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دي القوم فنقل ما أشاعه هناك ملوك بلده حتى اشتهر كما هي عادة الأع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قوله أهل هذا البيت ويذهبون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إمام من ولد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دق هو إسماعيل ابنه من بعده وأن الإمام بعد إسماعيل بن جعفر هو ابنه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قبونه بالمكتوم وبعد المكتوم ابنه جعفر بن محمد بن إسماعيل ويلقبون جعفر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صدق وبعد جعفر المصدق ابنه محمد الحبيب بن جعفر المصدق بن محمد المكتو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الإمام بن جعفر الصا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محمد الحبيب عبيد الله بن محمد بن جعفر الصاد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مكتوم بن الإمام وعبيد الله هذا هو القائم بالمغرب الملقب بالمهدي المنس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سائر الخلفاء الفاطميين بالمغرب و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ثابت في درج نس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ريف الجواني النقيب محمد بن أسعد بن علي الحسيني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جعفر يعني الصادق فعقبه من اب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لي فمن ولده أبو الجن بن الحسين بن علي بن محمد بن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جعفر وهم بدمشق و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أبي الجن بجيم ون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حمد بن إسماعيل فينسب إليه الذين تغلبوا على إفريقية الغرب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لبوا على مصر و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نسابين من أثبتهم وفيهم من نفاهم وفيهم من أم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لشريف النسابة جمال الدين أبا جعفر محمد بن عبد العزيز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الإدريسي الحسني بمدينة القاهرة عن هؤل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بتون لأنساب أهل ا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اهرة 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خ الشرف العبيدلي وابن ملقطة العمري وأبو عبد الل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فون لأنسابهم 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 ابن العابد وابن وكيع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حنون وابن حزم الأندلس صاحب كتاب الجماهير في أنساب المشا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وقفون في أنسابهم 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مبرقع وأخوه الحسن الزيدي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كثيرة من النسابين كابن خداع وشبل بن تكين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قاله شيخ الش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و عبد الله بالمغرب في نسب ال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أملاه علي الإدريسي وكان من العلماء بالنسب والتار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ت في كتاب أبي الغنائم عبد الله النسابة الزيدي الحس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كره ولد محمد بن إسماعيل بن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قب من جعفر بن محمد بن إسماعيل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واحد هو محمد أمه فاطمة بنت علي بن جعفر بن عمر بن علي بن الحسين بن علي وأ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وى ابنة الهيثم ابن العريان بن الهيثم بن الأسود الجشمي والمعقب من محمد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بن إسماعيل رجل واحد وهو الحسن الحبيب لأم ولد وكا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و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وعبيد الله وعلي ويقال إن ولد عبد الله بالمغرب وآخر من ذكره من عقب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ابن أبي طالب علي بن الحسين أبي القاسم بن الحسين بن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محمد بن إسماعيل بن محمد بن إسماعيل بن جعفر الصا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غيرهم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حمد بن جعفر بن محمد بن إسماعيل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دق ولد جعفراً وإسماعيل وأحمد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الحسن جعفراً توفي بمصر سنة ثلاث وتسعين ومائ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جعفر بن الحسين بن محمد بن جعفر بن محمد بن إسماعيل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دق أبا جعفر محم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محمد أبا عبد الله جعفراً وعليا وأحمد والحسن و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ذكور من ولد الحسن بن محمد بن جعفر بن محمد بن إسما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الصادق وكانوا بمص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إسماعيل بن محمد بن إسماعيل بن جعفر بن محمد بن علي بن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 ابن أبي طالب أحمد ويحيى ومحمداً وعليا درج ولا عقب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أحمد بن إسماعيل بن محمد بن إسماعيل بن جعفر الصادق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في بمصر في ذي ومحمداً لا عقب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ا وعليا والحسين لأم ول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إسماعيل بن أحمد بن إسماعيل بن محمد بن إسماعيل بن جعفر الصا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 أحمد توفي سنة خمس وعشرين وثلاثمائة بمص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جعفر محمداً توفي سنة اثنتين وثلاثمائة بمص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القاسم جعفرا توفي سنة أربع وسبعين ومائتين بمصر وحمزة در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خمس وسبعين ومائتين ولا عقب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عبد الله الحسين توفي سنة أربع وتسعين و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الحسن عليا توفي في طريق مكة سنة اثنين وثلاثين وثلاثمائ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أحمد بن إسماعيل بن أحمد بن إسماعيل بن محمد بن إسما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الصادق أبا محمد إسماعيل وأبا الحسن عليا وأبا القاسم جعفرا وتو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مائة وموسى ولا عقب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إسماعيل بن أحمد بن إسماعيل بن أحمد بن إسماعيل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جعفر الصادق أبا الحسن عليا وأبا عبد الله الحسين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علي بن أحمد بن إسماعيل بن أحمد بن إسماعيل بن محمد بن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عفر الصادق وولد جعفر بن أحمد بن إسماعيل بن أحمد بن إسماعيل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جعفر الصادق أبا عبد الله الحسين وأبا إبراهيم إسماعيل وأبا جعفر محم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الحسين محم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هم بنو أحمد بن إسماعيل بن أحمد بن إسماعيل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جعفر الصادق وهم بمص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محمد بن إسماعيل بن أحمد بن إسماعيل بن محمد بن إسما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الصادق عليا والحسين و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علي بن محمد بن إسماعيل بن أحمد بن إسماعيل بن محمد بن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عفر الصادق الحسن وتوفي سنة سبع وعشرين وثلاثمائة ولا عقب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الحسين بن محمد بن إسماعيل بن أحمد بن إسماعيل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جعفر زيدا ولا عقب له ومحمداً وجعفرا وأحمد وإسماعيل ولد بالمغر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موسى بن محمد بن إسماعيل بن أحمد بن إسماعيل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جعفر يحيى وجعفراً وعليا وإبراهيم وإسماعيل ولا عقب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بنو محمد بن إسماعيل بن أحمد بن إسماعيل بن محمد بن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عفر وهم بمص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الحسين بن إسماعيل بن أحمد بن إسماعيل بن محمد بن إسما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الصادق محمداً أبا الحسين ومحمداً أبا عبد الله وهم بمص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جعفر بن إسماعيل بن أحمد بن إسماعيل بن محمد بن إسما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زينب لم يلد غير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علي بن إسماعيل بن أحمد بن إسماعيل بن محمد بن إسماعيل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دق إسماعيل ومحمداً والحسين والحسن وجعف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إسماعيل بن علي بن إسماعيل بن أحمد بن إسماعيل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جعفر محمداً ولا عقب له و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محمد بن علي بن إسماعيل بن أحمد بن إسماعيل بن محمد بن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عفر إبراهيم وزيداً وعبد الله ومحسناً وعل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الحسين بن علي بن إسماعيل بن أحمد بن إسماعيل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جعفر الصادق حمزة وجعفراً وهم بمص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زيد بن أحمد بن إسماعيل بن محمد بن إسماعيل بن جعفر الصا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ولا عق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الحسين بن أحمد بن إسماعيل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إسماعيل بن جعفر ز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ببغداد ومحمداً وإسماعيل النقيب بدمشق وأحمد والحسن وعلياً وجعفرا ولا عق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زيد بن الحسين بن أحمد بن إسماعيل بن محمد بن إسماعيل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ولا عقب له وأم سلمة وخديجة وكان لها ولد ببغداد وموسى لا عقب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محمد بن الحسين بن أحمد بن إسماعيل بن محمد بن إسماعيل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لم يخلف غير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إسماعيل بن الحسين بن أحمد بن إسماعيل بن محمد بن إسما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الصادق محمداً وموسى وإبراهيم والحسين وطاه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محمد بن إسماعيل بن الحسين بن أحمد بن إسماعيل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ابن جعفر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أحمد بن الحسين حمزة ومحمداً وقد انقرضا ولا عقب ل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الحسن بن الحسين بن أحمد محمداً وعقيلاً وإبراهيم ولا عق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يد الله ومحسنا ولا بقية ل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علي بن الحسين بن أحمد المحسن وأحمد ومحمداً المعروف بأخي م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كن دمشق ولا عقب لأحمد ومحمد ه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محمد إسماعيل بن محمد بن إسماعيل بن جعفر محمد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 محمد هذا الحسن والحسين ومحم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الحسن بن محمد الحسين وأحمد وهم بالكو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 جميع ولد محمد بن إسماعيل بن جعفر الصا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قية أولاد إسماعيل بن جعفر الصادق فلا حاجة بنا إلى ذك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3"/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ا قيل في أنساب خلفاء الفاطمي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ؤلفه رحمة الله تعالى عليه وقد وقفت على مجلد يشتمل على ب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كراسة في الطعن على أنساب الخلفاء الفاطميين تأليف الشريف العابد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خي محسن وهو محمد بن علي بن الحسين ابن أحمد بن إسماعيل بن محمد بن إسما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الصادق ويكنى بأبي الحسين وهو كتاب مف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غبرت زمانا أظن أنه قائل ما أنا حاكية حتى رأيت محمد بن إس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يم في كتاب الفهرست ذكر هذا الكلام بنصه وعزاه إلى أبي عبد الله بن رزام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في كتابه الذي رد فيه على الإسماعيلية قال وأنا بريء من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لد ديصان الثنوي الذي ينسب إليه الثنوية وهو مذهب يعتقدون فيه خالقين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ق النور والآخر يخلق الظلمة فولد ديصان هذا ابناً يقال له ميمون القد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يه تنسب الميمونية وكان له مذهب في الغلو فولد لميمون هذ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 عبد الله كان أخبث من أبيه وأعلم بالحيل فعمل أبوابا عظيمة من الم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ديعة على بطلان الإسلام وكان عارفاً عالماً بجميع الشرائع والسنن وجميع 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اهب كلها فرتب ما جعله من المكر في سبع دعوات يتدرج الإنسان من واحدة إلى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نتهي إلى الأخيرة فيبقى معراً عن جميع الأديان لا يعتقد غير التعطيل والإب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جو ثوابا ولا يخشى عقابا ويقول إنه على هدى هو وأهل مذهبه وغيرهم ضال مغ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بد الله بن ميمون يريد بهذا في الباطن أن يجعل المخدوعين 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يستمد من أموالهم بالمكر والخديعة وأما في الظاهر فإنه يدعو إلى الإمام من 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ماعيل بن جعفر الصادق ليجمع الناس بهذه الح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بد الله بن ميمون هذا أراد أن يتنبأ فلم يتم له وأصله من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هواز يعرف بقورج العباس ثم نزل عسكر مكرم وسكن ساباط أبي نوح فنال بدعوته م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تستر بالتشيع والعلم وصار له دعاة فظهر ما هو عليه من التعطيل والإب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ر والخديعة فثارت به الشيعة والمعتزلة وكسروا داره ففر إلى البصرة ومعه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يعرف بالحسين الأهوازي فادعى أنه من ولد عقيل بن أبي طالب وأنه يدعو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ماعيل بن جعفر الصادق ثم اشتهر خبره فطلبه العسكريون فهرب هو و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هوازي إلى سلمية ليخفى أمره بها فولد بها ابن يقال له أحمد ومات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مون فقام من بعده ابنه أحمد هذا في ترتيب الدعوة وبعث الحسين الأهوازي داعي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 فلقي حمدان بن الأشعت قرمط بسواد 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لأحمد بن عبد الله بن ميمون القداح ولدان 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و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أبي الشلعلع ثم هلك أحمد فخلفه ابنه الحسين في الدعوة فلما هلك الحسي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خلفه أخوه محمد بن أحمد المعروف بأبي الشلعل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لحسين ابن اسمه سعيد فبقيت الدعوة له حتى كبر وكان قد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هذا داعيين إلى المغرب وهما أبو عبد الله الحسين بن أحمد بن محمد وأخو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محمد بن أحمد بن محمد فنزلا في قبيلتين من البربر وأخذا على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اشتهر أمرهم بسلمية وأيسروا وصار لهم أملاك كثيرة ف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هم السلطان فبعث في طلبهم ففر سعيد من سلمية يريد المغرب وكان على مصر يوم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سى النوشري فدخل سعيد على النوشري ونادمه فبلغ السلطان خبره وكان يتقصى عنه ف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وشري بالقبض عليه فقرىء الكتاب وفي المجلس ابن المدبر وكان مؤاخياً ل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إليه يحذره فهرب سعيد وكبس النوشري داره فلم يوجد وسار إلى الاسكندرية ف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شري إلى والي الاسكندرية بالقبض على سعيد وكان رجلا ديلميا يقال له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سو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عيد خداعاً فلما قبض عليه ابن وهسود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جل من 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له وأخذ بعض ما كان معه وخلاه فسار حتى نزل سجلماسة وهو في 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ر فتقرب إلى واليها وخدمه وأقام عنده مدة فبلغ المعتضد خبره فبعث في طلب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ض عليه والي سجلماسة فورد عليه كتاب آخر فقبض عليه وحبسه وكان خبره قد اتصل ب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داعي الذي تقدم ذكر خروجه هو وأخوه إلى البربر فسار حينئذ بالبرب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لماسة وقتل واليها وأخذ سعيداً وصار صاحب الأمر وتسمى بعبيد الله وتكنى بأبي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قب بالمهدي وصار إماما علويا من ولد محمد بن إسماعيل ابن جعفر الصادق ولم يلب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يسيرا حتى قتل أبا عبد الله الداعي وتملك البربر وقلع بني الأغلب و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بيد الله الملقب بالمه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سعيد بن الحسين بن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بن ميمون القداح بن ديصان الثنوي الأهوازي وأصلهم من المج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سعيد هذا الذي استولى على المغرب وتسمى بعبيد الله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عد أبيه يتيما في حجر عمه الملقب بأبي الشلعلع وكان على ترتيب الدعوة بعد 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تب أمرها لسعيد فلما هلك وكبر سعيد وصار على الدعوة وترتيب الدعاة والرياسة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وطلبه المعتضد فهرب إلى المغرب من سل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إنه ترسم بالتعليم كي يخفي أمره وكان يقول عن محمد أنه ر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جره وأنه من ولد محمد بن إسماعيل بن جعفر وذلك لضعف أمره في مبدئه ولذلك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ابن عبيد الله يتيم الم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آخر أن عبيد الله كان ربيباً في حجر بعض الأشراف وكان ي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ة فلما مات ادعى عبيد الله أنه ابنه وقيل بل كان عبيد الله من أبناء السو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ما ذكره الش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دع سعيد هذا المسمى عبيد الله نسباً إلى علي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 إلا من بعد هربه من سلمية وآباؤه من قبله لم يدعوا هذا النسب وإنم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ون التشيع والعلم وأنهم يدعون إلى الإمام محمد بن إسماعيل بن جعفر وأنه ح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قول باطل وباطنهم غير ظاهرهم وليس يعرف هذا القول إلا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أهل تعطيل وإباحة وإنما جعلوا علاقتهم بآل رسول الله صلى الله عليه وسلم با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ديعة والم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م لسعيد أمر بالمغرب إلا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ن آل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تم له بذلك الحيلة والخديعة وشاع بين الناس أنه علوي فاطمي من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جعفر فاستعبدهم بهذا القول وخفي أمر مذهبه عليهم إلا من كشف له من خاص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ته في تعطيل البارىء والطعن على جميع الأنبياء وإباحة أنفس أممهم وأمو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يمهم ومع ما كانوا يظهرون لم يكن لهم جسارة أن يذكروا لهم نسباً على منبر 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ع بين الناس سوى ما يشيعون أنهم من آل رسول الله صلى الله عليه وسلم بغير 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سبونه تمويهاً على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أحد من السلاطين المتقدمين كاشفهم في أمر نسبهم احتقا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بهم وببلدهم ولبعد ما بينهم من المسافة فجرى أمرهم على ما ذكرنا منذ ملك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ى بعبيد الله المغرب إلى أن جلس نزار بن معد يعني العزيز 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لك فنا خسرو بن الحسن الديلمي بغداد فقرب ما بينهما من المس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 العلويين ببغداد و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بمصر يقول إنه علوي 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وا خطوط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وا خطوطهم أنه ليس بعلوي ولا من ولد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فذ إلى نزار بن معد رسولاً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يد نعرف ممن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ظم ذلك عليه فذكر أن قاضيه ابن النعمان ساس الأمر لأنه كان 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دعوة والمكاتبة في أمرها فنسب نزاراً إلى آبائه وكتب نسبه وأمر به أن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نابر فقرىء على منبر جامع دمشق صدر الكتاب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ار العزيز ب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 المعز لدين الله بن إسماعيل المنصور بالله بن محمد القائم بأمر الله ثم إ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 خسرو سار راجعا فقتل بالسم في طرابلس فلم يأتهم من بعده رسول وهلك فنا خس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بو الحسين هلال بن المحسن بن إبراهيم بن هلال الصابي و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س الدولة محمد في تاريخهما أن القادر بالله عقد مجلسا أحضر فيه الطاهر أبا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ابن موسى بن محمد بن إبراهيم بن موسى بن جعفر الصادق وابنه أبو القاسم عل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ضى وجماعة من القضاة والشهود والفقهاء وأبرز إليهم أبيات الشريف الرضي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محمد بن أحمد الحسين التي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قامي على الهوان وعندي مقولٌ صارم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فٌ حميّ وإباءٌ محلّقٌ بي عن الضيم كما راغ طائرٌ وحشيّ أيّ عذر له إلى المجد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ّ غلامٌ في غمده المشرفيّ أحمل الضيم في بلاد الأعادي وبمصر الخليفة العلويّ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وه أبي ومولاه مو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 إذا ضامني البعيد القصيّ لفّ عرقي بعرقه سيدا ا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ٌ وعليّ إنّ جوعي بذلك الربع شبعٌ وأُوامي بذلك الظلّ ريّ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ب للنقيب أبي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ولدك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هوان قد أقام فيه عندنا وأي ضيم ل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هتنا وأي ذلك أصابه في مملكتنا وما الذي يعمل معه صاحب مصر لو مضى إليه أ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نع إليه أكثر من صنيعنا ألم نوله النقابة ألم نوله المظالم ألم نستخلف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ين والحجاز وجعلناه أمير الحجيج فهل كان يحصل له من صاحب مصر أكثر من هذ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نه كان يكون لو حصل عنده إلا واحدا من أبناء الطالبيين 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قيب أبو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هذا الشعر فمما لم نسمعه من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ناه بخطه ولا يبعد أن يكون بعض أعدائه نحله إياه وعزا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كذلك فليكتب الآن محضر يتضمن القدح في أن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ة مصر ويكتب محمد خط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محضر بذلك شهد فيه جميع من حضر المجلس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يب أبو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ه المرت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كتب وأخاف دعاة صاحب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 الشعر وكتب بخطه أنه ليس بشعره ولا يعرفه فأجبره أبوه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طر خطه في المحضر فلم يفع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ف دعاة المصريين وغلبتهم فإنهم معرو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ج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خاف من بينك وبينه ستمائة فرسخ ولا ت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ينك وبينه مائة ذراع وحلف أن لا يكلمه وكذلك المرتضى فعلا ذلك تقية وخوف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ر وتسكين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تهى الأمر إلى القادر سكت على سوء أضمره له وبعد ذلك ب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ه عن النقابة وولاها محمد بن عمر النهرساب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إمام علي بن محمد بن عبد الكريم بن الأثير الجزري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مل في التار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4"/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ابتداء الدولة العلوية بافريقي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دولة اتسعت أكناف مملكتها وطالت مدتها فنحتاج نستقصي ذك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ولى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عبيد الله فقيل هو محمد بن عبد الله بن مي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ابن إسماعيل بن جعفر بن محمد بن علي بن الحسين بن علي بن أبي طالب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به هذا النسب يج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يمون القداح الذي ينسب إليه القداح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هو عبيد الله بن أحمد بن إسماعيل الثاني بن محمد بن إسما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يعني الصادق وقد اختلف العلماء في صحة ن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أصحابه القائلون بإمامته إن نسبه صحيح ولم يرتا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كثير من العلماء بالأنساب إلى موافقتهم أيضاً وشهد بصحة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ما قاله الشريف الر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مقامي على الهوان وعند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ولٌ صارمٌ وأنفٌ حم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بس الذلّ في بلاد الأع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صر الخليفة العلو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أبوه أبي ومولاه مولا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ضامني البعيد القص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فّ عرقي بعرقه سيّدا النـ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اس جميعاً محمدٌ وعل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ّ ذلّي بذلك الحيّ عزّ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ُوامي بذلك الرّبع ر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ي ابن الأ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لم يودعها ديوانه خوفاً ولا حجة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 في المحضر المتضمن القدح في أنسابهم فإن الخوف يحمل على أكثر من هذا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رد ما يصدق ما ذكرته وهو أن القادر بالله لما بلغته هذه الأبيات أحضر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الباقلاني وأرسله إلى الشريف أبي أحمد الموسوي والد الشريف الرضي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رفت منزلك منا وما لا نزال عليه من صدق الموالاة وما تقدم لك في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واقف محمودة ولا يجوز أن تكون أنت على خليفة نرضاها ويكون ولدك على ما يضا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بلغنا أنه قال شعرا وهو كذا وكذا فيا ليت شعري على أي مقام ذل أقام وهو نا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قابة والحج وهما من أشرف الأعمال ولو كان في مصر لكان كبعض الرع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ال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ف أبو أحمد أنه ما علم بذلك وأحضر ولده فقال له في المعنى فأ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ب خطك إلى الخليفة بالاعتذار واذكر فيه أن نسب المصري م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مدع في ن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كذبني في قو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كذبك ولكن أخاف الدي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اف من المصري ومن الدعاة التي له في الب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خاف من هو بعيد منك وتراقبه وتسخط من أنت بمرأى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مع وهو قادر عليك وعلى أهل بي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دد القول بينهما ولم يكتب الرضي خطه فحرد عليه أبوه وغضب وحلف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يم معه في بلد فآل الأمر إلى أن حلف الرضي أنه ما قال هذا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درجت القصة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متناع الرضي من الاعتذار ومن أن يكتب طعناً في نسبهم دليل ق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حة نس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 أنا جماعة من أعيان العلويين عن نسبه فلم يرتابوا في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غيرهم إلى أن نسبه مدخول ليس بصحيح وغلا طائفة منهم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وا نسبه يهودي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تب في الأيام القادرية محضر يتضمن القدح في نسبه ونسب أول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فيه جماعة من العلويين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سبه إلى أمير المؤمنين علي كرم الله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قائلون بصحة نسبه أن العلماء ممن كتب في المحضر إنما كت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فاً وتقية ومن لا علم عنده بالأنساب فلا احتجاج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أمير عز الدين أبو محمد عبد العزيز بن شداد بن تميم بن الم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اديس صاحب تاريخ إفريقية والغرب أن نسبه معرق في اليهودية ونقل فيه عن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وقد استقصى ذلك في ابتداء دولتهم وبا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ذكر معنى ما قاله مع البراءة من عهدة طعنه في نسبه وما عد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حسن فيما ذكر لما بعث الله محمداً صلى الله عليه وسلم عظم ذلك على 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 والروم والفرس وسائر العرب لأنه سفه أحلامهم وعاب أديانهم فاجتمعوا 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عليه فكفاه الله كيدهم وأسلم منهم من هداه الله فلما قبض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م النفاق وارتدت العرب وظنوا أن أصحابه يضعفون بعده فجاهد أبو بكر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بيل الله فقتل مسيلمة وأهل الرده ووطأ جزيرة العرب وغزا فارس والروم فلما حض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ة ظنوا أن بوفاته ينتقض الإسلام فاستخلف عمر بن الخطاب رضي الله عنه فأذل 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م وغلب على ممالكهما فدس عليه المنافقون أبا لؤلؤة فقتله ظنا منهم أن ب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طفىء نور الإسلام فولى عثمان رضي الله عنه فزاد في الفتوح فلما قتل وولى علي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قام بالأم أحسن قيام فلما يئس أعداء الإسلام من استئصاله بالقوة أخذ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 الأحاديث الكاذبة وتشكيك ضعفة العقول في دينهم بأمور قد ضبطها المحدثون وأفس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بالتأويل والطع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ول من فعل ذلك أبو الخطاب محمد بن أبي زينب مولى بني أ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شاكر ميمون بن ديصان وغيرهما فألقوا إلى كل من وثقوا به أن لكل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ات باطنا وأن الله لم يوجب على أوليائه ومن عرف من الأئمة والأبواب صلا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ة ولا غير ذلك ولا حرم عليهم شيئا وأباحوا لهم نكاح الأمهات والأخوات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قيود للعامة وهي ساقطة عن الخاصة وكانوا يظهرون التشيع لآ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ليستروا أمرهم ويستميلوا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رق أصحابهم في البلاد وأظهروا الزهد والعبادة يغرون الناس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على خلافه فقتل أبو الخطاب وجماعة من أصحابه بالكوفة وكان أصحابه 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خاف الجند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سلحتهم لا تعمل ف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بتدأوا في ضرب أعناقهم قال له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قل إن سيوف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ل في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قد بدا الله فما حيلتي وتفرقت هذه الطائفة في ال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موا الشعبذة والنأرنجيات والنجوم والكيمياء فهم يحتالون على كل قوم بما ين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على العامة بإظهار الز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شأ لابن ديصان ابن يقال له أبو عبد الله القداح علمه الحيل وأطل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سرار هذه النحلة فحذق و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نواحي أصبهان رجل يعرف بمحمد بن الحسين ويلقب بدندان يت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مواضع وكان يبغض العرب ويجمع مساويهم فسار إليه القداح وعرفه من ذلك ما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حله وأشار إليه أن لا يظهر ما في نفسه ويكتمه ويظهر التشيع والطعن على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سن قوله وأعطاه مالا ينفقه على الدعاة إلى هذا المذهب فسير دعاته إلى 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هواز والبصرة والكوفة والطالقان وخراسان وسلمية من أرض حم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القداح ودندان فقام من بعد القداح ابنه أحمد وصحبه انسان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بو القاسم رستم بن الحسين بن فرج بن حوشب بن زاذان النجار من أهل الكوفة وأ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ذهبه فقبله وسيره إلى اليمن وأمره بلزوم العبادة والزهد ودعا الناس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ي وأنه خارج في هذا الزمان فنزل بعد بقرب قوم من الشيعة يعرفون ببني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ظهر أمره وقرب أمر المهدي وأمرهم بالاستكثار من الخيل والس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صلت أخباره بالشيعة الذين بالعراق فساروا إليه وكثر جمعهم و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هم وأغاروا على من جاورهم وسبوا وجبوا الأموال وأرسل إلى من بالكوفة من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اح هدايا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فدوا إلى المغرب 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الحلواني والآخر أبو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غرب أرض بور فاذهبا فأحرثا حتى يجيء صاحب الب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ا ونزل أحدهما بأرض كتامة فمالت قلوب أهل تلك النواحي إ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وا إليهما الأموال والتحف فأقاما سنين كثيرة وماتا وكان من إرسال أب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عي إلى المغرب ما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وفي عبد الله بن ميمون القداح ادعى ولده أنه من ولد عق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لب وهم مع هذا يسترون أمرهم ويخفون أشخاص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ولده أحمد هو المشار إليه منهم فتوفي وخلف ولده محمداً ثم 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خلف أحمد والحسين فسار الحسين إلى سلمية وله بها ودائع من جهة جده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اح ووكلاء وغ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ببغداد من أولاد القداح أبو الشلعلع وكان الحسين يدع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 وصاحب الأمر والدعاة باليمن المغرب يكاتبونه واتفق أنه جرى بحضرته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بسلمية فوصفوا له امرأة رجل يهودي حداد مات عنها زوجها وهي في غاية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ا ولد من الحداد يماثلها في الجمال فأحبها وحسن موقعها منه وأحب ولدها وأد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ه فتعلم العلم وصارت له نفس عظيمة وهمة كبيرة فمن العلماء من أهل هذه الدعو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إن الإمام الذي كان بسلمية وهو الحسين مات ولم يكن له ولد فعهد إل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ي الحداد وهو عبيد الله وعلمه أسرار الدعوة من قول وفعل وأين الدعاة وأعط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والعلامات وتقدم إلى أصحابه بطاعته وخدمته وأنه الإمام والوصي وزوجه اب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ه أبي الشلعلع وجعل لنفسه نسبا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ن الحسين بن علي بن محمد ب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وسى بن جعفر بن محمد بن علي بن الحسين بن علي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ناس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بيد الله هذا من ولد القد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ي ابن الأ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قوال فيها ما فيها فيا ليت شعر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حمل أبا عبد الله الشيعي وغيره ممن قام في إظهار هذه الدعوة حتى يخرجوا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فسهم ويسلموه إلى ولد يه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سامح نفسه بهذا الأمر من يعتقده دينا يث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عهد الحسين إلى عبيد الله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ستهاجر بعدي ه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دة وتلقى محنا شديدة فتوفي الحسين وقام بعده عبيد الله وانتشرت دعوته وأرس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رجالا من كتامة من المغرب ليخبروه بما فتح الله عليه و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ظر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ع خبر عند الناس أيام المكتفي فطلب فهرب هو وولده أبو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ولي بعده وتلقب بالقائم وهو يومئذ غلام وخرج معه خاصته ومواليه يريد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يام زيادة الله بن الأغ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ؤلف رحمة الله عليه وأما المحضر فنسخته هذا ما شهد به الش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عد بن إسماعيل بن عبد الرحمن بن سعيد ينسب إلى ديصان بن سعيد الذي تنس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ص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هذا الناجم بمصر هو منصور بن نزار المتلقب بالحاكم حك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البوار والخزي والدمار ابن معد بن إسماعيل بن عبد الرحمن بن سعيد لا أس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من تقدمه من سلفه من الأرجاس الأنجاس عليهم لعنة الله ولع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عنين أدعياء خوارج لا نسب لهم في ولد علي بن أبي طالب رضي 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وه من الانتساب إليه زور و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هذا الناجم في مصر هو وسلفه كفار فساق زنادقة ملحدون معط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إسلام جاحدون أباحوا الفروج وأحلوا الخمور وسبوا الأنبياء وادعوا الربو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في شهر ربيع الآخر سنة اثنتين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خلدون في كتاب الع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خبار الواهية ما يذهب إليه الكثير من المؤرخين في العبيد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اء الشيعة بالقيروان والقاهرة من نفيهم عن أهل البيت صلوات الله عليهم والطع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هم إلى إسماعيل الإمام بن جعفر الصادق يعتمدون في ذلك على أحاديث لف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تضعفين من خلفاء بني العباس تزلفاً إليهم بالقدح فيمن ناصبهم وتفننا في الش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وهم حسب ما تذكر بعض هذه الأحاديث في أخبارهم ويغفلون عن التفطن لشواهد الواق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لة الأحوال التي اقتضت خلاف ذلك من تكذيب دعواهم والرد عليهم فإنهم متفق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م عن مبدأ دولة الشيعة أن أبا عبد الله المحتسب لما دعا بكتامة للرضى من 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اشتهر خبره وعلم تحويمه على عبيد الله المهدي وابنه أبي القاسم خشياً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ا فهرا من المشرق محل الخلافة واجتازا 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ما خرجا من الاسكندرية في زي التجار ونمى خبرهما إلى 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شري عامل مصر فسرح في طلبهما الخيالة حتى إذا أدركا خفي حالهما على تابعهم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وا من الشارة والزي فأقبلوا إلى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معتضد أوعز إلى الأغالبة أمراء إفريقية بالقيروان وبني مد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اء سجلماسة بأخذ الآفاق عليهما وإذكاء العيون في طلبهما فعثر اليسع صاحب سجلم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آل مدرار على خفي مكانهما ببلده واعتقلهما مرضاة لل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ان بعد ذلك ما كان من ظهور دعوتهم بإفريقية والمغرب ثم بال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الاسكندرية ثم بمصر والشام والحجاز وقاسموا بني العباس في ممالك الإسلام 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لمة وكادوا يلجون عليهم مواطنهم ويديلون من أم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أظهر دعوتهم ببغداد وعراقها الأمير البساسيري من موالي الدي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غلبين على خلفاء بني العباس في مغاضبة جرت بينه وبين أمراء العجم وخطب ل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برها حولا كام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زال بنو العباس يغصون بمكانهم ودولتهم وملوك بني أميه و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ينادون بالويل والحرب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يقع هذا كله لدعي في النسب يكذب في انتحال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بر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مطي إذ كان دعيا في انتسابه كيف تلاشت دعوته وتفرق اتباعه وظهر سريعا على خبث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رهم فساءت عاقبتهم وذاقوا وبال أمرهم ولو كان أمر العبيدين كذلك لعرف ولو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هما تكن عند امرىءٍ من خليقةٍ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الها تخفى على الناس 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تصلت دولتهم نحوا من مائتين وسبعين سنة وملكوا مقام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لاه وموطن الرسول ومدفنه وموقف الحجيج ومهبط الملائكة ثم انقرض أمرهم وشيعت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له على أتم ما كانوا عليه من الطاعة لهم والحب فيهم واعتقادهم بنسب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 بن جعفر الصا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خرجوا مرارا بعد ذهاب الدولة ودروس أثرها داعين إلى بدع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فين بأسماء صبيان من أعقابهم يزعمون استحقاقهم للخلافة ويذهبون إلى تعي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صية ممن سلف قبلهم من الأئمة ولو ارتابوا في نسبهم لما ركبوا أعناق الأخط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صار لهم فصاحب البدعة لا يلبس في أمره ولا يشبه في بدعته ولا يكذب نفسه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جب في القاضي أبي بكر الباقلاني شيخ النظار من المتكلمين يجن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هذه المقالة المرجوحة ويرى هذا الرأي ال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ذلك لما كانوا عليه من الإلحاد في الدين والتعم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فضية فليس ذلك بدافع في صدد بدعتهم وليس إثبات منتسبهم بالذي يغنى عنهم م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في كفرهم وقد قال تعالى لنوح عليه السلام في شأن 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">
        <w:bookmarkStart w:id="4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هُ لَيْسَ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هْلِكَ إِنَّه عَمَلٌ غَيْرُ صَالِحٍ فَلاَ تَسْأَلْنِ مَا لَيْسَ لَكَ ب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ِلْ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 لفاطمة يعظ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م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ن أغنى عنك من الله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عرف أمرؤ قضية أو استيقن أمراً وجب عليه أن يصدع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2">
        <w:bookmarkStart w:id="5" w:name="q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لّهُ يَقُولُ الحق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هُوَ يَهْدِى السبيلَ</w:t>
        </w:r>
      </w:hyperlink>
      <w:bookmarkEnd w:id="5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م كانوا في مجال لظنون الدول بهم وتحت رقبة من الطغاة لتو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عتهم وانتشارهم في القاصية بدعوتهم وتكرر خروجهم مرةً بعد أخرى فلاذت رجالا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ختفاء ولم يكادوا يعرف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تسأل الأيام ما أسمى ما درت وأين مكاني ما اعر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ي حتى لقد سمى محمد بن إسماعيل الإمام جد عبيد الله المهدي بالمكتوم سمته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عتهم لما اتفقوا عليه من اخفائه حذرا من المتغلبين عليهم فتوصل شيعة آل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عند ظهورهم إلى الطعن في نسبهم وازدلفوا بهذا الرأي القائل إلى المستضعف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فائهم وأعجب به أولياؤهم وأمراء دولتهم المتولون لحروبهم مع الأعداء يدفعون ب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هم وسلطانهم معرة العجز عن المقاومة والمدافعة لمن غلبهم على الشام و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از من البربر الكتاميين شيعة العبيديين وأهل دعوتهم حتى لقد أسجل القض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غداد بنفيهم من هذا النسب وشهد بذلك من أعلام الناس جماعة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وه المرت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بطح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امد الاسفراي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ي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اكف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بيور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د الله بن النعمان فقيه الشي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من أعلام الأئمة ببغداد في يوم مشهود وذلك سنة اث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مائة في أيام القادر وكانت شهادتهم في ذلك على السماع لما اشتهر وعرف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بغداد وغالبها شيعة بني العباس الطاعنون في هذا النسب فنقله الأخباريون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وه وروه حسبما وعوه والحق من ور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تاب المعتضد في شأن عبيد الله إلى ابن الأغلب بالقيروان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رار بسجلماسة أصدق شاهد وأوضح دليل على صحة نسبهم فالمعتضد أقعد بنسب أهل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أحد والدولة والسلطان سوق للعالم تجلب إليه بضائع العلوم والصنائع وتلتم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وال الحكم وتحدى إليه ركائب الروايات وال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نفق فيها نفق عند الكاف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هت الدولة عن التعسف والميل والإفن والشقشقة وسلكت النهج الأمم ولم تجر عن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يل نفق بأسواقها الإبريز الخالص واللجين المصفى وإن ذهبت مع الأغراض والحق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جت بسماسرة البغي والباطل نفق البهرج والزائف والناقد البصير قسطاس نظره وميز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ثه وملتم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ي ابن خل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إسماعيلية من الشيعة يذهبون إلى أن الإمام من ولد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دق هو إسماعيل ابنه من بعده وأن الإمام بعده ابنه محمد المكتوم وبعده ابنه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دق وبعده ابنه محمد الحبيب وكانوا أهل غلو في دعاويهم في هؤلاء ال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حمد بن جعفر هذا يؤمل ظهور أمره والظفر بدو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اليمن من هذا المذهب كثير بعدن في قوم يعرفون ببني موسى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إفريقية من لدن جعفر الصادق بمرجانة وفي كتامة وفي نفزة وسماتة تلقوا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واني وابن بكار داعيتي جعفر الصادق وقدم على جعفر بن محمد والد عبيد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يمن رجل من أولئك الشيعة يعرف بعلي بن الفضل فأخبره بأخبار اليمن فبعث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سم رستم بن الحسين بن فرج بن حوشب الكوفي من رجالات الشيعة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يمن إلا أنت فخرجا من القادسية سنة ثمان وستين ومائتين ودخلا اليمن على حين ان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يعفر من الملك وأظهر التوبة فدعوا للرضى من آل محمد وظهرت الدعوة سنة 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مى أبو القاسم بالمنصور وابتنى حصنا بجبل لاعة وزحف بالجيوش وفتح مدائن ال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 صنعاء وأخرج بني يعفر وفرق الدعاة في اليمن والبحرين واليمامة والسند واله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ر و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عبد الله المحتسب داعي المغرب وأصله من الكوفة وا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أحمد ابن محمد بن زكريا من رام هرمز وكان محتسبا بسوق الغزل من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ما المحتسب أخوه أبو العباس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 أبو عبد الله بالمعلم كان يعلم الناس مذهب الإمامية الباط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صل بالإمام محمد بن جعفر ورأى أهليته فأرسله إلى ابن حوشب صاحب اليمن و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متثال أمره والاقتداء بسيرته ثم يذهب بعدها إلى المغرب ويقصد بلد كتامة فلما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بن حوشب لزمه وشهد مجالسه وأفاد علمه ثم خرج مع حاج اليمن إلى مكة حتى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سم ولقي به رجالات كتامة واختلط بهم ووجد لديهم بذار من ذلك المذهب كما قد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ملوا عليه وسألوه الرحلة فارتحل معهم إلى بلدهم ونزل بها وجاهر بمذهبه وأع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ة أهل البيت ودعا للرضى من آل محمد على عادة الشيعة وأطاعته قبائل كتام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 وحروب ثم اجتمعوا على تلك ثم هلك الإمام محمد بن جعفر بن محمد بن إسما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الصادق بعد أن عهد لابنه عبيد الله المهدي وشاع خبر دعاته باليمن وإفري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ه المكتفي وكان يسكن عسكر مكرم فانتقل إلى الشام ثم طلب ففر بنفسه وبابنه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وكان غلاما حدثا وبلغ مصر وأراد قصد اليمن فبلغه أن علي بن المفضل أحدث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داث من بعد ابن حوشب وأساء السيرة فكره دخول اليمن واتصل به شأن أب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تح الله عليه بالمغرب فاعتزم على اللحاق به وسرح عيسى النوشري عامل مص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ه وكانوا خرجوا من الإسكندرية في زي التجار فلما أدركت الرفقة خفي حالهم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به من الزي فافلتوا إلى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كلام ابن خلدون رحم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ؤلف رحمة الله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إذا سلمت من العصبية والهوى وتأملت ما قد مر ذكره من 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نين في أنساب القوم علمت ما فيها من التعسف والحمل مع ظهور التلفيق في ال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ين لك منه ما تأبى الطباع السليمة قبوله ويشهد الحس السليم بكذبه فإنه قد ثب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لا يمد الكذاب المفتعل بما يكون سبباً لانحراف الناس إليه وطاعته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ذ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 عن نبيه محمد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3">
        <w:bookmarkStart w:id="6" w:name="q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تَقَوَّلَ عَل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عْضَ الأَقَاوِيلِ لأَخَذْنَا مِنْهُ</w:t>
        </w:r>
      </w:hyperlink>
      <w:bookmarkEnd w:id="6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في الدلا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4">
        <w:bookmarkStart w:id="7" w:name="q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ف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رَوْنَ أَنَّا نَأْتِى الأَرْضَ نَنْقُصُهَا مِنْ أَطْرَافِهَا أَف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غَالِبُونَ</w:t>
        </w:r>
      </w:hyperlink>
      <w:bookmarkEnd w:id="7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أن الكذب على الله تعالى والافتراء عليه في دعوى استح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ة النبوية على الأمة والإمامة لهم شرعا بكونه من ذرية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وآل بيته من أعظم الجنايات وأكبر الكبائر فلا يليق بحكمة الله تعا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 من تعاطى ذلك واجترأ عليه ثم يمده في ظهوره بمعونته ويؤيده بنصره حتى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دائن الإسلام ويورثها بنيه من بعده وهو تعالى يراه يستظهر بهذه النعم الج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ذبه ويفتن بمخرقته العباد ويحدث بباطله الفتن العظيمة والحروب المبي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ثم يخليه تعالى وما تولى من ذلك بباطله من غير أن يشعره شعار الكذابين و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ا من عادته تعالى أن يحل بالمفسدين فيدمره وقومه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ا يليق بحكمته تعالى أن يخذل من دعا إلى دينه وحمل الكاف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ته ولا يؤيده على إعلاء كلمته بل يسلمه في أيدي أعداء دينه المجاهرين بكف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غيانهم حتى يزيدهم ذلك كفراً إلى كفرهم وضلالاً إلى ضلالهم فإن فعله هذا بالصا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عائه إليه تعالى كتأييده الكاذب فيها سواء بل الحكمة الإلهية والعادة الرب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ة الله التي قد خلت في عباده اقتضت أنه تعالى إذا رأى الكذاب يستظهر بالمحاف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تنمس بالباطل ويتوصل إلى إقامة دولته بالكذب ويحيلها بالزور في ادعائه نس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سول الله صلى الله عليه وسلم غير صحيح وصرفه الناس عن طاعة بني العباس الثا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ابهم المرضية سيرتهم العادلة بزعمهم أحكامهم ومذاهبهم أن يحول بينه وبين ه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ويسلبه الأسباب التي يتمكن بها من الاحتراز ويعرضه لما يوقعه في المهلك ويس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سبيل أهل البغي و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لم يفعل ذلك بعبيد الله المهدي بل كتب تعالى له النصر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وأه والتأييد بمعونته على من خالفه وعاداه حتى مكن له في الأرض وجعله وبي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أئمةً وأورثهم أكثر البسيطة وملكهم من حد منتهى العمارة في مغرب الشمس إلى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مصر والشام والحجاز وعمان والبحرين واليمن وملكهم بغداد وديار بكر مدة ون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تهم إلى خراسان ونصرهم على عدوهم أي نصر تبين أن دعواهم الانتساب إ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صحيحة وهذا دليل يجب التسلي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موسى بن عقبة أن هرقل لما سأل أبا سفيان بن حرب ع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كان مما قال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اه كاذبا أو صادقا قال أبو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كاذب قال هر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ولوا ذلك فإن الكذب لا يظهر به أح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5">
        <w:bookmarkStart w:id="8" w:name="q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لّهُ يَقُولُ الحَقَّ وَهُو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هْدِي السَّبِيلَ</w:t>
        </w:r>
      </w:hyperlink>
      <w:bookmarkEnd w:id="8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ل عن أئمة أهل البيت عليهم السلام الإشارة إلى أمر عب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ي ف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إن ظهور القائم مثله كمثل عمود من نور سقط من السما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رأسه بالمغرب وأسفله بالمش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ان بداية أمر المهدي عبيد الله فإنه ابتدأ من المغرب وانت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على يد بنيه إلى المشرق فإنه ظهر بسجلماسة في ذي الحجة سنة تسعين ومائتين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صى مسكون المغرب ودعي للمستنصر ببغداد في سنة إحدى وخمسين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ي بن محمد بن علي بن موسى الكاظ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أربع 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ين ستكشف عنكم الشدة ويزول عنكم كثير مما تجدون إذا مضت عنكم سنة اث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يشير بذلك إلى أن البداية من تاريخ وقته فيكون المراد سنة ست و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ين وفي ذي الحجة منها كان ظهور الإمام المهدي بالله رحمة الله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ما كان من ابتداء الدولة الفاطمية إلى أن بنيت القاه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أبا عبد الله الحسين بن أحمد بن محمد بن زكريا الشعيي 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بي القاسم رستم بن الحسن بن فرج بن حوشب بن ذاذان الكوفي باليمن وصحبه وص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ار أصحابه وكان له علم وفهم ودهاء ومكر فلما ورد على ابن حوشب موت الحلو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يقه بالمغرب قال لأبي عبد الله الشعي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ض كتامة من المغرب قد حرث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واني وأبو سفيان وقد ماتا وليس لها غيرك فبادر فإنها موطأة ممهدة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أبو عبد الله إلى مكة وقد أعطاه ابن حوشب مالاً فلما قدم 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جاج كتامة فأرشد إليهم واجتمع بهم ولم يعرفهم قصده وذلك أنه جلس قريبا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هم يتحدثون بفضائل آل البيت فاستحسن ذلك وحدثهم في معناه فلما أراد ال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وه أن يأذن لهم في زيارته فأذن لهم وسألوه أين مقص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ففرحوا بص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حلوا وهو لا يخبرهم بغرضه وأظهر العبادة والزهد فازدادوا فيه رغبة وخد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سألهم عن بلادهم وأحوالهم وقبائلهم وعن طاعتهم لسلطان إفري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علينا طاعة وبيننا وبينه عشر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لمون السلاح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يتعرف أحوالهم حتى و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صر فلما أراد وداعهم 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تطلب بم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ب التعلي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نت تقصد هذا فبلادنا أنفع لك ونحن أعرف بحقك ولم يزالوا ب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بهم إلى المسير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اربوا بلادهم رجال من الشيعة فأخبروهم بخبره فرغبوا في نز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وأقرعوا فيمن يضيفه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رتحلوا حتى وصلوا إلى أرض كتامة منتصف ربيع الأول سنة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ن ومائتين فسأله قوم أن ينزل عندهم حتى يقاتلوا دونه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يكون ف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يار فعجبوا من ذلك ولم يكونوا ذكروه له 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بني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نقصد ثم نأتي كل قوم منكم في ديارهم ونزورهم في بيوتهم فأ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إلى جبل يقال له إيكجان وفيه فج الأخي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يار وما سمى إلا بكم ولقد جاء في الآث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هدي هجرة تنبو عن الأوطان ين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أخيار من أهل ذلك الزمان قوم اسمهم مشتق من الكتمان وبخروجكم في هذا الف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ى فج الأ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سامعت القبائل وأتاه البرابر من كل مكان فعظم أمره إلى أن تقات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مة عليه مع قبائل البربر وهو لا يذكر في ذلك اسم المهدي فاجتمع أهل الع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ظرته وقتله فمنعه الكتاميون من المناظرة وكان اسمه عندهم أبا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خبره إلى إبراهيم بن أحمد بن الأغلب أمير إفريقية فأرس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له على مدينة ميلة ليسأله عن أمره فصغره عنده وذكر أنه يلبس الخشن ويأمر ب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دة فسك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أبا عبد الله قال للكتام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صاحب البذر الذي ذكر لكم أبو سفيان والحلو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زدادت محبتهم له وتعظيمهم لأمره فلما ظهر لأهل المغرب علمه وفض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د الأولياء لولا واحدة كان الحلواني يقولها ما تخالجني الشك في أن هذا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ي كان الحلواني يبش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وصف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يه إصبع فبلغ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 فتبس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كون فلما أخذ العهد بعد ذلك على من سمع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واشترط عليهم الكتمان وضع إصبعه على ف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إصبع الذ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ه الحلواني أمركم بالصمت والكتمان فأما أن يكون في فم رجل إصبع فلا فقالوا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هو وتفرقت البرابر وكتامة بسببه وأراد بعضهم قتله فاختفى ووقع بينهم 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 واتصل الخبر بالحسن بن هرون من أكابر كتامة فأخذ أبا عبد الله إليه ودافع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ى به إلى مدينة تاصروت فأتته القبائل من كل مكان وعظم شأنه وصارت الرئاسة ل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هرون وسلم إليه أبو عبد الله أعنة الخيل وظهر من الاستتار وشهد الحروب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فر له وغنم الأموال وخندق على مدينة تاصروت وقد زحفت إليه قبائل المغرب فاقت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مرار كان له فيها الظفر وصار إليه أموالهم فاستقام له أمر البربر وعامة كت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حف إلى مدينة ميلة وقاتل أهلها قتالا شديدا وأخذ الأرباض ثم ملك البلد بأمان ف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إبراهيم بن الأغلب ابنه الأحول في إثنى عشر ألفا وأتبعه بمثلهم فالتقى مع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فانهزم أبو عبد الله وقتل كثير من أصحابه وتبعه الأحول فحال بينهما الثل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ق أبو عبد الله بجبل إيكجان وملك الأحول مدينة تاصروت وأحرقها وأحرق مدينة م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نى أبو عبد الله دار هجرة بإيكجان وقصده أصحابه وعاد الأحول إلى إفريقية ف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الأغلب وقتل ابنه أبو العباس وولى زيادة الله بن الأغلب واشتغل بالل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عب فاشتد سرور 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أبا مضر زيادة الله قتل الأحول فانتشرت حينئذ جنود 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 البلاد وصا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ي يخرج في هذه الأيام ويملك الأرض فيا طوبى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جر إلي وأطا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يغري الناس بزيادة الله ويعيبه وكان أكثر من عند زيادة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راء شيعة فلم يكن يسوءهم ظفر أبي عبد الله خصوصا وقد كان يذكر لهم من كرا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ي وأنه يحيي الموتى ويرد الشمس من مغربها ويملك الأرض بأسرها وهو مع ذلك ي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وزراء ويعدهم وبعث أبو عبد الله ب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خروج عبيد الله المهدي إلى المغر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خبر ذلك أن أبا عبد الله سير إلى عبيد الله رجالا من كت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برونه بما فتح الله عليه وأنهم ينتظرونه فوافوه بسلمية من أرض حمص قد كان اشت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عبيد الله عند الناس فطلبه المكتفي ففر من سلمية ومعه ابنه أبو القاسم ن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ام بالأمر من بعده وخرج معهما خاصته وموا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تهى إلى مصر أقام مستتراً بزي التجار فأتت الكتب إلى 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شري أمير مصر من المعتضد بالله العباسي بصفة عبيد الله وحليته وأنه يأخذ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ق ويقبضه وكل من يشبهه فلما قرئت الكتب كان في المجلس ابن المدير الكاتب ف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بيد الله فسار من مصر مع أصحابه ومعه أموال كثيرة فأوسع في النفقة على من ص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 النوشري الأعوان في طلب عبيد الله وخرج بنفسه فلما رآه لم يشك فيه وقبض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كل به وقد نزل في بستان ثم استدعاه ليأكل معه فأعلمه أنه صائم فرق 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ني حقيقة أمرك حتى أطل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وفه الله تعالى وأنكر حاله وما زال يتلطف به حتى أطلقه وخلى سب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أن يرسل معه من يوصله إلى رفق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اجة إلى ذلك ودع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ه أعطاه مالاً في الباطن حتى أطلقه فرجع بعض أصحاب النوش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اللوم فندم على إطلاقه وأراد أن يبعث الجيش وراءه لي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بيد الله قد لحق بأصحابه فإذا ابنه أبو القاسم قد ضيع كل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يد به وهو يبكي عليه فعرفه عبيده أنهم تركوه في البستان الذي كانوا فيه ف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بسبب الكلب حتى دخل البستان ومعه عبيده فلما رآه النوشري سأل عن 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إنه عاد بسبب كلب لولده فقال النوشري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حكم الله أردتم أن تحمل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الرجل حتى آخذه فلو كان يطلب ما يقال أو لو كان مريباً لكان يطوى المرا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فى نفسه ولا كان يرجع في طلب كلب وتركه ولم يعرض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 عبيد الله وخرج عليه عدة من اللصوص بموضع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ح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وا بعض متاعه منه كتب وملاحم كانت لآبائه فعظم أمرها عليه فيقال إنه لما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أبو القاسم في المرة الأولى إلى الديار المصرية أخذها من ذلك ال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عبيد الله انتهى هو وولده إلى مدينة طرابلس ففارق التجا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بته أبو العباس أخو أبي عبد الله فقدمه عبيد الله إلى القيروان فسار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 خبر عبيد الله قد سبق إلى زيادة الله بن الأغلب فقبض على أبي العباس وقر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جل تاجر صحبت رجلا في القفل فح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الخبر إلى عبيد الله فسار إلى قسنط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كتاب زيادة الله إلى ناظر طرابلس بأخذ عبيد الله فلم يد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فى عبيد الله قسطنطينة فلم يقصد أبا عبد الله لأن أخاه أبا العباس كان قد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إلى سجلماسة فوافت الرسل في طلبه وقد سار فلم يوجد ووصل إلى سجلماسة فأقا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قيمت له المراصد بالطر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سجلماسة اليسع بن مدرار فأهدى إليه عبيد الله وواصله فق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ع وأحيه فأتاه كتاب زيادة الله يعرفه أن الرجل الذي يدعو إليه أبو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عي عنده فلم يجد بداً من القبض على عبيد الله وحب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زيادة الله في جمع العساكر فقدم إبراهيم بن حنيش من أقار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ألفا وسلم إليه الأموال والعدد وسار وقد انضاف إليه مثل جيشه فنزل 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نطينية وأتاه كثير من كتامة الذين لم يطيعوا أبا عبد الله وقتل في طريقه خل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 من أصحاب أبي عبد الله هذا وأبو عبد الله متحصن بالجبل فأقام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سنطينية ستة أشهر فلما رأى أن أبا عبد الله لا يتقدم إليه زحف بعساكره فأخرج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خيلا فلما رآها إبراهيم قصد إليها بنفسه والأثقال على ظهور الدواب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ط فقاتلهم قتالا كثيرا وأدركهم أبو عبد الله فانهزم إبراهيم بمن معه وجرح فغ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جميع ما معهم وقتل منهم خلقا كثيرا فسار إبراهيم إلى القيروان و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أبي عبد الله واستقرت دو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كتاباً إلى عبيد الله وهو بسجن سجلماسة يبشره وسير الكتاب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ثقاته فدخل عليه السجن في زي قصاب يبيع اللحم فاجتمع به و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زل أبو عبد الله عدة مدائن فأخذها بالسيف وضايق زيادة الله فح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عساكره وبعث إليه هرون الطيبي في خلق كثير فقتل هرون في خلائق لا تح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د الأمر على زيادة الله وخرج بنفسه فوصل إلى الأربس في سنة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ين ومائتين وسير جيشاً مع ابن عمه إبراهيم بن الأغ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غل زيادة الله بلهوه ولعبه وأبو عبد الله يأخذ المدائن شيئ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شيء عنوة وصلحا فأخذ مجانة وتيفاش ومسكيانة وتبسة وسار إلى إبراهيم فقت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وعاد إلى جبل إيكج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خل فصل الربيع وطاب الزمان جمع أبو عبد الله عسكره فبلغت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فارس وراجل وجمع زيادة الله ما لا يحصى وسار أول جمادى الآخرة سنة ست و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ين فالتقوا مع أبي عبد الله واقتتلوا أشد قتال وطال زمنه وظهر أصحاب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ثم إن أبا عبد الله كادهم بخيل بعثها من خلفهم فانهزم أصحاب زيادة الله وأ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القتل وغنم أموالهم وكان ذلك في آخر جمادى الآخرة ففر زيادة الله إلى ديار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إبراهيم بن الأغلب إلى القيروان فقصد قصر الإمارة ونادى بالأمان وتسكي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زيادة الله وذمه وصغر أمر أبي عبد الله ووعد الناس بقتاله وطلب منهم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حن فقهاء وعامة التجار وما في أموالنا ما يبلغ غرضك ثم إنهم ث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رجموه فخرج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أبو عبد الله إلى مدينة رقادة فأمن الناس ومنع من النهب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ووجوه أهل القيروان إلى لقاء أبي عبد الله وسلموا عليه وهنوه بالفتح 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ردا حسنا وأمنهم وقد ما كان إلا قوياً وله منعة ودولة شامخة وما قص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فعته ولكن أمر الله لا يعاند ولا يد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سكوا عن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دخول أبي عبد الله رقادة يوم السبت مستهل رجب سنة ست و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ين فنزل ببعض قصورها وفرق دورها على كتامة ونادى بالأمان فرجع الناس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طانهم وأخرج العمال إلى البلاد وطلب أهل الشر فقتلهم وأمر بجمع ما كان 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 الأموال والسلاح وغيره فاجتمع منه كثير وكان له دعة من الجواري لهن حظ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ل فلم ينظر إلى واحدة منهن وأمر لهن بما يصلح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يوم الجمعة أمر الخطباء بالقيروان ورقادة فخطبو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وا أحدا وأمر بضرب السكة وألا يتسم عليها اسم وجعل في الوجه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ت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ق أعد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ش على الس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سم الخيل على أفخاذ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على ما كان عليه من لباس الخشن الدون والقليل من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ي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ستقرت الأمور لأبي عبد الله في رقادة وسائر بلاد إفريقية أت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ه أبو العباس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ظهور عبيد الله المهدي من سجلماس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أبا عبد الله الشيعي لما دخل شهر رمضان سنة ست و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تين سار من رقادة وقد استخلف أخاه أبا العباس على إفريقية في جيوش عظيمة فاهت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لخروجه وخافته زناتة وزالت القبائل عن طريقه وأتته رسلهم فدخلوا في طا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رب من سجلماسة بعث اليسع بن مدرار صاحبها إلى عبيد الله وهو في جيشه يسأ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ه وحاله وهل أبو عبد الله قصد إليه فحلف به أنه ما رأى أبا عبد الله وإنما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تاجر فأفرده معتقلا بدار وحده وأفرد ابنه أيضا فجعل عليهما الحرس وقرر ولده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عن كلام أبيه وقرر رجالا كانوا معه وضربهم فلم يقروا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ذلك أبا عبد الله فشق عليه وأرسل إلى اليسع يتلطف به و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ه للحرب وإنما له حاجة مهمة عنده فرمى الكتب وقتل الرسل فعاوده بالملاطفة خو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بيد الله ولم يذكره فقتل الرسول ثانيا فأسرع أبو عبد الله في السير ونز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إليه اليسع وقاتله يومه كله فلما جنه الليل فرق أصحابه من أهله وبني عمه و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في غم عظيم خوفا على عبي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صبح خرج إليه أهل البلد وأعلموه بهرب اليسع فدخل هو و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وأتوا مكان عبيد الله وأخرجوه وأخرجوا ابنه في يوم الأحد لسبع خلون من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سنة ست وتسعين ومائتين وقد انتشر في الناس سرور عظيم كادت تذهب منه ع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كبهما أبو عبد الله ومشى هو ورؤساء القبائل بين أيديهما وأبو عبد الله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ولاكم وهو يبكي من شدة الفرح حتى وصل إلى فسطاط ضربه له فنز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الخيل في طلب اليسع فأدرك وأخذ فضرب بالسياط و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عبيد الله المهدي بسجلماسة أربعين يوما ثم سار إلى إفري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ضر الأموال من إيكجان فجعلها أحالا وصار بها إلى رقادة في العشر الأخير من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سنة سبع وتسعين و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ل مالك بني الأغلب من إفريقية وملك بني مدرار من سجلماسة و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رستم من تاه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 المهدي جميع ذلك فلما قرب من رقادة تلقاه أهلها وأهل القي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د الله ورؤساء كتامة مشاة بين يديه وابنه خلفه فسلموا عليه فرد عليهم ر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لا وأمرهم بالانصراف ونزل بقصر من قصور رق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يوم الجمعة أن يذكر اسمه في الخطبة ويلقب بالمهدي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في جميع البلاد فما كان بعد صلاة الجمعة جلس رجل يعرف بالشريف ومعه الدع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ضروا الناس ودعوهم إلى مذهبهم وقتل من لم يوا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ض المهدي جواري زيادة الله فاختار منهن لنفسه ولولده وفرق ما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وه كتامة وقسم عليهم أعمال إفريقية ودون الدواوين وجبا الأموال واستقرت ق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نت له أهل البلاد واستعمل العمال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قتل أبي عبد الله الشيعي وكان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أن المهدي لما استقامت له البلاد باشر الأمور بنفسه وكف يد أبي عبد الله و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فداخل أبا العباس الحسد وعظم عليه الفطام عن الأمر والنهي وال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طاء فأقبل يزري على المهدي في مجلس أخيه ويتكلم فيه وأخوه ينهاه ولا يزيد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جاجا ولام أخاه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ت أمراً فجئت بمن أزالك عنه وكان الواجب عل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قط ح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زال به حتى أثر في قلب أبي عبد الله وقال للم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 ت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صرك وتتركني مع كتامة آمرهم وأنهاهم لأني عارف بعاداتهم لكان ذلك أهيب 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بلغ المهدي ما يجهر به أبو العباس فرد ردا لطيفا وأس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أبو العباس يسر إلى المقدمين بما في نفس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زاكم على ما فعلتم بل أخذ هو الأموال من إيكجان ولم يقس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ذلك يبلغ المهدي وهو يتغافل فزاد أبو العباس في القو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ليس بالذي كنا نعتقد طاعته وندعو إليه لأن المهدي يأتي بال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ر ذلك في قلوب كثير من الناس حتى إن بعضهم من كتامة واجه الم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المهدي فأظهر لنا آية فقد شككنا ف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 الم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فه أبو عبد الله وعلم أن المهدي قد تغير عليه فاتفق مع 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ماعة من كتامة على المهدي ودخلوا عليه مراراً فلم يجسروا على قتله ونقل 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ي من رجل كان يوافقهم على ما هم فيه ثم يأتي المهدي فيخبره فأخذ المهد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يق القوم في البلاد وكان كبيرهم أبو زاكي تمام بن معارك الإيكجاني فسيره وال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طرابلس وكتب إلى عاملها سرا بقتله عند وصوله فلما وصل أبو زاكي قتله ال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سل برأسه إلى المهدي فأمر حينئذ بقتل جماعة وأعد رجالاً لأبي عبد الله وأخيه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 فلما وصلا إلى قرب القصر حمل القوم على أبي عبد 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ع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أمرتنا بطاعته أمرنا بقتلك فقتل هو وأخوه في اليوم الذي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بو زاكي وذلك يوم الاثنين للنصف من جمادى الآخرة سنة ثمان وتسعين ومائ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دينة رقادة وصلى عليه المهد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ك الله أبا عبد الله وجزاك خيرا بج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رت فتنة بسبب قتلهما وجرد أصحابها السيوف فركب المهدي وأم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نوا ثم تتبعهم حتى قت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رت فتنة ثانية بين كتامة وأهل القيروان قتل فيها خلق كثير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ي وسكن الفتنة وكف الدعاة عن طلب التشيع من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عبد الله من الرجال الدهاة الخبيرين بما يصنعون أحد رجا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 القائمين بنقض الدول وإقامة الممالك العظيمة من غير مال ولا 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تل أبو عبد الله واستقام أمر المهدي عهد إلى ولده أبي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لافة ورجعت كتامة إلى بلادهم فأقاموا طفلا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مهدي ثم زع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وحى إليه وزعموا أن أبا عبد الله لم يمت فبعث إليهم المهدي ابنه أبا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تلهم حتى هزمهم واتبعهم إلى البحر وقتل منهم خلقا كثيرا وقتل الطف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أهل صقلية خالفوا على المهدي فأنفذ إليها وقتل من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ف عليه أهل تاهرت فغزاها وقتل أهل الخلاف وتتبع بني الأغلب ف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جماعة برق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تحرك أبي القاسم بن المهدي لمص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سنة إحدى وثلاثمائة جهز المهدي العساكر من إفريقية مع 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قاسم إلى مصر فساروا إلى برقة واستولوا عليها في ذي الحجة وسار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كندرية والفيوم فضيق على أهلهما وبعث المقتدر بالله مؤنساً الخادم في جيش كث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اربهم وأجلاهم عن مصر إلى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بب تحرك أبي القاسم بن المهدي إلى حرب أهل مصر أنه وج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قصيدة يفخر فيها بنسبه وبما فتح من البلاد فأجابه الصولي بقصيدة على وز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ها ف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ت الدنيا مثالاً لطائرٍ لكان لكم منها بما حزتم الذّنب فح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ته هذا البي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أزال حتى أملك صدر الطائر ورأسه إن قدرت وإلا أ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بد على ديار مصر من الحروب أهوالا ومات ولم يظفر بها وأوصى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ر بما كان في عزمه فشغلته الفتن وكان الظافر بها المع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 سنة اثنتين وثلاثمائة أنفذ المهدي جيشا مع قائ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ده يقال له حباسة في البحر فغلب على الاسكندرية ثم سار منها يريد مصر ف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در بالله مؤنساً في عسكر إلى مصر وأمده بالسلاح والأموال فالتقى بحباس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دى الأولى فكانت بينهما حروب كثيرة قتل فيها من الفريقين جمع عظيم وانهزم حب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لخ جمادى الآخرة ويقال إنه قتل في هذه الواقعة سبعة آلاف ولما صار حباس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قتله الم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خالف عليه عروبة بن سيف الكتامي بالقيروان واجتمع عليه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كتامة والبرابر فأخرج إليهم المهدي موالاه غالبا فاقتتلوا فقتل غال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 لا يحصى وجيء بعدة رءوس إلى المهدي في قف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جب أمور الدني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ت هذه القفة رؤوس هؤلاء وقد كان يضيق بهم فضاء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مهدي خرج بنفسه يرتاج موضعاً على ساحل البحر يتخذ فيه 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جد في الكتب خروج أبي يزيد النكاري على دولته فلم يجد موضعاً أحسن ولا أحص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وضع المهدية وهي جزيرة متصلة بالبر كهيئة كف متصلة بزند فبناها وجعلها دار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لها سوراً محكماً وأبوابا عظيمة زنة كل مصراع مائة قنط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تداء بنائها في يوم السبت لخمس خلون من ذي القعدة سنة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مائة فلما ارتفع السور أمر راميا بالقوس يرمى سهما إلى ناحية المغرب فرمى ب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هى موضع المصل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وضع هذا يصل صاحب الحمار يعني أبا يزيد الخار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كان يركب حم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أمر الصناع بما يعملون وأمر أن تنقر دار صناعة في الجبل 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شينى وعليها باب مغلق ونقر في أرضها أهراء للطعام ومصانع للماء وبنى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ور والدور فلما فرغ من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آمنت على الفاطميات يعني بناته وارت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رأى إعجاب الناس بها وبحصانت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بنيتها لتعتص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اطم ساعة من نهار فكان كذلك لأن أبا يزيد وصل إلى موضع السهم ووقف فيه 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 ولم يظ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 سنة ست وثلاثمائة جهز المهدي جيشا كثيفا مع ابنه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إلى مصر وهي المرة الثانية فوصل الاسكندرية في ربيع الآخر ودخلها القاس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ر منها وملك الأشمونين وكثيرا من الصعيد وكتب إلى أهل مكة يدعوهم إلى طاعت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وا منه فبعث المقتدر مؤنسا الخادم في شعبان فوصل إلى مصر وكانت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م عدة وق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من إفريقية ثمانون مركباً نجدةً للقائم من أبيه فأر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كندرية وعليها سليمان الخادم ويعقوب الكتامي وكانا شجا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المقتدر أن تسير مراكب طرسوس فسار إليهم خمس وعشرون مركب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ط والعدد فالتقت المراكب على رشيد فظفرت مراكب المقتدر وأحرقوا كثيرا من مر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ريقية وأهلك أكثر أهلها وأسر منها كثير فيهم سليمان ويعقوب فمات سليمان بمص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س وحمل يعقوب إلى بغداد فهرب منها وعاد إلى إفري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ب مؤنس عساكر القائم ووقع فيهم الغلاء والوباء فمات كثير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من بقي إلى إفريقية وفيهم القائم وتلقب مؤنس الخادم من حينئذ بالمظفر لغل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اكر المغرب غير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ت سنة خمس عشرة وثلاثمائة سير المهدي ابنه أبا القاس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ية إلى المغرب في جيش كثير في صفر بسبب خارجي خرج عليه وقتل خلقا فوصل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ء تاه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 فخط برمحه في الأرض صفة مدينة سماها المحمدية وكانت خطة ل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لان فأخرجهم منها إلى فحص القيروان كالمتوقع منهم أمراً فلذلك أحب أن ي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ا منه وهم كانوا أصحاب أبي يزيد الخار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هدي يشبه في خلفاء بني العباس بالسفاح فإن السفاح 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يمة بالشام يطلب الخلافة والسيف يقطر دما والطلب مراصد وأبو سلمة الخلال يؤس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أمر ويبث دعوته وعبيد الله خرج من سلمية في الشام وقد أذكيت العيون عليه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الشيعي ساع في تمهيد دولته وكلاهما تم له الأمر وقتل من قام بدع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قل كثير من الناس إلى المحمدية وأمر عاملها أن يكثر من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زنه ويحتفظ به ففعل ذلك فلم يزل مخزونا حتى خرج أبو يزيد ولقيه المنصو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م بن المهدي ومن المحمدية كان يمتار ما يريد إذ ليس بالموضع مدينة سو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يوم الاثنين الرابع عشر وقيل وقت صلاة المغرب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اء النصف من ربيع الأول سنة اثنتين وعشرين وثلاثمائة توفي أبو محمد عب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ي بالمهدية وأخفى ابنه أبو القاسم موته سنةً لتدبير كان له فإنه كان ي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ذا علموا بموت الم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 المهدي لما توفى ثلاثا وستين سنة لم تكم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ولايته منذ دخل رقادة ودعى له بالإقامة إلى أن توفي أرب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سنة وعشرة أشهر وعشرين 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ولادته بسلمية من أرض الشام في سنة تسع وخمسين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تين ومائتي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ب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ى له على منابر رقادة والقيروان يوم الجمعة لسبع بقين من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سنة سبع وتسعين و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ليلة الثلاثاء منتصف ربيع الأول سنة اثنتين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ش خات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ر الإله الممجد ينتصر الإمام أبو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ه سعدون الورجي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ّي عن التثبيط إنّي زائرٌ من أهل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حي خير مزور هذا أمير المؤمنين تضعضعت لقدومه أركان كلّ أمير هذا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طميّ ومن به أمنت مغاربها من المحذور والشرق ليس لشامه وعراقه من مهربٍ من جي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ر حتى يفوز من الخلافة بالغ ويفاز منه بعدله المنش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5"/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ائم بأمر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قاسم محمد وقيل عبد الرحمن بن المهدي عبيد الله ولد بسلم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 سنة ثمانين وقيل سبع وسبعين ومائتين ورحل مع أبيه إلى المغرب وعهد فلما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 وفرغ من جميع ما يريده وتمكن أظهر موت أبيه وتبع سنة أبيه وثار عليه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مكن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عليه ابن طالوت في ناحية طرابلس فبعث إليه وقتله وجهز جي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 إلى المغرب فهزم خارجياً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ر جيشا في البحر إلى بلد الروم فسبى وغنم في بلد جن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ر جيشا بالغ في النفقة عليهم إلى مصر فدخلوا الاسكندرية ف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شيد فهز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6"/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أبي يزيد مخلد بن كيداد الخارجي وحروب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ه لما كان سنة ثلاث وثلاثين وثلاثمائة خرج أبو يزيد بن كي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ري الخارجي بإفريقية واشتدت شوكته وكثرت أتباعه وهزم الجيو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تداء أمره أنه من زناة من مدينة توزر وكان أبوه يختل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 السودان للتجارة فولد بها أبو يزيد من جارية صفراء هوارية فأتى به إلى توز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شأ بها وتعلم القرآن وخالط جماعة من النكارية فمالت نفسه إلى مذهبهم ثم ساف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هرت فأقام بها يعلم الصبيان إلى أن خرج أبو عبد الله الشيعي إلى سجلماسة في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المهدي فانتقل إلى تقيوس واشترى ضيعة وأقام يعلم الناس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ذهبه تكفير أهل الملة واستباحة الأموال والدماء والخروج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فابتدأ يحتسب على الناس في أفعالهم وصار له جماعة يعظمونه وذلك في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ي سنة ست عشرة وثلا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ايدت شوكته وكثرت أتباعه في أيام القائم وحاصر باغاية وه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وش الكثيرة ثم حاصر قسطيلية سنة ثلاث وثلاثين وفتح تبسة ومجانة وهدم سورها و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نة مرمجنة فلقيه رجل من أهلها وأهدى له حمارا أشهب مليح الصورة فركبه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وصار يعرف براكب الحمار وكان قصيرا أعرج يلبس جبة صوف قصيرة وكان ق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هزم كتامة وافتتح سبتية وصلب عاملها وفتح مدينة الأر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رقها ونهبها والتجأ الناس إلى الجامع فقتلهم فيه وبلغ ذلك أهل المهدية فاستعظم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للق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س باب إفريقية ولما أخذت زالت دولة بني الأغل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لغ أبو يزيد المصلى وهي أقصى غ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قائم الجيوش لضبط البلاد وجمع العساكر وبعث جيشا مع فت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سور وجيشا مع فتاه بشرى فسار أبو يزيد وواقع بشرى على باجة فانهزم أبو يزيد و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ربعمائة فمال إلى خيام بشرى وانتهبها فانهزم بشرى إلى تونس وقتل كثير من عس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 أبو يزيد باجة وحرقها ونهبها وقتل الأطفال وأخذ النساء وكتب إلى القب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وهم إلى نفسه فأتوه وعمل الأخبية والبنود وآلات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بشرى جيشا وأنفذه إلى أبي يزيد فسير إليهم أبو يزيد جي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وا وانهزم أصحاب أبي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فتنة بتونس وهرب عاملها وكاتبوا أبا يزيد فأمنهم وولى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منهم فخافه الناس وانتقلوا إلى القيروان وأتاه كثير منهم ثم لقيه بشرى فانه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 أبي يزيد وقتل منهم أربعة آلاف وأسر خمسمائة وبعث بهم إلى المهدية في السلا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م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ضب لذلك أبو يزيد وجمع الجم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إلى قتال الكتاميين فتلاقى مع طلائعهم فانهزمت الطلائع وتب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بر إلى رقادة فنزل أبو يزيد بالقرب من القيروان في مائة ألف مقاتل وقات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ادة فقتل من أهل القيروان خلقا كثيرا ودخل القيروان عسكره في أواخر صفر فانته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وقتلوا وأخذ عامل القيروان فحمل إلى أبي يزيد 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شيوخ القيروان إلى أبي يزيد وهو برقادة فطلبوا الأمان فماط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يقتلون وينهبون فعادوا إلى الشكوى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بت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كون خربت مكة والبيت الم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م ميسور في 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 فالتقى بأبي يزيد واشتد القتال بينهما وقتل ميسور وحمل رأسه إلى أبي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هزم عامة عس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ر أبو يزيد الكتب إلى عامة البلاد يخبر بهذا الظفر فخاف ال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عه بالمدينة وانتقل الناس من أرباضها فاحتموا بالسور فمنعهم القائم ووع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فر فعادوا إلى زويلة واستعدوا وأقام أبو يزيد شهرين وثمانية أيام في خيم ميس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بعث السرايا إلى كل ناحية فيغنمون ويعودون وفتح سوسة بالسيف وقتل الرجال وس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وأحرق البلد وشق أصحابه فروج النساء وبقروا البطون حتى لم يبق موض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ريقية معمور ولا سقف مرفوع ومضى جميع من بقى إلى القيروان حفاة عراة فمات أكث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عا وعط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اخر ربيع الآخر سنة ثلاث وثلاثين وثلاثمائة حفر ال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نادق حول أرباض المهدية وكتب إلى زيرى بن مناد سيد صنهاجة وإلى سادات كت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بائل بحثهم على الاجتماع ورحل أبو يزيد نحو المهدية فنزل على خمسة عشر م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بث سراياه فانتهبوا ما وجدوا وقتلوا من أصا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يوم الخميس لثمان بقين من جمادى الأولى من السنة 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مة وأصحاب القائم إلى أبي يزيد فالتقوا على ستة أميال من المهدية واقتتلو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أبي يزيد وأدركهم أبو يزيد وقد انهزم أصحابه وقتل كثير منهم فلما رآ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ميون انهزموا من غير قتال وأبو يزيد في أثرهم إلى باب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تحم قوم من البربر باب الفتح وأشرف أبو يزيد على المهدية ثم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نزله وعاد إلى المهدية ووقف على الخندق المحدث وقاتل عليه حتى وصل إلى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ية عند المصلى الذي للعيد وبينه وبين المهدية رمية سهم وتفرق أصحابه في زو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بون ويقتلون وهم لا يعلمون ما صنع أبو يزيد في ذلك الجانب فحمل الكتامي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بر وهزموهم وقتلوا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زيرى بن مناد فعظم القتال وتحير أبو يزيد وقد مال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قتلوه فتخلص إلى منزله بعد المغرب ورحل إلى ترنوطة وحفر على عسكره خندقا و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خلق عظيم من إفريقية والبربر ونفوسة والزاب وأقاصي المغرب فحصر المهدية حصا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اً ومنع الناس من الدخول إليها والخروج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زحف إليها لسبع بقين من جمادى الآخرة فجرى قتال عظيم قت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وجوه عسكر القائم واقتحم أبو يزيد بنفسه حتى وصل قرب الباب فعرف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يد فقبض على لجامه وص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بو يزيد فا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 بعض أصحابه وقطع يد العبد وخلص أبو يزيد وكتب إلى ع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روان بإرسال مقاتلة أهلها إليه ففعل ذلك وزحف بهم آخر رجب فجرى قتال 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هزم أبو يزيد هزيمة منكرة وقتل جماعة من أصحابه وأكثر أهل القي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زحف الزحفة الرابعة في العشر الآخر من شوال فجرى قتال 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رف إلى منزله وكثر خروج الناس إليه من الجوع والغلاء ففتح عند ذلك ال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هراء التي عملها أبوه المهدي وفرق ما فيها على رجاله وعظم البلاء على الرعي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وا الدواب الميتة وخرج من المهدية أكثر السوقة والتجار ولم يبق بها سوى الج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بربر يأخذون من خرج ويشقون بطونهم طلباً لل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صلت كتامة فنزلت بقسطنطينة فخاف أبو يزيد وكان البربر يأتو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يزيد من كل ناحية فينهبون ويرجعون إلى منازلهم حتى أفنوا ما كان في إفري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لم يبق مع أبي يزيد سوى أهل أوراس وبني كملان أخرج عسكره فكان بينهم قتال 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خلون من ذي القعدة ثم صبحوهم من الغد فلم يخرج إليهم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زحفت عساكر القائم إليه فخرج من خندقه واشتد بينهم القتا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وا إلى القتال فانهزم عسكر القائم وعاد الحصار على ما كان عليه وهرب كثير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ية إلى جزيرة صقلية وطرابلس ومصر وبلد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آخر ذي القعدة اجتمع لأبي يزيد جمع عظيم وتقدم إلى المه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تل عليها وكاد أن يؤخذ ثم خلص سنة أربع وثلاثين وهو مقيم على المهدية وفي ا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ظهر بإفريقية رجل يدعو إلى نفسه فأجابه كثير من الناس وادعى أنه رجل عباسي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غداد ومعه أعلام سود فظفر به أصحاب أبي يزيد وساقوه إليه 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 بعض أصحاب أبي يزيد إلى المهدية وخرجوا مع أصحاب القائم فقا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يزيد فظفروا وتفرق عند ذلك أصحاب أبي يزيد ولم يبق معه غير هوارة وبني كم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عتماد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بقية أصحابه إلى القيروان ولم يشاوروا أبا يزيد فرحل مسرع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وترك جميع أثقاله وذلك في سادس صفر فنزل مصلى القيروان فخرج أهل المهدي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قاله فغنموا طعاما كثيرا وخياما فحسنت حالهم ورخصت الأسعار وبعث القائ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عمالا يطردون عمال أبي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أبا يزيد بعث عسكرا إلى تونس فدخلوها بالسيف في العشر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ر فنهبوا جميع ما فيها وسبوا النساء والأطفال وقتلوا الرجال وهدموا ال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جأ كثير من الناس إلى البحر فغر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ير القائم عسكرا لقتال أصحاب أبي يزيد في تونس فانهزم عسكر ال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عهم أصحاب أبي يزيد فكر عليهم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م وصبروا فانهزم أصحاب أبي يزيد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خلق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وا إلى تونس خامس ربيع الأول فأخرجوا من فيها من أصحاب أبي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أبو يزيد ابنه فقتل أهل البلد وأحرق ما بقي فيه وتوجه إلى باجة فقتل من ب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قائم ودخلها بالسيف وأحرقها وكان في هذه المدة من القتل والسبي والتخري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جماعة من أصحاب أبي يزيد بقتله وكاتبوا القائم بذلك فظفر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يزيد فقتلهم وكثر النهب والسبي في القي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قائم قد بعث يجمع العساكر من المسيلة وغيرها فاجتمع له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فطرقهم أيوب بن أبي يزيد على حين غفلة فقتل منهم وغنم أثقالهم وسير جريد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نس فأوقعوا بعسكر القائم وتكررت الحرب بينهم فانهزم أصحاب أبي يزيد وقتلوا قت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يعا وأخذت أثقالهم وانهزم أيوب إلى القيروان في ربيع الأول فعظم على أبي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على ابنه أيوب فسار وتوالت بينه وبين أصحاب القائم الحروب إلى أن هزمت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م من عسكر أبي يزيد ثم تجمعت عسكر القائم وواقعت أصحاب أبي يزيد على قسنط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هزمت أصحاب أبي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د حينئذ أبو يزيد في أمره وجمع العساكر وسار إلى سوسة سادس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وبها جيش القائم فحصرها حصرا شديدا وعمل عليها الدبابات والمنجنيقات وقت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 خلق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 شهر رمضان مات القائم وقام من بعده ابنه المنصور فك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 أبيه خوفا من أي يزيد وعمل المراكب وشحنها بالرجال وسيرها إلى سوسة وسار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ثم عاد وقدمت المراكب فواقعت أبا يزيد حتى انهزم هو وأصحابه وأحرقوا خي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أبو يزيد إلى القيروان وفر البربر على وجوههم فمات أكثرهم جوعا وعط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 أهل القيروان أبا يزيد من دخول البلد وحصروا عامله بها فال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أخذ أبو يزيد امرأته أم أيوب وتبعه أصحابه بعيالاتهم على سبيبة وهي على يو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يروان فنزل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المنصور إلى مدينة سوسة لسبع بقين من شوال وبعث فنادى في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ان ورحل إلى القيروان لست بقين من شوال فخرج إليه الناس فأمنهم ووجد بالقي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ا وأولاد لأبي يزيد فحملهم إلى المهدية وأجرى عليهم الأرز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أبو زيد العساكر وبعث سرية يتخبرون له فأرسل إليهم ال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ة فالتقوا واقتتلوا وهزموا أصحاب المنصور وبلغ الناس ذلك فتسرعوا إلى أبي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 جمعه وزحف إلى القيروان فواقعه المنصور حتى ظفر وباشر بنفسه القتال وجعل 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ا وشمالا والمظلة على رأسه كالعلم ومعه نحو خمسمائة فارس وأبو يزيد في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ين ألفا فانهزم أصحاب المنصور هزيمة عظيمة حتى دخلوا الخندق وبقي المنص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عشرين فارسا وقصده أبو يزيد فلما رآه شهر سيفه وثبت مكانه وحمل بنفسه ع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حتى كاد يقتله فولى أبو يزيد هارباً وقتل المنصور من أدرك منهم وتلاحق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اكر فقتل من أصحاب أبي يزيد خلقاً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وماً من الأيام المشهودة التي لم يكن فيما مضى من الأيام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ين الناس من شجاعة ورحل أبو يزيد عن القيروان أواخر ذي القعدة ثم عاد إليه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فلم يخرج إليه أحد ونادى ال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تى برأس أبي يزيد فله عشر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ن للناس في قتال أبي زيد فجرى قتال شديد انهزم فيه أصحاب ال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دخلوا الخندق ثم عادوا فهزموا أصحاب أبي يزيد وافترقوا وقد انتصف بعضهم م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ت القتلى من الفريقين وعادت الحرب بينهما غير مرة وأبو يزيد يبعث السرايا في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بين المهدية والقيروان وسو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بعث إلى المنصور يسأل حرمه وعياله الذين خلفهم بالقي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هم المنصور ليدخل في طاعته على أن يؤمنه وأصحابه وحلف على ذلك بأغلظ الأ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ير إليه المنصور عياله مكرمين بعد أن وصلهم وكساهم فلما وصلوا إليه نكث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وجههم خوفا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ضت سنة أربع وثلاثين وهم على ح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خامس المحرم سنة خمس وثلاثين زحف أبو يزيد وركب المنصو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قتال ما سمع بمثله وحملت البربر على المنصور وحمل عليها وجعل يضرب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هزموا بعد أن قتل فلما انتصف المحرم عبى المنصور عسكره فجعل على ميمنت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ريقية وعلى ميسرته كتامة وركب في القلب ومعه عبيده وخاصته فوقع بين الفريقين 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 وحمل أبو يزيد على ميمنة المنصور فهزمها ثم حمل على القلب فوقع إليه ال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وم الفتح إن شاء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فيمن معه حملة رجل واحد فانهزم أبو يزيد وأخذت السيوف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وا منهزمين وأسلموا أثقالهم وفر أبو يزيد على وجهه وقد قتل من أصحابه ما لا يح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ة حتى أن الذي أخذه أطفال أهل القيروان خاصة من رؤوس القتلى عشرة آلاف 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المنصور يتجهز ثم رحل أواخر ربيع الأول فأدرك أبا يزيد ف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تبعه وصار كلما قصد أبو يزيد موضعا يتحصن فيه يسبقه المنصور إليه واستأم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فأمنه المنصور واستمر الهرب بأبي يزيد حتى وصل إلى جبل البربر وأه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ه وسلك الرمال فاجتمع معه خلق كثير وواقع عسكره المنصور فهزم الميمنة وحم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ر بنفسه فانهزم وتبعه المنصور إلى جبال وعرة وأودية عميقة خشنة الأرض فمن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لاء المنصور من سلوك تلك الأرض وقالوا إنه لم يسلكها جيش 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د الأمر على عسكر المنصور فبلغ عليق كل دابة دينارا ونصفا وبلغ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ة الماء دينارا إن أبا يزيد اختار الموت جوعا وعطشا على القتل ب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سمع المنصور ذلك رجع إلى بلاد صنهاجة فاتصل به الأمير زير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د الصنهاجي بعساكر صنهاجة فأكرمه المنصور وأتته الأخبار بموضع أبي يزي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بالمنصور مرض شديد أشفى منه فلما أفاق من مرضه رحل إلى المس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 رجب فإذا أبو يزيد قد سبقه إليها لما سمع بمرض المنصور وهو يحاصرها فلما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نصور هرب منه يريد بلاد السودان فخدعه بنو كملان هم وهوارة ومنعوه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عدوه إلى جبال كتامة وغيرهم فتحصن بها واجتمع إليه أهلها وصاروا ينزلون ويتخط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سار المنصور عاشر شعبان إليه فلم ينزل أبو يزيد فلما أخذ المنصور في ال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أبو يزيد إلى ساقة العسكر فرجع المنصور ووقعت الحرب فانهزم أبو يزيد و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وأولاده وأدركه فارسان فعقرا فرسه فسقط عنه فأركبه بعض أصحابه وأدركه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رى فطعنه وألقاه وكثر عليه القتال حتى خلصه أصحابه وخلصوا به وتبعهم المنصور ف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ا يزيد على عشرة آ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المنصور في أثره أول رمضان فاقتتلوا أشد قتال ولم يقدر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قين على الهزيمة لضيق المكان وخشونته ثم انهزم أبو يزيد وطلع أصحابه على رؤ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ل يرمون بالصخر والتجأ أبو يزيد إلى قلعة كتامة وهي منيعة فاحتمى بها وأقب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اره وأكثر من مع أبي يزيد يطلبون الأمان فأمنهم المنصور وسار فحصر القلعة و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ده حولها فناشبه أبو يزيد القتال وزحف إليها المنصور غير مرة حتى ملك بعض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ا من القلعة وألقوا فيها النيران فانهزم أصحاب أبي يزيد وقتلوا قتيلا ذري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نع أبو يزيد وأولاده في قصر بالقلعة ومعه أعيان أصحابه فاجتمع أصحاب ال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رقوا شعارى الجبل حتى لا يهرب أبو يزيد فصار الليل ك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آخر الليل خرج أصحاب أبي يزيد وهم يحملونه على أيد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وا على الناس حملة منكرة فأفرجوا له ونجوا به ونزل من القلعة خلق كثير فأ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وا بخروج أبي يزيد فأمر المنصور بطل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ظنه إلا قريبا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ما هم كذلك إذ جاء الخبر أن ثلاثة من أصحاب أبي يزيد حمل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كة لقبح عرجه فذهب لينزل من الوعر فسقط في مكان صعب فأخذ وحمل إلى المنصور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د لخمس بقين من المحرم وبه جراحات فلما رآه سجد شكراً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به والناس يكبرون حوله فأقام عنده إلى سلخ المحرم من سنة 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وثلاثمائة فمات من جراح كانت به فأمر المنصور بادخاله في قفص عمل له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قردين يلعبان عليه وأمر بسلخ جلده وحشاه تبنا وكتب إلى سائر البلاد بالبش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عليه بعد أبي يزيد عدة خوارج فظفر بهم ال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د المنصور إلى المهديلة في شهر رمضان سنة ست و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وفاة القائم بأمر الله أبو القاسم محمد بن عبيد الله الم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ثلاث عشرة خلت من شوال سنة أربع وثلاثين وثلا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 بالأمر من بعده ابنه أبو طاهر إسماعيل المنصور بنصر الله وك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ه خوفاً أن يعلم أبو يزيد فإنه كان على سوسة قريبا منه فأبقى الأمور على ح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سم بالخليفة ولا غير السكة ولا الخطبة ولا البنود وبقى كذلك حتى فرغ من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يزيد فلما فرغ منه أظهر موت أبيه وتسمى بالخلافة وعمل آلات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إن القائم لم يرق سريرا ولا ركب دابة صيد منذ أفضى إليه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مات وإنه صلى مرة على جنازة وصلى مرة العيد ب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مدة خلافته اثنتى عشرة سنة وسبعة أشهر واثنى عشر ي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ه ثمانيا وخمسين سنة وقيل أربعا وخمسين سنة وتسعة أشهر و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طاهر 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د الله جعفر ومات في أيام المعز وحمزة وعدنان وأبو كن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وا بالمغرب ويوسف مات ببرقة سنة اثنتين وستين وثلاثمائة وعبد الجبار توفي ب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بع وثلاثين وثلاثمائة وأربع ب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سبع سر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قض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أبي المنهال ثم مات فولى أحمد بن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يزيد لما فتح إفريقية في صفر سنة ثلاث وثلاثين ثم أحمد بن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ش خات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ر الدائم ينتصر الإمام أبو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ه أيوب بن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ابن الإمام المرتضى وابن الو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طفى وابن النبيّ المرسل الله أعطاك الخلافة واهباً ورآك للإسلام أمنع م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عت حوزتها وحطت حريمها بالمشرفيّة والوشيج الذّبّل وقال خليل بن إسحاق لما بع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تال أبي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ودّعت خير الخلق طرّاً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ارقته عن طيب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كنّي طلب به رض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فو اللّه يوم حلول ر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عاش مملّكاً ما لاح نجمٌ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ثّقلين من جنٍّ وإ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7"/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نصور بنصر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طاهر إسماعيل ابن محمد القائم بن عبيد الله المهدي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هدية في أول ليلة من جمادى الآخرة سنة ثلاث وثلاثمائة وقيل ولد بالقيرو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اثنتين وثلاثمائة وقيل بل في سنة إحدى وثلا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ويع له في شوال سنة أربع وثلاثين وثلا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يوم الأحد الثالث وعشرين من شوال وقيل يوم الجمعة مع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خ شوال سنة إحدى وأربعين وثلاثمائة وسترت وفاته إلى يوم الأحد سابع ذي ا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من العمر إحدى وأربعين سنة وخمس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ولايته الخلافة بعد أبيه ثماني سني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سنين و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مره تسعا وثلاث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صيحا بليغا خطيبا حاد الذهن حاضر الجواب بعيد الغور جيد الح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رع الخطبة لوقته وأحواله التي تقدم ذكرها مع أبي يزيد وغيره تدل على شجا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جعفر أحمد بن محمد المرور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المنصور في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ظهره الله بمخلد بن كيداد أبي يزيد وهزمه فتقدمت إليه وسلمت عليه وقبلت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وت له بالنصر والظفر فأمرني بالركوب وقد جمع عليه سلاحه وآلة حربه وتقلد سيف 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الفقار وأخذ بيده رمحين فحدثته ساعة فجال به الفرس ورد أحدهما إلى يده الي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 إحدى الرمحين من يده إلى الأرض فتفاءلت له بالظفر ونزلت مسرعا فرفعت الرم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ومسحته بكمي فرفعته إليه وقبلت يده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ت عصاها واستقرّ بها الن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رّ عيناً بالإياب المسافر فأخذ المنصور الرمح من يد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 قلت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 هذا وأ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َوْحَيْنا إلى مُوسى أَ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لْقِ عَصاكَ فّإِذا هِيَ تَلْقَفُ ما يأْفِكون فَوَقَعَ الحقُّ وبَطَلَ ما كان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عْمَلُون فغُلِبوا هُنالِكَ وانقَلَبُوا صاغرينَ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بن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م الأمة عليكم نزل القرآن ومن بيتكم درجت الحكم فقلت أنت بما عندك من ن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وة وقال عبدك بما بلغه من علمه ومعرفته بكلام العرب وأهل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أمر كما قال فما هو إلا أن أشرف على عسكر أبي يزيد حتى 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 وجوههم فقتلوا وأحرق عسكرهم وخيامهم بالنار وولى أبو يزيد في بقية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ئبين إلى داخل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صارت الخلافة إلى المنصور في الشهر الذي توفى أبوه فيه لم ي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ة ولا البنود وأقام على ذلك إلى سنة ست وثلاثين وثلاثمائة فأظهر موت أبي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ظفر بأبي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سبب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خرج إلى سفاقس وتونس ثم إلى قابس وبعث ي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جربة إلى الطاعة فأجابوه وأخذ منهم رجالا وعاد وكانت سفرته ش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هد إلى ابنه معد وجعله ولى ع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شهر رمضان سنة إحدى وأربعين خرج متنزها إلى مدينة جل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ضع كثير الثمار وفيه من الأترج ما لا يحمل الجمل منه غير أربع أترجات لعظ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 منه إلى قصره وكانت له حظية يحبها فلما رأت الأترج استحسنته وأحبت أن تر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صانه فأجابها إلى ذلك ورحل بها في خاصته وأقام بها أياما ثم عاد إلى المنصو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به في الطريق ريح شديد وبرد ومطر أقام أياما وكثر الثلج فمات جماعة ممن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ل المنصور علة شديدة ووصل المنصورية فأراد عبور الحمام فنه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يبه إسحاق ابن سليمان الإسرائيلي عن ذلك فلم يقبل ودخل الحمام ففنيت الحر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يزية منه ولازمه السهر فأخذ طبيبه يعالج المرض دون السهر فاشتد ذلك على ال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بعض خوا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في القيروان طبيب غير إسحاق فأحضر إليه شاب من الأطباء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جعفر أحمد بن إبراهيم بن أبي خالد بن الجزار فجمع له أشياءً مخدرة وك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ها فنام وخرج وهو مسرور بما فعله فجاء إسحاق ليدخل على المنصور فقيل له إنه ن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صنع له شيء ينام منه فقد مات فدخلوا عليه فإذا هو ميت فدف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وا قتل ابن الجزار الذي صنع له المنوم فقام معه إسحاق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ذنب له إنما داواه بما ذكره الأطباء غير أنه جهل أصل المرض وما عرفتموه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ني في وكان نقش خات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ر الباطن الظاهر ينتصر الإمام أبو ال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شبه بأبي جعفر المنصور من خلفاء بني العباس لأن كلا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ت عليه الدولة وأصفقت عليه الحروب وكاد يسل من الخلافة فهب له ريح النصر وترا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مره حتى لم يبق مخا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تميم المعز لدي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درة مات بمصر في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سنة اثنتين وسبعين وثلاثمائة وصلى عليه العزيز ب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شم مات بمصر في ربيع الأول سنة ثمان وستين وثلاثمائة وصل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ب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هر مات في المحرم سنة تسع وخمسين وثلاثمائة بالمغ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د الله الحسين مات بالمغ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 ب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ة وأروى وأسماء متن بمصر أيام المعز لدي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سلمة ماتت بمصر أيام العزيز ب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صورة ماتت بالمغ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محمد بن أبي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حمد بن أبي ال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بد الله بن 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لي بن أبي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بو محمد زر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بو حنيفة النعمان بن محمد التم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ج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عز لدين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تميم معد ابن المنصور أبي الطاهر بن القائم أبي القاسم محمد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المه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ى الأمر بعد أبيه سلخ شوال وقيل يوم الجمعة سابع عشر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وأربعين وثلا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في تدبير الأمور إلى سابع ذي الحجة سنة إحدى و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مائة وأذن للناس فدخلوا ومولده بالمحمدية على أربع ساعات وأربع أخماس س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اثنين الحادي عشر من رمضان سنة تسع عشرة وثلا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ة أيامه ثلاث وعشرون سنة وخمسة أشهر وسبع عشر 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 سنة اثنتين وأربعين جالت عساكره في جبل أوراس وكان ملج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افق على الملوك يسكنه بنو كملان ومليلة وبعض هوارة ولم يدخلوا في ط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ه فأطاعوا المعز ودخلوا معه البلاد وتقدم إلى نوابه بالإحسان إلى البربر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 منهم إلا من أتاه وشمله إحسان المعز فعظم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ة سبع وأربعين عظم أمر أبي الحسين جوهر عند المعز وعلا مح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في رتبة الوزارة فسيره في صفر منها على جيش كثيف فيهم الأمير زيرى بن م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هاجي وغيره فسار إلى تاهرت وحارب قوماً وافتتح مدنا ونهب وأحرق وسار إلى 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زلها مدة وسار إلى سجلماسة وقد قام بها رجل وتلقب بالشاكر لله وخوطب ب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ففر من جوهر فتبعه حتى أخذه أس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ى جوهر إلى البحر المحيط فأمر أن يصاد من سمكه وبعثه في ق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إلى المعز وسلك ما هنالك من البلاد فافتتحها ثم عاد فقاتل أهل فاس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تحها عنوة وقبض على صاحبها وجعله مع صاحب سجلماسة في قفصين وحملهما إلى الم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هدية وعاد في أخريات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ة إحدى وخمسين وثلاثمائة كان إعذار المعز لدين الله ال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وتزار وعقيل فحين عزم على طهورهم كاتب عماله وولاته من لدن ب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قصى سجلماسة وما بين ذلك وما حوته مملكته إلى جزيرة صقلية وما والاها في 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دو وبحر وبر وسهل وجبل بطهور من وجد من أولاد سائر الخلق حرهم وعبدهم وأبي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ودهم ودنيئهم وشريفهم ومليهم وذميهم الذين حوتهم مملكته لمدة شهر وتوعد على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أمرهم بالقيام بجميع نفقاتهم وكسوتهم وما يصلح أحوالهم من مطعم ومشرب وم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يب وغيره بمقدار رتبهم وأحوالهم فكان من جملة المنفق في ذلك مما حمل إلى جز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قلية وحدها من المال سوى الخلع والثياب خمسون حملاً من الدنانير كل حمل عشر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ومثل ذلك إلى كل عامل من عمال مملكته ليفرقه على أهل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تدىء بالختان في مستهل ربيع الأول منها فكان المعز يطهر في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ام الشهر بحضرته اثنا عشر ألف صبي وفوقها ودونها وختن من أهل صقلية وحدها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ألف صبي وكان وزن خرق الأكياس المفرغة مما أنفق في هذا الإعذار مائة و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طارا بالبغد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عى المعز وهو بالمنصورية في يوم شات باردة الريح عدة شيوخ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وخ كتامة وأمر بادخالهم إليه من غير الباب الذي جرى الرسم به فإذا هو في م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بع كبير مفروش باللبود على مطارح وحوله كساء وعليه جبة وحواليه أبواب مفتحة تف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خزائن كتب وبين يديه مرفع ودواة وكتب حوا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إخوان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ت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ثل هذا الشتاء والبرد فقلت لأم الأمراء وإنها الآن بحيث تسمع كلا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نا يظنون أنا في مثل هذا اليوم نأكل ونشرب ونتقلب في المثقل والديباج والح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نك والسمور والمسك والخمر والغناء كما يفعل أرباب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أيت أن أنف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م فأحضركم لتشاهدوا حالي إذا خلوت دونكم واحتجبت عنكم وأني لا أفضل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كم إلا فيما لا بد لي منه من دنياكم وبما خصني الله به من إمامتكم وأني مشغ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تب ترد على من المشرق والمغرب أجيب عنها بخطى وأني لا أشتغل بشيء من ملاذ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ما صان أرواحكم وعمر بلادكم وأذل أعداءكم وقمع أضدا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علوا يا شيوخ في خلوتكم مثل ما أفعله ولا تظهروا التجبر والت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زع الله النعمة عنكم وينقلها إلى غيركم وتحننوا على من وراءكم ممن لا يصل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حنني عليكم ليتصل في الناس الجميل ويكثر الخير وينتشر 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لوا بعدها على نسائكم والزموا الواحدة التي تكون لكم ولا تشره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تكثير منهن والرغبة فيهن فيتنغص عيشكم وتعود المضرة عليكم وتنهكوا أبدا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ذهب قوتكم وتضعف نحايزكم فحسب الرجل الواحد الواحدة ونحن محتاجون إلى نصر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بدانكم وعقو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وا أنكم إذا لزمتم ما آمركم به رجوت أن يقرب الله علين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ق كما قرب أمر المغرب 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ضوا رحمكم الله ونص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ة خمس وخمسين وثلاثمائة أمر المعز بحفر الآبار في طريق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بنى له في كل منزلة قصر ف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لثلاث بقين من جمادى الآخرة من السنة وردت النج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بموت كافور الأخشيدي يوم الأربعاء لعشر بقين من جمادى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عى المعز يوما أبا جعفر بن حسين بن مهذب صاحب بيت الما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غرب فوجده في وسط القصر جالسا على صندوق وبين يديه ألوف صناديق مبددة في ص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صناديق مال وقد شذ عني ترتيبها فانظرها ورت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ت أجمعها إلى أن صارت مرتبة وبين يدي جماعة من خدام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والفراشين وأنفذت إليه أعلمه فأمر برفعها في الخزائن على ترتيبها وأن يغ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تختم بخاتم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خرجت عن خاتمنا وصارت إليك ف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جملتها أربعة وعشرين ألف ألف دينار وذلك في سنة سبع 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مائة فأنفقها أجمع على العساكر التي سيرها إلى مصر في سنتي ثمان وتسع 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قائد جو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حيله في رابع عشر ربيع الأول منها ومعه ألف حمل مال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ح والخيل والعدد ما لا يوصف فقدم جوهر إلى مصر ووصلت البشارة بفتحها في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سنة ثمان وخمسين فسر المعز سرورا كثيراً وأنشده ابن هانىء قصيدة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بنو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فتحت مصر فقل لبني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ضي الأمر ولما وصلت البش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شام بكسر عسكر أبي عبد الله الحسن بن أحمد القرمطي المعروف بالأعصم أنشد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نىء قصيدة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ئت لا ما شاءت الأقدار فاحكم فأنت الواحد القّهار وأن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أخرى أ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مير المؤمنين مظلّةٌ زاحمت تحت لوائها جبريلا ولما أنف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هر إلى مصر وبرز يريد المسير إلى مصر بعث المعز خفيفاً الصقلبي صاحب الست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وخ كتام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إخوان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أينا أن ننفذ رجالا من بلدان كتامة يقي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ويأخذون صدقاتهم ومراعيهم ويحفظونها علينا في بلادهم فإذا احتجنا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ذنا خلفها فاستعنا بها على ما نحن بسب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عض شيوخهم لخفيف وقد بلغهم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مول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نا هذا أ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ؤدي كتامة الجزية ويصير عليها في الديوان ضريبة وقد أعزه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ما بالإسلام وحديثا معكم بالإيمان وسيوفنا بطاعتكم في المشرق و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د خفيف بذلك إلى المعز فأمر بإحضار جماعة كتامة فدخلوا علي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كب فرس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الجواب الذي صدر ع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هو جواب جماعتنا ما كنا يا مولانا بالذي يؤدي جز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قى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المعز في ركاب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ك الله فيكم فهكذا أريد أن تكو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ردت أن أجربكم فانظروا كيف أنتم بعدى إذا سرنا عنكم إلى مصر هل تقبلو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فعلونه وتدخلون تحته ممن يرومه منكم والآن سررتموني بارك الله ف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ى جوهر وهو بمصر من ال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ا ذكرت يا جوهر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بني حمدان وصلت إليك كتبهم يبذلون الطاعة ويعدون بالمسارعة في المسير إ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مع لما أذكره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ذر أن تبتدىء أحدا من بني حمدان بمكاتبة ترهيبا 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غيبا ومن كتب إليك منهم فأجبه بالحسن الجميل ولا تستدعه إليك ومن ورد إليك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سن إليه ولا تمكن أحدا منهم من قيادة جيش ولا ملك طرف فبنو حمدان يتظاه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ة أشياء عليها مدار العالم وليس لهم فيها ن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ظاهرون بالدين وليس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نصيب ويتظاهرون بالكرم وليس لواحد منهم كرم في الله ويتظاهرون بالشج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جاعتهم للدنيا لا للآخرة فاحذر كل الحذر من الاستنامة إلى أحد منهم ولما ع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ز على المسير إلى مصر أجال فكره فيمن يخلفه بالمغرب فوقع اختياره على أبي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عبد الأمير فاستدعاه وأسر إليه أنه يريد استخلافه بالمغر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رك 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أولادك أو أخوتك جالسا في القصر وأنا أدبر ولا تسألني عن شيء من الأموال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جبيه بازاء ما أنفقه وإذا أردت أمراً فعلته ولم أنتظر ورود الأمر فيه لبع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فغضب المعز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لتني عن ملكي وأردت أن تجعل لي شريكا في أم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بددت بالأموال والأعمال دوني قم فقد أخطأت حظك وما أصبت رش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عى المعز يوسف بن زيرى الصنهاجي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هب لخلافة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بر 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آباؤك الأئمة من ولد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ا صفا لكم المغرب فكيف يصفوا لي وأنا صنهاجي بربري قتلتني يا مولاي بلا 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م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به حتى أجا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يطة أن تولي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راج لمن تراه وتختاره والخبر لمن تثق به وتجعلني أنا قائما بين أيديهم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صى عليهم أمروني به حتى أعمل فيه ما يجب ويكون الأمر لهم وأنا خادم بي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سن هذا من المعز وشكره فلما انصرف قال له عم أبيه أبو طالب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هدي عبيد يا مول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ثق بهذا القول من يوسف أنه يفي بما ذكر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بين قول يوسف وقول جعفر واعلم يا عم أن الأمر الذي ط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ابتداءً هو آخر ما يصير إليه أمر يوسف فإذا تطاولت المدة سينفرد بالأمر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ولى وأحسن وأجود عند ذوي العقل وهو نهاية ما يفعله من يترك دي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ت أم الأمراء من المغرب بصبية ربتها لتباع في مصرن فطلب الو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لف دينار فجاءت امرأة شابة على حمار فلم تزل حتى اشترتها منه بستمائة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ه يا مغ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بنت الأخشيد اشترت الجارية تتمتع بها وهي ست كا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عاد أخبر المعز بذلك فأمر بإحضار الشيوخ وأمر الرجل فحدث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بر الجاري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إخوان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هضوا إليهم فلن يحول بينكم وبينهم شيء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بلغ بهم الترف إلى أن صارت امرأة من بنات ملوكهم تخرج وتشتري لنفسها 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متع بها فقد ضعفت نفوس رجالهم وذهبت الغيرة منهم فانهضوا بنا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ع وال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في حوائجكم فنحن نقدم الاختيار لمسيرنا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عزم المعز على الرحيل إلى مصر أتاه بلكين بن زيرى بألفي جم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 زناتة وحمل ما له بالقصور من الذخائر وسبك الدنانير على شكل الطواحين جع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جمل قطعتين في وسط كل قطعة ثقبا تجمع به القطعة إلى الأخرى فاستعظم ذلك الج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عية وصاروا يقفون في الطرق لرؤية بيت المال المحم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المعز من المغرب يوم الإثنين لثمان بقين من شوال سنة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ين وثلاثمائة وخرج من المنصورية ومعه بلكين واسمه يوسف إلى سردانية من ب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ريقية فسلم إليه إفريقية والمغرب يوم الأربعاء لتسع بقين من ذي الحجة وأمر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له بالسمع والطاعة وفوض إليه أمور البلاد ما خلا جزيرة صقلية فإنه ترك أم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سن بن علي بن أبي الحسين وطرابلس وأعم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سيت ما وصيناك به فلا تنس ثلاثة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فع الجباية عن أهل البادية ولا ترفع السيف عن البربر ولا تول أحدا من أخوتك و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ك فإنهم يرون أنهم أحق بهذا الأمر منك وافعل مع أهل الحاضرة خ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يصر ومظفر الصقلبيان قد بلغا رتبة عظيمة عند المنصور والم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ظفر يدل على المعز لأنه علمه الخط وهو صغير فاتفق أنه حرد يوما فسمعه الم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بكلمة صقلبية استراب بها فأخذ المعز نفسه بحفظ اللغات فابتدأ بالبرب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كمها ثم بالرومية ثم بالسودانية ثم استدعى الصقلبية فمرت به تلك الكلمة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هي شتمة فبقيت في نفسه حتى قت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ه وهو بالمغرب أمر الحرب من بني حسن وبني جعفر بن أبي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از وأنه قتل من بني الحسن أكثر ممن قتل بنو حسن من بني جعفر فأنفذ مالا ورج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ا سعوا بين الطائفتين حتى اصطلحوا وتحملوا الحمالات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اضل القتلى لبني حسن عند بني جعفر سبعين قتيلاً فأدى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يهم وعقدوا بينهم في المسجد الحرام صلحاً وتحملوا دياتهم من مال المعز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نة ثمان وأربعين وثلاثمائة فصار ذلك جميلا عند بني حسن للمعز فلما دخل جوهر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در حسن بن جعفر الحسني فملك مكة ودعا للمعز وكتب إلى جوهر بذلك فبعث بالخب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ز فأنفذ من المغرب إليه بتقليد الحرم وأع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بناء القاهر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الحسن بن إبراهيم بن زولاق المصري في كتاب إتمام 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اء مصر للكندي وفي جمادى الآخرة سنة ثمان وخمسين وثلاثمائة صحت الأخبار بم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اكر المعز لدين الله من المغرب إلى مصر عليها عبده جوهر وكانت بمصر للمعز دع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عوا خلقا في البلد و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ال الحجر الأسود ملك مولانا الم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ين الله الأرض كلها وبيننا وبينكم الحجر الأسود يعنون كافور الإخشيدي فلما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ور أنفذ المعز إلى دعاته بنوداً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وها على من يبايع من الجند و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ربت العساكر ينشرونها فلما قربت العساكر من الإسكندرية جمع الوزير أبو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الفضل بن جعفر بن محمد ابن موسى بن الحسن بن الفرات الناس وشاورهم فاتف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راسلة جوهر وأن يشترطوا عليه شروطاً وأنهم يسمعون له ويطيعونه ثم اجتمع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ربته ثم انحل ذلك وعادوا إلى المراسلة بال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رسل جوهر ترد سراً إلى ابن الفرات ثم اتفقوا على خروج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مسلم الحسيني وأبي إسماعيل الرسي ومعهما القاضي أبو طاهر وجماعة فبرز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زة لاثنتي عشرة بقيت من رجب ولم يتأخر عن تشييعهم قائد ولا كاتب ولا عال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 ولا تاجر وساروا فلقوا جوهر بتروجة ووافقوه واشترطوا عليه فأجابهم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سوه وكتب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هذا كتاب من جوهر الكاتب عبد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المعز لدين الله صلوات الله عليه لجماعة أهل مصر الساكنين بها من 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جعفر مسلم الشريف أطال الله بقاءه وأبو إسماعيل الرسي أيد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طيب الهاشمي أيده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جعفر أحمد بن نصر أعزه الله والقاضي أعزه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وا عنكم أنكم التمستم كتابا يشتمل على أمانكم في أنفس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والكم وبلادكم وجميع أحوالكم فعرفتم ما تقدم به أمر مولانا وسيدنا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ت الله عليه وحسن نظره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تحمدوا الله على ما أولاكم وتشكروه على ما حماكم وتدأبوا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كم وتسارعوا إلى طاعته العاصمة لكم العائدة بالسلامة لكم وبالسعادة عليك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وات الله عليه لم يكن إخراجه للعساكر المنصورة والجيوش المظفرة إلا ل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زازكم وحمايتكم والجهاد عنكم إذ قد تخطفتكم الأيدي واستطال عليكم المستذل وأطم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بالاقتدار على بلدكم في هذه السنة والتغلب عليه وأسر من فيه والاحتو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كم وأموالكم حسب ما فعله في غيركم من أهل بلدان المشرق وتأكد عزمه واشتد ك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جله مولانا وسيدنا أمير المؤمنين صلوات الله عليه بإخراج العساكر المن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دره بانفاذ الجيوش المظفرة دونكم ومجاهدته عنكم وعن كافة المسلمين ببلدان المش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عمهم الخزي وشملتهم الذلة واكتنفتهم المصائب وتتابعت الرزايا واتصل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ف وكثرت استغاثتهم وعظم ضجيجهم وعلا صراخهم فلم يغثهم إلا من أرمضه أمرهم وم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م وأبكى عينه ما نالهم وأسهرها ما حل بهم وهو مولانا وسيدنا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ت الله عليه فرجا بفضل الله وإحسانه لديه وما عوده وأجراه عليه استنقاذ من أ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في ذل مقيم وعذاب أليم وأن يؤمن من استولى عليه الوهل ويفرخ روع من لم يز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ف ووجل وآثر إقامة الحج الذي تعطل وأهمل العباد فروضه وحقوقه لخوف المستولى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 لا يأمنون على أنفسهم ولا على أموالهم وإذ قد أوقع بهم مرة بعد أخرى فسف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ؤهم وابتزت أموالهم مع اعتماد ما جرت به عادته من صلاح الطرقات وقطع عب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بثين فيها ليتطرق الناس آمنين ويسيروا مطمئنين ويتحفوا بالأطعمة والأقوات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د انتهى إليه صلوات الله عليه انقطاع طرقاتها لخوف مادتها إذ لا زاجر للمعت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دافع للظ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جديد السكة وصرفها إلى العيار الذي عليه السكة الميم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رية المباركة وقطع الغش منها إذ كانت هذه الثلاث خصال هي التي لا يتسع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 في أمور المسلمين إلا وما أوعز به مولانا وسيدنا أمير المؤمنين صلوات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إلى عبده من نشر العدل وبسط الحق وحسم الظلم وقطع العدوان ونفى الأذى و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ن والقيام في الحق وإعانة المظلوم مع الشفقة والإحسان وجميل النظر وكرم الص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طف العشرة وافتقاد الأحوال وحياطة أهل البلد في ليلهم ونهارهم وحين تصرف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ن ابتغاء معاشهم حتى لا تجري أمورهم إلا على ما لم شعثهم وأقام أودهم وأ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م وجمع قلوبهم وألف كلمتهم على طاعة وليه ومولانا وسيدنا أمير المؤمنين صل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ما أمر به مولاه من إسقاط الرسوم الجائرة التي لا يرتضي صلوات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ثباتها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أجريكم في المواريث على كتاب الله وسنة نبي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ضع ما كان يؤخذ من تركات موتاكم لبيت المال من غير وصية من المتوفى به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اق لمصيرها لبيت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أتقدم في رم مساجدكم وتزيينها بالفر والإيقاد وأن أعطى مؤذن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تها ومن يؤم الناس فيها أرزاقهم وأدرها عليهم ولا أقطعها عنهم ولا أدفع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يت المال لا بإحالة على من يقبض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ما ذكره مولانا وسيدنا أمير المؤمنين صلوات الله عليه مما ض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هذا ما ذكره من ترسل عنكم أيدهم الله وصانكم أجمعين بطاعة مولانا وسيدن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صلوات الله عليه من أنكم ذكرتم وجوها التمستم ذكرها في كتاب أما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ها إجابة لكم وتطمينا لأنفس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م يكن لذكرها معنى ولا في نشرها فائدة إذ كان الإسلام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وشريعة متبعة وهي إقامتكم على مذهبكم وأن تتركوا على ما كنتم عليه من أ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وض في العلم والاجتماع عليه في جوامعكم ومساجدكم وثباتكم على ما كان عليه س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من الصحابة رضي الله عنهم والتابعين بعدهم وفقهاء الأمصار الذين جرت ال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ذاهبكم وفتواهم وأن يجرى الأذان والصلاة وصيام شهر رمضان وفطره وقيام ليا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كاة والحج والجهاد على أمر الله وكتابه وما نصه نبيه صلى الله عليه وس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ته واجراء أهل الذمة على ما كان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م علي أمان الله التام العام الدائم المتصل الشامل الك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جدد المتأكد على الأيام وكرور الأعوام في أنفسكم وأموالكم وأهليكم ونعم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ياعكم ورباعكم وقليلكم وكثي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نه لا يعترض عليكم معترض ولا يتجنى عليكم متجن ولا يتع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متعق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نكم تصانون وتحفظون وتحرسون ويذب عنكم ويمنع منكم فلا يت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ذاكم ولا يسارع أحد في الاعتداء عليكم ولا في الاستطالة على قويكم فضل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ن لا أزال مجتهدا فيما يعمكم صلاحه ويشملكم نفعه ويصل إ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ه وتتعرفون بركته وتغتبطون معه بطاعة مولانا وسيدنا أمير المؤمنين صلوات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م علي الوفاء بما التزمته وأعطيتكم إياه عهد الله وغليظ ميث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مته وذمة أنبيائه ورسله وذمة الأئمة موالينا أمراء المؤمنين قدس الله أرواح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مة مولانا وسيدنا أمير المؤمنين المعز لدين الله صلوات الله عليه فتصرحو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نون بالانصراف إليها وتخرجون إلي وتسلمون علي وتكونون بين يدي إلى أن أع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سر وأنزل في المناخ المبارك وتحافظون من بعد على الطاعة وتثابرون عليها وتسار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فروضها ولا تخذلون وليا لمولانا أمير المؤمنين صلوات الله عليه وتلزم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م به وفقكم الله وأرشدكم 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القائد جوهر الأمان بخطه في شعبان سنة ثمان 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له على سيدنا محمد وعلى آله الطيبين الطاهرين الأ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بخطه في هذا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وهر الكاتب عبد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ت الله عليه وعلى آبائه الطاهرين وأبنائه الأكر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هذا الأمان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به أمر مولانا وسيدنا أمير المؤمنين صلوات الله عليه وعلى الوفاء بجميعه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ب من أهل البلد وغيرهم على ما شرطت فيه والحمد لله رب العالمين وحسبنا الله و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يل وصلى الله على سيدنا محمد وعلى آله الطي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جوهر بخطه في التاريخ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جوهر على نفسه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ضرين 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جعفر مسلم بن محمد بن عبيد الله الحس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إسماعيل إبراهيم بن أحمد الرسي الحس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طيب العباس بن أحمد الهاش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ضي أبو الطاهر محمد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ه أبو يعلى محمد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مهلب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الحرث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منه أبو جعفر مسلم كتابا إلى أبي الفضل جعفر بن الفرات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ة وجوه الدولة وخاطب ابن الفرات في كتابه بالوزير بعد مراجعة وكان قد توق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طبته بالوز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وزير خليفة وأجاز الجماعة وحملهم ولم يقبل أبو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شيئا منه وأكلت الجماعة معه وودعوه وانصرفوا فوافوا لثمان خلون من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زو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جعفر مسلم عند رجوعه عن مقدار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ثل جمع عرفات كثرة وعدة وسألته عن سن القائد جوهر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و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 الجماعة انتقض الإخشيدية والكافورية وكان قد بلغهم ذلك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قائد جوهر فتسرعوا في الانصراف من عنده وبلغ جوهر بعد انصرافهم انتقاض ال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رك الجماعة وأعلمهم بأن القوم قد نقضوا الصلح وطلب إعادة أمانه إليه فرفق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لقاضي أبي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يا قاضي في هذه المسأل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فيمن أراد العبور إلى مصر ليمضي إلى الجهاد لقتال الروم فمنع أليس له قت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وافى أبو جعفر مسلم ومن معه من عند جوهر جاءه الناس ورك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فرات في موكب عظيم وعنده جماعة الوجوه فقرأ عليهم كتاب جوهر بالأمان و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صل كتاب ابن الفرات وكتب الجماعة فامتنع القوم من قبول ذلك وقال فرح البجك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ريف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جاءنا جدك بهذا ضربنا وجهه ب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مهم ابن الفرات على 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سألتم الشريف هذه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نع حتى أخذ معه أبا إسماعيل وهو رجل حسني وأخذ معه قاضي المسلمين وأخذ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عباس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ت الشريف مسلم فلم يزد ع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 الله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غل ابن الفرات يسارر الشريف مسلم والإخشيدية والكافورية في خ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نا وبين جوهر إلا 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وا على تحرير شويزان بالإم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وا يحجبونه إلى داره وبقي أحمد بن علي بن الإخشيد لا يفك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دوا للحرب وساروا لعشر خلون من شعبان فنزلوا الجزيرة ب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ح ووافى جوهر الجزيرة فلما شاهد ما فعلوه عاد إلى منية شلقان وعبر إلى مص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موضع وأرسل فاستقبل المراكب الواردة من تنيس ودمياط وأسفل الأرض فأخذها وت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ور إليهم جعفر بن قلاح عريانا في سراويل مع جمع من المغاربة وبلغ الإخشي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فذوا تحرير الأرغلي ويمن الطويل ومبشر الإخشيدي في خلق فساروا إلى الموضع و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كلوا به مزاحم بن محمد بن رائق فلقوه راجعاً ووقع القتال فقتل خل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رف الناس عشية الأحد النصف من شعبان فلما كان نصف الليل ا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بالجزيرة إلى دورهم وأصبحوا غادين إلى الشام وقد قتل جماعة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غلي ومبشر الإخشيدي ويمن الطويل وخلق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بح الناس على خطة عظيمة فبكروا في يوم الاثنين إلى دار الش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يسألونه الكتاب إلى جوهر في إعادة أمانهم فكتب إليه وجلس الناس عنده وقد ط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الحسين بن لؤلؤ صاحب الشرطة السفلي ومعه رسول جوهر وبند عليه اسم المعز 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بين أيديهما الأجراس بأن لا مؤونة ولا كلفة وأمن الناس وفرقت البنود فنشر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نده بند بنده في درب حا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الجواب إلى الشريف وقت العصر ونسخته بعد البس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 الجليل أطال الله بقاءه وأدام عزه وتأييده وعلو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نأ بما هنأ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ت إلى الشريف أعزه الله أن يؤمن كيف رأى وكيف أحب ويزيد على ما كتبته كيف ي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ماني وعن إذني وإذن مولانا وسيدنا أمير المؤمنين صلوات الله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تبت إلى الوزير أيده الله بالاحتياط على دور الهاربين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وا إلى الطاعة ويدخلوا فيما دخلت فيه الجماعة ويعمل الشريف أيده الله تعا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ئي في يوم الثلاثاء لسبع عشرة تخلو من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بشرت الجماعة وابتهجوا وعملوا على الغدو إلى الجزيرة للقاء جو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شريف مسلم وبات الناس على هدوء وطمأن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غداة يوم الثلاثاء لسبع عشرة خلت من شعبان خرج الشريف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مسلم وجعفر بن الفضل بن الفرات وسائر الأشراف والقضاة والعلماء والشهود و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ر والرعية إلى الجيزة فلما تكامل الناس أقبل القائد جوهر في عساكره فصاح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إلا الشريف والو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الناس واحداً واحداً فلما فرغوا من السلام عليه عاد الناس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ط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زالت الشمس أقبلت العساكر فعبرت الجسر ودخلت أفواجا أفوا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م صناديق المال على البغال ويقال إن المال كان في ألف وخمسمائة صندوق وأقب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اب وأقبل جوهر في حلة مذهبة مثقل في فرسانه ورجالته وقاد العسكر بأسر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خ الذي رسم له المعز موضع القاهرة واختط موضع القصر وأقام عسكره سبع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من يوم الثلاثاء إلى آخر يوم الاثنين واستقرت به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ته الألطاف والهدايا فلم يقبل من أحد طعاما إلا من الشريف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ناخ جوهر في موضع القاهرة الآن اختط القصر فأصبح المصريون ليهنئ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وه قد حفر أساس القصر في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إن جوهر لما بنى القصر وأدار عليها السور سم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 المعز لدين الله إلى الديار المصرية سماها الق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في سبب تسميتها القاهرة أن القائد جوهر لما أراد بناء الق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ضر المنجمين وعرفهم أنه يريد عمارة بلد ظاهر مصر ليقيم بها الجند وأمرهم باخت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ع لوضع الأساس بحيث لا يخرج البلد عن نسلهم فاختاروا طالعا لحفر السور وطال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تداء وضع الحجارة في الأساس وجعلوا بدائر السور قوائم من خشب بين كل قائمتين ح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جراس وقالوا لل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حركت الأجراس أرموا ما بأيديكم من الط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فوا ينتظرون الوقت الصالح لذلك فاتفق أن غرابا وقع على حب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حبال المعلق فيها الأجراس فتحركت الأجراس كلها وظن العمال أن المنجمين حرك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وا ما بأيديهم من الطين والحجارة وبنوا فصاح المنج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هر في الطا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ى ذلك وفاتهم ما قصد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إن المريخ كان في الطالع عند ابتداء وضع أساس القاهر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هر الفلك فسموها القاهرة فحكموا لذلك أن القاهرة لا تزال تحت حكم الأت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ار السور اللبن احول بئر العظام وجعلها في القصر وجعل الق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ات للواصلين صحبته وصحبة مولاه المعز وعمل القصر بترتيب ألقاه إليه المع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إن المعز لما رأى القاهرة لم يعجبه مكانها في البرية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حل وقال لجو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وهر فاتتك عمارتك ها هنا يعني المقس بشاطىء الن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ى سطح الجرف المعروف اليوم بالرص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جو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ك الساحل كان ينبغي عمارة القاهرة بهذا الجبل على هذا السطح وتكون قلعة ل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ه ابن الط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عز عارفا بالأمور مطلعاً على الأحوال بالذكاء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 في فنون منها النجامة فرتب في القصر ما يحتاج إليه الملوك بل الخلفاء بحيث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هم العيان في النقلة من مكان إلى مكان وجعل لهم في ساحاته البحر والمي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ستان وتقدم بعمارة المصلى ظاهر القاهرة لأهلها لخطبتهم فيها والصلاة في ع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 والنحر والآخر بالقرافة لأهل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حقق المعز وفاة كافور جهز جوهر وصح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اكر ثم نزل بموضع يعرف برقادة وخرج في أكثر من مائة ألف فارس وبين يديه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صندوق من المال وكان المعز يخرج إلى جوهر في كل يوم ويخلو به وأمره أن يأخ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 الأموال ما يريد زيادة على ما أعط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إليه المعز يوما فجلس وقام جوهر بين يديه فالتفت المعز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يخ الذين وجههم مع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و خرج جوهر هذا وحده لفتح مصر وليدخل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بالأردية من غير حرب ولينزلن في خرابات ابن طولون وتبنى مدينة تسمى الق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هر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جوهر مناخه موضع القاهرة الآن في يوم الثلاثاء ل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خلت من شعبان سنة ثمان وخمسين وثلاثمائة واختط القصر وبات الناس فلما أصب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وا للهناء فوجدوه قد حفر أساس القصر بالليل وكانت فيه زورات غير معتدلة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 ذلك جوهر لم يعجب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فر في ليلة مباركة وساعة سعيدة فترك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زو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صبح أنفذ علي بن الوليد القاضي لعسكر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أحمال مال ومناد ي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اد الصدقة فليصر إلى دار أبي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 خلق من المستورين والفقراء فصاروا بهم إلى الجامع العت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ق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كان يوم الجمعة لعشر بقين من شعبان نزل جوهر في عسك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العتيق لصلاة الجمعة وخطب بهم هبة الله بن أحمد خليفة عبد السميع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ي ببياض فلما بلغ إلى الدعاء قرأه من رقعة و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صل على عبدك وو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رة النبوة وسليل العترة الهادية المهدية عبد الله الإمام معد أبي تميم المعز 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مير المؤمنين كما صليت على آبائه الطاهرين وأسلافه الأئمة الراش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رفع درجته وأعل كلمته وأوضح حجته واجمع الأمة على طا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وب على موالاته وصحبته واجعل الرشاد في موافقته وورثه مشارق الأرض ومغار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ه مبادىء الأمور وعواقبها فإنك تقول وقولك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متعض لدينك ولما انته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رمتك ودرس من الجهاد في سبيلك وانقطع من الحج إلى بيتك وزيارة قبر رسولك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أعد للجهاد عدته وأخذ لكل خطب أهبته فسير الجيوش لنصرتك وأن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في طاعتك وبذل المجهود في رضاك فارتدع الجاهل وقصر المتطاول وظهر الحق وزه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ل فانصر اللهم في جيوشه التي سيرها وسراياه التي انتدبها لقتال المشركين وج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حدين والذب عن المسلمين وعمارة الثغور والحرم وإزالة الظلم والتهم والنهم وب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ل في الأ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عل راياته عالية مشهورة وعساكره غالبة منصورة وأصلح به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واجعل لنا منك واقية ع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جوهر بفتح دار الضرب وضرب السكة الحمراء و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 بتوحيد الإله الصمد في س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طر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ز لدين الله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طر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هذا الدينار بمصر سنة ثمان وخمسين وثلاثمائة لا إله إل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رسول الله أرسله بالهدى ودين الحق ليظهره على الدين كله ولو كره المشر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أفضل الوصيين وزير خير المرس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مزاحم بن رائق وكان قد سار مع الإخشيدية ومعه جيش 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طر جوهر يوم الفطر على عدد بغير رؤية وصلى صلاة العيد بالق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ه على بن وليد الإشبيلي وخطب ولم يصل أهل مصر وصلوا من الغد في الجامع العت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ب لهم رجل هاش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طاهر القاضي قد التمس الهلال على رسمه في سطح الجامع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ه وبلغ ذلك جوهر فأنكره وتهد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س جوهر للمظالم في كل يوم سبت ثم رد المظالم إلى أن أبي 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وال صرف علي بن لؤلؤ عن الشرطة السفلى ورد شبل المعرضي و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من جهات الخراج وعلى الضي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ي الحجة قدم ستة آلاف من الإخشيدية والكافورية فأنزلوا 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هرة وزيد في ال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صل على محمد النبي المصطفى وعلى علي المرتضى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البتول وعلى الحسن والحسين سبطى الرسول الذين أذهبت عنهم الرجس وطهر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هيرا اللهم صل على الأئمة ونودي برفع البراطيل وقائم الشرطتين وسائر رس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الخبر بدخول القرامطة الر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كتاب المعز من المغرب بوصول رأس نحرير ومبشر ويمن و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الحسبة رجل يعرف بأبي جعفر الخرا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نصف ذي الحجة تكاملت الإخشيدية والكافورية المستأمنة بمصر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عشر رئيسا في عسكر عدته خمسة آلاف كانوا في معسكر لهم عند مصلى ال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اهرة فهرب منه فاتك الهيكلي إلى الشام فلم يدركه الطلب وبلغ جوهر أن المستأم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خشيدية والكافورية اتفقوا على 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ابن لجعفر بن فلاح فحضر جوهر الجنازة وحضر الناس و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شيدية والكافورية وانصرفوا معه فقال لهم في طر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ضر كتاب مول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اكم بما تسروا به فسيروا حتى تقف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وا معه إلى مضاربة بالقاهرة ودخلوا معه فقبض على ثلاثة عش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ههم 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رير شويزان وقنك الخادم الأسود ودرى الصقلي وحكل الإخشيدي ولؤلؤ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يل ومفلح الوهباني وقيلق التركي وفرح اليحكمي واعتقلهم ستة أشهر حتى سيره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ة إلى المعز ومعهم الحسن بن عبيد الله بن طغج وقبض على ضياع نحرير الأرغ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واله وقبض من يحيى بن مكي بن رجاء ثمانين ألف دينار عينا وصاريين من عود ر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كتاب المعز إلى جوهر وإلى أبي جعفر مسلم وإلى أبي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ي وإلى الوزير جعفر بن الف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ى جوهر مزاحم بن محمد بن رائق الحوف والفر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جوهر والغلاء شديد فزاد في أيامه حتى بلغ القمح تسعة أقد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مل الخراج علي بن يحيى بن العرمرم فأقره جوهر شهراً ثم أ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رجاء ابن ص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 ابن الفرات على وزا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زال جوهر من مصر الس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 من قراءة سبح اسم ربك في صلاة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زال التكبير بعد صلاة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دع عملا إلا جعل فيه مغربيا شريكا لم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قاع ثلاثة أذرع وتسعة عشر إصبعا وبلغ الماء سبعة عشر ذرا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ة عشر إصبعا سنة تسع وخمسين وثلاثمائة وفي المحرم أنفذ بشير الإخشيدي من تن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مائة وخمسين رجلا طيف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 الفساد في الطرق فضرب جوهر أعناق جماعة وصلبهم في السك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ثنتي عشرة بقيت منه سار جعفر بن فلاح بن أبي مرزوق إلى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تل القرامطة بالرملة وهزمهم وأسر الحسين بن عبيد الله بن طغج وجماعة وبعث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ود إلى جو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ر جوهر إلى الصعيد في البر و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بيع الأول قبض على دواب الإخشيدية والكافورية وصرفهم م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م بطلب المعي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ر الهدية جعفر بن الفضل بن الفرات مع ابنه أحمد في ربي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لخ ربيع الآخر زاد الغلاء ونزعت الأسعار وتوفي أبو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تسب فرد جوهر أمر الحسبة إلى سليمان بن ع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بط الساحل وجمع القماحين في موضع واحد ولم يدع كف قمح يجمع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ضرته وضرب أحد عشر رجلا من الطحانين وطيف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لثمان خلون من جمادى الأولى صلى جوهر الجمعة في 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طولون وأذن المؤذنون بحي على خير العمل وهو أول ما أذن به بمصر وصلى به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يع الجمعة فقرأ سورة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ك المنافقون وقنت في الركعة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حط إلى السجود ونسي الركوع فصاح به على بن الوليد قاضي عسكر جوه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أعد ظهرا أر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ذن بحي على خير العمل في سائر مساجد العسكر وأنكر جوهر على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يع أنه لم يقرأ بسم الله الرحمن الرحيم في كل سورة ولا قرأها في الخطبة فصل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الأخرى وفعل ذلك وكان قد دعا لجوهر في الجمعة الأولى في الخطبة فأنك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 جوهر الأحباس من القاضي أبي طاهر وردها إ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ربع بقين منه أذن في الجامع العتيق بحي على خير العمل وجه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سملة في الصلاة ولسبع عشرة خلت من جمادى الآخرة أنفذ جوهر هديته إلى الم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ا المعتقلون في القيود فكان فيما أهداه تسع وتسعون بختية وإحدى وعشرون 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لديباج المنسوج بالذهب ولها مناطق من ذهب مكللة بالجوهر ومائة وعشرون ن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جلة الديباج وأعنة محلاة بالفضة وخمسمائة جمل عرابا وستة وخمسون جلا وث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ون دابة منها بغلة واحدة وسبعة وأربعون فرسا بأجلة حرير منقوش وسروج كل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ذهب وفضة ولجمها كذلك وعودان كأطول ما يكون العود الذي يتبخ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أ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عبيد الله بن طغج وابن غزوان صاحب القرام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ك الهنكري والحسن بن جابر الرياحي كاتب الحسن بن عبيد الله بن طغج ونح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يزان ومفلح الرهباني ودرى الخازن وفرقيك وقيلغ التركي الكافوري وأبو منحل وح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شيدي وفرح اليحكمي ولؤلؤ الطويل وقنك الطويل الخادم فحملوا في المراك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كندرية وساروا منها إلى القيروان في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فق بشير الإخشيدي بأسفل الأرض فاستعطفه جوهر فلم يجب فسي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اكر فحاربها بصهرجت ونهبها ومضى منهزما إلى الشام في البحر فأخذ بصور وأدخ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يل ومعه جماعة وبعث به جعفر بن ف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مضان حفر جوهر سوارى الجامع العتيق الخش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ي القعدة ردت الحسبة إلى سليمان بن عزة المغربي فجمع سماس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ت في 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د الطرق إلا طريقا واحدا فكان البيع كله هناك ولا يخرج قدح غ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ق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 جوهر من الدينار الأبيض وكان بعشرة دراهم فأمر أن يكون الر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مسة عشر درهما والمعزى بخمسة وعشرين درهما ونصف فلم يفعل الناس ذلك فرد الأ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تة دراهم فتلف وافتقر 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فذ المعز عسكرا وأحمال مال عدتها عشرون حملا للحرمين وعدة أح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الخبر بفتح جعفر بن فلاح دمشق ودخولها وكان من خبر جع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سار من القاهرة في عسكره كان على الرملة ودمشق الحسن بن عبي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طغج فلما بلغه دخول جوهر القائد إلى مصر بعساكر المعز سار عن دمشق في شهر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خلف عليه شمول الإخشيدي وكان شمول يحقد في نفسه منه ويكاتب جوهر القائد ف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طغج الرملة وتأهب لحرب من يسير إليه من مصر فوردت عليه الأخبار بمسير القرام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وافوه بالرملة فلقيهم وحاربهم فانهزم منهم ثم صالحهم وصاهرهم في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عنه القرمطي بعد ما أقام بظاهر الرملة ثلاثين يوما فبعث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مول بالمسير إليه لمحاربة من تقدم من مصر وأنفذ إلى الصباحي وإلى بيت المق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دوم عليه فتقاعد عنه شمول وقرب منه جعفر بن فلاح وقد انتشرت كتبه إلى و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بعدهم الإحسان ويدعوهم إلى طاعة المعز فالتقى مع ابن طغج وحاربه فانهزم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وى على عسكره فقتل كثيرا من أصحابه وأخذه أسيرا في النصف من رجب سنة تسع ف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مة يتبع ما كان لابن طغج ولأصحابه وسار إلى طبرية فبنى قصرا عند الجسر ليح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ك غلام ملهم وكان عليها من قبل كافور الإخشيدي فلم يعرض له ملهم وملك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حوران والبثنية بنو عقيل من قبل الإخشيد 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يب وظال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هوب وملهم 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ملكوا تلك الديار فأخذ جعفر بن فلاح يستميل إليه من العرب فز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ة وباطنهم على قتل ملهم فرتبوا له رجالا قتلوه على حين غفلة وأظهر جعفر 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 على من قتله وبعث بهم إلى ملهم فعفا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من دمشق مشايخ أهلها إلى طبرية للقاء جعفر فاتفق وصولهم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قتل فاتك قد ثارت بها فتنة فأخذوا وسلبوا ما عليهم فلقوا جعفر بن فلاح وع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مشق وهم غير شاكرين ولا راضين فبسطوا ألسنتهم بذم المغاربة حتى استوحش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شق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شمول قد خرج منها إلى جعفر فلقيه بطبرية وصار البلد خالي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فطمع الطامع وكثر الذعار وحمال السلاح به وجهز جعفر من طبرية من استم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رة وفزارة لحرب بني عقيل بحوران والبثنية وأردفهم بعسكر من أصحابه فواقعو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ل وهزموهم إلى أرض حمص وهم خلفهم ثم رجعوا إلى الغوطة وامتدت أيديهم إلى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وهم سائرون حتى نزلوا بظاهر دمشق فثار عليهم أهل البلد وقاتلوهم وق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كثيرا من العرب فانهزموا عنها وذلك لثمان خلون من ذي الحجة فلحقوا بطلائع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وا معها إلى دمشق وخرج إليهم الناس مستعدين لمحاربتهم في خيل ورجل فاقت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هم ثم انصرفوا وأصبحوا يوم الجمعة فاقتتلوا وصاح الناس في الجامع بعد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ير فخرج النفير واشتد القتال إلى آخر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جعفر يوم السبت لعشر خلون منه بالشماسية وأصبح الناس لل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صلوا ذلك اليوم في المصلى صلاة العيد فاستمروا طول النهار ومعهم الجند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مع شمول فكلوا وحملت معهم المغاربة فانهزموا وتمكن السيف منهم وهم منهز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رض عاتكة وقصر حجاج فقتل خلق كثير وكان رئيس أهل الشام في هذه الحروب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ابن أبي يعلى العباسي ومحمد بن عصودا وصدقة الش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لك المغاربة ظاهر البلد طرحوا النار فيما هنالك من الأسو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وصاروا إلى باب الجابية وأصبحوا وقد ضبط الرعية أبواب البلد فاستمرت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 النهار مما يلي المصلى ثم كفوا عن القتال وباتوا فلما أصبح النهار خرج ق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يخ البلد لمخاطبة جعفر وهو بالشماسية في إصلاح أمر البلد فأخذهم قوم من المغ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بوهم ثيابهم وقتلوا منهم وجرحوا عدة وعلم بذلك أهل البلد فصاحوا من أعلى الموا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س يعلمونهم الخبر ثم قدم المأخوذون فارتاع الناس واشتد خوفهم وتحيروا ثم ج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بعد ذلك وبين جعفر مراسلة فخرجوا إليه فاشتد عليهم وخوفهم بالنار والس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دوا وقد ملئوا رعبا فبلغوا قوله للناس وقد تحيروا فاقتضى رأيهم معاودة جعف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العفو فرجع المشايخ إليه وما زالوا يتضرعون إليه ح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فو عنك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جوا إلي ومعكم نساؤكم مكشوفات الشعور فيتمرغن في التراب بين يدي لطلب العف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ل ما يقول الق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رحوا يذلون له حتى انبسط معهم في الكلام وتقرر الأمر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يوم الجمعة إلى الصلاة في ال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يوم الجمعة ركب في عسكره ودخل البلد فصلى بالجامع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 أصحابه أيديهم ينهبون الناس فثاروا عليهم وقتلوا منهم كثيرا وخرج إليه المشا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 عليهم و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رجال أمير المؤمنين للصلاة فقتلتموهم وهددهم فلط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القول وداروه فأومأ إلى مال يأخذه من البلد دية من قتل من رجال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وه وكان في الجماعة أبو القاسم أحمد المعروف بالعقيقي العلوي وهو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أشل بن أحمد بن علي الرئيس بالمدينة كان بن محمد العقيقي بن جعف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بن الحسين بن علي بن الحسين بن علي بن أبي ونزل بظاهر سور دمشق فوق نهر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جعفر فبنوا المساكن وأقاموا بها الأسواق وصارت شبه المدينة واتخذ لنفسه قص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يبا من الحجارة وجعله عظيما شاهقا في الهواء غريب البناء وتطلب حمال السلاح فظ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م منهم وضرب أعناقهم وصلب جثثهم وعلق رءوسهم على الأبواب وفيها رأس 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و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أبي يعلى لما انهزم خرج إلى الغوطة يريد بغداد فقبض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ليان العدوي عند تدمر وجاء به إلى جعفر بن فلاح فشهره على جمل وفوق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سوة وفي لحيته ريش وبيده قصبة ثم بعث به إلى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حمد بن عصودا فإنه لحق بالقرامطة في الأحساء هو وظال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هوب العقيلي لما انهزم بنو عقيل عن حوران والبثنية فحثوهم على المسير إلى دم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 ربيع الأول سنة ستين أنفذ جعفر غلامه فتوح على عسك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طاكية وكان لها في أيدي الروم نحو من ثلاث سنين وسير إلى أعمال دمشق وطب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لسطين فجمع منها الرجال وبعث عسكرا بعد عسكر إلى أنطاكية وكان الوقت شت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زلوها حتى انصرم الشتاء وسارت القوافل وهم ملحون في القتال فأردفهم جعفر ب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حو أربعة آلاف مددا لهم فظفروا بنحو مائتي بغل تحمل علوفة لأهل أنطاكية فأخذ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شرفوا على اسنكدرونة وورد على ابن فلاح خبر هزيمة عسكره وخبر مسير القرام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شام وأنهم وردوا 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دهم صاحب بغداد بالسلاح وكتب لهم بأربعمائة ألف درهم ع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لب ابن حمدان تقوية لهم على حرب المغاربة فبعث إلى غلامه فتوح برحيله عن أنطاك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يره إليه فوافاه ذلك أول رمضان فسار بمن معه وتركوا كثيرا من العلف و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وه إلى دمشق فصار كل قوم منهم إلى أماك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القرمطي إلى الرحبة فأمده أبو تغلب بالمال وبمن كان عن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شيدية الذين كانوا بمصر وفلسطين صاروا إليه لما انهزموا من المغاربة وصار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مطي حتى قرب من دمشق فخرج إليهم جعفر بن فلاح وقد استهان بهم وواقعهم فانه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وأخذ السيف أصحابه وقتل فلم يدر قاتله لست خلون من ذي القعدة سنة ستين و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روحا على الطريق خارج دمشق فجاءه محمد بن عصودا فقطع رأسه وصلبه على حائط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بذلك أخذ ثأر أخيه إسحاق لما قتله جعفر وص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 القرامطة دمشق وأمنوا أهلها ثم ساروا إلى الرملة فملك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إليهم كثير من الإخشي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اصطلح قرعويه مولى سيف الدولة بن حمدان متولى حلب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لي شريف ابن سيف الدولة فخطب له قرعويه بحلب وخطبا جميعا في معاملتيهما ل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ز بحلب سنة ستين وثلا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محرم اشتدت الأمراض والوباء بالقاهرة و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الوافدين إلى المغرب بجوائز وخ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فر ضرب تبر بالسياط وقبضت ودائ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بيع الآخر جرح تبر القائد أبو الحسن نفسه ومات بعد أيام فسل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وته وصلب حتى مزقته الرياح عند الم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مادى الأولى منع جوهر من بيع الشوىء مسموطا وأن يسلخ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مادى الآخرة نقل جوهر مجلس المظالم إلى يوم الأحد وأطلق ل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تب ألف دينار فرقت فيهم وورد شمول من الشام مستأمنا فخلع عليه سبع خلع وح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ين وأعطى إثنا عش كيسا عينا وورقا وقدم سعادة بن حيان من المغرب في جيش 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قاه جوهر فترجل له س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عبان وردت الرسل من المغرب برأس محمد بن خزر ومعه ثلاث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فقرأ عبد السميع يوم الجمعة كتاب المعز بخبر المذكور وكان محمد بن الخ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خزر الزناتي أكبر ملوك المغرب سلطانا على زناتة وغيرهم هجم عليه أبو الفت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بن زيرى ابن مناد وهو في قليل من أصحابه يشرب فلما أحيط به قتل نفسه بسيف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بع عشر ربيع الآخر سنة ستين وثلاثمائة فقدم رأسه على المعز لثلاث بقي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وال أنفذ جوهر سعاة بن حيان إلى الرملة واليا عليها وقد 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جاف بالقرامطة وأن جعفر بن فلاح قتل منهم وملكوا دمشق فتأهب جوهر لقتالهم و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ندق ونصب عليه البابين الحديد اللذين كانا على ميدان الإخشيدي وبني القنط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ج وفرق السلاح على المغاربة والمصريين ووكل بابن الفرات خادما يبيت مع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 ويركب معه حيث سار ووثب أهل تنيس على واليهم وقتلوا جماعة منهم الإم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 ووجدت رقاع في الجامع العتيق فيها التحذير من جوهر فجمع الناس ووبخ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ذ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ي الحجة كبست القرامطة مدينة القلزم وأخذوا واليها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وسف وما كان له من خيل و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قاع خمسة أذرع وبلغ ماء النيل سبعة عشر ذراعا وأربعة أص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جوهر على ابن أبي الرداد وأجازه وح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مات أبو سعيد يانس أحد قواد الإخشيدية في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تبر القائد أبو الحسن نفسه بسكين الدواة في شهر ربيع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خه القائد جوهر وصلبه عند المنظر حتى مزقته الري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ت سنة إحدى وستين وثلا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حرم دخل برءوس من بني 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كبست الفرما وعصى أهل تنيس وغيروا الدعوة وسودوا فحار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ودخل بعض المنهزمين من القرامطة وتبعهم القرامطة إلى عين شمس فاستعد جو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تالهم وغلق أبواب الطابية وضبط الداخل والخارج وقبض على أربعة من الجند المصر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 أعناقهم وصلبهم وبعث فأخرج ابن الفرات من داره وأسكنه بالق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تهل ربيع الأول التحم القتال مع القرامطة على باب الق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وم جمعة فقتل من الفريقين جماعة وأسر عدة وأصبحوا يوم الس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كافئين وغدوا يوم الأحد للقتال فسار الحسن بن أحمد بهرام الذي يقال له الأع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يم عسكر القرامطة بجميع عسكره على الخندق والباب مغلق فلما زالت الشمس فتح جو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واقتتلوا قتالا شديدا قتل فيه خلق كثير وانهزم الأعسم ونهب سواده بالجب وأخ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اديقه وكتبه وهو من جاء بالقرمطي أو برأسه فله ثلاث مائة ألف درهم وخمسون خ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ون سرجا بحلى على دو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غد من وقعة القرمطي ورد أبو محمد الحسن بن عم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وسار عسكر لقتال أهل تنيس وقبض على تسعمائة من جند مصر في ساعة واحدة وقي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جوهر تدبير الأموال إلى جعفر بن الفرات وخرج سعادة بن حيان في عسكر إلى الر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القرامطة فدخلها ثم قدم عليه الأعسم القرمطي فعاد سعادة بمن معه إلى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هر رمضان قبض على عجوز عمياء تنشد في الطريق وحبست ففرح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عية ونادوا بذكر الصحابة وصاح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خال المؤمنين وخ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جوهر ونادى في الجامع العت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وا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وا الفضول فإننا حبسنا العجوز صيانةً لها فلا ينطقن أحد إلا حلت عليه العق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طلقت الع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عبد العزيز بن إبراهيم الكلابي بالصعيد وسود ودعا لبني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إليه جوهر في البحر أربعين مركبا عليها بشارة النوبى وأنفذ بأزرق في الب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 فأخذ وأدخل به في قفص مغلولا وطيف به وبمن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فى الأسطول من المغرب وسار إلى الشام فأسر و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جوهر برفع الدنانير ال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آخر ذي الحجة نهبت المغاربة مواضع بمصر فثارت الرعية فاقت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ا شديدا وركب إليهم سعادة بن حيان وغرم جوهر للناس ما نهب لهم وقبل قو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اثنتين وستين وثلا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محرم قدر جوهر قيمة الدنانير فجعل الأبيض بثمانية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خمس بقين منه توفى سعادة بن حيان فحضر جوهر جنازته وصل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ف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بيع الأول عزل سليمان بن عزة المحتسب جماعة من الصيارفة فشغ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منهم وصاح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خال علي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جوهر بإحراق رحبة الصيارفة لولا خوفه على ال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الحسن بن عمار ببضع وتسعين أسيرا وشه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عبد الله بن طاهر الحسيني على جوهر بطيلسان كحلي وفي مجل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ة والعلماء والشهود فأنكر الطيلسان الكحلي ومد يده فشقه فغضب ابن طاهر و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جوهر بتمزيقه فمزق وجوهر يضحك وبقى حاسراً بغير رداء فقام جوهر وأخرج له ع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اء أخضر وألبسه وعممه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ثلاثاء رابع المحرم المذكور زلزلت دمشق وأعمالها زل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 وقتا من الزمان ثم هدأ وانهدم بها من أنطاكية عدة أب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هر ربيع الآخر تواترت الأخبار بمسير المعز إلى مصر وورد ك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بس فتأهب جوهر لذلك وأخذ في عمارة القصر والزياد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نصف من جمادى الأولى مات عبد العزيز بن هيج فسلخ وص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ل رجب كد جوهر الناس للقاء المعز فتأهبوا لذلك وخرج أبو ط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وسائر الشهود والفقهاء ووجوه التجار إلى الجيزة مبرزين للقاء المعز فأقا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أربعين يوما حتى ورد الكتاب بوصول المعز إلى برقة فسار القاضي ومن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الحسن بن عمار إلى الحوف في عشرة آلاف فواقعوا القرام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خمس بقين من شعبان ورد الخبر بوصول المعز إلى الاسكندرية ول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طاهر القاضي ومن معه فخاطبهم بخطاب طويل وأخبرهم أنه لم يسر لازدياد في مل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ولا سار إلا رغبة في الجهاد ونصرة للمسلمين وخلع على القاضي وأجازه وح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يه أبو جعفر مسلم في جماعة الأشراف ومعهم وجوه البلد بنواحي مح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ص وترجلوا له كلهم وكان سائرا فوقف وتقدم إليه أولا أبو جعفر مسلم ثم النا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قاتهم وقبلوا له الأرض وهو واقف حتى فرغ الناس من السلام عليه ثم سار وساير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مسلم وهو يحادثه وسأل عن الأشراف فتقدم إليه أكاب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الأد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إسماعيل الر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سى أخو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بن يحيى بن طاهر بن السويح ثم عزم على الشريف مسلم و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كوب قبة لأن الحر كان شديدا وكان الصوم فقدمت إليه قبة محلاة على ناقة وعاد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 له ونزل المعز إلى الجيزة فكانت مدة القائد أبي الحسن جوهر أربع سنين وت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ي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تميم معد إ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وله بالقصر من القاهرة المعزية وما كان من ولاية الخلفاء من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نقضت أيامهم وأناخ بهم حم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 الاثنين لثمان بقين من شوال سنة إحدى وستين وثلاثمائة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ز لدين الله إفري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رابع عشرين جمادى الأولى سنة ثنتي وستين نزل بق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 ب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إلى الإسكندرية يوم الجمعة لست بقين من شعبان ونزل تحت منار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المعز إلى الجيزة فخرج إليه جماعة من بقى وعقد جوهر جسر الجي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د جسرا آخر عند المختار بالجزيرة حتى سار عليه إلى الفسطاط ثم إلى الق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نت له الفسطاط فلم يشقها ودخل معه جميع من كان وفد إليه و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 وأخوته وعمومته وسائر ولد المهدي وأدخل معه توابيت آب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ي وال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دخوله إلى القاهرة وحصوله في قصره يوم الثلاثاء لسبع خل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رمضان سنة اثنتين وستين وثلاثمائة فصارت مصر دار خلافة بعد أن كانت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فقيه الحسن بن إبراهيم بن زولاق رحمه الله ومن خطه نق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حمد بن جع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قائم بأمر الله عليه السلام يوماً في مجلس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دي جالسا بين يديه وكان ابنه المنصور قائما بين يدي جده فقال المهدي لابن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يتني بابنك يعني المعز لدين الله فجاءت به دايته وله سنة أو فو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 المهدي في حجره وقبله وقال لابنه القائم بأم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ظهر الأرض مجلس أشرف من هذا المجلس اجتمع فيه أربعة أئمة يعني المهدي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ه القائم وابن ابنه المنصور وابن ابنه المعز لدين الله وزادني أبو الفضل ري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مظلة في هذا الخبر أن المهدي جمعهم في دواج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معه ثلاث أئمة في كساء سوى نفسه وقد جمع هذا الدواج أربعة أ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زو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وصل المعز إلى قصره خر ساجدا ثم صلى 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بصلاته كل من دخل معه واستقر في قصره بأولاده وحشمه وخواصه عبيده والقصر يوم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مل على ما فيه من عين وورق وجوهر وحلي وفرش وأوان وثياب وسلاح وأسفاط وأع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روج ولجم وبيت المال بحاله بما فيه وفيه جميع ما يكون لل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غد هذا اليوم وهو يوم الأربعاء جماعة الأشراف والقضاة و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ود ووجوه أهل البلد وسائر الرعية لتهنئة المع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شر خلون من رمضان أمر المعز بالكتاب على المشايخ في سائر 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ناس بعد رسول الله صلى الله عليه وسلم أمير المؤمنين علي بن أبي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وأثبت اسم المعز لدين الله واسم ابنه عبد الله الأ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المعز بيده إلى محمد بن الحسين بن مهذب صاحب بيت الم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يا محمد بابتياع لنا ولمولاك عبد الله في كل يوم من الفاكهة الرطبة والياب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كذا بسعر الناس ولا تعرف الرسول لئلا تقع محاباة ولا مسامحة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ئ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ب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نصف منه جلس المعز في قصره على السرير الذهب الذي عمله جوه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وان الجديد وأذن بدخول الأشراف أولاً ثم بعدهم الأولياء وسائر وجوه الناس وجو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 بين يديه يقدم الناس قوما بعد قوم ثم مضى جوهر وأقبل بهديته ظاهرة يراها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وخمسون فرساً مسرجة ملجمة منها مذهب ومنها مرصع و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حدى وثلاثون قبة على بخاتي بالديباج والمناطق والفرش منها ت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يباج مث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 نوق مجنوبة مزينة بمث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ة وثلاثون بغلا منها سبعة مسرجة مل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 وثلاثون بغلا للن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ة صناديق مشبكة يرى ما فيها وفيها أواني الذهب وال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 سيف محلى بالذهب وال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رجان من فضة مخرقة فيها جو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شية مرصعة في غ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مائة ما بين سفط وتخت فيها سائر ما أعده له من ذخائر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ن المعز لابنه عبد الله في الجلوس في مجل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أبو جعفر مسلم بن عبيد الله الحسيني هديته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عشر سفط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تاع تونة وتنيس ودمي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لا وبغ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شتهي أن يلبس منها المعز لدين الله ثوباً أو ي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مامة التي فيها فما عمل لخليفة قط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ن المعز لجماعة بالجلوس في مجلسه وأطلق جماعة المعتقل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شيدية والكافورية الذين اعتقلهم جوهر وعدتهم نحو ال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خليفة غير مولانا المعز لدين الله صلوات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سن ذلك منه على البديهة مع علم المعز أن أبا طاهر رأى المعت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تفي والمقتدر والقاهر والراضي والمتقي والمستكفي والمطيع فشكره وأعجب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المعز يوم الفطر لصلاة العيد إلى مصلى القاهرة الذي بناه جو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حمد بن أحمد بن الأدرع الحسيني قد بكر وجلس في المصلى تحت القبة فجاء الخ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وه وأقعدوا موضعه أبا جعفر مسلم وأقعدوه دونه فكان أبو جعفر مسلم خلف المعز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وهو 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ل المعز في زيه وبنوده وقبابه وصلى بالناس صلاة العيد صلا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مة طويلة قرأ في الأولى بأم الكتاب وهل أتاك حديث الغاشية ثم كبر بعد ا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ع فأطال وسجد فأ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زو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سبحت خلفه في كل ركعة وفي كل سجدة نيف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تسبيحة وكان القاضي النعمان بن محمد يبلغ عنه التكبير وقرأ في الثانية ب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سورة والضحى ثم كبر أيضاً بعد القراءة وهي صلاة جده علي بن أبي طالب وأ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ً في الثانية الركوع والسجود وأنا سبحت خلفه نيفا وثلاثين تسبيحة في كل رك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 سجدة وجهر ببسم الله الرحمن الرحيم في كل فلما فرغ من الصلاة صعد المن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على الناس يمينا وشمالا ثم نشر البندين اللذين كانا على المنبر فخطب وراء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أعلى درجة من المنبر وسادة ديباج مثقل فجلس عليها بين الخطبتين واست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ة ببسم الل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ه على المنبر جوهر وعمار بن جعفر وشفيع صاحب المظل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الله أكبر استفتح بذلك وخطب وأبلغ وأبكى الناس وكانت خطبته بخض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ش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رغ من خطبته انصرف في عساكره وخلفه أولاده الأربعة بالجواش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وذ على الخيل بأحسن زي وساروا بين يديه بالفي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حصل في قصره أحضر الناس فأكلوا ونشطهم إلى الطعام وعتب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ر وتهدد من بلغه عنه صيام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إلى أبي سعيد عبد الله بن أبي ثوبان أحكام المغاربة ومظال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اكم إليه جماعة من المصريين فحكم بينهم وسجل فكان شهود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ون عنده ويشهدون على أحكامه ولم ير هذا بمصر قبل ذلك واستخلف أبو سعيد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دو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 المعز من النداء بزيادة النيل وألا يكتب بذلك إلا إليه 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هر فلما تم أباح النداء يعني لما تم ست عشرة ذراع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على جوهر خلعةً مذهبة وعمامة حمراء وقلده سيفا وقاد بين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فرسا مسرجة ملجمة وحمل بين يديه خمسين ألف دينار ومائتي ألف درهم و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تا من ث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المعز إلى المقس وأشرف على أسطوله وقرأ عليه وعوذه وخلفه جو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ضي النعمان ووجوه أهل البلد ثم عاد إلى ق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ت أعناق جماعة عاثوا بنواحي القر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ي القعدة احترق سوق القاهرة وأ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المعز لكسر خليج القاهرة فكسر بين يديه وسار على شط النيل و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طح الجرف وعطف على بركة الحبش ثم على الصحراء إلى الخندق الذي حفره جوه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كب عظيم وخلفه وجوه أهل البلد وأبو جعفر أحمد بن نصر يعرفه بالمواضع وبلغ الم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حمداً أخا أبي إسماعيل الرسي يريد الفرار إلى الشام فقبض عليه وسجن مق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عرفة نصب المعز الشمسة التي عملها للكعبة على إيوان ق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تها اثنا عشر شبراً في مثلها وأرضها ديباج أحمر ودورها اثنا عشر هلال ذهب و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ل أترجة ذهب مشبك جوف كل أترجة خمسون درة كبيض الحمام وفيها الياقوت الأح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فر والأزرق وفي دورها مكتوب آيات الحج بزمرد أخضر وحشو الكتابة در كبار لم 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وحشو الشمسة المسك المسحوق فرآها الناس في القصر ومن خارجه لعلو موضعها ونص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فراشين وجروها لثقل وز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عمل الشمسة للكعبة أمير المؤمنين جعفر المتوكل ع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سلسلة من ذهب كانت تعلق مع الياقوتة التي بعثها المأمون وصارت تعلق كل س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الكعبة وكان يؤتى بهذه السلسلة في كل موسم وفيها شمسة مكللة بالدر والياق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هر قيمتها شيء كثير فيقدم بها قائد يبعث من العراق فتدفع إلى حجبة الك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هد عليهم بقبضها فيعلقونها يوم سادس الثمان فتكون على الكعبة ثم تنزع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دا المعز لصلاة عيد النحر في عساكره وصلى كما ذكر في صلاة ال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راءة والتكبير وطول الركوع والسجود وخطب وانصرف في زيه فلما وصل إلى ا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للناس عامة فدخلوا والشمسة منصوبة على حالها فلم يبق أحد حتى دخل من أهل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م والعراق فذكر أهل العراق وأهل خراسان ومن يواصل الحج أنهم لم يرو قط مث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ة وذكر أصحاب الجوهر ووجوه التجار أنه لا قيمة لما فيها وأن شمسة بني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كثرها مصنوعا ومن شبه وأن مساحتها مثل ربع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انت شمسة كافور التي عملها لمولاه أونوجور بن الإخشيد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 بها إلى الحرم جعفر بن محمد الموسوي ثم ابنه أبو الحسين ثم بعده ابنه مسل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تراب بعد أخيه إلى أن أخذها القائد جوهر من أبي 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المعز للناس بالطعام فأك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الخبر بوصول أسطول القرامطة إلى تنيس في البحر فكانت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أهل تنيس حرب انهزم فيها أصحاب القرامطة وأخذ منهم عدة مراكب وأسر طائفة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أسكر نهبت فعظم ذلك على المعز واشتد خوف الناس في المقابر حتى كانوا يصل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ئز ولا يتبعونها ويمضي بها الحفارون فأنكر المعز ذلك وأ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ثماني عشرة من ذي الحجة وهو يوم غدير خم تجمع خلق من أهل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اربة للدعاء فأعجب المعز ذلك وكان هذا أول ما عمل عيد الغدير 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من تنيس مائة وثلاثة وسبعون رجلا أسارى وعدة رءوس ومعهم أع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مطة منكوسة وسلاح لهم فشهر ذلك في البلد وجلس المعز حتى مروا بين يديه و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و باب ق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فتنة في البلد نهبت المغاربة فيها جماعة من الرعية فركب جو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لب النهابة وأخذهم وجل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لخ ذي الحجة سلخ إمام جامع القرافة محمد بن عبد السميع في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فة وانصرف الناس من جامع القرافة من غير 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ضر جوهر جماعة من أهل تنيس وطالبهم بديات المغاربة الذين ق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وألزموا بمائتي ألف دينار ثم استقر أمرهم على ألف أل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هى النيل في نقصانه إلى ست أذرع وإصبعين وبلغ زيادة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يد سبع عشرة ذراعا وإصبعين وأطلق المعز لمتولى المقياس الجائزة والخلع والحم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ده على ر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مات أبو عمرو محمد بن عبد الله السهمي قاضي مكة ومات الإشب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 المغاربة بمصر ثم دخلت سنة ثلاث وستين وثلا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ير المؤمنين المعز 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يفته القائد جو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ضي أبو طاهر محمد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راج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لي بن محمد بن طباطبا وعبد الله بن عط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ف الآخر إلى وصاحب بيت المال محمد بن الحسين بن مه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 المظلة شفيع الصق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بيبه موسى بن العا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طة السفلى إلى عروبة بن إبراهيم وشبل المعر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طة العليا إلى خير بن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م الجامع العتيق والخطبة إلى عبد السميع بن عمر العب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م الصلوات الخمس الحسن بن موسى الخي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ت عشرة بقيت من المحرم قلد المعز الخراج ووجوه الأموال جم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بة والسواحل والجوالى والأحباس والمواريث والشرطتين وجميع ما ينضاف إ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طوى في مصر وسائر الأعمال أبا الفرج يعقوب بن يوسف الوزير وعسلوج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لهما بذلك سج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ىء يوم الجمعة على منبر جامع أحمد بن طولون وقبضت أيدي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ل والمتض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سا غد هذا اليوم في دار الإمارة في جامع أحمد بن طولون للن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ضياع وسائر وجوه الأموال وحضر الناس للقبالات وطالبوا بالبقايا من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على المالكين والمتقبلين والعمال وفيه تبسطت المغاربة في نواحي القر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فر فنزلوا في الدور وأخرجوا الناس من دورهم ونقلوا السكان وشرعوا في السك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دينة وكان المعز أمرهم أن يسكنوا في أطراف المدينة فخرج الناس واستغاث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ز فأمر أن يسكنوا نواحي عين شمس وركب المعز بنفسه حتى شاهد المواضع التي ينز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أمر لهم بما يبنون به وهو الموضع الذي يعرف اليوم بالخندق وخندق العبيد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واليا وقاضيا وأسكن أكثرهم في المدينة مخالطين لأهل مصر ولم يكن جوهر يبيح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ى المدينة ولا المبيت فيهان وحظر ذلك عليهم وكان مناديه ينادي كل ع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م في المدينة أحد من المغ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عاشوراء انصرف خلق من الشيعة وأتباعهم من المشاهد من 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ثم بنت محمد بن جعفر بن محمد الصادق ونفيسة ومعهم جماعة من فرسان المغ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التهم بالنياحة والبكاء على الحسين وكسروا أواني السقائين في الأسواق وشق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ا وسبوا من ينفق في هذا اليوم وثارت إليهم جماعة فخرج إليهم أبو محمد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ار ومنع الفريقين ولولا ذلك لعظمت الفتنة لأن الناس كانوا غلقوا الدكا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لوا الأسواق وقويت أنفس الشيعة بكون المعز ب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مصر لا تخلو من الفتن في يوم عاشوراء عند قبر كلثم وقبر نفي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الحسن بن زيد بن الحسن بن علي بن أبي طالب في الأيام الإخشيدية والكافورية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دان كافور يتعصبون على الشيعة ويتعلق السودان في الطرق بالناس ويقولون 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الك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أكرموه وإن سكت لقي المكروه وأخذت ثيابه وما معه حتى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ور يوكل بأبواب الصحراء ويمنع الناس من الخ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جلس يعقوب بن كلس وعسلوج بن الحسن الونهاجي لعقد الضياع توف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وزيد في الضياع وتكاشف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فر طيف بنحو مائتي رأس قدم بها من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بن عم للمعز فصلى عليه المعز وكبر سبعا وكبر على غيره خم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علي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كبر على الميت على قدر منز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إسحاق بن موسى طبيب المعز فجعل موضعه أخاه إسماعيل بن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نع يعقوب وعسلوج أن يأخذ في الاستخراج إلا دينارا معزيا فات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ار الراضي وانحط ونقص من صرفه أكثر من ربع دينار فخسر الناس من أموالهم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 المعزى خمسة عشر درهما و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د الاستخراج وأكد المعز فيه ليرد ما أنفقه من أمواله على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دم مصر يظن أن الأموال مجتمعة فوجدها قد فرقتها مؤن مصر وكثرة عساكره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نفقه المعز على وحدثني بعض كتاب بيت ما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نا إلى مصر أكياساً فار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ق ما كان فيها في أربعة أعدال على جم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د يعقوب وعسلوج أنفسهما في الاستخراج فاستخرج في يوم نيف وخم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ينار معزية وكان استخراجا بغير براءة ولا خرج ولا حوالة واستخرج في يوم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ون ألف دينار معزية وفي يوم آخر من مال تنيس ودمياط والأشمونين أكثر من مائ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وعشرين ألف دينار وهذا لم يسمع بمثله قط في بلد إلا أن في أيام العزيز است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بن القاسم وعلي بن عمر العداس وعبد الله بن خلف المرصدي في ثلاثة أيام مائ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ينار وعشرين ألف دينار عزيزية منها في أول يوم أربعة وسبعين ألف دينار و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ين وذلك في سنة أربع وسبعين وثلا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هر ربيع الآخر كثر الإرجاف بالقرامطة وانتشارهم في أعمال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هم عبد الله بن عبيد الله أخو أبي جعفر مسلم فكتب إليه المعز بعد ما شك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أخي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دخل الناس إلى قصر المعز و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راف والعمال والق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أولياء من كتامة وغيرهم فقال إنسان لبعض الأش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 يا شريف ف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م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دنيا شريف غير مول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دعى هذا غيره قتل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إذن للناس وبلغ المعز هذا فلما جلس على سريره وأذن ل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لو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أهل وبني العم من ولد 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 الأهل وأنتم ال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نرضى بما بلغنا من القول وقد أخطأ من تكلم بما قيل لنا لكم بحمد الله ال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ي والرحم القريبة ولئن عاود أحد لمثل ما بلغنا لننكلن به نكالا مشهو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ت الجماعة الأرض ودعوا وشكروا وكان المتكلم حاضرا فانق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 المعز أنه رأى في منامه رسول الله صلى الله علي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اً وبين يديه سيوف منها ذو الفقار فأخذ علي بن أبي طالب ذا الفقار فضرب به عن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مطي الأعسم وضرب حمزة عنق أخي الأعسم وضرب جعفر عنق آخر وانكب المعز يقبل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فنسخ الناس هذه الرؤ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مال الأحباس من المودع إلى بيت المال الذي لوجوه البر وطو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أحباس بالشرائط ليحملوا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وقف على حبس عمرو بن العاص وأن محمد بن أبي بكر كان قبضه و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صافية لأمير المؤمنين علي بن أبي طالب أهل الحق وأن عمرو بن العاص إنما حب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دعا إلى مصر في أيام معاوية أخرج ذلك من كتاب أبي عمر الكندي القاضي النع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فحمله إلى وفي ربيع الآخر ثارت المغاربة في صحراء المقابر ونهبوا الناس فأ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ز ذلك وقبض على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عتل المعز واحتجب فاضطربت الرعية ولم ير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مادى الأولى أرجف بالقرامطة وقوى الاستخراج ومنع ال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ور في الديوان لئلا يقفوا على مبلغه وجلس المعز للناس فسروا بسلا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أبو جعفر مسلم إلى المعز المصحف الكبير الذي كان يذكر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حيى بن خالد ابن برمك وكان شراؤه أربعمائة دينار على مسلم فلما رآه المع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ك معجبا به وهو يستحق الإعجاب ولكن نفاخرك نحن أيض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بمصحف نصفين ما رؤى أحسن منهما خطاً وإذهاباً وتجليد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ط المنصور وإذهابه وتجليده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م مصحف بخط مولانا المعز لدين الله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له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ع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شاهدتك لخط المنصور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أصبح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 ولكنه أصبح من خط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ضح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مداعب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جعفر مسلم إذا ذكر المعز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دت أن أبي وجدي شاهد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فتخرا به فلما أقدر أن أقرن به أحداً من خلفاء بني أمية ولا بني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محمد بن الحسين بن أبي الحسين أحد خواص المعز فخرج المعز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قايا علته وتقدم إلى القاضي النعمان بن محمد بغسله وبكفنه وصلى عليه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تح تابوته وأضج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 تسعة عشر يوماً توفي القاضي النعمان بن محمد أول رجب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ز يبين الحزن عليه وصلى عليه وأضجعه في التابوت ودفن في داره بالق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عبان دخل أبو جعفر مسلم علي المعز فلما توسط صحن الإيوا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خوه 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مير عبد الله في المجلس فسل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المجلس جماعة فدخل أبو جعفر على المعز وقبل الأرض و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اً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عن أبيه عن جده عن إسحاق بن مو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أنا وأخي عبد الله على يعقوب بن صالح بن المنصو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 أمير المدين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أقبل الشيخان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ند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سلمنا عليه وأتينا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تما على صاحبيه 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كيف لم تسلما على صاحبيه فقال له أخ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ك بالله 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أيهما أقرب ابنك هذا منك أو صاحبي رسول الله من رسول 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لمنا على ابنك في مجلسك إجلالا لك فنسلم على صحابي رسول الله بح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قصرتما ثم قال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ذن يا أمير المؤمنين في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مير عبد الله فأذن له قال 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عز لمسلم مكر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كثر الإرجاف بالقرامطة ودخول مقدمتهم أرياف مصر وأطراف المح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م ونهبوا واستخرجوا الخراج ثم رجعوا إلى أعمال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المعز المغاربة بالخروج من مصر والسكنى بالقاهرة فف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معز الشرطة العليا إلى خير بن القاسم فاستقصى على المغار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إلى الق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ودت المعز العلة فاحتجب أياماً لا يراه أحد ثم جلس للناس فهن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ضوا أنفسهم للقتال فشكرهم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ت سرية القرامطة إلى أطراف الحوف وأنفذ القرمطي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أخا مسلم إلى الصعيد فنزل في نواحي أسيوط وإخميم وحارب العمال واست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فثقل ذلك على المعز وعاتب أبا جعفر مسلم فاعتذر إليه وتبرأ من أفعاله و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سم القرمطي بعسكره بلبيس وتأهب المعز لمنعه و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حببت أن أورد هنا جملةً من أخبار القرامطة لتكرر دخول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ذكر طرف من أخبار القرامط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ن الحسين الأهوازي لما خرج داعيةً إلى العراق لقي حمد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ث قرمط بسواد الكوفة ومعه ثور ينقل عليه فتماشيا ساعةً فقال حمدان ل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اك جئ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 بعيد وأنت معي فاركب ثور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ومر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حم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ك تعمل بأمر أمر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أمرك وينه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ي ومالكك ومن له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ملك ما ذكرت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والله يهب ملكه لمن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م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ريد في القرية التي سألتني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حسين لما رأى قرمط في الطريق س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الطريق إلى ق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ه قرمط أنه سائر إليه فسأله عن قرية تعرف بباتنورا في الس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أنها قريبة من قريته وكان قرمط من قرية تعرف بالدور على نهر هد من رست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وسا من طسوج فرات بادف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يل له قرمط لأنه كان قصيرا ورجلاه قصيرتين وخطوه متقار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ى لذلك قرم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ال ل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يد في القرية التي سألتني عنها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إلى جراب فيه علم وسر من أسرار الله وأمرت أن أشفي هذه القرية وأغني 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تنقذهم وأملكهم أملاك أصح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تدأ يدعوه فقال له حمدان قرم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دتك الله ألا رف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من هذا العلم الذي معك وأنقذتني ينقذك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ذلك أو آخذ عليك عهدا وميثاقا أخذه 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ين والمرسلين وألقى إليك فما زال يضرع إليه حتى جلسا في بعض الطريق وأخذ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د ثم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قرم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معي إلى منزلي حتى تجلس فيه فإن لي إخوانا أ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إليك لتأخذ عليهم العهد للم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معه إلى منزله وأخذ على الناس العهد وأقام بمنزل حمدان قرم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جبه أمره وعظمه وكان الحسين على غاية ما يكون من الخشوع صائماً نهاره قائ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ه فكان المغبوط من أخذه إلى منزله ليلةً وكان يخيط لهم الثياب ويكتسب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وا يتبركون به وبخياط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رك الثمر فاحتاج أبو عبد الله محمد بن عمر بن شهاب العدو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وجوه الكوفة ومن أهل العلم والفضل إلى عمل ثمره فوصف له الحسين الأهوازي فنص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فظ ثمره والقيام في حظيرته فأحسن حفظها واحتاط في أداء الأمانة وظهر م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دد في ذلك ما خرج به عن أحوال الناس في تساهلهم في كثير من الأمور وذلك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وستين و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كمت ثقة الناس به وثقته هو بحمدان قرمط وسكونه إليه فأظه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وكان مما دعا إليه أنه جاء بكتاب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ثمان إنه داعية المسيح وهو عيسى وهو الكلمة وهو المهدي وهو أحمد ب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فية وهو جبريل وأن المسيح تصور في جسم إنسان وقال إنك الداعية وإنك الحجة و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قة وإنك الدابة وإنك يحيى بن زكريا وإنك روح القدس وعرفه أن الصلاة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ان قبل طلوع الشمس وركعتان قبل غروبها وأن الأذان في كل صلاة أ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آدم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نوح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إبراهيم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موسى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عيسى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محمد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أحمد بن محمد بن الحنفية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اءة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ّه بكلمته وتعالى باسمه المن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وليائه بأوليائ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إن الأَهلة مواقيت للناس ظاهرها ليعلموا عدد ال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اب والشهور والأَيام وباطنها لأوليائي الذين عرَّفوا عبادي وسيلتي فاتقوني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الألباب وأنا الذي لا أُسأل عما أفعل وأَنا العليم الحكيم وأَنا الذي أَب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ي وأَمتحن خلقي فمن صبر على بلائي ومحنتي واختباري أَدخلته في جنتي وأَخلد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ي ومن زال عن أَمري وكذَّب رسلي أَخلدتُه مُهاناً في عذابي وأَتممت أج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َظهرت أَمري على أَلسنة رسلي وأَنا الذي لم يعلُ جبارٌ إلا وضعتُه ولا عزيز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َذللته وليس الذي أصرَّ على أَمره وداوم على جهالته وقال إِن نبرح عليه عاكفين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نين أولئك هم الكافر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رك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رائ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ام يومين في السنة 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رجان والنور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خمر 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غسل من جنابة ولكن الوضوء كوضوء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لا يؤكل ماله ناب ولا مخ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رب النبي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جمعة يوم الاثنين لا يعمل فيه شغ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حضرته الوفاة جعل مكانه حمدان بن الأشعث قرمط وأخذ على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واد وكان ذكيا داه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من أج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ويه بن زكرويه السلماني وجلندي الرازي وعك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لي وإسحاق السوراني وعطيف النيلي وغيرهم وبث دعاته في السواد يأخذ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كبر دعاته عبدان وكان فطناً خبيثاً خارجاً عن طبقة نظرائ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سواد ذا فهم وحذق وكان يعمل عند نفسه على نصب له من غير أن يتجاوز ب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لا يظهر غير التشيع والعلم ويدعو إلى الإمام من آل رسول الله ت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حمد ابن إسماعيل بن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حد من تبع عبدان زكرويه بن مهرويه وكان شاباً ذكياً فطن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ة بسواد الكوفة على نهر هد فنصبه عبدان على إقليم نهر هد وما والاه ومن 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دعاة متفرقون في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داعية عبدان على فرات بادف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ن أيمن وداعي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سوج تس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البوراني وإليه نسب البورانية وداعيته على جه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وليد وفي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فو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رؤساء دعاة عبدان ولهم دعاة تحت أيديهم فكان كل داع يد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ه ودخل في دعوته من العرب طائفة فنصب فيهم دعاة فلم يتخلف عنه رفاعي ولا ضب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بق من البطون المتصلة بسواد الكوفة بطن إلا دخل في الدعوة منه ناس كثيراً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ني عباس وذهل وعنزة وتيم الله وبني ثعل وغيرهم من بني شيبان فقوى قرم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طمعه فأخذ في جمع الأموال من 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تدأ يفرض عليهم أن يؤدوا درهما ع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سم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ة على كل أحد من الرجال والنساء فسارعوا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هم مديدة ثم فرض الهجرة وهو دينار على كل رأس أدرك وتلا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ُذ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أَمْوَالِهِمْ صَدَقَةً تُطَهِّرُهُمْ وَتُزَكِّيهِمْ بها وَصَلِّ عَلَيْهِ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صَلَوَاتِكَ سَكَنٌ لَهُمْ وَاللّهُ سَمِيعٌ عَلِيمٌ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"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أوي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عوا ذلك إليه وتعاونوا عليه فمن كان فقيرا أسعف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هم مديدة ثم فرض عليهم البلغة وهي سبعة دنانير وزعم أن ذلك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هان الذي أراد الل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ُلْ هَاتُوا بُرْهَانَكُمْ إِنْ كُنْتُمْ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َادِقِينَ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أن ذلك بلاغ من يريد الإيمان والدخول في السابقتين المذكو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َالسَّابِقُونَ وصنع طعاما طيبا حلوا لذيذا وجعله على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دق يطعم كل من أدى إليه سبعة دنانير منها واحدة وزعم أنه طعام أهل الجنة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إمام فكان ينفذ إلى كل داع منها مائة بلغة ويطالبه بسبعمائة دينار لكل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سبعة دنا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وطأ له الأمر فرض عليهم أخماس ما يملكون وما يتكسبون وت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"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عْلَموا أَنَّما غَنِمْتُم من شيءٍ فأَنَّ لِلّه خُمُسَةُ الآية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"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موا جميع ما يملكونه من ثوب وغيره وأدوا ذلك إليه فكانت المرأة تخرج خمس ما تغ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ل يخرج خمس ما يك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م ذلك فرض عليهم الألفة وهو أن يجمعوا أموالهم في موضع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كونوا فيه أسوة واحدة لا يفضل أحد منهم صاحبه وأخاه في ملك يملكه وت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"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ذكروا نِعْمَةَ اللّهِ عليكم إِذْ كُنْتُمْ أَعداءً فَأَلَّفَ بين قُلُوبِ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صْبَحْتُم بنعمته إخْوان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"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و أَنْفَقْتَ ما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رضِ جميعاً ما أَلَّفْتَ بَين قُلُوبِهم ولكنَّ اللّهَ أَلَّفَ بينهم إِنَّ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زيز حكيم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"‏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فهم أنه لا حاجة بهم إلى أموال تكون معهم لأن الأرض بأسرها س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دون غير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حنتكم التي امتحنتم بها ليعلم كيف تعم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لبهم بشراء السلاح وإعد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كله في سنة ست وسبعين و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الدعاة في كل ق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مختارا من ثقاتها يجمع عنده 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قريته من بقر وغنم وحلى ومتاع وغيره وكان يكسو عاريهم وينفق على سائره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هم ولا يدع فقيرا بينهم ولا محتاجا ولا ضعيفا وأخذ كل رجل منهم بالانكماش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اعته والكسب بجهده ليكون له الفضل في رتبته وجمعت المرأة كسبها من مغزلها والص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ة نظارته للطير وأتوه به فلم يتملك أحد منهم إلا سيفه وسل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ستقام له ذلك أمر الدعاة أن يجمعوا النساء ليلةً معر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تلطن بالرجال ويتراكبن ولا يتنافرن فإن ذلك من صحة الود والألفة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مكن من أمورهم ووثق بطاعتهم وتبين مقدار عقولهم أخذ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ريجهم وأتاهم بحجج من مذهب الثنوية فسلكوا معه في ذلك حتى يقضي ما كان يأمره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بدأ أمرهم من الخشوع والورع والتقوى وظهر منهم بعد تدين كثير إباحة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وج والغناء عن الصوم والصلاة والفرائض وأخبرهم أن ذلك كله موضوع عنهم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 المخالفين ودماءهم حلال لهم وأن معرفة صاحب الحق تغني عن كل شيء ولا يخاف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م ولا عذاب يعني إمامه الذي يدعو إليه وهو محمد بن إسماعيل بن جعفر الصادق و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المهدي الذي يظهر في آخر الزمان ويقيم الحق وأن البيعة له وأن الداعي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ها على الناس له وأن ما يجمع من فلما أظهر هذه الأمور كلها بعد تعلقه ب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والرسل والحجة والإمام وأنه المعول والمقصد والمراد وبه اتسقت هذه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هذه لهلك الخلق وعدم الهدى والعلم ظهر في كثير منهم الفجور وبسط بعضهم أيد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فك الدماء وقتلوا جماعة ممن خالفهم فخافهم الناس واستوحشوا من ظهور السلاح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ظهر موافقتهم كثير من مجاوريهم جزعاً م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دعاة اجتمعوا واتفقوا على أن يجعلوا لهم موضعاً يكون وط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ر هجرة يهاجرون إليها ويجتمعون بها فاختاروا من سواد الكوفة في طسوج الفر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اع السلطان المعروفة بالقاسميات قرية تعرف بمهتماباد فحاذوا إليها صخرا عظيم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ا حولها سوراً منيعا عرضه ثماني أذرع ومن ورائه خندق عظيم وفرغوا من ذلك في أس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وبنوا فيها البناء العظيم وانتقل إليها الرجال والنساء من كل مكان وسميت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رة وذلك في سنة سبع وتسعين ومائتين فلم يبق حينئذ أحد إلا خافهم ولا بق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فونه لقوتهم وتمكنهم في الب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ذي أعانهم على ذلك تشاغل الخليفة بفتنة الخوارج وصاحب الزن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صرة وقصريد السلطان وخراب العراق وتركه لتدبيره وركوب الأعراب واللصوص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عين ومائتين بالقفر وتلاف الرجال وفساد البلدان فتمكن هؤلاء وبسطوا أيدي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وعلت كلم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هم مهرويه أحد الدعاة في مبدأ أمره ينطر النخل ويأخذ أج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ا فيفرغ منه النوا ويتصدق به ويبيع النوا ويتقوت به فعظم في أعين الناس ق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ت له مرتبة في الثقة والدين فصار إلى صاحب الزنج لما ظهر على السلطان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ئي مائة ألف ضارب سيف أعينك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لتفت إلى قوله ولم يجد فيه مطمعا فرجع وعظم بعد ذلك في الس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اد إليه خلق كثير فادعى أنه من ولد عبد الله بن محمد بن إسماعيل بن جعفر 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محمد بن إسماعيل ابن يقال له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ف عن هذه الدعوى وصار بعد ذلك في قبة على جمل ودعى بالسيد و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واد الكوفة وسيأتي ذكر ابنه زكرويه وابن ابنه الحسين بن زكرويه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 من أهل قرية جنابة يعمل الفراء يقال له أبو سعيد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رام الجنابي أصله من الفرس سافر إلى سواد الكوفة وتزوج من قوم ي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ر كانوا من أصول هذه الدعوة فأخذ عن عبدان وقيل بل أخذ عن حمدان قرمط و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عية فنزل القطيف وهي حينئذ مدينة عظيمة فجلس بها يبيع الرقيق فلزم الوفاء وال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ول من أجابه الحسين بن سنبر وعلي بن سنبر وحمدان بن سنبر في قوم ضعفاء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اب وحمال وأمثال ذلك فبلغه أن بناحيته داعيا يقال له أبو زكريا أنفذه عبدا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عيد وكان قد أخذ على بني سنبر من قبل فعظم أمره على أبي سعيد وقبض عليه و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قد عليه بنو سنبر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أن البلد كان واسعاً ولأهله عادة بالحروب وهم رجال شداد جه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فر أبو سعيد باشتهار دعوته في تلك الديار فقاتل بمن أطاعه من عصاه حتى اشت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ا يظفر بقرية إلا قتل أهلها ونهبها فهابه الناس وأجابه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وفر منه خلق كثير إلى بلدان شتى خوفاً من شره ولم يمتنع عليه إلا هجر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نة البحرين ومنزل سلطانها وبها التجار والوجوه فنازلها شهوراً يقاتل أهل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بها رج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تفع فنزل الأحساء وبينها وبين هجر ميلان فابتنى بها دارا وج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ا وتقدم في زراعة الأرض وعمارتها وكان يركب إلى هجر ويحارب أهلها ويعقب ق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ص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 العرب فأجابه بنو الأضبط من كلاب وساروا إليه بحرمهم وأمو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هم الأحساء وأطمعوه في بني كلاب وسائر من يقرب منه من العرب فضم إليهم رج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وا فأكثروا من القتل وأقبلوا بالحريم والأموال والأمتعة إلى الأحساء فدخل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اعته فوجه جيشاً إلى بني عقيل فظفر بهم ودخلوا في ط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جتمع إليه العرب مناهم ملك الأرض كلها ورد إلى من أجا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ما كان أخذ وجمع الصبيان في دور وأقام عليهم قوماً وأجرى عليهم ما يحتا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وسمهم لئلا يختلطون بغيرهم ونصب لهم عرفاء وأخذ يعلمهم ركوب الخيل والط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شأوا لا يعرفون غير الحرب وقد صارت دعوته طبعاً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 كل مال في البلد والثمار والحنطة والش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رعاةً للإبل والغنم ومعهم قوم لحفظها والتنقل معها على 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رى على أصحابه جرايات فلم يكن يصل لأحد غير ما يط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هو لا يغفل عن هجر وطال حصاره لهم على نيف وعشرين شهراً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وا الكلاب فجمع أصحابه وعمل دبابات ومشى بها الرجال إلى السور فاقتتلوا يو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 بينهم القتلى ثم انصرف عنهم إلى الأحساء وباكرهم فناشوه فانصرف إلى 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ساء ثم عاد في خيل فدار حول هجر يفكر فيما يكيدهم به فإذا لهجر عين عظيمة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تخرج من نشز من الأرض غير بعيد منها فيجتمع ماؤها في نهر يستقيم حتى ي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انب هجر ثم ينزل إلى النخل فيسقيه فكانوا لا يفقدون الماء في حص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بين له أمر العين انصرف إلى الأحساء ثم غدا فأوقف على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رجالاً كثيراً ورجع إلى الأحساء وجمع الناس كلهم وسار في آخر الليل ف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بكرة بالمعاول والرمل وأوقار الثياب الخلقان ووبر وصوف وأمر بجمع الح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ها إلى العين وأعد الرمل والحصى والتراب ثم أمر بطرح الوبر والصوف وأوق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اب في العين وطرح فوقها الرمل والحصى والتراب والحجارة فقذفته العين ولم يع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شيئاً فانصرف إلى الأحساء بمن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دا في خيل فضرب البر حتى عرف أن منتهى العين بساحل البحر و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خفض كلما نزلت فرد جميع من كان معه وانحدر على النهر نحوا من ميلين ثم أمر بح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ر هنك وأقبل يركب هو وجمعه في كل يوم والعمال يعملون حتى حفره إلى السباخ و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كله فصب في البحر ثم سار فنزل على هجر وقد انقطع الماء عنهم ففر بعضهم ف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ودخل بعضهم في دعوته وخرجوا إليه فنقلهم إلى الأحساء وبقيت طائفة لم يف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جزهم ولم يدخلوا في دعوته فقتلهم وأخذ ما في المدينة وأخربها فبقيت خراباً و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ينة البحرين هي الأح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فذ سرية إلى عمان في ستمائة وأردفهم بستمائة أخرى فقاتله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ن حتى تفانوا وبقي من أهل عمان خمسة نفر ومن القرامطة ستة نفر فلحقوا بأبي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هم فقتلو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خاسوا بعهدي ولم يواسلوا أصحابهم الذين قت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طير بهلاك السرية وكف عن أهل ع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صل بالمعتضد بالله خبره فخاف منه على البصرة فأنفذ العبا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الغنوي في ألفي رجل وولاه البحرين فخرج في سنة تسع وثمانين ومائتين والتقى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عيد فانهزم أصحابه وأسر العباس في نحو من سبعمائة رجل من أصحابه واحتو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ه وقتل من غده جميع الأسرى ثم أحرقهم وترك العباس ومضى المنهزمون فتاه أكث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ر وتلف كثير منهم عطشاً وورج بعضهم إلى البصرة فارتاع الناس وأخذوا في الرح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ا كان بعد الوقعة بأيام أحضر أبو سعيد العباس بن عمرو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ب أن أطلق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تبلغ عني ما أقول صاح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نزل بجيشك ما أنزل بغيك هذا بلد خار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ك غلبت عليه وقمت به وكان بي من الفضل ما آخذ به غيره فما عرضت لما كان في ي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ممت به ولا أخفت لك سبيلا ولا نلت أحداً من رعيتك بسوء فتوجيهك إلي الجيوش ل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اعلم أني لا أخرج عن هذا البلد ولا توصل إليه وفي هذه العصابة التي معي 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فني نفسك ولا وأطلقه وبعث معه من يرده إلى مأمنه فوصل إلى بغداد في شهر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الناس يعظمون أمره ويكثرون ذكره ويسمونه قائد الشهداء فلما وصل إلى المعت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تبه على تركه التحرز فاعتذر ولم يبرح حتى رض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ه عن خبره فعرفه جميعه وبلغه ما قال القرمط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ما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كان في أيد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رق مفكرا ثم رفع رأس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عدو الله الكافر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عيتي حيث كانوا من بلاد الله والله لئن طال بي عمري لأشخصن بنفسي إلى البصرة و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ماني ولأوجهن إليه جيشاً كثيفا فإن هزمه وجهت جيشا فإنه هزمه خرجت في جميع قو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يشي إليه حتى يحكم الله بيني وب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غل المعتضد عن القرمطي بأمر وصيف غلام أبي الس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في في ربيع الآخر سنة تسع وثمانين ومائتين وما يزال يذكر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جنابي في مرضه ويتلهف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رة في نفسي كنت أحب أن أبلغها قبل مو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قد كنت وضعت عند نفسي أن أركب ثم أخرج نحو البحرين ثم لا ألقى أحدا أط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ي إلا ضربت عنقه وإني أخاف وأقبل أبو سعيد بعد إطلاق العباس على جمع ال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عداد السلاح ونسج الدروع والمغافر واتخاذ الإبل وإصلاح الرجال وضرب السي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نة واتخاذ الروايا والمزاد والقرب وتعليم الصبيان الفروسية وطرد الأعر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ته وسد الوجوه التي يتعرف منها أمر بلده وأحواله بالرجال وإصلاح أراضي المز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ول النخل وإصلاح مثل هذه الأمور وتفقدها ونصب الأمناء على ذلك وأقام العرف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واحتاط على ذلك كله حتى بلغ من تفقده أن الشاة إذا ذبحت يتسلم العرفاء ال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فرقوه على من ترسم لهم ويدفع الرأس والأكارع والبطن إلى العبيد والإماء و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ف والشعر من الغنم ويفرقه على من يغزله ثم يدفعه إلى من ينسجه عبيا وأك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رائر وجوالقات ويفتل منه حبال ويسلم الجلد إلى الدباغ ثم إلى خرازى ال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ا والمزاد وما كان من الجلود يصلح نعالا وخفا فأعمل منه ثم يجمع ذلك ك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ا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ذلك دأبه لا يغفله ويوجه كل قليل خيلا إلى ناحية البصرة فت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دت وتصير بهم إليه ويستعبدهم فزادت بلاده وعظمت هيبته في صدو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قع بني ضبة وقائع مشهورة فظفر بهم وأخذ منهم خلقا وبنى لهم حب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ا جمعهم فيه وسده عليهم ومنعهم الطعام والشراب فصاحوا فلم يغثهم فمكثوا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ا ثم فتح عليهم فوجد أكثرهم موتى ويسيرا بحال الموتى وقد تغذوا بلحوم المو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صاهم وخلاهم فمات أكث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أخذ من عسكر العباس خادما له جعله على طعامه وشرابه فمك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طويلة لا يرى أبا سعيد فيها مصليا صلاةً واحدة ولا يصوم في شهر رمضان 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فأضمر الخادم قتله حتى إذا دخل الحمام معه وكانت الحمام في داره فأعد الخا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نجرا ماضيا والحمام خال فلما تمكن منه ذبحه ثم خر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ى فلان لبعض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بر فأحضر فلما دخل قبضه وذبحه فلم يزل ذلك دأبه حتى قتل جماعةً من الرؤ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وه فدخل آخرهم فإذا في البيت الأول دم جار فارتاب وخرج مبادرا وأعل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صروا الخادم حتى دخلوه فوجدوا الجماعة صرعى وذلك في سنة إحدى وثلاثمائة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ن وثلاثمائة وكان قتله بأحساء من البح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سنه يوم قتله نيفا وست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أبو سعيد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قاسم سع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طاهر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إسحاق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العباس محم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يعقوب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سعيد قد جمع رؤساء دولته وأوصى إن حدث به موت يكون ال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هم سعيد ابنه إلى أن يكبر أبو طاهر وكان أبو طاهر أصغر سنا من سعيد فإذا 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طاهر كان المدبر فلما قتل جرى الأمر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قال لهم سيكون الفتوح له فجلس سعيد يدبر الأمر بعد قتل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فشد الخادم بحبال وقرض لحمه بالمقاريض حتى مات فلما كان في سنة خمس وثلا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سعيد إلى أخيه أبي طاهر سليمان الأمر فعظموا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تداء أمر أبي سعيد الحسن بن بهرام الجنابي بالقطيف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ها في سنة ست وثمانين ومائتين فكانت مدته نحو خمس عشر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اديقي وفيها استولى النجار أبو القاسم الحسن بن فرج الصنادي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يمن وكانت جيوشه بالمذيخرة وسهفنة وكان ابن أبي الفوارس أحد دعاة عبدان أنف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عيا إلى اليمن وكان من أهل النرس موضع يعمل فيه الثياب النرسي وكان يعم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ن فصار إلى اليمن ودخل في دعوته خلق كثير فأظهر العظائم وقتل الأطفال وس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وتسمى برب العزة وكان يكاتب بذلك وأعلن سب النبي صلى الله عليه وسلم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واتخذ دارا خاصة سماها دار الصفوة يجتمع فيها النساء ويأمر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خالطتهن ووطئهن ويحفظ من تحبل منهن في تلك الليلة ومن تلد من ذلك ويتخذ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اد لنفسه خولاً ويسميهم أولاد الصف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إليها لأنظر فسمعت امرأة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ب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ة نريد أن نمضي أمر ولي الله ف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علتم هذا لم يتميز مال من مال ولا ولد من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وا كنفس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ظمت فتنته باليمن وأجلى أكثر أهله عنه وأجلى السلطان وقاتل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محمدا ابن يحيى بن الحسين بن القاسم بن إبراهيم الحسني الهادي وأزا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ه من صعدة ففر منه بعياله إلى الرس ثم أظفره الله به فهزمه بأمر إلهي وه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جلت قدرته ألقى على عسكره وقد بايته برداً وثلجا قتل به أكثر أصحابه في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وقلما عرف مثل ذلك في تلك النا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ط الله عليه الأكلة وذلك أن القاسم أنفذ إليه طبيبا بمبضع مس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ده به فقتله وأنزل الله بالبلدان التي غلب عليها بثراً يخرج في كتف الرجل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رة فيموت سريعا فسمى ذلك البثر بتلك البلاد حبة القرمطي مدة من ال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ب الله أكثر تلك البلاد التي ملكها وأفنى أهلها بموت ذر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صم ابنه بجبال وأقام بها وكاتب أهل دعوتهم وعنون ك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بن رب الع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لكه الله وبقي منهم بقية فاستأمنوا إلى القاسم بن أحمد اله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بق للنجار لعنه الله ولا لمن كان على دعوته ب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رمط يكاتب من بسلمية فلما مات من كان في وقته وخلفه اب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كتب إلى قرمط فأنكر منه أشياء فاستراب وبعث ابن مليح أحد دعاته ليعرف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نع فأنفذ عبدان وعرف موت الذي كانوا يكاتبونه فسأل ابنه عن الحجة ومن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دعو إليه فقال ال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إمام فقال عب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ماعيل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 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إمام غير أبي وأنا أقوم 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عبدان إلى قرمط وعرفه الخبر فجمع الدعاة وأمرهم بقطع الدع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قا من قول صاحب سل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ق لمحمد بن إسماعيل في هذا الأمر ولا إ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رمط إنما يدعو إلى إمامة محمد بن إسماعيل فلما قطعو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ارهم لم يمكنهم قطعها من غير ديارهم لأنها امتدت في سائر الأقطار ومن حينئذ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ة مكاتبة الذين كانوا بسل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 منهم قد نفذ إلى الطالقان يبث الدعوة فلما انقطعت المكا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 انتظاره فشخص يسأل عن قرمط فنزل على عبدان بسواد الكوفة فعتبه وعتب الدع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اع كتبهم فعرفه عبدان قطعهم الدعوة وأنهم لا يعودون فيها وأنه تاب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وة حقيقة فانصرف عنه إلى زكرويه بن مهرويه ليدعو كما كان أبوه ويجمع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زكر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لا يتم مع عبدان لأنه داعي البلد كله والدعاة من قبله و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حتال على عبدان حتى ن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طن على ذلك جماعة من قرابته وثقاته و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بدان قد ن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صى وخرج من ال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توه ليلا وقتلوه فشاع ذلك وطلب الدعاة وأصحاب قرمط زكروي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ويه ليقتلوه فاستتر وخالفه القوم كلهم إلا أصل دعوته وتنقل في القرى وذلك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 وثمانين والقرامطة تطلبه إلى سنة ثمان وثمانين فأنفذ ابنه الحسن إلى الشام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رامطة رجل يقال له أبو الحسين القاسم بن أحمد وأمره أن يقصد بني كلاب وينت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حمد بن إسماعيل ويدعوهم إلى الإمام من ولده فاستجاب له فخذ من بني العل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اليهم وبايعوه فبعث إلى زكرويه يخبر بمن استجاب له بالشام فضم إليه ابن 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سمى بالمدثر لقبا وبعبد الله اسما وتأول أنه المذكور في القرآن بالمدثر ويقا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ثر هذا اسمه عيسى بن مهدي وأنه تسمى عبد الله بن أحمد بن محمد بن إسماعي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الصادق وعهد إليه صاحب الخال من بعده وغلاما من بني مهرويه يتلقب بالمطوق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افا وكتب إلى ابنه الحسن يعرفه أنه ابن الحجة ويأمره بالسمع والطاعة له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هذا ادعى أنه محمد بن عبد الله وقيل علي بن عبد الله بن محمد بن إسما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الصادق وأنكر قوم هذا النسب وقالوا إنما اسمه يحيى بن زكرويه بن مهرويه وكن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قاسم ويلقب بالشيخ ويعرف بصاحب الناقة وبصاحب الجمل وهو أخو صاحب الخ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م من بعده فسار حتى نزل في بني كليب فلقيه الحسن بن زكرويه وسر به وجمع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صاحب الإمام فامتثلوا أمره وسروا به فأمرهم بالاستعداد ل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ظلكم النصر ففعلوا واتصلت أخبارهم بشبل الديلمي مولى المعتضد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 وثمانين فقصدهم فحاربوه وقتلوه في عدة من أصحابه بالرصافة من غربي الف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وها فأحرقوا مسجدها ونه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وا نحو الشام يقتلون ويحرقون القرى وينهبونها إلى أن ور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راف دمشق وكان عليها طغج بن جف من قبل هارون بن خمارويه بن أحمد بن طولون فب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فهزموه وقتل كثير من أصحابه والتجأ إلى دمشق فحصروه وقا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قرمطي يحضر الحرب على ناقة ويقو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ير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فكم حتى تنبعث بين أيديكم فإذا سارت فاحملوا فإنه لا ترد لكم راية إذ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ى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ناقة فأقام طغج سبعة أشهر محصورا بدمشق ف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صر بأنه محصور وقد قتل أكثر أصحابه وضرب البلد فأنفذ إليه بدر الكبير غلا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لون المعروف بالحمامي فسار حتى قرب من دمشق فاجتمع هو وطغج على محاربة القرم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ب دمشق فقتل القرمطي واحتمى أصحابه وانحازوا فمضوا وكان القرمطي قد ضرب 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نانير وكتب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جاء الحق وزهق ال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صرف القرامطة عن دمشق وقد قتل محمد بن عبد الله صاحب الن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يعوا الحسن بن زكرويه وهو الذي يقال له أحمد بن عبد الله ويقال عبد الله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ابن إسماعيل بن جعفر الصادق ويعرف بصاحب الخال فسار بهم وافتتح عدة مد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وظهر على حمص وقتل خلقا وتسمى بأمير المؤمنين المهدي على المنابر وفي ك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في سنة تسع وثمانين وبعض سنة تس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روا إلى الرقة فخرج إليهم مولى المكتفي وواقعهم فهزموه وقت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باحوا عسكره ورجعوا إلى دمشق وهم ينهبون جميع ما يمرون به من القرى ويقت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بون فخرج إليهم جيش كثيف عليه بشير غلام طغج وقاتلهم حتى قتل في خل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صل ذلك بالمكتفي بالله فندب أبا الأغر السلمى في عشرة آلاف و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ثلاث عشرة بقيت من ربيع الآخر سنة تسعين فسار حتى نزل حلب ثم خرج فوافاه ج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مطة غفلة يقدمهم المطوق فانهزم أبو الأغر وركبت القرامطة أكتاف الناس يقت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سرون حتى حجز بينهم الليل وقد أتوا على عامة العسكر ولحق أبو الأغر بطائ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فالتجأوا بحلب وصار في نحو الألف فنازله القرامطة فلم يقدروا منه على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الحسن بن زكرويه بن مهرويه أصحابه وسار بهم إلى حمص فخط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اب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ار إلى سلمية فحارب أهلها وامتنعوا منه فأمنهم ودخلها فبدأ ب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ن بني هاشم وكانوا جماعة فقت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ر على أهلها فقتلهم أجمعين وخربها وخرج عنها وما بها عين تط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ر بقرية إلا أخربها ولم يدع فيها أحدا فخرب البلاد وقتل الناس ولم يقاوم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نيت رجال طغج وبقي في عدة يسيرة فكانت القرامطة تقصد دمشق فلا يقاتلهم إلا ال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شرفوا على الهلكة فكثر الضجيج ببغداد واجتمعت العامة إلى يوسف بن يعقوب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وه إنهاء الخبر إلى 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ت الكتب من مصر إلى المكتفي بخبر قتل عسكرهم الذي خرج إلى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 القرامطة وخراب الشام فأمر المكتفي الجيش بالاستعداد وخرج إلى مضربه في الق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ند لاثنتي عشرة خلت من رمضان ومضى نحو الرقة بالجيوش حتى نزلها وانبثت الجيو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حلب وحمص وقلد محمد بن سليمان حرب الحسن بن زكرويه واختار له جيشا كثيفا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ديوان العط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رض الجيش فسار إليهم والتقاهم لست خلون من المحرم سنة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ين ومائتين بموضع بينه وبين حماة اثنا عشر ميلا فاقتتلوا قتالا شديدا حتى ح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بينهم وقتل عامة رجال وكان الحسن بن زكرويه لما أحس بالجيوش اصطفى مقاتلة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ورتب أحوالهم فلما انهزم أصحابه رحل من وقته وتلاحق به من أفلت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م من قبل أنفسكم وذنوبكم وأنكم لم تصدقوا الله وحرضهم على المعاودة إلى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لوا بفناء الرجال وكثرة الجراح فيهم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تبني خلق من أهل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عة لي ودعاتي بها ينتظرون أمري وقد خلت من السلطان الآن وأنا شاخص نحوها لأ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مستخلف عليكم أبا الحسين القاسم بن أحمد صاحبي وكتبي ترد عليه بما 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معوا وأطي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منوا ذلك له وشخص معه قريبه عيسى ابن أخت مهرويه المسمى بالمد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ه المعروف بالمطوق وغلام له رومى وأخذ دليلا يرشدهم إلى الطريق فساروا يري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د الكوفة وسلك البر وتجنب القرى والمدن حتى صار قريبا من الرحبة بموضع ي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لية فأمر الدليل فمال بهم إليها ونزل بالقرب منها خلف رابية ووجه بعض م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تياع ما يصلحه فدخل القرية فأنكر بعض أهلها زيه وسأله عن أمره فورى وتلجل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تاب به وقبض عليه وأتى به واليها ويقال له أبو خبزة يخلف أحمد بن كشمرد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بطريق الفرات والدالية قرية من عمل الفرات فسأله أبو خبزة ورهب عليه فعرف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مطي الذي خرج الخليفة المكتفي في طلبه خلف رابية أشار إليها فسار الوالي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بالسلاح فأخذوهم وشدوهم وثاقا وتوجه بهم إلى ابن كشمرد فصار بهم إلى المكت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الرقة فشهرهم بالرقة وعلى الحسن بن زكرويه دراعة ديباج وبرنس حرير وعلى المد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عة وبرنس حرير وذلك لأربع بقين من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محمد بن سليمان بجيوشه إلى الرقة ومعه الأسرى فخلف المكت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اكره مع محمد ابن سليمان بالرقة وشخص في خاصته وغلمانه وتبعه وزيره القاس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إلى بغداد ومعه القرمطي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صار إلى بغداد عمل له كرسي سمكه ذراعان ونصف وركب على ف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كب عليه ودخل المكتفي وهو بين يده مع أصحابه الأسرى وذلك ثالث ربيع الأو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صل محمد بن سليمان ببقية القرامطة لاثنتي عشرة خلت منه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تفي القواد بتلقيه والدخول معه فدخل في زي حسن وبين يديه نيف وسبعون أسيرا ف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طوق بطوق من ذهب وسور سوارين من ذهب وخلع على جميع من كان معه القواد وطو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المكتفي ببناء دكة في الجانب الشرقي من مربعة ذرعها 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عا في مثلها وارتفاعها عشرة أذرع يصعد إليها بدرج فلما كان لأربع بقين منه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اد والعامة وحمل وقدم الحسن بن زكرويه وعيسى ابن أخت مهرويه إلى أعلى الد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ما أربعة وثلاثون إنساناً من قبل وجوه القرامطة ممن عرف بالنكاية وكان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يبطح على وجهه وتقطع يده اليمنى فيرمى بها إلى أسفل ليراها الناس ثم تقطع رج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رى ثم رجله اليمنى ويرمى بهما ثم يضرب عنقه ويرمى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م المدثر ففعل به كذلك بعد ما كوى ليعذب وضربت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م الحسن بن زكرويه فضرب مائتي سوط ثم قطعت يداه ورجلاه وك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ت عنقه ورفع رأسه على خشبة وكبر من على الدكة فكبر الناس وانصر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ت الرءوس فصلبت على الجسر وصلب بدن القرمطي فمكث نحو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كتب الحسن بن زكرويه إلى ع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تب الحسن بن زكرويه إلى عماله ما هذه نسخته بعد البس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مهدي المنصور بالله الناصر لدين الله القائم بأمر الله الحاكم بحك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عي إلى كتاب الله الذاب عن حرم الله المختار من ولد رسول الله أمير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م المسلمين ومذل المنافقين وخليفة الله على العالمين وحاصد الظالمين وقا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دين ومبيد الملحدين وقاتل القاسطين ومهلك المفسدين وسراج المستبصرين وض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ضيئين ومشتت المخالفين والقيم بسنة سيد المرسلين وولد خير الوصيين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على آله الطيبين وسلم كثيراً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م عليك فإني أحمد إليك الله الذي لا إله إلا هو وأسأله أن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حمد جدي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نهى إلينا ما حدث قبلك من أخبار أعداء الله الك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علوه بناحيتك من الظلم والعبث والفساد في الأرض فأعظمنا ذلك ورأينا أن ننف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هنالك من جيوشنا من ينتقم الله به من أعدائه الظالمين الذين يسعون في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ا فأنقذنا عطيراً داعيتنا وجماعة من المؤمنين إلى مدينة حمص وأمددناهم بال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في أثرهم وقد أوعزنا إليهم في المصير إلى ناحيتك لطلب أعداء الله حيث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رجو أن يجزينا الله فيهم على أحسن عوائده عندنا في أمث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تشد قلبك وقلوب من اتبعك من أوليائنا وتثق بالله وبن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م يزل يعودنا في كل من مرق عن الطاعة وانحرف عن الإيمان وتبادر إلينا ب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حية وما يحدث فيها ولا تخف عنا شيئا من أمرها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ك اللهم وتحيتهم فيها سلام وآخر دعواهم أن الحمد لله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مين وصلى الله على جدي محمد رسوله وعلى أهل بيته وسلم 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قاسم بن أحمد أبو الحسين خليفة الحسن بن زكرويه فقدم س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إلى زكرويه بن مهرويه فأخبره بخبر القوم الذين استخلفهم ابنه عليهم و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طربوا فخافهم وتركهم فلامه زكرويه على قدومه لوما شديدا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كاتب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نصرافك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ه مع ذلك على خوف شديد من طلب السلطان ومن طلب أصحاب عب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أعرض عن أبي الحسين وأنفذ إلى القوم في سنة ثلاث وتسعين ر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ه كان معلما يقال له محمد بن عبد الله بن سعيد ويكنى بأبي غانم فتسمى نص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مى أمره وأمره أن يدور أحياء كلب ويدعوهم فدار ودعاهم فاستجاب له طوائ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بغيين ومن بني العليص فسار بهم نحو الشام وعامل المكتفي بالله يومئذ على دم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دن أحمد بن كيغلغ وهو بمصر في حرب ابن الخليج فاغتنم ذلك محمد ا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م وسار إلى بصرى وأذرعات فحارب أهلها وسبى ذراريهم وأخذ جميع أموالهم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تلنهم وسار يريد دمشق فخرج إليه جيش مع صالح بن الفضل خليفة أحمد بن كيغ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هروا عليه وقتلوا عسكره وأسروه فقتلوه وهموا بدخول دمشق فدافعهم أهلها فمض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رية فكانت لهم وقعة على الأردن غلبوا فيها ونهبوا طبرية وقتلوا وسبوا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المكتفي بالحسين بن حمدان في طلبهم مع وجوه من القواد ف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شق وهم بطبرية فساروا نحو السماوة وتبعهم ابن حمدان في البرية فأخذوا يغور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تحلون عنه من الماء فانقطع ابن حمدان عنهم لعدم الماء ومال نحو رحبة مالك بن ط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رى القرامطة إلى هيت وأغاروا عليها لتسع بقين من شعبان سنة ثلاث وتسعين ونه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ض والسفن التي في الفرات وقتلوا نحو مائتي 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حلوا بعد يومين بما غنموه فأنفذ المكتفي إلى هيت محمد بن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كنداج في جماعة من القواد بجيش كثيف وأتبعه بمؤنس فإذا هم قد غوروا المياه فأنف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من بغداد بالروايا والزاد وكتب إلى ابن حمدان بالنفوذ إليهم من الرح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حسوا بذلك ائتمروا بصاحبهم المعلم ووثب عليه رجل من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 الذئب بن القائم فقتله وشخص إلى بغداد متقربا بذلك فأسنيت له الجائزة وك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طلب قومه وحملت رأس القائم المسمى بنصر المعلم إلى 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قوما من بني كلب أنكروا فعل الذئب وقتله المعلم ورضيه آخ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تلوا قتالا شديدا وافترقوا فرقتين فصارت الفرقة التي رضيت قتل المعلم إلى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ر وتخلفت الأخرى وبلغ ذلك زكرويه وأحمد بن القاسم عنده فرده إليهم فلما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جمعهم ووعظ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رسول وليكم وهو عاتب عليكم فيما أقدم عليه الذئ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م وأنكم قد ارتددتم عن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ذروا وحلفوا ما كان ذلك بمحبتهم وأعلموه بما كان بينهم من ال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ب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ئتكم الآن بما لم يأتكم به أحد تقدمني يقول لكم و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أمركم وقرب ظهوركم وقد بايع له من أهل الكوفة أربعون ألفا ومن أهل سوادها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عدكم اليوم الذي ذكره الله في شأن موسى صلى الله عليه وسلم وعدوه فرعون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عدكم يوم الزينة وأن يحشر الناس ضحى فأجمعوا أمركم وسيروا إلى 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دافع لكم عنها ومنجز وعدي الذي جائتكم به رس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وا بذلك وارتحلوا نحو الكوفة فنزلوا دونها بستة وثلاثين ميل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عرفة بيوم من سنة ثلاث وتسعين فخلفوا هناك الخدم والأموال وأمرهم أن يلحق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تة أميال من القاد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شاور الوجوه من أصحابه في طروق الكوفة أي وقت فاتفقوا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منوا في النجف فيريحوا الخيل والدواب ثم يركبوا عمود الصبح فيشنوها غارةً و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لاة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وا وساروا ثم نزلوا فناموا فلم يوقظهم إلا الشمس يوم ال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فاً من الله بالناس فلم يصلوا إلى الكوفة إلا وقد انقضت الصلاة وانصرف الناس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بددون في ظاهر الكوفة ولأمير البلد طلائع تتفقد وكان قد أرجف في البلد بحدوث فت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وا ودخلت خيل منهم الكوفة فوضعوا السيف وقتلوا كثيرا من الناس وأحرقوا فارت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وخرج الناس بالسلاح وتكاثروا عليهم يقذفونهم بالحجارة فقتلوا منهم عد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ل بقيتهم فخرج إليهم إسحق بن عمران في يسير من الجند وتلاحق به الناس فاقت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ا شديدا في يوم صائف شديد الحر فانصرف القرامطة مكدودين فنزلوا على ميل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 ثم ارتحلوا عشاء نحو سوادهم واجتازوا بالقادسية وقد تأهبوا لحربهم فانصر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وبعث أمير الكوفة بخبر ذلك إلى 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القرامطة إلى سواد الكوفة فاجتمع أحمد بن القاسم بزكروي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ويه وكان مستترا فقال ل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صاحبكم وسيدكم ووليكم الذي تنتظر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جل الجميع وألصقوا خدودهم بالأرض وضربوا لزكرويه مضربا عظ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فوا به وسروا سروراً عظيما واجتمع إليهم أهل دعوته من السواد فعظم الجيش ج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ر المكتفي جيشا عظيما فساروا بالأثقال والبنود والبزاة ع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بئة مستخفين بالقوم فوصلوا وقد تعب ظهرهم وقل نشاطهم فلقيهم القرامطة وقاتل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زموهم ووضعوا فيهم السيوف فقتل الأكثر ونجا الأقل إلى القادسية فأقاموا في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ائم ثلاثاً فكان من قتل من الجيش نحو الألف وخمسمائة فقويت القرامطة بما غن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المكتفي فخاف على الحاج وبعث محمد ابن إسحاق بن كنداج لحفظ الحاج و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مطة وضم إليه خلقا عظ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 القرامطة وأدركوا الحاج فأخذوا الخراسانية لإحدى عشرة خل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 سنة أربع وتسعين ووضعوا فيهم السيف وقتلوا خلقا عظيما واستولى زكرو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ابن كنداج فأقام بالقادسية وقد أدركه من هرب من حاج خرا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غدر بجيش 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ت قافلة الحاج الثانية والثالثة فقاتلوا القرامطة قتالا شدي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غلبوا وقتل كثير من الحاج واستولوا على جميع ما في القافلة وأخذوا النساء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وا منهم إلا من لا حاجة لهم فيها ومات كثير من الحاج عطشاً ويقال إنه هلك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شرين ألفا فارتجت بغداد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مكتفي الأموال لإنفاذ الجيوش من الكوفة لإحدى عشرة بقي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زائن الس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زكرويه فلم يدع ماء إلا طرح فيه جيف القتلى وبث الطلائع فوا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فلة التي فيها القواد والشمسة وكان المعتضد جعل فيها جوهرا نفيسا ومعهم الخز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ه الناس والرؤساء ومياسير التجار وفيها من أنواع المال ما يخرج عن ال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هضهم زكرويه بالهبير وقاتلهم يومه فأدركتهم قافلة العمرة وكان المعتمرون يتخل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مرة بعد خروج الحاج ويخرجون إذا دخل المحرم ويتفردون قافلة وانقطع ذلك م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فاجتمع الناس وقاتلوا يومهم وقد نفد الماء فملك القافلة وقتل الناس وأخذ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ن حريم ومال وغيره وأفلت ناس فمات أكثرهم عطشا وسار فأخذ أهل ف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غداد فإنه حصل بها وبالكوفة وجميع العراق مصاب بحيث لم ي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إلا وفيها مصيبة وعبرة سائلة وضجيج وعويل واعتزل المكتفي النساء هما وغما و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ير خلف زكرويه وأنفذ الجيوش فالتقوا مع زكرويه لسبع بقين من ربيع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تلوا قتالا شديدا صبر فيه الفريقان حتى انهزم زكرويه وقتل أكثر من معه وأ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خلق كثير وطرحت النار في قبته فخرج من ظهرها وأدركه رجل فضربه حتى سقط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فأدركه رجل ي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كبه نجيباً فارهاً وسار به إلى نحو بغداد فمات من جراحا كان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بر وأدخل به إلى بغداد ميتا فشهر كذلك ومه حرمه وحرم أصحابه وأولادهم أسرى ورء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بين يديه في الجوالقات ومات خبر القرامطة بموت زكر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وتهم ذكرها ش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خمس وتسعين ومائ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رجل من السواد من الظط يعرف بأبي حاتم الظطي فقصد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وراني داعيا وهم يعرفون بالبورانية وحرم عليها الثوم والبصل والكرات والفجل و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إراقة الدم من جميع الحيوان وأمرهم أن يتمسكوا بمذهب البوراني وأمرهم ب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ه إلا أحمق وأقام فيهم نحو سنة ثم زال فاختلفوا بعده فقالت طائ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روي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ويه حي وإنما شبه على النا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لله محمد بن 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رجل من بني عجل قرمطي يقال له محمد بن قطبة فاجتمع عليه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رجل فمضى بهم نحو واسط فنهب وأفسد فخرج إليه آمر الناحية فقتلهم وأس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مدت أحوال القرامطة إلى أن تحرك أبو طاهر بن أبي سعيد الجن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على أخذ البصرة سنة عشر وثلاثمائة فعمل سلالم عراضا يصعد على كل مرقاة اث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رافيت إذا احتيج إليها نصبت وتخلع إذا حملت فرحل يريد البصرة فلما قاربها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ح وحشى الغرائر بالرمل وحملها على الجمال فسار إلى السور قبل الفجر ف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لم وصعد عليها قوم ونزلوا فوضعوا السيف وكسروا الأقفال فدخل الجيش فأو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وا أن طرحوا الرمل المحمول في الأبواب ليمنع من غلقها وبدر لهم الناس و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فقاتلوا وقتل الأمير فأقاموا النهار يقتتلون حتى حجز بينهم الظلام فخر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تل من الناس مقتلة عظيمة فباتوا ثم باكروا البلد فقاتلوا ونه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حلوا إلى الأحساء فأنفذ السلطان عسكراً وكان أبو الهيجاء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حمدان قد قلد أعمال الكوفة والسواد وطريق مكة فدخل في أثرهم وأسر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ت قوافل الحاج اعترضها أبو طاهر القرمطي فقتل منهم وأدرك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هيجاء ابن حمدان بجيوش كثيرة فحملت القرامطة عليهم فهزموهم وأخذ أبو الهي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را فلما رآه أبو طاهر تضاحك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ناك عبد الله ولم نكلفك قص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طف له أبو الهيجاء حتى استأمنه وأمر بتمييز الحاج وعزل الجما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ناع ناحية فأخذوا ما مع الحاج وخلوهم فردوا بشر حال في صورة الموتى ورح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 من بعد أن أخذ من أبي الهيجاء وحده نحو عشرين ألف دينار مع أموال لا تحصى 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طلق أبا فلما كان في سنة اثنتي عشرة وثلاثمائة خرج من بغداد جيش كثيف ل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 فلقي أبو طاهر القرمطي الحاج بالعقبة فرجع الحاج إلى الكوفة فتبعهم القرم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نزل بظاهرها لثلاث عشرة خلت من ذي القعدة فناوشه الناس وانكفأ راجعاً ثم باك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تال وخرجت إليه جيوش السلطان فقاتلهم وهزمهم وقتل قوادهم وكثيرا من العامة ون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إلى العشرين منه فرحل عن 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 سنة خمس عشرة وثلاثمائة خرج القرمطي من بلده لقت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ساج وقد كان السلطان أنزله في جيش كثير بواسط ليسير إلى بلد القرمطي فاستص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يره لكثرة من معه وثقل عليه سيره في أرض قفر فاحتال على القرمطي وكاتبه باظ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طأة وأطمعه في أخذ بغداد ومعاضدته فاغتر بذلك ورحل بعيال وحشم وأتباع وجيش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قوى ما يمكنه وأقبل يريد 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ابن أبي الساج بجيشه عن واسط إلى الكوفة وقد سبقه القرم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ها لسبع خلون من شوال فاستولى عليها وأخذ منها الميرة وأعد ما يحتاج إليه وأ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الساج على غير تعبئة وعبر مستهينا بأمر القرمطي مستحقرا له ثم واقعه و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ش يضيق عنه موضعه ولا يملك تدبيره وقد تفرق عنه عسكره وركبوا من نهب القرى وأ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إظهار الفجور شيئا كثيرا فأقبل إليه القرمطي وقاتله فانهزمت عساكر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ج بعد ما كثرت بينهما القتلى والجراح فقتلوا الناس قتلا ذريعاً حتى صار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اط واحد نحو فرسخين أو أربع واحتوى على عسكره ونهب الأكرة من أهل السواد ما قد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أقام أربعين يوماً وخرج بعد أن يئس من مجيء عسكر إليه فقصد بغداد ونزل بس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ار وعبر الفرات إلى الجانب الغربي وتوجه بين الفرات ودجلة يريد بغداد فج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ش إليه وسار مؤنس حتى نازله على نحو ثلاثة فراسخ من بغداد وقاتل القرامطة قت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اً وورد كتاب المقتدر يأمر مؤنسا بمعاجلته القتال ويذكر ما لزم من صرف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وقت وص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مقامنا أطال الله بقاء مولانا نفقة المال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ئنا نفقة الرجال ونحن أحرياء باختيار نفقة المال على نفقة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فذ إلى القرمطي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 ظننتني كمن لقيك أبرز لك رج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يسرني أن أظفر بك بقتل رجل مسلم من أصحابي ولكني أطاولك وأمنعك مأك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روبا حتى آخذك أخذاً بيدي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فذ يلبق في جيش للإيقاع بمن في قصر ابن هبيرة فعظم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مطي فاضطرب وأخذ أصحابه يحتالون في الهرب وتركوا مضاربهم فنهب مؤنس ما خلف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جيش القرمطي من غربي الفرات وسار مؤنس من شرقيه إلى أن وافى القرمطي الر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ؤنس يحتال في إرسال زواريق فيها فاكهة مسمومة فكان القرامطة يأخذونها فكث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ة فيهم وكثر بهم الذرب وظهر جهدهم فكروا راجعين وقد قل الظهر معهم فقاتلو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ت وانصرفوا مفلولين فدخل الكوفة على حال ضعف وجراحات وعلل لثلاث خلون من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ست عشرة وثلاثمائة فأقام بها إلى مستهل ذي الحجة ولم يقتل ولا نهب ثم ر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 سنة سبع عشرة رحل بجيشه فوافى مكة لثمان خلون من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فقتل الناس في المسجد قتلا ذريعا ونهب الكعبة وأخذ كسوتها وحليها ونزع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ائره وأظهر الاستخفاف به وقلع الحجر الأسود وأخذه معه وظن أنه مغناطيس ال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لميزاب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 إلى بلده في المحرم سنة ثماني عشرة وقد أصابه كد شديد وقد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وعشرين ألف حمل خفا وضرب آلاتهم وأثقالهم بالنار واستملك من النساء والغل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يان ما ضاق بهم الفضاء كثرةً وحاصرته هذيل فأشرف على الهلكة حتى عدل به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 الطريق المعروف إلى ب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 شهر رمضان سنة تسع عشرة وثلاثمائة سار إلى الكوفة فع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ه في السواد وبعث أبو طاهر سرية في البحر نحو أربعين مركبا فوضعوا السيف في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حل ولم يلقوا أحدا إلا قتلوه من رجل وامرأة وصبي فما نجا منهم إلا من 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بال وسبوا النساء واجتمع الناس فقتلوا منهم في الحرب معهم خلقا كثيرا وأس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ثم تحاملوا عليهم وتبادوا بالشهادة وجدوا فقتلوا أكثرهم وأخذوا جميع من 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ا بحيث لم يفلت منهم أحد وحملت الأسرى إلى بغداد مع الرءوس وهم نحو المائة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 رأس فحبسوا ب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لصوا وصاروا إلى أبي طاهر فكانوا يتحدثون بعد خلاصهم إ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أن كثيرا من الكبراء وغيرهم كانوا يرسلون إليهم بما يتقربون به إليهم وكان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صهم مكاتبة جرت بينهم بالمهادنة على أن يردوا الحجر الأسود ويطلق الأسرى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رضوا الحاج فجرى الأمر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القرمطي في سنة ثلاث وعشرين إلى الكوفة والحاج قد خرج في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دة وعاد الحاج إلى الكوفة ولم يقدر على مقاومتهم فظفر بمن ظفر منهم فلم ي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وأخذ ما 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القرمطي أن رجلا من أصحا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ندري ما عند سي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هر من تمزيق هؤلاء الذين من شرق الأرض وغربها واتخاذهم ومن وراءهم أعداء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وز بأكثر أموالكم إلا الأعراب والشذاذ من الناس فلو أنه حين ظفر بهم دعاهم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دي كل رجل منهم دينارا ويطلقهم ويؤمنهم لم يكره ذلك منهم أحد وخف عليهم وسهل و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ن كل بلد لأنهم ظمأى إلى ذلك جدا ولم يبق ملك إلا كاتبه وهاداه واحتاج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فظ أهل بلده وخاصته وجاء في كل سنة من المال ما لا يصير لسلطان مثله من ال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ولى على الأرض وانقاد له الناس وإن منع من ذلك سلطان اكتسب المذمة وصا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هو المانع من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صوب القرمطي هذا الرأي ونادى من وقته في الناس بالأمان وأ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سانية فوطأ أمرهم على أنهم يحجوا ويؤدوا إليه المال في كل سنة ويكونوا آ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فسهم وأموالهم وأخرج أهل مصر أيضاً عن الحاج ضرائب من مال السلطان ثم 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بير العراق من لم ير ذلك دناءة ولا منقصة فصار لهم على الحاج رسما ب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سنة خمس وعشرين كبس أبو طاهر الكوفة وقبض على شفي اللؤلؤ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ها بأمان فبعثه إلى السلطان يعرفه أنهم صعاليك لا بد لهم من أموال فإن أعط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ا لم يفسدوا عليه وخدموه فيما يلتمسه وإلا فلا يجدوا بدا من أن يأكلوا بأسيا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 أبو طاهر شفيعاً ووصله فوصل شفيع إلى السلطان وعرفه فبعث إليهم رجلا فنا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مطي وملأ صدره من السلطان وأتباعه فزاده انكسارا وسار عن البلد فابتلا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دري وقتله فملك التدبير بعده أخوته وابن س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 سنة تسع وثلاثين أرادوا أن يستميلوا الناس فحملوا ال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 إلى الكوفة ونصبوه فيها على الاسطوانة بال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جاء عن محمد بن علي بن الحسين بن علي بن أبي طالب المل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 العابد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جر الأسود يعلق في مسجد الجامع بالكوفة في آخر ال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م به سنبر بن الحسن بن سنبر إلى مكة وأمير مكة معه فلما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ناء البيت أظهر الحجر من سفط كان به مصونا وعلى الحجر ضباب فضة قد عمل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ذه طولا وعرضا تضبط شقوقاً حدثت فيه بعد انقلاعه وكان قد أحضر له صانع معه ج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د به الحجر وحضر جماعة من حجبة البيت فوضع سنبر بن الحسن بن سنبر الحجر بي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ه ومعه الحجبة وشده الصانع الجص بعد وضعه وقال لما 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ناه بقدر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دناه بمشيئ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ر الناس إليه وقبلوه والتمسوه وطاف سنبر ب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لع الحجر من ركن البيت يوم الإثنين لأربع عشرة خلت من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دة سنة سبع عشرة وكان رده يوم الثلاثاء لعشر خلون من ذي الحجة يوم النحر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 وثلاثين وثلا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مدة كينونته عند الجنابي وأصحابه اثنين وعشرين سنة إلا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سنة ست عشرة وثلاثمائة قد تحركت القرامطة بسواد الكوف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اف أبي طاهر القرمطي عن بغداد إلى نحو الشام وتداعوا إلى الاجتماع في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رتهم فكثروا وكبسوا نواحي الوسط وقتلوا خلقا كثيرا وملكوا ما حواه العسكر هنا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ح وغيره فقوى أمرهم وسار بهم عيسى بن موسى والحجازي وهما داعيان وكان الحجاز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وفة يبيع الخبز فصحب يزيد النقاش واجتمع عليهما غلمان وساروا فنهبوا وأخا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لد ضعيف لاتصال الفتن وتخريب البوراني لسواده وضعف يد السلطان وطالبوا جميع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د بالرحيل إليهم فاجتمعوا نحو العشرة آلاف وفرقوا العمال ورحلوا إلى 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وها عنوة وهرب واليها وولوا على خراجها وعلى حربها وأحدثوا في الأذان م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أنفذ السلطان إليهم جيشا فواقعهم فانهزموا وقتل منهم ما لا يحصى وغرق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رب الباقون وحملت الأسرى إلى بغداد فقتلوا وصلبوا وحبس عيسى بن موسى مدة ثم تخل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فلة السلطان وحدوث الفتن آخر أيام المقتدر فأقام ببغداد يدعو الناس ووضع كت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ها إلى عبدان الداعي نسبه فيها إلى الفلسفة وأنه يعلم ما يكون قبل كونه فصا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اع وأفسد فسادا عظيما وصار له وأما خراسان فقدم إليها بالدعوة أبو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دم فأول ما ظهرت بنيسابور فاستخلف عند موته أبا سعيد الشعراني وصار منهم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هناك من الرؤساء وأصحاب الس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شرت في الري من رجل يعرف بخلف الحلاج وكان يحلج القطن فصرف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الخلفية وهم خلق كثير ومال إليهم قوم من الديلم وغيرهم وكان منهم أسفار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مرداويج أسفار عظمت شوكة القرامطة في أيامه بالري وأخذوا يقتلون الناس غيلة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فنوا خلقا 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مرداويج إلى جرجان لقتال نصر بن أحمد الساماني فنفر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هم مع صبيانهم ونسائهم حتى لم يبق منهم أحد وصار بعضهم إلى مفلح غلام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ج فاستجاب له ودخل في دع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 سنة ثمان وخمسين وثلاثمائة وقد استعد الحسن ب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طغج بالرملة لقتال من يرد عليه من قبل جوهر القائد فورد عليه الخبر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مطة تقصده ووافت الرملة فهزموا الحسن بن عبيد الله ثم جرى بينهم صلح وص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في ذي الحجة منها فأقام القرمطي بظاهر الرملة ثلاثين يوما ور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جعفر بن فلاح من مصر فهزم الحسن بن عبيد الله بن طغج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وأخذه أسيرا فسار إلى دمشق فنزل بظاهرها فمنعه أهل البلد وقاتلوه قتالا شدي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دخلها بعد حروب وفر منه جماعة منهم ظالم بن موهوب العقيلي ومحمد بن عصو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حقا بالأحساء إلى القرامطة وحثوهم على المسير إلى الشام فوقع ذلك منهم بالموا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إخشيدية كانت تحمل إليهم في كل سنة ثلاثمائة ألف دينار فلما صارت عساكر الم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صر مع جوهر وزالت الدولة الاخشيدية انقطع المال عن القرامطة فسا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بعثوا عرفاءهم لجمع العرب فنزلوا الكوفة وراسلوا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غداد فأنفذ إليهم خزانة سلاح وكتب لهم بأربعمائة ألف درهم على أبي تغلب بن نا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بن حمدان ورحلوا إلى الرحبة وعليها أبو تغلب فحمل إليهم العلوفة والما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ا به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جعفر بن فلاح أصحابه واستعد لحربهم فتفرق الناس عن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هم ولم يفكروا بالموكلين على الطرق وكان رئيس القرامطة الحسن بن أحم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جنابي فبعث إليه أبو تغل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شيء أردت أن أسير أنا فيه بنفسي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م في هذا الموضع إلى أن يرد علي خبرك فإن احتجت إلى مسيري سرت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دى في عس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اد المسير من الجند الإخشيدية وغير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مع الحسن بن أحمد فلا اعتراض لنا فخرج إلى عسكر القرمطي جماعة من عسكر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لب وفيهم كثي من الإخشيدية الذين كانوا بمصر صاروا إليه لما دخل جوهر من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لسطين وكان سبب هذا الفعل من أبي تغلب أن جعفر بن فلاح كان قد أنفذ إليه من طب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عيا يقال له أبو طالب التنوخي من أهل الرملة 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ائر إليك فن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وة فقال له أبو تغلب وكان بالمو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لا يتم لأنا في دهليز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ساكر قريبة منا ولكن إذا قربت عساكركم من هذه الديار أمكن ما ذكر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 من عنده على غير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ذلك القرمطي فسره وزاده قوة وسار عن الرحبة فأشار أصحاب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ارب القرامطة دمشق أن يقاتلهم بطرف البرية فخرج إليهم وواقعهم فانهزم وقتل 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ون من ذي القعدة سنة ستين وثلا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القرمطي ظاهرة المزة فجبى مالا وسار يريد الرملة وعليها س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يان فالتجأ إلى يافا ونزل عليه القرمطي وقد اجتمعت إليه عرب الشام وأتبا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د فناصبها القتال حتى أكل أهلها الميتة وهلك أكثرهم جوعا ثم سار عنها وتر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ارها ظالم العقيلي وأبا الهيجا بن منجا وأقام القرامطة الدعوة للمطيع لله العبا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بلد فتحوه وسودوا أعلامهم ورجعوا عما كانوا يمخرقون به وأظهروا أنهم كأم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احي الذين من قبل الخليفة العب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على مصر أول ربيع الأول سنة إحدى وستين وثلاثمائة فقاتله جو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ندق وهزمه فرحل إلى الأح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فذ جوهر جيشا نحو يافا فملكوها ورحل المحاصرون لها إلى دم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وا بظاهرها فاختلف ظالم العقيلي وأبو الهيجا بسبب الخراج فكان كل منهما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للنفقة في رجاله وكان أبو الهيجا أثيرا عند القرمطي يولج إليه أموره ويستخ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دب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الحسن بن أحمد القرمطي من الأحساء فنزل الرملة ولقي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يجا وظالم وبلغه ما جرى بينهما من الاختلاف فقبض على ظالم واعتقله مدة ثم خ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ح القرمطي مراكب في البحر وشحنها بالمقاتلة وسيرها إلى تن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من سواحل مصر وجمع من قدر عليه من العرب وغيرهم وتأهب للمسير إلى مص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كان القرامطة أولا يمخرقون بالمهدي ويوهمون أنه صاحب المغرب وأن دعوتهم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اسلون الإمام المنصور إسماعيل بن محمد القائم بن عبيد الله المهدي ويخرجو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ابر أصحابهم أنهم من أصحابه إلى أن افتضح كذبهم بمحاربة القائد جوهر لهم و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 منهم وكسره القبة التي كانت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نزل المعز لدين الله القاهرة عند ما قدم من المغرب وقد تيق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ار القرامطة كتب إلى من عبد الله ووليه وخيرته وصفيه معد أبي تميم المعز 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مير المؤمنين وسلالة خيبر النبيين ونجل على أفضل الوصيين إلى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رسوم النطقاء ومذاهب الأئمة والأنبياء ومسالك ال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صياء السالف والآنف منا صلوات الله علينا وعلى آبائنا أولى الأيدي والأبص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دم الدهور والأكوار وسالف الأزمان والأعصار عند قيامهم بأحكام الله وانتصا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ر الله الابتداء بالإعذار والانتهاء بالإنذار قبل إنفاذ الأقدار في أهل الش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ار لتكون الحجة على من خالف وعصى والعقوبة على من باين وغوى حسب ما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 وع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7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ُنَّا مُعَذِّبينَ حتَّى نَبْعَثَ رَسُول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8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ِنْ مِنْ أُمَّةِ إِلاَّ خَلاَ فيها نَذيرٌ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9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هَذِه سَبِيلي أَدْعُ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لى اللّهِ عَلَى بَصِيرةٍ أَنا وَمَنْ اتَّبَعَني وسُبْحانَ اللّهِ وَمَا أَ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مُشْرِكين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0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ْ آمَنوا بِمِثْلِ ما آمَنْتُمْ به فَقَدِ اهْتَدَوْا وَإ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وَلَّوْا فَإِنَّما هُمْ في شِقَاق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أيها الناس فإنا نحمد الله بجميع محامده ونمجده ب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جده حمداً دائماً أبداً ومجداً عالياً سرمداً على سبوغ نعمائه وحسن بلائه ونبت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وسيلة بالتوفيق والمعونة على طاعته والتسديد في نصرته ونستكفيه ممايلة اله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يغ عن قصد الهدى ونستزيد منه إتمام الصلوات وإفاضات البركات وطيب التحيا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ئه الماضين وخلفائه التالين منا ومن آبائنا الراشدين المهديين المنتخبي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وا بالحق وكانوا به يعد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1"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دْ جَاءَكُمْ بَصَائِرُ مِنْ رَبِّكُمْ فَمَنْ أَبْصَر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ِنَفْسِهِ ومَنْ عَمِىَ فَعَلَيْهَا</w:t>
        </w:r>
      </w:hyperlink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ذكر من يذكر وينذر من أب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جل وعز إذا أراد أمراً قضاه وإذا قضاه أمض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قضائه فينا قبل التكوين أن خلقنا أشباحا وأبرزنا أرواحا بالقدرة مال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قدوة قادرين حين لاسماء مبنية ولا أرض مدحية ولا شمس تضيء ولا قمر يسر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كب يجري ولا ليل يجن ولا أفق يكن ولا لسان ينطق ولا جناح يخفق ولا ليل ولا 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لك دوار ولا كوكب س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ن أول الفكرة وآخر العمل بقدر مقدور وأمر في القدم مبرور ف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امل الأمر وصحة العزم وإنشاء الله جل وعز المنشآت وإبداء الأمهات من الهيو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عنا أنوارا وظلما وحركة وسك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حكمه السابق في علمه ما ترون من فلك دوار وكوكب سيار و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ار وما في الآفاق من آثار معجزات وأقدار باهرات وما في الأقطار من الآثار و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وس من الأجناس والصور والأنواع من كثيف ولطيف وموجود ومعدوم وظاهر وباطن ومحس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موس ودان وشاسع وهابط وطا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ذلك لنا ومن أجلنا دلالةً علينا وإشارةً إلينا يهدي به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لب سجيح ورأى صحيح قد سبقت له منا الحسنى فدان ب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جل وعلا أبرز من مكنون العلم ومخزون الحكم آدم وحوا أبو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ا وأنثى سببا لإنشاء البشرية ودلالة لإظهار القدرة القوية وزاوج بينهما فتوال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اد وتكاثرت الأعداد ونحن ننتقل في الأصلاب الزكية والأرحام الطاهرة المر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ضمنا صلب ورحم أظهر منا قدرة وعلم وهلم جرا إلى آخر الجد الأول والأب ال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المرسلين وإمام النبيين أحمد ومحمد صلوات الله عليه وعلى آله في كل ناد وم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سن آلاؤه وبان غناؤه وأباد المشركين وقصم الظالمين وأظهر الحق واستعمل الصدق و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حدية ودان بالصمدية فعندها سقطت الأصنام وانعقد الإسلام وانتشر الإيمان و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ر والقربان وهبرت الأوثان وأتى بالقرآن شاهدا بالحق والبرهان فيه خبر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كون إلى يوم الوقت المعلوم منبئا عن كتب تقدمت في صحف قد تنزلت تبيانا ل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دى ورحمة ونورا وسراجا من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ذلك دلالات لنا ومقدمات بين أيدينا وأسباب لإظهار أمرنا هد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يات وشهادات وسعادات قدسيات إلاهيات أزليات كائنات منشآت مبدئات معيدات ف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طق نطق ولا نبي بعث ولا وصي ظهر إلا وقد أشار إلينا ولوح بنا ودل علينا في كت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ابه ومنار أعلامه ومرموز كلامه فيما هو موجود غير معدوم وظاهر وباطن يعم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الندا وشاهد ورأى من الملأ الأعلى فمن أغفل منكم أو نسى أو ضل أو غوى فلينظ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ب الأولى والصحف المنزلة وليتأمل آي القرآن وما فيه من البيان وليسأل أهل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لا يعلم فقد أمر الله عز وجل بالسؤ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2">
        <w:bookmarkStart w:id="12" w:name="q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سْئَلُوا أَهْلَ الذِّكْر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ْ كُنْتُمْ لا تَعْلَمُونَ</w:t>
        </w:r>
      </w:hyperlink>
      <w:bookmarkEnd w:id="12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3">
        <w:bookmarkStart w:id="13" w:name="q7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َوْلاَ نَفَرَ مِنْ كُل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ِرْقَةٍ مِنْهُمْ طَائِفَةٌ لِيَتَفَقَّهُوا في الدِّينِ وَلِيُنْذِر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َوْمَهُمْ إِذَا رَجَعُوا إِلَيْهِمْ لَعَلَّهُم يَحْذَرُونَ</w:t>
        </w:r>
      </w:hyperlink>
      <w:bookmarkEnd w:id="13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سمعون قول الله حيث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4">
        <w:bookmarkStart w:id="14" w:name="q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جَعَلَهَا كَلِمَة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اقِيَةً في عَقِبِهِ لَعَلَّهُمْ يَرْجِعُونَ</w:t>
        </w:r>
      </w:hyperlink>
      <w:bookmarkEnd w:id="14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قد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5">
        <w:bookmarkStart w:id="15" w:name="q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ُرِّيَّةً بَعْضُهَا مِنْ بَعْضٍ وَاللّهُ سَمِيع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ِيمٌ</w:t>
        </w:r>
      </w:hyperlink>
      <w:bookmarkEnd w:id="15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له الع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6">
        <w:bookmarkStart w:id="16" w:name="q1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رَعَ لَكُمْ مِ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ِّينِ ما وَصَّى بِهِ نُوحاً وَالَّذِي أَوْحَيْنَا إِلَيْكَ وَمَا وَصَّيْن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هِ إِبْرَاهِيمَ وَمُوسَى وَعِيسَى أَنْ أَقِيمُوا الدِّينَ وَلاَ تَتَفَرَّق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ه كَبُرَ على المُشْرِكينَ مَا تَدْعُوهُمْ إِلَيْهِ</w:t>
        </w:r>
      </w:hyperlink>
      <w:bookmarkEnd w:id="16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دل به علينا وأنبأ به عنا قو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7">
        <w:bookmarkStart w:id="17" w:name="q1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مِشْكَاةٍ فيها مصْبَاحٌ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ِصْبَاحُ في زُجَاجَةٍ الزُّجَاجَةُ كَأَنَّهَا كَوْكَبٌ دُرِّىٌّ يُوقَدُ م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جَرَةٍ مُبَارَكَةٍ زَيْتُونَةٍ لاَ شَرْقِيَّةٍ وَلاَ غَرْبِيَّةٍ يَكَاد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َيْتُها يُضِىءُ وَلَوْلَمْ تَمْسَسْهُ نَارٌ نُورٌ على نُورٍ يَهْدِى اللّه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نُورِهِ مَنْ يَشَاءُ وَيَضْرِبُ اللّهُ الأَمْثَالَ لِلنَّاسِ وَاللّهُ بِكُلّ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َىُءٍ عَلِيمٌ</w:t>
        </w:r>
      </w:hyperlink>
      <w:bookmarkEnd w:id="17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في تفضيل الجد الفاضل والأب الكامل محمد صلى الله عليه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إعلاما بجليل قدرنا وعلو أم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8">
        <w:bookmarkStart w:id="18" w:name="q1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قَدْ آتَيْناكَ سَبْع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مَثَانِى وَالْقُرْآنَ الْعَظِيمَ</w:t>
        </w:r>
      </w:hyperlink>
      <w:bookmarkEnd w:id="18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ع ما أشار ولوح وأبان وأوضح في السر والإعلان من كل مثل مضر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ية وخبر وإشارة ودلالة حيث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49">
        <w:bookmarkStart w:id="19" w:name="q1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تِلْكَ الأَمثال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ضرِبُها لِلنَّاس ومَا يَعْقِلُها إِلاَّ الْعَالِمُونَ</w:t>
        </w:r>
      </w:hyperlink>
      <w:bookmarkEnd w:id="19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0">
        <w:bookmarkStart w:id="20" w:name="q1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 في خَلْق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سّموّاتِ والأَرْضِ وَاخْتِلاَفِ اللَّيْل والنَّهَارِ لآَيَاتٍ لأُولِ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لْبَابِ</w:t>
        </w:r>
      </w:hyperlink>
      <w:bookmarkEnd w:id="20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جل وع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1">
        <w:bookmarkStart w:id="21" w:name="q1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َنُرِيهِمْ آيَاتِنَا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آفَاقِ وفي أَنْفُسِهِمْ حَتَّى يَتَبَيْن لَهُمْ أنَّهُ الْحَقُّ</w:t>
        </w:r>
      </w:hyperlink>
      <w:bookmarkEnd w:id="21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عتبر معتبر وقام وتدبر ما في الأرض وما في الأقطار والآثار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فس من الصور المختلفات والأعضاء المؤتلفات والآيات والعلامات والاتفا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ختراعات والأجناس والأنواع وما في كون الإبداع من الصور البشرية وال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وية وما يشهد به حروف المعجم والحساب المقوم وما جمعته الفرائض والسنن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ته السنون من فصل وشهر ويوم وتصنيف القرآن من تحزيبه وأسباعه ومعانيه وأرب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ضع الشرائع المتقدمة والسنن المحكمة وما جمعته كلمة الإخلاص في تقاطيعها وحرو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صولها وما في الأرض من إقليم وجزيرة وبر وبحر وسهل وجبل وطول وعرض وفوق وتح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تفق عليه في جميع الحروف من أسماء المدبرات السبعة النطقا والأوصيا والخلفا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رت به الشرائع من فرض وسنة وحدوثة وما في الحساب من أحاد وأفراد وأزواج وأع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اليثه وترابيعه واثنى عشريته وتسابيعه وأبواب العشرات والمئين والألوف وكيف ت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تمل على ما اجتمع عليه ما تقدم من شاهد عدل وقول صدق وحكمة حكيم وترتيب ع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إله إلا هو له الأسماء الحسنى والأمثال ال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2">
        <w:bookmarkStart w:id="22" w:name="q1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ِنْ تعُدُّوا نِعْمَةَ اللّهِ لاَ تُحْصُوها</w:t>
        </w:r>
      </w:hyperlink>
      <w:bookmarkEnd w:id="22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hyperlink r:id="rId53">
        <w:bookmarkStart w:id="23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فَوْقَ كُلِّ ذِى عِلْمٍ عَلِيمٌ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"‏‏</w:t>
        </w:r>
      </w:hyperlink>
      <w:bookmarkEnd w:id="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4">
        <w:bookmarkStart w:id="24" w:name="q1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وْ أَنَّ مَا في الأَرْضِ مِنْ شَجَرَةٍ أَقْلاَمٌ والْبَحْ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مُدُّهُ مِنْ بَعْدِهِ سَبْعَةُ أَبْحُرٍ مَا نَفدَتْ كَلِمَات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</w:t>
        </w:r>
      </w:hyperlink>
      <w:bookmarkEnd w:id="24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علم من كان له قلب أو ألقى السمع وهو شهيد أنا كلمات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ليات وأسماؤه التامات وأنواره الشعشعانيات وأعلامه النيرات ومصابيحه البي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دائعه المنشآت وآياته الباهرات وأقداره النافذات لا يخرج منا أمر ولا يخلو 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ا لكما قال الله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5">
        <w:bookmarkStart w:id="25" w:name="q1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يَكُونُ مِنْ نَجْو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َلاَثَةٍ إِلاَّ هُوَ رَابِعُهُمْ وَلاَ خَمْسَةٍ إِلاَّ هُوَ سادِسُهُمْ وَ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دْنَى مِنْ ذَلِكَ وَلاَ أَكْثَرَ إِلاَّ هُوَ مَعَهُمْ أَينَ مَا كَانُوا ثَم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نَبِّئُهُمْ بِمَا عَمِلُوا يَوْمَ الْقِيَامَةِ إِنَّ اللّهَ بِكُلِّ شَىْء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ِيمٌ</w:t>
        </w:r>
      </w:hyperlink>
      <w:bookmarkEnd w:id="25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شعروا النظر فقد نقر في الناقور وفار التنور وأتى النذي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 عذاب شديد فمن شاء فلينظر ومن شاء فليتدبر وما على الرسول إلا البلاغ الم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نا هذا من فسطاط مصر وقد جئناها على قدر مقدور ووقت مذكور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فع قدماً ولا نضع قدماً إلا بعلم موضوع وحكم مجموع وأجل معلوم وأمر قد سبق و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حق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خلنا وقد قدر المرجفون من أهلها أن الرجفة تنالهم والصعقة ت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تبادروا وتعادوا شاردين وجلوا عن الأهل والحريم والأولاد والرسوم وإنا 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موقدة التي تطلع على الأفئدة فلم أكشف لهم خبرا ولا قصصت لهم أثرا ولك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بالنداء وأذنت بالأمان لكل باد وحاضر ومنافق ومشاقق وعاص ومارق ومعاند ومسا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ظهر صفحته وأبدى لي سوءته فاجتمع الموافق والمخالف والباين والمنافق فقاب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 بالإحسان والمسيء بالغفران حتى رجع الناد والشارد وتساوى الفريقان وا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ان وانبسط القطوب وزال الشحوب جريا على العادة بالإحسان والصفح والامت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أفة والغفران فتكاثرت الخيرات وانتشرت البرك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ذلك بقدرة ربانية وأمرة برهانية فأقمت الحدود بالبينة والشه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والعبيد والخاص والعام والبادي والحاضر بأحكام الله عز وجل وآدابه و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ابه فالولي آمن جذلن والعدو خائف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نت الغادر الخائن الناكث البائن عن هدى آبائه وأجداده المنسل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دين أسلافه وأنداده والموقد لنار الفتنة والخارج عن الجماعة والسنة فلم أغ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ك ولا خفي عني خبرك ولا استتر دوني أثرك وإني منى لبمنظر ومسمع كما قال الله 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6">
        <w:bookmarkStart w:id="26" w:name="q2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نِي مَعَكُمَا أَسْمَعُ وَأَرَى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"‏ 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كَانَ أَبُوك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مْرَأَ سَوْءٍ وَمَا كَانَتْ أُمُّك بَغِيَّا</w:t>
        </w:r>
      </w:hyperlink>
      <w:bookmarkEnd w:id="26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نا على أي رأي أصلت وأي طريق سل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كان لك بجدك أبي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ة وبعمل أما نظرت في كتبهم وأخبارهم ولا قرأت وصاياهم وأشارهم أكنت غائب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ارهم وما كان من آثارهم ألم تعلم أنهم كانوا عبادا لنا أولى بأس شديد وعزم س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رشيد وفعل حميد يفيض إليهم موادنا وينشر عليهم بركاتنا حتى ظهروا على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ن لهم كل أمير ووال ولقبوا بالسادة فسادوا منحةً منا واسما من أسمائنا ف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ؤهم واستعلت هممهم واشتد عزمهم فسارت إليهم وفود الآفاق وامتدت نحوهم الأحد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ضعت لهيبتهم الأعناق وخيف منهم الفساد والعناد وأن يكونوا لبني العباس أض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بئت الديوش وسار إليهم كل خميس بالرجال المنتجبة والعدد المهذبة والعساكر الموك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لقهم جيش إلا كسروه ولا رئيس إلا أسروه ولا عسكر إلا كسروه وألحاظنا ترم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رنا يلحقهم كما قال الله جل وع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7">
        <w:bookmarkStart w:id="27" w:name="q2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ِنَّا لَنَنْصُر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ُسُلَنَا والَّذِينَ آمَنُوا في الحَياةِ الدُّنْيا</w:t>
        </w:r>
      </w:hyperlink>
      <w:bookmarkEnd w:id="27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8">
        <w:bookmarkStart w:id="28" w:name="q2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ِنَّ جُنْدَنَا لَ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غَالِبُونَ</w:t>
        </w:r>
      </w:hyperlink>
      <w:bookmarkEnd w:id="28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زبنا لهم المنصو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ل ذلك دأبهم وعين الله ترمقهم إلى أن اختار لهم ما اختار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م من دار الفناء إلى دار البقاء ومن نعيم يزول إلى نعيم لا يزول فعاشوا محمو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قلوا مفقودين إلى روح ومع هذا فما من جزيرة في الأرض ولا إقليم إلا ولن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ج ودعاة يدعون إلينا ويدلون علينا ويأخذون بيعتنا ويذكرون رجعتنا وينشرون عل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ذرون بأسنا ويبشرون بأيامنا بتصاريف اللغات واختلاف الألسن وفي كل جزيرة وإق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 منهم يفقهون وعنهم يأخذون وهو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9">
        <w:bookmarkStart w:id="29" w:name="q2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ا أَرْسَلْنَا مِنْ رَسْولٍ إِلاَّ بلِسَانِ قَوْم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ِيُبَيِّنَ لَهُمْ</w:t>
        </w:r>
      </w:hyperlink>
      <w:bookmarkEnd w:id="29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عارف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يها الناكث الحانث ما الذي أرداك وصدك أشيء شككت فيه أم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ربت به أم كنت خليا من الحكمة وخارجاً عن الكلمة فأزلك وصدك وعن السبيل ردك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إلا فتنة لكم ومتاع إلى 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م لله لقد كان الأعلى لجدك والأرفع لقدرك والأفضل لمجدك والأو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فدك والأنضر لعودك والأحسن لعذرك الكشف عن أحوال سلفك وإن خفيت عليك والقف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آثارهم وإن عميت لديك لتجري على سننهم وتدخل في زمرهم وتسلك في مذهبهم أخذ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ورهم في وقتهم وزيهم في عصرهم فتكون خلفاً قفا سلفاً بجد وعزم مؤتلف وأمر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غلب الران على قلبك والصدى على لبك فأزالك عن الهدى وأزاغ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0">
        <w:bookmarkStart w:id="30" w:name="q2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خَلَفَ مِنْ بَعْدِهِمْ خَلْفٌ أَضَاعُوا الصَّلاَةَ واتَّبَع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َّهَوَاتِ فَسَوْفَ يَلْقَوَنَ غَيَّا</w:t>
        </w:r>
      </w:hyperlink>
      <w:bookmarkEnd w:id="30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 تقنع في انتكاسك وترديتك في ارتكاسك وارتباكك وانعكاس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ك الآباء ومشيك القهقرى والنكوص على الأعقاب والتسمي بالألقاب بئس الإسم الف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إيمان وعصيانك مولاك وجحدك ولاك حتى انقلبت على الأدبار وتحملت عظيم الأو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قيم دعوةً قد درست ودولة قد طمست إنك لمن الغاوين وإنك لفي ضلال م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تريد أن ترد القرون السالفة والأشخاص الغابرة أما قرأت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وما فيه من نص وخبر فأين يذهبون إن هي إلا حياتكم الدنيا تموتون وتظنون أ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م بمبعوث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1">
        <w:bookmarkStart w:id="31" w:name="q2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ُلْ بَلَى وَرَبِّي لَتُبْعَثُنَّ ثُمَّ لَتُنَبَّؤُنَّ بِ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مِلْتُمْ وَذَلِكَ عَلَى اللّهِ يَسيرٌ ‏</w:t>
        </w:r>
      </w:hyperlink>
      <w:bookmarkEnd w:id="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لمت أن المطيع آخر ولد العباس وآخر المترايس في الناس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2">
        <w:bookmarkStart w:id="32" w:name="q2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أَنَّهُمْ أَعْجَازُ نَخْلٍ خَاوِيَة فَهَلْ تَرَى لَهُمْ مِّن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َاقِيَة</w:t>
        </w:r>
      </w:hyperlink>
      <w:bookmarkEnd w:id="32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تم والله الحساب وطوى الكتاب وعاد الأمر إلى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مان إلى أوله وأزفت 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{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آزفة ووقعت الواقعة وقرعت القارعة وطلعت الشم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ربها والآية من وطنها وجيء بالملائكة والنبيين وخسر هنالك المبطلون هنالك ال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الحق ينصر الله من يش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3">
        <w:bookmarkStart w:id="33" w:name="q27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وْمَ تَرَوْنَهَا تَذْهَلُ كُلُّ مُرْضِعَةٍ عَمَّا أَرْضَعَت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ضَعُ كُلُّ ذَاتِ حَمْلٍ حَمْلَهَا وَتَرَى النَّاسَ سُكَارَى وَمَا هُم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سُكَارَى وَلَكِنَّ عَذَابَ اللّهِ شَدِيدٌ</w:t>
        </w:r>
      </w:hyperlink>
      <w:bookmarkEnd w:id="33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ضل عملك وخاب سعيك وطلع نحسك وغاب سعدك حين آثرت الحياة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آخرة ومال بك الهوى فأزالك عن الهدى فإن تكفر أنت ومن في الأرض جميع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هو الغنى الحم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 يكفك ذلك مع بلائك وطول شقائك حتى جمعت أرجاسك وأنجاسك وحش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باشك وأقلاسك وسرت قاصدا إلى دمشق وبها جعفر بن فلاح في فئة قليلة من كت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يلة فتلته وقتلتهم جرأة على الله وردا لأمره واستبحت أموالهم وسبيت نساءهم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ك وبينهم ترة ولا ثأر ولا حقد ولا أضرار فعل بني الأصفر والترك والخزر ثم س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ك ولم ترجع وأقمت على كفرك ولم تقلع حتى أتيت الرملة وفيها سعادة بن حي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رة قليلة وفرقة يسيرة فاعتزل عنك إلى يافا مستكفيا شرك وتاركا حربك فلم تزل ماك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كثك باكرا وصابحا وغاديا ورائحا تقعد لهم بكل مقعد وتأخذ عليهم بكل مر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عدهم بكل مقصد كأنهم ترك وروم وخزر لا ينهك عن سفك الدماء دين ولا يردعك عه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ن قد استوعب من الردي حيزومك وانقسم على الشقاء خرطو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كان لك مذكر وفي بعض أفعالك مزدجر أو ما كان لك في كتاب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معتبر حيث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4">
        <w:bookmarkStart w:id="34" w:name="q2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ْ يَقْتُلْ مُؤْمِناً مُتَعَمِّداُ فَجَزَاؤُهُ جَهَنَّ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َالِداً فِيها وَغَضِبَ اللّهُ عَلَيْهِ وَلَعَنَهُ وَأَعَدَّ لَهُ عَذَاب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ظِيماً</w:t>
        </w:r>
      </w:hyperlink>
      <w:bookmarkEnd w:id="34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سبك بها فعلة تلقاك يوم ورودك وحشرك حين لا مناص ولا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ه خلاص ولم تستقبلها وكيف تستقبلها وأنى لك مقيلها هيهات هيهات هلك الضا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سر هنالك المبطلون وقل النصير وزال العشير ومن بعد ذلك تماديك في غيك ومقام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ك عداوة الله ولأوليائه وكفرا لهم وطغيانا وعمى وبهت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اك تحسب أنك مخلد أم لأمر الله راد أ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5">
        <w:bookmarkStart w:id="35" w:name="q2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ُرِيدُونَ أَنْ يُطْفِئُ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ُورَ اللّهِ بِأَفْوَاهِهِمْ وَيَأْبَى اللّهُ إِلاَّ أَنْ يُتِمَّ نُورَهُ وَلَوْ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رِهَ الْكَافِرُونَ</w:t>
        </w:r>
      </w:hyperlink>
      <w:bookmarkEnd w:id="35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هات لا خلود لمذكور ولا مرد لمقدور ولا طافىء لنور ولا مقر لمول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رار لموعود لقد خاب منك الأمل وحان لك الأجل فإن شئت فاستعد للتوبة با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نقلة جلبابا فقد بلغ الكتاب أجله والوالي أمله وقد رفع الله قبضته عن أف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ته ونطق من كان بالأمس صامتا ونهض من كان هناك خائفا ونحن أشباح فوق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س دون العقل وأرواح في القدس نسبة ذاتية وآيات لدنية نسمع ون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6">
        <w:bookmarkStart w:id="36" w:name="q3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َا كُنْتَ تَدْرِي م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ِتابُ وَلاَ الإِيمانُ وَلَكِنْ جَعَلْنَاهُ نُوراً نَهْدِى بِهِ مَنْ نَشَاء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ْ عِبَادِنَا</w:t>
        </w:r>
      </w:hyperlink>
      <w:bookmarkEnd w:id="36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7">
        <w:bookmarkStart w:id="37" w:name="q31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تَرَاهُمْ يَنْظُرُ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َيْكَ وَهُمْ لاَ يُبْصِرُونَ</w:t>
        </w:r>
      </w:hyperlink>
      <w:bookmarkEnd w:id="37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معرضون ثلاث خصال والرابعة أردى لك وأشقى لبالك وما أحسبك ت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ليها فاخ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قدت نفسك لجعفر بن فلاح وأتباعك بأنفس المستشهدين معه بدم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ملة من رجاله ورجال سعادة بن حيان ورد جميع ما كان لهم من رجال وكراع ومتا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حبة من عقال ناقة وخطام بعير وهي أسله ما يرد عل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تردهم أحياء في صورهم وأعيانهم وأموالهم وأحوالهم ولا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إلى ذلك ولا اقتد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سرت ومن معك بغير زمام ولا أمان فأحكم فيك وفيهم بما حك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ريك على إحدى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قصاص وإما منا بعد وإما فدى فعسى أن يكون تمحيص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نوبك وإقالة لعش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بيت إلا فعل ال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8">
        <w:bookmarkStart w:id="38" w:name="q32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اخْرُجْ مِنْهَ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إِنَّكَ رَجِيمٌ وإِنَّ عَلَيْكَ اللَّعْنَةَ إلى يَوْمِ الدِّينِ</w:t>
        </w:r>
      </w:hyperlink>
      <w:bookmarkEnd w:id="38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منها فما يكون لك أن تتكبر فيها وقيل اخسئوا فيها ولا تك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نت إلا كشجرة خبيثة اجتثت من فوق الأرض ما لها من قرار فلا سماء تظلك ولا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ك ولا ليل يجنك ولا نهار يكنك ولا علم يسترك ولا فئة تنصرك قد تقطعت بكم ال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جزكم الذهاب فأنتم كما 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9">
        <w:bookmarkStart w:id="39" w:name="q33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ُّذَبْذَبِينَ بَيْ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َلِكَ لاَ إلَى هَؤُلاَءِ وَلاَ إلَى هَؤُلاَءِ</w:t>
        </w:r>
      </w:hyperlink>
      <w:bookmarkEnd w:id="39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ملجأ لكم من الله يومئذ ولا منجى منه وحنود الله في طلبك قا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ال ذو أحقاد وثوار أهجاد ورجال أنجاد فلا تجد في السماء مصعدا ولا في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عدا ولا في البر ولا في البحر منهجا ولا في الجبال مسلكاً ولا إلى الهواء س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لى مخلوق ملت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يفارقك أصحابك ويتخلى عنك أحبابك ويخذلك أترابك فتبقى وحي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يداً وخائفاً طريداً وهائماً شريداً قد ألجمك العرق وكظك القلق وأسلمتك ذنو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زدراك خز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0">
        <w:bookmarkStart w:id="40" w:name="q34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لاَّ لاَ وَزَرَ إِلَى رَبِّكَ يَوْمَئِذ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ُسْتَقَرُّ</w:t>
        </w:r>
      </w:hyperlink>
      <w:bookmarkEnd w:id="40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1">
        <w:bookmarkStart w:id="41" w:name="q35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َذَا يَوْمَ لا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َنْطِقُونَ وَلاَ يُؤْذَنَ لَهُمْ فَيَعْتّذِرُونَ</w:t>
        </w:r>
      </w:hyperlink>
      <w:bookmarkEnd w:id="41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2">
        <w:bookmarkStart w:id="42" w:name="q36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ُجُوهٌ يَوْمَئِذٍ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َيْهَا غَبَرَةٌ تَرْهَقُهَا قَتَرَةٌ أُولَئِكَ هُمُ الْكَفَرَة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ْفَجَرَةُ</w:t>
        </w:r>
      </w:hyperlink>
      <w:bookmarkEnd w:id="42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لم أنا لسنا بممهليك ولا مهمليك إلا ريثما يرد كتابك ونق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وى خطابك فانظر لنفسك يا شقي ليومك ومعادك قبل انغلاق باب التوبة وحلول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بة حينئذ لا ينفع نفساً إيمانها لم تكن آمنت من قبل أو كسبت في إيم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نت على ثقة من أمرك ومهل في أمر عصرك وعمرك فاستقر بمركز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على ضلعك فلينالنك ما نال من كان قبلك من عاد وثم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3">
        <w:bookmarkStart w:id="43" w:name="q37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َصْحَابُ الأَيْكَة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قَوْمُ تُبَّعِ كُلٌّ كّذَّبَ الرُّسُلَ فَحَقَّ وَعِيدِ</w:t>
        </w:r>
      </w:hyperlink>
      <w:bookmarkEnd w:id="43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نأتينكم بجنود لا قبل لكم بها ولنخرجنكم منها أذلةً وأنتم صاغرون بأولى بأس 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م سديد أذلة على المؤمنين أعزة على الكافرين بقلوب نقية وأرواح تقية ونفوس أ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هم النصر ويشملهم الظفر تمدهم ملائكة غلاظ شداد لا يعصون الله ما أمرهم ويفع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ؤم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نت وقومك إلا كمناخ نعم أو كمراح غنم فإما نرينك الذي وعدن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عليهم مقتدرون وأنت في القفص مصفودا ونتوفنيك فإلينا مرجعهم فعندها تخ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الآخرة ذلك هو الخسران المب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4">
        <w:bookmarkStart w:id="44" w:name="q38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أَنْذَرْتُكُمْ نَاراً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لَظَّى لاَ يَصْلاَهَا إِلاَّ الأَشْقَى الَّذِي كَذَّبَ وَتَولَّى</w:t>
        </w:r>
      </w:hyperlink>
      <w:bookmarkEnd w:id="44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5">
        <w:bookmarkStart w:id="45" w:name="q39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أَن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م يَرَوْنَ ما يُوعدُونَ لم يَلبثوا إلا ساعةَ من نهارٍ بلاغٌ فهل يُهْلَكُ إِ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قومُ الفاسقون</w:t>
        </w:r>
      </w:hyperlink>
      <w:bookmarkEnd w:id="45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دبر من كان ذا تدبر وليتفكر من كان ذا تفكر وليحذر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سرة والند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6">
        <w:bookmarkStart w:id="46" w:name="q40"/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ْ تَقُولَ نَفْسٌ يحَسْرَتَي عَلَى مَا فَرَّطتُ في جَنب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ّهِ</w:t>
        </w:r>
      </w:hyperlink>
      <w:bookmarkEnd w:id="46"/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ا حسرتنا على ما فرطنا ويا ليتنا نرد فنعمل غير الذي 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ل هيهات غلبت عليكم شقاوتكم وكنتم قوماً بو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 على من اتبع الهدى وسلم من عواقب الردى وانتمى إلى المل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 وحسبنا الله الحمد لله رب العالمين وصلى الله على نبينا النبي الأ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يبين من عترته وسلم تسلي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 الحسن بن الأعصم بما ن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سن بن أحمد القرم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 وصل إلينا كتابك الذي كثر تفصيله وقل تحصيله و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ون على إثره والسلام وحسبنا الله ونعم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الحسن بن أحمد القرمطي بعد ذلك إلى مصر فنزل بعسكره بلبيس و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صعيد بعبد الله بن عبيد الله أخي الشريف مسلم وانبثت سراياه في أرض مصر فتأ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ز وعرض عساكره في ثالث رجب سنة ثلاث وستين وثلاثمائة وأمر بتفرقة السلا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ووسع عليهم في الأرزاق وسير معهم الأشراف و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ر معهم المعز ابنه الأمير عبد الله فسار بمظلته وبين يديه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ح والكراع والبنود وصناديق الأموال والخلع وسير معه أولاده وجميع أهله وجم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د المصريين خلا الشريف مسلم فإنه أعفاه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بسطت سرية القرمطي في نواحي أسفل الأرض فأنفذ المعز عبده ر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قلبي في أربعة ولثمان خلون منه قدمت سرية القرامطة إلى الخندق فبرز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ربة فهزموهم ثم كروا على المغاربة فقتلوا منهم جماعةً وأسروا وفر إليهم عل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لخازن فالتحق بالقرام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الخبر بأن عبد الله بن عبيد الله أخا مسلم أوغل في الصعيد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خرج الأموال وأسرف في قتل المغاربة وأسرهم ثم كر راجعاً إلى خ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ت عشرة خلت منه جمع المعز أولاد الإخشيدية وغيرهم من الج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ق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لخه طيف بتسعة من القرامطة على الإبل بالبرانس ومعهم ثلاث رؤ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سار عسكر المعز مع ابنه عبد الله فنزل جب عميرة ونزلت عسكر القرمطي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مع النعمان أخي الحسن بن أحمد الأعصم مواجهة لعبد الله بن المعز ونصف مع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طح ال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عبد الله العساكر فأحاطت بالحسن بن أحمد وعسكر وزح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 فقاتله فانهزم وقتل مع أصحابه وواقع الآخرون الحسن حتى كاد أن يؤخذ 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طوا به وصار في وسطهم فاغتنم فرجة مضى على وجهه ونهب سواده وأخذت قبته وأ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وأخذ من عسكره وعسكر أخيه خلق كثير وأخذ جماعة ممن كان مع المصر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الكتاب مع الطائر إلى عبد الله بن عبيد الله أخي مسلم بهز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مطة وهو بالصعيد فعدى إلى الجانب الشرقي لينقلب إلى الشام فبلغه مسير 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ز فعاد إلى الجانب الغ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كتاب الطائر إلى المعز من الأمير عبد الله ابنه أ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 مسلم قد أخذ فأرسل المعز إلى أخيه أبي جعفر مسلم يخبره فخلع على البش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في البرية سرية للمعز قد أخذوا الطريق على عبد الله أخي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في أيديهم في الليل رجل بدو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بد الله أخو مسلم فجاء إلى ال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فكتب إلى الطائر يأخذ عبد الله فلما جيء بالبدوي من الغد إلى الأمير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هو في معسكره وكان في مجلسه عبد الله بن الشويخ فقال للأمير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م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طل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خبر هذا البدوي أنه كان مع عبد الله أخي مسلم بالصعيد وعبر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الشام فأراد أن يسقي دوابه فقال له البد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أمن أن يكون على الماء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ني أتقدمك فإن لم أجد أحداً جئتك وإن أبطأت عليك فاعلم أني أخذ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وافى البدوي البئر أخذ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بد الله أخو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شغلهم عن طلبه فلما أبطأ البدوي على عبد الله علم أن الطلب قد أخذوه فكر راجع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 إلى الجانب الغربي وركب البحر إلى عينونا ومضى إلى الح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هاروق على عسكر للمعز فرأى أصحابه عبد الله فأفلت منهم على 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هماء عربية بعد ما حط قبته وقطعها بسيفه فظفر هاروق بنوقه ووصل عبد ال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النبوية وجلس يتحدث في المسجد فقب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تب قد سبقتك وبذل فيك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ض لوقته وتوجه إلى الأحساء فاستنهض القرامطة فلم يكن فيهم نه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بخهم لما رأى من عجز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وني ما عندكم من القوة التي تقاومون بها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قفوه على ما عندهم من المال والسلاح والكراع فاستق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تقاومون صاحب مصر والشامات و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رف عنهم إلى العراق فأتبعوه برجل يقال إنه من بني سنبر فسم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 بموضع يقال له النصيرية على ميلين من البصرة فقام مائتي مجلس في ليلة 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ضعه فغسل وكفن وأدخل وورد الخبر بذلك إلى المعز فأخبر الناس بموته وموت المط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بنه سمه أيضا كما سمت القرامطة عبد الله أخا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خبار القرامطة ففي كتب المؤرخين من المشارقة المتعصب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الفاطمية أن سبب انهزام الحسن بن أحمد القرمطي من عساكر المعز أن العرب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ت بمسير سراياها أرض مصر رأى المعز أن يفل عساكر القرامطة وجموعهم بمخادعة 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جارح الطائي أمير العرب ببلاد الشام وكان قدم مع القرمطي في جمع عظيم قو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 القرمطي فبعث المعز إلى ابن الجارح وبذل له مائة ألف دينا على أن يفل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مطي فأجاب إلى ذلك وأن المعز استكثر المال فعمل دنانير من نحاس وطلاها ب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ها في أكياس ووضع على رأس كل كيس منها دنانير يسيرة من الذهب ليغطي ما تح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دت الأكياس وحملت إلى ثقة من ثقات ابن الجراح بعد ما كانوا استوثقوا منه وعاهد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غدر بهم فلما وصل إليه المال تقدم إلى كبراء أصحابه بأن يتبعوه إذا توا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ان وقامت الحرب فلما اشتد القتال ولي ابن الجراح منهزما واتبعه أصحاب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مع كبير فلما رآه القرمطي وقد انهزم تحير فكان جهده أن قاتل بمن معه حتى تخل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قد أحاطوا به من كل جانب فخشى على نفسه وانهزم واتبعوه ودخلوا عسكره فظف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بنحو ولما كان لخمس بقين من شعبان أنفذ المعز أبا محمود إبراهيم بن جعف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خلف القرمطي في عسكر يقال مبلغه عشرون ألفا فظفر في طريقه بجماعة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مطي فبعث بهم إلى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الحسن بن أحمد القرمطي فنزل أذرعات وأنفذ أبا الهيجا في ط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م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المعز إلى ظالم بن موهوب العقيلي لما بلغه ما وقع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مطي فاستماله ليكون عوناً على القرمطي فسار يريد بعلبك فوافاه الخبر بهز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مطي ونزول أبي الهيجا دمشق فسار القرمطي ودخل البرية يريد بلده وفي ن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لحسن بن أحمد القرمطي هذا شعر فمنه في أصحاب المعز 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عمت رجال الغرب أنّى هبتها فدمى إذاً ما بينهم مطلول يا مصر إن لم أس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ك من دمٍ يروى ثراك فلا سقاك النيل ولما كان في سنة خمس وسبعين وثلاثمائة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ق وجعفر الهجريان من القرامطة فملكا الكوفة وخطبا لشرف الدولة فانزعج الناس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ي النفوس من هيبتهم وبأسهم وكان من الهيبة ما أن عضد الدولة بن بويه وبخت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طعاهم الكثير وكان لهم ببغداد نائب يعرف بأبي بكر بن ساهويه يتحكم تحكم الوز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ض عليه صمصام الدولة بن عضد الدولة فلما ورد القرامطة الكوفة كتب إليهما صمص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يتلطفهما ويسألهما عن سبب حركتهما فذكرا أن قبض نائبهم هو السبب في قص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د وبثا أصحابهما فجبوا المال فأرسل صمصام الدولة العساكر ومعهم العرب فعب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ت إليه وقاتلوه وأسروا فانجلت الوقائع بينهم وبين العساكر عن هزيمة القرام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مقدمتهم في جماعة وأسر عدة ونهب سوادهم فرحل من بقي منهم من الكوفة وتب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اكر إلى القادسية فلم يدركوهم وزال من حينئذ بأ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ة ثمان وسبعين وثلاثمائة جمع شخص يعرف بالأصفر من بني المن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ا كثيرا وكان بينه وبين جمع من القرامطة وقعة شديدة قتل في مقدم القرامطة وانه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وقد قتل منهم وأسر كثير فسار الأصفر إلى الأحساء وقد تحصن منه القرامطة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دى إلى القطيف وأخذ ما كان فيها من مال وعبيد ومواشي وسار بها إلى 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قية أخبار المعز لدين 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رجع إلى بقية أخبار المعز لدين الله أبي تميم معد الفاطمي ب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هرة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نهزم الحسن بن أحمد القرمطي خرج في شعبان من سنة ثلاث و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مائة الأشراف والقاضي أبو طاهر والفقهاء والشهود ووجوه التجار وكثير من ال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عسكر لتهنئة الأمير عبد الله بن المعز بالفتح وكان معسكره بظاهر مشت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رمهم وأضافهم وانصرفوا من الغ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نصف من شعبان صرف المعز الحسن بن عبد الله عن الأحباس ب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هر القاضي ومحمد بن إقريطش ضمانا بألف ألف درهم وخمسمائة ألف درهم في كل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فع إلى المستحقين حقوقهم ويحمل الباقي إلى بيت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يف بأربين رأساً جيء بها من الصعيد من أصحاب أخي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ل شهر رمضان دخل الأمير عبد الله بعساكره إلى القاهر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غه من قتال القرامطة بالأسارى والرؤوس وهو بمظلته فجلس له أبوه المعز في ال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اب قصره لينظره فلما عاين الأمير عبد الله مجلس أبيه المعز ترجل وقبل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أهل العسكر كلهم بنزوله ومشى إلى القصر والناس معه م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الخبر بدخول أبي محمود إلى الرملة بغير قتال وأنه استأمن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عسكر القرام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بض المعز على جماعة من السعاة والعيارين الذين يؤذو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ج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فى رسول ملك الروم برسالة فاجتمع الناس للنظر إليه وجلس له الم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سرير الذهب فدخل إليه وقبل الأرض مراراً وأذن له بالجلوس على وسادة وكا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سين قاضي أذنة حاضراً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صلى الله عليك هذا وأشا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سول آفة على الإسلام والمؤذي للمسلمين والأس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 إليه المعز منكراً عليه وأخرج وتكلم الرسول في الهدنة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ز كتابه وأنزل في 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طلق المعز طنجمية وهم عشرة لكل واحد ثمانمائة رباعى ذهب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نها مائتي مث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ت الأخبار بأن القرمطي فر على وجهه وتمزقت عساكره فلم يفل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يف بأسارى من القرامطة على الإبل بالبرانس وعدتهم ألف وثلا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هم مفلح المنجمي ببرنس كبير على جمل بثوب مشهر مكتوب على ظهره اسمه وما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ه جماعة من وجوه القرامطة وبين أيديهم الرؤوس على الحراب وعدتها آلاف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ً عظيماً واجتماعاً كثيراً فلما فرغوا من التطواف أعتقلوا بالق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خرج المعز على فرس وقد اجتمع الناس من الأشراف والقواد وال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تاب والمغاربة فوقفوا بين يديه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نعم الله عز وجل وتفضل و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ن ونريد الحج وزيارة قبر جدي رسول الله صلى الله عليه وسلم والجهاد فايش يقص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ن قلت ليس عندي مال إني لكاذب وإن قلت ليس عندي كراع وسلاح إني لكاذب وإن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ندي رجال إني لكاذب وفيه خرج الأمر بقتل الأسارى الذين في الاعتقال فقتل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م وحفرت لهم أخاديد ودفنوا فلما بلغ المعز 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أمرت بقت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د أمرت بإطلاقهم ويدفع لكل منهم ثلاثة دنا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غتم لذلك وتصدق وأ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الخبر بقتل علي بن أحمد العقيقي من الأشراف وابنه ذا من يح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ي وأن البادية قتلهم بالصعيد وكانوا من أصحاب أخي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قبض أبو إسماعيل الرسي على ابنه علي بن إبراهيم وأخبر الم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مع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عندك محتفظا به وكان أيضاً من أصحاب أخي مسلم الذين ظاه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قرم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أبو محمود بعمال الشام فجاسوا في بستان الإخشيد بالق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عيد الفطر ركب المعز وصلى بالناس على رسمه وخ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رد الخبر بدخول أبي محمود إبراهيم بن جعفر إلى دمشق وت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طانه بها وقوته وأنه قبض على جماعة أبي الهيجاء القرمطي وابنه واستأمن إليه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خشيدية والكافورية وأخذ محمد بن أحمد بن سهل النابلسي وسيره مع الجماع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خبر أبي محمود إبراهيم بن جعفر أنه سار من الرملة ونز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رعات وقد سار ظالم بن موهوب العقيلي نحو دمشق بمراسلة أبي محمود ليتفقا ع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يجاء القرمطي وكان أبو الهيجاء بن منجا القرمطي بدمشق في نحو الألفي رجل وقد 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جند مال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عي مال ووافى ظالم بن موهوب العقيلي عقبة دمر فخرج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هيجاء وابنه بمن معه ففر عدة من الجند ولحقوا بظالم مستأمنين إليه فقوى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بهم فأحاط بأبي الهيجاء فلم يقدر على الفرار فأخذه وابنه بعد أن وقعت فيه ض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لب العسكر كله مع ظالم فملك دمشق لعشر خلون من شهر رمضان سنة ثلاث وستين فح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الهيجاء وابنه وقبض على جماعة من أصحابه وأخذ 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 طلب شيخاً من أهل الرملة يقال له أبو بكر محمد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بلسي كان يرى قتال المغاربة وبغضهم ويرى أن ذلك واجب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معي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هم لرميت تسعةً في المغاربة وواحداً في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حسن بن أحمد القرمطي لما انهزم عن مصر سار أبو بكر النابل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مشق فأخذه ظالم بن موهوب وحبسه ونزل أبو محمود على دمشق لثمان بقين من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قاه ظالم فأنس به أبو محمود فأخرج إليه أبا الهيجاء بن منجا القرمطي وابنه و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بن النابلسي فعلم لكل واحد منهم قفصا من خشب وحملهم إلى مصر فدخلوا إلى الق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وال فطيف بهم على الإبل بالبرانس والقيود وابن النابلسي ببرنس على جمل وهو م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يسبونه ويشتمونه ويجرون برجله من فوق ال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هم بضع وعشرون رجلا من القرامطة على الإبل فلما فرغ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طواف ردوا إلى القصر فعدل بأبي الهيجا وابنه وبقية القرامطة إلى الاعتقال وس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نابلسي إلى المنظر ليسلخ فلما علم بذلك رمى بنفسه على حجارة ليموت فر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 فعاد ورمى نفسه ثانيا فرد وشد وأسرع به إلى المنظر فسلخ وحشى جلده تبنا ونص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ثته وجلده على الخشب عند الم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أبو محمود بدمشق وهي مضطربة قد كثر فيها الغوغاء وحمال الس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ظم النهب في القرى وأخذت القوافل فلم يقدر أبو محمود على ضبط أصحابه لقلة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ونوا يفكرون فيه ولا يرجعون عن شيء ينهاهم عنه وأخذوا في النهب وظال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هوب يأخذ أموال السلطان من البلد ولا يدفع إلى أبي محمود شيئاً منها ويحتج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بلد من أبي الهيجاء وسار إليه بمكاتبة المعز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كل من الفريقين يخاف الآخر وقد علم ظالم أن أهل دمشق ت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ربة فكان يدارى الأمر وكثر قطع المغاربة للطريق فامتنع الناس من الذ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يء وهرب أهل القرى إلى المدينة وأوحش ظاهر البلد فوقع بين المغاربة وبي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الحرب أياما كثيرة قام فيها ظالم مع أهل البلد وقاتل المغاربة فانهزم و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علبك ووقع الحريق في البلد واشتد القتال فخرج وجوه أهل البلد إلى أبي محم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طفوا به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زلت لقتالكم وإنما نزلت لأرد هؤلاء الكلاب عنكم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ح الناس واستبشروا وجاءوا إلى خيمته واختلطت الرعية بأصحابه و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الخوف ودخل المغاربة فيما يحتاجون إليه فولى أبو محمود الشرطة ل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مغربي والآخر من الإخشيدية فدخلا في جمع عظيم إلى المدينة بالزمر فجلس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ة وكان يطوف لهم طوف في الليل ومع ذلك فلم ينكسر حمال السلاح ممن يطلب ال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هب أبو محمود على مشايخ البلد وتهددهم فثار أهل الشر من الدماشقة ورأس الشط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ابن الماورد بسبب منازعة أهل البلد مع مغربي بسبب صبي فأراد المغربي أخذه ف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ي السيف وقتل المغربي في السوق فعادت الفتنة وشهروا السلاح فاضطرب البلد وغ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اق وثار العسكر من جهة المقتول وصاح الناس في البلد بالنفير وكبر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طحة وخرج ابن الماورد في جماعة فاشتد القتال بين الفريقين وألقى المغاربة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ور فخرج وجوه البلد ومشايخهم إلى أبي محمود وما زالوا به حتى بعث إلى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دوا يغلبون أهل البلد فكفهم عن القتال وكان ذلك في آخر ذي الحج فسكن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الناس إلى أبي محمود ودخل صاحب الشرطة المغربي إلا أن أهل الغوطة كانو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وا إلى البلد خوفاً من النهب وكان فيهم ذعار وفي المدينة قوم من أهل ال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وا يأخذون المستضعفين ويجبون مستغلات الأسواق ويكبسون المواضع وينتهب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سنت أحوالهم وكانوا يكرهون تمكن السلطان فهلك لذلك كثير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 صاحب الشرطة في الليل وهو يطوف البلد برجل معه سيف فأخذه و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بح أهل الشر وقد خشوا من تنديد السلطان لهم فثاروا بالسلاح إلى صاحب الشرطة ف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هو وأصحابه إلى معسكرهم وصعد العامة إلى المآذن فصيح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ي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ار الناس بالسلاح وركب عسكر أبي محمود وطرحوا النار فيما 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د القتال وكثر القتل والحريق وعظم الخوف على البلد وعلا الضجيج وذلك لثلاث خ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حرم سنة أربع و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ت الناس على ذلك وأصبحوا وقد اشتدت الحرب وقويت الدماشقة ونش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من أهل الشر غلام يقال له ابن شرارة وقد ترأس وآخر يقال له ابن بوشرات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نية وقسم لكل واحد منهم حزب بأعلام وأبواق فأظهرت المغاربة قوتها وبذلوا سيو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من قدروا عليه من الرعية ممن وجدوه بظاهر 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 القتال أكثر من المحرم فخرج قوم المستورين إلى أبي محمود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وا به حتى أجابهم إلى الصلح وصرف صاحبي شرطته وولى أبا الثريا من بانياس أم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ى الأكراد فعبر البلد أول صفر وقد أكمن له عدة من أهل الشر فثاروا به ووض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ح في أصحابه فقتل من أصحابه وانهزم إلى أبي محمود فركب العسكر وأخذوا كثير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وقع النفير في البلد واستمر القتال بين الفريقين صفر وربي الأول ثم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ح في أثناء ربيع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ى محمود جيش بن الصمصامة البلد فأقام أياما ثم إن الناس ث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وا عدة من المغاربة وساروا يريدون جيشا ففر منهم ونهبوا ما كان له فعادت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ح النار في ال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أبو محمود بأن تقصد أهل الشر دون غيرهم من الناس غير أن الر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تقاتل معهم فاشتد القتال إلى أول جمادى الأولى ونصبوا الحرب يوما بعد يو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ة النهار إلى آخره والبلد ممتنع في جميع هذه الحروب والقتال من ظاهره ومعظم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كيسان إلى باب شرقي وباب الصغير إلى باب الجا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سكر أبي محمود من المغاربة عشرة آلاف سوى من تبعهم من 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ضروا من الساحل فكانت الحرب مستمرة تارة تظهر المغاربة على الدماشقة وت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زم الدماشقة المغاربة وكانت المغاربة لا تظفر بأحد إلا قطعوا رأسه فقتلوا خلق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ت الغوطة بحيث لم يبق فيها أحد وانحصر البلد فلم يقو واحد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بشيء البتة فغلت الأسعار وبطل البيع والشراء وقطع الماء عن البلد فعد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نى والحمامات فكانت الأسواق مغلقة والنساء جلوس على الطرق والرجال تص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ير فساءت حال كثير من الناس في هذه الفتنة وماتوا على الطرق من القر والبرد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ذلك مجتهدون في القتال ونصبوا العرادات على أبواب البلد فلم تبطل الحرب يو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ام وفي الليل تضرب الأبواق فيثور الناس من فرشهم ويسيرون بالمشاعل فيقيمو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تفاقم الأمر واشتد البلاء وقوى أهل الشر من أهل البلد وأك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 الناس كتب مشايخ البلد إلى محمود في الصلح وأحضروا ابن الماورد وابن شر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جروهم وانصرفوا على أن أحداً لا يعارض السلطان في البلد وقد فتح المسلمون المصا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رى الإنجيل واليهود التوراة واجتمعوا بالجامع وضجوا بالدعاء وداروا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نشورة على رؤوس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المعز ما وقع بدمشق من الحروب وما صارت إليه من الخراب ف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يان الخادم وهو بطرابلس أن يسير إلى دمشق وينظر في أمر الرعية ويصرف أبا محم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بلد فقدم ريان إلى دمشق وأمر أبا محمود بالرحيل فسار في عدد قليل من عس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خر أكثرهم مع ريان ونزل أبو محمود في الرملة وورد عليه كتاب المعز يوبخ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 أبي محمود عن دمشق في شعبان سنة أربع و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ا كان من خبر دم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اهرة فإنه طيف فيها في ذي القعدة سنة ثلاث وستين بن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رأساً جيء بها من الص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ي الحجة نودى أن لا تلبس امرأة سراويل كبارا ووجد سراوي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شقاق وآخر قطع من ثماني شقاق دبي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هلك رسول ملك الروم فسيره المعز في تابوت إلى بلد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المعز لكسر الخل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منع المعز من وقود النيران ليلة النيروز في السكك ومن 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يوم النور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 الإرجاف بمسير الروم إلى أنطاك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عرفة نصبت الشمسة في 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معز صلاة العيد وخطب على الرسم الذي تقدم ذكره وانصر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 فأطعم عل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هت زيادة ماء النيل إلى سبع عشرة ذراعاً وجرى الرسم في الجائ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ع والحملان لابن أبي الرداد على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حدث وباء بمصر فمات خلق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قاضي أبو حنيفة النعمان بن محمد بن منصور بن أحمد بن ح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ت سنة أربع وستين وثلاثمائة والخليفة أمير المؤمنين الم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ين الله م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راج ووجوه الأموال إلى يعقوب بن كلس وعسل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ضي أبو طاهر محمد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طة السفلى إلى جبر بن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طة العليا إلى جبر المسا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 المظلة شفيع الخادم الصق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م الجمعة عبد السميع بن عمر العب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 بيت المال محمد بن الحسين بن مه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م الخمس الحسن بن موسى الخي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تسب عبد الله بن ذ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حرم قدم أفلح الناشب من برقة فخرج إليه بالجيزة وجوه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ضي والرعية وأنزل ب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الخبر بخلع نفسه وبيعة ابنه الط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لق أبو الهيجاء بن منجا القرمطي وابنه وخلع عليه وحمل وأطلق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عة عشر من القرام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ت بقين من ربيع الآخر توفيت أم المع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مادى الأولى أطلق المعز الجائزة لوفد الحجاز من الأشراف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بلغها أربعمائة أل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د أبا الحسن محمد بن محمد بن عبيد الله بن الحسن الحسيني الك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الشامات ودار الضرب والحسبة وحمل على بغلة وبرذون ومعه ثلاثة عشر تخت و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اف درهم وكتب له وضمن أبو عبد الله الحسن بن إبراهيم الرسي وأبو طاهر سه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امة خرج الأشمونين وحربها وخلع عليهما وسارا بالبنود والط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من أبو الحسن على بن عمر العداس كورة بوصير وأعمالها وخل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وسار بالبنود والط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ل الأمير عبد الله بن المعز ومات لسبع بقين منه بعد جدته بت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يوماً فجلس المعز للعزاء ودخل الناس بغير عمائم وفيهم من شوه نفسه وأظهر الج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يد فكان المعز يسكنهم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الله وارجعو إ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قت الأسواق ثم جلس الناس بزيهم ومنهم قيام فأمر القاضي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 بغسله والمعز يتحدث ويسأل عن آي من القرآن وعن معانيها لأن القراء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ءون ووصف ابنه عبد الله بالفضل والبر فقال له أبو جعفر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لولد البار فقال له المع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قول في الولد العاق والأخ العاق يعرض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ه جعفر وبأخيه عبد الله وكونهما مع فقال له أبو جعفر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يت ب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ق والأخ العاق كان في الله وفي بقاء مولانا منهما 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مع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ان الله من لا يصونك ولا أكرم من لا يكرم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ز من لا يعزك ولا أجل من لا يج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أبو جعفر وقبل الأرض هو وجماعة من في المجلس وشكرو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تابوت عبد الله وحوله أهل الكوفة بالصراخ والبكاء فصل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ز ودخل معه حتى واراه في 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مادى الآخرة ورد الخبر بموت عبد الله أخي مسلم بظاهر البص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 وبموت المطيع ببغداد وأن موته كان في المحرم وأن ابنه الطائع سمه وأن 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 ببغداد بين الترك والديلم وبين الرعية والشيعة وغلا السعر ونهبت الأسو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ور وأن أبا تغلب بن حمدان رحل إلى بغداد متوسطاً بين الطائع وبخت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سار نصير الخادم الصقلبي عبد المعز إلى الشام في عسكر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بير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ول رجب أصلح جسر القسطاط ومنع الناس من ركوبه وقد كان 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ين معط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المعز إلى المقس وسار على شط النيل ومعه أبو طاهر القاضي يحد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عبر وفيه وردت رؤوس من المغرب عدتها ثلاثة آلاف فطيف بها وذلك أن خلف بن ج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عد في بني هواس إلى قلعه منيعة فاجتمع عليه كثير من البربر فزحف إليه يوسف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رى فكانت بينه وبينهم حروب عظيمة قتل فيها خلائق كثيرة حتى أخذ القلعة في عا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ان ففر خلف وقتل بها آلافاً كثيرة بعث منها سبعة آلاف رأس إلى القيروان فطيف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مل منها إلى مصر ما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قع الجدري في كثير من الناس وأقام شهو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وقعة مع الروم بطراب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عبان وصل أفتكين بعسكر من الأتراك إلى دمشق وورد كتا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ز وهو يستأذن في المسير فشاور المعز أبا جعفر مس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قول غدر فإن ت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غلبوا على دم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ع المعز في تعبئة العساكر وإنفاذها لقت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خبر أفتكين أن الديلم والأتراك اختلفوا ببغداد فأراد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أبو منصور بختيار بن معز الدولة أبي الحسين أحمد بن بويه الديلمي 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 أن يقبض على سبكتكين التركي وكانت الأتراك تتعصب معه وهم في أربعة آلاف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رهم فغلبوا بختيار وخرج عن بغداد وغلب سبكتكين التركي عليها وكان في قو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والسلاح والرجال فلم تطل مدته بعد غلبته على بغداد وهلك فاستخلف من بعد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راك أفتكين الشرابي مولى معز الدولة بن بويه وكان شجاعاً ثابتاً في الحرب ف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تراك من بغداد لحرب الديلم فجرى بينهم قتال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تل أفتكين حتى تفرق من حوله إلا يسيراً وانهزم صاحب رايته فل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ه باللت وأخذها من يده وحمل على الديلم فقتل منهم كثيراً باللتوت ثم حمل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لم فانهزموا وأفتكين في نحوا الأربعمائة من الأتراك فأخذ على الفرات حتى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بة ثم أخذ في البر وقد أظهر من المهابة ما لم يتجاسر العرب على نهبه فنزل جو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ى الشام فجمع له ظلم بن موهوب العقيلي وهو حينئذ على بعلبك من قدر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وأنفذ إلى أبي محمود قبل أن يسير عن دمشق يطلب منه عسكراً فأنفذ إليه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يريد أفتكين وهو في ألفين فسار يريد جو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أبو المعالي ابن حمدان بشارة الخادم من حمص في ثلاثمائة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وشية مدداً لأفتكين على ظالم فبعث بشارة إلى ظالم فصرفه عن محاربة أفتكين و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علبك وسار بشارة بأفتكين فنزل بأفتكين بظاهر حمص ووعده عن مولاه أبي المع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جميل وحمل إليه أبو وسأله أفتكين أن يوليه كفر طاب ويكون تبعاً له فما هو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ورد عليه رسول بن الماورد الشاطر من دمشق بأن يسير إلى دمشق وأنه يخرج إليه ب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ويقاتلوا عسكر المغاربة ويملكوه عليهم فوقع ذلك منه بموقع فبعث إلى أبي حم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نظرت في الذي وليتني فإذا هو لا يقوم بمن معي من الغلمان وإني أر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ع إلى بغ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ل ما ت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 كأنه يريد أن يأخذ طريق البلد إلى بغداد وأخذ نحو دمشق وقد 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ان عليها وجاءته أخبار طراب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عدو قد خرج ونحن نخاف علي البلد أن يؤ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زعج وخاف على طرابلس وإذا بالخبر ورد عليه بأن أفتكين قد توجه نحوه بموافق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فعرض عساكره وبرز يريد عقبة د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بح أفتكين على ثنية العقاب ولم يعلم بأن ريان الخادم قد ارتح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بجميع أصحابه حتى لم يبق منهم أحد فوصل إلى البلد وقد أجهده وأصحابه الت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يام بقيت من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بظاهر البلد فخرج الناس إليه واستبشروا به وسألوه أن يملك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يل المصريين ويكف عن الأحداث فأجابهم واستحلف على الطاعة والمساعدة وحلف ل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ية وكف الأذى عنهم منه و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طع خطبة المعز وخطب للطائع وقمع أهل العبث فهابته الكافة وصلح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من أمر البلد وأقام أياماً وشاع خبر العدو أنه قد أقبل في جيش عظيم فاستع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تاله ونزل العدو على حمص فلم يعرض لأحد بأرض حمص لهدنة كانت بينه وبي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لي ابن حم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أفتكين إلى بعلبك في طلب ظالم ففر منه فنزل أفتكين بعلبك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قد استولت على ما خرج عن سور دمشق فأوقع بهم أفتكين وقتل كثيراً منهم و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حسن تدبيره وقوة نفس وشجاعة فأذعن الناس له وأقطع البلاد فكثر جمعه وتوف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 وثبت قدمه وملك بعلبك من ظالم بن موهوب فقصده الروم وعليهم الدمستق فقات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قتال ثم كثروا عليه فانه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الروم بعلبك فأخذوا منها ومما حولها سلباً كثيراً وأحرقوا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هر رمضان وانتشرت خيلهم وسراياهم في أعمال بعلبك والبقاع تحرق وتسبى وامت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زبداني فأخذ الناس عليم المضايق ومنعوهم من الدخول إلى الو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من دمشق قوم فخاطبوا كبير الروم في الهدنة فطلب منهم م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صرف عن البلد فخرج إليه أفتكين ليخاطبه عن البلد وأهدى إليه من كل ما كان م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فأكرمه وقربه فخاطبه أفتكين في أمر البلد وأعلمه بأنه خراب ليس فيه غير ح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ح ولا مال في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ئنا لنأخذ مالاً وإنما جئنا لنأخذ الد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يافنا وقد جئتنا بهدية وقد أجبناك إلى ما طلبت وغرضنا فيما نأخذه من الما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بلد ملكناه فأخذنا هد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فت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لد ليس لي فيه إلا أيام يسيرة ولم آمر في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قد خرج معي إليك رجل له يد في البلد يمنعني من كل ما أ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خرج معه علاء بن الماور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دفعك عما تر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القبض على بن الماورد فقبض وقيد وجرت الموافقة مع أفتك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بي المال ويكون على سبيل الهدنة ويكف عن دمشق وأعمالها فعاهده ملك الرو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كان أبو محمود إبراهيم بن جعفر حينئذ بطبرية فبلغه خروج أفتكين إلى الروم 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ش بن الصمصامة في نحو الألفين ليأخذ دمشق فسرى من طبرية وكان شبل بن 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يلي على شينيه وليس لجيش به علم فركب إليه شبل في جمع من العرب فواقعوه فانه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ى الخبر إلى أفتكين وقد خرج من عند ملك الروم فخرج الأتراك وأدركوهم فقتلوا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ً وأخذ جيش أسيراً فبعث به أفتكين إلى الروم وهو مقيم على عين الجر ينت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ى له أفتكين من دمشق ثلاثين ألف دينار بالعنف ورحل فنز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روت وبها نصير الخادم من قبل المعز فلم يزول الرومي يراسل أهل بير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خراب بلدكم وإنما أريد أن تسلموا إلي هذا الخادم ومن معه وأجعل عندكم من قب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دفع عن بل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خرج إليه نصير ومن معه فأخذهم وولى على بيروت من قبله شخص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تي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فنزل على طرابلس وفيها ريان الخادم الذي كان على دمشق في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غاربة فقاتلوه أشد 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بالرومى مرض فرحل إلى بلده وهلك في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كن أفتكين من دمشق فأنفذ شبل بن معروف العقيلي إلى طبرية ف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أبو محمود بمن وقدمت جيوش المعز وفيها كثر مخافتهم العرب واقتتلوا بجوار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 مع العرب فظهر العرب عليهم وهزموهم وقتلوا كثيراً منهم وسيروا عدة من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شق فطيف بهم في الأسواق على الجمال وملأوا بهم الحبوس فأقاموا في ضر ثم ضر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اقهم وكان مع ذلك أفتكين طوال مقامه بدمشق يكاتب القرامطة ويكاتب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المعز يوم عيد الفطر فصلى وخطب على رسمه المعتاد وور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بوقعة ريان بالرومى وهزيمة الروم وقد أسر ريان منهم وقتل وغنم فسر المعز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دق ودخل الناس عليه فهنأوه وقال الشعراء في ذلك وفي خلع المطيع شعراً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إلى الحجاز بالأموال والنفقة وكسوة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ت رؤوس من المغرب فطيف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إليه من المغرب ماء للشرب من العين التي أجر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فذ رسولا إلى القرامطة برسالة إلى الأح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ثارت فتنة بين المصريين والمغاربة فقبض على جماعة وضر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ي القعدة نودي لخمس خلون منه في الجامع العت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انقطع منذ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ات عبد الله بن أبي ثوبان وكان قد نصبه المعز للنظر في مظ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اربة فتبسط في الأحكام بين المصريين وقال في ك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 مصر والاسكند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ت عنده شهود مصر من المعد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خاطب المعز علي بن النعمان بالقضاء وأذن له في النظ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 فجلس في داره ومسجده ونظر في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يف برؤوس من الأعراب والروم وردت من الشام ومن الص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للنصف منه جواب القرامطة من الأحساء فخلع على الرسول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عه وحم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طلع نجم الذنب عند الفجر وله شعاع كبير فأقام أياماً واضط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لما رآه المعز استعاذ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ت العبيد الصقالبة من جميع الناس وأخذوا ب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فرد عسلوج بن الحسن بالديوان والنظر في أبواب المال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تهل ذي الحجة طيف برؤوس على رماح يقال عدتها إثنا عشر ألف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ت من المغرب فيها رأس خلف بن جبر وقد ثار بالمغرب واجتمع عليه البربر فظف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ابن واعتقل جماعة من الإخشيدية والكافورية وطولبوا ببيع عقارهم ورد ما با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ت هدية أبي محمود من الشام وهي مائة فارس وأحمال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ز ركب المعز يوم عيد النحر على رسمه فصلى وخطب وأطع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ر الخليج ولم يركب إليه المع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نوروز زاد اللعب بالماء ووقود النيران وطاف أهل الأسو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وا فيلة وخرجوا إلى القاهرة بلعبهم فأقاموا على ذلك ثلاثة أيام وأظه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جات في اللعب بالأسواق فأمر بالنداء أن يكف عن اللعب وأخذ قوم فطيف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س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أن يكون في الشرطة السفلى فقيهان يجلسان ثم صر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الخبر بوقعة كانت لأبي محمود مع ابن الجراح الطائي ب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المعز بتغيير المكاييل والموازين وجعلت الأرطال من ر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المعز القاضي أبا طاهر وشهوده أن يرفعوا إليه أخبار البل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موه شيئاً ونصبوا لذلك رجلاً فا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النيل بزيادة الجديد سبع عشر ذراعاً وتسعة عشر إصبعاً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أبي الرداد بالجائزة والخلع والحملان على ع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جعفر أحمد بن القاضي النعمان بن محمد بمصر يوم الثلاثاء خا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 بن سعيد الأفرنجي بالقاهرة فصلى عليه المعز ودف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ماعيل بن لبون الدنهاجي وصلى عليه المع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بن الحرسي صاحب الخ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حسن بن رستق الدنها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أيضاً أبو الفرج محمد بن إبراهيم بن سكرة في ربيع الآخر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وستين وثلاثمائة والأمر على حاله إلا أن القضاء بيد أبي طاهر محمد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ك معه القاضي علي بن النعمان فكان كل منهما ينظر في 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ثاقل يعقوب بن كلس عن حضور الديوان وانفرد بالنظر في أمور الم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حرم عمرت كنيسة بقصر الش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سابق الحاج فأخبر بإقامة الدعوة بمكة ومسجد إبراهيم يوم 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ينة الرسول وسائر وكان هذا أول موسم دعى فيه للمعز بمكة ومدينة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فسر المعز بذلك وتصدق شكراً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كتاب أمير مكة جعفر بن محمد بن الحسين بن محمد بن موسى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موسى بن عبد الله بن الحسن بن الحسن بن علي بن أبي طالب وكتاب أخيه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الحسني وهو أخو صفية امرأة عبد الله بن عبيد الله أخي مسلم يسأل الإح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خته صفية وكانت مستترة فأمر برد ضياعها وريعها وتسليم ذلك إليها فأحضر يعق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كلس القاضي أبا طاهر وشهوده وأشهدهم في كتاب عن المعز أنه أمره برد ضيا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ياعها إليها فظهرت وأم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جعفر بن محمد الحسني أمير مكة يسأله في بني جمح أن يرد حب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الذي بمصر وفي ولد عمر وبني العاص أن يرد حبسهم بمصر إليهم فأطلق المعز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ي جم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رسول ملك الروم فغلقت الحوانيت وخرج الناس تنظ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أثير وكان سبب موت المعز أن ملك الروم بالقسطنطينية 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رسولاً كان يتردد إليه بإفريقية فخلا به المعز بعض الأيام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قول لك لتدخلن علي ببغداد وأنا خ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نتني ولم تغضب قلت لك ما ع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لمع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وأنت آ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ي إليك الملك ذلك العام فرأيت من عظمتك في عيني و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ك ما كدت أموت منه ووصلت إلى قصرك فرأيت عليه نوراً غطى بصري ثم دخلت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ك على سريرك فظننتك خالقاً فلو قلت لي إنك تعرج إلى السماء لتحققت ذلك ثم ج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الآن فما رأيت من ذلك شيئاً أشرفت على مدينتك فرأيتها في عيني سوداء مظلم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يك فما وجدت من المهابة ما وجدته ذلك العام فقلت إن ذلك كان أمراً مقبل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 الآن بضد ما كان فأطرق المعز وخرج الرسول من عنده وأخذت المعز الحمى لشد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واتصل مرضه 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سعيد في كتاب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عز أنفذ إلى ابن السواد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ك بالحجاز من التجار تكاتبه اكتب إلى من تراه منهم بأن يكتب إلى ع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مل ما يقدر عليه من خشب الأبنوس الحسن التلميع التام الطول الغليظ مما لا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ى تاجر بمكة وأكد عليه فما كان إلا نحو شهرين حتى عاد جو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جد منه ما ليس له في الدنيا نظير وحمله في مركب فسر بذلك وبكر إلى الم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ه الخبر وأنه في القلزم فأطرق وتغير لون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نا هذا يوم ف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رور بأن تطلب أمراً يكون بعد مدة فيسهله الله في أقرب 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ليس يدري إلى حيث خرج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ار خارجاً إلى ظاهر القاهرة وهو يقرأ سورة الفتح إلى آخ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ددها كلما فرغ منها ورجع فاعتل بعد جمعة وترددت به العلة فمات في الشهر الخا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طلبه منى ولا أذكرته قال ابن زو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ربع خلون من صفر ورد حاج البر وق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أقام سنين لم يس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ضر على بن النعمان القاضي جامع القاهرة وأملى مختصر أب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 عن أهل البيت ويعرف هذا المختصر بالاقتصار وكان جمعاً عظي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بيع الآخر وردت رسالة القرامطة بأنهم في ال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أذن المعز لجماعة المصريين فدخلوا عليه وخاطبهم وهو على س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فصاح به رج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قال 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"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َقَدْ أَهْلَكْ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قرونَ مِنْ قبلكم لَمَّا ظَلَموا وجاءْتْهُم رُسُلُهمْ بالبَيِّناتِ وما كان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ُؤْمِنُوا كَذَلِكَ نَجْزِي الْقَوْمَ المُجْرِ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.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م جعَلْناكُمْ خَلائِفَ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َرْضِ مِنْ بَعْدِهِم لِنَنْظُرَ كَيْفَ تَعْمَلُونَ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"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لننظر كيف تعم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الله كذا قال عز وجل ونسأل الله التو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ل المعز لثمان خلون من ربيع الأول فأقام ثمانياً وثلاثين يو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ف له البطيخ البرلسي يؤخذ ماؤه فطلب بمصر فلم يوجد سوى واحدة اشتريت ب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انير ثم وجد منها ثماني عشرة بطيخة اشتريت بثمانية عشر ديناراً وكان الناس يغ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صر ويروحون والذي فلما كان لأربع عشرة بقيت من ربيع الآخر اشتدت الع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ف باجتماع الناس وكثرة الرقاع في الظلامات والحوائج وسئل ف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 في ذلك فأمر أن ينظر فيه ولي عهده نزار فاستخلفه وخرج السلام إلى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القائد جوهر وموسى بن العازار الطبيب بالعزيز فأجلسوه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إخوته وعمومته وسائر أهله فبايعوه ثم أدخل إليه أكثر الأولياء فبايعوه وس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الإمرة وولاية العهد فابتهج الناس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عليه من الغد القاضي أبو طاهر وجماعة الشهود والفقهاء فس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ولاية العهد وقبلوا له الأرض فرد عليهم أحسن رد وأخبرهم بأن المعز ب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نا صلوات الله عليه في كل عافية وسلامة في أحواله وفي رأيه 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ر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وم جمعة فدعا له عبد العزيز بن عمر العباسي على منبر 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يق بعد أن دعا للمعز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صل على عبدك ووليك ثمرة النبوة ومعدن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ة عبد الله معد أبي تميم الإمام المعز لدين الله كما صليت على آب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هرين وأسلافه المنتخبين من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عنه على ما وليته وأنجز له ما وعدته وملكه مشارق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غا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دد اللهم أزره وأعز نصره بالأمير نزار أبي المنصور ولي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ابن أمير المؤمنين الذي جعلته القائم بدعوته والقائم بح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صلح به العباد ومهد لديه البلاد وأنجز له به ما وعدته إن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ف المي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 المعز لدين الله عشية هذا اليوم ليلة السبت السادس عشر من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 الآخر وقيل يوم الجمعة حادي عشر وقيل ثالث عشر ولم يظهر ذلك ولا نطق ب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ثماني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إن السيدة لما اشتدت علة المعز أحضرت القائد جوهر وهو ملت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د 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يعقوب بن يوسف بن كلس وعسلوج القائد وأفلح الناشب وط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قلبي فقالوا للمع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يد أن تبصرنا رشدنا وتعلمنا لمن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هم فقال له جو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نت سمعت منك قولاً في هذا استغني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إعادة السؤال غير أنهم أكرهوني على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بلتموني بما لا يجب وبك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وا فلما كان اليوم الثالث مات فصار العزيز إذا رفعت إليه ال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كأنه يشاوره ويخرج ب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زو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عني المعز في غاية الفضل والاستحقاق للإ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 السي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ولده سنة تسع عشرة وثلاثمائة أدرك من أيام المهدي جد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سنين وتوفي القائم وللمعز ست عشر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للمعز بمصر ما لا يجتمع لآبائه وذلك أنه حصل له ب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وعشرون بيتاً من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ربعة عشر خلفها المهدي ولم يخلف القائم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ً وخلف المنصور بيتاً واحداً وكسوة وأضاف إليها المعز تسعة فصارت أربعة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اً أنفق أكثرها على مصر إلى أن فتحت ودخلها وحصل له من مال مصر أربعة بيوت 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فقه وسوى ما قدم به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له أن خلفاءه بمصر استخرجوا له ما لم يستخرج لأحد ب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خرج له في يوم واحد مائة ألف دينار وعشرون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زمت القرامطة في أيامه أربع م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 في البر على باب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تين في البحر وما تم عليهم هذا قط منذ ظهر أم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يمت له الدعوة يوم عرفة في مسجد إبراهيم عليه السلام وب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ينة وسائر أعمال الحرمين ولم ترد له ر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ابن السميسق ملك الروم إلى ريان عبد المعز وهو بطرابلس فانه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ت غنائمه وأسر رج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اسمه على الطرز بتنيس ودمياط والقيس والبهنسي قبل أن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ابعت له الفت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ى لفاطمة ولعلي عليهما السلام في أيامه على المنابر في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اله وفي كثير من أعمال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بت الستائر على الكعبة وعليها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بت له المحاريب الذهب والفضة داخل الكعبة وعليها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تب أهل العراق وأهل اليمن وأهل خراسان وأهل الحرمين وال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ل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التجهز للمسير للحج ثم إلى قسطنطينية ل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قامه بمصر سنتين وسبعة أشهر وعشر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أ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بالمهدية من إفريقية حادي عشر شهر رمضا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 عشرة وثلا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وعمره خمس وأربعون سنة وستة أشهر تقر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ولايته الأمر ثلاثاً وعشرين سنة وعشر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ول الخلفاء العلويين ملك مصر وخرج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غرى بالنج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مل بأقوال المنجمين قال له منجم إن عليه قطعاً في وقت كذا وأ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عمل سرداب يختفي فيه إلى أن يجوز ذلك الوقت ففعل ما أمره وأحضر قواد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يني وبين الله عهداً أنا ماض إليه وقد استخلفت عليكم ابني نزار فاس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أطي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السرداب فكان أحد المغاربة إذا رأى سحاباً نزل وأومي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لام ظنا منه أن المعز فيه فغاب سنة ثم ظهر وبقي مدة ومرض وتوفى فستر ابنه ن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موته إلى عيد النحر من السنة فصلى بالناس وخطبهم ودعا لنفسه وعزى ب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قاضي عبد الجبار بن عبد الجبار البصري في كتاب تثبيت نب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نا صلى الله عليه وسلم المعز لدين ال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ب عن الناس مدة ثم ظهر و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رير فائق أخضر مذهب وعلى وجهه الجواهر واليواقيت وأوهم أنه كان غائباً و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 إليه وكان يتحدث بما يأتيه أهل الأخبار في وتعرض بالجمل دون الت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صنفه رحمة الله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أمر كما قال ابن الأثير فقد 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ه الفاضل المؤرخ أبو الحسن بن إبراهيم بن زولاق المصري في كتاب سيرة المعز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عليها بخطه رحمه الله أخبار المعز منذ دخل مصر إلى أن مات يوماً يوماً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ز إنما عهد لابنه يوم الخميس لأربع عشرة بقيت من شهر ربيع الآخر قبل م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مين وذكر أن سبب العهد إليه اجتماع الناس بباب القصر وكثرة الرقاع وأنه سئل ف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 في ذلك فأمر ابنه نزار العزيز أن ينظر فيه فاستخلفه وقد ذكرت ملخص هذه الس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مر من أخبار المعز وأن ابن زولاق أعرف بأحوال مصر من ابن الأثير خصوصاً الم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كان حاضراً ذلك ومشاهداً له وممن يدخل إليه ويسلم مع الفقهاء عليه ويرو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يرة أشياء بالمشاهدة وأشياء مدته بها ثقات الدولة وأكابرها كما هو 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إلا أن ابن الأثير تبع مؤرخي العراق والشام فيما نقلوه وغير خاف على من تب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لم الأخبار كثرة تحاملهم على الخلفاء الفاطميين وشنيع قولهم فيهم وم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رفتهم بأحوال مصر قاصرة عن الرتبة العلية فكثيراً ما رأيتهم يحكون في تواريخ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بار مصر ما لا يرتضيه جهابذة العلماء ويرده الحذاق العالمون بأخبار مصر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قطر أعرف بأخب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أ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عز عالماً فاضلاً جوادا جارياً على منه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حسن السيرة وإنصاف الرعية وستر ما يدعون إليه إلا عن الخاصة ثم أظهره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ة بإظهاره إلا أنه لم يخرج فيه إلى حد يذ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سعيد في كتاب المغ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وهر القائد لما كان على عسق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جم عليه العدو وأحرقوا خيمته وما قدروا عليه وقاتل الناس إلى أن كشفوا الع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وا إلى مكانهم ترجل جوهر وقبل الأرض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رني مولانا المعز بالمغرب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ذر النار في عسكرك ببرقة فلما جزت بها تحفظت من النار فلما صرت في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الحق ما يقول مولانا وما هو إلا أن أعود إلى المغرب فيكون ذلك فيها فلما نز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نزل عرفت أنه يقال له برقة وكنت والله خائفاً من قول مولانا حتى رأ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بلغ المعز أن يوسف بن زيرى خليفته على المغرب قبض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خراجه بالمغرب غضب واستدعى إسماعيل بن اسباط ودفع إليه كتاباً مختوماً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ندي موثوق به غير مستراب بك قل له يا يوسف تغير ما أمرتك به وتنس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ه لي والله لئن هممت بالعود إليك لآتينك ولئن أتيتك لا تركت من آل مناد أحد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ن بلكانه لا بل من صنهاجة أخرج ابن الأديم فاردده إلى النظر في الخراج على ر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ثل جميع ما أمرتك به ولا تخالف شيئاً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ت بأحسن حال حتى دخلت القيروان فلم أجده فسرت إليه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ني نزل وقبل الأرض لما ترجلت له وقيل بين عي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عين الذي ر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صلت إليه السجل فقرأه سرا مع كاتبه وترجمانه وأديت إليه الرس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ي وبينه فعهدي به يرتعد وينتفخ ويسود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ل والله وكتب برد زياد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أديم إلى نظره وأقمنا 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ب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راكب معه ذات يوم إذ ورد إليه نجاب بكتاب لط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ه عليه راكبا الترجمان فرأيته ضرب الفرس وحركه فأقامه وأقعده وهز رمحه في 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يمينا وشمالا وجع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كين أمليح اسم أمه أزيرى أمليح اسم أبيه أمن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ليح اسم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في ن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ورد إليه سره وأدرت فكري فوقف 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نا المعز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 إلى وجهي متغيرا فأخذني ونزل إلى دار إمارته فأدار إلى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تغير وجه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مولانا المعز فأحسن الله عزاك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ب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خبر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ك قد عملت بعد قراءة الكتاب عليك ما لا أعرفه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صدقت قد مات مولانا المع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در أن أحدا لا يقوى من بعده في مجل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تنتظر كتاب ولده الذي أتى من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يأتيك ما ت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واكتم ما جرى ولكن يا ابن اسباط بعدت مصر من المغرب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المغرب والله في أيدينا إلى دهر 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مت فورد كتاب العزيز إليه يعزيه ويوليه فسر وخلع علي وسير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يد عن كتاب سيرة الأئمة لابن العلاء عبد العزيز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حسين بن مه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رد ليوسف بن زيرى خطبةً كتب بها إلى العزيز بن المعز جواب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يقو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وذ بالله أن أقول ما شنعه أهل الزور والجحود بل أنا ع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ه أيدني بنور هدايته وألبسني قميص حكمته وتوجني بعز سلطانه وحملني أثقال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وبيته واختصني بنفس كلايته وذكر أنه ولى عهده بعد ابنه الشاعر تميما ثم عزله و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عبد الله إفريقية ثم ولى ابنه بمصر العزيز الذي صحت له الخلافة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طو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دخل المعز قرأ أحد ال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دخوله وكان منج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ه وفصاله ثلاثون ش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ع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حم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ع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حسن ما مدح به المعز قول الحسن بن هانىء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أنت لم تعلم حقيقة فض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ئل عليه الوحي المنزّل 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ُقسم لو لم يأخذ الناس فض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له لم يعلم ولم يتوهّ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يّ قوافي الشعر فيك أجو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ترك القرآن من يترنّ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نقش خات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ر العزيز العلم ينتصر الإمام أبو تم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شبه في بني العباس بالمأمون في سفره من القي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عزيز بالل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منصور ابن المعز لدين الله أبي تميم معد ابن المنصور ب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بي الطاهر إسماعيل ابن القائم بأمر الله أبي القاسم محمد ابن المهدي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مه أم ولد واسمها در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بالمهدية يوم الخميس الرابع عشر من المحرم سنة أربع و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ى العهد بمصر وبويع لسبع بقين من ربيع الآخر سنة خمس و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تاب ابن مه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مولانا العزيز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ولانا الم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ً بمصر يمشي في قصره وأنا وأخي تميم وعبد الله وعقيل نمشي خلفه فخطر ببال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بصير هذا الأمر إلي أو إلى أخي عبد الله أو إلى أخي تميم وإن صار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أمشي هكذا وهؤلاء ح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هى مولانا المعز إلى حيث أراد ووقفنا بين يديه وانصر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وأراد لانصرا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اتي يا نزار إذا سألتك عن شيء تصدق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مول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ت إليك فرأيتك وقد أعجبتك نفسك وأنت تنظر إلي وإلى نف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أخوتك وأنا أسارقك النظر وأنت لا تعلم فقلت في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هذا الأمر بصير إ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خوتي ح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مر وجهي ودنوت منه فقبلت بين يديه وقلت وقد غل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الله جميعنا فد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 عنك هذا كان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ا مولانا فكيف عر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رته عليك ثم لم أجد نفسي تسامحني في إعجابك بنفسك على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هذا الأمر فهو صائر إليك فأحسن إلى إخوتك وأهلك خار الله لك ووف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دم أن المعز لما مات كتم موته إلى يوم النحر فأظهرت و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كب العزيز بالمظلة وخطب بنفسه وعزى نفسه والناس تسلم عليه بالخلافة وركب إلى ق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 عليه ع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درة وهاشم وعم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فرات وعم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أ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ستقر العزيز في الملك أطاعه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وا عليه وكان هو يدبر الأمر منذ مات والده إلى أن أظهره ثم سير إلى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انير عليها اسمها فرقت في الناس وأقر يوسف ابن بلكين على ولاية إفريقية وأض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ا كان أبوه استعمل عليه غير يوسف وهي طرابلس وغيرها فاستعمل عليها يوسف ع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ظم أمره وأمن ناحية العزيز واستبد بالملك وكان يظهر الطاعة مجاملةً لا ط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ب للعزيز بمكة بعد أن أرسل إليها جيشا فحصرها وضيقوا على 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وهم الميرة فغلت الأسعار بها ولقى أهلها شدةً ش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خبار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فتكين لم يزل طول مقامه بدمشق ي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مطة ويكاتبونه بأنهم سائرون إلى الشام إلى أن وافوا دمشق بعد موت المعز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كان الذي وافى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وكسرى وجعفر فنزلوا على ظاهر دمشق ومعهم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جم أصحاب أفتكين الذين تشتتوا في البلاد وقت وقعته مع الديلم لقوهم بالك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وقعات فأركبوهم الإبل وساروا بهم إلى دمشق فكساهم أفتكين وأركبهم الجبل ف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ه بهم وتلقى أفتكين القرامطة وحمل إليهم وأكرمهم وفرح بهم وأمن من ال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وا على دمشق أياما ثم ساروا إلى الرملة وبها أبو محمود إبراهيم بن جعفر فالتج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يافا ونزل القرامطة الرملة ونصبوا القتال وجبى القرامطة المال فأمن أفتك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وظن أن القرامطة قد كفوه ذلك الوجه وعمل على أخذ الساحل فسار بمن اجتم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على صيدا وبها ابن الشيخ ورؤساء المغاربة ومعهم ظالم بن موهوب العقيلي فقات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ا شديداً فانهزم عنهم أميالا فخرجوا إليه فواقعهم وهزمهم وقتل منهم وصار ظ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صور فيقال إنه قتل يومئذ أربعة آلاف من عساكر المغاربة قطعت أيمانهم وحمل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شق فطيف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أفتكين على عكا وبها جمع من المغاربة فقاتلوه فسير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د جوهر بخزائن السلاح والأموال إلى بلاد الشام في عسكر عظيم لم يخرج قبله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شام من كثرة الكراع والسلاح والمال والرجال بلغت عدتهم عشرين ألفاً بين فا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جل فبلغ ذلك أفتكين وهو على عكا والقرامطة بالرملة فسار أفتكين من عكا و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رية وخرج القرامطة من الرملة ونزلها جو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إسحق وكسرى من القرامطة بمن معهم إلى الأحساء لقلة من مع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الذين يلقون بها جوهر وتأخر جعفر من القرامطة فلحق بأفتكين وهو بطبري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فجمع في حوران والبثنية وسار جوهر من الرملة يريد طبرية فرحل أفتكين واستح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حمل الغلة من حوران والبثنية إلى دمشق وصار أفتكين إلى دمشق ومعه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مطي فنزل جوهر على دمشق لثمان بقين من ذي القعدة فيما بين داريا والشماسية ف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كين أحداث وأخذ جوهر في حفر خندق عظيم على عسكره وجعل له أبوابا وكان ظال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هوب معه فأنزله بعسكره خارج الخندق وصار أفتكين فيمن جمع من الذعار وأجرى لكب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ام رزق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النفي على قبة الجامع والمنابر وساروا فجرى بينهم وبين جو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ئع وحروب شديدة وقتال عظيم وقتل بينهم خلق كثير من يوم عرفة فجرى بينهم إثن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وقيعة إلى سلخ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إلى الحادي عشر من ربيع الأول سنة ست وستين فكانت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قين وقعة عظيمة انهزم فيها أفتكين بمن معه وهم بالهرب إلى أنطاكية ثم 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ى جوهر أن الأموال قد تلفت والرجال قد قتلت والشتاء قد هجم ف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ح فلم يجب أفتكين وذلك أن الحسين بن أحمد الأعصم القرمطي بعث إلى ابن 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المقيم عند أفتكين بدم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ائر إلى الشام وبلغ ذلك جوهر فترددت ال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 أفتكين حتى تقرر الأمر أن جوهر يرحل ولا يتبع عسكره أحد فسر أفتكين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إلى جوهر بجمال ليحمل عليها ثقله لقلة الظهر عنده وبقي من السلاح والخزائ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در جوهر على حمله فأحرقه ورحل عن دمشق في ثالث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البشير من الحسن بن أحمد القرمطي إلى عمه جعفر بمجيئه وبلغ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هر فجد في السير وكان قد هلك من عسكره ناس كثير من الثلج فأسرع بالمسير من طب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فى الحسن بن أحمد من البرية إلى طبرية فوجد جوهر قد سار عنها فبعث خلفه س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ه فقابلهم جوهر وقتل منهم جماعة وسار فنزل ظاهر الرملة وتبعه القرمطي وقد ل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كين فسارا إلى الرملة ودخل جوهر زيتون الرملة فتحصن به فلما نزل الحسن ب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مطي الرملة هلك فيها وقام من بعده بأمر القرامطة ابن عمه أبو جعفر فكانت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جوهر حروب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أفتكين فسد ما بينه وبين أبي جعفر القرمطي فرجع عن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ساء وكان حسان ابن علي بن مفرج بن دغفل بن الجراح الطائي أيضاً مع أفتك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ربة جوهر فلم ير منه ما يحب وراسله العزيز فانصرف عن أفتكين وقدم القاه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واشتد الأمر على جوهر وخاف على رجاله فسار يريد عسقلان فتبعه أفت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ولى قسام على دمشق وخطب للعزيز فسار أبو تغلب بن حمدان إلى دم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تله قسام ومنعه فسار إلى طب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رك أفتكين جوهر فكانت بينهما وقعة امتدت ثلاثة أيام انهز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ا جوهر وأخذ أصحابه السيف فجلوا عما معهم والتحقوا بعسقلان فظفر أفتكين من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هر بما يعظم قدره واستغنى به ناس كثي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أفتكين على عسقلان فجد جوهر حتى بلغ من الضر والجهد مبل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ا وغلت عنده الأسعار فبلغ قفيز القمح أربعين دينارا وأخذت كتامة تسب جو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تقصه وكانوا قد كايدوه في قتالهم فراسل أفتكين يس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يريد بهذا الح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ول هذا الحصار إلا بمال تؤديه إلي عن أنفس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ه إلى ذلك وكان المال قد بقى منه شيء يسير فجمع من كان م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مة وجمع منهم مالاً وبعث إليه أفتكي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نتكم لا بد أن تخرجوا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ن من تحت السيف وأمنهم وعلق السيف على باب عسقلان فخرجوا من ت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جوهر إلى مصر فكان مدة قتالهم على الزيتون وقفلتهم إلى عسق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خرجوا منها نحوا من سبعة عشر شهرا بقية سنة ست إلى أن دنا خروج سنة سبع و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جوهر على العزيز فأخبره بتخاذل كتامة فغضب غضبا شديدا و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هر في باطنه وأظهر التنكير له وعزله عن الوزارة وولى يعقوب بن كلس عوضه في ا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مان وخرج العزيز فضربت له خيمة ديباج رومى عليها صفرية فضة فخرج إلي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كلهم حتى غلقت الأبواب وسألوه في التوقف عن السف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خرج لل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كم وما أريد ازدياداً في مال ولا 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 العزيز في هذه السنة وهي سنة سبع وستين النصارى من إظها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فعلونه في الغط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اجتماع ونزول الماء وإظهار الملاهي وحذر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العزيز وعلى مقدمته حسان بن علي بن مفرج بن دغفل بن الجر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ي فتنحى أفتكين عن الرملة ونزل طب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أن عضد الدولة أبا شجاع فناخسرو بن ركن الدين أبي يحيى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ويه أخذ بغداد من ابن عمه بختيار بن أحمد بن بويه فسار بختيار إلى الموصل وا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بي تغلب الغضنفر بن ناصر الدولة ابن حمدان على قتال فناخسرو فسار إليهم فناخس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قع بهم فانهزموا وأسر بختيار وقتله وفر حينئذ من أولاد بختيار إعزاز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زبان وأبو كاليجار وع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ة الدولة أبو إسحاق وأبو طاهر محمد ابنا م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أحمد بن بويه وساروا إلى دمشق في عسكر فأكرمهم خليفة أفتكين وأنفق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هم وصيرهم إلى أفتكين بطبرية فقوى بهم وصار في اثنى عشر ألفا فسار ب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لة ووافى بها طليعة العزيز فحمل عليها أفتكين مراراً وقتل منها نحو مائة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 عسكر العزيز زهاء سبعين ألفاً فلم يكن غير ساعة حتى أحيط بعسكر أفتكين وأ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له فصاح الديلم الذين كانوا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هار زنهار يري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 ال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أمن إليه أبو إسحق إبراهيم بن معز الدولة وابن أخيه إعز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والمرزبان بن بختيار وقتل أبو طاهر محمد بن معز الدولة وأخذ أكثرهم أسرى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فيهم كبير قتلى وأخذ هفتكين نحو القدس فأخذ وجيء به إلى حسان بن علي بن م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دغفل بن الجراح فشد عمامته في عنقه وساقه إلى العزيز فشهر في العسكر وأسن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ئزة لابن الج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هذه الوقعة لسبع بقين من المحرم سنة ثمان و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رد كتاب العزيز إلى مصر بنصرته على أفتكين وقتل عدة من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ره فقرىء على أهل مصر فاستبشروا وفرح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أبو إسماعيل الرسي إلى العزيز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ا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كافر كل عذاب والعجب من الإحسان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د عليه جو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سب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الناس إلى لقائه وفيهم أبو إسماعيل الرسي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آه العزي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كتابك في أمر أفتكين وفيما ذكرته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ا وعدناه الإحسان والولاية فما قبل وجاء إلينا فنصب فازاته وخي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ذاءنا وأردنا منه الانصراف فلج وقاتل فلما ولى منهزماً وسرت إلى فازاته ودخ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ت لله الكريم شكراً وسألته أن يفتح لي بالظفر به فجيء به بعد ساعة أسيراً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يق بي غير الو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!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أبو إسماعيل ر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العزيز إلى القاهرة ومعه أفتكين والأسرى وعليه تاج مرص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وهر فأنزل أفتكين في دار وأوصله بالعطاء والخلع حت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احتشمت من ركو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ولانا العزيز بالله ونظري إليه مما غمرني من فضله وإحسانه فلما بلغ العزيز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عمه حي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أن أرى النعم عند الناس ظاهرة وأرى عليهم 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ة والجوهرة ولهم الخيل واللباس والضياع والعقار وأن يكون ذلك كله من ع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العزيز أن الناس من العام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ه فشهر في أجمل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جع من تطوافه وهب له مالا جزيلا وخلع عليه وأمر الأولياء بأن يدعوه إلى دو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منهم إلا من أضافه وقاد إليه وق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دو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أله العزيز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رأيت دعوات أصحاب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ة في الغاية وما فيهم إلا من أنعم وأك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ذي أنفق العزيز على هفتكين حتى أسره ألف ألف دينا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عند خروجه إلى حربه لحسين الرا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عدد ما تحت يدك من الدو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آلاف 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وجلتني يا 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نافق حمزة بن نعله الكتامي متولى أسوان فخرج إليه جعف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ابن أبي الحسين وفيها قدم حسان بن علي بن مفرج بن دغفل بن الجراح الطائ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فخلع عليه وحمل على خمسة أرؤس من الخيل وقاد إليه بين يديه خمسة أحمال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ه دا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جهز الفضل بن صالح على جيش إلى الشام وقلد الشام كله ول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ائد وخلع عليه ثوب مذهب ومنديل مذهب وقلد بسيف محلى بذهب وحمل على فرس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أربعة أفراس بمراكبها ومائة ألف درهم وخمسون قطعة من الثياب الملونة ف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بول والبنود و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ت قافلة الحاج في ذي القعدة وفيها صلات الأشراف والقمح والش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قيق والزيت وسائر الحبوب والزيت ومحراب من ذهب ل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كان بمصر وباء عظيم مات في خلائق فحكى بعض من سمع ن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بر من الديوان سبعة آلاف وسبعمائة وستون سوى من لم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ته أما من دفن بلا كفن ف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اء في المقياس خمسة أذرع وثلاثا وعشرين إصبعاً وبلغ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ذراعا وتسعة عشر إص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بلاد المغرب فإن الأمير أبا الفتوح يوسف بن زيرى كت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في سنة سبع وستين يسأله في طرابلس وسرت وأجدابيه وكان عليها عبد الله بن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عم له بها فرحل عنها عبد الله وتسلمها أبو الفت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نة ثمان كتب أبو طالب أحمد بن أبي القاسم محمد بن أبي المنه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ضي المنصورية إلى العزيز يسأله في القدوم فأجابه إلى ذلك فسار بأهله وأولا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شوال وقدم القاهرة فأجرى له العزيز في كل سنة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أبو الفتوح إلى العزيز يشاوره من يولى القضاء ف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دت هذا الأمر إليك فول من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ار محمد بن إسحق الكوفي وولاه آخر ذي الحجة سنة ثمان وستين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زيز يخبره بذلك فأجاز فعله وبعث إليه سجلاً ب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اثنين لخمس خلون من جمادى الآخرة سنة خمس وستين 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ير أبو الفتوح الهدية من رقادة ومعها المال مع محمد بن صالح صاحب بيت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سى بن خلف المرصدي وقائد المهدية زروال بن نصر فقدموا إلى القاهرة والعزيز آ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ركة السير لحرب هفتكين فأمر برد المال الذي أحضره الأمير زيرى مع الهدية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بد الله بن محمد الكاتب لما وصل إليه السجل من العزيز بموت أبيه المعز وقي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في الخلافة قرأه على الناس بالمنصورية من القيروان وفرق ما بعثه العزيز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انير والدراهم التي ضربت باسمه على رجال الدولة ثم بسط رداءه وألقى فيه دنان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ق كل واحد فيه ما يستطيع من الت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مع أهل القيروان وصادرهم فأخذ من عشرة آلاف دينار إلى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حتى عم أكثر أهل البلد وسائر أعمال إفريقية فجبى زيادة على أربعمائة ألف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 ذلك العزيز كتب برد المال لأربابه فرأى عبد الله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د المال نقضا عليه وحمله إلى العزيز مع الهدية وجعل مال الهدية خاصة في صرر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صرة اسم صاحبها فرد العزيز صرراً نفسي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ا وهم يومئذ بمصر وأمر ب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ي المال إلى المغرب ليفرق على أربابه فقال له الوزير يعقوب بن ك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ة ونحن محتاجون إليها للنفقة على هذه العساكر وإن رجعت أمرت يردها إليهم من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منه وأنفقها على الع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ت سنة تسع وستين وثلا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استحضر أخويه وعميه وجماعة من أهله ورسم لهم الأكل مع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أرسل فلح أمير برقة للعزيز هدية فيها مائتا فرس مجللة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ل مجللة ومائة وخمسون بغلا بأكف وخمسمائة جمل ومائة نجيب ومائة صندوق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سار ناصر الدول أبو تغلب من طبرية إلى الرملة في المحرم و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بن صالح وقد انضم إليه دغفل بن مفرج بن الجراح فقاتلا أبا تغلب قتالاً كث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م يبق معه إلا نحو سبعمائة من غلمانه وغلمان أبيه فولى منهزما وأتبعوه ف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وبعث الفضل ابن صالح برأس أبي تغلب بن ناصر الدولة بن حمدان وعدة أسارى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بإطلاق الأسرى وقدم هديته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ال محزومة ومائتا فرس وخمسون بخت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 بغل ومائة ناقة فخلع عليه وأركب على فرس وقيد بين يديه خمسة أفراس ومائة قط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ثياب وعشرون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خبر الفضل بن صالح أن العزيز لما سار من الرملة بأفتك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 جعل بلد فلسطين لمفرج بن دغفل بن الجراح الطائي فأنفذ إلى دمشق واليا من 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 حميدان بن جواس العقيلي في نحو مائتي رجل وقد غلب عليها قسام التراب السق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ما وردت عليه كتب العزيز عند مسيره إلى محاربة أفتكين من ورائه فأظهر سام ال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ها في الجامع ووعد الرعية بالإحسان وبترك الخراج لهم إن منعوا أفتكين من 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فقصدت يد الرياشي نائب أفتكين عنه لقوة قسام وكثرة أصحابه ودالتهم ب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وا جوهراً القائد ومنعوه من البلد فأخذ الخفارة من القرى وأنفق سوق الريا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مكن وأمن وكثر الطامع في البلد فولى أفتكين رجلا يقال له تكين من الأتراك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بسط يده لكثرة من غلب على دمشق من أهل الشر فلما نزل أخوا بختيار دمشق قوى ت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أن يقهر قساماً فأوقع بطائفة من أصحابه بالغوطة ثم اصطل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مجيء القرامطة ما ذكر فنزلوا على دمشق فمنعهم قسام من 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على قتالهم فصار له بذلك يد عند العزيز فلما رحلوا إلى بلادهم وتمك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اح من فلسطين إلى طبرية استولت فزارة ومرة على حوران والبثنية وخربتها حتى 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ع منها وجلا أهلها فهلكوا من الضر وصار كثير منهم إلى حمص وحماة وشيزر و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ب فعمرت بهم الب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قساماً وقع بينه وبين حميدان العقيلي فثار به ونهبه ففر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ى قسام وكثرت رجاله وزاد ماله فولى دمشق بعد حميدان أبو محمود في نفر يسير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يد قسام لا أمر له ولا ن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في هذه السنة أن ولي دمشق ظالم بن موهوب العقيلي والقرم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شاح وحميدان وكانت واقعة فناخسرو مع بختيار بالعراق فكان ممن انهزم أبو تغلب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ناصر الدولة ابن حمدان فسارت خلفه عساكر فناخسرو وكتب فيه إلى الأك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م أن لا يجيره أحد ففر أبو تغلب إلى آمد وسار منها إلى الرحبة وكتب إلى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يم في عمله وسار في البر إلى حوران فنزل على دمشق وكتب العزيز إلى قسام يمن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لد فمنعه ثم أذن أن يتسوق أصحابه من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مع أبو تغلب في ولاية دمشق من قبل العزيز فخافه قسام وأشي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في مصر أن لا يمكن ابن حمدان من دمشق فإنه إن مكن عظم شره فكوتب بكل ما ي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إلى قسام بأن لا يمك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أبو تغلب بن حمدان نازل بظاهر المزة فأقام شهورا وثقل على ق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ه وخاف أن يلي البلد فأكمن لأصحابه في البلد وأخذ منهم سبعين وقتل جماعةً وس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 فلحقوا بأبي تغلب فلم يطق فعل شيء وكتب إلى العزيز وكتب قسام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تغلب قد حاصر البلد ومد يده إلى الغوطة وقتل رجالي ونحن على الحرب معه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بن صالح كما تقدم ونزل الرملة وبعث إلى ابن الجراح من مصر بسجل فيه ول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تغلب قد سار عن دمشق وسار الفضل فنزل طبرية واجتمع ب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لب بمكاتبة فجبى الخراج وزاد في العطاء واستكثر من الرجال وخرج عنها فأخذ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و تغلب قد استولى على أهراء كانت بحوران والبثنية فاجت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عرب من بني عقيل فيهم شبل بن معروف العقيلي فسار بهم إلى الرملة فخرج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جراح وأخذ في جمع العرب وهو واثق بأن الفضل معه على أبي تغلب وفي ذه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لب أن الفضل معه على ابن الجراح ونزل الفضل عسقلان فواقع ابن الجراح بجموعه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لب وأدركه الفضل فاجتمع العسكران وفر من كان مع أبي تغلب فلحقوا بالفضل و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فانهزم أبو تغلب وأدركه القوم فأخذ وحمل إلى ابن الجراح فأركبه جملا و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ملة ونزع جميع ما عليه حتى بقي بثوب رقيق وحبسه فطلب شيئا يتوسد عليه ف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وا تحته شوكاً يتوس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 إليه وقالو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سد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غلظ في القول وشتم ابن الجراح فبلغه ذلك فغضب وأمر بقتله ف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رق ليومين بقيا من صفر سنة تسع وستين وبعث برأسه إلى العزيز مع الفضل وخ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ار لابن الجراح فأتت طي عليها فتعطلت الزروع من الق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ناخسرو البويهي قد عزم على إرسال العساكر إلى مصر فخالف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 له واستنجد بصاحب خراسان فأمده بعساكر عظيمة فسير إليه فناخسرو العساكر من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غل بذلك عن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ولد للوزير يعقوب بن كلس ولد ذكر فأرسل إليه العزيز مهداً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دل مرصعاً وثلاثمائة ثوب وعشرة آلاف دينار عزيزية وخمسة عشر فرسا بسروجها ولج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اثنان ذهب وطيب كثير فكان مقدار ذلك مائة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د العزيز على امرأة فأصدقها مائتي ألف دينار وأعطى الذي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ألف دينار وخلع على القاضي والشهود وحملهم على البغال فطافوا البلد بالط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متولى برقة هدية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ون فرسا بتجافيف وأربعون بغ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روجها ولجمها وستة عشر حملا من المال ومائة بغلة وأربعمائة 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ز الحاج وكسوة الكعبة وصلات الأشراف والطيب والشمع والزيت ف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وف ذلك مائة ألف دينار وكثر حلف الناس برأس أمير المؤمنين فن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ئت ال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د قال هذا وحلت به العقوبة فلا يحلفن إلا بالل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قدم كتاب ومغنين ابنا زيرى بن مناد إلى القاهرة فارين من س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ما الأمير أبي الفتوح يوسف بن زيرى فأكرمهما العزيز وخلع عليهما ووص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أخرج العزيز باديس بن زيرى من القاهرة في خيل كثيرة إلى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حاج فلما وصل إلى مكة أنا الطرارون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قبل هذا الموسم بخمسي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معوا أصحابكم حتى أعقد هذا على جمي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جتمعوا أمر بقطع أيديهم وكانوا نيفا وثلاثين رجلا فقط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شام فإن العزيز بعث سلمان بن جعفر بن فلاح في أربع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الرملة وبها ابن الجراح فتباعد وقد استوحش كل منهما من صاحبه فأقام أيا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إلى دمشق فوجد قساما قد غلب عليها فنزل بظاهر البلد وقد ثقل على قسام و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ان يأمر وينهي في البلد فلم يقدر على ذلك وطال مقامه في غير شيء وقل المال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إقامة الحرمة فأمر قساما ألا يحمل أحد السلاح فأبوا عليه وبعث إلى الغو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اهم عن حمل الس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لا يعارضوا السلطان في بلده ومن وجدناه بعد هذا 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ح ويأخذ الخفارة ضربنا فقال لهم 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فكر فيه كونوا على ما أنت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ف العسكر الغوطة فوجدوا قوما يحملون السلاح ويأخذون الخفارة فقطعوا رءوسهم ف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ام ومن معه إلى الجامع وثار الغوغاء وأخرج إلى سلمان قوما فقاتلوه وأقام بال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شيوخ البلد وكتب محضرا أشهد فيه على نفسه أنه متى جاء عسكرا من قبل فناخس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لق البلد وقاتلهم وكتب بما جرى وسير ذلك إلى العزيز فبعث إلى سلمان أن يرح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شق فرحل بعد ما أقام شهو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أبو محمود من طبرية بعد مسير ابن فلاح في نفر وخرج الفض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من عند العزيز ليحتال على ابن الجراح وعلى قسام وأظهر أنه يريد حمص وحلب ل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بلاد فنزل على دمشق وفطن ابن الجراح لما يريده فأخذ حذره وسار عن الفضل فر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لبه ومعه شبل بن معروف فكانت بينه وبين ابن الجراح وقعة في صفر سنة سبعين فأ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ني سنبس فقتل شبل بن معروف طعنه بعض بني سنبس ف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ابن الجراح إلى العزيز يتلطف به ويسأله العفو فأرسل إلى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ه بالكف عن ابن الجراح وأن لا يعرض له فوافاه ذلك وهو يجهز العساكر خلف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اح فكف عن قتاله وعاد إلى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ابن الجراح إلى بلاد فلسطين على ما كان فأهلك العمل حتى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يدخل الرملة هذا ودمشق تمتار من حمص وكان عليها بكجور من قبل أبي المع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ف بن سيف الدولة ابن حمدان وقد عمر حمص بعد خرابها من الروم لما دخلوها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 وخمسين وثلا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خراب دمشق كما تقدم فرحل أهل القوافل من حمص إلى دمشق ودم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طمع في عملها العرب حتى كانت مواشيهم تدخل الغوطة وأبو محمود إبراهيم بن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ا عليها تحت مذلة قسام فهلك في صفر سنة سبعين فكاتب بكجور العزيز فوعده ب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شق فورد الخبر بموت فناخسرو فأمن العزيز مما كان يخاف وجهز عسكراً عليه رش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ط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شارة الخادم الإخشيدي قد فسد أمره مع أبي المعالي بحلب ف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ي مائة رجل إلى مصر فأكرمه العزيز وولاه طبرية فاستمال رجالا من أهل حلب وض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وعمره فقوى أمره وابن الجراح بفلسطين يخرب ويأخذ 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أيضاً على العزيز رخا الصقلي في ثلاثمائة غلام من الحمد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اه عكا وقدم رخا في عدة منهم فولاه أيضاً قيس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" name="Image13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اثنتين وسبعي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سكر من مصر إلى الشام عليه بلتكين التركي أحد أصحاب أفت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ون على دمشق بدل رشيق وكوتب بشارة بمعاونة العسكر على حرب ابن الجراح و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كر الرملة وسار بشارة من طبرية واجتمعت العرب من قيس إليهم فكانت الحرب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بن الجراح فانهزم وقتل كثير من أصحابه وصار إلى أنطاكية مستجيرا ب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روم قد خرجوا من القسطنطينية في عسكر عظيم يريدون أرض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ف ابن الجراح فكاتب بكجور وسار بلتكين فنزل على دمشق في ذي الحجة فجمع قس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من الغوطة وغيرها ورم شعث السور وضبط الأبواب بالرجال ون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ع قسام في البلد منشا اليهودي على عطاء العسكر وتدبيره وج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صمصامة شبه وال في طائفة من المغاربة قد ولى بعد خاله أبي محمود فخر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تكين بمن معه وقد صار معه أيضاً بشارة بعسكره فبعث إلى قسام أن يسلم البلد و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ناً هو ومن معه فأ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" name="Image14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ثلاث و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تاسع عشر من المحرم ابتدأ القتال مع قسام ووقع النف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فلم يخرج مع قسام إلا حزبه من العيارين وقوم من أهل القرى كانوا يأخذ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ارة ويطلبون الباطل وقد كره جمهور الناس قساما وأصحابه فلما تقاصر عنه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انكسر قلبه وأصحابه ثابتون على القتال وقتلوا جماعةً من الجند وكثر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اح من نشاب أصحاب بلتكين وتبين الانكسار على قسام لتقصير الرعية عن معاو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تهم إياه وقوة أمر السلطان وكان قد كثر عليه الصلب من أصحابه للمال وقت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سك عنهم وشح بمال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ي شيء نقتل أنفسنا فتفرقوا عنه إلا وج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وخاص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مر القتال أياماً فاجتمع الخلق إلى قسام في أن يخرج إلى بلت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لحوا الأمر معه فلان وذل بعد تجب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لوا ما شئ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عسكر قد قارب أن يأخذ البلد فخرجوا إلى بلتكين وكلموه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كف العسكر عن القتال وأمر قساماً وأصحابه فعاد القوم إليه وأخبروه وهو سا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ئر قد تبين الذل في وجهه واجتمع أكثر الناس فصاح من كان قد احترقت داره وهم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م الله ممن أذلنا وأحرق دورنا وشتتنا وتركنا مطرحين على الط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جب قلبه من سماع صياح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ى بلتكين حاجباً يقال له خطلخ فدخل المدينة في خيل ورجل فلم ي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سام ولا لمن معه فتفرق عن قسام أصحابه فمنهم من استأمن ومنهم من هرب ومنهم من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فى قسام بعد يومين فأصبح القوم أول صفر وقد علموا باختفائه فأحاطوا ب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وا ما فيها ونزلوها وما حولها من دور أصحابه وبعثوا الخيل في طلبه فلم يوقف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بر ونودي في 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ل على قسام فله خمسون ألف درهم ومن دل على أولاده فله عشرو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من 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محمد وب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فروا بامرأته وابن لها معها فحب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ضى لقسام جمعة وهو مختف قلق وجاء في الليل إلى منشا بن الغ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ي فأوصله إلى بلتكين فقيده وحمله إلى مصر فعفا عنه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سام من بطن من العرب يقال لهم الحارثيون من قرى الشام فنش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مشق وكان يعمل على الدواب في التراب ثم إنه صحب رجلا يقال له ابن الجسطار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ب الباطل ويحمل السلاح فصار من حزبه وترقى إلى ما تقدم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بكجور إلى العزيز يسأله في إرسال جيش ليأخذ به حلب فأنفذ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كراً من دمشق وجمع بني كلاب فسار بهم إلى حلب وحاصرها فقدم دمشق الرو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طاكية وقصد أن يكبس بكجور فكتب إليه ابن الجراح يحذره فارتحل عن حلب فسار 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 خلفه ودخل ملك الروم إلى حمص فلم يعرض لأحد ورحل يريد طرابلس وسير يريد م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مص فامتنع أهلها فرجع ونهب وسبا وأحرق الجامع وغيره فاحترق كثير من الناس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اسع عشر جمادى الأولى وهي دخلة الروم الثانية حم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أن أبا المعالي بن حمدان لخوفه من بكجور سير إلى برديس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 أن يخرب حمص وفارق أصحاب بلتكين بكجور وصاروا إلى دمشق فبعث بكجور إلى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ه ولاية دمشق فورد ج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قد وليناك فبعث إلى بعلبك واليا وإلى بعل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ه وصيف فأبى عليه بلتكين لكتاب ورد عليه من الوزير يعقوب بن كلس فتحير بكج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زال بشارة والي طبرية يتوسط لبكجور في ولاية دمشق حتى أمسك عنه الوزير فسا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بون ثم تسلم البلد بعد 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بلتكين أول رجب وفي نفسه حقد على الوزير يعقوب بن كلس لمعارض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ولاية دمشق فعمل على كاتبه ابن أبي اليهودي حتى قتله بعض الأحداث الذين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قسام في غيبته عن دمشق ببلاد حوران فعظم ذلك على الوزير وأخذ بكجور في ظل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الأموال ومخالفة ما يأمر به من مصر وبعث غلامه وصيف فأخذ الرقة في سنة 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ين فعصى علي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لوزير في قتل بكجور فبعث إلى دمشق فهموا به فلم يتم لهم وظ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بكجور وقبض على من أراد ذلك وقتلهم في شهر رمضان سنة سبع وسبعين فازداد حن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وعلم بكجور بما دبره الوزير فأخذ يعارضه في ضياعه ويهين عماله وتحزق ب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عود الصغير وكان قد ولى بعد قتل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د جور بكجور وكثر قتله وصلبه للناس والبناء عليهم وكثرت مخال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يرد عليه من العزيز فخرج إليه منير الخادم من مصر في سنة ثمان وسبعين ب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 وكتب إلى أهل الأعمال بالمسير معه إلى دمشق لحرب ابن الجراح فنزل الرمل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بكجور مع بشارة والي طبرية وأنزل ابن الجراح السواد وأطمعه في ضياع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ه ضد البشارة وكاشف بالعصيان فجمع منير العرب من قيس وعقيل وفزارة وسا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ن فسار إليه منير وصاروا جميعاً إلى عمل دمشق فجمع بكجور بني كلاب وبعث من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ية إلى ابن الجراح وهو في طرف عمل دمشق فأوقعوا بقومه وغنموهم فانه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منير إلى بكج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م نجيء لقتالك وإنما جئنا لنخرج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اح من العمل لأنه أفسد وعصى فتكون معيناً لنا فعلم أن هذا خداع وقد اشتد خو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قه من أهل البلد لكثرة إساءته لهم وجوره وتعديه لئلا يثوروا به فجمع عس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هم إلى قتال منير وأقام بالبلد فكانت بينهم وقعة انهزموا فيها فخاف وبعث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ي أسلم البلد وأرحل عنه فأجيب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 للنصف من رجب ومعه ابن الجراح يريد الرقة وتسلم منير دمشق و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صر بذلك وبثلاثمائة من أصحاب بكجور استأمنوا فبعث العزيز إلى بكجور على 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دنا أن تبرح عن البلد وإنما بعثنا إلى ابن الجراح من يخرج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لما أفسد فيه وما كان لك من الغلات والضياع فهو على رسمه أفعل فيه ما أحب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نا فيه من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بكجور على ما كان له بدمشق من الضياع والأهراء من يتولى أم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ى بالرقة يقيم الدعوة للعزيز ويراسله ويراسل كرديا قد غلب على ميافارقين ي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د ويكاتب أبا المعالي سعد الدولة واسمه شريف بن سيف الدولة علي بن حمدان بحل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ه إلى حمص فولاه حمص فبعث من يتسلمها فقلق لذلك الوزير يعقوب بن كلس فبعث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صح الطباخ وهو بعمان أن يسير إلى حمص ويأخذ من بها من أصحاب بكجور فأسرى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ذروا منه وخرجوا قادمين بأموالهم فأخذهم وسار إلى دمشق فبعث بكجور إلى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داد فلم 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" name="Image15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سبعين وثلا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تمكنت حال يعقوب بن كلس مع العزيز فأذل كتامة وقهرهم و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راك عزل القائد جوهر عن الوزارة وكان العزيز يستشيره في الب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" name="Image16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إحدى وسبعين وثلا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تقدم العزيز إلى بعض من فيه جرأة وشهامة بالتوجه إلى بغ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رق السبع الفضة الذي على صدر زبزب عضد الدولة فسار إلى بغداد وسرقه فعجب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" name="Image17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ثلاث وسبعين وثلا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 الاثنين لثلاث خلت من شوال قبض العزيز بالله على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بن كلس وعلى الفضل بن صالح وأخوته وحمل ما في دورهم إلى القصر فكان ما حم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وزير يعقوب مائة ألف دينار واعتقل كل واحد بمفرده فارتجت المدينة ون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اق وكانت الدواوين تجلس في دار الوزير فنقلوا إلى 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ت أوراق ما كان للوزير من أنواع البر فبلغت ألف دينار كل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العزيز باجرائها على أربابها ثم أفرج عنهم بعد شهرين وأعيد موجودهم وأ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إلى وزارته ورد إليه وفيها كان غلاء عظيم عم بلاد الشام و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مات هفتكين فاتهم الوزير يعقوب بأنه سمه فقبض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قاضي محمد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الر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أبو العباس بن سبك من الإخشي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غرب فإن العزيز بالله بعث في سنة ست وسبعين أبا الفهم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عي الخراساني إلى القيروان فأكرم إكراما كثيرا ثم توجه إلى بلاد كتامة فدع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ظم عندهم حتى ضرب السكة وركب في عساكر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عث العزيز في سنة سبع وسبعين أبا العزم ومحمد بن ميمون الوز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يا الأمير أبا الفتح منصور بن يوسف بن زيرى فسبهما وأهانهما لسبب ما فعل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هم ووكل بهما ثم خرج وهما معه في طلب أبي الفهم حتى أخذه وقتله شر قتلة و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يد فشرحوا لحمه وأكلوا كله وأمر أبا العزم ورفيقه أن يمضيا إلى مصر ويخب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بما شاهداه فقدما عليه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نا شيئ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خط ابن الصير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 من التجار الغرباء ينزل في قيس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شيد التي يسكنها البزازون خلف الجامع العتيق فقتل في منزله وأخذ ماله فأص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شيق غلام ميمون دبة صاحب الشرطة السفلى فاعتقل جماعةً من أولاد التجار و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كنا حول قيسارية الإخشيد فشنع الناس عن رشيق أنه دس على الرجل من قتله وأخذ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 إلى العزيز ذلك وأنه اعتقل أبرياء مستورين فوقع على ظهر الرقعة إلى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بن يوسف في ذي الحجة سنة سبع وسبعين وثلا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الله الوزير وأ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ت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رقعة رفعت إلينا بالأمس الوزير سلمه الله يطلع عليها ويتدب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والله فظيع يسوء الأولياء ويسر الأعداء وبالأمس كنا نضحك من فناخسرو و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جمنا بعار منى علينا في بلد نحن ساكنوه والأخبار تسير به في البلدان وحسبك ب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س في مواضع الأمن والطمأنينة في وسط عمارة المسلمين وتؤخذ الأموال وقد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إلى رجلين لا يخافان الله عز وجل ولا يتقيانه والدنيا فانية والاجال متق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صبح الناس فما يدري أنه يم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جر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ها يحرم أ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تغافل عنه فوالله لو جرى مثل هذا في بلد يبعد عنا ل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ساب لله فيه فكيف تحت كنفنا وفي بل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تقص الوزير سلمه الله ع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ة ويوتر الله ويوترنا ويغسل هذا العار عن الدولة ولا يغمه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الذي لا إله إلا هو وحق جدي رسول الله صلى الله عليه وسل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إلى الوزير سلمه الله هذه الرقعة إلا وأنا خائف من نقم الله جل اسمه ل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افلنا وإهمالنا إلى أن صارت المعاملة في الدماء وقتل الأنفس فليس على هذا صب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 لك من الاستقصاء على هذه القصة فأوثق الناس إلى أن تنكشف فينتقم من فاعلها وتب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 تعالى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عمل الوزير سلمه الله في ذلك عملا يأجره الله عليها ونشكر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انى عنه فليس ما نغسله عن أنفسنا بانكشاف هذه القصة قليلا عند الله جل وعلا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ه من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قسم على الوزير بحياتي ألا يتوانى عن هذا الأمر وليس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راغ منه وخلاص هؤلاء الرجال المساكين من مد يد من يطلب أموالهم وأنفسهم ظلم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واناً والشرط والولاية قد صارت إرثا فلينظر الوزير سلمه الله أن يولى الشرط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ين يخافان الله عز وجل ويتقيانه فلا جمع الله ما لهما ولا ما يجيء منهما بتق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ما أمرناك به في الوجوه وأظهره في الناس لتطيب أنفسهم وليعلموا أنا لا نغف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يبلغنا الله فيه رضى ولهم فيه صي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حسبي وعليه توك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 على الوزير ورحم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صير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سخ أهل مصر كافةً هذا التوقيع وصار الصبي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 يعلمونه كما وصرف الو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شيقا عن الشرط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8" name="Image18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ثمان وسبعين وثلا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بع عشر ذي الحجة حدث بالقاهرة ومصر رعد شديد ورياح عاصفة فاشت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مة حتى شنعت وظهر في السماء عمود نار ثم احمرت السماء والأرض حمرةً زائدة وظه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متغيرة إلى يوم الثلاثاء ثاني المحرم سنة تسع وسبعين وظهر كوكب له ذؤ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اثنين وعشرين يوم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مات أبو الحسين أحمد أخو طغج في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جب سنة 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ناس في لياليه على رسمهم في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الي الجمعة وليالي النصف إلى جامع القاهرة عوضا عن القرافة فزيد في الوق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جمعة عشرة شهر رمضان ركب العزيز إلى جامع القاهرة بالمظ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طب و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خط أساس الجامع الجديد مما يلي باب الفتوح وبدىء بالبناء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لق الفقهاء الذين يتحلقون بجامع القاهرة فيه وخطب به العزيز وصلى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منه وحمل يانس الصقلي صاحب الشرطة السفلى السماط وبنيت مصاطب ما بين ا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لى ظاهر باب النصر يكون عليها المؤذنون والفقهاء حتى يصل التكبير من الم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صر وتقدم أمر القاضي محمد بن النعمان بإحضار المتفقهة والمؤمنين و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لوس يوم العيد عليها وركب العزيز فصلى وخ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ي القعدة ورد من دمشق مال الموسم وهو ستون حمل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نصف منه سارت قافلة الحاج في البر بالكسوة للكعبة و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ت فجلس العزيز للنظر إليهم وكانت قافل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مات الوزير يعقوب بن كلس يوم الخامس من ذي الحجة فكف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ين ثوبا ما بين وشى ومثقل وشرب ديبقي مذهب وجفت كافور وقارورتين من مسك 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ماء ورد وصلى عليه العزيز فكان ما كفن به وحنط به عشرة آلا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زن عليه العزيز حزناً شديداً ولم يأكل ذلك اليوم على مائد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ر أحد للخدمة وأقام كذلك ثلاثا وأقيم العزاء على قبره مدة شهر وأوفى العزيز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 وهو ستة عشر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إقطاعه في كل سنة ثلاثمائة ألف دينار سوى الر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عرفة حمل يانس السماط وصلى العزيز وخطب يوم النحر ون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ق بيده ومضى إلى القصر ونصب له السماط والموائد وفرق الضحايا على أهل الد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مع بكجور في أخذ حلب فسار وجمع له أبو المعالي ابن حمدان وواق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صفر فانهزم بكجور فبعث إليه وسيق له فضرب عنقه ثاني صفر وصلبه وسار فملك ال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ما كان فيها وملك الرحبة و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العزيز أن منير يكاتب صاحب بغداد فجهز عسكرا عليه منجوت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اصطنعه من الأتراك وأعطاه مالا وسلاحاً وولاه الشام فبرز إلى منية الأصب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ر سنة إحدى وثمانين وخلع عليه وحمل إليه مائة ألف دينار ومائة قطعة من ال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ونة وعشر قباب بأغشية ومناطق مثقلة وأهلة وفرش وخمسين بندا وعشر منجوقات و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اس فأقام بمنية الأصبغ شهرين وسبعة عشر يوما يخرج إليه العزيز في كل غدوة وع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فذ إليه في كل يوم الجوائز والخلع ورفع من منية الأصبغ في رابع عشرين جما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وخلع على ابن الجراح وحمل وسار مع منجوتكين فلم يزل بالقصور إلى ثالث شع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ر وودعه العزيز وجد في السير وكان ما أنفق عليه العزيز ألف ألف دينار ونيف و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مسير ابن أبي العود الصغير وكان على الخراج بدمشق وكاشف بالعصيان فسار الع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رملة ولقيه بشارة والي طبرية وكتب إلى والي طرابلس نزال وجمع منير رج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د للحرب وسار إليه فالتقى مع منير بمرج عذرا وكانت الحرب فانهزم منير في تا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رمضان وأخذ فحمل إلى منجوتكين فشهره على جمل ومعه قرد يصفعه في مائة من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ئل ي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ير لعنه الله أصبحت دياره خالية وكلابه عاوية ونساؤه صائ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نته الرماة ونازلته الحماة هذا جزاء من نافق على الله عز وجل وعلى مولانا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منجوتكين في دمشق ومعه ثلاثة عشر ألفا فساءت سيرت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أبو المعالي بن حمدان في رمضان فسار منجوتكين يريد أخذ حل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انية ونزل عليها وبها أبو الفضل بن أبي المعالي فقاتله أشد قتال وأقام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ين ثم عاد إلى دمشق وترك معضاد على حم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9" name="Image19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7" w:name="s8"/>
      <w:bookmarkEnd w:id="4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ثمانين وثلاثمائ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طمع باد صاحب ديار بكر في أبي طاهر إبراهيم وأب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ابني ناصر الدولة بن حمدان وقاتلهما فقتل باذ فسار بن أخته أبو علي بن مر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صن كيفا وبه امرأة خاله باد وأهله فخدعها حتى صعد إليها وملك الحصن و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 خاله وجرت بينه وبين ابني ناصر الدولة عدة حروب وقدم القاهرة على العزيز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ده تلك النواحي وعاد إليها حتى ثار به عبد البر شيخ آمد وقتله عند خر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كاكين شخص يقال له ابن دمنة واستولى عبد البر على ما بيده وزوج ابن دمنة باب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ثب ابن دمنة على عبد البر وقتله وملك آ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مهد الدولة أخو أبي علي بن مروان لما قتل أخوه أبو علي 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يافارقين وملكها في عدة من بلاد أخيه فثار عليه سروة أحد أكابر أصحابه و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غالب بني مروان وذلك في سنة اثنتين و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ت سنة إحدى وثمانين وثلا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رد سابق الحاج أول محرم فأخبر بتمام الحج وإقامة الدعوة ل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ع عليه وطيف به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مفرج بن دغفل بن الجراح فخل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العزيز بازالة المنكرات وهدم مواضعها فكسر لرجل واحد خمسو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ة وردت من الص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لأبي القاسم علي بن القائد الفضل بن صالح ولد فبعث إليه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ين ثوباً فاخرة وعشرة أردية وعشر عمائم وثوبا مثقلا ومنديلا طوله مائة ذر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ديلا دونه وخمسمائة دينار وحملت إليه السيدة العزيزية مائة ثوب صحاحا من كل 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مائة دينار ومهدين أحدهما أبنوس محلى بذهب والآخر صندل محلى بفضة مخرقة و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شية ومخاد وثياب وفرش مث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العزيز لفتح الخل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مادى الآخرة زفت أخت كاتب السيدة العزيزية إلى زوجها بلت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ي ومعها جهاز بمائة ألف دينار سوى صناديق محملة على ثلاثين بغلا وعمل له صن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ح فيه عشرون ألف حيوان ما بين كبش وخروف وجدي وأوزة ودجاجة وفروج ونزلت إ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قبة وخلع عليه وحمل وأقامت عنده خمسة أشهر وأحد عشر يوماً و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جب كان عيد الصليب فمنع العزيز من الخروج إلى بني وائل وض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قات والدروب فإنه كان يظهر فيه من المنكرات والفسوق ما يتجاوز الو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العزيز إلى منجوتكين إنعاماً بمائة ألف دينار وكان المهرج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ير إليه أيضاً هدايا وأهدى خواص الدولة إلى العزيز في المهرج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يلة النصف من شعبان كان الاجتماع بجامع الق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مضان صلى العزيز الجمع وخطب بجامعه وعليه طيلسان وبيده القض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جله الحذاء وصلى أيضاً بجامع القاهرة وخ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ل منصور بن العزيز فتصدق العزيز على الفقراء بعشرة آلاف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السماط للعيد على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عزيز صلاة عيد الفطر وخطب على ر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دت إليه امرأة من البلدة سبعاً قد ربته فكانت ترضعه ولا يصر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قدر الكبش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ت قافلة الحاج في رابع عشر ذي القعدة بكسورة الكعبة والص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ل القائد جوهر فركب العزيز إليه وبعث له خمسة آلاف دينار ومز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قل وبعث إليه منصور بن العزيز خمسة آلاف دينار وتوفي لسبع بقين من ذي الق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فن في سبعين ثوباً ما بين مثقل ووشى مذهب وصلى عليه العزيز وخلع على ابنه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ه في رتبة أبيه ولقبه القائد ابن القائد ولم يعرض لشيء مما 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ديع توقيعات القائد جوهر ما حكاه أبو حيان التوحيدي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ائر القدم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جوهر عبد الفاطمي بمصر موقعاً في قصة رفعها أهله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ء الاجترام أوقع بكم حلول الانتقام وكفر الإنعام أخرجكم من حفظ الذمام فالل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م ترك الإنجاب واللازم لكم ملازمة الاجتناب لأنكم بدأتم فأسأتم وعدتم فتعد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تداؤكم ملوم وعودكم مذموم وليس بينهما فرجة تقتضي إلا التبرم بكم والإعراض ع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رى أمير المؤمنين صلوات الله عليه رأيه ف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ت أسمطة عيد النحر على العادة وصلى العزيز بالناس صلاة ال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ب ثم نحر بالقصر ثلاثة أيام وفرق الضح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غد يوم النحر وصل منير الخادم من دمشق فشهر على جمل بطرطور ط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الكافة للنظر إليه ومعه سبعمائة رأس على رماح فطيف به ثم خلع عليه وع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عيد الغدير على ر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 رجل وطيف به المدينة من أجل أنه وجد عنده موطأ مالك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اسع عشره جلس علي بن عمر العداس بالقصر فأمر ونهى ونظ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ورتب العمال وتقدم أن لا يطلق لأحد شيء إلا بتوقيعه ولا ينفذ إلا ما ق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ه ألا يرتفق ولا يرتزق ولا تقبل هدية ولا يضيع دينار ولا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كان بدمشق زلزلة عظيمة سقط منها ألف دار وهلك خلق كثير وخ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ية من قرى بعلبك وخرج الناس إلى الصحارى وكان ابتداؤها في ليلة السبت سابع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 وخرج الناس إلى الصحراء ولم تزل الزلازل تتابع إلى يوم الجمعة سابع عشر ص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ء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ت سنة اثنتين وثمانين وثلاثمائة فورد سابق الحاج بتمام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امة الدعوة للعزيز بالموصل واليمن وضربت السكة باسمه في هذه الب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رسول القرامطة بأنهم في دعوة العزيز ونص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فر سير إلى منجوتكين خمسون حملاً من المال وأربعون حم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 محزومة وخزانة سلاح وخمسمائة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ت قافلة الحجاج في سابع ع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ى في الأسعار ما يعجب منه وهو أن اللحم أبيع في أول ربيع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طل ونصف بدرهم ثم أبيع في سادسه عشر أواقى بدرهم ثم أبيع أربعة أرطال بدرهم و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 ستة أرطال بدرهم والخبز السميذ اثنا عشر رطلا بدرهم وما دونه سبعة عشر رط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هم والدراهم كل خمسة عشر درهما ونصف بدينار وبلغت القطع الدراهم سبعة و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ا بدينار ثم وصلت كل مائة درهم منها بدينار واضطربت الأسعار والصرف فضربت 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د وبيعت القطع المسبك كل خمسة دراهم منها بدرهم جديد وكان على الدرهم الج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الله الغ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وجه الآخر الإمام أبو ال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بيع الآخر ورد الخبر بفتح منجوتكين حمص وحماة وشيزر وأنه محا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لب فجعل الطائر الذي قدم بالخبر في قفص عليه ثوب ديباج وطيف به القاهرة و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ى بعض النصارى بالكتاب إلى العزيز فانكف عيه وهدد فقيل إنه ج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تب في كل شهر عشرون دينارا ونهى عن العود لمثل ذلك فخاف السعاة وانك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ع القاضي محمد بن النعمان على مالك بن سعيد الفارقي وقلده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هرة فركب بالخلع وشق الشارع إلى الق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مادى الأولى ورد الخبر على جناح الطائر بأن سعد الدولة شري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 الدولة على بن حمدان بذل لمنجوتكين ألف ألف درهم وألف ثوب ديباج ومائة ف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رجة ليرحل عنه فامتنع وقدم الروم فواقعهم منجوتكين وقد استخلف على قتال حلب عسك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جوتكين في خمسة وثلاثين ألفا والروم في سبعين ألفا وانهزم الروم عند ج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يد وأخذ سوادهم وقتل منهم وأسر كثير فقرأ العزيز الكتاب بنفسه على الناس و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محمد بن النعمان فقرأه على الكافة فوق المنبر بالجامع العتيق و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مدوا الله أيها الناس فإن الله تعالى قد صانكم وصان أموالكم بمول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دنا الإمام العزيز بالله عليه السلام فما بالعراق تاجر معه عشرة دنانير أو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تؤخذ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ط الطائر بعده بأن منجوتكين غنم غنيمة عظيمة من الأموال و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واب وأنه ظفر بعشرة آلاف أسير فأخذهم وأنهم قاتلوا معه وهو محاصر للرو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طاكية فقرأ القاضي الكتاب على المنبر وتصدق العزيز بصدقات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ط الطائر بوصول منجوتكين إلى مرعش وعاد إلى ح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العزيز لفتح الخليج بالمظلة وعليه قميص ديباج مثقل وتاج مرص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و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ربع عشرة خلت من رجب كان عيد الصليب فجرى الناس في الاجتما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و على ما كان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ط الطائر بعود منجوتكين عن حلب إلى دمشق ليشتى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ت الحسبة إلى حميد بن المفلح وخلع عليه فطاف البلد بالط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نود وضمن ضياعا وخطب العزيز في رمضان في جامع القاهرة وصلى وركب يوم الفطر ف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اس وخطب على الر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ت قافلة الحاج للنصف من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دي في السقائين أن يغطوا روايا الجمال والبغال كي لا يدنسوا 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سماط عيد نحر وركب العزيز فصلى بالناس صلاة عيد النحر وخط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مه ونحر وفرق الضح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عيد الغدير على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سار بكجور من الرقة إلى قتال سعد الدولة أبي المعالي شريف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ف الدولة على بن حمدان بحلب فاقتتلا وانهزم بكجور ثم قبض عليه وحمل إلى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ة أسيراً 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كتب العزيز سجلا بولاية العهد بالمغرب لأبي مناد بادي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بن زيرى بعد أبيه فسر بذلك 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ت سنة ثلاث وثمانين وثلا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حرم ردت الحسبة إلى الوبرة النصراني ضمانا مع السواحل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حمد الحسن ابن عمار بالنظر في الظلامات وحوائج الناس وتدبير الأموال ومحا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ب الدواوين فجلس لذلك ثم أعفي منه وأمر القائد الفضل بن صالح بالجلوس لذلك ف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صر ومعه القاضي محمد بن النع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سابق الحاج فخلع عليه وطي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رج العزيز إلى الجيزة لصيد سبع وعاد وهو بين يديه على بغل و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ر جراد لم يعهد مثله فبيع بالأسواق منه شيء يجل عن الوصف وكان يباع أربعة أر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ت قافلة الحاج لأربع بقين من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ض على العزيز عمل الخراج ووجوه الأعمال وتقدير ذلك وابتدىء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روف مؤونته ومطابخه وموائده فحذفه ولعن من عم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ع أنا وتجوع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وا أرزاق الناس على الأدوار فقد كدت أن أعطل المائدة وفي أول ربيع الأول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الكتاب كلهم أن يمتثلوا ما يأمر هو به أبو الفضل جعفر ابن الفرات فرك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أمر ونهى وتكلم في الدوا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وقعة في البحر مع الروم بنواحي الإسكندرية وأسر فيها من ا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نصب أزيار الماء على الحوانيت مملوءة ماء ووقود المصابي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ر وفي الأسواق وقرىء سجل بألا يؤخذ على الموازين والأرطال حق طبع وألا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ان المحتسب من أحد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ت مراكب الروم إلى الإسكندرية فسار إليها العسكر في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طول في البحر فولوا من غير حرب إلى الشام فسار الأسطول إليهم وزيد فيه ث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مركبا مشحونة بالسلاح والمقات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عند العزيز كتاب العين في اللغة فأخرج منه نيفا وثلاثين نسخ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زانته منها واحد بخط الخليل بن أحمد مؤل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ت إليه نسخة من تاريخ الطبري اشتراها بمائة دينار فأمر الخز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وا من خزائنه عشرين نسخة منها نسخة بخط محمد بن جرير جا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ت عنده جمهرة ابن دريد فأخرج منها مائة نسخة وفيها ركب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تح الخليج بز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 رجل من الرسيين يقال له القاسم بن علي يطلب الخلافة ب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مادى وردت هدية منصور بن يوسف بن زيرى من المغرب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بغلة مس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 وثمانون فرسا ذكو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ون ح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ون بغلة بأج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مائة بغل بأكف منها مائة بغل تحمل صناديق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مائة وخمسة وثلاثون جملا تحمل البر وغيره وثلاثمائة عليها أح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ب الص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ة أفراس بسروجها لولد العزيز وعشرون فرسا بأ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ة عشر خادما صقا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س العزيز عند المصلى وعلى رأسه المظلة وسارت العساكر بين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لة قبيلة وعرضت عليه الخيول والرجال على الرسم في كل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الفقهاء وغيرهم في رجب بجامع القاهرة في ليالي الجمع وفي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على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اسع عشر شعبان ركب العزيز فوقف على فرسه تحت شراع نصب له و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اكر بالخيل والجواشن والخوذ فمروا قائداً قائداً كل واحد بعسكره في حج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كريته وبنوده وكانوا مائة وستين قائدا فيهم من عسكره ثلاثة آلاف إلى ألفين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ض بهذا العرض أن يرى رسول منصور بن زيرى العسا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فى جعفر بن الفرات من النظر في الأموال فأعفى وحوسب وضمن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تاب القيام بوجوه الأموال وألزم ابن الفرات ب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ب العزيز في رمضان بجامعه وصلى بالناس صلاة الجمعة ومعه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فجعلت المظلة على الأمير منصور بن العزيز وصار العزيز بغير مظلة وصلى أيض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عيد الفطر ومعه ابنه على الر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ت قافلة الحاج للنصف من ذي القعدة بالكسوة للكعبة والصلات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 كبير وخرج معهم ثلاثة آلاف وخمسمائة مقاتل وبلغت النفقة على الكسوة والص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مائة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البقط من النوبة إلى العادة ومعهم فيل وزر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كثر بخس الباعة في البيع من المكاييل والموازين فكتب سج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اق بالنهي عن ذلك وخوفوا بأن من وجدت عنده صنجة أو كيل أو ميزان بعد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عيب حلت به العقوبة كائناً من كان من ساكن في عقار الدواوين الخاصة والأمل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رباع أحد من خواص وحمل سماط العيد وخطب العزيز بالمصلى بعد ما صلى صلاة 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ر بزيه وفرق الضحايا و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على جعفر بن الفرات خراج ضياعه بالشام مبلغ خمسة وخمسو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فألزم بذلك وتسلمت ضياعه المذكورة حتى استوفى ذلك منها فأصابه عنت عظ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عيد الغدير على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سنة كسفت الشمس بأجمعها في سلخ جمادى الآخرة فأظ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ظهرت النجوم حتى لم ير الإنسان كفه ثم انجلى الكسوف آخر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حمل من تنيس صبي يعرف بحسين بن عمر إلى القاهرة لم يبل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بر حاله بها فكان كذلك وسقي أدوية مدرة للبول فلم يبل فأحسن غليه وأعي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يس وأقام بها مدةً 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8" w:name="s9"/>
      <w:bookmarkEnd w:id="4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أربع وثمانين وثلا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حرم قدم عيسى بن جعفر الحسني أمير مكة بالقاسم بن علي الر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ئر بالحجاز فأكرمهما العزيز وأحسن إ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منصور بن مقشر طبيب العزيز لتعهده وبين يديه الجنائب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 شاشية مرصعة وبين يديه أسطال فضة وثلاثون شمعة موكبيه وشمع معنبر فشق الش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راً إلى الكني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بيع الأول جلس منصور بن العزيز في الم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صندل عامل برقة بالهدية من المال والخيل والبغال والأح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زومة والجمال فخلع عليه و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حمل إلى القصر بستان من فضلة فيه أنواع الأشجار المثمرة و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ار كل ذلك من 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بيع الآخر سار منجوتكين من دمشق في ثلاثين ألفاً لقت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دان بحلب وقد اجتمعت عساكر الروم بأنطاكية فأقام بفامية وسير إلى ما حول أنطاك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رى فأخ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حل عنها لكثرة الحر والذباب إلى جبلة فأخذها وما حولها فن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شيئا 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إلى حلب فحاصرها نحوا من شهرين فعزم الروم على نجدة ابن حم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لب وقد أتتهم أمدادهم وجموع كثيرة وساروا يريدون حلب فبرز إليهم منجوتكين وواق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زمهم وقتل منهم نحو خمسة آلاف ومضى من بقي منهم إلى إنطاكية وذلك في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انقضى أمر الوقعة عاد منجوتكين فنزل على حلب وضايق 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صار و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وفي جمادى الأولى وصل غزاة البحر إلى القاهرة بمائة أ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ينت القاهرة ومصر أعظم زينة وركب العزيز وابنه منصور وشقا الشوارع ثم رك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اري ومعه العشاريات سائرة إلى المقس ثم ركب من المقس إلى القصر فكان يوما عظ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 بمصر مثله وقال فيه الشع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مادى الآخرة سار عيسى بن جعفر أمير مكة بالجوائز والخلع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الث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دت المطالبة على ابن الفرات وأحيل عليه بمال فأعنته المحتا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لحقه منهم مكروه وألقوه عن فرسه فكسرت إصبعه وامتدت أيديهم إليه فالتجأ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قائد أبي عبد الله الحسين بن البازيار فأصلح قض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زت هدية إلى ابن زيري بالمغرب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 فرس مسرجة مل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غال ونوق وبخا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ون قبة مث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ال محزومة فيها بز وكسوة من عمل تنيس ودمياط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 خلع مذهبة بمنادي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ة أفراس من خاص العزيز بمراكب 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ب العزيز بابنه لفتح الخليج وأمر ألا تباع دار بما فوق مائ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إلا بعد عرضها على من يلي ديوان الأمل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سبكتكين من صقلية فخلع عليه ووردت هدية متولي صقلية 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ل وصناديق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عزيز بالناس الجمعة بعد ما خطب بجامع القاهرة وبجامعه و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في أيام الجمع من شهر رمضان وعمل في آخره سماطاً للعيد وصلى العزيز ب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عيد الفطر وخطب على الر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لم عيسى بن نسطورس سائر الدواوين ونظر في جميعها وأمر ونهى وخا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كتاب عن العزيز وخاطبه سائر الأولياء وكافة الناس في مهماتهم وتوقيع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يحيى بن النعمان من تنيس ودمياط والفرما بأسفاط وتخوت وصنا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وخيل وبغال وحمير وثلاث مظلات وكسوتين ل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ثنتي عشرة خلت من ذي القعدة عرض العزيز العساكر بظاهر القا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ب له مضرب ديباج رومي فيه ألف ثوب بصفرية فضة وفازة مثقل وقبة مثقل بالجوهر و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ه منصور مضرب آخر وعرضت العساكر فكانت مائة عسكر وأحضرت أسارى الروم وهم مائ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ون منهم ثماني بطارقة وثمانية عشر من أصحاب ابن حم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يف بهم وخل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انية فكان يوما عظ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ت قافلة الحاج لأربع عشرة بقيت منه بالكسوة والص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عزيز صلاة عيد النحر وخطب بالمصلى على رسمه ونحر و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ى الرسم في عيد الغدير على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سنة خمس وثمانين وثلا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حرم ورد سابق الحاج وأخبر أنه لم يحج سوى أهل مصر و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العزيز لمنجوتكين مائة ألف دينار وعسكرا يتبع بعضه بع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البقط من الن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الحاج في ثامن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س في ربيع الأول القاضي محمد بن النعمان على كرسي بالقصر ل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وم آل البيت ووردت من منجوتكين أسرى من الروم والحمدانية وعدة رءوس فعف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انية وطيف بمن عد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 من برقة أربعة وأربعون صندوقا على اثنين وعشرين جمل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مفرج بن دغفل الجراح برجل من أعمال الشام زعم أنه السفيا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ر على جمل وهو يص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بيع الآخر ورد الخبر بوصول الروم إلى أنطاكية فأخرجت مض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إلى منية الأصبغ وذلك أن منجوتكين لم يزل محاصراً لابن حمدان بحلب من شع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أربع إلى ربيع الأول من هذه السنة حتى أشرف على أخذ البلد وراسل ابن حمدان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لك الروم بما هو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في هدنة الروم وبني حمدان أنه إن جاء إلى حلب عدو يدفعه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 فخاف بسيل ملك الروم من العزيز أن يتمكن عساكره من حلب فيأخذ أنطاك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 فجمع نحو أربعين ألفا وسار من قسطنطينية فكد أصحابه في السير والجن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غال تتقطع حتى وصل إلى أعزاز في سبعة عشر يوما وهي مسافة شهرين لسير الاتص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قطع أصحابه حتى بقى في سبعة عشر ألفا فأنفذ إلى ابن حمدان يعلمه بنزوله أعز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وكل بالدروب والمضائق ومنع أن يخرج أحد من بلاده حتى يخفى خبر مسير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جوتكين فيأخذه على غفلة فلما بعث إلى ابن حمدان يعلمه بأنه قد نزل بنفسه أعز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يموا الحروب مع منجوتكين من الغد حتى وهو في الحر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هذه الرسالة مع رجلين من قبله فلقيهما رجل من أصحاب منجوت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يل فسأ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جئتما فظناه من الحمدانية فأخبراه فقبض عليهما و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 إلى منجوتكين فأخبراه أن بسيل ملك الروم على أعزاز فلما أصبح طرح الن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ائن السلاح وفي بيوت وحوانيت كان قد بناها عسكره فاحترقت ورحل في آخر ربيع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مشق ووقع الصارخ في الناس بأن منجوتكين قد انهزم عن حلب وأن عسكر الروم يط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رب الناس من المدن والقرى من دمشق إلى حلب وغلت الأسعار وكانت أيام الحصاد ف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غلالهم ود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ر ملك الروم فنزل إلى حلب واجتمع بابن حمدان ثم سار عن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ية وبها طائفة من عسكر منجوتكين فقاتلهم يوما واحدا ثم سار فنزل على طراب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سل أهلها ووعدهم بالإحسان إن يثبتوا على ما يكون بينهم وبينه من العهد فخرج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نزال والي البلد ليوافقه على أمر فاجتمع أهل البلد على أن ينصبوا أخاه مك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نعونه من الدخول ولا يسلموا البلد إلى الروم فلما رجع منعوه من الدخول فصا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ملك الروم عن طرابلس فنزل على انطرسوس وهي خراب فعمر حص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فيه أربعة آلاف وسار إلى انطاكية فكثرت فيه الاعلال فسار بمن مع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طنطي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منجوتكين من دمشق في شوال فنزل على انطرسوس فأقام يقات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نحوا من شهر ثم عاد إلى دم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لعزيز لما بلغه مسير ملك الروم إلى بلاد الشام في التأ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ير وأطلق خمسين ألف دينار لابتياع ما يحتاج إليه وأخرج للكتاميين أربعة آ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س وأمر أن يشتري لهم ألف فرس أخرى وأخرج الفازة الكبيرة وهي بعمود واحد ط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وأربعون ذراعا وفتح الفلكة التي على رأسه سبعة عشر شبرا وطول ثيابها خم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عا وفي رأسها صفرية فضة زنتها سبعة عشر ألف درهم ويحمل هذه الفازة س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ت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ئ سجل في الأسواق بالنفير فاضطربت 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ت هدية من الهند فيها شجرة عود ر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ر بمصر من الوطواط شيء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تمع من الرعية وطوائف الناس بالسلاح للسفر مع العزيز ألوف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جيش ابن الصمصامة في عسكر كبير إلى الشام وسير لابن الجراح خمسون ألف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نجوتكين مائة ألف وخمسون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العزيز بسائر العساكر إلى منية الأصبغ في عاشر رجب فأقام شهر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ى منا جعفر وقتل هناك الذي زعم أنه السفي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صيت الخيول التي سارت مع العزيز في اسطبلاته فكانت اثني عشر أل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ل المحملة للعزيز ولوجوه خاصته فكانت ثلاثين ألفا سوى ما هو مع وجوه الد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ت الخزانة السائرة على عشرين جملا سوى خزائن الوجوه والخاصة وكان معه من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آلاف جمل على كل جمل صندوقان كبيران مملوءان مالا وألف وثمانمائة بختية وبخ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واحد صندوقان في كل منهما مثل ما في الصندوقين المحمولين على ال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خلق من التجار ووجوه الرعية مرتين إلى العزيز يسألونه ال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لا يخرج من مصر ويسير العساكر فشكر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سير لنصرة الإسلام والذ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انه وصيانة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رسول ملك الروم يخبر بوصوله إلى بلده ويعتذر عن مسيره وي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نة فأجيب إلى وورد كتاب ابن حمدان يسأل فيه العفو وأن يقر على عمله فأج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فو عنه وخلع على رسوله و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دي في رمضان بالقاهرة و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من أهل السلاح فليخرج ل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ق ال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فذت العساكر لحفظ الأط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ر إلى الإسكندرية والصعيد بالعسا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منصور بن العزيز بالناس صلاة عيد الفطر وخطب بمنا جعفر على ر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وزيه وعليه المظلة والجو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نصف شوال ماتت أم ولد العزيز وزوجته بمنا جعفر فحملت إلى ا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ا العزيز وكفنها بما مبلغه عشرة آلاف دينار وأخذت الغاسلة ما كان تحت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ش وعليها من الثياب فكان مبلغ ما نالها ستة آلاف دينار ودفع إلى الفقراء أل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وللقراء الذين قرأوا على قبرها ثلاثة آلا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اها جماعة من الشعراء فأجيزوا ففيهم من كانت جائزته 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العزيز إلى مضاربه وأقامت ابنتها على قبرها شهراً تقيم الع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زيز يأتيها كل يوم وسارت قافلة الحاج بالكسوة والصلات في سادس عشر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فيت أم العزيز فرجع العزيز إلى القاهرة وصلى عليها وأمر ب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إلى مضا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عزيز بالناس صلاة عيد النحر وخطب في مضاربه ونحر سنة 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انين وثلا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حرم ورد سابق الحاج فخلع عليه بالمخيم وقدم الحاج ل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ن من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بيع الأول جهزت المراكب الحربية وأشحنت بالمقات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عشرين منه رفع العزيز إلى غيفة فنزل بالعقارية بعد أن أق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خه أربعة أشهر وخمسة وعشرين يوماً فأقام بها ليلة ورفع إلى بلبيس ف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ظاه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دي في البلد لا يتأخر أحد عن المسير في الأسطول فوقعت في الأس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 فاحترق وقت صلاة الجمعة لست بقين من ربيع الآخر فأتت على ما فيه من عدة وس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م يبق منه غير ست مراكب لا شيء فيها فاتهم بذلك الروم الأسارى وكانوا في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وار الصناعة بالمقس فنهبتهم العامة وقتلوا منهم مائةً وسبعة أ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عيسى بن نسطورس ويانس الصقلبي متولي الشرطة إلى الروم فاعتر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م أحرقوا وشرع عيسى بن نسطورس في إنشاء اسطول جديد وظفر بعدة من النهابة ف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وحبس بعضهم بعد الضرب الشديد فأحضر كثير مما ن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ت غزاة البحر بمائتي أسير وعشرين أسيرا طيف بهم 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من برقة ستون فرسا منها عشرة بسروجها ولجمها وعشرون بغلة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اديق المال وخمسمائة جمل عليها قطران وغيره وعدة من صبيان وعلوج من السبر ون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ر فمنع من بيع القمح لغير الطحانين ولخمس بقين من رجب ابتدأ بالعزيز ال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به إلى ثامن عشرين رمضان فاستدعى القاضي محمد بن النعمان والحسين بن ع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يلتين بقيتا منه وخاطبهما في أمر ولده ثم استدعى ولده وخاط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في من يومه بين صلاتي الظهر والعصر من مرض القولنج والحص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خ الحماد ببلبيس فلم يكتم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لت سيدة الملك ابنة العزيز في الليل وسار بمسيرها القيصرية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برسمها ومعهم القاضي محمد بن النعمان وريدان صاحب المظلة وأبو سعيدا مي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بة فوافوا القاهرة وأقيم المأتم والصياح بالقصر وضبط الناس أحسن ضبط فلم يتحرك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بق شارع ولا وبادر برجوان إلى أبي علي منصور بن العزيز فإذا هو على شجرة جم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عب في دار ببلبيس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ك تلعب ا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زل والله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ل ويح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نا وفيك وأنزله ووضع على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مة بالجوهر وقبل له الأرض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ى أمير المؤمنين ورحم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به إلى الناس فقبل جميعهم له الأرض وسلموا عليه بالخل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الناس من الغد للقائه فدخل إلى القاهرة وبين يديه البن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وقات بالمظلة يحملها ريدان والعساكر كلها معه والعزيز بين يديه على عماري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قدماه منها ونودي في 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ؤنة ولا كلفة وقد أمنكم الله على أنفسكم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ضكم أو خاطبكم فقد حل دمه و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لى القاضي ابن النعمان غسل العزيز ودفن مع آبائه في تربة ا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عشاء الأخ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بح الناس والأحوال مست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لقب أبو علي المنصور الحاكم بأم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فق كل المغاربة واشترطوا أن لا ينظر في أموالهم إلا ابن 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توا ليلة العيد وأصبحوا يوم الفطر فصلى بالناس القاضي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 وهو متقلد للسيف فعندما صعد المنبر قبل موضع جلوس العزيز وبكى فضج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كاء والنحيب وخطب فندب العزيز وبكاه ودعا للمحاكم وعاد إلى القصر والعساكر ص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صلى إلى باب القصر فحضر الحاكم اسم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مدة العزيز في الخلافة بعد أبيه المعز إحدى وعشرون سنة و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ونصف ومات وعمره اثنتان وأربعون سنة وثمانية أشهر وأربعة عشر ي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نقض خات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ر العزيز الجبار ينتصر الإمام ن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 من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منصورا وسيدة الملك وولدت بالمغرب في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دة سنة تسع وخمسين وثلاثمائ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سمر طوالا أصهب الشعر أعين أشهل عريض المنكبين شجاعاً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فو والقدرة لا يعرف سفك الدماء حسن الخلق قريباً من الناس بصيراً بالخيل وجوا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ر ووز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وب بن كلس اثنتي عشرة سنة وشهرين وتسعة عشر ي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بو الحسن علي بن عمر العداس بعد ابن كلس سنة واحدة ثم أبو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الفرات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بو عبد الله الحسين بن الحسن البازيار سنة وثلاث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بو محمد بن عمار شه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فضل بن صالح أي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يسى بن نسطورس سنة وعشر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قض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طاهر محمد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بو الحسن علي بن النع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خرجاته إلى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ا ثامن صفر سنة سبع وستين ثم ع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سار إلى الرملة وظفر بأفتكين التر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ة نزل منية الأصبغ في ربيع الأول سنة أربع وسبعين ثم عاد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أشهر واثني عشر ي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مسة برز في عاشر شهر ربيع الآخر سنة خمس وثمانين فأقام مبرزاً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عشر شهراً وعشرين يوما وفيه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ول من اتخذ من أهل بيته وزيراً أثبت اسمه على الطرز وقر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لبس منهم الخفتان والمنط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اتخذ منهم الأتراك واصطنعهم وجعل منهم الق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رمى منهم بالنش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ركب منهم بالذؤابة الطويلة والحنك وضرب بالصوالجة ول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م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عمل مائدة في الشرطة السفلى في شهر رمضان يفطر عليه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العت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طعاما في جامع القاهرة لمن يحضر في رجب وشعبان ورمضان وات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ير لركوبه إي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دد في أيامه من العم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 الذهب بالق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مع الق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جامع الحاكم وبستان سرد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وارة بالجامع العت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ور بعين 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لى الجديد بالق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ن الرس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ظرة على الخل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نطرة الخليج القديمة التي بناها عبد العزيز بن مروان وقنطرة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امات التي بالق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ر الصناعة التي بالمق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كب مما لم ير مثله قبله كبرا ووثاقة وحس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ول من ركب في الجمع شهر رمضان وصلى ب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 من بنى دار الفطرة وقرر فيها ما يحمل إلى الناس في 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غ راتب مطبخه ومائدته في كل يوم مالا عظيما فلم يكن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تراك والعبيد إلا وله وظيفة راتبة كل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علف له من الخيل في كل يوم والبغال والحمير والجمال عشرون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منها لركوبه ألف فرس سوى البغ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سعيد عن كتاب سيرة الأئمة لابن مه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محمد ابن حسين بن مهذب صاحب بيت المال إلى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ولانا صلى الله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سألني أهلي وكتابي وبعض الكتاب المتصرفين من عبيد الدولة الموثوق ب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ض مال ومالي لا يحتمل ذلك ومال مولانا فلا تبسط فيه يدي إلا بإذنه وقد كتب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عة إلى مولانا أستأذنه فيما أعو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العزيز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ك الله من أتاك من أهلك وكتا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زانك والمتصرفين معك ومن سائر عبيدنا والمتمسكين بأذيالنا يطلب منك سلفا و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ما يدل على صحة ما شكاه من ضرورته وعلمت صدقه في ديانته فادفع إليه ما رأ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ذ منه خطه ولا تطلب منه فإن رده إليك عفوا من ذات نفسه فخذ منه وإن لم يرده إ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ت أن يده لا تصل إلى رده فاعذره في تأخير ما قبضه وإن طلب زيادةً زدته على شر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كت عن طلبه ومن عرفت أنه قادر على رد ما قبضه ولم يعده إليك فأمسك عن ط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نعه من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فذ العزيز إلى أبي عبد الله حسين بن البازيار ببلبيس وقد اشت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ع فبكى رأه فقال له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كي يا 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!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ك علي الساعة ولكن إذا 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ك الأمير ابني بيده على لحيته فابك البكاء الطويل إن قد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 سنة أربع وتسعين قتل الحاكم ابن البازيار عند 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شيق الحمداني يقول عن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قتل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ئل عن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على العزيز وهو مطرق كأنه يخاطب نفسه ف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رفع رأس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قت جئ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فكرا في قوم أشجو صدري وملأوا بالغيظ قلبي ولا أدر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يكون بيدي ولكنه والله سوف يجيء من يقتلهم ويق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ى الحاكم قد قتل جماعة ولا بد له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ر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ثل يضرب بأيام العزيز في مصر لأنها كانت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اداً وأعرا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أ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إنه ولي عيسى بن نسطورس النصراني كتا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ناب بالشام يهوديا اسمه منشا إبراهيم بن القزاز فاعتز بهما النصارى والي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ذوا المسلمين فعمد أهل مصر وكتبوا قصة وجعلوها في يد صورة عملوها من قراط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ي أعز اليهود بمنشا والنصارى بعيسى بن نسطورس وأذل المسلمين ب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فت ظلا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عدوا تلك الصورة على طريق العزيز والرقعة بيدها فلما رآه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خذها فإذا الصورة من قراطيس فعلم ما أريد بذلك فقبض عليهما وأخذ من عي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طورس ثلاثمائة ألف دينار ومن اليهودي شيئاً كثيراً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حب العفو ويستعمله فمن ح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بمصر شاعر اسمه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بشر الدمشقي وكان كثير الهجاء فهجا يعقوب بن كلس وزير العزيز وكاتب الإنش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ته أبا نصر عبد الله بن الحسين القيروا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أبي نصرٍ كاتب ا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أتي لنقض ذلك الأمر انقض عرى الملك الوزير تفز منه بحسن الثنا والذكر واع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نع ولا تخف أحدا فصاحب القصر ليس في القصر وليس يدري ماذا يراد به وهو إذا د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دري فشكاه ابن كلس إلى العزيز وأنشده الشع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شيء اشتركنا ف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جاء فشاركني في العفو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هذا الشاعر أيضاً وعرض بالفضل الق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صّر فالتنصر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ٍّ عليه زماننا هذا يدل وقل بثلاثة عزوا وجلوا وعطّل ما سواهم فهو عطل فيعق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ير أبٌ وهذا العزيز ابنٌ وروح القدس فضل فشكاه الوزير إلى العزيز فامتعض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ف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 الوزير على العزيز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ق للعفو عن هذا معنى وفيه غ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ياسة ونقص لهيبة الملك فإنه قد ذكرك وذكرني وذكر ابن رباح نديمك وس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رجيٌ نديمٌ وكليسيٌّ وزير نعم على قدر الكلب يصلح الساجور فغضب الو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القبض عليه فقبض عليه لوقته ثم بدا للعزيز إطلاقه فأرسل إليه يستدعي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زير عين في القصر فأخبره بذلك فأمر بقتله فقتل فلما وصل رسول العزيز في ط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ه رأسه مقطوعا فعاد إليه وأخبره فاغت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أ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فتيان محمد بن حي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مات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الناس للتعزية بالقصر واجتمع الناس على اختلاف طبقاتهم افحم الناس بأجمعه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وردوا في ذلك المقام شيئا مما يليق بالوقت ومكثوا مطرقين فقام صبي من 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ء الكتام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نظر إلى العلياء كيف تض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آتم الأحساب كيف ت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بّرتني ركب الركاب ولم يد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فر وجه ترحّل فأقا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سن الناس من إيراد الصبي لذلك وطرق الناس إلى إيراد المراث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ض الشعراء والخطباء فعزوا وأنشد كل إنسان ما عمل في التع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صبي هو الذريعة إلى إيراد ما أوردوه وكشف ما نزل ب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بة والمخ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ror.al-eman.com/Islamlib/viewauthor.asp?AuthorID=71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mirror.al-eman.com/Islamlib/viewchp.asp?BID=222&amp;CID=2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mirror.al-eman.com/Islamlib/viewchp.asp?BID=222&amp;CID=2#TOP#TO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mirror.al-eman.com/Islamlib/viewchp.asp?BID=222&amp;CID=2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mirror.al-eman.com/Islamlib/viewchp.asp?BID=222&amp;CID=2#TOP#TOP" TargetMode="External"/><Relationship Id="rId11" Type="http://schemas.openxmlformats.org/officeDocument/2006/relationships/hyperlink" Target="javascript:openquran(10,46,46)" TargetMode="External"/><Relationship Id="rId12" Type="http://schemas.openxmlformats.org/officeDocument/2006/relationships/hyperlink" Target="javascript:openquran(32,4,4)" TargetMode="External"/><Relationship Id="rId13" Type="http://schemas.openxmlformats.org/officeDocument/2006/relationships/hyperlink" Target="javascript:openquran(68,44,45)" TargetMode="External"/><Relationship Id="rId14" Type="http://schemas.openxmlformats.org/officeDocument/2006/relationships/hyperlink" Target="javascript:openquran(20,44,44)" TargetMode="External"/><Relationship Id="rId15" Type="http://schemas.openxmlformats.org/officeDocument/2006/relationships/hyperlink" Target="javascript:openquran(32,4,4)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mirror.al-eman.com/Islamlib/viewchp.asp?BID=222&amp;CID=3#TOP#TOP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mirror.al-eman.com/Islamlib/viewchp.asp?BID=222&amp;CID=3#TOP#TOP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mirror.al-eman.com/Islamlib/viewchp.asp?BID=222&amp;CID=3#TOP#TOP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mirror.al-eman.com/Islamlib/viewchp.asp?BID=222&amp;CID=3#TOP#TOP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mirror.al-eman.com/Islamlib/viewchp.asp?BID=222&amp;CID=3#TOP#TOP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mirror.al-eman.com/Islamlib/viewchp.asp?BID=222&amp;CID=3#TOP#TOP" TargetMode="External"/><Relationship Id="rId28" Type="http://schemas.openxmlformats.org/officeDocument/2006/relationships/hyperlink" Target="javascript:openquran(6,117,119)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mirror.al-eman.com/Islamlib/viewchp.asp?BID=222&amp;CID=4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mirror.al-eman.com/Islamlib/viewchp.asp?BID=222&amp;CID=5#TOP#TOP" TargetMode="External"/><Relationship Id="rId33" Type="http://schemas.openxmlformats.org/officeDocument/2006/relationships/hyperlink" Target="javascript:openquran(8,103,103)" TargetMode="External"/><Relationship Id="rId34" Type="http://schemas.openxmlformats.org/officeDocument/2006/relationships/hyperlink" Target="javascript:openquran(7,41,41)" TargetMode="External"/><Relationship Id="rId35" Type="http://schemas.openxmlformats.org/officeDocument/2006/relationships/hyperlink" Target="javascript:openquran(2,103,103)" TargetMode="External"/><Relationship Id="rId36" Type="http://schemas.openxmlformats.org/officeDocument/2006/relationships/hyperlink" Target="javascript:openquran(7,63,63)" TargetMode="External"/><Relationship Id="rId37" Type="http://schemas.openxmlformats.org/officeDocument/2006/relationships/hyperlink" Target="javascript:openquran(16,15,15)" TargetMode="External"/><Relationship Id="rId38" Type="http://schemas.openxmlformats.org/officeDocument/2006/relationships/hyperlink" Target="javascript:openquran(34,24,24)" TargetMode="External"/><Relationship Id="rId39" Type="http://schemas.openxmlformats.org/officeDocument/2006/relationships/hyperlink" Target="javascript:openquran(11,108,108)" TargetMode="External"/><Relationship Id="rId40" Type="http://schemas.openxmlformats.org/officeDocument/2006/relationships/hyperlink" Target="javascript:openquran(1,137,137)" TargetMode="External"/><Relationship Id="rId41" Type="http://schemas.openxmlformats.org/officeDocument/2006/relationships/hyperlink" Target="javascript:openquran(5,104,104)" TargetMode="External"/><Relationship Id="rId42" Type="http://schemas.openxmlformats.org/officeDocument/2006/relationships/hyperlink" Target="javascript:openquran(15,43,43)" TargetMode="External"/><Relationship Id="rId43" Type="http://schemas.openxmlformats.org/officeDocument/2006/relationships/hyperlink" Target="javascript:openquran(8,122,122)" TargetMode="External"/><Relationship Id="rId44" Type="http://schemas.openxmlformats.org/officeDocument/2006/relationships/hyperlink" Target="javascript:openquran(42,28,28)" TargetMode="External"/><Relationship Id="rId45" Type="http://schemas.openxmlformats.org/officeDocument/2006/relationships/hyperlink" Target="javascript:openquran(2,34,34)" TargetMode="External"/><Relationship Id="rId46" Type="http://schemas.openxmlformats.org/officeDocument/2006/relationships/hyperlink" Target="javascript:openquran(41,13,13)" TargetMode="External"/><Relationship Id="rId47" Type="http://schemas.openxmlformats.org/officeDocument/2006/relationships/hyperlink" Target="javascript:openquran(23,35,35)" TargetMode="External"/><Relationship Id="rId48" Type="http://schemas.openxmlformats.org/officeDocument/2006/relationships/hyperlink" Target="javascript:openquran(14,87,87)" TargetMode="External"/><Relationship Id="rId49" Type="http://schemas.openxmlformats.org/officeDocument/2006/relationships/hyperlink" Target="javascript:openquran(28,43,43)" TargetMode="External"/><Relationship Id="rId50" Type="http://schemas.openxmlformats.org/officeDocument/2006/relationships/hyperlink" Target="javascript:openquran(2,190,190)" TargetMode="External"/><Relationship Id="rId51" Type="http://schemas.openxmlformats.org/officeDocument/2006/relationships/hyperlink" Target="javascript:openquran(40,53,53)" TargetMode="External"/><Relationship Id="rId52" Type="http://schemas.openxmlformats.org/officeDocument/2006/relationships/hyperlink" Target="javascript:openquran(13,34,34)" TargetMode="External"/><Relationship Id="rId53" Type="http://schemas.openxmlformats.org/officeDocument/2006/relationships/hyperlink" Target="javascript:openquran(11,76,76)" TargetMode="External"/><Relationship Id="rId54" Type="http://schemas.openxmlformats.org/officeDocument/2006/relationships/hyperlink" Target="javascript:openquran(30,27,27)" TargetMode="External"/><Relationship Id="rId55" Type="http://schemas.openxmlformats.org/officeDocument/2006/relationships/hyperlink" Target="javascript:openquran(57,7,7)" TargetMode="External"/><Relationship Id="rId56" Type="http://schemas.openxmlformats.org/officeDocument/2006/relationships/hyperlink" Target="javascript:openquran(19,46,46)" TargetMode="External"/><Relationship Id="rId57" Type="http://schemas.openxmlformats.org/officeDocument/2006/relationships/hyperlink" Target="javascript:openquran(39,51,51)" TargetMode="External"/><Relationship Id="rId58" Type="http://schemas.openxmlformats.org/officeDocument/2006/relationships/hyperlink" Target="javascript:openquran(36,173,173)" TargetMode="External"/><Relationship Id="rId59" Type="http://schemas.openxmlformats.org/officeDocument/2006/relationships/hyperlink" Target="javascript:openquran(13,4,4)" TargetMode="External"/><Relationship Id="rId60" Type="http://schemas.openxmlformats.org/officeDocument/2006/relationships/hyperlink" Target="javascript:openquran(18,59,59)" TargetMode="External"/><Relationship Id="rId61" Type="http://schemas.openxmlformats.org/officeDocument/2006/relationships/hyperlink" Target="javascript:openquran(63,7,7)" TargetMode="External"/><Relationship Id="rId62" Type="http://schemas.openxmlformats.org/officeDocument/2006/relationships/hyperlink" Target="javascript:openquran(68,7,8)" TargetMode="External"/><Relationship Id="rId63" Type="http://schemas.openxmlformats.org/officeDocument/2006/relationships/hyperlink" Target="javascript:openquran(21,2,2)" TargetMode="External"/><Relationship Id="rId64" Type="http://schemas.openxmlformats.org/officeDocument/2006/relationships/hyperlink" Target="javascript:openquran(3,93,93)" TargetMode="External"/><Relationship Id="rId65" Type="http://schemas.openxmlformats.org/officeDocument/2006/relationships/hyperlink" Target="javascript:openquran(8,32,32)" TargetMode="External"/><Relationship Id="rId66" Type="http://schemas.openxmlformats.org/officeDocument/2006/relationships/hyperlink" Target="javascript:openquran(41,52,52)" TargetMode="External"/><Relationship Id="rId67" Type="http://schemas.openxmlformats.org/officeDocument/2006/relationships/hyperlink" Target="javascript:openquran(6,198,198)" TargetMode="External"/><Relationship Id="rId68" Type="http://schemas.openxmlformats.org/officeDocument/2006/relationships/hyperlink" Target="javascript:openquran(14,34,35)" TargetMode="External"/><Relationship Id="rId69" Type="http://schemas.openxmlformats.org/officeDocument/2006/relationships/hyperlink" Target="javascript:openquran(3,143,143)" TargetMode="External"/><Relationship Id="rId70" Type="http://schemas.openxmlformats.org/officeDocument/2006/relationships/hyperlink" Target="javascript:openquran(74,11,12)" TargetMode="External"/><Relationship Id="rId71" Type="http://schemas.openxmlformats.org/officeDocument/2006/relationships/hyperlink" Target="javascript:openquran(76,35,36)" TargetMode="External"/><Relationship Id="rId72" Type="http://schemas.openxmlformats.org/officeDocument/2006/relationships/hyperlink" Target="javascript:openquran(79,40,40)" TargetMode="External"/><Relationship Id="rId73" Type="http://schemas.openxmlformats.org/officeDocument/2006/relationships/hyperlink" Target="javascript:openquran(49,14,14)" TargetMode="External"/><Relationship Id="rId74" Type="http://schemas.openxmlformats.org/officeDocument/2006/relationships/hyperlink" Target="javascript:openquran(91,14,16)" TargetMode="External"/><Relationship Id="rId75" Type="http://schemas.openxmlformats.org/officeDocument/2006/relationships/hyperlink" Target="javascript:openquran(45,35,35)" TargetMode="External"/><Relationship Id="rId76" Type="http://schemas.openxmlformats.org/officeDocument/2006/relationships/hyperlink" Target="javascript:openquran(38,56,56)" TargetMode="External"/><Relationship Id="rId77" Type="http://schemas.openxmlformats.org/officeDocument/2006/relationships/hyperlink" Target="javascript:openquran(9,13,14)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mirror.al-eman.com/Islamlib/viewchp.asp?BID=222&amp;CID=8#TOP#TOP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mirror.al-eman.com/Islamlib/viewchp.asp?BID=222&amp;CID=8#TOP#TOP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mirror.al-eman.com/Islamlib/viewchp.asp?BID=222&amp;CID=8#TOP#TOP" TargetMode="External"/><Relationship Id="rId84" Type="http://schemas.openxmlformats.org/officeDocument/2006/relationships/image" Target="media/image1.png"/><Relationship Id="rId85" Type="http://schemas.openxmlformats.org/officeDocument/2006/relationships/hyperlink" Target="http://mirror.al-eman.com/Islamlib/viewchp.asp?BID=222&amp;CID=8#TOP#TOP" TargetMode="External"/><Relationship Id="rId86" Type="http://schemas.openxmlformats.org/officeDocument/2006/relationships/image" Target="media/image1.png"/><Relationship Id="rId87" Type="http://schemas.openxmlformats.org/officeDocument/2006/relationships/hyperlink" Target="http://mirror.al-eman.com/Islamlib/viewchp.asp?BID=222&amp;CID=8#TOP#TOP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mirror.al-eman.com/Islamlib/viewchp.asp?BID=222&amp;CID=8#TOP#TOP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mirror.al-eman.com/Islamlib/viewchp.asp?BID=222&amp;CID=8#TOP#TOP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mirror.al-eman.com/Islamlib/viewchp.asp?BID=222&amp;CID=8#TOP#TOP" TargetMode="External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0:47:00Z</dcterms:created>
  <dc:creator>Wael Salah</dc:creator>
  <dc:description/>
  <dc:language>en-US</dc:language>
  <cp:lastModifiedBy>Wael Salah</cp:lastModifiedBy>
  <dcterms:modified xsi:type="dcterms:W3CDTF">2004-01-13T10:47:00Z</dcterms:modified>
  <cp:revision>2</cp:revision>
  <dc:subject/>
  <dc:title>اتعاظ الحنفا</dc:title>
</cp:coreProperties>
</file>