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6"/>
          <w:sz w:val="36"/>
          <w:szCs w:val="36"/>
          <w:rtl w:val="true"/>
        </w:rPr>
        <w:t>اتعاظ الحنفا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حمد بن علي المقريزي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زء الثال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22&amp;CID=2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ستعلى بالله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ين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2" \l "s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آمر بأحكام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تس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مان وتس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تسع وتس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إحدى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لاث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خمس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ت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بع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عشر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اثنتي عشرة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عشرة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عشرة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عشرة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عشرة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عشرة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5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حافظ لدين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عشر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ثلاث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أربع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لاث وأربعين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أربع وأربعين وخمس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6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ظافر بأمر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أربع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أربع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7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فائز بنصر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اضد لدين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خسم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خمس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حدى وست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ست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ست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ستين وخمس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30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نهاية الفاطمي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رف من ترتيب الدولة الفاط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عيب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تعلى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أحمد بن المستنصر بالله أبي تميم معد بن الظاهر لإع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 أبي الحسن علي ابن الحاكم بأمر الله أبي علي منصور ولد في ثامن عشر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العشرين من المحرم سنة ثمان وستين وأربعمائة وبويع له في يوم الخميس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ذي الحجة سنة سبع وثمانين وأربعمائة حين مات أبوه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أفضل شاهنشاه بن أمير الجيوش بدر الجمالي عند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بادر إلى القصر وأجلسه ولقبه بالمستعلى وبعث فأحضر إليه نزاراً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أولاد المستنصر فلما حضروا وشاهدوا أخاهم أحمد وكان أصغرهم قد جلس على ت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أنفوا من ذلك فأمرهم الأفضل بتقبيل الأرض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وا وقبلوا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تعالى ولمولانا المستعلى بالله وبايعوه فهو الذي نص عليه الإمام المستنص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للخلافة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وا من ذلك وقال كل منهم إن والده وعده بالخلافة وقال 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طعت ما بايعت من هو أصغر سناً مني وخط والدي عندي بأني ولي عهده وأنا أ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سرعاً ليحضر الخط فمضى من حيث لا يشعر به أحد وتوجه في خف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بطأ أرسل الأفضل من يستعجله بالحضور فلم يوجد وفتش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فلم يوقف له على خبر ولا عرف كيف توجه فاضطرب الأفضل لذلك وانزعج انزعاج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يذكرون أن المستنصر كان قد أجلس ابنه أبا المنصور نزاراً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أولاده وجعل إليه ولاية العهد من بعده فلما قربت وفاته أراد أن يأخذ له 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جال الدولة فتقاعد له الأفضل ودافع حتى مات وذلك أنه كانت بينه وبين ن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ينة وكان في نفس كل منهما مباينة من الآخر لأمور منها أن نزاراً خرج ذات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ماكن القصر فوجد الأفضل قد دخل من أحد أبواب القصر وهو راكب فصا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مني يا نجس فحقدها الأفضل عليه وظهرت كراهة أحدهما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أفضل كان يعارض نزاراً في أموره أيام حياة أبيه 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اته ويضع من قدره ولا يرفع رأساً لأحد من غلمانه وحاشيته بل يحتقرهم ويق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ذى و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زم المستنصر على أخذ البيعة لنزار اجتمع الأفضل ب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ية وخوفهم من نزار وحذرهم من مبايعته وأشار عليهم بولاية أخيه أحمد فإنه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اف منه ويؤمن جانبه فرضوا بذلك وتقرر أمرهم عليه بأجمعهم ما خلا محمود بن م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كي من قرية يقال لها لك برقة فإنه لم يوافق لأنه كان قد وعده نزار بأن ي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والتقدمة على الجيوش مكان الأفضل فلما اطلع على ما قرره الأفضل من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أحمد مع الأمراء وأنهم قد وافقوه على ترك مبايعة نزار طالعه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 الأفضل فأجلس أبا القاسم ولقب بالمستعلى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في بكرة يوم الخميس لاثنتي عشرة بقيت من ذي الحجة فأخر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وان وأجلسه على سرير الملك وجلس هو على دكة الوزارة وحضر قاضي القضاة المؤ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 الإمام علي بن نافع بن الكحال والشهود فأخذ البيعة على مقدمي الدولة وأمر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ؤسائها وجميع الأعيان ثم مضى إلى عبد الله وإسماعيل ولدي المستنصر وكانا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اجد القصر وقد وكل بهما الأفضل جماعةً يحفظونهما 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يع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 لمولانا المستعلى بالله وهو يقرئكما السلام ويقول لكما تبايعاني أم ل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إن الله اختاره علينا ووقفا قائمين على أرجلهما وبايعاه وكتب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ة وأخرج فقرأه الشريف سناء الملك محمد بن محمد الحسيني الكاتب بديوان الإن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دة الأمراء وجميع أهل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دعاة عندما بلغهم موت المستنصر اختلفوا فيمن يبايع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دعا بركات وهو أمين الدعاة لعبد الله المستنصر ونعته بالموفق فقبض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تله هو وابن الك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بلحاق نزار ومعه محمود بن مصال اللكي بنصر الدول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دولة أفتكين التركي أحد مماليك أمير الجيوش وكان على ولاية الإسكندر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ة والقاضي ابو عبد الله محمد بن عمار واهل الاسكندرية قد بايعه والقاضي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عمار وأهل الإسكندرية وأنه تلقب بالمصطفى ل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م الأفضل ذلك وأخذ في التأهب لمحار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فى أبو عبد الحسين بن سديد الدولة ذي الكفايتي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سكي وكان ممن وزر للمستنصر في سنة أربع وخمسين فلما صرف عن الوزارة 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صور من الشام فأقام بها عدة سنين ثم إنه رجع إلى مصر وخدم مشارفا ب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وزارة ثم صرف عن المشا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ماثل الكتاب وأحد الأدباء الفض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صّل إلى ردّ كيد العدو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صّل ذي الحيلة الح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نع ببعض الذي حز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ش عيشة الآمن الغا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ع ما نعمت به في القدي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مل لذا الزمن الق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علّك تسلم ممّا تخا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إخالك بال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دة مصنفات ور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محرم خرج الأفضل بعساكره من القاهرة فسار إلى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اربة نزار وأفتكين فخرجا إليه في عدة كبيرة وحارباه فكانت بينهما عدة وق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الإسكندرية انكسر فيها الأفضل ورجع بمن معه منهزما يريد القاهرة فنهب ن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معه من العرب أكثر بلاد الوجه الب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أفضل إلى القاهرة وشرع يتجهز ثانياً لم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س إلى أكابر من انتمى إلى نزار من العرب يدعوهم إلى التخل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الهم بما حمله إليهم من الأموال وما وعدهم به من الإقطاعات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وقد أعد واس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ى الإسكندرية وقد برزوا إليه فكانت بينهما حروب آ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يمة نزار والتجائه إلى المدينة فنزل الأفضل عليها وحاصرها ونصب عليها المجا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 عليها بالقتال ومنع عنها الم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ذي القعدة وقد اشتد الأمر على من بالإسكندرية جم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 ماله وفر إلى جهة المغرب في ثلاثين قطعة يريد بلده لك برقة من أجل رؤيا 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نه رأى في منامه كأنه قد ركب فرساً وسار والأفضل يمشي في ركابه فقص هذه الرؤ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بر له فطانة وتمكن في علم التعبير فقال له الماشي على الأرض أملك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ب وهذا يدل على أن الأفضل يملك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أنفس قد ملت طول الح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 ابن مصال ضعفت نفس نزار وأفتكين وتخوفا ممن حولهما فبع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فضل يسألان الأمان فأمنهما وتمكن من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نزار وأفتكين وسير بهما إلى مصر فيقال إنه سلم نزاراً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من أصحاب المستعلى وأنه بنى عليه حائط ومات وقيل إنه قتل بالإسكندرية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يوم الخميس العاشر من ربيع الأول سنة سبع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ماعيلية وملاحدة العجم وملاحدة الشام تعتقد إمامته وت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كان قد عهد إليه وكتب اسمه على الدينار والطرز وأن المستنصر قال ل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اح إنه الخليفة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مستنصر أولاد فروا إلى المغرب منهم محمد وإسماعيل وطاهر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ي خلافة الحافظ واحد إلى مصر ولا 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فتكين فإنه قتل بعد قدوم الأفضل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بن مصال فإنه وصل لك ولقيه أهلها وكان قد خرج منها صب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اً فأقام عندهم أ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رأى عجوزاً عرفته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رت يا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جئت مع صاحب هذه الم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عمل عدم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بعث إليه الأفضل بالأمان حتى قدم عليه فلزم داره م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عنه الأفضل وأ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فضل لما قبض من نزار وتمكن من الإسكندرية تتبع جميع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من مالأه أو أعانه فقبض على كثير من وجوه البلد منهم قاضي الثغر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مار واعتقله مدة ثم قتله وكان حسنة من حسنات الدهر ونخبة من نخب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ظى عنده بنو حارثة وكانوا من عدول البلد لأنهم لم يبايعوا نزاراً ولم ي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وكانوا يهادون الأفضل 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قضاء الإسكندرية عوضا عنه القاضي أبا الحسن زيد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 وبالغ في إكرامه وإكرام أهل 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فضل وهو على حصار الإسكندرية يخرج أمه فتطوف في كل يو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كرة بالأسواق وتدخل يوم الجمعة إلى الجوامع وتزور المشاهد والمساجد والر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لم خبر ولدها وتعرف من يحبه ومن يبغضه فدخلت يوما إلى مسجد أبي طاهر وجاء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د الإطفيحي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ولدي في العسكر مع الأفضل الله تعالى يأخذ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حق ما فعل خيراً وأنا ما أنام خوفاً على ابني ادع الله أن يسلم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الله أما تستحين تدعين على سلطان الله في أ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هد عن دين الله تعالى الله ينصره ويظفره ويسلمه ويسلم ولدك ما هو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لا منه وهو مؤيد مظفر كأنك به وقد فتح الإسكندرية وأسر أعداءه وأتى على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وأجمل طوية فلا يشغل لك سر فما يكون إلا الخير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جتازت بالفار الصيرفي بالسراجين من القاهرة فوقفت عليه تصرف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 وكان إسماعيليا متغاليا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مع الأفضل وما أدري ما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مذكور الأرمني الكلب العبد السوء ب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 مضى يقاتل مولانا ومولى الخلق كأنك والله يا عجوز برأسه جائزاً من ه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 قدام مولانا نزار ومولاي ناصر الدولة إن شاء الله تعالى والله يلطف بولد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ك تخلينه يمضي مع هذا الكلب المن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فت يوما آخر على ابن بابان الحلبي وكان بزازاً بسوق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ي منه شيئا وكان نزاريا فقالت له كقولها للفار الصيرفي فقال لها كما قال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لعن الأفضل و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ذ الأفضل نزار وناصر الدولة وفتح الإسكندرية و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في يوم حدثته أمه الحديث ب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لع عليه في القصر بين يدي الخليفة المستعلى في يوم و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اجتاز بالبزازين وهو بالخلع ونظر إلى ابن بابان الحلب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و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به فضربت عنقه تحت دكانه ثم قال لعبد علي أحد مقدمي ركابه 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ا يضيع له شيء من دكانه إلى أن يأتي أهله فيتسلموا قم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ل إلى السراجين فلما تجاوز دكان الفار الصيرفي التفت إلى ج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وا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عنقه وقال ليوسف الأصفر أحد مقدمي الرك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ط على حان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أتي أهله وتسلموا موجوده وإياك ماله وصندوقه وإن ضاع منه درهم ضربت عن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كان لنا خصماً أخذناه وفعلنا به ما نردع به غيره عن فعله ومالنا في ما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قر أهله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إلى الشيخ أبي طاهر الإطفيحي وقربه وتخصص به وأطل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راضه وأكثر من التردد إليه وأجرى الماء إلى مسجده وبنى له فيه حماماً وبست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مب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قدر الإطفيحي به وكثر غشيان الناس مسجده وطار ذكره وشاع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حاشيته وصار المشار إليه بالديار المصرية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ام ببغداد تاجر يعرف بحامد الأصفهاني فتكلم بأن نسب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طميين صحيح فقبض عليه واعتقل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أمر بجمع الناس إلى بيت النوبة ببغداد فجمعوا في تاسع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وحضر بنو هاشم وغيرهم إلى الديوان وقرئ توقيع أوله خطبة تشتمل على 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لثناء عليه وتذكر طاعة الأئمة وفضل العباس وما جاء فيه من الأخبا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ه لم يخل وقت ولا زمان من مارق على الدين وشاع تفرق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ليبلوا الله المجاهدين فيهم والصابرين ويصلي أكثر العاكفين نار جهنم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ت ل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طائفة المارقة من الباطنية الملحدين والكفرة المست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كوا المحارم واستحلوا الكبائر وأراقوا الدماء وكذبوا بالذكر وأنكروا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حدوا الحسنات والجزاء وفصلوا أعضاء المسلمين وسملوا أعين الموحدين فكادوا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هاءه وأعلنوا بالشرك ون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ماهم بالفسوق والإهمال والانحل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عر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ّادة المسيح حلّ بها آدم ونوح سنة تسع وثمان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ج خل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عب من عند الأفضل لولاية فامية فسار إليها وت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 أن أهلها كانوا إسماعيلية فقدموا إلى القاهرة و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هز إليهم من يلي أمرهم فوقع الإختيار على خلف بن ملاعب وكان قد ولي مدينة ح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ءت سيرته في أهلها فبعث إليه السلطان ملك شاه من العراق من قبض عليه وحمل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فهان فاعتقله بها إلى أن مات فأطلق وسار إلى مصر فأقام بها حتى خرج إلى ف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قع بمصر غلاء و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دس عشر صفر قدم على الأفضل رسول فخر الدولة رضوان بن تتش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 وأنطاكية وهم بن الهلال بن كاتب عز الدولة ابن منقذ صحبة رسول الأفضل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 الدولة ابن صارم الدولة ابن أبي وقدم معهم شرف الدولة الباهلي الشاعر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ومدح أمير الجيوش بدر الجمالي ثم في نوبة أفتكين وهو يبذل الطاعة في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للإمام المستعلى بالله في بلاد الشام فأجيب بالشكر والثناء وخط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على بالله في يوم الجمعة سابع عش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هذا الفعل من رضوان أنه قصد أن يستعين بعساكر مصر على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من أخيه د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 الأمير سكمان بن أرتق أنكر على رضوان ذلك فقطع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لى وأعاد الخطبة لبني العباس فكان مدة الخطبة للمستعلى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جهز الأفضل عسكرا في عدة وافرة لأخذ صور فسا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رها حصارا شديدا حتى أخذت بالسيف فدخلها العسكر وقتلوا منها بالسيف خلقا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واليها وحمل إلى الأفضل فقتله لأنه كان قد خرج عن الطاعة وعص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 ابتداء خروج الإفرنج من بلاد القسطنطينية لأخذ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 من أيدي المسلمين فوصلوا إلى مدينة أنطاكية ونازلوها حتى ملك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دبوا إلى بلاد الس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جمع الرعاع والعامة في يوم عاشوراء بمشهد السيدة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روا بسب الصحابة وهدموا عدة قبور فسير الأفضل إليهم ومنعهم من ذلك وأدب ذ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بن علوان والي القاهرة جماعة وض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تس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ج الأفضل في عساكر جمة ورحل من القاهرة في شعبان وسار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يت المقدس من الأمير سكمان وإيلغازي ابني أرتق وكانا به في كثير من أصحا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ا يلتمس منهما أن يسلما البلد ولا يحوجاه إلى الحرب فأبيا عليه ف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نصب عليها من المجانيق نيفا وأربعين منجنيقا وأقام عليها يحاصرها ن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يوما حتى هدم جانباً من السور ولم يبق إلا أخذها فسير إليه من بها ومك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على ولدي أرتق وأكرمهما وأخلى عنهما فمضيا بمن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بلد في شهر رمضان لخمس بقين منه وولى فيه من قبله ثم رح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سقلان وكان فيها مكان قد دفن فيه رأس الحسين بن علي بن أبي طالب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 وعطره وحمله في سفط إلى أجل دار بها وعمر مشهدا مليح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كامل حمل الرأس في صدره وسعى به ماشيا من الموضع الذي ك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أحله في م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أمير الجيوش هو الذي أنشأ المشهد على الرأس بثغر 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بنه الأفضل شاهنشاه ك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 هذا الرأس إلى القاهرة فوصل إليها يوم الأحد ثا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سنة ثمان وأربع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دثت بمصر ظلمة عظيمة عشت بأبصار الناس حتى لم يبق أحد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توجه ثم هبت ريح سوداء شديدة فظن الناس أن الساعة قد ق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ت الريح سبع ساعات وانجلت الظلمة قليلا قليلا وسكنت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في ذلك اليوم أحد صلاة الظهر ولا العصر ولا أذن في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ين وتس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ار الفرنج لأخذ سواحل البلاد الشامية من أيدي المسلمين فمل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أنطاكية وساروا إلى المعرة فملكوها ثم رحلوا عنها إلى جبل لبنان فقتلوا 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وا عرقة فحاصروها أربعة أشهر فلم يقدر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وا على حمص فهادنهم جناح الدولة حسين وخرجوا على طريق النوا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وا الرملة في ربيع الآخر وزحفوا منها إلى بيت المقدس فحاص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بلغ ذلك الأفضل فخرج بعساكر كثيرة لمحاربتهم فجد الفرنج عندما بلغهم مس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ي حصار المدينة وكان نزولهم عليها في شهر ربيع الآخر حتى ملكوها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عشرين من شعبان بعد أربع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وا المشاهد وقبر الخليل عليه السلام وقتلوا عامة م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كان فيه من العباد والصلحاء والعلماء والقراء وغيرهم خلائق لا يقع عليهم 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وا السيف فيهم وأفنوهم عن آخرهم ولم يفلت منهم إلا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ازت عدة من المسلمين إلى محراب داود عليه السلام فحاصرهم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فاً وأربعين يوماً حتى تسلموه بالأمان في يوم الجمعة ثاني عش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وا ما كان ببيت المقدس من المصاحف والكتب وأخذوا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خرة من قناديل الذهب والفضة والآلات وكان مبلغاً 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قتل في المسجد الأقصى ما يزيد على سبعين ألفاً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وا من فر من المسلمين مسيرة أسبوع يقتلون من أدركو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أفضل إلى عسقلان في الرابع عشر من شهر رمضان فبعث إلى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بخهم على ما كان منهم فردوا إليه الجواب وركبوا في إثر الرسل فصدفوه على 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عوا بعساكره وقتلوا منهم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منهم بمن خف معه فتحصن بعسقلان وتعلق أكثر أصحابه هن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 الجميز فأضرموا النار حتى احترقت بمن تعلق فيها فهلك خلق كثير وحاز الفرن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مسلمين ما جل قدره ولا يمكن لكثرته ح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لوا عسقلان وحصروا الأفضل فيها حتى كادوا يأخذونه إلا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أوقع فيهم الخلف فاضطروا إلى الرحيل عن عسقلان فاغتنم الأفضل رحيله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بحر وقد ساءت حاله وذهبت أمواله وقتلت رجاله وسار إ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 بعد هذه الحركة إلى وكان ملك الفرنج بالقدس كند ف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فى أبو الحسن علي بن الحسن بن الحسين بن محمد 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 المحدث في ثامن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تس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حل عالم لا يحصى عددهم من البلاد الشامية فراراً من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م الغلاء أكثر البلاد ومات من أهل مصر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قاضي القضاة أبو الطاهر محمد بن رجاء وتولى بعد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محمد ابن جوهر بن ذكا الناب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علي بن محمد بن علي الصليحي قتله سعد بن نجاح الأحول وقتل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جميع بني الصليحي بمكة 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الحسن بن علي بن أحمد الكرخي الحكم شهراً واحداً و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وصودر من أجل أنه أخذ عصابة من القصر في أيام الشدة لها قيمة فظهر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تس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جهز الأفضل عسكراً كثيفاً لغزو الفرنج فساروا إلى 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وا إليها في أول رمضان فأقاموا بها إلى ذي الحجة فنهض إليهم من الفرنج ألف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آلاف راجل فخرج إليهم المسلمون وحارب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بين الفريقين عدة وقائع آلت إلى كسر الميمنة والميسرة و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لدولة الطواشي مقدم العسكر في القلب وقاتل قتالاً شديداً فتراجع المسلم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ات المذكور وقاتلوا الفرنج حتى هزموهم إلى يافا وقتلوا منهم عدة وأسروا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كند فرى ملك الفرنج بالقدس فجاء أخوه بغدوين من القدس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سار بالفرنج إلى أرس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القمص رجار بن تنقرد صاحب جزيرة صقلية فقام من بعد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ر بن ر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زل الفرنج على حيفا وقتلوا أهلها وتسلموا أرسوف بال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ا قيسارية عنوة في آخر شهر رجب وقتلوا من بها وملكوا مع ذلك يافا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 من أعمال الأردن وفلس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تس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ت الخليفة أبو القاسم أحمد المستعلى بالله بن المستن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سابع عشر من صفر وعمره سبع وعشرون سنة وشهر واحد وتسعة وعشرون يوماً و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سبع سنين وشهر واحد وعشرو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ش خاتمه الإمام المستعلى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اختلت دولتهم وضعف أمرهم وانقطعت من أكثر مد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هم وانقسمت البلاد الشامية بين الأتراك الواصلين من العراق وبين الفرنج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لهم الله دخلوا بلاد الشام ونزلوا على أنطاكية في ذي القعدة سنة تس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وها في سادس عشر رجب سنة إحدى وتسعين وأخذ وامعرة النعمان في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أخذوا الرملة ثم بيت المقدس في شعبان ثم استولوا على كثير من بلاد ال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وا قيسارية في سنة أربع وتسعين بعد ما ملكوا عدة 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أيضاً افترقت الإسماعيلية فصاروا فر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ية ت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ة نزار وتطعن في إمامة المستعلى وترى أن ولد نزار هم الأئمة من بعده يتوارث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الفرقة المستعلوية ويرون صحة إمامة المستعلى ومن قام بعده م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بب ذلك حدثت فتن وقتل الأفضل فيما يقال وقتل الآمر كما يأتي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لمستعلى سيرة فتذكر فإن الأفضل كان يدبر أمر الدولة 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نة وملك لا تدبير 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المستعلى من الأولاد ثلاثة هم الأمير أبو علي المنصور و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الأمير عبد الص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ضاة مصر في خلافته أبو الحسن ابن الكحال ثم عزل ب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المليجي ثم ولى أبو الطاهر محمد بن رجاء ثم أبو الفرج محمد بن جوهر بن ذ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مستعلى وهو 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مستعلى مات مسموماً وقيل بل قتل 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ستنصر قد عقد نكاحه على ست الملك ابنة أمير الجيوش بدر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بني عليها وكان أمير الجيوش قد جهزها جهازاً عظيما وأكثر من شراء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القدر لها فلما مات انتهب أولاده ذلك وتف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خذ صنجيل أحد ملوك الفرنج طرابلس فصار للفرنج القدس وفل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سقلان ولهم من بلاد الشام يافا وأرسوف وقيسارية وحيفا وطبرية والأردن ولاذ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طاكية ولهم من الجزيرة الرها وس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وا جبيل ومدينة عكا وأفامية وسرمين من أعمال حلب وبيروت وص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ياس وحصن الأث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آمر بأحك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ستعلى بالله أبي القاسم أحمد بن المستنصر بالله أبي تميم م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ضحى يوم الثلاثاء الثالث عشر من المحرم سنة تسعين وأربعمائة وبويع له ب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ذي مات فيه أبوه وهو طفل له من العمر خمس سنين وشهر أيام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سابع عشر صفر سنة خمس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ه الأفضل وبايع له ونصبه مكان أبيه ونعته بالآمر بأحكا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بن الصيرفي سجلاً عظيما أبدع فيه ما شاء بانت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على إلى رحمة الله وولاية ابنه الآمر وقرئ على رءوس الكافة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اد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ابن مؤمن الشاعر قصيدة طنانة يمدح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أفضل فرساً وجعل في السرج شيئاً أركب الآمر عليه لينموا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وصار ظهره في حجر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تس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دب الأفضل مملوك أبيه سعد الدولة ويعرف بالطواشي على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 الفرنج فلقيهم بغدوين على تبنا فكسرت عساكر الأفضل وتقنطر سعد الدولة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فرنج خيمه فانهزم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أفضل ذلك فجرد في أول شهر رمضان عسكراً قدم عليه ابنه 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سماء الملك حسيناً وسير الأسطول في البحر فاجتمعت العساكر بيازور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ة وخرج إليهم الفرنج فكانت بينهما حروب هزمهم الله فيها بعد مقتل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شرف المعالي على قصر كان قد بناه الفرنج قريباً من ال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قومص من وجوه الفرنج فقاتلوه خمسة عشر يوماً فملكهم وضرب رقاب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القاهرة 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حاب شرف المعالي قد رأى بعضهم أن يمضوا إلى يافا ويملك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بعضهم أن يسيروا إلى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م في ذلك وصل مركب من الفرنج لزيارة قمامة فندبهم بغد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زو معه فساروا إلى عسقلان وقد نزلها شرف المعالي وامتنع بها وكانت حصينة ف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ومضوا إلى ي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شرف المعالي إلى القاهرة بعد ما كتب إلى شمس الملوك دقاق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يستنجده لقتال الفرنج فتقاعد عن المسير واعت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د الأفضل أربعة آلاف فارس وعليهم تاج العجم بمن معه عسقلان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ادوس على يافا وبعث يستدعي تاج العجم ليتفقا على الحرب فلم يجبه وتن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ذلك الأفضل بعث يقبض على تاج العجم وولى تاج الملك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ة العسكر وسيره إلى عسقلان فأقام عليها إلى آخر سنة سبع وتسعين حتى قدم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بعساك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تنكري ملك الفرنج بالساحل فقام بعده سرجار ابن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ازل بغدوين ملك الفرنج وصاحب القدس ثغر عكا وحاصر أهله وأ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ت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 من قبل الأفضل يومئذ زهر الدولة بنا الجيوشي ففر إلى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ظهير الدين أتابك فأكرمه وأحسن إليه ثم جهزه إلى الأفضل فأنكر عليه وهد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ضييع 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د بعدها عكا إ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تس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جمع الأفضل جموعاً كثيرة من العربان وأنفق فيهم أموالا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هم صحبة العساكر مع ابنه شرف المعالي وكتب لظهير الدين أتابك صاحب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اونته ومعاضدته على محاربة الفرنج فاعتذر عن حضوره بما هو مشغول به من مضا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ى فإن أرتاش بن تاج الدولة صاحب بصرى كاتب الفرنج وأغراهم بقتال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معهم ف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أتابك من دمشق وحاصر بصرى وجهز عسكراً إلى شرف المعالي تقوي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الفرنج وقدم عليه إصبهبذ صبا وجهارتكين وعدته ألف وثلثمائة فارس من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عسكر مصر خمسة آلاف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م بغدوين في ألف وثلثمائة فارس وثمانية آلاف 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عساكر المسلمين بظاهر عسقلان ودارت بينهم وبين الفرنج ح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تداؤها في الرابع عشر من ذي الحجة فيما بين عسقلان ويافا فانكسرت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ستشهد فوق الألف من المسلمين منهم جمال الملك صنيع الإسلام والي 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فرنج رايته وأسر الفرنج زهر الدولة بنا الجيو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لف ومائتان من الفرنج ورجعوا وقد كانت الكرة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عسكر دمشق إلى أتابك وهو على بص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كنز الدولة محمد في ثامن شعبان وقام من بعده أخوه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هب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تس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دس عشر رجب قتل خلف بن ملاعب صاحب فامية قتله 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ة وملك الفرنج عكا عنوةً في سلخ شعبان من زهور الدولة بنا الجيوشي ف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ثم قدم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ت والخليفة بمصر الآمر بأحكام الله ومدبر سلطنة مصر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نشاه بن أمير الجيوش بدر الجمالي وليس للآمر معه حل ولا ربط وليس له م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سم الخلافة والذي في وفيها بنى الأفضل دار الملك بشاطىء النيل من لد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ار متولي صور فأوقع بالفرنج على تبنين فقتل واسر جماعة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ور فسار بغدوين إليه من طبرية فركب طغتكين من دمشق وأخذ الفرنج حصناً ب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برية وأسر من كان في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لك قلج بن أرسلان بن سليمان بن قطلمش بن أرسلان بيغ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جوق صاحب قونية الموصل في شهر رجب فقتل في ذي القعدة منها وقام بعده بق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صرا ابنه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3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زل بغدوين على ثغر صور وعمر حصناً مقابل حصن صور على 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شو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ولاية صور من قبل الأفضل سعد الملك كمشتكين أحد المما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ية فصانع بغدوين على سبعة آلاف دينار وخرج من 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حضر إلى القاهرة أهل فخر الدولة أبي علي عمار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من طرابلس وكثير من أمواله وذخ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فخر الدولة حاصره الفرنج وأطالوا منازلته حتى ضاق ذرعه و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قاومتهم فخرج من طرابلس في سنة خمسمائة ومعه هدايا جليلة فلقى ظهي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تكين أتابك بدمشق فأكرمه ووافقه على السير معه إلى بغداد ليستنجد بالسلطان غي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حمد بن ملكشاه فس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تابك تركه وعاد إلى دمشق فثار في هذه المدة أبو المناق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 على ابن عمه فخر الدولة ونادى بشعار الأفضل وأرسل يطلب منه من يتسل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ب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الأفضل بالأمير مشير الدولة ابن أبي الطيب فدخ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بلس ونقل منها حريم فخر الدولة وأمواله ففت ذلك في عضد فخر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تصل أبو عبد الله محمد بن الأمير نور الدين أبي شجاع فات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جد الدولة أبي الحسن مختار بن الأمير أمين الدولة أبي علي حسن ب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ي الأحول الإمامي الشيعي المعروف بالمأمون ابن البطائحي بخدمة الأفض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شاهنشاه بن أمير الجيوش بدر المستن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تغير الأفضل على تاج المعالي مختار الذي كان اصطنعه وفخ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سلم إليه خزائن أمواله وكسواته فسلم لأخويه ما يتولاه واستعان بهما فيه ف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ن الإدلال على الأفضل ما حملهم على مد أيديهم إلى أمواله وذخائره وشاع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أفضل بسببهم فتغير عليهم وأخرج مختاراً إلى الولاية الغربية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حدروا إليها سير صاحب بابه سيف الملك خطلخ ويعرف بالبغ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مان أبيه فقبض عليه وعلى إخوته من العشارى وكبل بالحديد ورمى بالاعتقال وأش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ختاراً كاتب الفرنج وجعل فلما جرى لمختار وإخوته ما جرى ألزم الأفضل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فاتك يتسلم ما كان بيد مختار من الخدمة فتصر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له الأفضل ما كان باسم مختار من العين خاصةً دون الإقطاع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دينار في كل شهر وثلاثون ديناراً عن جارى الخزائن مضافا إلى الأصناف الر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اومة ومشاهرة ومسانهةً وحسن عند الأفضل موقع خدمته فسلم له جميع أموره وصر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ثر الشغل عليه استعان بأخويه أبي تراب حيدرة وأبي الفضل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 لهما الأفضل ما وسع به عليهما ونعت الأفضل أبا محمد ابن فاتك بال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تح ديوان سمي بديوان التحقيق تولاه أبو البركات يوحنا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ث 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ولى ديوان المجلس رجل يعرف بابن الأسقف وكان قد كبر 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دث ابن أبي الليث مع القائد أبي عبد الله في الدواوين والأموال والمصالح وفا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موت ابن الأسقف فتسلم ابن أبي الليث الدواوين واستمر في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في سنة ثمان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حدث ابن أبي الليث في نقل السنة الشمسية إلى العربية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ينهما تفاوت أربع سنين فأجاب الأفضل إليه وخرج أمره إلى الشيخ أبي القاس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رفي بإنشاء سجل به ثم رأى اختلال أحوال الرجال العسكرية والمقطعين وتضرر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ة ارتفاع إقطاعاتهم وسوء حالهم لقلة المتحصل منها ولأن إقطاعات الأمراء قد تضا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ها وزادت عن غيرها وصار في كل ناحية للديوان جملة تجبى بالعسف وتتردد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ديوان ب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ت الإقطاعات كلها على أملاك البلاد وامر ضعفاء الجند ب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طاعات التي للاقوياء فتزايد والى ان انتهت الزيارة فكتبت السجلات بأنها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ديهم مدة ثلاثين سنة ما يقبل منهم فيها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أقوياء أن يبذلوا في الإقطاعات التي كانت بيد الأجن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ه كل ناحية فتزايدوا فيها حتى بلغت إلى الحد الذي رغب كل منهم فيه فكتب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لات على الحكم المتقدم فشملت المصلحة الفريقين وطابت نفوسهم وحصل للديوا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ة بما كان مفرقا في الإقطاعات بما مبلغه خمس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رغ بناء دار الملك وكان الأفضل يسكن القاهرة فتحول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دار الملك على النيل واستقر بها فقال الشعراء فيها عدة قص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انت كراهة الأفضل لأولاده واحتجب عنهم أكثر الأوقات فان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ستقروا بالقاهرة في دار القباب التي كانت سكن أبيهم الأفضل وهي الدا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بدار الوزارة ولم يبق من أولاده من يتردد إليه سوى سماء الملك فإنه كان يؤ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 الأفضل للقائد أبي عبد الله بن فاتك الموضع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ؤلؤ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ردت الأخبار بأن متملك النوبة قد تجهز براً وبحراً وع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بلاد القبلية فسير الأفضل عسكراً إلى قوص وتقدم إلى والي قوص بأن يسير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طراف بلاد النوبة فورد الخبر بوثوب أخير الملك عليه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ت الفتنة بينهم حتى باد أهل بيت المملكة وأجلس صبي في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ت أمه تستجير بعفو الأفضل وتسأله ألا يسير إليهم من يغز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لوالي الصعيد الأعلى بأن يسير عسكراً إلى أطراف بلاد الن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عث إليهم رسولاً يجدد عليهم القطيعة الجاري بها العادة وهي كل سنة ثلثمائة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اً رقيقاً بعد أن يستخلص منهم ما يجب عليهم في السنين المتق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ت العساكر نحوهم دخلوا تحت الطاعة وكتبوا المواضعات وسأ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عفاء عما يخص السنين وحملوا ما تيسر لهم وعادت العساكر كا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ثر خوض الناس في القرآن هل هو محدث أو قديم وتفاقم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الأفضل فأمر بإنشاء سجل بالتحذير من الخوض في ذلك وركب بنفسه إلى الجامع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في المحراب بجوار المنبر وصعد الخطيب أربع درجات منه وقرأ السجل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مسعود بن قليج أرسلان بن سليمان صاحب قونية وأقصرا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ابنه قليج أرسلان بن مسعود بن قليج أرسلان وقسم أعماله بين 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مضان ورد الخبر بأن أهل مدينة طرابلس الشام نادوا بشعا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خروج فخر الملك أبي علي عمار بن محمد بن الحسين بن قندس بن عبد الله بن إدر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يوسف الطائي منها وقصده بغداد لطلب النجدة لما اشتد حصار الفرنج لها و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ماء الملك حسين بن الأفضل عند ما كان بالشام في السن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 الفرنج فيها قد سام ابن عمار تسليمها إليه فامتنع وغلق الباب في وجهه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 الملك عليها مدةً بالعساكر إلى أن نازلها الفرنج ورحلوه عنها إلى 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أفضل أن أهل الثغر نادوا بشعاره سير إليهم شر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طيب ومقدم الأسطول وأمره يأخذ المراكب التي على دمياط وعسقلان وصو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غر المذكور نصرةً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يه وجد الفرنج قد ملكوا الجوسق وأمهلوا المسلمين ف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ها وحمل في المراكب من أراد الخروج منهم بأهاليهم وأموالهم وفيهم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ق الطائر بعد هروبه من الأفضل وحمل من دار ابن عمار ذخائره ومصاغه وكان ب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أخا ابن عمار المعروف بفخر الدولة وأهله إلى مصر فأكر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واعتقل صالح بن علاق بخزانة الب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شرين من شوال كانت ريح سوداء من صلاة العصر 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جدد حفر خليج القاهرة فإن المراكب كانت لا تدخل فيه إلا ب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حفره بأبقار البساتين التي عليه فيحفر بأبقار كل بستان ما يحاذيه فإذا أ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بساتين عمل في البلاد كذلك وأقيم له وال مفرد بجامكية ومنع الناس أن يطر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كاثرت الأموال عند ابن أبي الليث صاحب الديوان وحدث أن تب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فضل بخدمته وكان سبعمائة ألف دينار خارجاً عما أنفق في الرجال ف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ديق بمجلس 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اهد الأفضل الم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تفرحني بالمال وتري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 أن يلقى بئرا معطلة أو أرضاً بائرةً أو بلداً خراباً لأضربن رق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نعمتك لقد حاشا الله أيامك فيها بلد خراب أو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سط القائد له بخل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حتى أكشف ع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صل بغدوين إلى صيدا ونصب عليها البرج الخشب فوصل الأسط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للدفع عنهم وقاتلوا الفرنج فظهروا في مراكب الجنوية فبلغهم أن عسكر دمشق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جدة صيدا فرحل الأسطول عائداً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منها نزل الفرنج على طرابلس وقاتلوا أهلها من أول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ادي عشر ذي الحجة ومقدمهم ريمند بن صنجيل وأسندوا أبراجهم إلى السور فضع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وس المسلمين لتأخر أسطول مصر عنهم فكان قد سار من مصر إليها بالميرة والن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ته الريح لأمر قدر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د الفرنج في قتالهم وهجموا من الأبراج فملكوها بالسيف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الحادي والعشرين من ذي الحجة ونهبوا ما فيها وأسروا رجالها وسبوا نس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فالها فحازوا من الأمتعة والذخائر ودفاتر دار العلم وما كان في خزائن أربا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د عدده ولا يحصى ف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والي لها في جماعة من جندها كانوا قد طلبوا الأمان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وقب أهلها واستصفيت أموالهم واستقهرت ذخائرهم ونزل بهم أشد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بين الفرنج والجنويين الثلث من البلد وما نهب منه للجنو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ان لريمند ابن صنجيل وأفردوا للملك بغدوين ما ر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ل أسطول مصر ولم يكن خرج فيما تقدم معه كثرة رحال ومراكب و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ل لحماية طرابلس فأرسى على صور في اليوم الثامن من أخذ طرابلس وقد فات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أقام مدة وفرقت الغلة في جه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سك أهل صور وصيدا وبيروت به لضعفهم عن مقاومة الفرنج فلم ت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وعاد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4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ار الفرنج نحو بيروت وعملوا عليها برجاً من الخشب وزح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ه أهل بي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بذلك على الأفضل فجهز تسعة عشر مركباً حربية ف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ةً إلى بيروت وقويت على مراكب الفرنج وغنيمت ودخلت إلى بيروت بالميرة والن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ي أهل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بغدوين الخبر فاستنجد بالجنوبية فأتاهم منهم أربعون مرك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حونة بالمقاتلة فزحف على بيروت في البر والبحر ونصب عليها برجين وقاتل أه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الحادي والعشرين من شوال فعظمت الحرب وقتل مقدم الأسطول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لم ير للفرنج فيما تقدم أشد من حرب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خذل المسلمون في البلد وهجم الفرنج من آخر النهار فملكوه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اً وخرج متولى بيروت في أصحابه وحمل في الفرنج فقتل من كان معه وغنم الفرنج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من المال ونهبوا البلد وسبوا من فيه وأسروا واستصفوا الأموال والذخ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عقب ذلك من مصر نجدة فيها ثلثمائة فارس إلى الأردن تريد بي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عليها طائفة من الفرنج فانهزموا إلى الجبال فهلك منهم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ار الأسطول من مصر إلى صور ليقيم بها فاتفق وصول ابن كند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في عدة مراكب لزيارة القدس والجهاد في المسلمين فزار القدس وسار هو وبغد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يدا فنازلاها بجمعهما وعملا عليها برجاً من خشب وزحفا عليها فلم يتمكن الأس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صو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 ربيع الآخر اشتد الحصار على أهل صيدا ويئسوا من الن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وا قاضي البلد في عدة من شيوخها إلى بغدوين يطلبون الأمان فأجابهم وأ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أموالهم وإطلاق من أراد الخروج منها إلى دمشق وحلف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والي والزمام وجميع الأجناد والعسكرية وخلق كثي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وا إلى دمشق لعشر بقين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الحصار سبعة وأربع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رج جماعة من التجار والمسافرين من تنيس ودمياط ومصر وأقل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حر فأخذهم الفرنج وغنموا منهم ما يزيد على مائة ألف دينار وعاقبو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دوا أنفسهم بما بقي لهم من الذخائر في دمشق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غار بغدوين بعد عوده من صيدا على عسقلان فراسله أميرها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أسد حتى استقر الحال على مال يحمله إليه ويرح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على أهل صور سبعة آلاف دينار تحمل إليه في مدة سنة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الخبر بذلك في شوال على الأفضل فأنكر ذلك وكتمه عن كل أحد و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اً كثيفاً إلى عسقلان وقدم إليه عز الملك الأعز ليكون مكان شمس الخلافة ون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ؤيد الملك رزيق وأظهر أن هذا العسكر سار بد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ى قريب عسقلان وبلغ ذلك شمس الخلافة فأظهر الخلاف على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بغدوين يطلب منه أن يمده بالرجال ويعده بتسليم عسقلان وأن يعوض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يطيب قلبه ويغالطه وأقطعه عسقلان وأقر عليه إقطاعه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ال الإعتراض عما له بمصر من خيل وتجارة وأث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 شمس الخلافة على نفسه ولم يطمئن إلى أهل البلد واستدعى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رمن وأقرهم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العشرين من شوال حدثت ريح حمراء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مر أمير المؤمنين الآمر بأحكام الله أن يبعث جليسه أبو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جبار ابن إسماعيل المعروف بابن عبد القوي لعماد الدولة زيادة على 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هبت بمصر وأعمالها في هذه الأيام ريح سوداء مظلمة وطلع س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أظلمت منه الدنيا حتى لم يبصر أحد يده وسفت رماداً حتى ظن الناس أنها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ئسوا من الحياة وأيقنوا بالبوار لهول ما عاينوه ولم يزل ذلك من وقت العص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جلى ذلك السواد وعاد إلى الصفرة والريح بحالها ثم انجلت ال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ت الكواكب وقد خرج الناس من الأسواق والدور إلى 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دت الريح وأقلع السحاب فعاد الناس إلى مناز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5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جمعة ثامن عشر ربيع الآخر نزل بغدوين على صور وبها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نوشتكين الأفضلي وبنى عليها أبرجة خشب طول البرج سبعون ذراعاً يسع كل ب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رجل وهو موضوع على شيء يسمى اسقلوس وهو فخذان ملقيان على الأرض وفي كل ب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ه عشرون فرنجياً يصيح أحدهم بالفرن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د ماريا فيصيح الباقون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ونه بأجمعهم فيسبح على ألواح عظيمة تجعل بين يديه وكانت ستائر كل برج ومناج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ا بلد يز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أهل صور ألف رجل وحملوا على البرج وطرحوا فيه النار ف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شب فلم يتمكن الفرنج من إطفائه وهربوا منه واحترق فتناول المسلمون بالكلالي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وا عليه من سلاحهم فوصل إليهم ثلاثمائة 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لبرج كبشا من حديد وزنة رأسه مائة وخمسون رطلاً فظ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ريح على المسلمين ثم صارت معهم وملأوا جراراً بالع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وها على الفرنج فصاحوا وذلوا ورحلوا فعاثوا ثم عادوا وقد قطعوا النخل أنا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وا بها في الخن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طغتكين من دمشق لإعانة أهل صور فنزل على يوم منهم لجولة بان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إليهم مائتي غلام تركي عليهم جليل من الأتراك فقاتل الفرنج وقتل منهم أل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أكثر النكاي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ار طغتكين على بلاد الفرنج فأخذ لهم موضعاً فرجعوا عن صو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هل صور إلى أصحاب طغتكين فخلعوا عليهم وأعادوهم إليه في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 وأخذ أهل صور في رم ما شعثه الفرنج في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دث بمصر وباء مفرط هلك به تقدير ستين ألف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6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فر البحر المعروف ببحر أبي المنجا فابتدئ في حفره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السادس من شعبان وأقام الحفر فيه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منجا يهوديا وكان يشارف على الأعمال الشرقية فلما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فضل ما أنفقه فيه استعظ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نا هذا المال جميعه والاسم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اسمه ودعي بالبحر الأفضلي فلم يتم ذلك ولا عرف إلا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علن شمس الخلافة أسد والي عسقلان بالخلاف فعهد إ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والقاضي فأخرجهما على أنه يرسلهما إلى الباب في خدمة عرضت له وإلى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خاف شوكته فأوهمهم أنه يسيرهم إلى بلاد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وا خارج الثغر أمرهم بالمسير إلى باب سلطانهم وكان قد 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العسكر من الباب على جهة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 أسد المذكور بوصولهم إلى مدينة الفرما أنفذ إليهم يخ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عرهم أن العدو قد تعداهم فامتنعوا من التوجه فلما بلغ الأفضل ذلك عز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بنفس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ى أن إعمال الحيلة أنجع فخادعه وأنفذ الكتب إليه يطمئنه وي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فيما فعله في صاحب الترتيب والبدل ولم يغير مكاتبته عن حالها ولا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طاعاته ورسومه وأصحابه وسير في الباطن من يستفسد الكنانية والرجال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ذل لهم الأموال في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دبر عليه حتى اقتنصت المنية مهجته وذلك أن أهل بي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وا أمره فوثب عليه طائفة وهو راكب فجرحوه وانهزم إلى داره فتبعوه وأجهز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ا داره وماله وتخطفوا بعض دور الشهود 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 صاحب السيارة إلى البلد وملكه وبعث برأس شمس الخلا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فسر بذلك وأحسن إلى القادم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وم الرأس في يوم الأربعاء رابع المحرم صحبة ثلاث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نية فخلع عليهم وطيف بالرأس وزينت البلد س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ع على ولده مختار ولقب شمس الخلافة وأنعم عليه بجميع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بدله مؤيد الملك خطلخ المعروف برزيق والياً على 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صل يانس الناسخ من الشام فاستخدم في خزانة الكتب الأفض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دنانير في الشهر وثلاث رزم كسوة في السنة والهبات والر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تب إلى عسقلان بمطالبة من نهب دار شمس الخلافة ومال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فقبض على جماعة وحملوا إلى مصر فاعتقل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سلم نواب طغتكين صور من عز الملك أنوشتكين الأفضلي خو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وين أن يأخذها وقام بأمرها مسعود فاستقرت بيد الأتراك وأقروا بها الدعوة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ة على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طغتكين إلى الأفضل بأن بغدوين قد جمع لينزل على صور وأن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جدوني فبادرت لحمايتها ومتى وصل من مصر أحد سلمت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يشكره على 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بتجهيز الأسطول إلى صور بالغلة معون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7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ا خرج الأسطول من مصر بالغلات والرجال إلى صور وعليه 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بدر بن أبي طالب الدمشقي وكان متولى طرابلس عند أخذ الفرنج لها فوصل إلى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اً ورخصت بها الأسعار واستقام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معه بخلع جليلة إلى ظهير الدين طغتكين وولده تاج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اصه ولمسعود متولى 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لع في آخر شهر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غدوين يطلب المهادنة من مسعود فأجابه وانعقد الأمر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قعدة قفز على الأفضل عند باب الزهومة من دكان صيرفي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ار وسلم فأخرجت الصدقات بسبب سلامته وقتل الصيرفي وصلب على د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 بغدوين ملك الفرنج وصل إلى الفرما فسير الرا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وفية وسير إلى والي الشرقية بأن يسير المركزية والمقطعين إليها ويتقد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ن بأسرهم أن يكونوا في الطوالع ويطاردوا الفرنج ويشارفوهم بالليل قبل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أن يسير بنفسه فاعتد ذلك ثم أمر بإخراج الخيام وتجهيز الأصحاب والحو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ت العربان والعساكر فطاردوا الفرنج فخاف بغدوين من يل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فنهب الفرما وأخربها وألقى فيها النيران وهدم المساجد وعزم على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ه المنية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فى أصحابه موته وساروا وقد شقوا بطنه وحشوه ملحاً وشنت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ية الغارات على بلاد العدو وخيموا على ظاهر عسقلان ثم ع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كتب قد نفذت من الأفضل إلى الأمير ظهير الدين طغتكي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بعتبه 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حق الإسلام ولا في حق الدولة التي ترغب في خد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حياز إليها أن يتوجه الفرنج بجملتها إلى الديار المصرية ولا يتبين لك فيه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بعهم ولو كان وراءهم مثل ما كان أمامهم ما عاد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يه الكتاب سار بعسكره إلى عسقلان فتلقاه المقدمون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زل وحملت إليه الضي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يه من مصر الخيام وعدة وافرة من الخيل والكسوات والبن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لام وسيف ذهب ومنطقة ذهب وطوق ذهب وبدنة طميم وخيمة كبيرة معلمة ومرتبة ملو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شها وجميع آلاتها وسائر ما تحتاج إليه من آلات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 لشمس الخواص وهو مقدم كبير كان معه على عدة كثيرة من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ه مذهبة ومنطقة ذهب وسيف ذهب وجهز برسم المتميزين من الواصلين خلع مذهبة وحري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وف مغموسة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صلت الغارات على بلاد العدو وقتل منهم وأسر عدد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الشتاء وتفرق العسكر والعربان استأذن ظهير الد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صراف فأذن له وسيرت إليه وإلى من معه الخلع ثانياً فحصل لشمس الخواص خا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فرة ما مقداره عشرة آلاف دينار وتسلم الأمير ظهير الدين الخيمة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شها وجميع آلاتها وكان مقدار ما حصل له ولأصحابه ثلاث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المنفق في هذه الحركة على ركاب بغدوين 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عشت يد الأفضل وصعب عليه إمساك القلم والعلامة على الكتب 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أبا محمد جعفر المظفر في العلامة وجعل له خمسمائة دينار في الشهر مضاف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ه فعل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هر رمضان فجرى الأمر في نيابة الأجل سماء الملك ولد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جلوسه بمحل الشباك وقرر له على هذه النيابة في هذا الشهر خمس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ة مذهبة ورزمة كسوة فيها شقق حري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هذا الرسم مستقراً إلى أن أخذه عباس بن تميم في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خمسمائة عند توليته حجبة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ذلة وحدها تساوي خمس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ستخدم ذخيرة الملك جعفر في ولاية القاهرة والحسبة فظلم وع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مسجداً عرف بمسجد لا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8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عشرة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ي الحجة خرج أمر الآمر بأحكام الله بنفي بني عبد القوى فن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ندلس بأها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صل بغدوين إلى الفرما وأحرق جامعها وأبواب المدينة ومسا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ها رجلا مقعدا وابنة له ذبحها على صدره ورحل وهو مثخن مرضا فمات قبل الع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بطنه ورمى ما فيه هناك فهو يرجم إلى اليوم ويعرف مكانه بسبخة بردويل ودفنت ر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مامة من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من بعده بملك القدس القمص صاحب الرها بعهد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رج محمد بن تومرت من مصر في زي الفقهاء ومضى إلى بج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9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 عشرة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ت الأمير نور الدولة أبو شجاع فاتك والد القائد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فاتك فأخرج له الأفضل من ثيابه بذلة حريرية وقارورة كافور وشققا مزيدي دب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افي وطيباً وبخورا وشمعاً وحمل له من القصر أضع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أفضل والأمراء وجميع حاشية القصر إلى الإيوان فخرج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ثم أخرج فد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د الناس إلى الت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ت الصدقات إلى تمام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د نور الدين زمر الضاحكية والفراشين وصبيان الركاب و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بجار ثقيل ورسوم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ضاحكية كانوا يعرفون بهذه الرسوم قديماً عند وصول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إلى مصر وهم يلبسون المناديل ويرخون العذب ويلبسون الثياب بالأكمام الوا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رجلهم الصاجات وفي الأعياد يشدون أوساطهم بالعراضى الدبيقي ولا يتقدم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ليفة على ما جرت به عادتهم في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فز على الأفضل ثانيا وخرج عليه ثلاثة نفر بالسكاكين ف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سالما فاتهم أولاده وصرح بالقول فيهم وأخذ دوابهم وأبعد حواشيهم ومن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وبالغ في الاحتراز والت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ردت التجار من عيذاب ذاكرين أنه خرج عليهم في مراكب ش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 بن أبي هاشم صاحب مكة فقطعت عليهم الطريق وأخذ جميع ما كا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الأفض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كة يأخذ تجاراً من بلادي أنا أس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ي بأسطول أوله عيذاب وآخره 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رر الحال على مكاتبة الأشراف بمكة وإعلامهم ما فعله أمير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سم فيه أنه لا يصل إلى مكة من أعمال الدولة تاجر ولا حاج إلى أن يقوم ب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من أموال 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والي قوص بأن يسير بنفسه أو من يقوم مقامه إلى عيذاب و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من جدة من الجلاب لا يمكن أحداً من الركوب فيها وأن يتشوف ما يدخل عيذ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ني والحراريق فمهما كان يحتاج إلى إصلاح ومرمة ينجز الأمر فيه ويشع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بوصول الرجال والأموال لغزو البلاد الحجا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المستخدمين بصناعة مصر بتقديم خمسة حراريق وتكم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يروا إلى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ردت المكاتبة على الأشراف بمكة ولم يصل إليها أحد اشتد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تحرك السعر فبعثوا رسولا من أميرهم فلما وصل ساحل مصر لم يؤبه له ولا 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يافة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رأ لك الكتاب ولا يسمع منك خطاب دون إعادة ال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 مع ذلك الجد والاهتمام بأمر الأساطيل وتجهيز العسا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التزم بإحضار جميع أموال التجار وسأل التوقف قبل الإسراع بما عول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صاحبه وأجل لعوده أجلا قري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 إلى ذلك و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ض الأجل حتى عاد وصحبته جميع ما أخذ من التجار من البض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فحملت إلى الجامع العتيق بمصر بمحضر من الرعايا وهم يعلنون ب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اط متولى الحكم عليه إلى أن تحضر جماعة التجار ويجري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وجبه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الرسول وأحسن إليه و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الأفضل بحمى حادة ثم عوفي فدفع للطبيب ثلث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عشرة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تل الأفضل بن أمير الجيوش يوم الأحد سلخ شهر رمضان وعمره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سنة لأن مولده بعكا سنة ثمان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 أنه لما كان ليلة عيد الفطر جهز ما جرت العادة بتجهي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واب والآلات لركوب الخليفة وجلس بين يديه إلى أن عرضت الطبول على العاد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الدواب والسلاح ثم عاد وأدى ما يجب من سلام الخليفة فتقدم إلى القائد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فاتك بأن يأمر صاحب السير أن يصف العساكر إلى صوب باب الخو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أفضل من مكانه والناس على طبقاتهم وخرج من باب الخوخة قاص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ذهب فلما حصل بها وقع التعجب من الناس في نزوله ليلة الموسم ولم يعلم أح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وكان قصده أن يكمل تعليق المجلس الذي يجل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دار الذهب الظهر فلما قرب العصر ركب منها وقد انصرف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دمين ظنا منهم أنه يبي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ى الزهري فإذا الأمراء والأجناد والمستخدمون والرهجي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جهوا لخدمته وكان قد ضجر وتغير خلقه ولا سيما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جتماع الناس وكثرتهم أبعدهم فتقدموا ووقفوا عند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 فأنفذ أيضا يخرج من أبعدهم وبقى في عدة يسيرة وأبعد صبيان السلاح من و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عليه من دكان دقاق بالملاحين أربعة نفر متتابعين كلما اشتغل من حوله واحد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رمى من الفرس إلى الأرض وضربوه ثمان ضر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ئد بعيدا منه لأخذ رقاع الناس وسماع تظلمهم وتفريق ا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قراء بالطريق فلما سمع الضوضاء أسرع إليه ورمى نفسه إلى الأرض عليه فوجد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ن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على أيدي مقدمي ركابه والقائد راجل وهم يبشرو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الذين خرجوا عليه ثلاثة وقطعوا وأحرقوا وسلم الراب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سالماً ولم يعلم به إلا لما ظفر به مع غيره بعد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أفضل محمولا ولا يمكن أحد من الوصول إليه إلى أن دخ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رتبته التي كان يجلس عليها أو يم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ئد للخليفة أدركني وتسلم ملكك لئلا أغل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أي من لقيه يهنئه بسلامة السلطان ويوهم أهله أن الطبيب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هم بتهيئة الفراريج والفو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قاعة الجلوس فوجدها قد غصت بالناس فرد عليهم السلام وهنأ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قوة عزم ثم عاد إلى القاعة الكبيرة وقد حضر إليه متولى المائدة الأفض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ه على السماط المختص بالعيد فقال له اذبح ووسع فالسلطان بكل نعمة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على السماط في غد ومع ذلك فكان في قلق وخوف شديد من أن يبلغ أولاد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ري عنهم ما لا يستدرك وتنهب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الصباح وركب الخليفة ودخل إلى الدهليز الذي كان يرك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ومعه الأستاذون المحنكون قال القائد أبو عبد الله ل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ذن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 الباب وكان قد منع من الدخول إلى الدار فقال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فتح على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ال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طيل عمر أمير المؤمنين ويفسح في مدته ويورثه أعمار ممال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زيره قد صار إلى الله تعالى وهذا ملكه يت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ت للوقت المقرمة على الأفضل وأمر الخليفة بإحضار من بالق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راء والأجناد فدخل الناس على غير طبقاتهم إلى أن مثلوا بين يدي الخليف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 على الحصير عند المقرمة فقال الخليفة ل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زيري قد صار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منكم إلي ومني إليكم وقد كان القائد واسطته إليكم وهو اليوم واسطتي إ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ر الحاضرون ذلك هذا والقائد وولده مشدودو الأوساط بالمناطق و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على ما كان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الشيخ أبي الحسن بن أبي أسامة أن يكتب إلى الأعمال بذ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أمراء ب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ال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الأموال والجواهر على اختلاف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ئن الكبار عنده وهي مقفلة ومفاتيحها عندي وختم عليها وهي في بيت المال الم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فضض التي عند المستخدمين برسم الاستعمال والميناء الذهب المرصعة و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ترصيع والبلور التي برسم استعماله جميع ذلك مثبت عند متولي دفتر المجل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نة الكسوة التي برسم ملبوسه ما عندي منها خبر فأمر من يدخل ويخت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متولي الخزائن الخاص وكان سيف الأستاذين ومتولي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ولي الدفتر وهم كبار الأستاذين المحنكين بأن يدخلوا ويجتمعوا ولا يعترض غير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 ولا لجهته ولا لبناته ولا لأحد من 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جهوا وقرعوا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اهدهم النساء تحققوا الوفاة وقام الصراخ من جميع جوا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وكانت ساعة أزعجت كل من بمصر والجيزة والجزيرة ثم أ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ت الرسل لختم الخزائن التي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على ذلك في الليل إذ وصل إلى الخليفة رقعتان على يد أست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هرة من رجلين من جملة الحاشية يذكران فيها أن أولاد الأفضل قد جمعو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نعت حاشيتهم أن في بكرة هذه الليلة يستنصرون بالبساطية والأرمن ويثورون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لأخيهم الأكبر فامتعض الخليفة لذلك وهم بالإرسال إليهم وقتلهم ثم ت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أن يودعوا الخزانة من غير إهانة ولا قيود فتوجه إليهم فإذا جميع حاشي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عندهم والخيل قد شدت فأودعوا الخز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الصباح كان قد حمل من القصر في الليل طوافير فيه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ئد للفطر في يوم العيد وحمل برسم فطر الخليفة الصواني الذهب وعليها اللف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المذ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هيئ للخليفة من الليل موضع للمبيت بحيث يبعد عن الأفضل 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ع الاختيار عليه لقراءة القرآن عند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سحر من عيد الفطر جئ بين يدي الخليفة بما أحضر من قص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عينه الذهب المرصعة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ديل المذهبة من التمر المحشو والجوارش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واع الطيب وغير ذلك فاستدعى الخليفة القائد وأمره بالمضي إلى باب الحرم لإ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المرتضى ابن الأفضل فمضى لذلك فأبت أمه من تمكنهم منه فما زال بها حتى أس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د ج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ه الخليفة فسلم به وضمه الخليفة إليه وقبله بين عينيه وأ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مينه والقائد عن شماله وبقية ثم كبر مؤذنو القصر فسمى الخليفة وأخذ تمرة 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وناولها للقائد ثم ناول الثانية لولد الأفضل فقام كل منهما وقبل الأرض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كل من الحاضرين فأخذ من يد الخليفة من التمر و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القائد الفراش الذي معه الصينيتان النحاس وأمر فر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طة بنقل ما في الأواني التي بين يدي الخليفة في الصواني لتفرق في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بالقاعة والدهاليز فنقلت إليها وحملت إلى المقرمة التي الأفضل وراءها و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ظهر الخليفة الحزن على فقد وزيره فتلثم وتلثم جميع المحن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شية وجلس الخليفة على المخدة عند المقرمة وأمر حسام الملك حاجب الباب بإ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لداعي والأمراء فدخل الناس على طبق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ا زي الخليفة اشتد البكاء والعويل وخرق كل أحد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يت المناديل يعني العمائم إلى الأرض وبكى الخليفة وحاشيته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 القائد الخليفة أن يفطر على ثمرة بحيث يشاهده جميع م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شار الخليفة إلى القائد أن يكلم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رد السلام عليكم وقد شاهدتم فعله وكونه لم يشغله مصابه بوزيره و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 ودولة آبائه عن قضاء فرض هذا اليوم وقد أفطر بمشاهدتكم وأمركم بالإف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الخليفة بيده على الصواني وتقدم القائد إلى الخليفة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وله من الصواني بيده فأول ما مد إلى القاضي ثم الداعي ونزل الناس ل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ت الصواني فأخذ القائد يد الداعي وقربه من الخليفة فن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خطبة وكانت على يساره ملفوفة في منديل شرب بياض مذهب فقبلها 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على رأسه وضمها إلى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قائد لحسام الملك بأن يأخذ الأمراء جميعهم ويطلع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بالقاهرة لقضاء الصلاة فتوجهوا في زي الحزن والمؤذنون بين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داعي بالناس ثم صعد المنبر فوقف على الدرجة الثالث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خطبة مبيتة فيها الدعاء للأفضل والترحم عليه وعندما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المصلى أمر ولد الأفضل بالمضي إلى أمه وإخوته وجهات أبيه لير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ن أمير المؤمنين ويفط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 الخليفة بالقائد وأمره بإخراج جميع الجواهر فقام إلى 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د بنيت برسم الأفضل فوجد بها خيمة ففتحها وأخرج قمطرين عليهما حلية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ين جواهر ما بين عقود مفصلة بياقوت وزمرد وسبح وقمطرا فيه إحدى عشرة شرابة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رابة شبران بجواهر ما يقع عليها نظر وصناديق فضة مملوءة مضافات ما بين ع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جان ذهب مرصعة بجواهر نف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حت كلها فشاهد الخليفة منها ما لا يوصف فسر بذلك سرورا كب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ر القائ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 المأمون حقاً مالك في هذا النعت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و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نعت 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كان في الأيام المستنصرية وعمر القائد يومئذ اث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وكان من جملة خاصة المستنصر يرسله إلى بيت المال وخزانة الصاغة في مهم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د منه النهضة والأمانة فيقول هذا المأمون دون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جت السنون فذكرها الخليفة الآمر في ذلك الوقت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على الحقيقة ل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حسام الملك أفتكين صاحب الباب والداعي وجميع الأمر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ومثلوا بين يدي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حينئذ الاهتمام بتجهيز الأفضل وتقدم إلى زمام القصور بإخراج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زجه عرف الأئمة وتقدم إلى ريحان متولى بيت المال بإخراج ما يجب إخراجه ب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تم فمض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حسام الملك بإعلام الأمراء والاجناد والشهود و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صدرين والمقربين وبنى الجوهري الوعاظ وغيرهم لحضور الجنازة وتلاو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زمام القصور ومتولى بيت المال ومعهما عشرون صينية ملفو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ض دبيقي بياض مملوءة صندلا مطحونا ومسكا وكافورا وحنوطا وقطنا وفي صدر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يل ديباج فيه ما رسم بإحضاره من ملابس الخلفاء وطي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أيضا الموائد على رءوس الفراشين وهي مائة شدة صحبة م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الآمرية فمد السماط بين يدي الخليفة ومد سماطان أحدهما بالقاعة وهو ب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الآخر برسم القاضي والداعي والشهود والمقربين والوعاظ والمؤمنين و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فلما انقضى الأكل عاد الجميع بالقاعة وذكر أنه ختم على الأفضل في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تين واليوم نيف وخمسون خ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ى معظم الليلة الثاني من شوال تقدم الخليفة بإحضار 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ة ولي الدولة ابن عبد الحقيق وأمره بغسل الأفضل على ما يقتضيه مذهبه وكفن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من القصر وأخرج للداعي بذلتان مكملتان مذهبة وحرير عوضا عما كان على ال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الدم فإنها لم تنزع عنه وعند كمال غسله دفع للداعي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ثالثة من نهار يوم الثلاثاء ثاني شوال خرج التا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مع الذي لا يحصى والناس بأجمعهم رجالة وليس وراءهم راكب إلا الخليفة بمفرد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تابوت من بلد مصر أمر الخليفة بركوب القائد والمرتضى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وذكر أن الشيخ أبا الحسن بن أبي أسامة ركب حماراً فلما وصلت الجنازة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يلة ترجل القائد والمرتضى ومشيا وبعث الخليفة خواصه إلى أخويه أبي الفضل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القاسم عبد الصمد وأمرهما إذا وصل التابوت إلى باب الزهومة أن يخرج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ل بعمائم صغار وطيالس فإذا قضيا ما يجب من حق سلام الخليفة سلما على ال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بمثل ما كانا يسلمان على الأفضل ويمشيان معه وراء التا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مد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ظم الناس هذه الحالة والمكارمة ولم يزالا مع الناس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وت إلى أن دخل من باب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التابوت في وسط الإيوان هم الخليفة بأن يترجل فسار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 والمرتضى وصاح الناس بأج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ل الخليفة على الكرسي وصلى عليه ورفع التابوت فمشى وراءه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فرس على ما كان عليه ونزل التربة ظاهر باب النصر ووقف على شفير الق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ضر التاب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تح ابن القارح المغربي 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">
        <w:bookmarkStart w:id="19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جِئْتُمُو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ُرَادَى كَمَا خَلَقْنَاكُمْ أَوَّلَ مَرَّةٍ وتَرَكْتُمْ مَا خَوَّلْنَا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رَاء ظُهُورِكُمْ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من الناس موقعا عظيما وبكوا وبكى الخليفة وهم بنزول ال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حده بيده ثم أمر الداعي فنزل وألحده والخليفة قائم إلى أن كملت مواراته ثم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ربة والناس بأجمعهم بين يديه إلى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قاعة الفضة بالقصر ثلاثون حسكة وثلاثون بخورا مكملة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ند وعود وشمع كثير فأشعلت الشموع إلى أن صلى الصبح وأطلق البخور واستقر جل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صلى القاضي بالناس وفتح باب مجلس الأفضل المعلق بالستور الفرقوبي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حظه منه إلا جوازه عليه قت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ت الستور وجلس الخليفة على المخاد الطرية التي عملت في و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ناس على منازلهم وتلي القرآن ال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ت الشعراء في رثائه إلى أن استحق الختم ف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القائد والأمراء إلى التربة فكان بها مثل ما كان بال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ات وكان عمر الأفضل يوم مات سبعاً وخمسين سنة ومدة ولايته ثمانية وعشرون ع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لآمر وافق المأمون على قتله فرتب له م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أن يكتب سجل بتعزية الكافة في الأفضل والثناء على خصائ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عيه وإشعارهم بصرف العناية إليهم ومد رواق العدل عليهم وتفريقه على نسخ ت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ءوس الأشهاد وبسائر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ا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من عبد الله ووليه المنصور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آمر بأحكام الله أمير المؤمنين بما رآه وأمر به من تلاوة على كا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مصر حرسها الله تعالى من الأشراف والأمراء ورجال العساكر المؤيدة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هم فارسهم ومترجلهم وراجلهم والقضاة والشهود والأماثل وجميع الرعايا بأنك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م ما أحدثته الأيام بتصاريفها وجرت به الأقدار على عادتها ومألوفها م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أجل الأفضل ونعوته قدس الله روحه ونور ضريحه وحشره مع مواليه الطا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جعلهم أعلام الهدى ومصابيحه الذي كان عماد دولة أمير المؤمنين وحمال أثق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يديه وحسن سيرته اعتمادها ومعولها وتخطى الحمام إليه واخترام المنية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طها عليه وما تدارك الله الدولة به من حفظ نظامها واستتار أمورها بع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دح العظيم والتئامها وما رآه أمير المؤمنين من تهذيبه الأمور بنظره ال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شرته إياها بعزمه الشديد ورأيه السديد واهتمامه بمصالح الكافة وإسباغ 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سان عليهم والرأفة حتى أصبحت الدولة الفاطمية بذلك ظليلة المناكب منيرة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وسة الأرجاء والجو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همة أمير المؤمنين مصروفة إلى الاهتمام بكم و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كم والإحسان إليكم وتأمين سربكم وإعذاب شربكم ومد رواق العدل عليكم وإن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ظالمكم وضعيفكم من قويكم ومشروفكم من شريفكم وكف عوادي المضار بأس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وتمكينكم من التصرف في أديانكم على ما يعتقده كل منكم جارين على رسمكم وعاد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عتراض عليكم رأى ما خرج به عالي أمره من كتب هذا السجل وتلاوته على جميع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ثقوا به وتسكنوا إليه وتتحققوا جميل رأى أمير المؤمنين فيكم وأنه لا يشغ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 الكافة شاغل وأن باب رحمته مفتوح لمن قصده وإحسانه عميم شامل وله إلى ت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صغير والكبير منكم عين ناظرة وفي إحسان سياستكم عزيمة حاضرة و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مده بحسن الإرشاد ويبلغه المراد في مصالح العب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اد بمنه و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وا هذا من أمير المؤمنين ورسمه وانتهوا إلى موجبه و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تمد الأمير متولى المعونة بمصر تلاوته على منبر الجامع العتيق بمصر ليعيه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 ويصل علم مضمونه إلى من لم يحضر قراءته ليتحققوا ما ذكر فيه وأودعه ول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ما أمرتهم فيه وليحذر من مجاوزته وتع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الخليفة بإنشاء منشور يتلى مضم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مر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 وعلى آبائه الطاهرين وأبنائه الأكرمين بإنشاء هذا المنشو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في ديوان التحقيق والمجلس وسائر دواوين الدولة قاصيها ودانيها قريبها ونائ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ضاء ما كان السيد الأجل الأفضل قرره وخرجت به توقيعاته الثابتة عليها علام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الأموال بتصاريف الأحوال إذ أمر أمير المؤمنين راض بأفعاله محقق لأق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لمقاصده ممض لأحكامه عارف بسداد رأيه في نقضه وإبرامه على أوضاعها وأحك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يراته في ك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حذر كافة الأمراء وسائر الولاة نصرهم الله وأظفرهم وجميع الن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خدمين والكتاب والمتصرفين بجميع الأعمال من تأول فيه أو تعقيد بغير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ا على ما قرره و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جلد هذا المنشور في ديوان التحقيق والمجلس بعد ثبوته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ن وليصدر الإعلان به إلى كافة الجهات بهذا المرسوم تثبيتا لهذ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المحتوم إن شاء الله تعالى وفي السادس والعشرين من شوال عمل تمام الش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ة الأفضل كما عملت الصبحة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ى الختم وانصرف الناس ركب الخليفة بمو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إلى التربة وترحم عليه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هذا جمال الملك موسى بن المأمون البطائحي في تاري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خليفة في دور الأفضل وفي دار الملك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الوزارة بالقاهرة وغيرهما مدة أربعين يوما والكتاب بين يديه يكتبون ما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صور فوجد له من الذخائر النفيسة ما لا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وجد له ستة آلاف ألف دينار عينا وفي بيت الخاصة ثلاثة آلا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في البيت البراني ثلاثة آلاف ألف ومائتا ألف وخمسون ألف دينار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إردبا دراهم ورقاً وثلاثين راحلة من الذهب العراقي المغزول برسم الرقم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في كل بيت عشرة مسامير ذهب كل مسمار وزنه مائتا مثقال عليها العمائم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وان وتسعمائة ثوب ديباج ملونة وخمسمائة صندوق من دق دمياط وتنيس برسم كسوة بد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بة من عنبر على قدر جسده برسم ما يعمل عليها من ثيابه لتكتسب الرائحة وم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لات ما لا يحصى عدده ومن الأبقار والجاموس والأغنام والجمال ما بلغ ضمان أ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اجه في سنة نحو أربعين ألف دينار ودواية يكتب منها مرصعة بالجواهر قوم جو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ثني عشر ألف دينار وخمسمائة ألف مجلدة من الكتب الع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آسر في نقل ما بدار الأفضل إلى القصر وهو يرت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بنفسه هو وأصحابه واستمر ذلك مدة شهرين وأيام والأموال تحمل على بغال و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صر والآمر وذكر متولي الخزابة بالقصر أن مما وجد في دار الأفضل ستة آلا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ألف دينار وورق قيمته مائتا ألف وعشرون ألف دينار وسبعمائة طوق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فضة ومن الأسطال والصحاف والشربات والأباريق والقدور والزبادي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 الأجناس ما لا يحصى كثرة ومن براني الصيني الكبار المملوء بالجواه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منظوم كالسبح وبعضها منثور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فضل في أوقات الشرب يصف في مجلسه صواني الذهب و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ني المملوءة بالجواهر فإذا أحب فرغب البرنية في الصينية فتكون مل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له من أصناف الديباج وما يجري مجراه من عتابي ونحوه تسع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 وثلاث خزائن كبار مملوءة صناديق كلها دبيقي وشرب عمل تنيس ودمياط على كل صن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 ما فيه و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انة الطيب مملوءة أسفاطا فيها العود وغيره مكتوب على كل سفط 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نسه وبراني بها المسك والكافور وشيء كثير من الع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مجلس يجلس فيه للشرب فيه ثمان جوار متقابلات أربع منهن بي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ور وأربع سود من عنبر قيام في المجلس عليهن أفخر الثياب وأثمن الحلى بأيد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اب من أعظم الجوهر فإذا دخل من باب المجلس ووطىء العتبة نكسن رءوسهن خدم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كات قد أحكمت فإذا جلس في صدر المجلس ووجد له من المقاطع والستور وال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رح والمخاد والمساند الديباج والدبيقي الحريري والذهب على اختلاف 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حجر كل حجرة مملوءة من هذا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له عدة صناديق ملء خزانة فيها أحقاق ذهب عراقي ب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له منقلات عدة تزيد على المائة ملبسة بالذهب والفضة مر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هر وثمانمائة جارية منها خمسة وستون حظية لكل واحدة حجرة وخزائن ممل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سوة والآلات الذهب والفضة من كل ص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مخازنه تحت يد عماله والجباة وضمان النواحي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ال والحبوب والقطن والكتان والشمع والحديد والخشب وغير ذلك ما يتعب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من داره أربعة آلاف بساط وستون حملا طنافس وخمسمائة قطعة بل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قطعة محكم برسم النقل وألف عدل من متاع اليمن والمغرب وتسعة آلاف 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فضل من العدل وحسن السيرة في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 على صفة جميلة تجاوز ما سمع به قديماً وشوهد أخيرا ولم يعرف أحد صود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صر الاسكندرية كان به يهودي يبالغ في سبه وشتمه ولعن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أفضل البلد قبض عليه وقدمه للقتل وقد عدد عليه ذنوبه فقال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آلاف دينار خذها مني وأعتقني واعف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لا خشية أن يقال قتله حتى يأخذ ماله لقتلتك و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م يأخذ م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غضب على أحد اعتقله ولم يقتله فلما مات أطلق من سجن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إنسان فإنه كان إذا اعتقل أحداً نسيه ولا يرى بإخ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حاسنه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أفرد مال المواريث ومنع من أخذ شيء من الترك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القديمة وأمر بحفظها لأربابها فإذا حضر من يطلبها وطالعه القاضي ب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 أمره في الحال بإطلاق ما ثب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مودع الحكم من مال المواريث التي تنتظر وصول مستحقها من 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غربها مائة ألف وثلاثون ألف دينار فرفع إليه قاضي القضاة ثقة الملك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مسلم بن علي الرأس عيني لما ولى أن قد اعتبرت ما في مودع الحكم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ريث فكان مائة ألف دينار ورفعها إلى بيت المال أولى من تركها في المود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يرة الطويلة لم يطلب شي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رق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لدناك الحكم ولا رأي لنا فيما لا نستحقه فا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له لمستحقيه ولا تراج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 هذا القاضي غ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رتفاع خراج مصر في أيامه لسنة خمسة آلاف ألف دينار وم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راء ألف ألف إر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في أيامه من المساجد والجوامع جامع الفيلة بالجرف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صد والمسجد المعروف بالجيوشي على سطح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مئذنة جامع عمرو بمصر الكبيرة والمئذنة السعيدة ب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ئذنة المستجدة وجامع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خيمة الفرح التي سميت بالقاتول اشتملت على ألف ألف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ذراع من الثياب وقائم ارتفاع العمود الذي لها خمسون ذراعا بذراع العمل و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يها عشرة آلا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عراء فيها عدة مد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فضل يقو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عره في غلامه تاج المع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ضيب يميس أم هو قدّ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قيق يلوح أو هو خد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ا مثل الهلال خوفاً عل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لبدر حين وافاه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ديد الغيرة على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 من سطح داره فرأى جارية من جواريه متطلعة إلى الطريق فأمر ب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ضعت الرأس بين يديه 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ظرت إليها وهي تنظر ظلّ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ّهت نفسي عن شريك م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غار على أعطافها من ثيا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ك لها في الذّو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 غيرةٌ لو كان للبدر مث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يرضى باجتماع الكو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دة الوعاظ والقراء والمنشدين في عزاء الأفضل 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شخصاً فخرج أمر الخليفة أن يعطى كل واحد منهم ثمانين دينارا الصغي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فقال ابن أبي قي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هذا م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ذ أمرنا هذا من بعض حقه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بلغ ما دفع نحواً من أربعة وثلاث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هو الذي أنشأ بستان البعل والمنتزه المعروف بال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س وجوه والبستان الكبير والبستان الخاص بقيلوب وجدد بستان الأمير تميم بب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ش وأنشأ الروضة بحرى ال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ضي إليها في العشاريات الموكبية 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تهل ذي القعدة خلع على القائد أبي عبد الله بن فاتك بذلة مذ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دة الخليفة الداعية وحلت المنطقة من وسطه وخلع على ولده بذلة مذهبة وحلت منط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على جميع إخوته ب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ينفذ الأمور لا يخرج شيء عن نظره إلى مستهل ذي الحجة ف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انيه خلع عليه من ملابس الخاص الشريف في فرد كم مجلس العيد وطوق بطوق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صع وسيف ذهب مرصع وسلم على الخليفة فأمر الخليفة الأمراء وكافة الأستا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كين بالخروج بين يديه وأن يركب من المكان الذي كان الأفضل يرك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في ركابه القواد على عادة من تقدمه وخرج بتشريف الوزارة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العيد راكباً ووصل إلى داره فضاعف الرسوم وأطلق اله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اجتمع الأمراء واستدعى الشيخ أبو الحسن بن أبي أسامة ف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جل في لفافة خاص مذهبة فسلمه الخليفة إلى الأجل المأمون من يده فقبله و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ام القصر وأمر الخليفة المأمون فجلس عن يمينه وقرئ السجل على باب المجلس وهو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 قرئ بهذا المكان وكانت سجلات الوزراء قبل ذلك تقرأ بالإ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م للشيخ أبي الحسن أن ينقل نسبة الأمراء والمحنكين والناس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مري إلى المأموني ولم يكن أحد قبل ذلك ينتسب للأفضل ولا لأمير الجي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ت للمأمون الدواة فعلم في مجلس الخليفة وتقدم للأمراء و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وا الأرض وشكروا هذا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ت الخلع فخلع على حاجب الحجاب حسام الملك وطوق بطوق ذهب و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منطقة ذهب وخلع على الشيخ أبي الحسن بن أبي أسامة كاتب الدست وعلى الشيخ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ت بن أبي الليث وعلى أبي الرضا سالم بن الشيخ أبي الحسن وعلى أبي المك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وعلى أبي محمد أخيهما وعلى أبي الفضل يحيى بن سعيد الميمذي ووصل بدنانير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أنه قرأ الس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أبي الفضائل بن أبي الليث صاحب مغفر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عى غذى الملك سعيد ابن عمار الضيف متولى أمور الضيا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ل الواصلين الحضرة من جميع الجهات وأخذ أقلامه على التوقيعات ف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يام الأفضلية لم يكن أحد يدخل مجلسه ولا يصل لعتبته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ب ولا غيرهم سوى غذى الملك هذا فإنه كان يقف من داخل العتبة وكانت هذه ال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ذاك من أجل الخدم وأك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وا أتاه النّعت وهو السيد 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ن حقّا والأجلّ الأشرف ومغ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أحمد ومجيرها ما زادنا شيئا على ما نعرف وذلك أنه نعت في سجله المقرو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ة بالأجل المأمون تاج الخلافة وجيه الملك فخر الصنائع ذخر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دد له في نعوته بعد ذلك الأجل المأمون تاج الخلافة عز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الأنام نظام الدين و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عت بما كان ينعت به الأفضل وهو السيد الأجل المأمون أمير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إسلام ناصر الإمام كافل قضاة المسلمين وهادي رعا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مر نظر المأمون للدولة بالغ الخليفة في شكر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ام يحتاج إلى خ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خلو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امتثال الأمر متعب ومخالفته أصعب وما تتسع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 آمر الدولة وهو في دست خلافته ومنصب آبائه وأجداده وما في قواي ما ير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ني هذا المقدار وهيهات أن أقوم به والأمر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ير الخليفة وأ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ي وزير غي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 وقد كنت مع الأفضل وكان اجتهد في النعوت وحل المنطقة فلم أفعل وكان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ون إليه بكوني قد خنته في المال والأهل وما كان والله العظيم ذلك مني يوم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معاداة الأهل جميعهم والأجناد وأرباب الطيالس والأقلام وهو يعطيني كل و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إليه منهم وما يسمع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عل الأفضل معك ما ذكرته إيش يكون ف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ني المولى ما يأمر به فأمتثله بشرط ألا يكون عليه زائ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ابتدأ به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أموال لا تبقى إلا بالقص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الكسوات من الطراز والثغور إلا إليه ولا تفرق إلا منه وتكون أسمطة الأعيا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ع في رواتب القصور من كل صنف وزيادة رسم منديل 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ا وطاعة أما الكسوات والجبايات والأسمط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إلا بالقصور وأما توسعة الرواتب فما ثم من يخالف الأمر وأما منديل الك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سم في كل يوم ثلاثين دينارا يكون في كل يوم مائة دينار ومولانا سلا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يشاهد ما يعمل بعد ذلك في الركوبات وأسمطة الأعياد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ح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ذا مسطوراً بخط أمير المؤمنين ويقسم ل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لتفت لحاسد ولا ينقبض ومهما ذكر عني يطلعني عليه ولا يأمر فيّ بأمر س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راً يكون فيه ذهاب نفسي وانحطاط قدري وتكون هذه الأيمان باقية إلى وقت وفاتي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ت تكون لأولادي ولمن أخلفه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ت الدواة وكتب ذلك جميعه وأشهد الله في آخرها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حصل الخط بيد المأمون وقف وقبل الأرض وجعله على رأس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نسختين فلما قبض على المأمون في رمضان سنة تسع عشرة وخمسمائة كما سيأتي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فذ الخليفة طلب الأمان فأنفد إليه نسخة منهما فحرقها وبقيت النسخ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هبت بمصر ريح سوداء ثلاثة أيام فأهلكت شيئا كث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كان المولد الآ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السلام على الخليفة في يومي الاثنين والخميس فأما في 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والثلاثاء فيركب الوزير بالرهجية إلى القصر ويركب الخليفة إلى ضواحي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زهة وأما الأحد والأربعاء فيجلس الوزير المأمون في داره على سبيل ال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ر سب أحد صبيان الخاص الآمري صاحب الشرع وشهد عليه فضربت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صل فخر الملك أبو علي عمار بن محمد بن عمار صاحب طراب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دولة قد حولت الثغر في أيديهم على سبيل الولاية فلما ج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ائد تغلبوا عليه ثم جاءت الدولة الجيوشية فخافوا مما قدموه فلم يرموا أيد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ا ولا وثقوا بما بذل لهم من الصفح عن ول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ذلك السلف وخلفهم القاضي فخر الملك هذا في الأيام الأفض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على تلك الوتيرة ودفع إلى محاصرة الفرنج له مدة سبع سنين فضاق خناقه وأيس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ابلس إلى العراق مستنجداً فلم يجد ناص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ت أحواله وعاد إلى دمشق وقد ملك الفرنج طرابلس فسار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والمملوك لم يصل إلى هذه الوجهة إلا وقد علم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نوب السالفة ما يستحق به القتل وقتله بسيوف هذه الدولة عدل وإحياء له وت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خر يكفر عنه بعض ذنوبه من كفر نعمتها فإن خرج الأمر بذلك فمنة كريمة وإن خف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ليده في السجن أحب إليه من رجوعه إلى تأميل غير هذه الد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ض هذا بالحضرة أدركته الرأفة بعد أن استفظع كل من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أشير بإيقاع الحوطة عليه وإيداعه خزانة الب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أمون ل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ل الله عواطف مولانا ورحمت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اجر أحد إلى أبوابه ويلجأ إلى عفوه فيخيب أمله ويؤاخذ بذنبه وما بعد استسلام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ر لله والعفو عن جرمه فإن العفو زكاة القدرة عليه ويشمله ما شمل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 الخليفة الآمر ذلك وخرج الأمر بأن تعدد على ابن عمار ذن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نوب أسلافه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ذهبت مهاجرتك ما كان يجب من عقو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عترف بذنوبه وذنوب أسلافه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غفر ذنبك وأنت م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مرين إما أن تعود فيصل إليك من الإنعام ما يبلغك إلى حيث تريد ويصحبك من يوص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أمنك وإما أن تؤثر الإقامة بفناء الدولة فتقيم على أنك تلزم ما يعنيك وتق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نعم به عليك وتقبل على شأنك وتترك التعرض للمخالطات وتتجنب جميع المكرو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وطب بذلك قبل الأرض وأبى أن يرفع رأسه ووجهه وكلما خوط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قال لست أرفعه حتى أتلقى كلمات العفو عن إمام زماني وتمتلئ مسامعي ب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ه الحضرة النبوية ما تمناه وحصل له الأمن وأمر به إلى دار أ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عل فيها شهوات السمع والبصر وحملت إليه الضيافات الكثيرة وجرد برسم خدمته 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عدة مستخ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أياما يسيرة ثم حملت إليه الكسوات التي لا نظير لها وو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هب ما أربى على أ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له راتبا في كل شهر ستون دينارا مع مياومة الدقيق و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تعهد ما يفتقد به أعيان الضيوف من بواكير الفاكهة المستغ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التحف المستظرفة ورسوم المواسم ورفع عنه الحاجب والمستخدمون وجع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سم والأعياد من الكسوات الفاخرة ما يميزه عن 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طريقة حمدت منه فاستمر إليه الإحسان وصار يركب في يومي ال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ي السلام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ج عن الأمير عضب الدولة عز الملك أبي منصور بنا وكا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ل ثلاث عشرة سنة لأنه كان والي عكا وسلمها إلى الفرنج فلما وصل رماه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عتقال فلما أفرج عنه أعيد عليه نظير ما كان قبض عنه للاصطبلات والخزائن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ج عن جماعة أمراء كانوا معتقلين منهم أبو المصطفى جوهر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ن وهو شاب فيه وصل رسول الشريف قاسم أمير مكة الذي حضر في الأيام الأفضلية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تجار ومعه كتاب بتهنئة المأمون فجهز إلى الأعمال القوصية بالاهتمام بالج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ية وترميم ما يحتاج إلى المرمة وتجديد عوض ما تلف وأطلق له ثماني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مائة وأربعون إردباً برسم مكة وتخوت ثياب وخلع ومال وبخ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غلا الزيت الطيب والسيرج فكتب المستخدمون في الخزائن ومشا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مع بأن يكون المطلق برسم الوقود وفي المشاهد عوضاً عن الزيت الطيب الزيت الح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جواب بالتحذير من ذلك وبألا يطل إلا الزيت الطيب ولا يلتفت إلى غلو السع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 التي هي من حق الله تعالى فلا يجب الرخصة فيه ولا بنقص من المطلق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مأمون أن مشارف الجوامع والمساجد اشترى من ماله صبراً وخل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يت لمنع القومة من التعرض لشيء منه فأنكر ذلك وأمر بإحضاره وأن يقوم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الزيت الذي فيه الصبر ويطلق الزيت المستقر إطلاقه على 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ة الكنائس والمقيمون بها والطارقون لها لا يقتا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فضلات وقود كنائسهم ونحن نبيح لهؤلاء الأكل ونحرم عليهم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أمر بعمل حساب الدولة من الهلالي والخراجي على ج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إلى سنة عشر وخمسمائة والثانية إلى آخر سنة خمس عشرة وخمسمائة فانعق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كثيرة من عين وأصناف وشرحت بأسماء أربابها وتعيين ب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ت أمر بكتابة سجل بالمسامحة إلى آخر سنة عشر وخمسمائة و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مح به من البواقي ألفا ألف وسبعمائة ألف وعشرون ألفا وسبعمائة وسبعة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 ومن الورق سبعة وستون ألفا وخمسة دراهم ومن الغلة ثلاثة آلاف الف وثمان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عشرة آلاف ومائتان وتسعة وثلاثون إردبا ومن الأرز والكتان وحرق الصباغ وزر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مة والصباغ والفود والحديد والزفت والقطران والثياب والمآزر والغرادلي شيء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غنام مائتا ألف وخمسة وثلاثون ألفا وثلثمائة وخمسة رءوس ومن البسر وال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يد والسلب والأطراف والملح والأشنان والرمان وعسل النحل والشمع وعسل القصب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من الأبقار اثنان وعشرون ألفا ومائة وأربعة وستون رأسا ومن الدواب وال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بن والصوف والشعر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ذكر نسخة هذا السجل عند ذكر الخراج من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منشور بالجامع الأزهر وجامع عمرو بمصر بالمنع مما يعت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ن من قبول الزيادة وفسخ عقود الضمانات وإعفاء الكافة من المعاملين والضم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ول الزيادة فيما يتصرفون فيه ما داموا قائمين بأقسا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حول الخليفة الآمر إلى اللؤلؤة وأقام فيها مدة النيل على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أزال ما أحدث من البناء بالقرب منها وتحول معه الوزير المأمون بن البطائ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أبو الحسن ابن أبي أسامة كاتب الدست وحاجب الحجاب وحسام الملك ورتبت الره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س وأطلق لهم ما يقوم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خليفة يمضي في السراديب من اللؤلؤة إلى القصر في يومي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اه أحد سوى الأستاذين والخواص ويحضر الوزير على عادته ويحمل الأسمطة وي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عادة ويركب في يومي الثلاثاء والسبت إلى المتنز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تقدم الوزير بتجديد المشاهد التسعة التي بين القرافة و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ادة جارية من الأيام الأفضلية في آخر جمادى الآخر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ن تغلق جميع قاعات الخمارين بالقاهرة ومصر وتختم ويحذر من بيع الخمر ف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أن يكون ذلك في سائر الأعمال فكتب إلى ولاة الأعمال وأن ينادي بأن من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ع شيء من هذين الصنفين أو لشرائهما سرا وجهراً فقد عرض نفسه لتلافها وبرئت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ل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ستهل رجب عملت الأسمطة على العادة فقال الخليفة ا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زيره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دت لدولتي بهجتها وقد أخذت الأيام نصيبها من ذلك و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الي وقد كان بها مواسم وقد زال حكمها وهي ليالي الوقود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ثل الأمر وعم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د في كل ليلة على الاستمرار برسم الخاصين الآمري والمأ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 سكر ومثقالا مسك وديناران برسم المؤن ليعمل خشكنان وتشد في قعاب وسلال صف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مى بالقعبة ويحمل ثلثا ذلك إلى القصر والثلث إلى دار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كسوة الشتاء فكانت أربعة آلاف قطعة وثلثمائة وخمس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كسوة عيد الفطر وتشتمل على نحو عشرين ألف دينار وكان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 الكبير ويسمى بعيد الحلل لأن الحلل فيه تعم الجميع وفي غيره للأعيان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الختم في آخر شهر رمضان بالقصر وعبئ سماط الفطرة في مجلس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عة الذهب من القصر فكان سماطاً جميعه من حلاوة المو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خليفة الآمر بالناس صلاة العيد في المصلى ظاهر باب ال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وكان ذلك قد بطل في الأيام الجيوشية والأفض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أنفق في أسمطة شهر رمضان عن تسع وعشرين ليلة خارج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سعة المطلقة أصنافاً برسم الخليفة وجهاته وخارجا عن العطية وخارجاً عن 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والمسحرين وخارجاً عن الأشربة والحلاوات من ألعاب ستة عشر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ستة وثلاثين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ما قدر على المنفق في شهر رمضان بما تقدم شرحه والتو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ات والفطرة وكسوة الغرة والعيد مائة ألف دينار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في خميس العدس ألف دينار عملت عشرين ألف خروبة وكانت الع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في كل سنة خمس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هذا وصل شاور من أسر الفرنج وكان مأسوراً من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ية وطالت مدة أسره وبذلت عشيرته في افتكاكه جملةً كبيرة فلم يقبل منهم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سير من الفرنج فلم يجبهم الأفضل إليه لأنه كان لا يطلق أسيرا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لي المأمون الوزارة وميز رديني مقدم العربان الجذا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لته وشاور من بني سعد فخذ من جذام وقف مجير أخو شاور وإخوته للمأمون وما 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تى أطلق الأسير فأطلق الفرنج شاوراً في شوال وأثبت في الطائفة المأمون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تداء حديث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نبه ذكر الطائف النزارية وقرر بين يدي الخليفة بأن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ً إلى صاحب ألموت بعد أن جمعت فقهاء الإسماعيلية والإمامية وهم لي الدول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ات بن عبد الحقيق داعي الدعاة وجميع دعاة الإسماعيلية وأبو محمد بن آدم م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علم وأبو الثريا ابن مختار فقيه الإسماعيلية ورفيقه أبو الفخر والشري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شيوخ الشرفاء وقاضي القضاة وأولاد المستنصر وجماعة من بني عم الخليف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بي أسامة كاتب الدست وجماعة من الأمراء وقال لهم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في الرد على هؤلاء الخارجين على الإسماعيلية فقال ك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ن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ة ومن اعتقد هذا خرج عن المذهب وحل ووجب قتله وإن كان والده المستنصر نعته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لمسلمين ونعت إخوته منهم أبو القاسم أحمد بولي عهد وذكر حسين بن محمد المو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ازوري لم يزل يسأل المستنصر إلى أن كتب اسمه على الدينار وهو ما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في دولة آل الهدى ومن آل طه وآل ياسين مستنصرا باللّه جل اسمه وعبده ال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ّين في سنة كذا ولم يقم بعد ذلك إلا دون الشهر فاستعيدت وأمر ألا ت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 يعضد ذلك أنه لما جرت تلك الشدائد على الإمام المستنصر و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بد الله إلى عكا إلى أمير الجيوش ثم أتبعه أبي علي و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والد الحافظ إلى عسقلان وسير نزاراً إلى ثغر دمياط سير الأعلى إلى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ح بسفر الإمام المستعلى ولا خروجه من القصر لما أهله له من الخلافة ولا أ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اً من حضور المنية فلما وصل أمير الجيوش إلى البلاد بعد تهيئتها وتأمينها ور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ستنصر في عقد نكاح ولده الإمام المستعلى على ابنته أخت الأفضل و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بنفسه سماه في كتاب الصداق مولى عهد أمير المؤمنين وعلم عليه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ند وفاة المستنصر بايع نزار الإمام المستعلى بما شاهده كل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ذكرته السيدة ابنة الإمام الظاهر شقيقه الإمام المستنصر في صحة إ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كتاب بجميع ذلك إلى صاحب ألموت مضناً بشهادة الجماع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ل في أثناء ذلك كتب من خواص الدولة تتضمن أن القوم قد ق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كتهم واشتدت في البلاد طمعتهم وأنهم يسيرون المال مع التجار إلى قوم يخ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هم وأنهم سيروا لهم الآن ثلاثة آلاف دينار برسم النجوى وبرسم المؤمن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الرسل عندهم ويختفون في محلهم فتقدم المأمون بالفحص عنهم والاحتراز الت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في ركوبه ومتنزهاته وحفظ الدور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بحث التام في طلبهم إلى أن وجدوا عند قوم من أهل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رفوا بأن خمسة منهم هم الرسل الواصلون بالمال من البلاد المشرقية فراموا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المأمون بتر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الشيخ أبو القاسم بن الصيرفي وأمر بكتب سجل يقرأ على 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اد وتفرغ منه النسخ إلى البلاد بمعنى ما ذكر من نفي نزار عن الإمامة و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المقبوض عليهم وصلبوا وامتنع الآمر من قبض الألفي دينار الواصلة للنج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حملها إلى بيت المال وأن تنفق في السودان عبيد الشراء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أن يحضر من بيت المال نظير المبلغ وتقدم بأن يصاغ قندي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اً وقنديلين فضة وأن يحمل قنديلان ذهبا وفضة إلى مشهد الحسين بعسقلان وقند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إلى الت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المأمون من ماله ألفي دينار وتقدم بأن يصاغ بها قنديل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سلة فضة برسمه على قياس أحضر من عسقلان وأن يصاغ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الذي بخط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وأطلق من حاصل الصناديق التي تشتمل على مال النجاري برسم الصدقات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تفرق في الجوامع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ر بالقاهرة والعتيق بمصر وجامع القراف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المؤمنين وعلى أرباب ال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من الأهراء ألفا إردب قمحاً وتصدق عدة من الجهات ب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يت عدة جوار من الحجر وكتب عتقهن وأطلق سراح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يسر وقد ذكر هذا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ت أخت نزار في ق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نب الإيوان من القصر وعلى الباب ستر وعلى الستر إخوتها وبنو عمها و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رى هذا الفصل قام المأمون من مكانه ووقف بإزاء الست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ء هذا الستر فعرف بها إخوتها وبنو عمها وأنه ليس غيرها وراء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قق الحاضرون ذل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وا علي يا جماعة الحاض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وا عني جماعة المسلمين بأن أخي شقيقي نزاراً لم يكن له إمامة وأنني بري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ته جاحدة لها لا عنة لمن يعتقدها لما علمته من والدي وسمعته من والدتي ل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بمضيها هي والجهة المعظمة والدة عبد الله أخي إلى المنظرتين الل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طر المعروفتين بالحرارة والبرياصة للنزهة أيام النيل جرى بينهما مشاج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هما فأحضرهما المستنصرين يديه وأنكر علي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ل أحد من ولديك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صاحبه معروف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هدت والدي المستنصر في مرضته التي توفى فيها وقد أحضر المست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 معه في فراشه وقبل بين عينيه وأسر إليه طويلاً وقد دمعت عيناه وفي اليو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والدي في ليلته استدعى عمتي بنت الظاهر فأسر إليها من بيننا ومد يد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ا وعاهدها وأشهد الله تعالى معلناً ومظ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قل في تلك الليلة حضر صبيحتها الأفضل ومعه الداعي و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اد ووقف بظاهر المقرمة ثم جلس وكلهم قيام وأخذ في التعزي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تنا من ارتضاه للخلاف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مانة قد عاهدني عليها وأوصاني بأن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عده ولده أبو القاس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وبايعته عمتي وبايعه أخوه الأكبر عبد الله فأشار الأفض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 فبايعه وأمر بالتوكيل على نزار وتأخيره فأخر إلى مكان لا يصل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الأفضل الداعي وأمره بأخذ البيعة من نفسه ومن ال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تا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عمتي الأفضل في نزار فرفع عنه التوكيل عليه بعد أن كلمه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غلظة ووالله ما مضى أخي نزار إلى ناصر الدولة أفتكين بالإسكندرية لطلب 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ادعاء حق ولكن طالب بالزوال للأفضل وإبطال أمره لما فعل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لعن من يخالف ظاهره با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رها الناس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حضور أخت نزار في هذا المجلس أن المأمون قال ل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ت الغطاء وفعلت ما لا يقدر أحد على فعله وأما القصر فما لي فيه 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ح أن أخت نزار وأولادها لا يمكنني كشف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أخت نزار ذلك حضرت إلى الخليفة الآمر لتبرئ نفسها ورغ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للناس لتقول ما سمعته من والدها وشاهدته ليكون قولها حجة على من يدعي لأخ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 الآمر ذلك منها وأحضر المأمون وأخاه شقيقه أبا الفضل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تعلى واتفقوا على يوم يجتمع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شوال عمل المجلس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زارية فإنها تقول إن المستنصرمات والأفضل صاحب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وذ على المملكة والجند جنده وغلمان أبيه لا يعرفون سواه وكان نزار ل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لبة الأفضل على الدولة يتكلم بما بلغه فينكره فلما مات المستنصر والأفضل مت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 نزار أقام أحمد ابنه المستعلى لأنه زوج أخته ولأنه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راد الآمر أن يحضر إلى دار الملك في يوم النوروز الكائ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ويركب إليها في المراكب على ما كان عليه الأفضل فمنعه المأمون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الأفضل لا يجري مجرى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يه من الثياب الفاخرة برسم جهاته ماله قيمة ج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بلغ المأمون أن جزيرة قويسنا ومنية زفتى ليس فيهما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إلى بعض خواصه وخلع عليه فسار وبنى جامعا على شاطىء النيل بمنية زفتى وق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طيباً وإماماً ومؤذنين وفرش وأطلق برسمه نظير ما للجو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الفقيه أبو بكر محمد بن محمد الفهري الطرطوش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بالكتاب الذي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ج الملوك فأكرمه وأمر بإنزاله في المجلس المهي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خوة وتقدم برفع أدوية الكتاب وأوطئة الحساب وسلام الأمراء وعمل السماط وسار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دهنج واستدعى ب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شاهده وقف ونزل عن المرتبة وجلس بين يديه ثم انصرف ومعه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إلى مكان أعد له وحمل إليه ما يحتاج له وأمر مشارف الجوالي أن يحمل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خمسة دنانير بمقتضى توقيع مقتضب فامتنع الفقيه وأبي أن يقبل غير الدينا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كانا له في الأيام الأفض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مأمون يستدعيه في يومي راحته ويبالغ في كرامته و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حضوره أنه تكلم في الأيام الأفضلية في أمور الموا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أخذه أمناء الحكم من أموال الأيتام وهو ربع العشر وأمر توريث الابنة النصف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ذلك ففاوض المأمون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ضية وجدتها وما أحدثتها وهي تسمى ب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ج ويقال إن أمير الجيوش بدر هو الذي استجدها وهي أن كل من مات يعمل في مير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 مذهبه وقد مر على ذلك سنون وصار أمراً مشروعا فكيف يجوز 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ت ما يخلصك من الله غيرها فلك 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نا نائب الخليفة ومذهبه ومذهب جميع الشيعة من الزيدي والإم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ماعيلي أن الإرث جميعه للابنة خاصة بلا عصبة ولا بيت مال ويتمسكون ب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كما يتمسك غيرهم وأبو حنيفة رحمه الله يوافقهم في الق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ع وجود العصبة فلا بد من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أمون أنا لا أقدر أن أرد على الجماعة مذهبهم والخلي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به وينقضه على من أمر به بل أرى بشفاعة الفقيه أن أرد الجميع على رأى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كل أحد على حكم رأيه في مذهبه فيما يخلصه من الله ويبطل حكم بيت ال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ه الله في كتابه ولا أمر به الرسو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وزير أن يكتب به وأن يكتب بتعويض أمناء الحكم عما يقتض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عشر بتقرير جار لهم في كل شهر من مال الديوان على المواريث الحشري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في ذكر بقية حوائج أصحابه وكتب منه توقيع فرغت منه نسخ منها ما س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ور وكبار الأعمال وشملته العلامة الآمرية وبعدها العلامة المأمو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ت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مر أمير المؤمنين بإنشاء هذا المنش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طالعه السيد الأجل المأمون أمير الجيوش ونعوته والدعاء وهو الخالصة أفع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طة المسلمين وذو المقاصد المصروفة إلى النظر في مصالح الدنيا والدين وال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ة على الترقي إلى درجات المتقين والعزائم الكافلة بتشديد أحوال ال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 شيمة خصه الله بفضيلتها جبلة أسعد بجلالها وشريف مز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سبحانه يجعل آراءه للتوفيق مقارنة وأنحاء الميامن كافل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منة من أمر المواريث وما أجراها عليه الحكام الدارجون بتغاير نظرهم وقر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ر عما كان يعهد بتغلب آرائهم وما دخل عليها منهم من الفساد والخروج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هود المعتاد وهو أن لكل دارج من الناس على اختلاف طبقاتهم وتباين مذاه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اداتهم تحمل ما يترك من موجوده على حكم مذهبه في حياته والمشهور من اعتق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ن وفاته فيخلص لحرم ذوي التشيع الوارثات جميع موروثهم وهو المنهج القويم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">
        <w:bookmarkStart w:id="20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ُولُوا الأَرْحَامِ بَعْضُهُمْ أَوْلَى بِبَعْض فِي كِتَابِ اللّهِ إِنَّ اللّ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كُلِّ شَيْءٍ ع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‏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من سواهن على مذهب مخلفيهن ويشركهم بيت مال المسل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هم ويحمل إليه جزء من أموالهم التي أحلها الله لهن بعدهم عدولاً عن م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خروجاً عما جاء به العباد من الأئمة الذين نزل في بيتهم الكتاب والحكمة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ء القرآن وموضحو غوامضه ومشكلاته بأوضح البيان وإليهم سلم المؤمنون وعلى ه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شادهم يعول الموقنون فلم يرض أمير المؤمنين الاستمرار في ذلك على قاعدة واه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بعيدة من التحقيق خالية من المحصول ولم ير إلا العود فيه إلى عادة آب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هرين وأسلافه العلماء المهديين صلوات الله 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مره إلى السيد الأجل المأمون بالإيعاز إلى القاضي ثقة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ب في الحكم عنه بتحذيره والأمر له بتحذير جميع النواب في الأحكام بالمع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مصر وسائر الأعمال دانيها وقاصيها قريبها ونائيها من الاستمرار عل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تجددة ورفض تلك القوانين التي كانت معتمدة واستئناف العمل في ذلك بما ي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المطهرة وأسلافه الكرام البررة وإعادة جميع مواريث الناس على اختلاف طبق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اهبهم إلى المعهود من رأي الدولة فيها والإفراج عنها برمتها لمستحقي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اض عليهم في قليلها ولا كثيرها وأن يضربوا عما تقدم صفحا ويطووا دونه كشحا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هذا التوقيع وفيما يأتي بعده مستمرا غير مستدرك لما فات ومضى ولا متعقب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انق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وف الأجل المأمون عضد الله به الدين بامتثال هذا الم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ضمون هذا المسطور وليحذر كلا من القضاة والنواب والمستخد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سائر الأعمال من اعتراض موجود أحد ممن يسقط الوفاة وله وارث بالغ رشيد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ائب ذكرا كان أو أنثى من سائر الناس على اختلاف الأديان بشيء من التأولا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قب ورثته بنوع من أنواع التعقبات إلا ما أوجبته بينهم المحاكمات والقو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ات الواجبات نظراً إلى مصالح الكافة ومدا لجناح العاطفة عليهم والرأ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اعفة للأنام وإبانةً عن شريف القصد إليهم والاه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يموت حشريا ولا وارث له حاضر ولا غائب فموجوده ل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ه على الأوضاع السليمة والقوانين المعلومة القويمة إلا ما يستحقه خرج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و دين عليه يثبت في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قط متوفى وله وارث غائب فليحفظ الحكام والمستخدمون على 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طاً حكميا وقانونا شرعيا مصوناً من الاصطلام محروساً من التفريط والاخترا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وأثبت استحقاقه ذلك في مجلس الحكم بالباب على الأوضاع الشرعية الخالصة من ا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ياب طولع بذلك ليخرج الأمر بتسليمه إليه والإشهاد يقبض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مى إلى حضرة أمير المؤمنين أن شهود الحكم بالباب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إذا شارف أحد منهم بيع شيء مما يجري في المواريث من الترك التي يت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 يأخذون ربع العشر من ثمن المبيع فيعود ذلك بالنقيصة في أموال الأيت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رض إلى الممنوع الحرام اصطلاحاً استمروا على فعله واعتماداً لم يجر الأم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كمه فكره ذلك و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ظعه وأكبره واقتضى حسن نظره في الفريقين ما خرج به أم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ر مال الأيتام وتعويض من يباشر ذلك من الشهود جارياً يقام لكل منهم من ال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وضع هذا الرسم وتعفيته وإبطاله وحسم م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تمد القاضي ثقة الملك ذلك بالباب وليصدر الإعلام إ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ب سلوكاً لمحجة الدين وعملاً بأعمال الفائزين السعداء المتقين بعد تلاو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ع في المسجدين الجامعين بالمعزية القاهرة المحروسة ومدينة مصر على 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اد ليتساوى في معرفة مضمونه كل قريب وبعيد وحاضر وباد ولتفرغ منه النسخ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نواب عنه في الأعمال وليجلد في مجلس الحكم بعد ثبوته في ديواني 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ص الآمري وحيث يثبت مثله إن شاء الله تعالى حجة مودعة في اليوم و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ليلتين بقيتا من ذي القعدة سنة ست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ضر الفقيه أبو بكر لوداع الوزير وعرفه ما عزم عليه من إن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بظاهر الثغر على البحر فكتب إلى ابن حديد بموافقة الفقيه على موضع يتخير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غ في إتقانه وسرعة إنجازه وتكون النفقة عليه من مال ديوانه دون مال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فبنى المسجد المذكور على باب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سجد الذي بالمحجة فإن المؤتمن عند مقامه بالثغر ب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لمأمون أيضا أن واحات البهنسا ليس بها جمعة تقام فأمر ب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بها ففرغ منه وأقيم فيه خطيب وإمام وقومة ومؤذنون وأطلق لهم ما هي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ذي أنشأه المأمون في وزارته وفي أيام الأفضل أحد و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اً مع ما أمر بتجديده بعد وزارته بالقاهرة ومصر وأعمالهما ما يناهز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نيت دار ضرب بالقاهرة ودار وك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مات الأمير السعيد محمود بن ظفر والي ق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مأمون إلى الجامع الأزهر فلما كان وقت صلاة الصبح تقدم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ثقة الملك أبو الفتح مسلم بن علي الراسعيني وصلى فلما قرأ الفاتحة لحقه ز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ارتعد فلحن في الفاتحة و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">
        <w:bookmarkStart w:id="21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شَّمْسِ وَضُحَا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">
        <w:bookmarkStart w:id="22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اقَةَ اللّ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سُقْيَاهَ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تج عليه فرد المؤتمن حيدرة أخو المأمون عليه ف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عه فكرر عليه الرد فلم يهت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نا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المأمون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رة وسج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في الركعة الثانية وقد دهش فلم يفتح عليه بشيء فقرأ المأ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47">
        <w:bookmarkStart w:id="23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وَ اللّه أَحَد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ت وهو معه يلق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ت الصلاة اشتد غضب المأمون وأمر متولى الباب بأن ي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ر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يل المقام وخرج من الجامع فوكل بالقاضي من يمضي به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ه بالمقام بها من غير تصرف حتى يحفظ القرآن وقرر له راتباً فيما بعد و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للوقت إلى القاضي أبي الحجاج يوسف بن أيوب المغربي من 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ة فأحضره وخلع عليه في القصر بذلة مذهبة وسلم به على الخليفة وسلم إليه الس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فافة مذهبة بنيابته في الكم العزيز والخطابة والصلاة وديوان الأحباس ودور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ر أعمال المملكة ونعت فيه بالقاضي جلال الملك تاج الأحكام فقبله ووض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ى على منابر القاهرة و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ضر في يومي الاثنين والخميس إلى مجلس المظالم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ويستعرض القصص ويناقش فيها ويباحث مباحثة الفقهاء العلماء فزاد المأم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ه ورد إليه وكالة الخليفة وكتبت له الوكالة وشرف ب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قوص الأمير مؤيد الملك وخلع عليه وأمر أن يبنى بقوص دار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 معه مهندسين وضرابين وسكك العين والورق وعشرين ألف دينار وعشرين ألف درهم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هناك وصار ما يضرب باسم الآمر في ستة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مصر وقوص و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ر و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للشيخ أبي جعفر يوسف بن أحمد بن حسديه بن يوسف الإسرائ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لما قدم من الأندلس وصار ضيف الدولة جار وكسوة شتوية وعيدية ورسوم و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ً بالقاهرة وكتب له منشور نسخت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من أشرف ما طرزت السيرة بقدره وأنفس ما وشحت الدول ب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ه تخليد الفضائل وإبداء ذكرها وإظهار المعارف وإيضاح سرها لا سيما صناعة ال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هي غاية الجدوى والنفع وورود الخبر بأنها قرينة إلى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مان علم الأديان وعلم الأب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أمر سيدنا ومولانا لما يؤثره بعلو همته من إنماء العلوم وإشهارها واخت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فاطمية بإحياء الفضائل وتجديد آثارها ليبقى جمال ذلك شاهداً لها على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متسقاً بما أفشاه لها من المآثر الجمة والمفاخر الجسام لشيخنا أبي جعفر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بن حسديه أيده الله لصرف رعايته إلى شرح كتب أبقراط التي هي أشرف كتب ال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فاها وأكثرها إغماضا وأبقاها وإلى التصنيف في غير ذلك من أنحاء العلوم م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سوباً إلى الأوامر العالية ورسم التوفر على ذلك والانتصاب له وحمل ما يكمل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ً إلى خزائن الكتب وإقراء جميع من يحضر إليه من أهل هذه الصناعة وعرض من يدع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فافه فيما يعانيه فمن كملت عنده صناعته فليجره على رسمه ومن كان مقص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نه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دنا عليه في ذلك لكونه مميزاً في البراعة في العلوم متصرف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نها مقدماً في بسطها وإظهار مكنونها ولأنه يبلغ الغرض المقصود في شرح هذه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فى عليه ويسلك أوضح السبل وأسدها إليه وفي جميع ما شر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رع في ذلك مستعيناً بالله منفسح الأمل بإنهاضنا له وجميل رأ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عد ثبوته في الدواوين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ذي القعدة سنة ست عشرة وخمسمائة فانتصب لطالبي علم ال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أطباء البلدين إليه واجتمع في أيدي الناس من أماليه كثير وجعل له يوم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يشتغل فيهما ويتوفر في بقية الأسبوع على التصنيف وحمل ذلك إلى ال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دم كاتبين لتبييض ما يؤ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هل ذو الحجة جرى الحال في الهناء ومدائح الشعراء في القص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خليفة وبالدار المأمونية على الحال المستقرة واستقبله المأمون بالصيام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ه ما زاد عن المستقر في كل عام برسم الأطفال من الفقراء والأيتام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ين وغيرهم ولم يتعرض لطلب ذلك من المميزين بحكم ما يعملونه من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قا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ابتكره ولم يسبقه إليه أحد أن استعمل ميقاط حرير في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جل وفتح باب طاقة في الروشن من سور داره فصار إذا مضى شطر الليل وانقطع 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ت السلسلة ودلى الميقاط من الطاق وعلى هذا المكان جماعة مبيتون بحقه من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حضر من الرجال والنساء بتظلمه سدد قصة في الميقاط بيده ويحركه بعد أن يق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ه على مضمون الرقعة فإن كانت مرافعةً لم يمكنوه من رفعها وإن كانت ظلامةً مك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يعوق صاحبها إلى أن يخرج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صد بعمل ذلك أنه من حدث به ضرر من أهل الستر أو كان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ذات البروز ولا تحب أن تظهر أو كانت مظلمة في الليل تتعجل مضرتها قب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أت لهذا المي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كسوة عيد النحر وفرقت الرسوم على من جرت عادته بها خارجاً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من تفرقة العين المختص بهذا العيد وأضحيته فكان منها سبعة عشر ألفا و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برسم القصور جميعها وجملة ما نحر وذبح الخليفة خاصة دون الوزير في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ألف وتسعمائة وستة وأربعون رأساً منها نوق مائة وثلاثة عشر وبقر ثماني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ا وجاموس خمسة عشر والبقية كباش ومبلغ المصروف على أسمطة الثلاثة أيام خارج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طة الوزير ألف وثلثمائة وستة وعشرون دينارا ومن السكر ثمانية وأربعون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عيد الغدير على 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خليفة إلى قليوب ونزل بالبستان العزيزي لمشاهدة قصر 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دة المستقرة والسنة المتقدمة وفرقت الصدقات في مسافة الطريق وضربت الخ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ت الأس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ي آخر النهار إلى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سير المأمون وحشي بن طلائع إلى صور فقبض على مسع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ر واليها لمخالفته وأح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جهز الأسطول وسارت المراكب فيها خمسة عشر ألف أردب قم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ات كثيرة إلى 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خرج إليه سيف الدولة مسعود واليها من جهة طغتكين فلما 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سألوه النزول إليهم فلما حصل في المركب اعتقل وأقلع الأسطول به إلى مصر فأ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في دار وأطلق له ما يحتاج إليه وسبب القبض عليه كثرة شكوى أهل صو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صل البدل من ثغر عسقلان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رتها عمل برسم أول العام ثم حزن عاشوراء فالمولد الآمري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به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المؤتمن سلطان الملوك نظام الدين أبي تراب حيدرة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لمأمون بدلة مذهبة خاص من لباس الخليفة وطوق ذهب وسيف ذهب بغير منطقة و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بيل يد الخليفة في مجلسه وسلم إليه تقليد في لفافة مذهبة بولاية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ال البحرية وشدت له الأعلام القصب والفضة والعماريات وحمل بين يديه الأك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م ال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به الأمراء والأستاذون وقبل أبواب القصر ومضى إلى داره وأطل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رتفاع ثغر الإسكندرية على الولايتين في الشهر خمس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 اللواتيون وغيرهم بالصعيد الأدنى وقتلوا زين الدولة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 الوالي وعاثوا في البلاد وأفس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م المؤتمن أخو الوزير وتاج الدولة بهرام زنان الأر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وافرة فانهزموا بين يديه وأحاط بما خلفوه من المو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نزول مراكب الروم والبنادقة وهي بضع وعشرون مركب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فبادر إليها المؤتمن فلما شاهده العدو أقلع فأخذ منهم عدة 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ى المؤتمن مشايخ اللواتيين والتزموا بحمل ثلاثي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ظير جنايتهم وأن يعفى عنهم فأجابهم الوزير إلى ذلك وحمل المال مع الره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ؤتمن لما قدم إلى الثغر خيم بظاهره وقبل من القاضي 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بي طالب أحمد بن الحسن بن حديد بن أحمد بن محمد بن حمدون المعروف بابن 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ى الأحكام والإشراف بها ما حمله إليه على حكم الضيافة ثلاثة أيام ثم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نفاقها بعد ذلك إلا ما يقتضيه رسم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كتاب أخيه الوزير بأن الغلال بالثغر وأعمال البحير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غنام مع قطيعة العربان فمهما دعت الحاجة إليه برسم أسمطة العساكر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اق وتكتب به الوصول على ما جرت به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ألا يقبل من أحد من التجار ضيافة ولا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كتاباً آخر إلى مكين الدولة بأن يطلق في كل يوم من ار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 من العين ما يبتاع به جميع ما يحتاج إليه من الأصناف برسم الأسمطة ل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تخدم عليها من يراه من 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جار الثغر قد حملوا ثلاثة آلاف دينار فأبى المؤتمن قب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عادتها إلى أربابها فأخذ مكين الدولة يتلطف في أن يكون عوض ذلك طرفاً وط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سم أنه لا يقبل منه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ت الأسمطة في كل يوم ولم يقبل لأحد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المؤتمن وصف له الطبيب دهن شمع والقاضي مكين الدولة 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في الحال بعض غلمانه بالمضي إلى داره ليحضر الدهن المذكور فلم يكن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الطريق حتى أحضر صراً مختوماً فك عنه فوجد فيه منديل لطيف مجاوم مذه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 بللور فيه ثلاث بيوت كل بيت عليه قتد ذهب مشبكة مرصعة بياقوت وجوهر بيت 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ك وبيت دهن بكافور وبيت دهن بغير طيب ولم يكن فيه شيء مصنوع ل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المؤتمن والحاضرون عجبوا من علو قيمة القاضي وجليل رئاس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ة نفسه وحلف القاضي الحرام إن عاد إ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ؤتمن قد قبلته منك ليس لحاجة إليه ولا نظر في قيمت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ظهار هذه الهمة وإذا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قيمة المداف المذكور خمس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المؤتمن على القاضي بذلة مذهبة بطيلسان مقور وثياب حرير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ابة بمركب حلى ثقيل ثم خلع عليه في اليوم الثاني والثالث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أخيه حلتين مكللتين مذهبتين ورزمة فيها شقق حريري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عم على كل من حواشيه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القاهرة فمدحه عدة من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رسل ظهير الدين طغتكين صاحب دمشق وآق سنقر صاحب حلب بالح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و الفرنج وكبيرهم علي بن حامد الح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ا باب الفتوح ترجلا وقبلاه ومشيا إلى أبواب القصور فف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أوقفا عند باب البحر قدر ما جلس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ز عسكر في البر مقدمه حسام الملك النرسي وسار الأسطول في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نياً فوصلوا إلى عسقلان وخرجت الغارات وعادت ب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طوائف الفرنج وكتب إلى حسام الملك أن يقيم بالثغر وي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عليه ولا يتعداه فخالف ذلك وتوجه مخفاً بغير ثقل ونزل على يافا فقتل و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قصده الفرنج رحل وهم يتبعونه حتى وافى تبنى فلقيهم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العسكر من غير قتال وقتل الراجل بأسره وعاد من بقي مهزوما إلى 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بذلك فأهم الآمر والمأمون واشتد الحنق على حسا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وء تدبيره فآل أمره بعد أمور إلى أ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ج أمر المأمون إلى الواليين بمصر والقاهرة بإحضار عر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ائين وإلزام المتعيشين منهم بالقاهرة بحضورهم متى دعت الحاجة إليهم 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لزم أصحاب القرب وتقرر أن يبيتوا على باب المعونة ومعه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علة بالطواري والمساحي وأن يقوما لهم بالعشاء من أمو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عض التجار لابنته فرحا في إحدى الآدر المعروفة بالأفراح فت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ك الدار على النساء وأشرفوا عليهن والعروس في المجلى فأنكر عليهم ذلك فأس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وا على الرجل ما صنعه فخرج مستغيثا فخشوا عاقبة فعلهم فما زالوا به حتى ك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ضر والي مصر بالمطالعة في الصباح إلى الوزير على عادت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ذكرت في مطالعتك ما جرى للتاجر الذي عمل فرح ابنته فاعتذر بأن الم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لا يذكر ما يخرج عن السلامة والعافية ولم يتصل به ما جرى في الف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معه ما أمضه وبين عجزه وتقصيره وقال له والسلامة والعافية ف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ضار شاهدين ومهندسين وتوجهوا إلى سائر الدور المختصة بالأفراح وإحضار ملاكه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 في استمرار ملكه على حاله فليزل التطرق إليه ويكتب عليه حجة بالقسام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رغب فلتؤخذ عليه الحجة بألا يوجد ملكه للأفراح ويتصر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ي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رسم في عمل المولد الكريم النبوي في ربيع الأ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جميع الأعمال خلا قوص وصور وعسقلان بمطالعة كل وال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هل كل شهر بمن حواه السجن والموجب لاعتقاله ويبين كل منهم ذلك ويعتم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رفع إلى المأمون أن بعض الولاة يعتقل من 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ل لطلب رشوة فتطول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ر برسم رش ما بين البلدين مصر والقاهرة في كل يوم من ال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يركب فيهما الخليفة مما يصرف للسقائين دينار واحد فاستمر ذلك يطلق 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حا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إطلاق هذا القدر أنه رفع للوزير المأمون أن واليي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يأخذان جميع السقائين أرباب الجمال والدواب لرش ما بين البلدين سخرةً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أعيد ثغر صور إلى ظهير الدين طغتكين صاحب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بذلك وفخم فيه وعظم ونعت بسيف امير المؤمنين وجهزت إليه الخلعة وهي بد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يم منديلها طوله مائة ذراع شرب فيه ثمانية وعشرون ذراعا مرقومة بذهب عراقي و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يم جميعه برقم ذهب عراقي سلف المنديل والثوب ألف دينار وثوب دبيقي وسطاني و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لاطون داري وثوب عتابي وشاشية دبيقي ولفافة وجميع ذلك في تخت مبطن عليه لف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قي وغير ذلك من الكساوى برسم نسائه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 الأمين الدولة جمشتكين صاحب صلخد بذلة مذهبة ومنديلها و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وصلت الأساطيل بمن فيها سالمين وقد غنموا شينيين من ش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وبطشة كبرى وعدة من النساء و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لمأمون أن الأسرى المذكورين يؤخذ منهم في الفداء ما يزي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ألف دينار ع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بقي منهم أحدا قد قتل لنا خمسمائ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ون مائة ألف وقد أظفر الله بما يكون ديةً عنهم لا يشاع عنا أنا بعنا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حنا أثمانهم عوضا عن رج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خليفة بما جرت به العادة واصطفت العساكر بالعدد والأس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وخلع على الأمراء وعلى زمام الأسطول و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ت الحجاب المندوبين لقتل الفرنج بأنهم لما شاهدوا الحال بذ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اص أنفسهم ثلاثين ألف دينار وأنه يرجى منهم أكثر من ذلك فكتب الجواب بال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ضاء السيف فيهم فقتل الرجال بأسرهم وقد اجتمع الناس وضجوا بالتهليل والتكبي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فكان أمراً مه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هذا اليوم عدة من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رسم في أسمطة شهر رمضان والركوب إلى الجمع وفي كسوة غرة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ير هلال الدولة سواراً رسولاً إلى حرة اليمن وصحبته برسم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ف مما لبسه الخليفة وما زج عرقه من الحلل المذهبات والملاءات الشرب المذ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قق النفوسى والمغربي المقصور والإسكندراني المطرز جملة كثيرة في تخوت مده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طنة وسلال مملوءة من لحم الناقة التي نحرت بالمصلى واثنى عشر مجلساً من المسا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رأ كل خميس وعليها علامة الخليفة وكثير من النحاس القضيب والم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ا كتابا في قطع الثلثين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ووليه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الآمر بأحكام الله أمير المؤمنين ابن الإمام المستعلى بالله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ما إلى الحرة الملكة السيدة الرضية الطاهرة الزكية وحيدة الزمن س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وك اليمن عدة الإسلام خالصة الإمام نصيرة الدين عصمة المسترشدين كهف المستج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ة أمير المؤمنين وكافية أوليائه الميامين أدام الله تمكينها ونعمتها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قها ومعو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 المؤمنين متطلع إلى علم أخبارك ومعرفة أنبا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اصلى بإنهاء المتجدد من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يك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وى مدوراً ويختم بحرير وأشرطة ذهب وعنبر ويجعل في خري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رئ بالجامع العتيق منشور نسخته بعد التص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نا لم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ناطت بنا الحضرة المطهرة صلوات الله عليها الأمور وعولت على كفايتنا في سي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هور وردت إلينا النظر فيما وراء سرير خلافتها وفوضت إلى إيالتنا من 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ا وعبيدها ورعيتها في محاسن الأقعال ناظرين وعلى بسط العدل والإحس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ة متوفرين وبحسن توفيق الله تعالى لنا واثقين وبمراشده الهادية مسترشد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ع وجهاً من دعوة البر إلا قصدناه ولا باباً من أبواب الخير إلا ولجناه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ً فيه قربى إلى الله سبحانه إلا وتقع المرتبة إلا أتيناه ولا شيئاً يعود بث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حسن الأحدوثة إلا اعتمدناه شيمة خصنا الله تعالى بميزتها وسجية أسبغ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يب أمنها وسعادتها وعملاً في ذلك بشريف آراء الحضرة المطهرة صلوات الل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ل سيرتها واستمراراً على منهج الدولة الزاهرة خلد الله ملكها وكريم ع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اً في ذلك مع سجيتها الحسنى ونشراً لأرج ذكرها في الأبعد وال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المسئول أن يعيننا على مصالح الدنيا والدين ويقضى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وز المبين ويصلح لنا وبنا كل فاسد وينظم لنا عقود السعود والمحامد ب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أحسن ما تطرز به محاسن السير وتتناقل ذكره ألسنة ال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ضر وتجنى ثمرته في الدنيا والآخرة وتحمد مغبته في العاجلة والآجلة التق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كل أوان وابتغاء ثوابه في كل زمان لا سيما شهر رمضان الذي تزك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بر والصلاح وتتضاعف فيه الحسنات في الغدو والرواح رأينا ما خرج به أم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هذا المنشور بمسامحة كافة سكان الرباع السلطانية بالقاهرة ومصر من الأ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مات والموانيت والمعاصر والأخونة والطواحين والعرس وجميع ما يجري في ال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اً من ريع الأحباس وريع المواريث المنصرف مستخرج ارتفاعها فيما يجري هذا ال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البر بأجرة شهر رمضان من كل سنة لاستقبال رمضان سنة سبع عشرة وخمسمائة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إحسانا يسير ذكره كل مسير وت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مة هذا الشهر العظيم الخطير الذي فضله الله على جميع ال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فيه قرآنه المجيد وفرض صيامه على أهل التوحيد وحضهم فيه على الأفعال المز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ه ووعد من عمل فيه خيراً بمضاعفة الجز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تمد العمل بما تضمته هذا المنشور وحطيطة أمره شهر رمضان ع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ان الربع المذكور لاستقبال التاريخ المقدم منسوباً ذلك إلى القرب الصا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 الرابحة ويفسح في جميع الدواوين حجة بمودعه وليجلد بالمسجد الجامع ال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مصر منعاً لمن يروم المطول فيه أو يفض شيئا فلما قرئ هذا المنشور ضج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ونظم فيه عدة من الشعراء وجرى الرسم في وصول كسوة العيد وهي العدة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قها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الختم في آخر الشهر بالقصر والجوامع والمساجد وحصل الاه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د وركب الخليفة إلى المصلى على العادة وصلى بالناس صلاة العيد وخطب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حال في يوم عاشوراء وفي المولد الآمري على المأ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ن المولد العيسوي ففرق ما جرت به العادة من الجامعات القا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مات السميذ وقرابات الجلاب وطيافير الزلابية والبورى على أصحاب الر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في شهر ربيع الأول المولد الكريم وفرق المال على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صل رسول الأمير تاج الخلافة أبي منصور حسن بن علي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بن معز ابن باديس صاحب المهدية يخبر بانحيازه للدولة وأن رجار بن رجار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لية تواصلت أذيته وقد استعد لمحاربته وسأل أن يسير لرجار يمنع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 إليه مصطنع الدولة علي بن أحمد بن زين الخد فأصلح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قل المأمون الرصد من الجبل المطل على راشدة إلى علو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فى ولي الدولة أبو البركات بن عبد الحقيق داعي الد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عوضه أبو محمد حسن بن آدم وكان يدعى بالقاضي لأبوته وسنه واشتهاره 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آمر بأحكام الله إلى الوزير المأمون أن يستخدم أبا ال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اً فذكر المأمون أن أكثر المجالس التي كانت تعمل في أيام النعمان بخط أبي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فخر حدث السن ولا يماثل المذكور في العلم وأضيف إليه الخطابة بال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راءته ال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 الفرنج افتدوا بغدوين رويس الملك بثماني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أسيراً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احب حلب قد أسره في وقعة له مع 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ما جرى به الرسم في مواسم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جرت عمارة سور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مل إلى عسقلان ثلاثة وعشرون ألفا وستمائة وأحد وثلاثون إرد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لك الفرنج مدينة صور واستمرت بأيديهم حتى زالت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ط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خذهم إياها بعد محاصرتها مدة وتقاصر المأمون عن نج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نهم طغتكين صاحب دمشق ووصل إلى بانياس وراسل الفرنج فاستقر الأمر على أن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ولي عليها بالأمان فخرج أهلها بما خف حمله وتفرقوا ف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ملكهم لها في يوم الاثنين ثالث عشر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مر ببناء دار واسعة ليتفرج الناس فيها عند كسر خليج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ناس عند كسر الخليج كانوا يصنعون أخشاباً متراكبةً بع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يجلسون فوقها للتفرج يوم كسر الخليج ولم يكن هناك غير دار الأمير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المستنصر ودار ابن 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هذه الأدر الثلاثة إلى أن احترقت في نوبة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ت بألموت الحسن بن صباح كبير الإسماعيلية وقد تقدم أن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ي أيام المستنصر وسار إلى المشرق بدعوته واستولى على قلعة ألموت واعتقد إ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 بن المستنصر وأنكر إمامة المستعلى وإمامة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دب عدة لقتل الأفضل ابن أمير الجيوش فلما تقلد المأمون البطائ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ة الآمر بعد قتل الأفضل بلغه أن ابن صباح والباطنية فرحوا بموت الأفضل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ولوا لقتل الآمر والمأمون وأنهم بعثوا طائفةً لأصحابهم بمصر ب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المأمون إلى والي عسقلان بصرفه وإقامة غيره وأمره بعرض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 بها وألا يترك فيها إلا من هو معروف من أهل البلاد وأكد عليه في الاجت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شف عن أحوال الواصلين من التجار وغيرهم وأنه لا يثق بما يذكرونه من أس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اهم وبلادهم بل يكشف من بعضهم عن بعض ويفرق بينهم ويبالغ في الاستقص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صل ممن لم تجر عادته بالمجيء إلى البلاد فليعوقه بالثغر ويطا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وما معه من البضائع ولا يمكن جمالاً من دخول مصر إلا أن يكون معروفا مترد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لاد ولا يسير قافلة إلا بعد أن يتقدم كتابه إلى الديوان بعدة م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ئهم وأسماء غلمانهم وأسماء الجمالين وذكر أصناف البضائع ليقابل بها في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يس وعند وصولهم إلى الباب وأنه يكرم التجار ويكف الأذى والضرر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قدم المأمون إلى والي مصر ووالي القاهرة بأن يصقعا الب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رعاً شارعاً وحارةً حارةً وزقاقاً زقاقاً وخطاً خطاً ويكتبا أسماء سكا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نا أحداً من النقلة من منزل إلى منزل حتى يستأذناه ويخرج أمره بما يعت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ا لذلك وحررا الأوراق بأسماء جميع سكان القاهرة ومصر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طهما والتعريف بكنية كل واحد وشهرته وصناعته وبلده ومن يصل إلى كل خط وح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ف ذلك المأمون انتدب نساء من أهل الخبرة والمعرفة للدخ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مساكن والاطلاع على أحوال ساكنيها الباطنية ومطالعته بجميع ما يشاهدن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حوال كافة الناس على اختلاف طبقاتهم وتباين أجناسهم من ساكني مصر و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ض عليه ولا يكاد يخفى عنه منها شيء أ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لذلك الباطنية مما كانوا قد عزموا عليه من الفتك با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أمون لكفهم ثم إنه مع ذلك أركب العسكرية وفرقهم في جهات البلدين وأمرهم ب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اعة عينهم فقبض على جماعة كثيرة منهم رجل كان يقرئ أولاد الخليفة الآمر و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 كان ابن صباح قد سيرهم بمال لينفق على من بمصر ممن يرى رأ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معدوداً من عظيم الحزم وقوة 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كان له القصاد والجواسيس وأصحاب الخبر في كل قطر ف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ي من قلاع ألموت لا تزال أخباره ترد عليه شيئاً بعد شيء منذ يخرج من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د بلبيس فيسير إليه من ينقض عليه في مكانه الذي نزل فيه ويأتيه به ف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ن أجل ذلك وبسببه يرد عليه أخبار كل جليل وحقير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 حتى كان يرى ويسمع كل ما يتفق في ليل أو 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من الباطنية إلى أن مات رئيسهم الحسن بن صباح بعد ما 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جبل عاملة وحصن العليق والكهف ومصياث والخوابي وحصن الأكمة وقلعة العيد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دت مملكته بعد موته إلى حد شرقي آذربيجان وبحر طبرستان وج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عشرة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بض الخليفة الآمر على وزيره المأمون في ليلة السبت لأربع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رمضان وقبض على إخوته الخمسة مع ثلاثين رجلاً من أهله وخواصه واعت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له سبعون سرجا من ذهب مرضع ومائتا صندوق مملوءة كسوة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لأخيه المؤتمن أربعون سرجا بحلى ذهب وثلثمائة صندوق فيها 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ومائتا سلة ما بين بلور محكم وصيني لا يقدر على مثلها ومائة برنية ممل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ور قنصوري ومائة سفط مملوءة عوداً ومن ملابس النساء ما لا ي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جميع ذلك إلى القصر وصلبه مع إخوته في سنة اثنتين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سبب القبض عليه أنه بعث إلى الأمير جعفر بن المستعلى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يعزيه بقتل أخيه الخليفة ووعده أنه يعتمد مكانه في الخلافة فلما تعذ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لغ الشيخ الأجل أبا الحسن علي بن أبي أسامة كاتب الدست وكان خصيصا با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منه وكان المأمون يؤذيه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خليفة الحال وبلغه أيضا أن بلغ نجيب الدولة أبا الحس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أمره أن يضرب السكة ويكت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ختار محمد بن 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سم مبضعاً ودفعه لفصاد الخليفة فأعلم الفصاد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سنة ثمان وسبعين وأربعمائة وقيل في سنة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ذوي الآراء والمعرفة التامة بتدبير الدول كريما واسع ال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اكا للدماء شديد التحرز كثير التطلع إلى أحوال الناس من الجند والعامة ف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شون والسعاة بالناس في أيامه ويقال إن أباه كان من جواسيس الأفضل بالعراق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لم يخلف شيئا فتزوجت أمه وتركته فقيرا فاتصل بإنسان يعلم البناء بمصر ث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أمتعة بالسوق بمصر وأنه دخل مع الحمالين يوما إلى دار الأفضل فرآه خف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قاً حسن الحركة حلو الكلام فأعجب به فاستخدمه مع الفراشين بعد ما عرف بأ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فلم يزل يتقدم عنده حتى كبرت منزلته وعلت در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صحيح فإنه من أجناد المشارقة وقد تقدم أن أباه مات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بعد ما ترقت أحول ولده وأنه كان ممن يعد من أماثل أهل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ى بعدة قص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أن المأمون كان ممن يخدم المستنصر وأنه الذي لقبه ب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شارقة زادوا في التشنيع وذكروا أنه كان يرش الماء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ين وكل ذلك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أمون شديد المهابة في النفوس وعنده فطنة تامة وتحرز وبح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ناس وأحوالهم حتى إنه لا يتحدث أحد من سكان القاهرة ومصر بحديث في 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 إلا ويبيت خبره عند المأمون ولا سيما أخبار الولاة و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ت في أيامه أحوال البلاد وعمرت وساس الرعايا والأجناد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سته إلا أنه اتهم بأنه هو أقام أولئك الذين قتلوا الأفضل وأعدهم له وأمرهم ب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عل له بذلك يداً عند الخليفة الآمر ولأنه كان يخاف أن يموت الأفضل فيلق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ما يكرهه لأنه كان أكبر الناس منزلةً عند الأفضل ومتحكما في جميع أم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ذلك محببا إلى الناس لكثرة ما يقضيه من حوائجهم ويتقر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حسان إليهم ويأخذ نفسه بالتدبير الجيد والسيرة الحسنة بحيث لو قدر موته ل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قبره تبركاً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هم أيضا بأنه هو الذي قتل أولاد الأفضل وأولاد أخيه الأ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أخيه المظفر وكانوا نحو مائة ذكر ما بين كبير وصغير فقتلوا بأجمعهم و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سوى صغير نحيف يسمى أحمد أبا علي ويلقب بكتفيات فيقال إنه احتقره لما كان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عي والانقطاع فكان منه ما يأتي خبر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هم أيضاً بقتل الأمير حسام الملك أفتكين صاحب الباب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لتخوفه منه وذلك أن حسام الملك دخل مرة على الآمر للسلام فلما خرج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ك لأمير حسن فإنه كان جميلا تام القامة وفيه عجب و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مأمون فقامت قيامته وأخذ في العمل عليه حتى أخرج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التي يقال إن عدتها عشرون ألفاً فكان من خبره على عسقلان مع الفرنج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ن أصحابه يومئذ ما يزيد على عشرة آلاف وعاد حسام الملك فبعثه إلى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س عليه م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ط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فن الأفضل استعمل الآمر هذا الرج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بالقائد من خدمة الأفضل في الوساطة دون الوزارة ونعته بجلا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على ذلك ثم كمل له الوزارة وخلع عليه خلعة الوزا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لسان المقور فباشرها وكان متيقظاً قد حذق الأمور ودربها من صحبة الأفضل و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دار التي بالسيوفيين بالقاهرة وهي اليوم مدرسة للحنفي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على تغلب الأفضل مع الآمر فصار يتغلب على الآمر في واحدة بعد واحدة من الج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دام والآمر يملى له ويحتمله حتى استوحش كل منهما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أخ ينعت بالمؤتمن أبي تراب حيدرة فرأى من الرأي أن ي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جانباً عظيما من ديار مصر ويجعل معه عسكر النجدة ردءاً إذا قصده الخليفة ب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دام أخوه يكون حاميا له فيكون هو من داخل وأخوه من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د معه مائة فارس من شدة الأجناد وكبرائهم وأضاف إليهم أمث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لي بن السلار وتاج الملوك قايماز وسيف الملك الجمل ودرى الحرون وحسام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ل وكل واحد من هؤلاء جيش بمفرده والخليفة يعلم ذلك ولا يرد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معناه حتى قيل إن الخليفة اطلع على أنه ادعى الخلافة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نزار من جارية خرجت من القصر وهي حامل عندما خرج نزار إلى الإسكندرية فانزع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سير إلى اليمن الموفق علي بن نجيب الدولة وكان من أهل ال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حاً داهية ليحقق لنسبه هناك ويدعو الناس إلى بيعته فلما قيل للآمر هذا ما ش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يتحيل في الإيقاع به بعد عود أخيه من ولايات الإسكندرية والغربية والبح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يرتين والدقهلية والمرتاحية فاختلق الآمر قضية يلتمسها من الإسكندرية وهو 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سير أستاذاً من ثقاته ظاهره فيما ندبه إليه وباطنه في العلم على المأمون و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ص على اجتماعك بعلي ابن السلار في المسايرة وسلم عليه عنا وقل له و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ننا ما زلنا نلتفت إليه وندخره لمهماتنا ونتحقق فيه الموافاة لنا وإنا ب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درون على المكافأة بالخير أكثر من غيرنا وقد تلونت أحوال المأمون وبا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قنا بأشياء لا يتسع له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نا أن تكتم عنا ما ن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 الأستاذ ذلك عن الآ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 لمولانا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ه وأذل نفسي في 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ست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الله قال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سل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أمر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 رجالك بأجم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صال عن المؤتمن أنت ومن تث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قرر ذلك اتفق علي بن السلار وهو وقايماز ودرى الحرون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الجماعة فتفرقوا عنه وتبعهم الباقون فانفرد المؤتمن واستوحش وكاتب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ن بذلك فما اتسع له أن يتتبع الأمراء ولا ينكر عليهم ليرجعوا إلى أخيه ل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غير الخليفة عليه مخافة أن يفسد أمره ظاهرا وباط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إلى الخليفة يوم سلام على عادة الوزراء وتقد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صلوات الله عليك وصل كتاب أخي يتذمم من طول مقامه خارج القاهرة وأسف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ه من خدمة مولانا بالمباشرة ويسأل الفسحة له في العودة إلى بابه الكر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 وأهلا وهذا كان رأينا ونحن مشتاقون إليه وإنما قصدنا رضاك فيما رتبت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ى برك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وتب عن الخليفة بالعود وأن يرتب في ولاياته من 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قاهرة فجلس الخليفة له في غير وقت الجلوس فمثل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ه وأدناه وخلع عليه بالتشريف المفخ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شهر رمضان وفيه السماط كل ليلة بقاعة الذهب ويحض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ته وأصحابه فحضر المأمون وأخوه المؤتمن السماط أول ليلة فأكرمهما الآم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لهما مما كانت يده فيه وأرسل رسالة إلى المؤتمن ليستأنس بحضوره السماط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فلم يتسع لهما مع هذه المكارمة الان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ا ثاني ليلة فزاد في إكرامهما ثم أمر بأن يدخل المأمون لمؤاك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دون أخيه فدخل إليه ولم يتقدمه أحد من الوزراء بمثل ذلك يعنى بهذه المنز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هو وأخوه وأكد عليهما ألا ينقطعا وخلع عليهما من داخل الد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الد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ضرا ثالث ليلة فاستدعى المأمون إلى الخليفة فلما جلس م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 قال قد جفونا المؤتمن واستدعاه فدخل وصارا في قبض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رتب لهما من يأخذهما فعند خروجهما للمضي قبض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لهما عنده في خزانة وسير بالحوطة على دو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إحضار الشيخ الأجل أبي الحسن بن أبي أسامة كاتب الد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شيء شيئاً في شأنهما يقرؤه على المنبر غداً فوجد الشيخ أبو الحسن بمصر لع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 فتقدم إلى والي القاهرة في الليل بأن يمضي إلى مصر لإحض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ن والي القاهرة أنه طلب لغير ذلك وكان يقال له سعد الدولة الأح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إليه وأزعجه من مكانه وسبه أقبح سب وأراد إحضاره إلى القاهرة ماش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 إلى الخليفة وهو ميت لا حراك به فقال له ما هذا فأ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ضيته مع الوالي فغضب على الوالي وأمر بخلع أخفافه من رجليه وصفعه بهما حتى تقط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فاه وصرفه من ال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ع الشيخ أبا الحسن على قضية المأمون وأخيه فقال يا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نشو أيامك ومماليك دو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بعض الأستاذين خذ هذا الشيخ وصوبه إلى المذكورين لينظر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لهما وينقطع رجاؤ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 إليهما فرآهما مكبلين في الحديد وعليهما احتياط عظيم ف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ت سجلاً كان من استفت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إن محمد بن فاتك استنجح فما نجح واس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صلح وجهل رفع قدره فغدا لهبوط وقابل الإحسان إليه بدواعي القن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في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الصباح جلس الخليفة في الشباك بالإيوان ونصب كرسي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وطلع قاضي القضاة عليه وقرأه بعد اجتماع الأمراء وأرباب الرتب والعوا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طح فيها عن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لخليفة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ذنوبه عندي ما جرى منه في حق 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راجها من يد الإسلام إلى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ا في الاعتقال هما وأميران اتهما في خزانة الب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لإحضار الذي كان أنفذه المأمون إلى اليمن ليقتلهم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غ الآمر لنفسه ولم يبق له فعل ولا مزاج وبقي بغير 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 صاحبا ديوان الاستخراج بما يجب من زكاة ومقس أحدهما مسلم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جعفر بن عبد المنعم بن أبي قيراط والآخر سامري يقال له أبو يعقوب إبراهيم وأ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مستوف لهاتين المعاملتين وكان راهبا فكانوا يستخرجون ذلك من أربابه و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ا الديوان إلى الآمر في كل وقت ومعهما المصحف والتوراة فيحلفان له أن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ان إلا لمن يجب عليه لبيت المال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ها في ذلك على الصدق وربما اشتطا على الناس وزاد عليهم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زيادته فتأذى بسببهما جماعة والآمر لا يطلع على ذلك ولا أش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ا على ذلك م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عشر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جهز الآمر المنتضى بن مسافر الغنوي بخلع سنية وتحف 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ألف دينار للأمير البرسقي صاحب الموصل فلما كان في أثناء الطريق سمع ب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بما معه إلى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الأمير الرئيس مهران بن عبد الرحيم مصنف سيرة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ن على بلاد الإسلام في هذه السنين برسالة من صاحب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كان بدء أمر ا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راهباً من النصارى يعرف بأبي نجاح ابن فنا كتب إلى الآ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عة في الكتاب النصارى من الأقباط يذكر أنهم قد أخذوا أموال الدولة واستولو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 أنه يحقق في جهاتهم ما يملأ بيوت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الخليفة بأن يمكن من الدواوين ويساعد على ما يخر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انات ولقب بالأب القديس الروحاني النفيس أبي الآباء سيد الرؤساء مقدم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وسيد البطريركية ثالث عشر الحوا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آمر لما انفرد بالأمر بعد القبض على وزيره المأمون وبقي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 دانت له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ظماً كثير الجود إلى الحد الذي لا مزيد عليه فكثر الخ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أيام وفرح الناس بالفوائد وتردد المسافرون والتجار وجلبت البضائع وزاد ال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زائن من كل صنف مضافاً إلى ما كان فيها وحسنت السيرة في الرعية وأباح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ود ما كان الأفضل حظره عليهم من الملبوس والتجمل فما برح الناس في خيرات د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م متزايدة إلى أن تمكن الراهب من الدواوين واشتد في مطالبة النصارى وض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تهم الأموال وحملها أولاً فأولاً وكان قد حصل لهم في أيام الأفضل والمأم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عن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كن الراهب من النصارى واستطاب ما فيها ركب الآمر لينظر جو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 أبي الحسن علي بن محمد بن سعدون بالقرافة فإنه كان من أحسن جواسق القر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خرها بناء فلما قرب منه سقط عن فرسه إلى الأرض فهنئ بالسلامة وقيل في ذلك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عشر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حضر الموفق في الدين أبو الحسن علي بن إبراهيم بن نجيب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 اليمن الذي سيره الوزير المأمون بن البطائحي فدخل في يوم عاشوراء على 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طور ومعه مشاعلية بهيئة ملائكة وخلفه قرد يصفعه وهو يقول بقوة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ت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خزانة البنود وسجن مع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ثرت مصادر الراهب للكتاب والعمال وتسلسل الأمر إلى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اب الأموال وندب معه مقداد والي مصر وسعد الدولة والي القاهرة للشد منه فتن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خرج كثير من أهل مصر إلى الآ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راهب يحسن للآمر أن يحمل إليه مال الأيتام من مودع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قاضي القضاة جلال الملك تاج الأحكام أبو الحجاج يوس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ابن إسماعيل المغربي الأندلسي وكان أولا قد أقرأ المؤتمن أخا المأمو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و فولاه قضاء الغربية ثم نقل منها إلى قضاء القضاة بعد واقعة ابن الرس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ساطة المؤت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بعد وفاته في قضاء القضاة أبو عبد الله محمد بن هبة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سر القيس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حجاج ع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عليه الآمر أن يلي الدواوين مضافاً إلى ما يتولاه من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المظالم فاستشار في ذلك بعض أصحابه فأشار بالقب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حسن 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عل بين يديك من يوضح لك الأمر والتدبير ويدلك على 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إلا أني قد رضيت أن أكون من الأسماء النواقص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 إلا بصلة وعائد واستحضرت من يدلني على ما أجهل فكيف أصنع بين يدي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حكمت إذاً على نفسي بحكم حيف وأوردتها خطة خ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عشر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صلت رأس بهرام البا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غتكين أتابك الملقب ظهير الدين قد وهب له بانياس خوفاً من 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سد جماعةً بالشام وجرت له خطوب آلت إلى قتله وحملت رأسه إلى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رتب قاضي القضاة أبا عبيد الله محمد بن ميسر مشارفاً على ث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بن أبي الرداد في قياس الماء وعمارة المقياس وعمل مصالحة فاستمر إلى أ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يسر ثم بطل فلم ينظر أحد في هذه المشا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عمل للآمر في الخاقانية وكانت من خاص الخليفة قصر من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يها وحده بضياف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ر هناك خرج إليه أمير يقال له حسام الملك أحد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مع المؤتمن أخي المأمون في سفره في البلاد التي كان يتولاها وتخاذ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سلار عنه وهو لابس لأمة حربه والتمس المثول بين يدي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قل ما جاء به في ذلك الوقت لأنه مناف لما فيه الخلي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ة والنزهة فمنع من ذلك وصد عنه فقال لجماعة من حواشي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مناف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ليفة إن لم أصل إليه وهو يطالبكم بذلك ويعاقب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عوا الخليفة على أمره فأمر بإحض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لمن تركت أعداءك يعني المأمون وأخاه هذا و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أأمنت الغدر فما أجابه إلا وهو على ظهور الرهاويج من الخيل فلم تمض ساع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قصر يمضي إلى مكان إعتقال المأمون أخيه فوجدهما على حالهما فزادهما وثا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ليلة العشرين منه قتل المأمون وصالح بن الضيف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و المأمون وقد سجن معه وعلي بن إبراهيم بن نجيب الدولة المحضر من اليمن وأ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قاية ريدان في الرمل قبالة البستان الكبير خارج باب الفتوح فصلب أبدانه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وفي صدر كل واحد رقعة فيها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أمر الناس فشكوا فيهم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غير 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إخراج رءوسهم وأقيمت على أبد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نت ولاية ابن ميسر القضاء في ذي الحجة على ما ذكر بعضهم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ت كما تقدم ولقب بثقة الدولة القاضي الأمين سناء الملك شرف الأحكام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عمدة أمير المؤمنين أبي عبد الله محمد بن القاضي أبي الفرج هبة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زم الانتصاب والجلوس واعتمد التثبت في الأحكام وعدل جماعة ف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شهود في أيامه مائة وعشرين شاهدا وكانوا دون ال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ت إليه المظالم فاستوضح أحوال المعتقلين وطالع بهم الآم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عدة قد يئسوا من الفرج فاستأذن الخليفة وأفرج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لم مع الآمر في أمر التجار وما نزل بهم من المصادرات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بكتابة منشورهم في معناهم قرئ على الم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ثرت وقائع أهل القسر على الناس وتقرب كثير من الكتاب ال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رات الناس إلى الخليفة فاشتدت مطالبات الناس بالأموال وقبل قول كل رافع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وأخذ الناس بما رموا به وضمن عدة من الناس أشياء لم تجر عادة بضم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ت رسوم لم تكن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لم يقدروا على تصريح القول بالمصادرة فعملوا ما ذكر ف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ناعة وخرج من بالبلد من 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مصادرات القاطنين بمصر والقاهرة وعظم قدر ما حمل من أموا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سع عطاء الخليفة حتى وهب يوماً لغلامه برغش المنعوت بالع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ألف دينار ثم سأله بعد مدة يسيرة عما فعله فيما وه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ووهبت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 ذلك الآمر وفرح وشكره على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 مرة لغلامة هزار الملك جوامرد المنعوت بالأفض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أخص غلمانه وأقربهم منه وأشرفهم عنده منزلة وكانا أسمح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كان الناس في أيامهما لا يوجد فيهم من يشكو الفقر لا بمصر ولا بالقاه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ار الملوك كانت صدقته في كل يوم جمعة راتباً قد قرره بالقرافة أربعة آلاف د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كاغدة على يد الثقة ابن الصعيدي وغزال الوكيل وكانت عطاياه من يده لا تنقص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دنانير أبداً ولا يخلو ركوبه إلى القصر وعوده منه من أحد يقف له ويطل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رغش يعطي الجمل الكبار التي يغني بها الطالب من ال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ائتين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علم التي يقال لها جمعة مكنون الآمرية أن الآمر سيدها قد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ن غلاميه المذكورين ثمانين ألف دينار وكان الآمر يحبها وأصدقها أربعة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ولدت منه ابنة سماها ست القصور فلما دخل عليها عشية اليوم الذي وهبه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ال قامت وأغلقت عليها مقصورتها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دخل إلي أو تهب لي ما وهبت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الفراشين وحمل كل عشرة كيساً فيه عشرة آلاف دينار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إليها هذا المال ومبلغه مائتا ألف دينار ذهباً فتحت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م البلاء بمصر جميع الرؤساء والقضاة والكتاب والسو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هب بحيث لم يبق أحد إلا وناله مه مكروه إما من ضرب أو نهب أو أخذ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لس في قاعة الخطابة من جامع عمرو بن العاص ويستدع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ا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في بعض الأيام رجلا يعرف بابن الفرس من العدول الممي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جلين في الناس فأهانه وأخرق به فخرج إلى الجامع في يوم جمعة وقام على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هل مصر انظروا عدل مولانا الآمر في تمكينه النصراني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ج الناس لكلامه وكادت تكون فتنة فاتصل ذلك بخواص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لغوه إياه وخوفوه عاقبة ذلك وطالعوه بما حل ب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اهب قد أخذ من شخص خادم يقال له جديحو سبعين ألف دينار ب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ة ألف دينار فصار يشكو وكان كثير البضائع والتجارات والمقارضين فتظلم و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إلى أن بلغ خبره إلى أستاذ من أستاذى القصر له من العمر نحو مائة و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لامع وكان قد انقطع في منزله بالقصر بعد ما حج غير مرة وأنشأ جلبة بعي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ا اللامعية تحمل الحاج فاتفق جواز الآمر على مكانه فسأل عن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طيع النهوض إلى خد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يه وسأله عن حا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ي بسمعة مولانا أشد ع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 شي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الناس قد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الشدة ما لا أحسن أصفه وربما نسب ذلك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ح له أمر الراهب ابن أبي نجاح وصاحبي الديوان جعفر بن عبد الم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أبي قيراط وأبي يعقوب إبراهيم السامري الكاتب وما أخذوه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الآمر إنه ما علم أنهم بلغوا بالناس إلى هذا المبلغ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عي صاحبي الديوان في كل وقت ويحلفهما على المصحف وعلى التوراة وأن الراه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إلا مستوفياً لما يستخرج من الأموال وليس له معهما حديث أ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هم قد اتفقوا على أذ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علك الله خليفةً في الأرض واسترعاك على عباده وكل راع مسئول عن ر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على الخليفة وعمل فيه كلام الأستاذ وخرج فمات بات حتى صرف صا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 واعتقلهما ليستعيد منهما ما أخذاه للناس ظلماً واستدعى الراهب وكان ب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من الأشراف إنّ الذي شرّفت من أجله يزعم هذا أنّه كاذب فقال الآمر للرا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هب ماذا تقول 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حينئذ والي مصر بأخذه إلى الشرطة وضربه بالنعال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به إلى شرطة مصر وما زال يضرب بالنعال حتى مات فجر بكع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رسي الجسر مسحوباً وسمر على لوح وطرح في بحر النيل فكان كلما وصل إلى سا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حل مصر وهو منحدر دفعوه إلى البحر فلم يزل حتى خرج إلى البحر الملح واشتهر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الركبان به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لراهب أولا من أشمون طناح وترهب على يد أبي إسحاق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زير ابن عبد المسيح متولى ديوان أسفل الأرض ثم قدم إلى القاهرة واتصل ب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الدولة أبي البركات يحنا بن أبي الليث كاتب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الوزير المأمون اتصل بالخليفة الآمر وبذل له في مصا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النصارى مائة ألف دينار فأطلق يده فيهم واسترسل أذاه حتى شملت مضرت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مل له في تنيس ودمياط ملابس مخصوصة به من الصوف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سوج بالذهب فيلبسها ومن فوقها غفارة ديباج ويتطيب بعدة مثاقيل مسك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رائحته تشتم من مسافة 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كب الحمر الفارهة بالسروج المحلاة بالذهب والفضة ويجلس بق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وجد له في مقطع ثلثمائة طراحة سامان محشوة جدداً لم تستعمل قد رصت إلى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ف وهذا من نوع واحد فكيف ما ع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وعرف الآمر ما كان يعمل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واع الأذى خشي من الله واستحيا من الناس وكره مساءلة الفقهاء من الإسماعي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وعن كفارة هذا الذنب لأنه إمام وشرط الإمام أن يكون معص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 إلى الفقيه سلطان بن رشا شيخ الفقيه مجلى وكان خليفة الحك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ثق به يستفتيه في أمر الراهب وما يكفر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ما صار إليه م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ما أعرفهم ولا أقدر على ذلك ولكن أعتق الر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قادر على أن يعتق ويتصدق ولا يتأثر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صوم فإنه عبادة شاقة ع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م الد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الصوم الذي وصفه رسول الله صلى الله عليه وسلم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فطر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رجب وشعبان و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وتحرم في صومه وبره هذه الأشهر من كل ما ين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بيع الأول ولد للآمر ولد سماه أبا القاسم الطيب فجعل ولي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فزينت القاهرة ومصر وعملت الملاهي في الإيوانات وأبواب القصور وكسيت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ت ال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آمر من خزائنه وذخائره قماشاً ومصاغاً ما بين آلات وأ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وفضة وجوهر فزين بها وعلق الإيوان جميعه بالستور و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حال على هذا أربعة عشر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الكبش الذي يعق به عن المولود وعليه جل من ديباج وفي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ئد الفضة فذبح بحضرة الخليفة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ء بالمولود فشرف قاضي القضاة ابن ميسر بحمله ونثرت الدنان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ت الأسمطة العظيمة بعد ما كتب إلى الفيوم والقيلوبية والش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ت منها الفواكه وملئ القصر منها ومن غيرها من ملاذ النفوس وبخر بالعنبر و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د حتى امتلأ الجو من دخ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واترت الأخبار بتخويف الآمر من اغتيال النزارية وتحذير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لامه بأنه قد خرج منهم قوم من المشرق يريدون قتله فتحرز احترازاً كبيرا بحيث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صل أحد من قطر من الأقطار إلا ويفتش ويستقص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دةً من ثقاته يتلقون القوافل ليتعرفوا أحوال الواص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شفوا عنهم كشفاً ج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اشتد الأمر كثر ال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به أن جماعةً من النزارية حصلوا بالقاهرة ومصر فاحترز وت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بضهم فلم يقدر لما أراده الله وفشا في الناس أمرهم وكانوا عشرة فخافوا أن ي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فاجتمعوا في بيت وقالوا إنه قد فشا أمرنا ولا نأمن أن يظفر بنا واشتو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أن تقتلوا رجلاً منكم وتلقوا برأسه بين القص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ظروا إن عرفها الآمر وكان عمره يوم قتل أربعاً وثلاثين سنة وتسعة أشهر و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يوما ومدة خلافته تسع وعشرون سنة وثمانية أشهر وخمسة عشر يوما وما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كوما عليه حتى قتل الأفضل فتزايد أمره عما كان عليه أيام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 على وزيره المأمون استبد بالأمور وتصرف في سائر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لكة وأكثر من الركوب ورتب لركوبه ثلاثة أيام من كل أسبوع وهي يوم الجمعة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ويوم الثلاثاء فإذا لم يتهيأ له الركوب في أحد هذه الأيام ركب في يو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مضي أبداً في يومي الثلاثاء والسبت إلى النزهة في بستان الب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ج والخمس وجوه وقبة الهواء من ظاهر القاهرة أو إلى دار الملك بمصر أو بالهو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شأه بجزيرة مصر التي يقال لها اليوم ال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جول في أيام النيل في القصر بخدمه ويسكن في اللؤلؤة الم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ليج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وم ركوبه يخرجون من القاهرة ومصر بمعايشهم ويجل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ظر إليه فيكون كيوم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ناس مدة أيامه التي استبد فيها في لهو وعيش رغد لكثرة عط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حواشيه وأستاذيه لا سيما غلامه بزغش ورفيقه هزار الملوك جوامرد حتى 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د يوجد في مصر والقاهرة من يشكو زمانه لبسطهم الرزق بين الناس وتوسع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كد عيش الناس بقيام الراهب وكثرة مصادراته وشره حينئذ الآ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أموال الناس فقبحت سيرته وكثر ظلمه واغتصابه لأملاك كثيرة من أملاك الناس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تجرؤ على سفك الدماء وارتكاب المحذورات واستحسان القبائ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ملك الفرنج كثيرا من المعاقل والحصون بسواحل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ية فملكت عكا في شعبان سنة سبع وتسعين وعرقة في رجب سنة اثنت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لوا على مدينة طرابلس الشام بالسيف في يوم الاثنين لإحدى عشرة خلت من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فتتيقنوا أن حلاكم قد ذكرت له فتعملوا الحيلة في فراركم من مصر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فتطمئنوا حينئذ وتعرفوا أن القوم في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سع لنا قتل واحد منا ينقص عددنا وما بذاك 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ذا من مصلحتنا ومصلحة من تلزمنا طاعته وما دللت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ع بسكين فذبح بها نفسه فمات وأخذوا رأسه ورموها في اللي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ين وأصبحوا ينظرون ما سبق فلما رئيت الرأس واجتمع الناس عليها لم يقل أحد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ا فحملت إلى الوالي فأحضر عرفاء الأسواق على أرباب المعايش وأوقفهم عل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أصحاب الأرباع بالحارات فلم يعرف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ح النزارية واطمأنوا بالإقاقة في مصر لقضاء 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آمر كثير الفرج محبا للهو فركب في يوم الثلاثاء الرابع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يريد أن يجيء إلى الهودج الذي بناه بجزيرة مصر لمحبوبته البدرية ومن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كوب أن يشاع في أرباب الخدم بالموكب جهة قصد الخليفة حتى لا يتفرقوا عنه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رية أين يقصد فجاءوا إلى الجزيرة المذكورة ودخلوا فرناً قبالة الطالع من ال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ر ودفعوا إلى الفران دراهم ليعمل لهم فطيراً بسمن وعسل فبينما هم في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لخليفة الآمر قد عبر من كرسي الجسر بمصر وجاز عليه وقد تفرق عنه الركا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صونه بسبب ضيق الج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ع من ذا الجسر يريد العبور إلى الجزيرة وثبوا عليه وثب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ضربوه بالسكاكين وواحد منهم صار خلفه على كفل الدابة وضربه عدة ضر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م الناس وقتلوهم وكانوا تسعة وحمل الآمر في عشاري إلى اللؤلؤ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يام النيل فمات من يومه وحمل من اللؤلؤة وهو ميت إلى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ملكوا بانياس وجبيل بالأمان لثمان بقين من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ا قلعة تبنين في سنة إحدى عشرة وخمسمائة وتسلموا مدينة 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عشرة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المرافعات في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دم عدة من الكتاب الظلمة الأشرار وضمن أشياء لم تجر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ضمينها وأخذ رسوماً لم تكن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دكة عليها خركاة في بركة الحبش وعمر في بركة الحبش مكاناً 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يس وموضعاً آخر سماه 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د قصر القرافة وعمل تحته مصطبة للصوفية فكان يجلس في أعلاه وير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طريقة قدامه والشمع موقود والمجامر تعبق بالبخور والأسمطة تمد بكل صنف لذي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طعمة والحل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في ليلة عند تواجد ابن الجوهري الواعظ وتمزيق رقعته على من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فقراء ألف نصفية ونثر عليهم من الطاق ألف دينار تخاطف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الهودج لمحبوبته العالية البدرية في جزيرة ال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ه البدرية وابن مياح من بني عمها مع الآمر أحاديث صارت ك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ال وشبهها قد ذكرتها عند جزيرة الروضة من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نفق في مطابخه وأسمطته شيء كثير فكان عدة ما يذبح ل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خمسة آلاف رأس من الضأن خاصة سوى ما يذبح مما سوى ذلك وثمن الرأس منه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مر شديد السمرة يحفظ القرآن وخطه ضع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نفسه تحدثه بالسفر إلى الشرق والغارة على بغداد وأعد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جاً مجوفة القرابيص وبطنها بصفائح من قصدير ليحمل فيها الماء وعمل لها فماً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رة فإذا دعت الحاجة إلى الماء شرب منه الفارس فكان كل سرج منها سبعة أرط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وعمل عدة من حجال الخيل من الديباج وقا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الّلوم عني لست مني بم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ّ لي من صدمة المتحقّق ومن شعر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الذي حجّت إلى ركن بيته ج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انٌ مقلدةٌ شهبا لأقتحمنّ الحرب حتّى يقال لي ملكت زمام الحرب فاعتزل الح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زل روح اللّه عيسى بن مريم فيرضى بنا صحباً ونرضى به صحباً وكانت وزارة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مير الجيوش وكان حاجراً عليه ليس له معه أمر ولا نهي ولا تعود له كلم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ثم وزر له المأمون محمد بن فاتك البطائحي فصار له في وزارته أمر ونهي و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طة على ما كانت عليه قديما وكان الأفضل قد نقلها فصارت تعمل أيام الأع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سم في دار الملك بمصر حيث كان ي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تل المأمون استبد ولم يستوزر أحداً ودامت له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ذكا النابلسي تم ولى أبو الفضل الجليس نعمة بن ب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الإقامة فولى بعده الرشيد أبو عبد الله محمد بن قاسم بن زيد الصقلي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بعده الجليس نعمة بن بشير النابلسي مرة ثانية ثم صرف بأبي الفتح مس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عني وعزل بأبي الحجاج يوسف بن أبي أيوب المغربي فلما مات استقر من بعده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هبة الله بن ميسر القيسراني وقتل الآمر وهو 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الإنشاء في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اء الملك أبو محمد بن محمد الز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والشيخ الأجل أبو الحسن بن أبي أسامة الحلبي والشيخ تاج الرئاسة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صيرفي وابن أبي الدم ال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ش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آمر بأحكام الله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نزع السعر فبلغ القمح كل أردب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قد ألفوا الرخاء في أيام الأفضل والمأمون وبعد ع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لاء فقلقو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وادر الآمر أنه عاشر الخلفاء الفاطميين وهو العاشر في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لم يل عشرة على نسق واحد ليس بينه أخ ولا عم ولا ابن عم غير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عليه فصل في التوحيد من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حذر بقوارع التهد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وعد والو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ذر من الوعد كما يحذر من الوعيد فما ال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ر بقوارع التهديد من هول يوم الو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رك في فصل آخر في ذكر علي رضي الله عن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اب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رسول الله صلى الله عليه وسلم وإجا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له السابق غير مستقي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 التخصيص فذلك غير صحيح إذ كانت خديجة سبقت إلى الإسلام والسابق منهم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واحداً وأن يكون جماعة و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َّابِق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َابق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ذلك دليل على تخصيص واحد بالتقدم على 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ثا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 الحلبة إذا أقبلت منها عشرة لا يخرج فيها واحد عن واحد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بق وقيل لكل واحد منها 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ابق إلى دعو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فظ لدي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يمون عبد المجيد بن الأمير أبي القاسم محمد بن المست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أبي تميم معد ولد بعسقلان في المحرم سنة سبع وقيل سنة ثمان و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خرج المستنصر ابنه أبا القاسم مع بقية أولاده في أيام الشدة فكان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عبد المجيد العسقلاني ابن عم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النزارية الآمر كان كبار غلمانه العادل بزغش وهزار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مرد وينعت بالأفضل فعمدا إلى الأمير أبي الميمون عبد المجيد وكان أكبر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رب سنا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يفة المنتقل قال قبل وفاته بأسبوع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بالسكين وأشار إلى أن الجهة الفلانية حامل منه وأنه رأى رؤيا تدل أنها ست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ً ذكرا وهو الخليفة من بعده وأن كفالته للأمير عبد المجيد أبي ال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المذكور كفيلاً ونعت بالحافظ لدين الله في يوم الثلاثاء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سنة أربع وعشرين وخمسمائة يوم قتل الآمر بأحكام الله وتقرر أن يكون ه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زيراً وأن يكون الأمير السعيد أبو الفتح يانس الحافظي متولى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هسلاراً وقرئ سجل في الإيوان بهذا التقرير والحافظ في الشباك جالس تولى قراء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ابن ميسر على كرسي نصب له أمام الحافظ بحضور أرباب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هزار الملوك خلع الوزارة وقد اجتمع في بين القصري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فارس وراجل وفيهم رضوان بن ولخشي أحد الأمراء المميزين أرباب الشجاعة وهو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في داخل القاعة بالقصر أيضا جماعة فيهم بزغش وقد شق عليه تقدم هزار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ه الوزارة فنظر إلى أبي علي أحمد بن الأفضل الملقب كتيفات وهو جال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الأجل أنا أشح عليك أن تطيل الجلوس حتى يخرج هذا الفاعل الضانع وزيراً فت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ومك المشي في ركابه اخرج إلى دارك وإذا قضى الله مضيت منها لهن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ظاهر هذا القول مكارمة أبي علي وباطنه أنه علم أن أكثر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ين بين القصرين لا يرغبون وزارة هزار الملوك فدبر أنهم إذا وقعت أعي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لي تعلقوا به وأقاموه وزيراً فيفسد أمر هزار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علي ليخرج فمنعه طغج أحد نواب الباب وكان فطناً ذكي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ز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نع هذا المولى من الخرو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لا أمنعه من الخروج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لا يؤمن تعلق العسكرية فيقع له ما وقع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ه بزغش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عنك الفض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نفسه وأخرجه إلى آخر دهاليز القصر فما هو إلا أن خرج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رآه رضوان بن ولخشي والجماعة وقد علموا أن هزار الملوك قد خلع عليه ل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سيخرج إليهم فتواثبوا إلى أبي علي وقالوا هو الوزير بن الوزير بن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نفلت منهم واعتذر أنه شرب دواء فلم يقبل منه وطلب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خيمة وبيت صدار فضربت في جانب من بين القصرين وأدخلو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الصالح وثار العسكر بموافقتهم على وزارته والرضا به وصاح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أن يلي علينا هذا الصانع الفاعل وأعلنوا بش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قت أبواب القصر كلها واشتد الأمر فأحضر ضرغام وأصحابه سل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ها إلى طاقات المنظرة وأطلقوا عليها أميراً يقال له ابن شاهنشاه فلما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اق المنظرة جاء أستاذو الخليفة وأنكروا عليه فعله فقال هذه فتنة تقوم ما ت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ذي خلعت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من ذلك على الخليفة من العوام وسوء أدب جهال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لافى وما هذا شيء والله إلا نصيحة لمولانا فإنني قد علمت من رأى الق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م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وا مولانا عني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أستاذون إلى الحافظ وأبلغوه ما قال ابن شاهنشاه وهزار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بخلع الوزارة يسمع القول فقال 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أنت ذا تسمع 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أنا في مجلسك ووزارتي بوصية خليفة قبلك فاتر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لهؤلاء الفعلة الص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فتح باب القصر في مثل هذا الوقت وقد فعلنا في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تب لك وهذه الخلع عليك ولكن قد قال أمير المؤمنين علي بن أبي طال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أى لمن لا ي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أمر وكثر تموير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ابن شاهنش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بتم إلى وزارة أبي علي وما نح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ذلك على رضوان وأصحاب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يسلم لنا ه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من ذلك وقد تكاثر القوم على سور القصر وعزموا على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ولا 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افظ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واحتجب في مكان عسى ندبر في قضيتك أمراً نصرف به هذا الجمع 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عت الخلع عنه وأحيط به فصار إلى مكان قتل فيه قتلةً مست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يت رأسه إلى القوم فسك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ي بالخلع لأبي علي فأفيضت عليه في يوم الأربعاء خامسه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وزارة والجماعة مشاة في رك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وزارة هزار الملك نصف يوم بغير 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صطفاه الآمر لنفسه هو وبزغش قبل موته بمدة ورد له ال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أحوال الجند وهو نوع من الوزارة وكان ينعت ب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نهب في القاهرة من باب الفتوح إلى باب زويلة ونهبت القي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ا أكثب ما يملكه أهل القاهرة لأنها كانت مخزنهم ومذ بنيت لم يكن فيه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فكان هذا أول حادث حدث على القاهرة من النهب والط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ف برأس هزار الملوك على 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ت الوزارة لأبي علي أحمد بن الأفضل شاهنشاه بن أمير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الجمالي وكان يلقب بكتيفات في يوم الخميس سادس عشر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بدأ به أنه أحاط بالحافظ وسجنه في خزانة فيما بين الإ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ب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رضوان بن ولخشي دخل إليه وقيده فقال 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ع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ن أبو علي واستولى على جميع ما في القصر من الأموال والذخ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جميع إلى دار الوزارة بعد أن فرق أكثر ما كان الآمر جمعه من الغلال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بيل الإ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عر غاليا يباع القمح بنحو الدينار كل إردب فأراد أبو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سمعته فأمر أن تفتح المخازن وأطلق أكثر ما كان فيها وكانت مئي ألوف أرا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ى الناس الأموال التي فضلت في بيت المال من مال المصاد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أخذها الآمر في أيام مباشرة الراهب وما كتبت به الخطوط قبل ذلك و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خمس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شر الناس به وفرحوا فرحاً ما ثبتت منه عقولهم وضجوا بالدعاء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أعمال الديار المصرية وأعلنوا بذكر معايب الآمر ومثالبه وأقطع الح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ظهر فرح الناس وابتها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 بزغش العادل الذي أشار عليه بالخروج من القصر إكر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د ضربت ألواح على عدة أملاك في أيام الآمر فأعي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يا متشدداً فالتفت عليه الإمامية ولعبوا به حتى 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الإمامي وتزايد الأمر فيه إلى التأذين فانفعل بهم وحسنوا له الدعوة ل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ظر فضرب الدراهم باسمه ونقش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صمد الإمام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بنفسه في يوم الجمعة وكان أكثر خلق الله تخلفا وأقلهم ع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ط في الخطبة غلطة فاحشة صحفها فلم ينكر عل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ضرره على أهل القصر من الإرعاد والإبراق وأكثر من إزعا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تيش على ولد الآمر وعلى يانس صاحب الباب وعلى صبيان الخاص الآم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خلع الحافظ ويقتله بمن قتله الآمر من إخ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آمر لما احتاط على موجود الأفضل بعد قتله بلغه ع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كلام في حقه يستقبح ذكره فأقام عليهم الحجة عندما مثلوا بحضر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م الأفضل غلامي و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فه عليه أحدهم فغضب و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بو علي بتفتيشه على الحمل الذي ذكر أنه من الآمر أن يظ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ه بإخوته فلم يظهر الحمل ولا قدر أيضا على قتل الحافظ ولا خلعه فاعتق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خطب للقائم المنتظر تم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رت قلوب أهل الدولة منه وقامت نفسو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صب قوم من الأجناد من خاص الخليفة بترتيب يانس لهم وفيها 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عبد المنعم بن أبي قيراط وعلى أبي يعقوب ابراهيم السامري ونهب الجند دو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ا في حبس المعونة ثم أخرجا م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تب أبو علي بن الأفضل في الحكم أربعة قضاة فصار كل قاض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هبه ويورث بمذهبه فكان قاضي الشافعية سلطان بن إبراهيم بن المسلم بن رشا و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ية أبو عبد الله محمد بن أبي محمد عبد المولى بن أبي عبد الل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لبني المغربي وقاضي الإسماعيلية أبو الفضائل هبة الله بن عبد الله بن 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قاضي فخر الأمناء الأنصاري المعروف بابن الأزرق وقاضي الإمامية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ل أبو القاسم ابن هبة الله بن عبد الله بن الحسن بن محمد بن أبي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 بمثله هنا في الملة الإسلامية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ثلاثاء سادس عشر المحرم ركب أبو علي أحمد بن الأفض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طابية ليعرق فرساً في الميدان بالبستان الكبير خارج باب الفتوح من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ب بالكرة على عادته فجاء وهو هناك عشرة من صبيان الخاص الذين تحالفوا على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ظفروا به جميعاً أو فرادى فصاح أبو علي عادة من يسابق 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حملوا عليه وطعنوه حتى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 أستاذ من أستاذيه وألقى نفسه عليه فقتلو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أربعون عناناً واحداً وجاءوا إلى القصر وفيهم يانس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حشاً من أبي علي فخرجوا الحافظ من الخزانة التي كان معتقلاً بها وفكو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د وأجلسوه في الشباك على منصة الخلاف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كنا على هذا إلا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ناس وأخذ له العهد على أنه ولي عهد كفيل لمن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 في هذا اليوم كثير من الأسواق والدور والحوانيت وصار ذلك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ة وشيئاً معهوداً في كل 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رأس أبي علي إلى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سقط منذ أقامه الجند ذكر إسماعيل بن جعفر الصادق الذي ت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طائفة الإسماع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ال من الأذان قو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 على خير العمل محمد وعلي خير الب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 ذكر الحافظ من الخطبة واخترع لنفسه دعاءً يدعى به على المنابر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الأفضل سيد ممالك أرباب الدول المحامي عن حوزة الدين وناشر جناح الع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أقربين والأبعدين ناصر إمام الحق في حالي غيبته وحضوره والقائم في نص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ضي سيفه وصائب رأيه وتدبيره أمين الله على عباده وهادي القضاة إلى اتباع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واعتماده ومرشد دعاته المؤمنين إلى واضح بيانه وإرشاده مولى النعم رافع ال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مم مالك فضيلتي السيف والقلم أبو علي أحمد بن السيد الأجل الأفضل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نشاه أمير الجي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تحكه سنة وشهراً وعشرة أيام ثم حمل بعد قتله ودفن ب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جيوش ظاهر باب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السعيد أبي الفتح يانس الأرمني صاحب الباب خلع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غلمان الأفضل بن أمير الجيوش العقلاء وله هيبة وعنده تماسك في الأمور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و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دأت الدهماء وصلحت الأحوال واستقرت الخلافة للحافظ وحمل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نقل إلى دار الوزارة من الأموال والآلات وأعيد إلى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دث يانس شيئا إلا أنه تخوف من صبيان الخاص وحدثته نفسه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سروا على الملوك وأنه ربما غضبوا منه ففعلوا به ما فعلوه بغيره وأحسوا من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أكدت الوحشة بينهم وبينه ركب في خاصته وغلمانه وأركب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ا قبالة باب التبانين بين القصرين فقتل ما يزيد عن ثلثمائة فارس من أعي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قتلة أبي علي أحمد بن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نحو خمسمائة فارس فكسر شوكتهم وأضعفهم فلم يبق منهم من يؤ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 وكانت له في النفوس مكانة فثقل على الحافظ وتخيل منه فأحس بذلك وصا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يدبر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الوزير يانس بحاشية الخليفة فقبض على قاضي القضاة وداعي الد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خر صالح بن عبد الله بن رجاء وأبي الفتوح بن قادوس فقت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شيء يكرهه عن أستاذ من خاص الخليفة فقبض عليه من غير مشا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اعتقله بخزانة البنود وضرب عنقه من ل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دت الوحشة بينه وبين الحافظ وخشى من زيادة معناه فقال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ب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فني أمره بمأكل أو م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الطبيب ذلك خوفا من سوء العا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لحافظ توصل إلى أن سم يانس في ماء المستراح فانفتح د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سع حتى ما بقي بقدر على 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د أمكنت الفرصة وبلغت مقصودك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لانا عاده في هذه المرضة اكتسبت حسن الأحدوثة وهذا المرض ليس دواؤه إلا الس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أضر عليه من الحركة والانزعاج وهو كما يسمع بقصد مولانا تحرك واهتم بلق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زعج وفي ذلك تلاف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ذلك وجاء لعي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يانس قام للقائه وخرج عن فراشه فأطال الحافظ جلوسه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دثته فلم يقم حتى سقطت أمعاؤه ومات من ليلته في سادس عشر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زارته تسعة أشهر وأ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ولدين كفلهما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انس هذا قد أهداه باديس جد عباس الوزير الآتي ذكر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إلى الأفضل بن أمير الجيوش فترقى في الخدم إلى أن تأمر وتقدم وولى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عظم رتب الأمراء وكنى بأبي الفتح ولقب بالسعيد ثم نعت في وزارته بناصر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ظيم الهمة بعيد الغور كثير الشر شديد اله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ستقرت حال الحافظ لدين الله وبويع له بيعة ثانية لم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ريف محمد بن أسعد الج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صغيراً في القرافة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قفيفة سألت عنه قيل هذا ولد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ى الحافظ ولي عهده من يولد 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ر وولد هذا الولد فكتم حاله وأخرج في قفة على وجهها سلق وكرات وستر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ركب بعد ذلك ووشى به فأخذ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مكن الحافظ قرئ سجل بإمامته وركب من باب العيد إلى باب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 الخلفاء في ثالث ربيع الأول ورفع عن الناس بواقي مكس ال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أن يدعى له على المنابر بهذا الدعاء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دت به الدين بعد أن رام الأعداء دثوره وأعززت الإسلام بأن جعلت طلوعه على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وره وجعلته آية لمن تدبر الحقائق بباطن البصيرة مولانا وسيدنا وإمام عص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ماننا عبد المجيد أبي الميمون وفيها صرف أبو عبد الله محمد بن هبة الله بن م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ضاء القضاة في أول ربيع الأول وقرر مكانه سراج الدين أبو الثريا نجم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يفت إليه الدعوة فقيل له قاضي القضاة وداعي الدعاة وذلك وقت العشاء الآخ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خميس لثلاث عشرة بقيت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يانس تولى الحافظ الأمر بنفسه ولم يستوزر أحداً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يانس لما قتل القاضي أبا الفخر سلم الحكم إلى سراج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ثريا نجم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جهز الحافظ الأمير المنتضى أبا الفوارس وثاب بن مسافر الغ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ً في الرابع من ذي القعدة بجواب شمس الملوك صاحب دمشق وأصحبه الخلع الس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فاط الثياب والخيل المسومة ومالاً متو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إلى دمشق وتلقى أحسن تلق وقبلت الألطاف منه وقرئ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إلى أن أعيد من ال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رج أبو عبد الله الحسين بن نزار بن المستنصر وكان قد 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غرب مستخفيا وجمع هناك جموعاً كثيرة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حافظ إلى مقدمي عسكره يستمي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دير الزجاج والحمام اغتالوه وقتلوه فانفض ج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شد جماعة من العبيد بالأعمال الشرقية فخرج إليهم عسكر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ه 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لم الحافظ أمر الديوان إلى الشريف معتمد الدولة علي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غسان المعروف بابن العساف وصرف يوحنا بن أبي الليث لأشياء نقمها عليه وسعو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بأنه كان سبباً فيما عمله أبو علي أحمد بن الأفضل من تفريق ما فرقه م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 و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دم الحافظ أيضا أخا معتمد الدولة في نقابة الأشراف وجعله جل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ه أدب ومعرفة بعلم الفلك وكان الحافظ يحب هذا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بض على ابن عبد الكريم تربية الآمر فوجد له ثلثمائة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يلا مذهبة وعلى مثالها ثلثمائة وستون بذلة مذهبة فكان يلبس كل يوم بذ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ديل وهي العمامة على مسمار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له خمسمائة نرجسية ذهبا وفضة ومائتا صندوق فيها ثياب ملو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حسكة ذهبا وفضة ومن الجوهر ما يعجز عن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هد الحافظ إلى ولده سليمان وكان أسن أولاده وأحبه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ه ليسد مكان الوزير ويستريح من مقاساة الوزراء وجفائهم عليه ومضايقتهم إي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مره ونواهيه فمات بعد ولاية العهد بشهرين فحزن عليه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ابنه حيدرة ولي عهده ونصبه للنظر في المظالم فشق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حسن لأنه كان يروم ذلك لكثرة أمواله وتلاده وحواشيه وموكبه بحيث كان له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ت عقارب العداوة تدب بينهما حتى وقعت الفتنة بين الطائ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ية والطائفة الريحانية وكانت شوكة الريحانية قوية والجند يشنئونهم خوف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علت نيران الحرب بين الفريقين وصاح 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ن يا منصور يا للحس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ى العسكران فقتل بينهم ما يزيد على خمسة آلاف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ول مصيبة نزلت بالدولة من فقد رجالها ونقص عدد عساكر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من الريحانية إلا من ألقى نفسه في بحر النيل من ناحية الم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ظهر حسن وصار الأمر إليه فانضم له أوباش العسكر وزعارهم و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زرد وسماهم صبيان الزرد وصاروا لا يفارقونه ويحفون به إذا ركب ويلازمون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قيامة الناس وقبض على ابن العساف وقتله واختفى من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درة وجد في طلب حي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تك بالأوباش الذين اختارهم حرمة القصر وخرق ناموسه من كونه نغ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 وأخيه وصاروا يحسنون له كل رذيلة ويحرونه على أذ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حافظ في تلافي الأمر مع حسن لينصلح وعهد إليه بالخلا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لأربع بقين من شهر رمضان وأركبه بالشعار ونعت بولي عهد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بذلك سجلاً قرئ على المنابر فكان يقال على المن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د ببقاء ولي عهد المؤمنين أركان خلافته وذلل سيوف الاقتدار في نصره وكفايته وأ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صالح بلاده ورعيته واجمع شمله به وبكافة السادة إخوته الذين أطلعتهم في 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 بدوراً لا يغيرها المحاق وقمعت ببأسهم كل مرتد من أهل الشقاق والنفاق وشد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أزر الإمامة وجعلت الخلافة فيهم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ده ذلك إلا شراً وتعديا فضيق على أبيه وبالغ في مض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 الحافظ وفي الدولة إسحاق أحد الأستاذين المحنكين إلى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مع ما قدر عليه من الريحانية فمضى واستصرخ على حسن وجمع من الأمم ما لا 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سا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حسناً فجهز إليه عسكراً عرمرماً وخرج فالتقى الجم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ريح سوداء في وجوه الواصلين وركبهم عسكر حسن فلم يفلت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غرق أكثرهم في البحر وقتلوا وأخذ الأستاذ إسحاق وأدخل إلى القاهرة على 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طرطور لبد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بين القصرين رمى بالنشاب حتى مات ورمي إليهم م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 أستاذ آخر فقتلوه وقتل الأمير شرف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شتد الأمر على الحافظ عمل حيلة وكتب ورقة ورماها إلى ول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لدي أنت على كل حال ولدي ولو عمل كل منا لصاحبه ما يكره الآخر 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به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ملني قلبين وقد انتهى الأمر إلي أن أمراء الدولة فلا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اً وسماهم له وأنك قد شددت وطأتك عليهم وخافوك وأنهم معولون على الفتك بك 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ك يا 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ف حسن على الورقة قامت قي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 أولئك الأمراء في داره للسلام عليه أمر صبيان الز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اختارهم وصار يثق بهم فقتلوهم بأجمعهم وأخذ ما في 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ت مصيبة الدولة بفقد من قتل من الأمراء الذين كانوا 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هم أصحاب الرأي والمعرفة فوهت واختلت لقلة الرجال وعدم الكف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ن قتل حسن الأمراء تخوفه باقي الجند ونفرت نفوسهم من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جريئا عنيفاً بحاثاً عن الناس يريد إقلاب الدولة وتغييرها لتقدم أصحابه ف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ادرة الناس وقتل سراج الدين أبا الثريا نجماً في يوم الخميس ثا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الثريا في أول أمره خاملاً في الناس ثم سمع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لة أيام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 أحمد بن الأفضل علي أبي الفخر وسجنه عنده بدار الوزا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اعي أيام الآمر طلب من يكون داعيا فاستخدم نجماً هذا داعياً ولم يقف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من الد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وزارة يانس جمع إليه الحكم مع الدعوة فلما مات يا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د الحافظ بالأمر بعده حظي نجم عنده ورقاه إلى أعلى المراتب وصار ي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عنده نصرة طائفة الإسماعيلية والانتقام ممن كان يؤذيهم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أفضل فتأذى بهذا خلق كثير وأثبت طائفة سماهم المؤمنين وجعل لهم زم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حسن بن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الشريف بن العباس وأخذ نجم يعادي أمراء الدولة ورؤساء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ظر في عاقبة وكانوا قد حسدوه على قربه من الحافظ وتمكنه منه ومطاوعته له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مل شيئا إلا برأيه فلما تمكن حسن بن الحافظ أغروه به فقتله وقتل مع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قضاء لابن ميسر وخلع عليه في يوم الخميس ثان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القاضي المكين أبو طالب أحمد بن عبد المجيد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حديد بن حمدون الكناني قاضي الإسكندرية بثغر رشيد وقد عاد من القاه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ومولده سنة اثنتين وس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مدة في القضاء وهو الذي كان سببا في اغتيال أبي الصلت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 السلفي وأثنى عليه ورثى بعدة قص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أبو عبد الله الحسين بن أبي الفضل بن الحسين الز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طق بالحكم المعروف بابن بشرى الجوهري الواعظ ابن الواعظ ابن الواعظ ابن الواع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لو الوعظ إلا أنه تعرض في آخر عمره لما لا يعنيه فنفا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ياط وذلك أن الآمر لما مات ترك جارية حاملاً فقام الحافظ بعده في الخلا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كفيلاً للحمل حتى يكبر فاتفق أنه ولد وخافت أمه عليه من الحافظ فجعل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فة من خوص وجعلت فوقه بصلاً وكراثاً وجزراً حتى لا يفطن به وبعثته في قماطه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 في القفة إلى القرافة وأدخل به إلى مسجد أبي تراب الصواف وأرضعته المر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ي أمره عن الحافظ حتى كبر وكان يعرف بين الصبيان بق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ان نفعه نم عليه ابن الجوهري هذا إلى الحافظ فأخذ الصبي وف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وخلع على ابن الجوهري ثم نفاه إلى دمياط فما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عشر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ظم أمر حسن بن الحافظ وقويت شوكته وتأكدت العداوة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قي من الأمراء والأجناد واشتد خوفهم منه وعزموا على خلع الحافظ من الخلافة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حسن من ولاية العهد وعزله ع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بين القصرين وهم نحو العشرة آلاف ما بين فارس وراجل وبع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افظ فشكوا ما فيه من ابنه حسن وأرادوا إزالت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ز حسن عن مقاومتهم ولم يبق معه سوى الراجل من الجيوشية وم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م من العسكر ا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ر ولم يجد بدا من الفرار منهم إلى أبيه فصار إليه وكان قد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ر الغربي ففتح سردابا بين القصرين ووصل إلى أبيه بالقصر الشرقي من تحت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ن 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 الحافظ بالقبض عليه وقيده وأرسل إلى الأمراء يخبرهم ب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ن فأجمعوا على طلبه لي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 يقبح مرادهم منه أن يقتل ولده وأنه قد أزال عنهم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 لهم أنه لا يتصرف أبدا ووعدهم بالزيادة في الأرزاق والإق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وا ذلك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نحن وإ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وا الأحطاب والنيران لإحراق القصر وبالغوا في الج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من ينتصر به عليهم لأنهم أنصاره وجنده الذين يستطيل 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فألجأته الضرورة إلى أن استمهلهم ثلاثة أيام ليتروى فيما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أنه لا ينفك من هذه النازلة العظيمة إلا بقتل ابنه لتنح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ينة بينه وبين العسكر التي لا يأمن إن استمرت أن تأتي على نفسه هو فإنه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حوا من بين ال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طبيبيه أبا منصور وابن قرقة فبدأ بأبي منصور اليهودي وفا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ل سقية لابنه فتحرج من ذلك وأنكر معرفته كل الإنكار وحلف برأس الخليف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راة أنه لم يقف على شيء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وأحضر ابن قرقة وكان يلي الاستعمالات بدار الديباج و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السروج وفاوض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ولا يتقطع منها الجسد بل تفيض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ا من يومه وألزم الحافظ ابنه حسنا بمن ندبه من الصق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هوه على شربها فمات في يوم الثلاثاء ثالث عشري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للقوم 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ما أردتم فامضوا إلى دو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قوا بذلك وقالوا لا بد أن يشاهده منا من نثق به وندب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 يعرف بالجرأة والصر يقال له المعظم جلال الدولة محمد ويعرف بجلب راغب الآ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ى حيث حسن بن الحافظ فإذا هو مسجى بثوب ملاءة فكشف عن وجهه وأخرج من و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ينا وغرزه في عدة مواضع من بدنه حتى تيقن أنه ميت وانصرف إلى أصحابه وأخ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اج الدولة بهرا الأرمني قد انفلت من حسن بن الحافظ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ة فلما علم أن النفوس جميعها من البدو والحضر قد انحرفت عن حسن جمع مقط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ة والأرمن والعربان وطلب القاهرة ويقال كان ذلك بمباطنة من الحافظ ف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اهرة حتى غابت حشوده في القرى والضياع ونه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وصل إلى القاهرة يوم الخميس وقت العصر الحادي عشر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التف عليه من بها من الأمراء والأجناد وأبادوا أكثر الجيوشية و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حية ومن يقول بقولهم من الغز الغر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 أوباش الناس ما قدر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حسن وسكنت الدهماء قبض الحافظ على الطبيب ابن قرقة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زانة البنود وارتجع جمع أملاكه وموجوده وكان يلي الاستعمالات بدار الديباج و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الس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عم على أبي منصور الطبيب وجعله رئيساً على اليهود وصارت له 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ت وزارة بهرام الأرمني النصراني الملقب تاج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ولايته الوزارة أنه جرت فتنة بين الأجناد والس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قتل حسن بن الحافظ قوي فيها السودان على الأجناد وأخرجوهم من القاهر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دان كانوا مع حسن دون الأجناد فإنهم الذين حملوا أباه الحافظ ع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هرام بالحشد كما تقدم فوجد حسناً قد مات فمسكه الأجناد ب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أدخلوه على الحافظ لدين الله في يوم الخميس بعد العصر الحادي عشر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لتولية الوزارة فخلع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رابع عشره ثم خلع عليه ثاني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ثامن عشره خلع الوزارة ونعت بسيف الإسلام تاج الخلافة وهو نصراني مع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لذلك لتسكن الفتنة ولم يرد إليه شيئاً من الأمور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خل في مشكل لأنه كان عاقلا سيوساً حسن 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كثير من حواشي الحافظ إليه ينكرون عليه ولاية بهرام مع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ضى المسلمون بهذا ومن شرط الوزير أن يرقى مع الإمام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عياد ليزرر عليه المزررة الحاجزة بينه وبين الناس والقضاة نواب الوزير من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جيوش ويذكرون دائماً النيابة عنه في الكتب الحكمية النافذة إلى الآفاق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ك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ضينا نحن فمن يخالفنا وهو وزير السيف وأما صعو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نيب عنه قاضي القضاة وأما ذكره في الكتب الحكمية فلا فشق على الناس وز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اول النصارى في أيامه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قد أحسن السيرة وساس الرعية وأدى الطاعة للخليفة وأنف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جملةً من الأموال ودبر الأمور فاستقامت له الأحوال وراسله الملوك وزا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 من الفتن فلم ينكر عليه سوى أنه 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عد يوم الجمعة عن الصلاة فلا يحضر بل يعدل إلى دكان بم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لي الخليفة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أرمن يردون إلى القاهرة ومصر من كل جهة حتى صار به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ليه ابن أخيه وكان يعرف بالسبع الأحمر فكثر القيل وال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أسيراً من الفرنج كان من أكابرهم فأنكر الناس ذلك ورفعوا فيه النصائح ل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وا من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ضوان بن ولخشى حينئذ صاحب الباب وهو شجاع كاتب فبلغ بهرا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زأ به في قوله وفعله فثقل عليه وأخذ يعمل على إخراجه من القاهرة وولى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ساك قوص وفيها توفى الأديب أبو نصر ظافر بن القاسم بن منصور بن عبد الله الج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مي الإسكندراني المعروف بالحداد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خرج بهرام الأمير رضوان بن ولخشى من القاهرة لولاية 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ل كان خروجه في سلخ رجب من السنة الم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يها وجد فيها جماعة من الأرمن قد وصلوا في البحر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فناكدهم ومنع كثيراً منهم فبلغ ذلك الوزير بهرام فشق عليه وصرفه عن 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اه فقدم إ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ره الناس على منعه الأرمن من الوصول إلى القاهرة فلم يطق به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 معه فولاه الغربية في صفر إبعاداً 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لك رجار بن رجار ملك صقلية جربة ونازل طرابلس الغرب ف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سنة إحدى وثلاثين وخمسمائة فيها تكاثر حضور أقارب بهرام وإخوته وأهله و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يئهم من ناحية تل باشر وكانوا مقيمين بها ولهم فيها كبير منهم يتولى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وا أيضا بلاد الأرمن حتى صار منهم بديار مصر نحو الثلاثين ألف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ضررهم بالمسلمين وكثرت استطالتهم واشتد جورهم وتظاهروا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رانية وأكثروا من بناء الكنائس والديارات وصار كل رئيس منهم يبني له كنيس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ر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قم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 الناس منهم أن يغيروا الملة الإسلامية ويغلبوا على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وها دار ووردت الأخبار من قوص بأن الباساك أخا بهرام قد جار على الناس واست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بالغ في أذيتهم وظلمهم فاشتد ذلك على الناس وعظم على الأمراء ما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 فبعثوا إلى أبي الفتح رضوان بن ولخشى وكان مقدماً فيهم لكثرة نعوته ب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هو يومئذ يتولى بالغربية يشكون إليه ما حل بالمسلمين ويستحثونه على الم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قاذهم مما نزل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ت إليه كتب الأمراء تشمر لطلب الوزارة ورقى المنبر خط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خطب خطبة بليغةً حرض فيها الناس على الجهاد في سبيل الله والاجتماع 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ام وشيعته النصارى من الأر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ينئذ بمدينة سخا ثم نزل وحشد الناس من العربان وغير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ب له نحو من ثلاثين ألفا فأخرج لهم كتب الخليفة الحافظ إليه بالتقدم بال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ع الوزارة من يد بهرام إذ تبين أن ليس من أهل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بهم إلى دجوة وبهرام لا ينز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ب رضوان جمع بهرام الأرمن إليه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أننا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اء لم نزل نخدم هذه الدولة والآن فقد كثر بغضهم لأيامنا وما كنت بالذي أكو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وأخدمهم من حال الصبا فلما بلغني الكبر أقاتلهم لا ضربت في وجوههم بسيف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مراء الدولة وعساكرها يخرجون شيئاً بعد شيء إلى 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هرام بالخليفة وفاوضه في أمره فقال تحلبني الإسلام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س حينئذ وجمع الأرمن وكانوا كلهم منقادين إليه لا يخالف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شياء وسار بهم نحو بلاد الصعيد يريد أخاه الباساك بقوص قاصداً أنه ي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مضون إلى أسوان فيتملكونهما ويتقوون بالنوبة أهل د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أن بهرام خرج يريد محاربة رضوان في عساك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بعسكر القاهرة إلى رضوان رأوا المصاحف قد رفعها رضوا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ح فصاروا بأجمعهم إلى رضوان باتفاق كان بينهم وبينه من قبل ذلك فعاد بهر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أخذ ما خف حمله وخرج من باب البرقية يوم الأربعاء وقت العصر 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وسار يريد الصعيد وقد أوسق المراكب بما ي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رحل اقتحم رعاع الناس وأوباشهم إلى دار الوزارة فنه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تكوا حرمتها وعملوا كل مكروه فكان هذا أول نهب وقع في دار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دت الأيدي إلى دور الأرمن التي كانوا قد عمروها بالحسينية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فتوح فنهبوها ونهبوا كنيسة الزهري ونبشوا قبر البطرك أخي به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ر خبر انهزام بهرام في سائر إقليم مصر فوصل الخبر بذلك إلى ق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صول بهرام فثار المسلمون بها على الباساك وقتلوه ومثلوا به وجعلوا في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اً ميتا وألقوه على مز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قتله بيومين قدم بهرام في طائفة الأرمن وهم نحو الأ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رماة فرأى أخاه على المزبلة كما ذكر فقتل جماعةً من أهل قوص ونه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عنها إلى أسوان فنزل بالأديرة البيض وأما رضوان فإنه لما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اهرة وقف بين القصرين واستأذن الحافظ فيما يفعله فأشار بنزوله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فنزلها وخلع عليه خلع الوزارة يوم الجمعة ثالث عشر جمادى الأولى و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د الأجل الملك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بالأموال من الخليفة وأنفق في الجند ومهد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ضوان أول وزير لقب ب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ن في اليوم الثالث من استقراره في الوزارة سير أخاه الأ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ومعه العسكر شرقاً وغرباً والأسطول بحراً في طلب بهرام وبيده أمان له ل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ماً وطائفته على إقطاع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ى الأديرة وتقرر الحال من غير قتال على إقامة بهرام به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وان امتنعت عليه بكنز الدولة وأهلها فاضطر إلى الإقامة بالأديرة وقد ف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أرمن فمنهم من سار إلى بلاده ومنهم من أقام بأرض مصر ليكونوا فلاحين ف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مواضع يسكنونها فأفردت لهم جهات منها سمالوط وإبوان وأقلوسنا والبرجين في 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ضيعة أخرى بأعمال الم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رام بالأديرة البيض ومعه أهله و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صرف أبو عبد الله محمد بن ميسر عن قضاء القضاة في يوم ا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ع خلون من المحرم والوزير إذ ذاك بهرام ونفي إلى تنيس فأقام بها إلى يوم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ربيع الأول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قيسارية وقدم منها مع أبيه وهو صغير في وزارة أمير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 الجمالي عند حضوره إلى المستنصر في سني الشدة وبعثه إلى البلاد الشامية لإ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أموال واليسار وكان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ضر والد القاضي وكان له مال جزيل فف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خطابة الجامع بمصر وفتح دار وكالة وأقام بها مدة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قى ولده إلى أن ولي القضاء عدة مرار وكان له أفضال ومكارم و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اهة ورتبة جليلة وضرب دنانير كثيرة كان اقترحها على الخليفة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خرج الفستق الملبس بالحلوى فإنه بلغه أن أبا بكر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ادرائي عمل الكعك الذي يقال له افطن له وعمل عوضاً من حشو السكر دناني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السماط في يوم العيد قال أحد الخدام لصديق له كان على ال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طن له ف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تناول من ذلك وصار يخرج الذهب من فمه ويخفيه حتى تنبه الناس لذلك فتنا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وا القاضي ابن ميسر أن تشبه بأبي بكر المادرائي في ذلك ف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ناً منه لكن جعل فستقا قد لبس حلوى وذلك الفستق من ذهب وأباحه أهل مجلسه و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لم ذلك سوى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لما تناهت مدته عاداه رجل يعرف بابن الزعفراني فنم عل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بأن أحمد بن الأفضل لما كان قد اعتقل الحافظ وجلس للهناء ودخل عليه الشع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م علي بن عباد الإسكندري وأنه أنشد قصيدة يذم فيه خلفاء مصر ويذكر 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هم منها في ذم هذا سليمانكم قد ردّ خاتمه واسترجع الملك من صخر بن إب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قال هذا البيت قام ابن ميسر وألقى عرضيته طرباً ب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حافظ بإحضار هذا الشاع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ني قصيد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بلغ فيها 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ضوا عن الخمس المناح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افظ وابنيه وأباه وجده فأمر الغلمان بلكمه فلكموه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ابن ميسر ونفي ثم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عت بجلال الملك وكانت علامته الحمد لله على ن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أبو البركات بن بشرى الواعظ المعروف بابن الجوه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عن إحدى وتس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ي قضاء القضاة أحمد بن عبد الرحمن بن محمد بن أبي عقيل و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ضي القضاة الأعز أبي المك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ثار بناحية برقة رجل من بني سليم وادعى النبوة فاستجاب 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أملى عليهم قرآ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ناس بالناس ولولا الناس لم يكن الناس و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اشى أمره وانحل عن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جلس الوزير رضوان في ذي القعدة لاستخدام المسلمين في المن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بأيدي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جد ديوان الجهاد واهتم بتقوية الثغور واستعد لتعمير 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د والآلات وأشاع الخروج إلى الشام لغزو الفرنج وأظهر من الاعتناء بذلك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مهد الأمور وأعاد الناس إلى ما كانوا عليه من الطمأن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ن سيرته وكثرة عدله وعمارته البلاد وقوة نفسه وشج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جميع الدواوين وكتبها ورثبها ورتب الأمور أحسن 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ملة الضمان في أموال الدولة هبة الله بن عبد المحسن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رض حسابه وجد قد انكسر عليه مال في ضمانه فكتب له في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شاع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اعتي الأدب وضمان مثلي المال لا يجب أنا مستميحكم وليس علي من جاء يطلب رف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وإذا الباقي عليّ فما من حاصلٍ ورقٌ ولا ذهب فسامحه فيما عليه من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حضر من الصعيد الأعلى في رمضان جماعة تقدمهم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وي يدعى فيه أصحابه أنه إله فص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فرج الوزير رضوان عن شمس الخلافة مختار الأفضلي صاحب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ام من الاعتقال وولاه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شدد رضوا على الأنصاري من أصحاب بهرام وصادره وقتلهم ب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د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ع إلى تقديم أرباب المعارف من أرباب السيوف والأقلام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زاد في أرز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نصرانياً قد توصل في أيام بهرام إلى ديوان النظر يعرف بالأخ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في كل يوم ألف دينار سوى المؤن والغرامات فآذى المسلمين وشق عليهم فصرفه 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دم بدله رجلاً يقال له المرتضى المحنك بغير 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ديوان الإنشاء بانشاء سجل في الوضع من النصارى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شأه أبو القاسم ابن الصيرفي منعوا فيه من إرخاء الذوائب وركوب البغلات و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السة وأمر النصارى بشد الزنانير المخالفة لألوان ثيابهم وألا يجوزوا على معا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ركبانا فما رئي في أيامه يهودي ولا نصراني يجوز على الجامع راكباً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ويقود د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ن يؤخذ الجزية من فوق مساطب وهم وقوف أس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م من التكني بأبي الحسن وأبي الحسين وأبي الطاهر وأن يبي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 ذلك كله السجل ف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زع السعر لتوقف النيل فنال الناس مجاعة فأمر الحافظ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راء والبيع منها على الناس بأوساط الأثمان فلم يمض الوزير بذلك وأخذ يهين ح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إذا حضروا إليه ويقدح في مذاهبه لأنه كان سنيا وكان أخوه الأوحد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ثر ذلك منه انزعج الخليفة ولم يظهر تغيراً وأخذ ي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ص منه فتنافر كل منهما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ضوان خفيفا طائشا لا يثبت فهم بخلع الحافظ وقال ما هو ب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مام وإنما هو كفيل لغيره وذلك الغير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الفقيه أبا الطاهر ابن عوف وابن أبي كامل فقيه الإمامية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داعي الدعاة وفاوضهم في الخلع واستخلاف شخص عينه لهم وألزم كلاً منهم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لا يجوز إلا بشروط تثبت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أبي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أبقاه الله يحملني على أن أتك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ذهبي في 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عمل مذهب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ي معلوم يعني أن الإمامية ل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خوته ولأنه لا ينبغي لمن لم تكن له إمامة أن ي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ص من هذا وقال الد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داعي ومولىً لهم وما يصح لي خ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صير فيما مضى كأني أدعو لغير مستحق فأكون قد كذبت نفسي فلا أقبل الآن وأستخ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لا يؤثر قولي فيما تريدون ولم تجر العادة على الفاطميين بخلع حتى نأت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بله على هذا القول بالسب وإقامته أقبح ق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فقيه النحاس وكان حاضراً كل عظيمة وحمله على خلع الحافظ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جلس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حضرت من تنيس امرأة بغير ثديين في موضع ثدييها مثل الحلم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إلى مجلس الوزير رضوان وأخبرته أنها تصنع برجليها جميع ما يعمل بالي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م وخط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لها في المجلس بدواة فتناولت برجلها اليسرى الأقلام ق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اً ثم تناولت السكين برجليها وبرت قلماً واستدعت ورقةً وأمسكتها برجلها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بالرجل اليسرى رقعة بأحسن خط تكتبه النساء وحمدت الله في آخرها وناو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فإذا فيها سؤال بأن يزاد في رات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لها خلف الرقعة بما تسأل وأعادها إلى ب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نى الوزير رضوان المدرسة المعروفة به في ثغر الإسكندرية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دريسها الفقيه أبا طاهر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اد السعر وبلغ القمح ثلاثة دنانير للإردب فبيعت الغلال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فضل خزنها وقد تغيرت وأرادوا رميها في النيل فكانت تقطع بالفئوس و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 ديناراً كل مائة إردب فيها كثر سعي الوشاة بين الحافظ والوزير فتخو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ن الآخر وقبض الوزير على عدة من خواص الحافظ منهم أبو المعالي بن قادوس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ان المنجم ورئيس اليهود وجماعة ف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 الحافظ من أحضر إليه بهرام في رمضان فلما حضر أسكنه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ر وأكرمه وشق ذلك على 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فظ قد تلطف برضوان في أمر بهرام وقرر معه أ يستدعيه وي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صر وحلف له أنه لا يوليه أمراً ولا يمكنه من تصرف فتسامح رضوان في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فحضر بأهله وأنزل في دار بالقصر قريبة من المحول وهو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كن الحافظ فكان يستحضره في غالب الليالي ويستشيره ويعمل ب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يوم عيد الفطر ركب الوزير مع الحافظ وعليه من الملاب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بسه أحد من الوزراء في مثل ذلك اليوم وعاد إلى القصر وفي نفس الحافظ منه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ها رضوان في وجه الحافظ وعلمها منه فاشمأزت نفسه مع ما كان فيه من الطيش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سع شوال وزحف إلى القصر فكلمه الخليفة من بعض طاقات المنظرة التي تطل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جرى بينهما كلام اجترأ فيه على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داره بعد أن احتاط بالقصر واحتفظ بالأبواب فانتفض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بالقاهرة ومصر وكثرت الأراج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لك الحالة نزل بعض أولاد الحافظ من القصر هارباً إلى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يخا ومعه ولد له ليقيمه خليفة فلم يكترث به وأحضر إسماعيل بن سلامة 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هذا الرجل هل يصلح لما التم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لها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ميس ما في هذا منها شيء وتحتاج إلى نصوص ولولا أنم مولانا الآمر نص على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وأودعه سر الخلافة لما ثبتت فيه ولا استجاب ل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صل سوى أنه كان مشئوماً على نفسه وأهله فإن الحافظ لما 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تله وقتل جماعة منهم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حافظ لما رأى فعل رضوان وتعديه وكثرة من انضم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عمل في التدبير عليه وأرسل إلى صبي من الجند يعرف بشومان وكانت فيه شه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أة وهو من صبيان الخاص فأحضره إليه من أحد السراديب سراً وأرسله إلى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ر أحد أمراء الدولة يأمره بالتدبير على رضوان وأنفذ معه مالاً إليه ليستع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بن السلار عاقلاً صاحب حزم ويقظة وحسن تأت مع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ه القاصد بالمال وبلغه عن الخليفة ما قال انتهز الفر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جماعة من صبيان الخاص وقرر معهم أن يجتمعوا ويدخلوا من باب زويلة كردو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وهم يصي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يا منصور وفرق فيهم ما أرسله إليه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اثنين الثالث عشر من شوال اجتمع بظاهر القاهر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العشرين وأقبلوا من باب زويلة يصي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لحافظ الحافظ يا منصور فما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رايحيين الذي يعرف اليوم بالشوايين حتى صاروا نحو الخمسمائة وما وصل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ين إلا والعسكر جميعه من فارس وراجل معهم ولم يبق من الصبيان والعوام أح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ساء وأشرف النساء من الطاقات وصاروا بأجمعهم يصي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للحافظ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رضوان الضجيج أراد أن يركب فمنعه بعض غلمانه فأب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ان واثقا بنفسه وبمن معه وخرج وحده بغير سلاح ليس معه سوى سيف فلق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طردهم يميناً وشمالا وظهر منه شجاعة تعجب منه من شاهدها فإنه لقي ألوف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مفرده ولم يزل يحمل عليهم حملةً بعد حملة إلى أن قتل منهم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خوه إبراهيم قد بلغه الخبر فركب من داره وأمسك عنه من يج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احية قصر الشوك وشدت الريحانية ورجعوا إليه من ناحية زيادة الجامع الحاكمي ود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عليه وتيقن أن القوم بأجمعهم قد تمالئوا على حربه و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ى من النهار أربع ساعات وأشرف عليه الأستاذون من ناحية باب الريح من أ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يرشقونه بالنشاب ويرمونه بالطوب تح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أخته والي مصر فبلغه الخبر فقام بجميع غلمانه وسار لنج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ه فوجد عند باب زويلة من بلغه الخبر بأنه لا يقدر على الوصول إليه فسار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برقية ومعه بوقات وطبول فسمع إبراهيم أخو رضوان أصوات البوقات والطبول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برقية فأنفذ إلى أخيه رضوان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فرق علينا العسكر وجاء من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شوك وقد قاطع الراجل علينا من ناحية باب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رضوان ذلك أيقن بالهلاك إن وقف فما زال يتأخر ق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ً حتى صار في رحبة باب العيد عند دار سعيد السعداء وبعث إلى داره التي ه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من أخذ له شيئاً منها على سبيل الخطف وأوصى إلى أخيه فانضم إليه هو و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وفيهم أبي الفوارس وقدارة بن أبي عزة وشاور بن مجير السعدي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ه وخرجوا من باب ال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إلا أن صار بظاهر القاهرة اقتحم الناس دار الوزارة ونه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م يتركوا فيه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صل رضوان إلى تربة أمير الجيوش إلا وقد تلاحق كثير من المغا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سلف عند العرب أيادي وأفاض عليهم نعماً وأحسن إليهم إحساناً كثيرا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ته فأدركه رجل من العرب يقال له سالم بن المحجل أحد شياطين الإنس وحس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ر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الناس بنهب دار الوزارة وكان قد جمع فيها رضوان أكثر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 مصر وشحنها بالذخائر وأنواع السلاح والعدد والآلات والغلال فانتهب جمي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ت أخشاب تعب وطلب رضوان الشام فدخل عسقلان وملكها وجعلها معقله وتوجه أخ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 وأقام بها حتى مات وسار ابن أخته إلى بغداد فأكرمه أصحاب الخليفة هنا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عندهم إلى أ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رضوان من عسقلان ولحق بصلخد فنزل على أمين الدولة كمشت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 فأكرمه وأبره وأقام عنده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فذ إلى دمشق واستفسد من الأتراك بها من 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ربت الأثارب من زلزلة وزلزلت دمشق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الأعز قاضي القضاة أبو المكارم أحمد بن عبد الرحم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في شعبان فأقام منصب القضاء بغير قاض ثلاثة أشهر ثم اختير الفقيه أبو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بن الحطيئة في ذي القعدة فاشترط ألا يحكم بمذهب الدولة فلم يمك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وزير رشوان قد تقدم إلى الفقيه أبي عبد الله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بن عبد الله محمد بن عقبة اللخمي المعروف بابن اللبني المغربي المالك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د الأنك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حادي عشر من ذي القعدة قرر الحافظ في قضاء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خر الأمناء أبا الفضائل هبة الله بن عبد الله بن الحسين بن محمد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ي المعروف بابن الأز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اد الأفضل رضوان بن ولخشي من صلخد في جمع فيه نحو الألف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في مدة غيبته يهتفون بعوده فبرزت له العساكر ودافعوه عند باب الفتوح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ق مقابلتهم فمضى إلى مصر ونزل على سطح الجرف المعروف اليوم بالرصد وذ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مستهل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تم الحافظ بأمره وبعث إليه بعسكر من الحافظية والآمرية و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عدتهم خمسة عشر ألف فارس مقدم القلب تاج الملوك قايماز ومقدم الآمرية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م رضوان في قريب ثلثمائة فارس فانكسروا وقتل كثير منهم و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هم وركب أقفيتهم إلى قريب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شاور إلى موضعه فلم يثبت وأراد العود إلى صلخد فلم يقدر 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وتعذر الطريق فتوجه بمن معه من العربان إلى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 إليه الحافظ الأمير المفضل أبا الفتح نجم الدين سليم بن م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سكر ومعه أمان فسار خلفه وما زال به حتى أخذه وأحضره إلى القصر آخر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رابع ربيع الآخر فعفا عنه الحافظ ولم يؤاخذ أحداً من الأتراك الذين حض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له عنده بالقصر قريباً من الدار التي فيها به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ضيف لقاضي القضاة هبة الله بن حسن الأنصاري في 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تدريس دار العلم بالقاهرة فمضى إليها وكان مدرسها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فجرت بينهما مفاوضات أدت إلى الخصام الشنيع فخرج القاضي إلى القصر ماش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خرقت ثيابه وسقطت ع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على الحافظ خروجه في الأسواق على هذه الهيئة وغضب لذلك ف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م عليه وغرمه مائتي دينار وألزمه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طلب أبي الطاهر إسماعيل بن سلامة الأنصاري فخلع عليه وق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ونعته الموفق في الدين ولم يكتب له سجل فأقام إلى آخر ذي الحجة ولم ي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ضاء معلوماً وكان جاري الحكم في كل شهر أربعين ديناراً وقنع بجاري ال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دعاة وهو ثلاثون ديناراً في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ي الحافظ لدين الله الأمير المفضل نجم الدين أبو الفتح 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صال المالكي تدبير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هلك بهرام الأرمني بالقصر وكان الحافظ لما أقدمه من الصع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أنزله في القصر ولم يمكنه من التصرف وكان يشاوره في تدبير أمور الدولة في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ه وحزمه و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في العشرين من ربيع الآخر حزن عليه حزناً كثيراً ظهر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ص غمة وهم أن يغلق الدواوين ولا يفتحها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بطرك الملكية وأمره أن يجهز بهرام فقام بتجهي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صف النهار في تابوت وعليه ثوب ديباج أحمر ومن حوله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خرون باللبان والصبار وخرج الخليفة علة بغلة شهباء وعليه عمامة خضراء وثوب أخ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طيلسان فسار خلف التابوت وسار والناس تبكي والأقساء يعلنون بقراءتهم و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إلى دير الخندق من ظاهر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الخليفة عن بغلته وجلس على شفير القبر وبكى بكاء شدي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قلاً مقداماً في الحرب حسن السياسة جيد التدبير وكان أ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أمر الأرمن وسكناهم يومئذ في ناحية تل باشر فتعصب عليه جماعة منهم وولوا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غضباً وقدم إلى القاهرة فترقى في الخدم إلى أن ولي المحلة فقام بولا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سار في زي حسن إلى القاهرة ومعه من الأرمن نحو الألفين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فاستوزر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الفقيه أبو الفتح سلطان بن إبراهيم بن رشا المقدسي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الثلاثاء الثاني عشر من ربيع الأول سقطت صاعقة أحرقت 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رة الجامع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عبان غلت الأسعار وعدم القمح والشعير فبلغ القمح كل إرد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ن درهما والدقيق إلى مائة وخمسين للحملة والخبز إلى ثلاثة أرطال بدرهم والو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عير إلى سبعة دراهم والزيت الطيب إلى سبعة دراهم للرطل والجبن إلى دره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طل والبيض إلى عشرين درهماً للمائة والزيت الحار إلى درهم ونصف للرطل والقل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رطلين بدرهم وعدم الفرخ والدجاج فلم يقدر على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 الوباء وكثر المو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أحمد بن مفرج بن أحمد بن أبي الخليل الصقلي الشا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تلميذ ابن سابق وكان فاضلاً ذكيا يتصرف في عدة فنون وله رسائل حسنة و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عراء في أيام الحافظ قد أطنبوا في المديح وتناهوا في إط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ئد حتى صار الإنشاد يؤدى إلى قصر الوقت الذي جرت العادة باستماع أشعاره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ول مثولهم بالخدمة فخرج الأمر إليهم بالاختصار فيما ينشدونه من الأش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 بن مفرج يخاطب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نا أن نصوغ المدح مختص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أمرت ندى كفّيك يختصر واللّه لا بدّ أن تجرى سوابقنا حتى يبين لنا في مد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 فأمروا بالاستمرار على ما هم عليه من الإطالة في الإن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ظم الوباء بديار مصر فهلك فيه عالم لا يحصى عدده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عث الحافظ الأمير النجيب رسولاً إلى رجار ملك صقلية لمحار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صقلية وكان رجار فيه فضيلة وأمر فصنفت له تصانيف وكان عنده محبة للأدب ومد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قلاقس الشاع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ج محمد بن رافع اللواتي بنواحي البحيرة فاجتمع له عدد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فخرج إليه طلائع بن رزيك وهو يومئذ والي البحيرة فكانت بينهما حروب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غلت الأسعار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ثلاث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ير الحافظ الرشيد أبا الحسين أحمد بن الزبير رسولاً إلى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جل يقرؤه عليهم فخرج 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رج أبو الحسين ابن المستنصر إلى الأمير خمارتاش الحافظ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ني خليفة وأنا أوليك الوزارة فطالع الحافظ بذلك فأمر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بض واع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في جمادى الآخرة من دمشق الأمير مؤيد الدولة أس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ذ وإخوته وأهله ومعهم نظام الدين أبو الكرام محسن وزير صاحب دمشق معاضد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 مثواهم وأنزلوا سنة أربعين وخمسمائة فيها أعيد نظر الدواوين و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ائن إلى القاضي الموفق أبي الكرم محمد بن معصوم التنيسي في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ج على الحافظ أمير من المماليك يعرف ببختار يطلب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ض الصعيد فندب إليه عسكراً عليه سلمان مؤنس اللواتي فمضى إليه وحاربه فانهز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ئه حتى أدركه وأخذه أسيراً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صافي الخادم أحد خدام المتقي من بغداد فاراً في ثالث عش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خوفاً فأكرم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نع من التعرض لصرف شيء من المال الحاضر من الأعمال في جر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دمين وأن يكون ما نسب منها على البواقي والفاضل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لك نور الدين محمود بن عماد الدين زنكي بن آقسنقر حل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لك رجار بن رجار ملك صقلية مدينة طرابلس الغرب وولى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من بني سنة اثنتين وأربعين وخمسمائة فيها صرف أبو الكرم التنيسي في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 نظر الدواوين للقاضي المرتضى المح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ير الحفاظ لظهير الدين صاحب دمشق هدايا وخلعاً وتح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رج رضوان من ثقب نقبه 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افظ لما اعتقله بالقصر أرسل يسأله في أشياء من جم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نجم الدين بن مصال له في الوقت بعد الوقت فأجابه إلى ذلك لثقته بابن م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في يوم من الأيام ابن مصال لخدمة الخليفة وبدأ بزيارة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يه ومعه مشدة فيها رقاع بجوائج الناس ليعرضها على الحافظ وكانت عادت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 إلى الخلاء فترك مشدته عند رشوان ودخل ال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رضوان الرقاع ووقع بخطه عليها كلها بما يسوغ التوقيع به وأ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طواها في الم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بن مصال فأخذها ودخل على الحافظ وقد علم أنه كان عند رض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ضيف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اية من الشكر لنعمة مولانا وجو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رقةً من تلك الرقاع ليعرضها على الخليفة فوجد عليها التو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 رضوان فأمسكها وأخرج غيرها فإذا هي موقع عليها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فظ ير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فاستحيا ابن مصال عندما تد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رقاع وعليها توقيع 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جم الدين ما زلت مباركاً علينا والله يشكر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قد فرجت عنا غ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ا مولا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بارحة رؤياً مقتضاها أنه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كنا في كثير من أمرنا فالحمد لله إذ كا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ى الرقاع أمضاها بخطه وخلع على ابن م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اعتقال رضوان أخذ ينقب بحيث لا يعلم به إلى أن انتهى الن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ضعه الذي هو فيه إلى تجاه فندق أبي الهيجاء وخرج النقب عن سور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ياس ما نقبه خمسةً وثلاثين ذراعاً فظهر منه بكرة يوم الثلاث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عشري ذي القعدة في الجيزة فالتف عليه جماعة من لواتة وعدة من الأجناد وسم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ماعون وكان للناس فيه أه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م الحافظ على تركه بغير حارس وأخذ في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ثالث يوم عدي رضوان من اللوق وسار إلى القاهرة ف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حافظ وتحاربوا معه عند جامع ابن طولون فهزمهم وسار في إثرهم إلى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في الرابعة من نهار الجمعة سادس عشريه ونزل بالجامع الأ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ق الحافظ أبواب القصر وامتن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رضوان أرباب الدولة والدواوين وأمر ديوان الجيش بعرض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موالا كانت خارجة من القصر وأنفق في طوائف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الحافظ يطلب منه مالا فسير إليه صندوقاً فيه ما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 الذي أراده الله فاسترض على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 هتافات الناس إلى رضوان فاستدعى الحافظ أحد مقدمي السودان س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بكم واث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دخرنا هذا إلا ل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أصحاب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عشرة آلاف دينار واقتلوا هذا الخارجي علينا وعليكم ف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ون إحساننا إليه وإساءته إ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السمع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وا أنهم يصيحون حول الجامع الأق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يا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علوا ذلك قلق وقال لمن ح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ل مرة يصح لهؤلاء الك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وا له الركوب ظناً منهم أنه إذا ركب إلى بين القصرين لم ي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ركب ضربه واحد من السودان في فخذه ضربة شديدة وتدارك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ة وتوالت عليه الضربات فقتل في الساعة الحادية عشرة من نهار الجمعة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ت رأسه وحملت إلى الخليفة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ت الفتنة وهدأت الغوغ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حافظ بعث بالرأس إلى امرأة رضوان فلما وضعت في ح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يكو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ضوان سنياً حسن الاعتقاد شجاعاً مقداماً قوي الغلب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يلة عيد الغدير من ذي الحجة سنة سبع وثمانين وأربعمائة وت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دم إلى أن ولي قوص وإخميم في سنة ثمان وعشر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كان مع حسن عبارته وغزارة أدبه طائش العقل قليل الثب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 التدبير ولا يتأتى له سياسة الأمور لعجلته وجرأته وكان أخوه الأوحد أثبت ع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ملة ما كتب له في تقليد الوزارة بعد بهرام من إنشاء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أذهبت عن الدولة عارها وأمطت من طرق الهداية أوعارها واستع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بس سيادة كان قد دنسها من استع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توزر الحافظ بعد رضوان أحداً وأعاد النصراني المعروف بالأخ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ضمان الدولة على ما تقدم ثم نقم عليه لكثرة المرافعين واعتقله وطلب منه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مح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حافظ يوماً ووقف على باب السجن الذي هو فيه من القصر و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تجالد أريد منك مالي على لسان صاحب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الخليفة يخاطبه إذ أخذ كفاً من تراب وجعله في فيه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مالا ينبغي نقله إلى مولانا صلوات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عليه وأمر بإحضار أبيه وأخيه وكانا معتقلين فأخرجا وقتل الأخ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ه وأبوهما ينظر قتلهما ثم قت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ط بأموالهم فحصل منهم ما يزيد على عشرين ألف دينار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ت الشيخ تاج الرياسة أبو القاسم على بن منجب بن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صيرفي الكاتب في يوم الأحد لعشر بقين من صفر ومولده في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العشرين من شعبان سنة ثلاث وس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صيرفياً وجده كاتباً وأخذ صناعة الترسل عن ثقة الملك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صاعد بن مفرج وتنقل حتى صار صاحب ديوان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معه إلى ديوان ال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شريف سناء الملك أبو محمد الزيدي الحسيني ثم تفرد با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فيه بم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إنشاء البديع والشعر الرائع والتصانيف المفيدة في ال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وجه العسكر في ثالث صفر لقتال لواتة وقد تجمعوا وعقدو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قدم من المغرب وادعى أنه ولد نزار بن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يهم العسكر وواقعهم على الحمامات وانهزم منهم العسكر ف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عسكراً آخر ودس إلى مقدمي لواتة مالا جزيلا ووعدهم بالإقطاعات فغدروا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 وقتلوه وبعثوا برأسه إلى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ت العساكر ف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صرف القاضي المكين الموفق في الدين أبو الطاهر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الأنصاري عن القضاء لسبع خلون من المحرم واستقر على الدعوة الموفق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دين واستخدم في وظيفة القضاء وكان كريم الأخلاق حليما عليه سكينة ووقار مل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بة ظريف ال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فى أبو الفضائل يونس بن محمد بن الحسن المقدسي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جوامرد خطيب 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لغ النيل تسعة عشر ذراعاً وأربعة أصابع ففاض الماء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اب الجديد أول الشارع خارج باب زويلة فكان الناس يتوجهون من مصر إلى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حية المقابر لامتلاء الطريق بالم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حافظ ذلك أظهر له الحزن والانقطاع فسأله بعض خواص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خرج له كتاب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هذا السطر فإذ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ل الماء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انتقل الإمام عبد ال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تاب الذي نعلم منه أحوالنا وأحوال دولتنا وما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ه لم تنسلخ هذه السنة حتى مرض الحافظ مرضة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نقرضت دولة بني ب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غلاء اشتد بإفريقية من سنة سبع وثلاثين وخمسمائة إلى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أربعين حتى أكل الناس بعضهم بعضاً وخلت القرى ولحق كثير من الناس ب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نم رجار متملكها الفرصة وبعث جرج مقدم أسطوله على نحو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شينيا فنزل على المهدية ثامن صفر سنة اثنتين وأربعين وبها الحس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تميم بن المعز بن باديس ففر بأخف حمله وتبع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جرج المهدية بغير مانع واستولى على قصر الأمير حسن و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خائر نفيسة وحظايا بدي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م حسن على المجيء إلى مصر فقبض عليه يحيى بن العزيز صاحب بج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 به وبأولاده وأنزله في بعض الجزائر فبقى حتى ملك عبد المؤمن بن علي بج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أربعين فأحسن إلى الأمير حسن وأقره في خد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لك المهدية تقدم إلى نائبه بها أن يقتدي برأي حسن و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دة من ملك من بني باديس بن زيرى بن مناد تسعة ومدتهم م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ستين وثلثمائة إلى سنة ثلاث وأربعين وخمسمائة مائة واثنتان وثمان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عث رجار بن رجار ملك جزيرة صقلية إلى المهدية أسطوله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من الشواني مع جرجي بن ميخائيل فجد في حصارها حتى أخذها في صفر منها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سة وصفاقس وملك رجار ب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قع الاختلاف بين الطائفة الجيوشية والطائفة الريحانية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حروب شديدة قتل فيها عدة من الفريقين وامتنع الناس من المضي إلى القاهر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اب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أت الحرب بينهم في يوم الخميس ثامن عشر جمادى الأولى وتوا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رابع جمادى وهم العسكر بخلع الحافظ من الخلافة فمات بقصر اللؤلؤة وقد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و مريض بكرة يوم الأحد وقيل ليلة الاثنين لخمس خلون من جمادى الآخرة و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لعمر يوم مات ست وسبعون سنة وثلاثة أشهر وأيام منها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من يوم بويع بعد أحمد بن الأفضل ثماني عشرة سنة وأربعة أشهر وتس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ته في ولايته شدائد واعتقل ثم لما أعيد تحكم عليه الوزر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ى ر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وزر بعده أحداً وإنما أقام كتاباً على سنة الوزراء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ئم ولم يسم أحداً منه وزيراً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محمد بن الأنصاري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ك والدواة فتصرف تصرف وزراء الأقلام وصعد المنبر مع الخليفة في الأعياد و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الموفق محمد بن معصوم التنيسي وصنيعة الخلافة أبو الكرم الأخرم 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فظ حازم الرأي جماعاً للأموال كثير المداراة سيو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ممن ولي قبله أبوه غيره خليفة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يل إلى علم النجوم وكان له من المنجمين سبعة منهم المح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لاح وأبو محمد بن القلعي وابن موسى 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عملت الطبلة التي كانت إذا ضرب بها من به قولنج خرج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 وما زالت بالقصر إلى أن كسرت في أيام السلطان صلاح الدين يوسف ب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ن الأولاد أبا الأمانة جبريل ويوسف وأبا المنصور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طعوناً عليه فإنه ولي بغير عهد وإنما أقيم كفيلا عن منت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أمه فلم يظهر للحمل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حاسن ما يحكى عنه أنه كان يخرج في كل ستة أشهر عسكر من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سقلان لأجل الفرنج تقويةً لمن بها من المركزية الكنان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على العسكر عدة فيجعل على كل مائة فارس أمير ويقدم على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تسلم إليه الخريطة فيكون أمير المقدمين وتشتمل الخريطة على أوراق الع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ن بالحضرة ليتفق مع والي عسقلان على عرض العسكر بمقت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در التعريف من كاتب الجيش هناك إلى الديوان بالحضرة بذلك و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بلغ من المال لنفقته معونةً لمن فاتته النفقة من العسكر فإن النقب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وائف يجردون من كان من الطوائف حاضراً ومن كان مسافراً في إقطاعه فيأخذ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يطة أوراقاً بمن سافر وهو في إقطاعه ليوصل إلي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نفقة الأمراء مائة دينار لكل أمير وللأجناد ثلاثون دين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ج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مرة خروج العسكر إلى عسقلان وفيهم خمس أمراء من جملتهم ج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 الذي اتفق منه في حسن بن الحافظ بعد موته ما تقدم ذكره فلما سير إليه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نفقته تجهز للسفر في جملة الناس وسلمت الخريطة لأم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وا على الحافظ ليودعوه ويدعو لهم بالنصر والسلا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قضوا حق الخلافة وانصرفوا إلا جلب راغب فإنه وقف فقال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مير ما وقوفك دون أصحابك ألك حاج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ي مولانا ب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مولانا ليس على وجه الأرض خليفة ابن بن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غيرك وقد كان السلطان استزلني فسفهت نفسي وأذنبت ذنباً عظيماً ع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أوسع منه و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ا تريد غير هذا فإنا غير مؤاخذي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قد توهمت أنك تحققت أني ماض في حالة السخط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يت على نفسي أن أبذلها في الجهاد فلعلي أموت شهيداً قد صنع ذلك سخط مولانا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 عن هذا الكلام وقد قلنا لك إنا ما واخذ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يء تقص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يرني مولانا تبعاً لغيري فقد صرت مراراً كثيرةً مقد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شى أن يظن أن هذا التأخير للذنب الذي أنا مت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مقدماً وصاحب الخري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نقل الحال عن المقدم الذي تقرر للتقدم والخريطة إلى جلب را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مائتي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ستعن ب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 هذا من الحلم الذي ما سمع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غالب على أخلاقه ال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دم المطالبين يجيء إلى الخليفة الحافظ ويخبره بغرائب م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يوماً وأخبر أنه وجد حوضاً لطيفاً قريباً من معلف الجمال فلم يتع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ب الخليفة معه شاهدين حتى أتوا به فإذا حوض مطبق بغطاء كشف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يه صنم من رخام أبيض على هيئة الإنسان وهو واضع أصبعاً في فيه وأصبعاً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ه فأمر الحافظ أحد الشاهدين أن يناوله ذلك فلما أخذ الصنم ضرط ضرط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اه من يده وقد اشتد خ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موفق أحد الأستاذين المحنكين ليناوله إياه فضرط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حافظ بتركه وعلم أنه طلسم القول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في مقطع الرخام سرب تحت الأرض فيه حبوة ممدودة أحضر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 مفضل المعروف بصدر الباز فإذا فيها حنش من ذهب زنته ستة مثاقيل ونصف 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اه من ياقوت أحمر وفي فمه جرس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لم به الحافظ فلم يزل يبحث عن خبره حتى أحضرت له عدة أحناش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ذلك الحنش المذكور فجعلت الأحناش الكبار تخرج رءوسها ثم تحركها مرةً أو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قط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فظ حريصا على علم السي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في أيامه الشيخ أبو عبد الله الأندلسي شيخ بني الأنصاري أو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ه في علم السيمياء فسأله الحافظ أن يريه شيئاً من ذلك فأراه ساحة القصر قد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ة ماء فيها سفينة متعلقة وشواني حرببات قد خرجت على تلك السفينة وقاتلت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فظ يرى لمعان السيوف ومرور السهام وخفقان البنود ورءوس الرجال وهي تسق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اهلها والدماء تسيل حتى سلم أصحاب السفينة لأصحاب الشواني فساروا بها والأب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عق والطبول تضرب إلى أن غابت عن الأبصار في لجج البح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شف عن الحافظ فإذا هو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ه أن يريه شيئاً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خرج من في مجلس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لى منزله فأمرهم فخرجوا حتى صاروا إلى حيث خيولهم واقفة بباب القص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إليهم ليركبوا فما منهم إلا ن رأى فرسه كأنه ثور وقرناه كأعظم ما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ن فعادوا إلى الحافظ وأعلموه بما رأوا ف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دوا دوابك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كل واحد منهم على نفسه شيئاً فأمر 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مقيماً بمصر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أيام الحافظ أيضاً ابن محفوظ سأله أن يريه شيئاً من أ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أربعة أطباق فضة أن تحضر فلما وضعت بين يديه امتلأت ياسميناً في غير أ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علو على كل طبق وهو مرصوص متماسك بعضه فوق بعض إلى أن صار كأربعة أعم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ام مت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ظافر بأم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نصور إسماعيل بن الحافظ لدين الله أبي الميمون عبد المج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بي القاسم محمد ابن المستنصر بالله ولد يوم الأحد النصف من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عشرين وخمسمائة وبويع في اليوم الذي مات فيه الحافظ لدين الله وهو ك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حد الخامس من جمادى الآخرة سنة أربع وأربعين وخمسمائة وعمره سبع عش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أشهر وعشرة أيام بوصية من أبيه له ب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غر أولاده وفيهم أبو الحجاج يوسف وأبو الأمانة جبريل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ن منه وركب بزي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زر الأمير نجم الدين أبا الفتح سليم بن محمد بن مصال ب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بذلك أيضاً ونعت بالسيد الأجل الأفضل أمير الجيوش وخلع عليه خلع الوزا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من أكابر الأمراء وهو شيخ لين مت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 دار المأمون البطائ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أبو الكرم التنيسي من ذوي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ا بدأ به الظافر أنه ركب بعد صلاة العشاء الآخرة بالش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وقف بباب الملك بالإيوان المجاور للشباك وأحضر ابني الأنصاري وهما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بو واستدعى متولى الستر وهو صاحب العذاب وأحضرت آلات العقوبة وضرب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وره بالسياط إلى أن قارب الهلاك وثنى بأخيه كذلك ثم أخرجا وقطعت أيديهما و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سنتهما من أقفيتهما وصلبا على بابي زويلة الأول والثاني فأقاما زماناً ثم وض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قلتها أنهما كانا من الكتاب فنبغا وتوصلا ب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دمهما في ديوان الجيش فوثبا على رؤساء الدولة وأعيان كتابها وخواص الخلي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ين المحنكين مثل الأجل الموفق كاتب الدست وكان موضع سر الخليفة ومحل مش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ور العظام من أحوال الممالك ومن يليه كالقاضي المرتضى المحنك والخط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اب وتجرآ على المذكورين وغيرهم مع قلة د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 حسادهما وعمل عليهما فيما يخرج للأمراء والمقطعين من الخروج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سنة ويشتمل الخرج على نعوت ذلك الأمير فيصير ذلك الخرج إلى عالم الإقطا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ا في أحد الخروجات كلاماً طريفاً ليؤخذ عليه خطهما ليوق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حتى يتبين له جهلهم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طست حبطست وفي النهر قد غطست بغلالة أرج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اء ب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عليهما ذلك وترجما الخرج بخطهما وخرج من أيديهما فأحض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ل الموفق ابن الحجاج كاتب الدست فأخذه ودخل به إلى الخليفة الحافظ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الأمثال مضروبة بحفظ ديوان هذه الدولة ومن يتولاها فكيف لو ظفر بهذا ال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ها يقصد التشني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ي الموفق هبهما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كلنا ممالي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ولم يبلغ الأعداء منهما ما أرادوا فزاد أمرهما في الدو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الاستعلاء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أكبر منهما أن يدخل على الخليفة ويخرج ظاهراً ليرا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دد له ديواناً سماه ديوان الترتيب وجمع فيه من يخدم في ترتيب الأعمال صفقة ص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أميرهم بجار يقرر له وهذا الترتيب يقال له في غير هذه الدولة صاحب الب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كاتب متولى هذا الديوان بالأخبار بمطالعات تصل إليه مترجمةً بمقام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رضها من يده ويجاوب عنها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كتاب بعض أصحاب الترتيب بقضية فأجابه بكلام وأراد الاست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ية من كتاب الله تعالى فحرفها وقالها على غير ما أنزلت ووقع الجواب للموفق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مه مصحفاً ودخل إلى الخليفة ومعه جواب ابن الأنصار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هذا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د حضر إلى مقامك وهو المنزل على جدك رسول الله صلى الله عليه وسلم يش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جناية ابن الأنصاري عليه فخذ بحقه لهذه الجنايات والحمد لله إذ وقع هذ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ملوك دون غيره فإن المملوك لم يزل يتتبع هذه الأمور لئلا يقع عليها أع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يشيعوا ذلك في الدول المخالف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منك هذا وأعلم من المذكورين ما ذكر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ألتك فيهما مرة وهذه الثانية فإن لهما علينا 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يا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ولم ينل منهما غر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حافظ ابن الأنصاري الأكبر أن يمضى إلى الأجل الموفق وي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ئذ ديوان المكاتبات مقسوماً بين أبي المكارم ابن أسام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إلا أن ابن أسامة لا يلتفت لأمر الديوان لكثرة شغله بدنياه فاستناب ابن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عنه وكان يحلق بأبيه في الاشتغال بأمر دنياه عن النيابة فصار اعت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في الديوان بأجمعه على الأجل الموفق وكان ينفذه ولا يشق ابن أسام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فه من الخدم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مات أبو المكارم أسامة وكان في الظن أن ابنه أبا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خدم مكانه سبق ابن الأنصاري وسأل الحافظ فاستخدمه في النصف من ديوان المكات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 شريكا للموفق فيه وانفرد الموفق بال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 ابن الأنصاري بالقاضي الأجل سناء الملك وأمره الحافظ ب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وأن يقنع معه بمجرد الر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ذلك على الموفق وصبر على 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أبو المنصور بن أسامة في ديوان الترتيب مكان ابن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ند ابن الأنصاري الأصغر وتأمر في يوم واحد وخلع عليه بالطوق و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 الإمرية وهي إمرة طوائف الأج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 الأعداء وتعددت الحساد واشتغل الناس بهما وأطلقوا الأ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مهما ف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ير الطاوي ابن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 الناس بالكلام فيهم وهم عاجزون عنهم حتى مات الحافظ ف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ا مع ابنه الظافر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رابع شعبان اجتمع كثير من السودان و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ين ببعض القرى فخرج إليهم الوزير ابن مصال فنازلهم حتى كس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ير المظفر سيف الدين معد الملك ليث الدولة علي بن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ر واليا على البحيرة والإسكندرية وكان ابن زوجه ركن الإسلام عباس 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ض ابن السلار بوزارة ابن مصال وخرج من الإسكندرية إلى رب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ربية واتفقا على القيام وإزالة ابن م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ذلك فأعلم به الخليفة الظافر فجمع الأمراء في مجلس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م زمام القصو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نجم الدين وزيري ونائبي فمن كان يطيعني فلي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ثل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مماليك مولانا سامعون مطيعون فرجع الزما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مير من الأمراء شيخ يقال له درى الحرون وهو أحد أشرار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فقة ابن السل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مع مني ما أقو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صلوات الله عليه يعلم وأنت تعلم أن ما في ال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في وجه ابن السلار بسيف وأولهم أنا فإن كان مولانا يقتل جميع أمرائه وأج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ر لله 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جماعة ذلك قاموا وخرجوا من القصر وشدوا على خي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وا يريدون ابن السل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لب الظافر عن دفعه أعطى ابن مصال مالاً كثيرا وأمره أن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ما يرى فيه الخيرة وهو يسا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بن السلار فرأى ابن مصال أنه لا طاقة له به فخرج إلى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وعدي إلى الجيزة ليلة الثلاثاء رابع عشر شعبان عندما سمع بوصول الم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بن السلار إلى القاهرة في يوم الأربعاء خامس عشر شعبان ف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صر وسير إلى الظافر وإلى من يدبره من النساء يعلم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بينه وبين أهل القصر مراجعات كثيرة آخرها أنه فتح له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خلع عليه خلع الوزارة ونعت بالسيد الأجل أمير الجيوش شرف الإسلام كافل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د على الظافر ميله مع ابن مصال وفي نفس الخليفة نفور من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دار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بن مصال كثيراً من السودان ومن العربان ولواتة وغيرهم و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در بن رافع مقدم العربان وسا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ب ابن السلار ربيبه المظفر أبا منصور ركن الدين عباس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 بن يحيى بن تميم بن المعز بن باديس في عسكر فنزل بركة الح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بن مصال أمامه الماجد في عسكر فطرق عباساً على حين غفلة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كره كثيراً وانهزم جماعة وثبت عباس حتى أتته النجدة من الغد فكر على أصحا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 وقاتلهم فلم يفلت منهم إلا من سبحت به فرسه في النيل وأخذ الأمير الماجد ن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صال وضربت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بن مصال إلى بلاد الصعيد بجميع الأجناد والع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ابن السلار يجهز عباساً فجهزه في جيش كثيف وبادر بالخروج خو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جتماع على ابن مصال فسار إلى دلاص ومعه طلائع بن رزيك وهو أحد المقدمين ف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بن مصال وواقعه عدة وجوه فانجلت الوقائع عن قتل ابن مصال وبدر بن رافع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ان في يوم الأحد التاسع عشر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بلغت عدة القتلى سبعة عشر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عباس وقد قوي ومعه رأس ابن مصال إلى القاهرة فطيف بها على ق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مصر يوم الخميس ثالث عشري وكان ابن مصال من أهل ب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م أولاً في البيدرة والصيد هو وأبوه فتقدم في الخدم حتى 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مر في وزارته مرةً فقالت له امرأة كانت تعرف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 ووزرت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وزرت وبقي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وأمر لها ب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ادل ابن السلام منذ استقر في الوزارة أخذ ينظر ف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اد المعروفين بالنهضة والعزم وزاد في أرزاقهم وتفقد خزائن السلاح و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ميس وشد من مذهب أهل السنة فقدم عليه الحافظ أبو طاهر أحمد بن محمد السل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ه وبنى له مدرسة ب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يه مؤيد الدولة أسامة بن مرشد بن علي بن منقذ فأ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كان يستوحش من الظافر وخائفاً على نفسه فأخبر بأن ينت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ا يمشون في ركابه بالزرد والخوذ نحو الستمائة ويجعلهم نوبتين بزمامين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بة وأوهم أن الخليفة خبأ له قوماً يغتالونه 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جلوس الخليفة من القاعة التي يدخل إليها من الدهاليز المظ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يوان في البراح وال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دخل إلى الخليفة يدخل ومعه أولئك الذين انتدبهم كلهم ف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في الشباك بالإيوان ويجلس هو من خارجه ومع هذا يبالغ في الخدمة و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لا يخل بها في قول ول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خليفة غلمان نحو الخمسمائة رجل يقال لهم صبيان الخاص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مير فبلغ ابن السلار أنهم قد تحالفوا وتعاقدوا على أن يهجموا علي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ليلاً وي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ادس عشري رمضان أغلق القاهرة والقصور وأحاط ب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وقتلهم وفر منهم عدة فكتب إلى الولاة بقتل من ظفر ب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يتبعهم حتى أتى على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ه الطائفة التي كانت تعرف بصبيان الخاص أن من مات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اد وعبيد الدولة وله ولد فإنه يحمل إلى حضرة الخليفة ويودع في أماكن مخصو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في تعليمه أنواع الفروسية من الرمي وغيره ويقال لهم صبيان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بن السلار في الاحتفال بأمر عسقلان وسد خللها وحمل إ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ل والأسلحة شيئ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عضد الدولة ناصر الدين نصر بن عباس ربيبه مصر بشفاعة جدت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كان فيه جرأة فاستدناه الخليفة الظافر وقربه و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الموفق أبو الكرم محمد بن معصوم التنيسي ف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من شوال وكان يتولى نظر 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بن السلار لما كان في بداية أمره من جملة الصبيان الح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يوماً على الموفق بن معصوم برسالة وأعادها عليه مراراً وأغلظ له في القول فن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نفس ابن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له مرة منشور بإقطاع وجاء به إلى ابن معصوم ليث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تغافل عنه وأهمل أمره إهانةً له وكراهة فيه فقال 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ر وقد تكرر سؤاله وهو يعرض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سمع فقال له المو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ك ما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 أص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ابن السلار وخرج من غير أن ي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الدهر ضرباته وصار ابن السلار وزيراً وابن معصوم ناظر الدو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علي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اضي ما أظن كلامي يدخل أذنك فتلجل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عملت العفو بخروجي من 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لبعض خدمه فأحضر مسمارا حديدا عظيم الخل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دته لك من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فجر وضرب المسمار في أذنه حتى نفذ من الأخرى وحمل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يلة الأوسط ودق المسمار في خشبة وعلق عليها ميتا ثم أنزل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رمي برأس سعيد السعداء الخادم من القصر في سابع عشر شعب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وصلب بباب زويلة من ناحية ال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هذا الذي تنسب إليه دويرة سعيد السعداء التي هي اليوم خان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حبة باب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تاج الرئاسة ابن المأمون البطائحي في رابع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أبو الحسن علي بن الحسن البيساني والد القاضي الفاض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ابن علي وكان قاضي بيسان والناظر فيها ومولده في ثاني عشر جمادى الآخ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خمسمائة سنة خمس وأربعين وخمسمائة فيها أغار جمع كثير من الفرنج على الف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وها وحرقوها وأخربوها في رجب سنة ست وأربعين وخمسمائة فيها جهز أبو منصو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حاق المعروف بالعادل ابن السلار المراكب الحربية بالرجال والعدد وسي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إلى يافا فأسرت عدةً من مراكب الفرنج وأحرقوا ما عجزوا عن أخذه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 كثيرا من الفرن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جهوا إلى ثغر عكا فأنكوا فيهم وساروا منه إلى صيدا وبي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ابلس فأبلوا بلاءً حسنا وظفروا بجماعة من حجاج الفرنج فقتلوهم عن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الملك العادل نور الدين محمود بن زنكي ملك الشام ف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فرنج ومحاربتهم في البر ولو قدر ذلك لقطع الله دابر الفرنج لكنه اشتغل ب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ر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أسطول مظفرا بعد ما أنفق عليه العادل ثلث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مسير الأسطول تخريب الفرنج للف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طع العادل بن السلار جميع الكسوات المقررة للناس في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 ذلك الأمراء والدواوين سنة سبع وأربعين وخمسمائة فيها صرف ابن السلار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ئل يونس عن القضاء وكان من الأعيان النزهين الأنفس الكبيرين الهمم العظ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لم يشرب قط ماء النيل بل ماء الآبار ولم يأكل خبز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عبد المحسن بن محمد بن مكرم من بعده ثم صرفه وولى بعده بد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ل بن نصير وقيل بل الذي تولى بعده أبو المعالي محمد بن جميع ابن نجا الدس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أربع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ج العسكر من القاهرة لحفظ ثغر عسقلان من الفرنج وكان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وا عليها في السنة الخ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ادة أن يخرج في كل ستة أشهر عسكر بدلاً من العسك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بدل كانت النوبة لركن الدين المظفر أبي منصور 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م ربيب ا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معه من الأمراء ابنه نصر بن عباس والأمير ملهم والضرغ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امة ابن منقذ وغيره وكان لأسامة بعباس اختصاص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وا بعد رحيلهم من القاهرة على بلبيس تذكر عباس وأسامة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بها وما هم خارجون إليه من مقاساة السفر ولقاء العدو فتأوه عباس أسف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ته لذاته بمصر وأخذ يلوم العادل ويثرب عليه من أجل كونه أ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دت كنت أنت سلطا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لي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دك ناصر الدين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مودة عظيمة فخاطبه على لسانه أن تكون سلطان مصر موضع عمك فإنه يحبك و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ك فإذا أجابك فاقتل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هذا الكلام من عباس بموقع وقبله فاستدعى ابنه وأسر إلي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بينه وبين أسامة وسيره سراً إ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ادل قد كره تخصيص نصر بن عباس بالخليفة الظافر وقال 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والله ما ينبغي اجتماع نصر بالخليفة قولا له يقصر من اجتماعه فربما نت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ين ما لا ين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م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بنك داري إلا بإذ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يوحي بأنه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ار نصر من عند أبيه ودخل إلى القاهرة كان وقت غفلة من الع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ته فيها الفرصة فاجتمع بالظافر وأعلمه بالحال التي قدم من أجلها فأعجب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فيه لما كان في نفسه من قتل ابن السلار لصبيان الخاص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 نصر الخليفة وقد قوى عزمه وأتى إلى دار جدته السيدة بلار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زوجة العادل وأخبر العادل بأن أباه سمح له بالعود إلى القاهرة شفقةً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اً من وعشاء السفر فقبل ذلك ومش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العادل يوم الخميس سادس المحرم مضى من أول النهار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جهيز المراكب الحربية والنفقة في رجالها وعرضها فظل نهاره في تهيئة ذلك ل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اً وعاد في أثناء النهار إلى داره بالقاهرة وقد لحقته مشقة وتعب تعباً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لقى على الفراش لينام وكانت امرأته جدة نصر قد توجه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وخلا له البيت فجاء إلى باب السر ودخل منه ومعه سيف فإذا العادل قد نام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ة فاخترط سيفه وضربه وهو خائف فوقعت الضربة على رجله فثار من فراشه وأب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ن يا ك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نصر يعدو وكان قد أعسته جماعة من أصحابه فل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أعلمهم بما وقع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ت نفسك وقت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وهو معهم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د جاء أستاذ من خدامه وهو يحدثه فقتلوه وأخذوا رأسه فطلع بها نصر إلى الظ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ج الناس في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ح الطائر للوقت بطلب عباس من بلبيس فقام من فوره و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فدخلها بكرة يوم الجمعة سادس المحرم ثاني يوم قتلة العادل فوجد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كان العادل اصطفاهم واختصهم قد نفروا وتوحشت قلوبهم مما وقع فأخذ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فلم يثقوا به ولا اطمأن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يداً واحدة فساروا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تلة العادل في يوم الخميس وقت الظهر السادس من المحرم 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ثلاث سنين و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ملت رأسه إلى الظافر أشرف من باب الذهب ونصبت الرأس لي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ثم حملت إلى خزانة الرءوس من بيت المال وجعلت فيها مع الرءوس وما تحر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 ولا تكل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نائحة كانت تسمى خسروان كانت قد مهرت في صناعة النياح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ت وصارت تنشىء في نواحها الروائع فقالت فيه ترثيه سطرين أعجب بهما أد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من جملة قط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بل الغفلة يا شهيد الدّار يا شبيه ذي النّوري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ار وبطل مسير العساكر إلى 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لفرنج ما جرى وكانوا محاصرين لعسقلان فقالوا لأهلها قتل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تقاتلون لمن فلما صح الخبر لهم وهنوا لانقطاع المدد عنهم حتى أخذها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وا ب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رضوا كل جارية ومملوك بدمشق من النصارى وأطلقوا قهراً 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خروج من دمشق إلى وطنه شاء صاحبه أو 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عباس خلع عليه الظافر خلع الوزارة في يوم الجمعة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ت بالأفضل ركن الإسلام فباشر وضبط الأمور وأكرم الأمراء وأحسن إلى الأ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سيهم ا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ولده نصر على مخافطة الخليفة عن كل أحد وأبوه لا يع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 الخليفة الظافر نصر بن عباس بن تميم بالعطاء الجزيل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يوم عشرين صينية فضة فيها عشرون ألف دينار ثم أغفله أياماً وحمل إليه 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نوع وأغفله أياماً وبعث إليه خمسين صينية فضة فيها خمسون ألف دينار وأغ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ا وبعث إليه ثلاثون بغل رحل وأربعين جملا بعددها وغرائرها وحب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ردد بينهما مرتفع بن فحل في قتل نصر لابنه عباس كما قتل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ته العادل ابن السلار فبلغ ذلك أباه على لسان أساة بن منقذ فلاطفه واست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أمر حتى كان الخليفة يخرج من قصره إلى دار نصر بن عباس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يوم المدرسة المعروفة بالسيو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 عباس من جرأة ابنه وخشى أن يحمل الخليفة على قتله فيقت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بن السلار فعتبه سرا ونهاه عن ملازمة الخليفة وابنه فلم يفد فيه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صلت مراكب من صقلية فملكوا مدينة تن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رجار بن رجار صاحب جزيرة صقلية وقام من بعده ابنه ولي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جار بن رجار فاسترد المسلمون سواحل إفريقية والم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أربع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ستدعى الظافر ناصر الدولة نصر بن عباس وأخرج له صينية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لف حبة ما بين لؤلؤ وياقوت أحمر وأصفر وزمرد أخضر ذبابي وأمر له من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آلاف دينار مصرية فقتله بعد هذه الهدية ب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خرج الخليفة الظافر متنكراً من قصره في ليلة الخميس 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معه خادمان وسار على عودته إلى دار نصر بن عباس فقتله نصر وحفر له تحت ل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ام ودفنه وقتل سعد الدولة أحد الخادمين اللذين خرجا معه من القصر وف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قتله أن الأمراء استوحشوا من أسامة بن منقذ عندما 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هو الذي حسن لعباس قتل ابن السلار وتحدثوا بقتله وقيل للظافر عنه إنه غري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ة أخرى وإن في تركه وقوع ما لا يمكن تدا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أسامة ذلك أخذ يغري عباساً بابنه نصر ويبالغ في القص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بر على ما يقول الناس في حق ولدك واتهامهم الخليفة أنه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يفعل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على عباس ولام ابنه فلم يصغ إلى ل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نعم الظافر على نصر بناحية قليوب وحضر إلى أبيه ليعلم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سامة وكان حاضراً ما هي بمهرك غ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عض لذلك عباس وقال ل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الحيلة في الخلاص مما ب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ن هذا الخليفة في كل وقت يأتي إلى عند ولدك في داره خفية فمر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ن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عباس اب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قد أكثرت من ملازمة الخليفة و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حقك بما أوجع باطني وقد يصل من هذا إلى أعدائنا ما لا ي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د نصر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ضيك 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ل التهمة عنك 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نصر يعمل الحيلة في قتل الظافر وسأله أن يخرج إلى داره 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ر من الخدم ليتفسحا في منزله ليلة واحدة وكان منزله دار المأمون البطائ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في عدة يسيرة من الخدم فلما تحصل عنده اغتاله وقتل 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معه بالجماعة الذين قتل بهم العادل ابن السلار ورمى بهم في جب عنده وغطى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 بقطعة رخام بيضاء فصارت من جملة رخام المجلس فخف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ى نصر إلى أبيه وعرفه قتل الظ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ظافر من أحسن الناس صورة وقتل وله من العمر إحدى وعشرو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أشهر وخمسة عشر يوماً منها مدة خلافته أربع سنين وسبعة أشهر وأرب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كوما عليه من الوز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أخذ الفرنج عسقلان واستولوا عليها وظهر الوهن والخل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إنه كان كثير اللهو واللعب مع جواريه مقبلاً على سماع الم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أنشأ الجامع المعروف الآن بجامع الفكاهين في خط الشوا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لك نور الدين محمود بن عماد الدين زنكي بن آق سنقر دمش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ير الدين أبق بن محمد بن بوري بن طغتكين فسار أبق إلى بغداد وبه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 الإمام الظافر في قصر الروض ببغاء بيضاء تقرأ المعوذ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دعي كثير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ائز بنص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عيسى بن الظافر بأمر الله أبي المنصور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فظ لدين الله أبي الميمون عبد المجيد يقال في اسم أمه ست الكمال ويقال 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وم الجمعة حادي عشر المحرم وقيل لتسع بقين من المحرم سن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وخمسمائة وبويع له عند قتل أبيه يوم الخميس سلخ المحرم سنة تس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عمره يومئذ خمس سنين وعشرون يوما وكان من خبره أنه ما قتل نصر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ظافر في ليلة الخميس أصبح الوزير عباس متوجهاً إلى القصر في يوم الخم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دة فلما صار إلى مقطع الوزارة وطال جلوسه والخليفة لم يجلس استدعى ز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مفلحاً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ولانا ما يشغله عنا في هذا اليوم عدنا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زمام وهو حائر لا يدري ما يعمل وأعلم أخوي الظافر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ريل وكانا رجلين وأحدهما مكتهل فأخبرهما بالقصة ولم يكن عندهما من خروج أخ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نصر بن عباس خبر ولا علما إلا في تلك الساعة فلم يشكا حينئذ أنه قتل و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ك اعتذرت اليوم هل يتم لك هذا مع الز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اني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دقه وحاق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 ألقيه إليك بحضور الأمراء الأستا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م إلا الج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ليفة خرج البارحة لزيارة ولد لك فلم يعد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ب يا عبد السوء وإنما أنت مبايع أخويه يوسف و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حسداه على الخلافة واغتالاه فاتفقتم على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 هما فخرجا إليه ومعهما ابن عم لهما يقال له أبو ال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حسن بن عبد المجيد ابن محمد بن المستنص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خليفة فق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حيث يعلم ابنك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إنما أنتما قتلتماه حسد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هتان منك لأن بيعة أخينا في أعناقنا وهؤلاء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ون يعلمون ذلك وإننا لفي طاعته بوصية أ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بهما وأمر غلمانه يقتلونه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قصر ألف سيف مجردة فشوهد أمر قبيح لم ير أشنع منه لما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بغي الذي ينكره الله تعالى وجميع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زمام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بن مولا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ني إلى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بنفسه إليه وكان عند جدته لأمه فحمله على كتفه وأخرجه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رفع القتلى وبويع بالخلافة ولقب بالفائز بنصر الله وعمره يومئذ خمس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يوماً وصار يشاهد القتلى فحصل له فزع واضطراب وما زال مدة خلافته لم يط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ش لأنه كان يصرع كل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ريف ما وقع في هذا اليوم أن الوزير عباساً لما أراد الدخ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جد بابه قد قفل من داخل وكان متولى فتح المجلس وغلقه أستاذ شيخ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ن الملك فاحتالوا في الباب حتى فتحوه ودخلوا فإذا أمين الملك خلف الباب وهو 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ده المفت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ثناء ذلك حضر الخادم الذي أفلت من نصر إلى القصر وحدثهم بكي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ة الظافر فكثرت النياحة عليه بال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ن عباس أن الأمر قد استقام له فجاء خلاف ما 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هل القصور في إعمال الحيلة عليه وكان الأمراء والسود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روه واستوحشوا منه لما فعله بأولاد الحافظ وأضمروا له العداوة والبغ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ت عليه الكلمة وهاجت الفتنة وصار العسكر أحزاباً ول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م عباس في يوم الاثنين العاشر من ربيع الأول فكانت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 محاربة انكسروا فيها منه وقتل منهم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هل القصر في تدبير العمل عليه فبعثت عة الفائز إلى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أبي الغارات طلائع بن رزيك وكان والياً على الأشمونين والبهنسا بالكتب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ها شعور النساء تستصرخ به على عباس وكتب إليه أيضا الجليس بن ال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عض عند وقوفه على الكتب ورؤية شعور النساء وجمع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اد مقطع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عباسا فخرج من القاهرة بالعساكر في عاشر صفر وجعل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الدين بالقاهرة وأنفذ إلى طلائع بحسين بن أبي الهيجاء زوج ابنته ليرده عما 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لا ب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تل عباساً وله خمسة آلاف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تاله بنفسي و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آن ف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 ذلك في عضد عباس لشهرة حسين وشج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نزل عباس إلى إطفيح في بكرة يوم الثلاثاء خامس عشره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 إطفيح بابن رزيك فوافوه على أبويط فسار بهم ونزل دهشور فاضطرب عباس و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تفرق عنه الناس إلى طلائع بن رزيك وصار من أهل البلد في مناك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قوا أبواب القاهرة ووقع القتال في الشوارع فاستظهر عليهم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وا الأبواب وقد تحقق عداوة الأمراء والجن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مر يوماً فرمى من طاق ببعض الشوارع بهاون ورمى مرةً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ءة طعاماً حا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 بعد هذ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م على الفرار فلم يقدر وغلقت أبواب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الناس بهذا الحادث وهو يدبر في الخروج من القاهرة فأشا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خواسه بتحريق القاهرة فأبى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ما 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دى طلائع بن رزيك إلى حمول عول عباس وولده نصر على الم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كل ما يملكانه من مال وسلاح وما قدرا عليه من حواصل الدولة وكان له مائتا ح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رة مجنوبة على أيدي الرجال ومائتا بغل رحل وأربعمائة جمل تحمل أثقاله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ثاني عشر ربيع الأول بعد ما حلف الأمراء ألا يخو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مقدمي فلما كان يوم الجمعة ركبوا عليه بكرة وتبعهما أس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ذ وجماعة وبلغ ذلك طلائع فسار ونزل قبالة المقس في عشية نهاره وخرج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في عشاري وأصبح فأقام إلى يوم الأربعاء تاسع عشره فركب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قد خرج الأمراء إليه منهم من قاتله ومنهم من انضم إليه فلم يكن غير ساع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جلى الأمر عن فرار عباس وولده وابن منقذ فنهب الناس 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طلائع إلى القاهرة وشقها بعساكره في يوم الأربعاء تاس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 وهو لابس ثيابا سوداء وأعلامه وبنوده كلها سود وشعور النساء التي أر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قصر على رءوس ال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من الفأل العجيب فإن الأعلام العباسية السود دخ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أزالت الأعلام العلوية البيض بعد خمس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طلائع بدار المأمون التي كان يسكنها نصر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الخادم الذي كان مع الظافر لما قتل فأعلمه بالحال فمضى راج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صر إلى دار نصر بن عباس واستخرج الظافر والأستاذ الذي كان معه وغس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هما وحمل الظافر في تابوت مغشى الأستاذون والأمراء ومشى طلائع وهو حاف قد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ومعه الناس بأجمعهم حتى وصل إلى القصر فصلى عليه الخليفة الفائز ودفن في 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مع آب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الفائز بقية النهار وخلع على طلائع بن رزيك بالموشح و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وخلع على ولديه ونعت بالأجل الناصر سند الإمام زعيم الأنام مجير الإسلام خ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أخيه ونعت بنعوت الصالح قبل الوزارة وخلع على حوا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ى في الخلع مجرى الأفضل بالطيلسان المقور وأنشىء له سجل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 فيه بالملك الصالح ولم يلقب أحد من الوزراء قبله بالملك وذلك يوم الخميس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ر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سجله على طرفه بخط الف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زيرنا السيد الأج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ناصر الأئمة كاشف الغمة أمير الجيوش سيف الإسلام غياث الأنام كافل 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هادي دعاة المؤمنين أبي الغارات طلائع بن رزيك الفائزي عضد الله ب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ع بطول بقائه أمير المؤمنين وأدام قدرته وأعلى أبداً كلمته من جلالة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يم الأمر وفخامة الشان وعلو المكان واستيجاب التفضيل واستحقاق غايات المن الج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ية الولاء الذي بعثه على بذل النفس في نصرتنا ودعاه دون الخلائق إلى القيام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عتنا وطاعتنا مما يبعثنا على التبرع له ببذلك كل مصون والابتداء من ذا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قتراح له بكل شيء يسر النفوس ويقر العيون والذي يعمله هذا السجل من تقري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افه فالذي تشتمل عليه ضمائرنا أضعاف أضعافه ولذلك شرفناه بجميع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الة ورفعناه إلى أعلى رتب الأصفياء بما جعلناه له من الكف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يعضد به دولتنا ويحوط به حوزتنا ويمده بمواد التو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أييد ويجعل أيامه في وزارتنا ممنوحةً غاية الاستمرار والتأبيد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جلاً في غاية الطول والكبر من إنشاء الآجل الموفق أبي الح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بن علي بن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ملك الصالح بالخلع والأمراء وغيرهم من أهل الدولة مش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به إلى دار الوزارة فجلس للهناء وتقدم الشعراء فأنشدوا عدة مدائح ذكروا فيه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ة و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عدة منهم عبد الرحيم بن علي البيساني والقاضي الأجل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الزبير والقاضي الجليس عبد العزيز بن الحسنين بن الحباب والقاضي ال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 الملك الأشرف ضياء الدين أبو علي الحسن بن محمد بن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يبويه وأبو محمد يحيى ابن خير الملقب ديك الكرم الشاعر وغيرهم وأما عباس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بمن معه يريد أيلة ليسير منها إلى بلاد الشام فأرسلت أخت الظافر إلى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سقلان رسلاً على البريد تعلمهم الحال وتبذل لهم الأموال في الخروج إلى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تهم جميع ما معه وأن يعبثوا به إلى القاهرة فأجابوا إلى ذلك وخرج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ركوه ثبت لهم ودافعهم عن نفسه فخذله أصحابه وفروا ع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بن منقذ إلى الشام فقاتل الفرنج حتى قتل وأسر ابنه نصر فعمل في قفص حديد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اهرة فدخل به إلى القصر يوم الاثنين سابع عشري ربيع الأول سنة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أخرج من يوم الاثنين الثامن عشر من ربيع الآخر قتيلاً مقطوع اليد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ب سحراً على باب زويلة فكان يومً عظيما عن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لى الفرنج على جميع ما كان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ير الفرنج بنصر بن عباس إلى القاهرة أنشد عندما عاين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نحن كنّا أهلها فأبادنا صروف الليالي والجدود العواثر وخرج الناس عند قدو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ليروه فبالغوا في سبه ولعنه وبصقوا عليه حتى دخل القصر وعرض في القفص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لجواري نخساً بالمسال وصفعاً بالنعال وقطعوا لحمه واشتووه وأطعموه إيا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ثم أخرج وصلب على باب زويلة وأحرق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الصالح من كان مع نصر بن عباس في قتل الظافر فقتل قايم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وح الأخرس وابن غالب صبراً بين يديه في جماعة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ت أموره فنعت نفسه بفارس المسلمين نصير الدين الصالح ومد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اء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الصالح في الميل على المستخدمين وأخذ أموالهم وتتبع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ات والنعم والأعيان فسلبهم نع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عدة من الأمراء وقتلهم في ثالث عشر ربيع الأول وعلى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عمائم منهم أبو الحسن علي بن سليم بن البواب ناظر الدواوين وكان عار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اب والمنطق والهندسة مليح الشعر والترسل جيد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يعمل على الأمراء المتقدمين في الدولة مثل ناصر الدين يا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اب وكان قد ناب عن الحافظ مرة في مرضة مرضها مدة ثلاثة أشهر وكاد ي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ومثل الأوحد بن تميم والي دمياط وتنيس فإنه كان قد تحرك لما سمع قضية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يريد القاهرة فسبقه طلائع بن رزيك بيوم فصار يحقد عليه كونه هم بأمر ربما 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وزارة غير أنه لم يسعه إلا إعادته إلى ولايته وأضاف إليها الدقهلية والمرت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ر له الم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مراء الدولة تاج الملوك قايماز وهو من أكابر الأمراء وي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غالب فحمل الأجناد عليهما حتى قتلا ونهبت دو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قلق من قرب الأوحد منه وأراد إبعاده عنه فنقله من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وتنيس إلى ولاية سيوط وأخميم فخلت له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مذهب الإمامية وباع الولايات للأمراء وجعل لكل ولاية سع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ةً ستة أشهر فقط فتضرر الناس من كثرة ترداد الولا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ق مع ذلك على أهل القصر طمعا في صغر سنة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ه مجلساً يحضره أهل الأدب في الليل وطارحهم فيه الشعر فه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ناس ودونوا ما ينظمه من الشعر وكان ابن الزبير فيها صرف الصالح عن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أبا المعالي مجلى بن جميع الفقيه الشافعي وولى القاضي المفضل أبا القاسم 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له بن كامل بن عبد الكريم في أخريات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لغ التليس ست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ت القاضي المرتضى أبو عبد الله محمد بن الحسين الطراب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محنك وكان قد ولي نظر الدواوين والخزائن وله تاريخ خلفاء مصر قط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ركن الخلافة أبو الفضل جعفر فاتك بن مختار بن حسن بن تمام أخ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لمأمون بن البطائحي وصلى عليه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تب المقتفي لأمر الله العباسي عهداً لنور الدين محم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كي صاحب دمشق بولاية مصر والساحل وبعثه إليه بمراكب زحف وأمره بالمسير إلي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قتل الظافر وإقامة الفائز من بعده وهو صغير وقيل له قد اختلت أحوال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ين وخمس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ضى الأسطول إلى ميناء صور فملكها وأخربها وأحرقها وعاد مظف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ة مراكب فيها حجاج من النصارى وغيرهم وبعدة كبيرة من الأسرى وبغنائم جز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رج على الصالح الأمير الأوحد بن تميم والي إخميم وأسيوط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ً موفوراً فسير إليه الصالح عدة من العسكر فكانت بينهما عدة وقائع أسفر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الأوحد في يوم الأربعاء سابع عش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الفقيه نجم الدين عمارة بن أبي الحسن علي اليماني الحك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بيع الأول برسالة قاسم بن فليتة أمير الحرمين فأحضر في قاعة الذهب م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لام وقد جلس الخليفة الفائز وحضر الوزير الملك الصالح طلائع بن رز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اء على العادة فأدى الرسالة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عيس بعد العزم والهمم حم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ما أولت من النّعم لا أجحد الحق عندي للرّكاب يدٌ تمنّت اللّجم فيها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م قرّبن بعد مزار العزّ من نظري حتى رأيت إمام العصر من أمم ورحن من 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حاء والحرم وفداً إلى كعبة المعروف والنّعم فهل درى البيت أني بعد فرقته ما 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مٍ إلاّ إلى حرم حيث الخلافة مضروبٌ سرادقها بين النّقيضين من عفوٍ ومن ن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ة أنوارٌ مقدّسةٌ تجلو البغيضين من ظلم ومن ظلم وللمكارم أعلامٌ تعلّمنا م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لين من بأس ومن كرم وللعلا ألسنٌ تثنى محامدها على الحميدين من فعل ومن ش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ية الشّرف البذّاخ ترفعها يد الرّفي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جدٍ ومن همم أقسمت بالف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وم معتقداً فوز النجاة وأجر البرّ في القسم لقد حمى الدّين والدّنيا وأه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ه الصّالح الفرّاج للغم اللاّبس الفخر لم تنسج غلائله إلاّ يد الصّن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يف والقلم وجوده أوجد الأيّام ما اقترحت وجوده أعدم الشاكين للعدم قد ملّ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لي رقّ مملكةٍ تعير أنف الثّريا عزّة الشّمم أرى مقاماً عظيم الشأن أوهم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ظتي أنها من جملة الحلم يومٌ من العمر لم يخطر على أملى ولا ترقّت إليه رغ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م ليت الكواكب تدنو لي فأنظمها عقود مدح فما أرضى لكم كلمى ترى الوزارة في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ذلةٌ عند الخلافة نصحاً غير متّهم فكان الصالح يستعيد أبياتها في حال الإنش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 والأمراء والأستاذون يذهبون في الاستحسان كل 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يضت عليه خلع الخليفة المذهبة ومنح له الصالح خمس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إليه السيدة الشريفة بنت الحافظ مع الأستاذين خمسمائة دينار أخرى وحمل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إلى منزله وأطلقت له من دار الضيافة رسوم جليلة وتهادته أمراء الدو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هم للو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ضره الصالح للمجالسة ونظمه في سلك أهل المؤانسة وانثا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عمره ب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يحضر في الليل عنده مع الشيخ الجليل أبي المعالي ابن ال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 الموفق ابن الخلال وأبى الفتح محمود بن قادوس والمهذب أبي محم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ولد الصالح مجد الإسلام رزيك وصهره الأجل المظفر الأمين سيف الدين 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ذي الفضائل والمناقب يمين أمير المؤمنين أبي عبد الله الحسين ب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 الدولة أبي الهيجاء الفائزي الصالحي وأخيه فارس المسلمين بدر بن رزيك وقر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الدين حسام وضرغام وعلي بن الزبرد ويحيى بن الخياط ورضوان بن جلب راغب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شات ومحمد بن شمس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أهل مجلس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ه يوما وهو في القبو من دار الوزارة قصيد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وروا المقام الصّالحيّ فكلّ م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ينسى ذكره عند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جعلوا مقصودكم طلب الغ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نوا على مجد المقام وفخ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سلوا منه العلا تظفروا ب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ّ امرئ يرجى على قدر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إليه الخريطة فوجد فيها خمسمائة دينار وخمسين رباع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حه في شعبان بقصيدة فدفع إليه الخريطة فإذا فيها ثلاثة و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عزم على الرجوع ودع الخليفة والصالح بن رزيك بقصيدة فأوس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اً وإنعاماً ورسم أن يكون تسفيره خمسمائة دينار كما كانت وفادته وبعث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 مثل ذلك وخلع عليه للسفر ودفع له الصالح 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إلى ناصر الدولة والي قوص بمائة إردب من القمح وحم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ديوان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 كتاب إلى محمد بن عمران صاحب عدن ببراءته من ثلاث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إسقاط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في شوال إلى مكة فتسلم القمح من قوص وحمل معه إلى مكة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قف صاحب عدن على الكتاب أبرأه من الثلاثة آلاف دينار وأسق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سير إلى الصالح بقصيدة من عدن يشكره على ذلك فلما وقف ع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ين تركناه يخرج من عندنا ولقد كان إمساكه للخدمة والصحب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ت الفقيه أبو المعالي مجلى بن جميع بن نجا المخزومي القر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سوفي الشافعي صاحب كتاب الذخيرة في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خمس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زع السعر ووقع الغلاء بديار مصر فلحق الناس منه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ين وخمس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ن انفساخ الهدنة بين الفرنج وبين المصريين فشرع الصال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ى العساكر وعربان البلاد للغارة على بلاد 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سريةً في سابع عشر جمادى الأولى وأتبعها بأخرى في 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فوصلت الأولى إلى غزة ونهبت أطرافها ثم سارت إلى عسقلان فأسرت وغن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 مظفرة غان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دب سرية ثالثة فمضت إلى الشريعة فأبلت بلاءً حسنا و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المراكب الحربية فانتهت إلى بيروت وأوقعت بمراكب الفرنج وأ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غن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عسكراً في البر إلى بلاد الشوبك فعاثوا فيها وغاروا ورج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ائم في رجب ومعهم كثير من ال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ير الأسطول إلى عكا فأسروا نحواً من سبعمائة نفس بعد حروب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أسطول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 سريةً فغارت على بلاد الفرنج وعادت بالغنائم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أت سرية في أول ذي القعدة وأردفها بأخرى في خامسه ف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راتهم إلى أعمال دمشق وعادوا 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رسول نور الدين محمود صاحب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سرت مراكب للفرنج فيها الحجاج منهم على ثغر الإسكندرية ف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نائب الثغر وجه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لخ ذي الحجة قبض الصالح على الأمير ناصر الدولة ياقوت والي ق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ولاده واعتقلهم من أجل أنه بلغه عنه أنه كاتب أخت الظافر وقصد القي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وأخذ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صر الدولة في ولاية قوص من أيام عباس ولما استدعى أهل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ئع من الأشمونين لم يجسر على الحركة حتى كتب إلى ناصر الدولة يعلم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دعيه ليكون له الأمر فأعاد جوابه يظهر الزهد في ذلك وأنه تركه من أيام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درة ظناً منه أن طلائع لا يصلح ولا يتم له ما يريد من مقاومة عباس فخ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به الصالح حتى أودعه السجن ولم يزل به حتى مات فيه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آ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حضر إلى القاهرة رجل كامل الأعضاء سريع الحركة طوله من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دمه أربعة أشبار وله عدة أولاد فدخل على الصالح حتى رآ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زلزلت الشام زلازل عظيمة أخربت حصن شيزر وأكثر حم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كفر طاب وأفامية وزلزلت في حلب وغيرها من البلاد وكانت بدمشق خفيفة لم تخ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دامت مدة بأرض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قطت دار بخط سوق وردان من مدينة مصر هلك بها جماعة من سك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تهم امرأة ترضع ولداً أخرجت من تحت الردم ميتة وأخرج الطفل ابنها في ثان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ي فسلم إلى من ترضعه وعاش حتى بلغ مبالغ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يضا في هذه السنة أن السديد أبا النقباء صالحاً كان يخ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لة الرباع السلطانية بمصر ومما يجري فيها دار ابن معشر عند فم السد الذي يفتح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عند كسر الخليج إذا كان وفاء النيل فإذا كان قرب الوفاء رسم بمرمة هذا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مت وأسكنت في موسم الخليج فيتحصل من أجرتها في يوم وليلة ما يتحصل من أجرة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ها في هذه السنة وأسكنها على العادة وسكن في بيت تحتان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لأت جميعها حتى لم يبق فيها ما يسع أحداً فسقطت وهلك جميع من فيها إلا هو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بعد يومين من تحت الردم فيه رمق فبرأ وعاش مدة طويلة ثم طلع يوما وهو عج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 سكناه بحارة الروم من القاهرة اندقت ساقه في درجة وحدث بها خدش يسير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جهز الصالح أربعة آلاف وأمر عليهم شمس الخلافة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بال ضرغاماً للغارة على بلاد الفرنج فساروا في صفر إلى تل العجول وحا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في النصف منه فانهزموا من المسلمين هزيمة قبيح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عسكراً في آخر في شعبان فواقعوا الفرنج على العريش و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فرين بعدة غنائم ما بين خيول و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رسول الملك العادل محمود بن زنكي وقدمت رسل الفرنج يسأ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ح ورسول صاحب قسطنطينية يسأل إسعافه بمراكب نجدةً له على صاحب ص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رجت من القاهرة سرية إلى بيت جبرين وعادت غان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أسطول في يوم الجمعة ثالث عشري ربيع الآخر فانثنى إلى ت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من من شعبان وأقعل منه إلى بلاد 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ي ربيع الآخر قدم أسطول الاسكندرية وقد امتلأت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ة ب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 سار عسكر إلى وادي موسى فنزل على حصن الدميرة وحا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يام وتوجه إلى الشوبك وأغار على ما هنالك وأقام أميران على الحصار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تاسع من جمادى الأولى سار عسكر إلى القدس فخرب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وقعة كانت على طبرية كسر فيها الفرنج وانهزموا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في النفقة على طوائف العسكر وكان جملة ما أنفقه فيها 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كامل تجهيزهم سير خمس شوال في الخامس من شعبان فتوجهت لسو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ظفرت بمراكب من مراكب الفرنج وعادت بكثير من الغنائم والأسرى في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م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عسكر في البر وقد ورد الخبر بحركة متملك العريش يريد الغ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طراف البلاد فلما بلغه سير العسكر لم يتحرك ورجع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 رسول محمود بن زنكي بجواب رسالته ومعه هدية فيها من الأس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ا قيمته ثلاثون ألف دينار ومن العين ما مبلغه سبعون ألف دينار تقوية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هاد 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صالح كتابا ضمنه قصيدة يحرضه فيها على قتال الفرنج ف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سادس عشر من شهر رمضان ولبس نور الدين خلعة الملك الصالح طلائع و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تجهيز العساكر في البر والبحر ومسيرها وعودها بالغنائم الكثيرة وال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يدة منهم أخو القمص صاحب قبرص فأكرمه الصالح وبعث به إلى ملك ال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الغنائم من الفرنج بالقاهرة حتى امتلأت الأيد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صالح في هذه الغزوات عدة قصائد مط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القاضي المفضل كافي الكفاة محمود بن القاضي المو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حميد القاضي المعروف بابن قادوس في سابع المحرم فحضر الصالح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ومشى في جنازته حتى صلى عليه ومضى إلى تربته عند مسجد الأقدام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ماثل المصريين و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خمس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بيع الأول في خامسه قدم رسول الفرنج بهدية لطلب اله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رسول نور الدين يخبر بأنه متوجه نحو بلاد الفرنج وأشار ب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نحوهم فخرجت سرية إلى غ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رسول نور الدين وهو الحاجب محمود المسترشدي وصحبته الأمير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بو الفضل غسان بن محمد بن جلب راغب الآمري وكانا قد توجها إلى نور ال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خالية وخرجا من دمشق في نصف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ب الصالح العساكر للغارة وأنفق في ستة آلاف وخمسمائة فارس فس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دس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الأسطول في البحر وذلك أن ملك القسطنطينية أراد غزو بلا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ون صاحب أرمينية فبعث يعلم نور الدين بذلك فكتب نور الدين يستنجد الملك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نج فأنجد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لخ جمادى الآخرة عاد العسكر غا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خرج الأمير عز الدين أبو المهند حسام اب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د جلال الدين فضة وهو ابن أخت الملك الصالح على عسكر لقتال طرخان بن سليط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ف والي الإسكندرية وقد جمع العربان وغيرهم وخلع طاعة ال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وفى أبو القاسم عبد الرحمن بن محمد بن الفضل بن منصور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نس ابن عبد الرحمن بن الليث بن المغيرة بن عبد الرحمن بن العلاء بن الحضرم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ب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ث فسمع منه السلفي وهو آخر من حدث عن الخ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لست بقين من ربيع الآخر سنة ست وس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 الفقيه أبو الحسن وحشي بن عبد الغالب العادلي السعدي ب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فتى وأخذ عن الطرطوش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 بمصر أبو القاسم عبد السلام بن مختار اللغوي سمع من ب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قرأ على العق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دائح في الصالح بن رزيك وكان متصدراً بالجامع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خمس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ج إسماعيل المعروف بروق من القاهرة في ليلة الخميس 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لحق بأخيه طرخان والي الإسكندرية وقد جمع لحرب الصالح فخرج إليه المظفر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حسام والأمير مجد الخلافة أسد الدين ورد على عسكر ولحقهم المظفر سيف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رز إسماعيل من الإسكندرية في جموعه وخيم على دمنهور وت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ك الهادي فطرقه العسكر فهرب واختفى بالجيزة فقبض عليه في سابع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عسكر في ثالث عشريه فهرب طرخان من معتقله في رابع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 به في سادسه فصلب على باب ز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ت رقبة إسماعيل في ثامنه وصلب إلى جانب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طرخان فرانا فترقى طرخان في أيام الفتن حتى ولاه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في سنة ثلاث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راء في صلبه عدة قص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الخليفة الفائز بنصر الله ليلة الجمعة لثلاث عشرة ب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ومولده يوم الجمعة لتسع بقين من المحرم سنة أربع وأربعين وخمسمائة فكا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عشرة سنة وستة أشهر وستة أيام منها مدة خلافته ست سنين وخمسة أشهر وست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تذ بالخلافة ولا رأى فيها خيراً فإن أباه لما قتل وبكر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صر وفحص عن الخليفة الظافر وقتل أخويه وابن عمه لينفي عن نفسه وابنه الته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إلى القصر واستدعى ابن الظافر هذا وحمله على كتفه وله من العمر نحو الخمس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به في صحن القاعة وأمر الأمراء فدخل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ثلوا بالقاعة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د مولاكم وقد قتل أبوه وع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إخلاص الطاعة لهذا 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بأج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نا وأطعنا وصاحوا صيحة اضطرب منها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خله من تلك الصيحة مع ما شاهده من رؤية عمه والخدام وهم في دمائهم ما خبل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عياد مغرراً به وخطب عنه قاضي القضاة وهو معه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خليج في أيامه في الليل واعتذر عن ذلك بأن النيل عدا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إلى غير ذلك من التحويز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زر الصالح بعد عباس واستبد بجميع الأمور وليس له معه أ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ولا تعود ك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برت عمة الفائز في قتل الصالح وفرقت في ذلك نحو 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صالح فأمسكها وقتلها بالأستاذين والصقالبة سراً والف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اد آخر من الاضطراب والاخت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كفالته إلى عمته الصغرى وطيب قلبها ورا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اضد لدي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د الله بن الأمير يوسف ابن الحافظ لدين الله أبي ال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جيد ولد يوم الثلاثاء لعشر بقين من المحرم سنة ست وأربعين وخمسمائة وبو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نتقال الفائز يوم الجمعة قبل الصلاة لثلاث عشرة بقيت من رجب سنة خمس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عمره يومئذ تسع سنين وستة أشهر وس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مات الخليفة الفائز ركب الصالح بن رزيك إلى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ياب الحزن واستدعى زمام القصر وسأله عمن يصلح في القصر للخلا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ي بأك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له واحداً فأمر بإحض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إليه أمير يقال له على ابن مزيد وقال له 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زم منك رأياً حيث اختار الصغير وترك الكبير واستبد ب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 إلى قوله وقال للز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منك صغ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ولد الأمير يوسف بن الحافظ واسمه عبد الله وهو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إليه بعمامة لطيف وثوب مفرط وهو مثل الوحش أسمر كبير ال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ض الحاجبين أخنس الأنف منتشر المنخرين كبير الش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لسه الصالح في البادهنج وكان عمره إحدى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صاحب خزانة الكسوة أن يحضر بذلة ساذجة خضراء وهي لبس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إذا حزن على من تقدمه وقام وألبس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في تجهيز الفائز فلما أخرج تابوته صلى عليه و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صالح بيد عبد الله وأجلسه إلى جانبه وأمر أن تحمل إليه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فألبسها وبايعه ثم بايعه الناس ونعته بالعاضد ل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وم الجمعة الثامن عشر من شهر رجب سنة خمس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ه أحد الأخوين اللذين قتلهما الوزير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ويع العاضد ركب وحملت على رأسه المظلة وركب الصالح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التربة قاصداً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ادة الخلفاء أنه إذا ورد البشير إلى أخص أهل من يبايع 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فلما بويع العاضد حضر المبشر إلى عمته فأعطته نزراً فلما راج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أبت عليه واستقر العاضد اسماً والصالح معنىً فتمكن وقويت حرمته واستو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تمكن منها ونقل جميع أموال القصر إلى دار الوزارة وأساء السيرة باحت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ت فوقع الغلاء وارتفعت الأسعار وأكثر من قتل أمراء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ي الصالح شاور بن مجير بن سوار بن عشائر بن شاس الس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فظهرت كفايته واستمال 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عث العاضد بالخلع إلى نور الدين محمود صاحب دمشق فل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فى بمصر أبو الحسن علي بن عبد الرحمن بن عمر بن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نفطويه الحضرمي المقرئ الأديب رحل فسمع ببغداد وميافارقين و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عيذاب الإمام أبو القاسم عبد الرحمن بن الحسين بن ال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ي أخو القاضي الجليس رحل فسمع ببغداد وغيرها وصنف كتاب مساوئ الخمر و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لسلف هذه الأمة في تسمية الصديق وارد على من أنكر ذلك وكتاب تهذيب المقتب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اء أهل الأند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جعفر أحمد بن محمد بن كوار بن المختار بن الغرناطي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عيان غرناطة وله معرفة جيدة بالنحو وكتب عن السل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قد العاضد على ابنة الصالح ابن رزيك في مستهله بعدما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حبسه الصالح حتى أ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صالح بزواجه ابنته أن يرزق منه ولداً فيجتمع لبني رز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مع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حسين بن نزار بن المستنصر إلى برقة من بلاد المغرب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سه فاجتمع عليه قوم كثير وتلقب بالمستنصر وعزم على المسير إلى أذخ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دعه الأمير عز الدين حسام بن فضة بن رزيك ووعده بالقيام بدعوته وما زال يتلط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صار عنده في خيمته فقبض عليه وحمله إلى القاهرة فقتل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الملك الصالح فارس المسلمين نصير الدين أبو الغارات طل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ز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ثقلت وطأته وكثرت مضايقته لأهل القصر أخذت الس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ة ست القصور وهي أخت الظافر الصغرى في العمل على قتله ورتبت مع قوم من السو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وياء أن يقيموا منهم في باب السرداب من الدهليز المظلم الذي يدخل م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عة جماعةً ويقيموا آخرين في خزانة هناك وأرسلت إلى ابن الراعي وإل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ظم بن قوام الدولة صاحب الباب وقررت معه أن يخلى الدهاليز من الناس حتى ل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دوا في حجرة في دهليز القصر وردوا عليهم طرف الض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يوم الاثنين التاسع عشر من شهر رمضان ركب الصا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للسلام على الخليفة فلما انفصل من خدمة السلام بقاعة الذهب وخرج إلى الدهال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له أستاذ يقال له عنبر الريفي وأوقفه وذكر له حديثاً طويلا فتقدم رزيك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فخرج رجلان وثبا على الصلاح ووقعت الصيحة فعثر الصالح بأذياله فتقد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راعي وطعنه بسيف قطع أحد وريديه وضربه العبيد بالسيوف فقطعوا عذيته ونز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ه وشلت سلسلة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يده على جرحه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عندك يا زمان بقيّة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ّا تهين به الكرام فه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رزيك بن طلائع في عضد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اثروا على الصالح فسقط على وجهه منكبّاً واستفرغ بالدّم ف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بن الزبد وألبسه منديل ضرغام بن سوار وكان قد نزع منديله عن رأسه وحم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ب على فرسه وهو لا ي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حسين ابن أبي الهيجاء في القصر يقاتل السودان حتى 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ر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كب الصالح وشدوا جرحه تطلعت السيدة العمة من القصور ف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اً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نا 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إلى داره كان إذا أفا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يا عباس و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ضد يعتب عليه كيف رضي بقتله مع حسن أثره في إقامته خليفة فأقسم أنه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لا ر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ظفروا لمّا قتلت بطائل فعشت شهيداً ثم متّ شهيدا فلما كان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ثلاثاء العشرين من شهر رمضان مات ودفن بالقاهرة ثم نقل منها بعد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فة والعاضد راكب والجند يمشون خلف تاب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سنة خمس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زارته سبع سنين وستة أشهر تنقص أ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 سمحاً في العطاء سهلا في اللقاء محباً لأهل الفضائل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خطه دو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من المغرب وقد قصد أبوه زيارة قبر علي بن أبي طالب بالنج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أمام المشهد علياً وأخبره عن طلائع أنه يلي مصر فقدمها وما يزال يتر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 حتى نال ما ن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له ابن خ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ذا يرينا الدّهر من أحداثه غيراً وف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دّ والإعراض ننسى الممات وليس يجري ذكره فينا فتذكرنا به الأمراض وكان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نده نفاق ويرسل إليهم العطايا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 أن أبا محمد ابن الدهان النحوي البغدادي المقيم بالموصل قد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ً من شعر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نّب سمعي ما يقول العواذل وأصبح لي شغلٌ من الغزو شاغل ف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دية سنية ليرسلها إليه فقتل قبل إرس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أن إنساناً من أعيان الموصل قد وكان وافر العقل رض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اً بالتجارب عالماً بأيام الناس بصيرا بالعلوم الأدبية محبباً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ظهاره الفضل والدين وإنكاره الظلم و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كان من غلاة الإمامية مخالفاً لما عليه مذهب العاضد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ايع للعاضد وركب من القصر سمح ضجةً عظيمة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إنهم يفرحون ب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بهؤلاء الجهلاء وهم يقولون ما مات الأول حتى اس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ما علموا أنني كنت من ساعة أستعرضهم استعراض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من بعض الأمراء في مجلس السمر عنده انتقاص بعض السل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عمارة جالساً فقام وخرج معتذراً بحصاة تعتاده وانقطع في منزله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 الصالح يرد إليه كل يوم بالطبيب ثم ركب إليه بعد ذلك وهو في بستان مع جل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لوة فاستوحش من غيبته فأعلمه أن لم يكن به وجع ولكنه كره ما جرى في حق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ر السلطان فقطع ذلك حضرت وإلا كان في الأرض سعة وفي الملوك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الصالح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 بالله ما تعتقد في أبي بكر و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هما لم يكن سبق للإسلام حرمة ولا علا له راية وما من مسلم إلا ومحبتهما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َنْ يَرْغَبُ عَنْ مِلَّةِ إِبْراهِيم إِلاَّ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َفِهَ نَفْسَه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الصالح وكان هذا من رياضته فإنه مخالف لمذهبه مخالف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ها مثله إلا أنه مرتاضا حصيفاً قد لقي الفقهاء وسمع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يوماً إلى عمارة ثلاثة أكياس من مال ورقعةً بخطه فيها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يات يدعوه فيها إلى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لفقيه عمارةٍ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ر من أضحى يؤلّف خطب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ا اسمع نصيحة من دعاك إلى الهدى قل حطّةٌ وادخل إلينا البابا تلق الأئمّ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ين ولا تجد إلاّ لدينا سنّة وكتابا وعلىّ أن يعلو محلّك في الورى وإذا ش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ّ كنت مجابا وتعجّل الآلاف وهي ثلاثة صلةً وحقّك لا تعدّ ثوابا فأجابه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شاك من هذا الخطاب خطابا يا خير أملاك الزّمان نصابا لكن إذا ما أفسدت علماؤ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مور معتقدي وصار خرابا ودعوتم فكري إلى أقوالكم من بعد ذاك أطاعكم وأجابا فا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ك على صفاء محبّتي وامنن عليّ وسدّ هذا البابا وهو الذي بنى الجامع خارج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يلة ووقف ثلثي المقس على الأشراف وتسعة قراريط وكان أبوه يسمى أسد رزيك وقد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جيوش بدر إلى مصر وتوفى سنة إحدى وثلاث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 أنه ولي الوزارة في التاسع عشر وقتل في التاسع عشر و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تهم في التاسع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خوطب بالملك في ديار مصر ونع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جيب الاتفاق أن عمارة أنشد مجد الإسلام رزيك بن الصالح ب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سعداء في ليلة السادس عشر من شهر رمضان أبيات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 الّذي تسط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ّليالي بحدّه وأنت يمينٌ إن سطا وشمال لرتبته العظمى وإن طال عمره إليك مصير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مآل تخالسك الّلحظ المصون ودونها حجابٌ شريف لا انقضى وحجال فانتق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د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على الصالح قبل قتله بثلاثة أيام فناولني 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يتان من شعره 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في غفلةٍ ونومٍ وللم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 عيونٌ يقظانةٌ لا ت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حلنا إلى الحمام سنيناً ليت شعري متى يكون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آخر عهد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أهل ذا النّادي عليمٌ أُسائله فإني لما بي ذاهب العقل ذا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حديثاً أحسد الصّمّ عنده ويذهل واعيه ويخرس قائله فقد رابني من شاهد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ني أرى الدّست منصوباً وما فيه كافله وأنّى أرى فوق الوجوه كآبةً تدلّ على أن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ثواكله دعوني فما هذا بوقت بكائه سيأتيكم طلّ البكاء ووابله ولم لا نبكّ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ندب فقده وأولادنا أيتامه وأرامله أيكرم مثوى ضيفكم وغريبكم فيسكن أم تطوى ببينٍ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حله فيا ليت شعري بعد حسن فعاله وقد غاب عنّا ما بنا الدّهر 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حوال الصالح تارةً له وتارةً عليه فما هو عليه فرط العصب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وجمع المال واحتجانه والميل على الجند وإضعافهم والقص من أطر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ي له فلم تكن مجالس أنسه تنقضي إلا بالمذاكرة في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م الشرعية والأدبية وفي مذاكرة وقائع الحروب مع أمراء 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تاضاً قد سمر أطراف المعالي وتميز عن أخلاق الملوك الذي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إلا خشونة 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عراً يحب الأدب وأهله ويكثر من جليسه ويبسط من أني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رمه أقرب من الجزيل منه إلى الهزيل وصنف كتاباً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ماد في الرد على أهل الع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صيدة سم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ة في الرد على القدرية ولما مات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ولده المنصور وهو مجروح وجلس في مرتبة أبيه وبعث إلى العمة ست القصو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ر فسلمت إليه فخنقها بمنديل ورميت قدامه فبعثت السيدة العمة أختها إلى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حسين بن أبي الهيجاء صهر الصالح وحلفت له أنها لم تدر ما جرى على الصالح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 ذلك أصحاب أختها المقت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إليها مجد الإسلام أبو شجاع رزيك بن الصالح فخلع عليه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الح أوصى بها إليه وجعل من حسين بن أبي الهيجاء الكردي مدبر أمره و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د الأجل مجد الإسلام الملك العادل الناصر أمير الجيوش وفسح له في أخذ من ار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قتل أبي فأخذ ابن قوام الدولة وقتله وولده والأستاذ الذي شغل ال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 الناس سيرته وسامح الناس بما عليهم من البواقي الثاب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قط من رسوم الظلم مبالغ عظيمة وقام عن الحاج بما يستأدي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حرمين وسير على يد الأمير محمد بن شمس الخلافة نحواً من خمسة عشر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اسم ابن هاشم أمير الحرمين برسم إطلاق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 بقتلة أبيه ظفراً عجيباً بعد تشتتهم ف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فاف أخته إلى العاضد في وزارته فحمل معها بيوت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تابوت أبيه إلى 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إلى والي الإسكندرية بحمل عبد الرحيم بن علي البيساني الم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ضي الفاضل واستخدمه بين يديه في ديوان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مت الحال في أيامه بالأمير عز الدين حسام قريبه وعظم 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لى على تدبير كثير من أموره وعظم غلما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رساً شجاعا له مواقف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الصالح قد ولى شاور بن مجير بن نزار السعدي قوص ثم ن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ايته وأراد عوده من الطريق ففاته وحصل بها وطلب منه في كل شهر أربع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ا بد لقوص من وال وأنا ذلك والله لا أدخل القاهرة ومتى صرفني دخلت الن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رح وأشرف على الوفاة كان يعد لنفسه ثلاث غلطات إحداها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 الصعيد الأعلى والثانية بناء الجامع على باب زويلة فإنه مضرة على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خروجي بالعساكر إلى بلبيس وتأخيري إرسالها إلى بلاد الفرنج وكان قد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عساكر مائتي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ى ابنه رزيك ألا يتعرض لشاور بمساءة ولا يغير عليه حاله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ن عصيانه والخروج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مر رزيك بن الصالح في الوزارة حسنت له بطانته صرف شا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ص ليتم الأمر له وأشار عليه سيف الدين حسين بن أبي الهيجاء بإبقائه فقال 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ي ولا لي طمع فيما آخذه منه ولكن أريده يطأ بسا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خل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وخلع على الأمير نصير الدين شيخ الدولة ابن الرفعة ب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خرج ملك النوبة إلى أسوان في اثنى عشر ألف فارس و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عالما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ت بالقاهرة في يوم الأربعاء لاثنتي عشرة خلت من رجب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جاج يوسف بن عبد الجبار بن شبل بن علي الصويبي وصويب قبيلة بن 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قدس يوم الجمعة تاسع ذي القعدة سنة ثلاث وثمان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مصر بعد أخذ الفرنج القدس فنشأ بها واشتغل بالعلم وتولى خزانة الكتب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عشرين وخمسمائة وولي قضاء فوة وعملها في محرم سنة سبع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بالصعيد كنز الدولة أبو الطليق يوسف وولى بعده رئاسة قب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أبو العز فتوح في حادي عش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خسم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اشر المحرم أفرج العادل رزيك عن الأمراء الذين اعتقلهم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 ابن رزيك في ثالث عشري ربيع الأول سنة تسع وأربعين وهم صبح بن شاهنشاه و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وي ومرتفع الظ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نشأ الأمير أبو الأشبال ضرغام بن سوار البرج عند باب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ية فعرف ببرج ضر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ذي القعدة ورد الخبر بخروج شاور عن طاعة العادل رز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أمير نصير الدين لما خلع عليه بولاية قوص كتب على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اً إلى شاور بتسليم البلاد إليه وحضوره إ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ى إخميم كتب كتاباً إلى شاور وفي طيه كتاب رزيك فلما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ث إليه أن ارجع ولا تحضر قولاً واحداً فرجع إلى القاهرة وجهر 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ص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خمس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زالت دولة بني رز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ماليك الصالح وغلمانه مثل يانس وورد وسعادة الأسود وب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ظلمهم وكان الصالح قد قدمهم حتى صار لكل منهم نحو المائتي مملوك وطغوا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يك حتى ضج النا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م يا بني رزّيك جهلا فذاك الأمر يتبعه الأم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ور بن مجير السعدي لما بلغه أن الناصر رزيك بن الصالح طلائع بن رزيك عز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قوص وولي غيره اضطرب وخرج من قوص في جماعة قليلة فسار على طريق الواح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ري حتى صار في تروجة فاجتمع عليه الناس وقوي أمره وتزا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تم لذلك رزيك ورأى في منامه وكأنه قد صار رواسا في حانوت فلما 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ؤيا على حسين بن أبي الهيجاء نظر عابرا كان تاجرا حاذقاً يعرف بابن الأرت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بما رأى فغالطه في التفسير وفهم ذلك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ألزمه أن يصدقه بتأويله ما رآه رزيك فقال يا مولاي الق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هو الوزير كما أن الشمس الخليفة والحنش المستدير عليه جيش مصحف وكونه رواس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بها تجدها شاورا مصحفاً وما وقع ل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كتم هذا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حسين يحتاط لنفسه وتجهز إلى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 الإرجاف بمسير شاور إلى أن قرب من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صائح في بني رزيك وكانوا أكثر من ثلاثة آلاف فارس ف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غام ونظراؤه من وجوه الأمراء وهم إخوته ملهم وحسام وهمام ويحيى بن الخياط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ونظراؤهم وصاروا إلى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 في أيدي العسكر الباقي مع بني رز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نجا بنفسه حسين بن أبي الهيجاء خرج فارا ومعه حس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ف واستجار بطريف بن مكنون أحد أمراء جذام فأجاره وحمله من أيلة في البح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نبوية فجاور ولما فر حسين فت ذلك في عضد رزيك ولم يثبت وخرج رزي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في نصف المحرم ومعه جماعة من غلمانه وعدة بغال موقرة من المال و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ياب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ير فلم يدر أين يذهب فوقع بظاهر إطفيح عند مقدم العرب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ض فأخذه وكل م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أبو شجاع شاور إلى القاهرة ومعه خلق كثير ومعه أولاده طي وشج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ري فنزل دار سعيد السعداء وأحضر إليه ابن الفيض رزيك مكبلا فاعتقله وأخاه 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جلال الإسلام إلى من أعلم شاوراً أن أخاه طلب مبرداً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 أبيه وبرد القيد الذي في رجليه ليهرب فدخلوا إليه و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في ذي القعدة سنة ثلاث أو اثنتين وخمس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وا على أخيه لهذه النصيحة وبقي من جملة أرباب الإقطاع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هذا كان من فعلات طي بن شاور وحشمه حتى قتل العا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ليمان بن الفيض من لخم وهو ممن أنشأه الملك الصالح طلائع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يك وخوله في نعم جمة فلم يرع يداً وقبض على ابنه العادل وأسلمه لشاور ونهب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به عليه قال يا سليمان لقد خبأك الصالح ذخيرةً لولد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ر بك فأسلمته لي وأنا الآخر أخبئك ذخيرة لول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 فش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بنو رزيك وبزوالهم زالت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بني رزيك في الوزارة تسع سنين وكان دخول شاور إلى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ارته في يوم الأحد ثاني عشر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قر في الوزارة تلقب بأمير الجي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ثالت عليه على ولده طي أموال بني رزيك وودائعهم من عند الن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ناس من يتبرع بما عنده فظفر هو من أموالهم سوى السلاح والكراع وغيره و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خذه أولاده بما ينيف عن خمسمائة ألف دينار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ذلك كله مع جميع ما أدخل إليه إلى العربان وأودعه عندهم و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تى كثرت أموالهم وصاروا يكيلونها كيلا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قدحان ذهباً و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تمكنهم له حتى لم يكونوا يفارقون باب الفتوح وباب النصر ون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ت الحوف واستخفوا المقطعين فلم ينكر عليهم وأراد أن يكونوا له عضداً و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الح بن رزيك قد قرر للفرنج في كل سنة على مصر ثلاث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يحملها إليهم فوافت رسلهم تطل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رزيك بن الصالح في رمضان قدمت رأسه في طشت إلى شا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وزارة فقال في ذلك الفقيه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ز عليّ أبا شجاع أن أرى ذاك الج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ّجا بدمائه ما قلبته سوى رجالٍ قلّبوا أيديهم من قبل في نعمائه وجلس شاو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ناصر رزيك بن الصالح بدار الذهب وقام الشعراء والخطباء ولفيف الناس إلا ال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ون من بني رزيك وفيهم ضرغام نائب الباب ويحيى بن الخياط أسفهسلار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فقال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ليالي بني رزّيك وانصرمت والحمد والذّمّ فيها غير منص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ّ صالحهم يوماً وعادلهم في صدر ذا الدّست لم يقعد ولم يقم هم حرّكوها عليهم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ةٌ والسلم قد تنبت الأوراق في السّلم كنّا نظنّ وبعض الظّنّ مأثمةٌ بأنّ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ٌ غير منهزم فمذ وقعت وقوع النّسر خانهم من كان مجتمعاً من ذلك الرّخ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ا عدوّاً ذلّ جانبه وإنمّا غرقوا من سيلك العرم وما قصدت بتعظيمي عداك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 شأنك فاعذرني ولا تلم ولو شكرت لياليهم محافظةً لعهدها لم يكن بالعهد م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تحت فمي يوماً بذمّهم لم يرض فضلك إلاّ أن يسدّ فمي والله يأمر بالاحسان عا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ينهى عن الفحشاء في الكلم فشكر شاور عمارة على الوفاء لبني رزيك ونق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غ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ذ وق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ثم إن شاور جهز الخلع إلى العادل نور الدين بالشام فلبس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ثاني عشري رمضان وقبض المال المسي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لأجناد والعرب وحواشي القصر من الرواتب والزيادات نظير 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ات وهو غير ظاهر للناس والأبواب مغلقة عليه خ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صالح بن رزيك كان قد أنشأ أمراء يقال لهم البرقية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غام بن عامر بن سوار المذكور الملقب أبا الأشبال فارس المسلمين مقدمهم ثم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اب فطمع في شاور وكان فارساً كاتباً فجمع رفقته وتخوف منه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عسكر فر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غام ومن معه فرقة وحرب ومن معه ح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ضرغام فأظهر المباينة وأما نظراؤه فاختصوا بطي بن شاور وعاش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تسعة أشهر من وزارته ثار به ضرغام يوم الجمعة 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 رمضان وقد جمع له وكانت بينهما وقعة قتل فيها طي بن شاور وهو أكبر أولاده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سليمان الطاري وهو الأصغر وأسر الكامل فاعتقله ملهم ومنع منه أخاه ضرغاماً 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 قتل طي بن شاور وقتل العادل رزيك نيف وثلاثو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شاور من القاهرة يريد الشام كما فعل رضوان بن ولخشي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اً له إذ ذاك وذلك أول شوال فنهبت داره ودور أولاده وحواشيه وذهب جميع ما نا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ل بني رز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كامل علي بين القصرين وتركت جثته يومين ملقاة ومعه ابن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ان تربية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وزارته تس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خلاق شاور في وزارته هذه مستورة باستمرار العافية و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ها أقبح من قتل رزيك بن الصالح فإنها أعربت عن ضيق عطنه وحرج ص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رمه إليه المنتهى وشدة بأسه في مواطن الحرب شهيرة وكان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ات كثير الو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نقم عليه أن ابنه الكامل عمل مظلة كانت تحمل على رأسه و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ه وترفع على الأمراء وعس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فر شاور ونزل بفاقوس عند بني منصور استولى ضرغام على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ب بالملك المنصور في سابع عشري رمضان فشكر الناس سيرته فإنه كان فارس ع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اً جميل الصورة فكه المحاضرة عاقلا كريماً لا يضع كرمه إلا في سمعة ترفع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راة ت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كان أذناً متخيلا على أصحابه وإذا ظن بإنسان شراً جعل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وزارته مغلوباً مع أخويه ناصر الدين همام وفخ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ملهماً وضرغاماً لما علما تغير الناس على شاور وأولاده أخ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اسلة رزيك في سجنه وإفساد الناس له فبلغ الخبر طي بن شاور فدخل إ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 ملهماً وضرغاماً قد تحدثا لرزيك في الأمر وقد حلفا له جماعةً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غافل عن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كن ولا تعجل أنا أكشف عن هذا فإذا تحق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نى بي عن قتل رزيك فإني إذا قتلته أم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قتله فإنه أولاني جميلا بسببه صرت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طي إلى رزيك وقتله فقامت قيامة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ضرغاماً فثار وأثار من خلفه وقرر معهم أمر رزيك وزحف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هذه السنة ثلاثة من الوزراء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يك بن الصالح بن رز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 الجيوش شاور والمنصور ضرغام بن عامر بن سوار المنذري اللخمي أبو الأش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ختلت الدولة وضعفت بذهاب أمرائها وأولي الرأ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ار الفرنج إلى ديار مصر فوصلوا إلى الس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في ثاني شوال بوصولهم إلى فاقوس فأخرج إليهم ضرغام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المسلمين هماماً وكان شجاعاً فالتقى معهم وحاربهم فهزموه بعد أن 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ور قد انضم إلى بني منصور لأنه من فخذهم وكان قائماً على 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فرنج صاروا إلى حصن بلبيس في شوال وملكوا بعض السور فر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همام وبنو كن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 العسكر إلى الحوف فقاتل العرب هؤلاء وقد انهزموا من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كل من ظفر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عسكر وقد قتل منهم العرب عدة ورجع الفرنج إلى بلاد ال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أسروه من المسلمين وفيهم القطوري من أكابر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همام بالقاهرة صار كأنه مشارك لأخيه في الوزارة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 ويقطع ولم يظفر ضرغام من المال بكبير شيء فإنه 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ي الوزير ضرغام الأمير مرتفع الخلواص الإسكندرية بر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عاده عنه فلما صار إليها ظفر بقوم رتبهم ضرغام لقتاله فتأكدت الوحشة بينهما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اربة ضرغام وخرج من الإسكندرية فكت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شاور دمشق في ذي القعدة وترامى على نور الدين فبعث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غام إليه بعلم الملك ابن النحاس بأن يقبض على شاور فأجاب في الظاهر وأضم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ضرغام عدة من الأمراء في دعوة جمعهم فيها وأعد لهم 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يع وقتلهم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ع النيل خمس أذرع وثلاث عشرة إصبعاً وبلغ أربع عشرة ذر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 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خمس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صل رسل الفرنج في طلب مال الهدنة فماطلهم به ضرغام وداف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شغل عنهم بقدوم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 ربيع الأول قبض ضرغام على صبح بن شاهنشاه عين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د الغاوي وعلي بن الزبد في عدة تبلغ نحو السبعين من الأمراء سوى أتباعه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لغه عنهم أنهم قد حسدوه واحتقروه وكاتبوا شاوراً ووعدوه القيام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هم ليلا وضرب أعناقهم فاختلت الدولة بقتل رجالها و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جه ضرغام بأخيه ناصر الدين همام على طائفة من العسكر 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مرتفع ابن مجلي المعروف بالخلواص متولي الإسكندرية وقد جمع وسار فعند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ه من العربان قتل الأمراء البرقية فتروا عن القيام معه وطمعوا فيه ووثب به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سنبس وقبضوا عليه وأتوا به إلى همام فقدم به إلى القاهرة فضرب ضرغام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ثامن ربيع الآخر وصلبه على باب زويلة فنفرت القلوب من ضر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ور قد وصل في ثالث عشري ذي القعدة من السنة الماضية إلى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رامياً على السلطان الملك العادل نور الدين محمود بن زنكي مستجيراً به على ضرغ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 مثواه وأحسن إليه فتحدث مع السلطان في أن يرسل معه العساكر إلى مصر لي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به ويكون لنور الدين ثلث دخل البلاد بعد إقطاعات العساكر ويكون معه من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من يقيم معه في مصر ويتصرف هو بأوامر نور الدين و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نور الدين يقدم إلى هذا الغرض رجلا ويؤخر أخرى فتارةً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اية شاور لكونه التجأ إليه وكون ما قاله زيادةً في ملكه وتقويةً له على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يخشى خطر الطريق وكون الفرنج فيه ويخاف من شاور أنه إذا استقرت قدمه ف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س في قوله ويخلف بما و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وي عزمه على إرسال الجيوش فتقدم بتجهيزها وإزاحة عل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الواعظ زين الدين بن نجا الأنصاري سمع بسعة أرزاق مصر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ي وزارة الصالح ابن رزيك فأقبل عليه وحصل له من إنعامه ومما أخذه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ضد في ثلاث سنين ما يناهز عشرين ألف دينار وسوغه عدة دور بتوق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بالزاهد أبي عمرو ابن مرزوق يتحدث الناس عنه بأنه مه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قع وأنه يركب كل سنة في نصف شعبان حماراً له ويأتي معه جماعة إلى ذيل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دعونه ويمضون فيطلع أبو عمرو إلى الجبل ويلقاه الناس في الليلة الثانية ويجتم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جتماعهم للعيد ويركب حماره والناس تحته وينتظر وينزل بعد صلاة المغرب إلى مس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د زيارته وقد تجمع الناس في الأسطحة والدكاكين والطرقات والشيخ يعمل الخت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إليه وأقام حتى انفض الناس فخلا به وتعرف إليه فكان م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رف بالشام أحداً يقال له 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ير من أمراء نو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أتي إلى هذه البلاد ويملكها وكل ما تراه من هذه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حتى لا يبقى له أثر عن 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فلما قضى أربه من القاهرة وعاد إلى دمشق اجتمع بالملك الع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دين وحكى له قول الشيخ أبي عمرو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بر أحداً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اليوم وما بعده إلى أن قدم شاور على السلطان نور الدين و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ه على تجهيز العساكر معه فوقع اختيار السلطان على الأمير أسد الدين شيركو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ذي بن مروان أحد أمرائه فاستدعاه من حلب فوصل إلى دمشق مستهل رجب منها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ير إلى مصر مع العساكر صحبة شاور فامتن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شي بألف فارس إلى 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شرة آلاف فارس ومائة شيني فيها عشرة آلاف مقاتل وعندهم أربعون ألف عبد 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ء وهم مستوطنون في أوطانهم قريبة منهم خزائنهم ونأتي نحن من تعب السفر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ال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وأرسل إلى ابن نجا فلما جاء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رجل الزاه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أخبرت به أح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والله ما سمعه مني أحد سوى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ض إلى أسد الدين شيركوه واحك ل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إلى شيركوه وقص عليه الحديث بنصه فطابت نفسه ل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عسكر وصحبته شاور يوم الاثنين خامس عشر جمادى الأولى وقد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دين شيركوه أن يعيد شاور إلى منصبه وينتقم له ممن ث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نور الدين إلى أطراف بلاد الفرنج مما يلي دمشق بعساكر ل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من التعرض لأسد الدين فكان قصارى أمر الفرنج أن وأخذ شيركوه في سيره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قي الشوبك حتى نزل أيلة وسار منها إلى السويس فلم يدر ضرغام وقد وصل إليه 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في طلب مال الهدنة المقرر لهم في كل سنة على أهل مصر وهو ثلاثة وثلاث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هو يدافعهم ويماطلون إلا بطيور البطائق قد سقطت من عند أخيه الأمير ح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متولي بلبيس في يوم الأحد خامس عشري جمادى الأولى يخبر فيها بوصول شاور و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شيركوة ومعهما من الأتراك خلق كثير فانزعج وتأهب لتسيير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الناس يوم الاثنين السادس والعشرين من جمادى الأولى وقد ش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ينهم فخافوا على أنفسهم وأموالهم وانتقلوا من مكان إلى مكان على عادتهم و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الأقوات و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أمير ناصر المسلمين همام بالعساكر أول يوم من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نحو ستة آلاف فارس بالخيول المسرجة والدروع الثمينة والسلاح العجيب وقد أع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فسهم واطمأنوا بأنهم ظاف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وا إلى بلبيس يوم الأحد ثانيه فوافاهم شاور بالعسكر الشام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فباتوا ليلة الثلاثاء وأصبحوا وقد توهم منهم أسد الدين شيركو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 لقد غررتنا وقلت إنه ليس بمصر عساكر حتى جئنا بهذه الشر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هولنك ما تشاهد من هذه الجموع فأكثرها حاكة وفلا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هم الطبل وتفرقهم العصا فما ظنك بهم إذا حمى الوطيس وكلبت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أمراء فإن كتبهم وعهودهم معي وسترى إذا التقينا لكن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أن تأمر العساكر بالاستع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رتبوا نهاهم عن القتال فتحرك المصريون وتأهبوا وأقامو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ى النهار فسخن عليهم الحديد ولم يروا أحداً يسير إليهم فنزلوا عن خيولهم و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م وألقى بعضهم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ين ذلك شاور أمر بالحملة عليهم فثار المصريون وحمل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همام والأمير فارس المسلمين على العسكر الشامي فجرح همام والتفت ف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ً من عسكره فكان أشجعهم من يصير على ظهر ف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وا بأجمعهم إلى بلبيس وغنم العسكر الشامي جميع ما كا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وا به وتبعوهم وأسروا منهم جماعة الأمراء وغيرهم ثم منوا عليهم وسير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الأمير همام بالقاهرة سحر يوم الأربعاء خامسه وهو مجروح واخ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حسام في مدينة بلبيس فدل عليه بعض الكنانية فأسر و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عسكر فوصلوا إلى القاهرة بكرة يوم الخميس سادسه فنزلو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بظاهر القاهرة وانتشر العسكر في بلاد يريدون الأكل والع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ضرغام قد كاتب أهل الأعمال فوصلوا إليه لخوفهم من الترك فض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معهم الريحانية والجيوشية وجعلهم في داخل القاهرة فأقام شاور بمن م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 حتى استراحت خي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استحلف شيركوه ومن معه أنهم لا يغدرون به ولا يسلمو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زمون إلا عن غ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فإن طوائف من العربان كانت تطارد عسكر ضرغام بأرض الطب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هل منية السيرج فقتلوا من الترك جماعة فمالوا عليهم وانتهبوا المنية وأذا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نكالاً ش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شاور بمن معه في ناحية الخرقانية وشبرا دمنهور ثم س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المقس يريد القاهرة فخرج إليه عسكر ضرغام وحملوا عليه فخاف من كا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ذين كانوا مع همام أخي ضرغام ولحقوا بالقاهرة فانهزم هزيمة 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بذلك ضرغام وأحضر قاضي القضاة وأمره بحمل ما في مودع الح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الأيتام فحمل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ور لما انهزم سار إلى بركة الحبش وصار إلى الرصد فم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وأخذ مدينة مصر وأقام بها أياماً ولم يبق مع شاور وشيركوه من الأمر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ع همام سوى شمس الخلافة محمد وأولاد سيف الملك الجمل وابن ناص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حسن فقيد شيركوه ابن شمس الخلافة دون الناس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الناس من ضرغام أخذه أموال الأيتام مع ما سبق منه م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غيرهم وعلموا عجزه عن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ور يركب كل يوم في مصر ويؤمن أهلها ويمنع الأتراك من ال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مال النا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م عن ضرغام أنه يتوعدهم إذا ظفر بشاور أنه يحرق مصر ع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أنهم أمكنوا شاوراً من دخول البلد وباعوا عليه وعلى 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ول شاور عن مصر ونزل اللوق وطارد خيل ضرغام وقد خلت المن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لالية وثبت أهل اليانسية فقاتل الناس قتالاً خفيف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اور وشيركوه إلى باب سعادة وباب القنطرة من أبواب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حوا النار في اللؤلؤة وما حولها من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قعة عظيمة بين الفريقين قتل فيها من العسكرين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ليل اجتمع مقدموا الريحانية وفد فني منهم كثير وأرس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اور يطلبون الأمان وكان قبل ذلك يبعث إليهم ويستميلهم فأ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الخليفة العاضد انحلال أمر ضرغام بعث يأمر الرماة بالك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فخرج الرجال إلى شاور في الصباح فس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رت همة أهل القاهرة وأعمل كل منهم الحيلة في الخروج وخرج ضرغ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جماعة إلى خارج القاهرة وجعلوا يترددون من باب إلى باب وفيهم ابن مله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الله وصارم بن أبي الخليل وجماعة مذكورون فكانوا يطاردون من طار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ضرغام بضرب البوقات والطبل على الأسوار ليجتمع الناس فل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حد وانفل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إلى القاهرة وصار إلى باب الرحبة من أبواب النصر ولم يبق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خمسمائة فارس فوقف وطلب الخليفة أن يشرف عليهم من الط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شاوراً فسرح في الحال ابنه سليمان الطاري إلى باب ال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لكه وي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ال وقوف ضرغام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أمير المؤمنين يكلمني لأسأل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كلمني يا مولانا أرني وجهك الكريم يا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مة أجدادك على الله وهو يبكي فلم يج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ت الشمس فصار إلى الظل حتى قرب الظهر فأمر بعض غلمانه أن يرك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بة القاهرة ويقول بصوت ع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إلا مكيدة على الرجال قد قتل 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شاور الريح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إلا أن سمع الناس ذلك وكانوا قد صاروا إلى بيوتهم فأس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يولهم وعادوا من كل جانب مثل السيل فرأوا ضرغاما على تلك الهيئة والطا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ح له والخليفة لم يكلمه فسقط في أيديهم وقالوا ارجعوا فهي كناية والغلبة ل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 من حيث أ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 ضرغام إلى العصر ولم يبق معه غير ثلاثين فارساً وورد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لنفسك وانج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س من ال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شاور إلى الخليفة العاضد يستأذنه في الدخول إلى القاهرة ف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شاور يأمر ابنه أن يدخل القاهرة وهو عند القنطرة فدخل و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قه وكانت من أبواق الترك التي لم تعهد بمصر فما هو إلا أن علم به ضرغام ف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إلى باب زويلة فتخطف الناس من معه وعطعطوا عليه ولع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 بعض الشاميين في غلمان شاور وطعنه فأرداه ونزل إليه واح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بالقرب من مشهد السيدة نفيسة وذلك قريباً من الجسر الأعظم في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العشرين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ملهم إلى مسجد تبر فقتل هناك وترك مطروحاً وأتى برأسه إل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ناصر الدين أخو ضرغام عند بركة الفيل وقتل فارس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ى جسد ضرغام ملقىً يومين ثم حمل إلى القرافة ف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اتفاق العجيب أن ابن شاور قتل في يوم الجمعة حادي عش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نة ثمان وخمسين فقتل ضرغام يوم الجمعة ثامن عشري جمادى الآخرة سنة تسع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بن شاور حسان ابن عمته فقتل مع ضر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زارة شاور الأولى تسعة أشهر ووزارة ضرغام بعده تس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عيان الأمراء وأحلى الفرسان يجيد اللعب بالكرة و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هام ويكتب كتابة ابن مقلة وينظم الموشحات الجيدة كريما عاقلا يحب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باء ويقربهم إلا أنه سريع الاستمالة يميل مع من يستميله ولا يكذب خبراً عن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عاقب سر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حنك الوزارة صار سيفاً يحد بحدّه صيد الرّقاب كأنّك رائد البل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ّ بشيرٌ بالمنيّة والمصاب فكان كما قال ع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شاور وشيركوه بعد قتل ضرغام في مخيمهما بناحية المقس 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و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اثنين طلع الوزارة في ثالث شهر رجب وخرج الكام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 من دار ملهم أخي ضرغام وكان معتقلاً بها وخرج معه القاضي الفاضل وكان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ل وقد تأكدت بينهما مودة فأدخله إلى أبيه ومدحه عنده وأثنى عليه فسماه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ضي الفاضل وكان قبل ذلك ينعت بالقاضي الأ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ح العاضد بدخول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خلع عليه سار من القصر إلى باب زويلة وخرج منه إلى باب ال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دار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شيركوه إلى مصر ورآها وقصد الفقهاء مثل الكيزاني وابن حط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بالشيخ أبي عمرو بن مرزوق وأخبره كما أخبر ابن نجا أنه يملك الديار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ل هذه الدولة لكنه لا يملكها إلا بعد أن يرجع إلى الشام ويأتيها ثانيا ثم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إليها ثالث مرة وحينئذ 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عن بيت المقد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تحه على يدك وإنما يكون فت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د بعض من في خدمتك من أقا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جرى فإن شيركوه لم يملك مصر إلا في مجيئه إلى القاهرة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لم يفتح بيت المقدس إلا على يد صلاح الدين يوسف بن أخي 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رجب قرئ سجل شاور ب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شيركوه في مخيمه ويخرج إليه في كل يوم عشرون طبقا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عمة ومائتا قنطار خبزاً ومائتا إردب شع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 له العاضد ملبوساً وسريراً مرصعاً بالجوهر له قيمة عظيم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قد عمله وأمره بالدخول ليخلع عليه ف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شاو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ال مقامنا في الخيم وضجر العسكر من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بار ويستنجز منه ما وعد به السلطان نو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ثلاثين ألف دين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حل الآن في أ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العادل نور الدين أوصاني عند انفصال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 شاور تكون مقيماً عنده ويكون لك ثلث مغل البلاد والثلث الآخر لشاور و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 الثالث لصاحب القصر يصرفه في 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شاو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طلبت نجدة وإذا انقضى شغلي عادو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ت إليكم نفقة فخذوها وانصرفوا وأنا أرضي نو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ني مخالفة نور الدين ولا أنصرف إلا بإم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شاور عند ذلك يستعد لمحاربة شيركوه واستعد أيضا شيركوه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خيه صلاح الدين بطائفة من الجيش يجمع الغلال والأتبان وغير ذلك ببل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ق شاور أبواب القاهرة وتغلب صلاح الدين على الحوف وبث خيله وح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الغ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جزيرة قويسنا فخرج ثلاثة من الأستاذين بأمر الخلي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فار الناس من الصعيد وثار ابن شاس والي جزيرة قويسنا على الترك وقاتل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هم وغرق منهم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صلاح الدين إلى عمه شيركوه فتجهز ونزل بحري ال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شاور خيمه وضربها في أرض الطب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أربعاء الثالث والعشرون من شعبان التقى شاور وشي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م الريش فانكسر شاور إلى باب القنطرة ونهبت خيمه وأسر أخوه صبح وجوهر المأ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قاهرة فرمى بحجر من باب القنطرة فدخل الكافوري مغشي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يوم أحرق صف الخليج وكاد شيركوه أن يدخل القاهرة و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ر إلى يوم الخميس تاسع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إلى شاور بأن الفرنج قاربوا مدينة بلبيس يوم السبت 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مضان فأقام عليها وشيركو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في خامس عشر ذي الحجة تقرر الحال مع شيركوه على أن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اور خمسين ألف دينار ورهائن على صبح أخي شاور وعاد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شاور إلى القاهرة في سادس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قامه على بلبيس نيفاً وتسع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شاور العساكر والحشود مما يلي البستان الكبير خارج باب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حف شاور فخرج إليه شيركوه وحاربه فخرج أكثر عسكر شاور وغورت أعينهم ووقعت نش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 الطاري ابن شاور اليمني فبقي معه النصل مدة إلى أن قلعت وخرج منها ب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شاور ودخل القاهرة وأغلق أبوابها وحاصره شيركوه 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ليل أحرق من باب سعادة إلى ناحية اللؤلؤة كما فعل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أمر وصار كل من يخرج من عسكر مصر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شاور وخرج ثم عاد وقد ازدحم الناس على السور لتنظر إلى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شرفة من شرفات السور على ابن شاور وغشى عليه ودخلوا به إلى الكافوري وقد أ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جاء رئيس الأطباء وعصر في أذنه حصرما فأ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الشراب من عند الخليفة فشربه وركب إلى داره وقد ورم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قتال شيركوه على باب القنطرة وأحرق وجه الخليج جميعه واحت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التي بجانبه من حارة ز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م إليه بنو كنانة وكثير من عسكر 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طائفة إلى حارة الريحانية وفتحوا ثغرة فكان هناك قتال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العاضد على باب الذهب وأمر بالخروج فتسارع الصبيان وغي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غرة وقاتلوا الترك والكنانية حتى أوصلوهم إلى منازلهم وسدوا الث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ضرغام عند قدوم شاور وشيركوه أرسل إلى الفرنج يستنجد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هم بزيادة القطيعة التي لهم فامتنع ملكهم وقال لا يأتي إلا بأمر الخليف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زراء فلا يقبل فلما تحقق شاور أنه لا قبل له بشيركوه كتب إلى مري ملك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حل يستنجده ويخوفه من تمكن عسكر نور الدين من مصر ويقول له متى استق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قلعوك كما يريدون أن يفعلوا وضمن له مالاً وعلفاً ويقال إنه جعل له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لة يسيرها ألف دينار وسير إليه بذلك مع ظهير الدين بد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لفرنج بذلك وطمعوا في ملك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ري من عسقلان بجموعه فقبض عن مسيره سبعة وعشر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شيركوه ارتحل عن القاهرة إلى بلبيس وبها ما أعد 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من الغلال وغيرها وانضم معه الكنانية فخرج شاور في عسكر مصر فاجتمع ب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م على بلبيس وأحاط بها فكانوا يغادون القتال ويراوحونه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ت الأخبار عن نور الدين وبلغه سير الفرنج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ملك القدس بجمع كثير ممن وصل لزيارة القدس مستعيناً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الفرنج في محاصرة شيركوه إذ ورد عليهم أخذ نور الدين لح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يره إلى بانياس فسقط في أيديهم وعولوا على الرجوع إلى بل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لوا شيركوه في طلب الصلح وعوده إلى الشام وتسليم ما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ب شاور الأمير شمس الخلافة محمد ابن مختار إلى شيركوه فقر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على ثلاثين ألفاً فحمل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أقوات قد قلت عنده وقتل من أصحاب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أت نجدة نور الدين فلم يأته من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بلبيس أول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تل معه من أصحابه على بلبيس سيف الدين محمد بن برجوا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خد بسهم أصابه فأنشد وهو يجو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صر ما كنت في بالي ولا خلدي ولا خط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وهامي وأفكاري لكن إذا قالت الأقدار كان لها قوىً تؤلف بين الماء والنّار و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نية عالم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لفرنج من شاور أموال جمة فإنه كان يعطيهم عن كل يوم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شيركوه بظاهر بلبيس ثلاثة أيام وسار إلى دمشق فدخل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ثالث عشر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زل شاور أبا القاسم هبة الله بن عبد الله بن الحس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امل المعروف بالقاضي المفضل ضياء الدين بن كامل الصوري عن قضاء القضاة و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القاضي الأعز أبا محمد الحسن بن علي بن سلامة المعروف بالعور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كب البرنس أرناط صاحب الكرك والشوبك البحر إلى عسقلان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ى الكرك وجمع عسكره وأقام ينتظر شيركوه فعلم بذلك شيركوه فمر من خلف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ه أرناط فلم يعلم به ونجا وأم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لى دمشق فضعف أمر عسكر مصر عند نور الدين وهون عليه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ضه على قصدهم وأكثر من التحدث في أم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اد شاور إلى القاهرة وخرج يحيى بن الخياط على شاور وحشد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يوم الأربعاء بعد أن حاصر الكامل بن شاور في طنبدي ورحل عن الجيزة فك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سابع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شاور على ابن فحل ابن أبي كامل وقتلا ليلة الاثنين 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من كان يكاتب شيركوه أو يواده وتشدد في طلب أصحاب ضرغ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ستفسد جماعةً من أصحاب شيركوه منهم خشترين الكردي فأ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طن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ر الشريف المحنك من شاور ولحق بنو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كان بعثه ضرغام إلى نور الدين في صرف رأيه عن نجدة 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نور الدين مائلاً معه لأمو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قرب إليه بذم مذهب الفاطميين و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صر وعرض له الأموال الكثيرة فبالغ الشريف في الحط على شاور مع نو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ا عتبه شاور على ما كان من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علم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أن سبب قيامي على آل رزيك إنما كان لأجل ضرغام وإخوته من الأمراء واتب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ضهم فيما نقموه على ابن الصالح ولما حصلت بالقاهرة رفعت من أقدارهم وزد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اقهم وبلغتهم أمانيهم فلم يكن لهم إلا إزالتي ثم قتلهم أولادي ونهب أموالي وتش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تي وما زال السيف في خاصتي وغلماني فهل تعلم لي ديناً إليهم فقال له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علم أيها الأمير أن ابنك طياً كان قد تعدى طوره وتجاوز حده حتى تعاظ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 أمره دون أمرك وأنه بعد قتل رزيك بن الصالح أطلق لسانه في الأمراء ومد 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نسائهم وبهتهم في المجالس وصاح عليهم في المواكب حتى حقدوا عليه وش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فلم تشكهم وعامل أصحابك وغلمانك الناس بكل قبيح فمالت عنك قلوب ال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نه وما زال في نفسه منه حتى تمكن من البلاد فأخذ يتطلبه ف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2" name="Image52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حدى وست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ست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جهز الملك العادل نور الدين الأمير أسد الدين شيركوه من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د ديار مصر في جيش قوي ومعه جماعة من الأمراء وكان كارهاً لمسير شيركوه لكث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ن حرصه على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 يوم الجمعة العشرين من شهر ربيع الأول وشيعه السلطان إلى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خوفاً من مضرة الفرنج فسار على ميمنة بلاد 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ري ملك الفرنج إلى شاور يخبره بمسير شيركوه بالعسكر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يلتمس منه نجدته وأن المقرر من المال يحمل إليه على ما كان يحمل في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مري بعساكره وقد طمع في البلاد على الساحل حتى نزل بلبيس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اور وأقاموا في انتظار 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ذلك فنكب عن الطريق وهبط في يوم السبت خامس ربيع الآخ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 الغزلان إلى أسكر وخرج إلى إطفيح قبلي مصر فشن الغارة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الخبر بشاور فرحل هو والفرنج يري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شاور والفرنج بركة الحبش في يوم الأحد سادس جمادى الآخرة و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ثلاثاء منه إلى دير الجميزة فاندفع سائراً في بلاد الصعيد حتى بلغ شر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ى منها إلى البر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 شاور ساقته فأوقع بهم وعدى بعساكره وجموع 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شيركوه بالجيزة في يوم الاثنين رابع عشر جمادى الآخرة تج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مصر وأقام بها بضعاً وخمس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شريف أبا عبد الله الملقب بالرضي ابن الشريف المحن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حيين والقرشيين يستفزهم ويدعوهم إليه وكان قد بلغه أن شاوراً أساء إليهم فأت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شاور بأني أحلف لك أني لا أقيم ببلاد مصر ولا يؤذيك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وأكون أنا وأنت على الفرنج وننتهز فيهم فرصةً قد أمكنت وما أظن أن ي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سلام مثلها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شاور من قب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أ شيركوه إلى دلجة ونزل شاور في اللوق والمقس ظاهر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الجسر بين الجيزة والجزيرة وشحن المراكب والرجال لتسير من خلف عسكر 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شيركوه إلى الإسكندرية يستنجد بها على الفرنج وشاور فقام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ا عليهم رجلاً يعرف بنجم الدين بن مصال من ولد الوزير فكتبوا إليه أنهم يم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ح والحديد وجهزوا إليه خزانة من السلاح مع ابن أخت الفقيه ا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الخبر بقرب شاور فلم يثبت وترك خيامه وأثقاله وسار س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ثيثاً ونزل قدر ما أطعم دوابه ورحل من الليل فسار غير بعيد ثم نادى في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وع فعاد إلى دل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شاور والفرنج في طلب شيركوه فنزلوا الأشمونين وتبعوا شيرك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شيركوه أصحابه بالتعب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طلع ضوء الصباح حتى أشرفت عساكر شاور وجموع الفرنج في عدد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شاور طائفة فحملت على أصحاب شيركوه وانهزم منها عز الدين الجاولي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زل إلا بالإسكندرية وتفرق منهم عدد فولي شيركوه وقد قتل من أصحابه جماعة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إسكندرية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الخلل في عسكر شيركوه أنه فرق أصحابه فرقتين فرقة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مع ابن أخيه صلاح الدي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تجمعوا وقت الظهر ووطنوا أنفسهم على الموت وحملوا على 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فقتلوا منهم مقتلةً عظيمة وأبلى يومئذ صلاح الدين يوسف بلاءً حسنا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ت فرق بها الجموع وبدد ش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شاور على عسكر شيركوه فكسر القلب فتلاحقت الميمنة بم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استمر القتال حتى حال بين الفريقين الليل فانهزم كثير من الفرنج و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وكاد ملكهم أن يؤخذ ووقع في قبضة شيركوه وأصحابه نحو السبعين أس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الفريقات وقد تبين الوهن في الفرنج فسار شاور بمن معه إلى م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خ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واقعة في موضع يعرف بالبابين بالقرب من الأشمون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الخامس والعشرين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شيركوه سار بأصحابه على طريق الفيوم إلى الإسكندرية وان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يرة وأخذ عسكره غلالها ومواشيها فخدمه ابن الزبير متولي ديوان الإسكندرية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أموال وقواه بالسلاح وأقام متخوفاً من مسير شاور إليه فترك بالإسكندرية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يوسف وخرج إلى الصعيد وجبى أموال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شاور ونزل على الإسكندرية وحاصرها أشد حصار مدة ثلاث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عنها الميرة فقلت بها الأق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شيركوه في جباية أموال الصعيد وأخذ غل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يه شهر رمضان فلما أتمه وأهل شوال بلغه ما نزل ب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ا من البلاء وقلة الأقوات وأنها قد قاربت أن تؤخذ فسار من قوص ونزل ع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ثا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شاور أن شيركوه حاصر مصر فرحل من الإسكندرية وأرسل شيركو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دين يأمره بتقرير الصلح ورحل عن مصر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ملك الفرنج يلتمس منه ذلك فأجابه إليه وقرر مع شاو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إلى شيركوه جميع ما غرم في هذه السفرة ويعطي الفرنج ثلاثين ألف دينار ويعو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لى 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حلف بالأيمان المؤكدة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قرر الصلح أرسل صلاح الدين إلى ملك الفرنج يقول إن لي أصح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قوي ومنهم الضعيف فأما القوي فإنه يتبعنا في البر وأما الضعيف فإنه يس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نريد لهم م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صلاح الدين من الإسكندرية واجتمع بعمه أسد الدين 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شاور البلد وجاءه مشايخ البلد للسلام عليه ومري ملك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 معه فلم ينظر شاور إلى الجماعة ولا أكرمهم ولا أذن لهم في الجلوس ل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ه قتالاً شديداً فنقم علي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م قس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هم في الجلوس وعاتبهم على ما فعلوا من القتال و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هم الفقيه شمس الإسلام أبو القاسم مخلوف بن علي المال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جاره شيخ الصاحب صفي الدين عبد الله بن علي بن شك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اتل كل من جاء تحت الصليب كائناً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ديني لقد صدقك هذا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شاور وأكرمهم بعد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نجم الدين بن مصال والي الثغر إلى الشام وقبض شاور على ال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باب قاضي الثغر وعاقبه وأخذ منه مالاً جزيلاً ولم يقنع بالرشيد ابن ال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فولي القاضي الأشرف أبا القاسم عبد الرحمن بن منصور بن نجا النظر عوضه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 وقبض على جميع من كان مع صلاح الدين من أهل مصر وعلي ابن م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ذلك على صلاح الدين واجتمع بملك الفرنج في ذلك فأرسل إلى 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به حتى أفرج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وا من شاور وعزموا على الرحيل إلى الشام فخرج إليهم شاور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وجوههم وطمأنهم وحلف لهم أنه يضاعف ووصل الذين ساروا من ضعاف أصحاب صلاح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اكب إلى عكا وأحاط بهم الفرنج واعتقلوهم بمعصرة القصب حتى عاد ملك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ل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 شاور الإسكندرية في نصف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شيركوه ومن معه وقد استمال شاور منهم جماعةً ومعه مر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حتى نزل الجيزة وعدى إلى القاهرة من الم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مري أياماً ورحل عائداً إلى بلاده فخرج شاور يودعه إلى بل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القاهرة أول ذي القعدة فخرج إليه العاضد يتلقاه إلى الطابية و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الأمر بينه وبين الفرنج أن يكون لهم بالقاهرة شحنة و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ارها بيد فرسانهم ليمتنع نور الدين من إرسال عسكر إليها وأن يكون لهم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 مصر في كل سنة 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 لهم شاور ذلك من غير علم العاضد ولا مشاورته فإنه كان ممنو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صرف وشاور يستبد بأمور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 الفرنج إلى بلادهم وتركوا بالقاهرة عدةً من مشاهير فرس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وا بها ابن بارزاني وا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شيركوه إلى دمشق في ثامن عشر ذي القعدة وفي نفسه من مصر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صل لأنه خبر متحصلها وعرف بلادها واستخف 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شحنة الفرنج أولاً بالقاهرة في الموضع المعروف اليوم ب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سرى من الخرن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كامل شجاع بن شاور إلى نور الدين مع بعض الأمراء ينهي م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ءه ويسأل الدخول في طاعته وضمن له عن نفسه أنه يفعل هذا ويجمع الكلمة على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له مالاً يحمله إليه كل سنة فأجابه وحمل إلى نور الدين مالاً جزي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شاور بعد عوده من الإسكندرية في الإكثار من سفك الدماء بغير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أمر بضرب الرقاب بين يديه في قاعة البستان من دار الوزارة ثم تسحب القتل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ظلم إخوته وأولاده وغلمانه ومن يلوذ به وكثر تضر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تأمل أحوال الوزراء يجد الصالح بن رزيك ربى رجال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ضرغام فأفناهم ثم جاء شاور فأتلف أموال مصر وأطمع الغز في البلاد وج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علنا حتى كان ما كان مما يأتي ذكر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حضر القاضي رشيد الدين أبو الحسين أحمد بن القاضي رشيد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علي بن إبراهيم بن محمد بن الحسين بن الزبير الأسواني وقد فر إلى 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ة فدخل على حالة سيئة فأمر به شاور فضربت عنقه وصلب عند مسجد الزيني على الخل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ب من قبو الكرماني في يوم الأربعاء العشرين من ذي العق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عث شاور إلى نور الدين رسالةً مع شهاب الدين محمود خال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يوسف تتضمن أنه يحمل إليه مالاً في كل سنة من مصر مصانعةً ليصرف عنه أ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نور الدين إلى ذلك وأعطى شيركوه مدينة حمص وأعمالها زياد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كان بيده وذلك في شعبان وأمره بترك ذك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شاور إليه كتاباً يشكر صن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شاور القاضي الرشيد أبا الحسين أحمد بن علي بن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سين بن الزبير الغساني الأسواني صاحب كتاب الجنان ورياض الأذهان و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الأدب وله رسالة أودعها من كل علم مشكلة ومن كل فن أ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اليمن رسولاً وكان أسود في أيام الحافظ وتلقب ب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ن فقال فيه شاعر من أهل اليمن من قصيدة بعث بها إلى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 لن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تدين ولكنّه علم أسود وولي نظر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شاور في المحرم بسبب أنه داخل شيركوه وصلاح الدين وخدمه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ذبه عذابا شديداً ثم 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ج يحيى بن الخياط يريد الوزارة فبعث إليه شاور عسكراً هز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حق ب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ي خطابة الجامع العتيق بمصر نتاج الشرف حسن بن أبي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ا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3" name="Image53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ست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مكن الفرنج من ديار مصر وحكموا فيها حكماً جائراً و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الأذى العظيم وقد تيقنوا أنه لا حامي للبلاد وتبين لهم ضعف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شفت لهم عورا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مري جموعه واستشارهم في قصد ديار مصر فقووا عزمه على ال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أجمع أمره على الرحيل واستدعى وزيره وأمره بإقطاع بلاد مصر لأصحابه ف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ها عليهم بعد ما كتب جميع قراها وارتفاع كل ناحية واستنجد عسكراً قوي به ج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الخبر إلى شاور بمسير الفرنج إلى مصر في نصف المحرم ف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فرنج الأمير ظهير الدين بدران وقيس بن طي بن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ور الدين بحلب فأسرع مري إلى المجيء إلى مصر ظناً أن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عيد منه وعساكره متفرق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نور الدين فأخذ في جمع عسا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مري إلى الدا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شاوراً فارتاع وبعث أميراً يعرف ببدران لكشف الخبر فل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ي خدعه ووعده بعدة من قرى مصر نحو الثلاث عشرة قرية وأمره أن يخبر شاور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صدوا البلد 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د إلى شاور جهز إلى مري شمس الخلافة محمد بن مختار فعن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حباً بشمس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حباً بالملك الغدار وإلا ما أقدمك إ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 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قيه عيسى وصل إليكم ليزوج أختاً للكامل بن شاور بصلاح الدين يوسف و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بأخت صلاح الدين فحسبنا أن هذا عمل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ا لهذا صحة ولو فعل لما كان ناقضاً لله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قوماً من وراء البحر انتهوا إلينا وغلب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وخرجوا طامعين في بلادكم فخفنا من ذلك فخرجت لتوسط الأمر بينهم و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تريد أن يكون مبلغ القطيعة التي نقوم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عود إلى شاور بهذا الخبر وأرجع إليكم بالجواب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حوا من مكا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نزل على بلبيس حتى ت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كتب إلى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قصدت الخدمة على ما قررته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 في كل عام فكتب إليه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قررته إنما جعلته لك متى احتج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تك أو إذا قدم علي عدو فأما مع خلو بالي من الأعداء فلا حاجة لي إليك ول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ق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حضوري وأخذي المق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شاور أنه قد غدر وخان الأيمان ونقض العهود وطمع ف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الأجناد وحشد العساكر إلى القاهرة وسير إلى بلبيس حف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نقل إليها ما تحتاج إليه من الأقوات والغ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مري على بلبيس أول يوم من صفر وكتب عدة من أعيان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اً إلى مري يعدونه المساعدة لكراهتهم في شاور منهم علم الملك ابن النحاس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خياط وابن قرجلة وجماعة فقوي 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قدم مري إلى بلبيس أرسل إلى طي بن شاور وكان ببلبيس أين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ينزل على أسنة الرم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من هذا وجعله سبباً لنقض ما قرره مع شمس الخلافة وحاصر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فتتحها قهراً بالسيف يوم الثلاثاء ثاني صفر وأخذ الطاري والناصر ابني شا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ين وقتل جميع من كان فيها وأسرهم وسباهم ونهب سائر ما تحتوي عليه وأسر الم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 بن شاور وقيس بن طي بن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شاور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ك قال أيحسب مري أن بلبيس ج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لبيس جبنة والقاهرة زب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شاور إلى العاضد وسأله مكاتبة نور الدين وطلب معونت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قد ملكوا بلبيس والمسلمون يضعفون عن وقفهم وأنه متى حصل التقاعد أخذت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 الفرنج من فيها من المسلمين ويحثه على إرسال من يتدارك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عاضد إلى نور الدين برأي شمس الخلافة فإنه اجتمع بالكام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مر لا يمكنني أن أفضي به إليك إلا بعد أن تحلف لي أ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أبا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لف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 قد وطن نفسه على المصابرة وآخر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البلد إلى الفرنج ولا يكاتب نور الدين وهذا عين الفساد فاصعد أنت إلى العا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ه أن يكتب إلى نور الدين فليس لهذا الأم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الكامل إلى الخليفة العاضد وكتبا الكتاب وأرسلاه إلى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لعاضد لم لا أطلعت وزيرك على ذلك فقال أعرف أنه لا يواف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كراهته في الغز وأنا أعلم من أي باب أدخ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شاور يقول أين استدعائي الغز من المسلمين لنصر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دعائك الفرنج للإعانة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مولانا عني أنت مغرور بالغز والله لئن يثبت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بديار مصر لا كانت عاقبته وخيمةً إلا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أن تكون إسلامية وأكون فد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ت كتب العاضد وكتب جماعة من الأعيان إلى نور الدين بحلب فانزع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جمع الأمراء للمشورة فأشاروا بإرسال أسد الدين 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حمص وقد وصلت إليه الكتب من مصر باستدعائه لإنجازهم وإنقاذ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نزل بهم فخرج منها يريد السلطان بحلب وخرج رسول السلطان من حلب بطلبه فتلاق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ب مدينة حلب وع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آه السلطان عجب من سرعة مجيئه فأعلمه بموافاة الكت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دعيه إلى مصر فسر بذلك وتفاءل به وأعطاه مائتي ألف دينار وثياباً وسلاحاً ود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في العسكر فاختار ألفي فارس وجمع فسار في ستة آلاف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عه نور الدين إلى دمشق فوصل إليها في سلخ صفر وجهز أسد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نور الدين كل فارس ممن معه عشرين ديناراً مصرية غير محسوبة عليه من جامك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اف إليه جماعة من الأمراء منهم عز الدين جرديك وغرس الدين قلج وشرف الدين بزغ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ن الدولة الياروقي وقطب الدين ينال المنبجي وصلاح الدين يوسف ب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لاح الدين كارهاً مسيره إلى مصر كأنما يساق إلى الموت ف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 الدين كرهاً ليحق قول الله سبحانه إذ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عَسَى أَنْ تَكْرَه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يْئاً وَهُو خَيْرٌ لَكُمْ وَعَسَى أَنْ تُحبُّوا شَيْئاً وَهُوَ شَرٌّ لَك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ر الدين أحب مسير صلاح الدين إلى مصر فكان مسيره إليها 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عن أولاده وكره صلاح الدين مسيره إلى مصر فكان في مسيره إليها تملك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الأقا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شيركوه من دمشق في ثاني عشر ربيع الأول وتقدم الفقيه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كاري إلى العاضد سراً وخفية من شاور ليحلفه على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ري فإنه كثرت أمراء الفرنج عنده لقصد سبي بلبيس فغزاها ب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خراج الأسرى من أهل بلبيس إلى ظاهر البلد وركب وقد اعتقل رمحه و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ى حتى فرقهم فرقتين فجعل لنفسه الفرقة التي وقعت عن يمينه وأنعم ب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على أهل عسكره وقال لمن صار إليه من ال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طلقتكم شكراً ل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ني من فتح مصر فإني ملكتها بلا 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واقفاً حتى عدى أكثرهم النيل إلى جهة منية حمل وأخذ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هم فاقتسموهم فبقوا في أيدي الفرنج بعد ذلك نحو الأربعين سنة وهلك كثي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وأفلت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مس الخلافة قد صار إلى مري قبل أخذه مدينة بلبيس بإجاب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ة التي طلبها فعاقه عنده حتى أخذ بلبيس كما تقدم ذكره ثم أذن له في الانص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اهرة واعتذر بأنه بلغه عن قيس بن طي أشياء أمضته حتى فعل ما فعل وأنه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تقرر معه بقاء شمس الخلافة وأشار على شاور بالاحتراز وقال إن الرجل مخ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ت الكتب إلى نو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ور قد شرع في بناء سور على مدينة مصر واستعمل فيه الناس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أحد من المصريين إلا وعمل فيه وحفر من ورائه خندقاً فلم يكمل من ناحية 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في السور ثمانية أبواب أحدها بدار النحاس على ساحل البحر 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وخمسين وستمائة وآخر بجانب كوم البواصين وثالث على سكة سوق وردان سقط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ستين وستمائة وباب في طريق زين العابدين وباب عرف بباب الصفاء وباب بحري م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ت سقط قبيل سنة خمسين وستمائة وباب عند أقمنة الجير مما يلي درب السرية و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نطرة بني وائل وتحته قنطرة بني وائل التي تصب في بركة الشعيبية التي كانت قدي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الأمير تميم بن المعز وكان الماء وسار مري بعقيب مسير شمس الخلافة ع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ة القاهرة بعد ما أقام ببلبيس خمسة أيام فداخل الناس منه رعب شديد وخوف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بالقاهرة ووطنوا أنفسهم على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من لطف الله فإنه لو قدر أن الفرنج أحسنوا السيرة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يس لكان الناس لا يدافعونهم عن القاهرة ألبتة لما في قلوبهم من كراهة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إلا أن قصد مري القاهرة وإذا بشاور قد قام في حريق مصر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 الناس بالانتقال منها إلى القاهرة وحثهم على الخرو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وا أموالهم وأثقالهم ونجوا بأنفسهم وأولادهم وحرمهم وقد م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اضطربوا اضطراباً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النار في الأسطول فخرج العبيد إلى مصر وقد انطلقت ال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نها فانتهبوا سائر ما كان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بالناس الحال أن كانت الدابة تكري من مصر إلى القاهرة بب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ديناراً والجمل بثلاثين دي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وا بمساجد القاهرة وحماماتها وملأوا جميع الشوارع والأز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مطروحين بعيالهم وأولادهم على الطرق وقد ذهبت أموالهم وسلبت عامة أح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ع ذلك ينتظرون هجوم الفرنج على القاهرة وقتل رجالها وسبي من بها من ال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تداء الحريق بمصر في يوم الثلاثاء التاسع من صفر المواف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 عشر هاتور ونزل مري بعساكره على بركة الحبش في يوم الأربعاء العاشر من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شمس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إليه سأله أن يخرج معه إلى باب الخيمة فخرج فأراه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جهة مصر وقال له أترى دخاناً في الس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دخان مصر ما أتيتك إلا وقد احترقت بعشرين ألف قارورة نف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فيها عشرة آلاف مشعل وما بقي فيها ما يؤمل بقاؤه ونفعه فخل الآن 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النزول على القاهرة ومعي فرنج من هذا البحر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وا في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فنزل على القاهرة في عاشر صفر مما يلي باب البرقية نزو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 به البلد حتى صارت سهام الجرخ تقع في خ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أهل القاهرة قتالاً شديداً وحفظوها وبذلوا ج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فرنج في محاصرة القاهرة وضيقوا على أهلها حتى تزلز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لزالاً شديداً وضعفت قواهم وشاور هو القائم بتدبير الأمور فتبين له ال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ومة الفرنج وأنه يضعف عن ر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 من غلبتهم فرجع عن مقاومتهم إلى مخادعتهم وإعمال الحيلة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خلافة إلى مري يطلب منه الصلح على أن يحمل إليه أربعمائة ألف دينار مع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خوفه من نور الدين واعتذر بأنه لولا الخوف من العاض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من المسلمين وإلا سلمه البلد وإنه تقدم له بأل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رر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ري قال لا أسمع من كلام شاور فإنه غدار ولا بد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عا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أبو الفتح عبد الجبار بن عبد الجبار بن إسماعيل بن عبد ال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جليس قاضي القضاة وداعي الدعاة ومعه الأستاذ صنيعة الملك جوه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وبين الناس حتى تقرر الأمر على تعجيل مائة ألف دينار وحمل الباقي بعد 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ة المقررة كل سنة وزيادة عشرة آلاف دينار وعشرة آلاف إردب غلة على ما يقت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ن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العاضد القاضي الفاضل عبد الرحيم إلى الشيخ الموفق ابن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دست وكان مريضاً والفاضل ينوب عنه بتعيين الكامل بن شاور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فاضل إليه وعرض ما تقرر عليه وبلغه عن العاضد ما أشار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رأي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أرض عني لمولانا وقل له عن مملوكه إن وعد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 البائع فليست بعالية وبين قيل وقال يتصرم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شاور في حمل المال فلم يجد في حاصل الخبايا بالقصر سوى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مدفونة في أحد كمي المجلس من ذخائر الحافظ أطلعهم عليها أستاذ من أستا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فأخرجت وحمل إلى الفرنج منها على يد ابن عبد القوي مائة ألف دينار فأ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طلب من أهل القاهرة ومصر فلم يتحصل من الناس إلا نحو ال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ينار لفقر أهل مصر وسوء حالهم وذهاب أموالهم في الحرق والنهب بحيث صارو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ن القوت عجزاً عنه يا ربّ إنّي أرى مصراً قد انتبهت لها عيون اللّيال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دتها فاجعل بها ملّة الإسلام باقيةً واحرس عقود الهدى من حلّ عقدتها وهب لنا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ناً نستجير به من فتنة يتلظّى جمر وقدتها فبينما الفرنج في استحثاث أهل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مل المال إذ وصل إليهم في مستهل ربيع الآخر خبر قدوم أسد الدين ب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زعجهم ذلك ورحلوا عن القاهرة يوم السبت ثالث ربيع الآخر ومعهم من الأسرى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ً ما بين رجل وصبي و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وا على بلبيس وساروا منها إلى فاق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أسد الدين بالمقس إلى اللوق خارج القاهرة يوم الأربعاء 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فخرج إليه العاضد وتل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ور لما بلغه وصول شيركوه إلى صدر أخرج شمس الخلافة إلى 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ف المال علينا وقد جئت إليك أستوهب منك بعض ما قطعت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 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ب لي من الألفي ألف ألف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علت فقال شمس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ني أن ملكاً وهب مث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 هم في مثل حا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أنك رجل عاقل وأن شاوراً ملك وأنك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ماني أن أهب لكما هذا المال العظيم إلا لأمر قد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هذا أسد الدين قد وصل إلى صدر نصرةً لنا وما بق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وشاور يقول لك أرى أن ترحل ونحن باقون على الهدنة فإنه أوفق لنا ولك وإذ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رجل عندنا أرضيناه من هذه الألف ألف بشيء وحملنا الباقي إليك متى قدر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أخرجنا في رضاهم أكثر من هذا المال عدنا عليك بما يبقى علينا من 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اض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طلق ابن طي بن شاور وجميع من في عسكرك من الأسار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ن بلبيس بعد انصرافك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إلى ذلك وأطلق ابن شاور و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رب شيركوه القاهرة خرج شاور إلى لقائه وقابله بالاحت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رام وأشار عليه باتباع 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 ذلك واعتذر بما هم فيه من الت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أسد الدين بظاهر القاهرة ودخل على العاضد فخلع عليه في تا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وان وعاد إلى مخيمه وقد فرح الناس بقد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يت عليه وعلى عساكره الجرايات الكبيرة والإقامات الوا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ل ذلك على شاور ولم يقدر على عمل شيء لما عرفه من ميل العاض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كوه وشرع يماطل بما تقرر لشيركوه ولنور الدين وهو يركب كل يوم إليه ويسي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ه ويم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م على أن يعمل دعوةً ويحضر شيركوه وجميع أمرائه فإذا صار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يهم واستخدم من معهم من الجند يمنع بهم الفر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 ابنه شجاع عن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ئن عزمت على هذا لأعر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والله لئن لم نفعل هذا لنقتلن جمي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لأن نقتل ونحن مسلمون خير من أن نقتل وقد ملكها الفر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ينك وبين عود الفرند إلا أن يسمعوا بالقبض على شيركوه وحينئذ لو 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ضد إلى نور الدين لم يرسل معه فارس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شاور ما عز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طال مطال شاور على الغز اتفق صلاح الدين يوسف وعز الدين جرد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تل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شاوراً رأى في منامه كأنه دخل دار الوزارة فوجد على 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رجلا وبين يديه دواته وهو يوقع والحاجب بين يديه يتناول منه التوق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الذي جلس في مجلسي ووقع من دوات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د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صنع محمد عندي أما كان له في مملكة غيري م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قام إليه وضربه بسيفه حتى قتله وألقاه بظاهر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يقظ هاله ما رآه واستدعى أبا الحسن علي بن نصر الأرت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د وكان نادراً في علمه وقص عليه ما رأ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في القصر من نسل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ويكون هلاكهم على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كتمانه فلم يظهر حتى قتل شا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لعاضد خرج متنكراً إلى شيركوه وأمره بقتل شاور فرك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إلى شيركوه ومعه الطبل والبوق وخرج من باب القن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في مخيم الغز تلقاه صلاح الدين وجرديك في جماعتهم وأعل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سد الدين توجه إلى القرافة فقال نمض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جميعاً وصلاح الدين وجرديك عن يمينه وشماله وكان اليو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اب فتناول صلاح الدين شاور على غرة هو وجرديك وألقياه عن فرسه إلى الأرض وأح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ما بمن مع شاور فانتهبوهم وفرو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سيراً إلى المخيم وأرسلوا إلى شيركوه ف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العاضد فأنفذ في الحال إلى شيركوه أحد الأستاذين ب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غلامنا ولا خير فيه لك ولا لنا فأمض حكم ال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في يوم السبت السابع عشر من ربيع الآخر وحملت رأس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الكامل شجاع بن شاور هو وأولاد أخيه إلى القصر فكان آخر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أحضرت رءوسهم يوم الاثنين رابع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شيركوه يطلبهم فأرسل إليه العاضد طبقاً من فضة مغطى فلما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جد فيه رأس شجاع ورءوس أولاد أخيه فتأسف على قتل شجاع لما كان يبلغه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أباه من عزمه على الفتك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زارة شاور هذه كثيرة الوقائع والنوازل فإنه أطمع الغ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نج في البلاد وجرهم إليها فأحرق مصر وأزال نعم أهلها وأذهب أموالهم وكان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زالة الدولة الفاطمية من ديار مصر وتملك الغز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ذلك منقاداً لولده الكامل قد أطلقه وسلم الأمر إليه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أتي إلى داره فيحتج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ضيق العطن لا يصبر على شيء مما ينقل إليه من الا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سئل وهو في الخدمة لا يرد سائلا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ديد النكال إذا عاقب فتكشفت في وزارته الثانية التي قت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اته وأحرقت كافة أهل مصر لفحاته وأغرقتهم نفحاته فغصه الدهر وعضه وأوجعه الث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قبة أمره القتل والعار وسوء المنقلب والد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سد الدين ركب بعد قتل شاور بجموعه ودخل إلى القاهرة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تاسع عشر ربيع الآخر يريد لقاء الخليفة العاضد فهاله ما رأى من كثرة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تخوف منهم فأراد أن يفرق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ر المؤمنين قد أمركم بنهب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 فتسارعوا إليها وانتهبوا سائر ما كا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شيركوه إلى القصر وخلع عليه العاضد خلع الوزارة ولقبه ب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أمير الجي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إلى دار الوزارة حيث كان ينزل شاور ومن قبله من الوزراء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ا يجلس عليه لما شملها من ال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للهناء وغلب على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يه التوقيع بخط القاضي الفاضل وإنشائه فقرأه الجليس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ي قاضي القضاة على رءوس الأشهاد وفي أعلاه بخط العا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هد لا عهد 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وتقلي طوق أمانة رآك الله وأمير المؤمنين أهلا بحمله والحجة عليك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وضحه لك من مراشد س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 كتاب أمير المؤمنين بقوة واسحب ذيل الفخار بأن خدمتك اعتزت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زت إلى بنوة النبوة واتخذ أمير المؤمنين للفوز سب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َ تَنقُضُوا الأَيَم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دَ تَوْكِيدِهَا وَقَدْ جَعَلْتُمُ الله عَلَيْكُمْ كَفِيلا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 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وقيع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قاضي الفاضل إلى نور الدين محمود بن زنكي كتاباً بأن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ركوه عنده بمصر وأنه فوض إليه الوزارة وأمر الجيوش تاريخه سابع عشري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عاضد علامته بين سطريه الأولين بخطه الله ربي فعاد الجواب بالامت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ك أسد الدين مع العاضد مسالك الأدب حتى أعجب به وما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إلى مصر فرآها مشوهةً بالحريق وقد تلفت فيها أماكن وسلمت 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عث الجامع فش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ضر إليه الأمير ابن مماتي والقاضي الفاضل فأمر بإحضار 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الذين جلوا عن مصر في الفتنة وصاروا بالقاهرة فتغمم لما نزل بهم وسفه 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 فيما فعله وأمرهم بالعود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وا ما حل بهم من الفقر وذهاب الأحوال وخراب المنازل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 موضع نرجع وفي أي مكان نأ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هذا وعلي بإذن الله حراستكم وإعادتها إليك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 وأحسن فاستدعوا مني كل مالكم فيه راحة فهي بلدي وربما وأمر فنود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الرجوع إلى مصر فتراجعوا إليها شيئاً بع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أسد الدين اجتماعه بالخليفة العاضد في الشباك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ما اجتمع به قال له الأستاذ صنيعة الملك جوهر وكان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ين وأفصحهم لساناً وهو قائم على رأس العا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مولانا لقد كنا ن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ك عندنا أول طروقك بلادنا ولكن أنت تعلم الموانع عنه ولقد تيقنا أن الله عز و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رك لنا نصرة على أعد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سد الدين 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بإمالة اللام والله لأنصحن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مة ولأجعلن دولتك بعون الله 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ست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ك مولانا الأمل فيك هذا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ددت له الخلع وأفيضت عليه ونزل إ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عنده موقع الجليس ابن عبد القوى قاضي القضاة وداعي الد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نى عليه وشكره وقال لولا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ولد بالمغرب وله دالة على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ضبطه حواصل القصر لخرجت كلها لكرم العاضد لكنه يحترمه ويقبل مش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دادت مكانته عند أسد الدين وأقره على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د أسد الدين بأمور المملكة وغلب على الدولة واستعمل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اته على الأعمال وأقطع البلاد لعسا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كب الناس عليه بالتواقيع قلق من كثرة ما يوق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استخدمني كات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 جمادى الأولى قتل الكامل شجاع بن شاور والمعظم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ور وركن الإسلام نجم أخو شاور وأحضرت رءوسهم إلى أسد الدين شير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نور الدين وزارة شيركوه للعاضد واستبداده بالأمر كر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ضه وظهر ذلك على صفحات وجهه وفلتات لسانه وأخذ يتحدث في ذلك وأفضى به إل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د الدين ابن الد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يعمل الحيلة في إفساد أمر أسد الدين وابن أخيه صلاح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 العاضد في ذلك غير مرة ويلتمس منه أن يبعث إليه أسد الدين يريد بذلك إ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مح العاضد بإرساله لأنه دبر الأمور وقام بحمل أعباء 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غير على أصحاب العاضد شيئا من أحوالهم ولا أنكر عليهم أمراً من أم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قرهم على عوائدهم سوى أنه أقطع البلاد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عنه التدبير ابن أخيه صلاح الدين وقام بمباشرتها فص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والنهي حتى مات أسد الدين بعد أن استقر في الوزارة ثلاثة وستين يوم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الثالث والعشرين من جمادى الآخرة بخناق تولد له من إكثاره أكل اللحوم الغلي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في الدار فلم تخرج له جنا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جاعا قوياً جلداً عفيفاً متألهاً يحب أهل الخير وله إي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بط وإ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دوين بليدة من عمل أذربيجان من جهة أران وبلاد الكرج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بيل الروادية إحدى بطون الهذبانية من قبائل الأك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هو وأخوه نجم الدين أيوب وكان أسن منه إلى بغداد واتصلا ب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الدين بهروز شحنة العراق من قبل السلطان مسعود بن محمد بن ملكشاه السلج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أيوب إلى تكريت وكانت إقطاعه فأقره فيها دزداراً ومعناه 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عة فإن دز بالفارسي القلعة ودار الحا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ا ومعه أخوه شيركوه وله به إقطاع إلى أن انهزم عماد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كي من العراق من قراجا الساقي ووصل إلى تكريت فأمكنه أيوب من قلعتها ورفع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بال وخدمه هو وأخوه شيركوه فاعتدها يداً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ام له السفن حتى عبر دجلة وتبعه أصحابه فأحسن إليهم وس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أمير مجاهد الدين بهروز فأنكر عليه وأخرجه من قلعة تكر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هو وشيركوه إلى عماد الدين زنكي وهو يومئذ صاحب الموصل فأكرمهما وأقط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طاعاً وتقدم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لك بعلبك جعل نجم الدين دزدارها فأقام بها إلى أن قتل ع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زنكي وحصر عسكر دمشق بعلبك لأخذها لصاحب دمشق مجير الدين أبق بن محمد بن ب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ظهير الدين طغتكين الأت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ى سيف الدين غازي بن عماد الدين زنكي بالموصل يعرفه و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عسكرا فلم يجبه فسلم بعلبك لصاحب دمشق على إقطاع وصار أحد أمراء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يركوه فإنه لما خدم عماد الدين زنكي تمكن منه بواسطة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 الدين الأصفهاني إلى أن قتل فتعلق بخدمة ابنه نور الدين محمود بن زنكي وتخ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تى عظمت منزلته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عه إلى حلب فأقطعه وأنعم عليه ثم أعطاه مدينة الرحبة وتد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جهزه إلى مصر وعاد منها وهو كثير الذكر لها فخافه نور الدين وصرف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مدينة حمص وجعله مقدم عسكره إلى أن قدم مصر وملكها كما تقدم إلى أن مات ف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هرة ثم نقل منها إلى المدينة النبوية بعد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حت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هنا فقال الطواشي بهاء الدين قراق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ق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 الحمد لله الذي بلغنا من هذه الديار ما أر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نا وأهلها راضون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يكم لا تفارقوا سور القاهرة حتى تطير رءوسكم واحذروا من ال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في أسد الدين افترق أهل القصر وحواشي الخليفة العاض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ين وغيرهم فر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حداهما وكبيرهم الأستاذ صنيعة الملك مؤتمن الخلافة جوهر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قد مات أسد الدين المهدد به في الشرق والغرب ولم يحدث إلا خير ومن الرأ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سك مخلفته ونضيف إليها من جياد فرسان الغز ما تكون جملته ثلاثة آلاف فارس ون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هاء الدين قراقواش وننزلهم بالشرقية ونجعلها بأجمعها إقطاعاً لهم يسكن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ون بيننا وبين الفرنج الذين طمعوا في البلاد يقاتلون عن حرمهم وإقطاع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تب مولانا من أجناد الديار المصرية من ينتفع به ولا يقيم وزي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قل وطأته ويشارك الخليفة في أمره بل يجعل صاحب وساطة بين الناس وبين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لطائفة الأخرى لا وحق الله ما يكون وزير مولانا إلا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ه الذي هو منه وإليه يعنون صلاح الدين وإذا بقي المذكور أقام معه قراقوش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ت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قع في عسكر أسد الدين فإن شهاب الدين محمود الحارمي خال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الأمير عبد الدولة ياروق الياروقي وأخاه الأمير بهاء الدولة والأمير ق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خسرو بن تليل والأمير سيف الدين علي بن أحمد الهكاري المشطوب طلب 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لنفسه وجمع أصحابه ليغال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مماليك أسد الدين وهم خمسمائة على صلاح الدين وطلبوا وز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ثوا بأن أسد الدين أوصى إليه فبعث العاضد إليهم وسأل الأمراء من يصلح ل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يه شهاب الدين محمود الحارمي وأرشده إلى تولية صلاح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اضد قد مال إليه وقال لأصحابه من الأستاذين وغير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وا كما تقدم ذكره والله إني لأستحي من تسريح صلاح الدين وما بلغت غرضاً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 عهد مقام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وخلع عليه خلع الوزارة بالعقد والجوهر وحنكه ون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لك الناصر وذلك في يوم الثلاثاء الخامس والعشرين 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خلعة ثوب أبيض دبيقي بطرازين ذهبا وطيلسان مقور بطراز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وعمامة بيضاء مذهبة وفي عنقه العقد الجوهر وقيمته عشرة آلاف دينار وقد 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وزارة وقيمته خمسة آلا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فرسا حجرةً صفراء من مراكب العاضد قيمتها ثمانية آلا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سرفسار ذهب مجوهر وأعلاقها من سبتة وفي عنقها مشدة بيضاء برأسها مائتا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اً وفي أربع قوائمها أربعة عقود من جوهر وعلى رأسه قصبة ذهب في رأسها ط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وهرة ومشدة بيضاء بأعلام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بين يديه عدة بقج فيها أنواع من الثياب وقيد معه أيضا عدة 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ور الوزارة ملفوف في ثوب أطلس أبيض بخط القاضي الفاضل ومن إنشائه وقرأه الج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ق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بير جداً وعلى رأسه بخط العا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هد أمير المؤمنين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ته عند الله سبحانه عليك فأوف بعهدك ويمينك وخذ كتاب أمير المؤمنين ناهضا بيمي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مضى بجدنا رسول الله أحسن أسوة ولمن بقى بقربنا أعظم سل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ِلْكَ الدَّارُ الآخِرَةُ نَجْعَلُهَا لِلَّذِينَ لا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ُرِيِدُونَ عُلُوّاً في الأَرْضِ وَلاَ فَسَاداً والْعَاقِبَةُ لِلْمُتَّقِينَ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آخر منشور كتب عن العا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 صلاح الدين إلى دار الوزارة لم يطعه أحد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ية ولا خدموه فسعى الفقيه عيسى الهكاري في الإصلاح بينه وبينهم وبدأ بالمشط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مر لا يصل إليك مع وجود عين الدولة والحارمي وابن ت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صد الحارمي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لاح الدين ابن أختك وعزه وملكه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قام له الأمر فلا تكن أول من يسعى في إخراجه عنه ولا يصل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بهم حتى مالوا إليه وأطاعوا بأجمعهم إلا عين الدول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 أخدم يوسف أبداً وخرج من القاهرة بجماعة وصار إلى نور الدين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نور الدين استيلاء صلاح الدين أقام ثلاثة أيام لا يقد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ه من شدة ما عظم عليه ذلك وأغض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ال صلاح الدين قلوب الناس وساس الأمور وكاتب الأطراف و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 وتاب عن الخمر وأعرض عن اللهو وتقرب إلى الخليفة العاضد بما يرضيه فأ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اه حتى كان يدخله إليه القصر راكباً ويقيم عنده بالقصر عد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في الدولة حتى حسده الأمراء وباينه جماعة منهم وتوجه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في استمالة قلوب الناس إليه فبذل فيهم المال وأخرج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ئن عمه أسد الدين واستدعى من العاضد فأمده بشيء كثير من المال فكان أم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وقوة وأمر العامة في نقص و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عاضد ومعه الملك الناصر صلاح الدين يوسف في غرة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عادل أبو بكر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أيضا جمعتين في شهر رمضان إلى الجامع الأزهر والجامع الأ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دة وركب في عيد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ى نور الدين يسأله في إرسال أبيه وأخيه فلم يجبه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الخطبة بديار مصر للعاضد ومن بعده للملك العادل نور الدي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 ملك الديار المصرية وصلاح الدين لا يتصرف إلا عن أمره كالنائب في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نور الدين لا يفرده بكتاب بل ي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الأسفهلار صلاح الدين وك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بالديار المصرية يفعلون كذا ويجعل علامته على رأس الكتاب تعظيماً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فعاً عن أن يكتب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بلغه وفاة أسد الدين شق عليه استيلاء صلاح الدين وت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أصحاب أسد الدين وأخذ إقطاع صلاح الدين وإقطاع أسد الدين ومنع نو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 حمص وأبعد أهاليهم واستثقلهم وطرده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الأمراء بمصر بمفارقته وتركه بمصر وحيداً ليوهن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يذمه ويذكره بالسوء ويعنته في الطلب بحمل الأموال إليه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بن أيوب ويستعظم ذلك احتقار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قل ذلك على أهل الدولة وحواشي الخليفة العاضد فإنه أقطع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البلاد وآواهم وأبعد أهل مصر وأضعفهم واستبد بجميع الأمور ومنع العاض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فطن العاضد لما يريد من إزالة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 الأستاذ مؤتمن الخلافة وهو يومئذ من أكابر خدام القصر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تبة إلى الفرنج يستنجد بهم على الغز ويحثهم على قصد البلاد ليخرج إليهم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بعساكره فيثور عند ذلك بصعيد مصر وطوائف العسكر ويصير صلاح الدين محصوراً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وبينهم فيأخذونه ويتلفون 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ه على ذلك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رجلاً بالكتاب إلى الفرنج بعد ما جعله في نعل كي لا يع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رجل إلى البئر البيضاء قريباً من بلبيس ظفر به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دين ومعه نعلان جديدان في يده فارتاب لما رآه من سوء حاله وحسن النعلين و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لا يليقان به ولو كانا من ملابسه لكان تبين فيهما أثر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ما منه وفتحهما فوجد فيهما الكتب إلى الفرنج فتقرب ب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دين وحضر بالرجل والكتب إليه فكتم ذلك وتتبع من كتب الكتب حتى أحض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يهودي فلما خاف منه أسلم وأخبر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مؤتمن الخلافة وخشي على نفسه فلزم القصر وامتنع م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وصلاح الدين لا يلتفت إليه فاغتر بإعراضه عنه وخرج إلى منظرة له على الن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ان بناحية الخرقانية قريباً من قل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 صلاح الدين بجماعة من أصحابه هاجموه وقتلوه وصار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وذلك في يوم الأربعاء لخمس بقين من ذي القعدة وجعل زمام القصور عوضه الط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ء الدين قراقوش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لقتله السودان وحرك منهم ما كانوا يتكتمونه فاجتمعوا لحرب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ي سادس عشريه صبيحة قتل مؤتمن الخلافة وقد صاروا في جمع كثير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وعوام البلد يزيد على الخمسين ألفاً وزحفوا إلى دار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ر إليهم فخر الدين شمس الدولة توران شاه وركب صلاح الدين بعسا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جمعت الريحانية والجيوشية والفرجية ومن انصاف إليها في بين القصرين و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أرمن فوقع بين الفريقين قتال عظيم استظهر فيه العبيد على الغز والعاض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رة يشرف على ال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بين الغلب للعبيد وكادوا أن يهزموا الغز رمى أهل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شاب والحجارة حتى امتنعوا عن مقاتلة العبيد فنادى شمس الدولة النفاطين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راق المنظرة التي فيها العاضد فطيب قارورة وصوب على المنظرة بها فإذا بباب الط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تح وخرج منه زعيم الخلافة أحد الأستاذين الخواص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ي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س الدولة ويقول دونكم والعبيد الكلاب أخرجوهم من بل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عبيد ذلك وكان قد قتل أحد مقدميهم وبعث صلاح ال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محاربته لهم إلى حارة السودان خارج باب زويلة المعروفة بالمنصورة فأح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فت أموالهم وهلكت أولادهم وحرمهم ضعفت لهذه الأمور أنفس العبيد وانهزموا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وا يومين وتعين لهم ال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غز أقفيتهم يقتلون ويأسرون إلى أن وصوا إلى السيوفية وثب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لك فألقى شمس الدولة النيران في المواضع التي امتنع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 أيضاً دار الأرمن التي كانت بين القصرين وكان بها خلق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من كلهم رماة لهم جار وكانوا في هذه الحروب قد أنكوا الغز بشدة رميهم ومنع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جاوزوا من موضعهم إلى محاربة العبيد فلما احترقت عليهم الدار لم يكد يفل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جأ العبيد إلى عدة أماكن وكلما امتنعوا بموضع ألقى فيه الغ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وقاتلوهم حتى صاروا إلى باب زويلة وأخذت عليهم أفواه السكك وقد وهن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وا لهم ملج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وا وطلبوا الأمان فأمنوا على ألا يبقى منهم أحد بالقاهرة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معهم إلى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الغز على أموالهم وديارهم واستباحوا جميع ما فيها وذلك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لليلتين بقيتا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إلا أن صاروا بالجيزة حتى عدى إليهم شمس الدولة ب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دهم حصداً بالسيف ولم ينج منهم إلا الش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صلاح الدين بتخريب المنصورة وصيرها بستانا فمضى العبيد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ثارهم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 صلاح الدين وتلاشى العاضد وانحل أمره ولم يبق له سوى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ي صلاح الدين الطلب من العاضد في كل يوم ليضعفه فأتى على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 والرقيق وغير ذلك حتى ان العاضد كان في بعض الأيام بالبستان الكافوري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صد صلاح الدين قد وافاه يطلب منه فرساً وهو راكب فقال ما عندي إلا الفر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اكبه ونزل عنه وشق خفيه ورمى بهما وسلم إلى القاصد الفرس وعاد إلى قصره ماشي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مجلسه ولم يعد بعدها يركب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صلاح الدين خاله الأمير شهاب الدين الحارمي إلى الصعيد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 من العبيد فأفناهم ولم يبق منهم بديار مصر إلا من اختفى بعد أن كانت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لا تخلو مدينة ولا محلة من أن يكون فيها مكان معد للعبيد محمي لا يدخله 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هم ضرر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صلاح الدين في القبص على دور العبيد والأرمن والأمراء وأ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صحابه معه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ع النيل في هذه السنة ست أذرع وثماني أصابع وبلغ ثما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ست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دم من الشام إخوة صلاح الدين يوسف وعياله وقيل كان قدوم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حرك الفرنج لغزو ديار مصر خوفاً من صلاح الدين ونو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بلغهم تمكنه من ديار مصر وقطع آثار جند 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تبوا فرنج صقلية وغيرهم واستنجدوا بهم فأمدوهم بالمال و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ل وساروا بالدبابات والمنجنيقات إلى دمياط فنزلوا عليها في مستهل صفر ب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مركب ما بين شين ومسطح وشلندي وطريدة وأحاطوا بها براً وبح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صلاح الدين بالأمير تقي الدين عمر بن شاهنشاه بن أيوب ابن أ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دين وأتبعه بالأمير شهاب الدين الحارمي في عساكر إلى دمياط وأمدهم ب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رة و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 الفرنج على أهل دمياط وضايقوهم والناس فيها صابر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صلاح الدين إلى نور الدين يستنجده ويعلم أنه لا يمكنه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هرة إلى لقاء الفرنج خوفاً من قيام المصريين عليه فجهز إليه نو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شيئاً بعد شيء وخرج بنفسه إلى بلاد الفرنج بالساحل وأغا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فرنج على دمياط أحداً وخمسين يوما ثم رحلوا عنها في ال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ين وقيل في الثالث والعشرين من ربيع الآخر خوفاً على بلادهم من نو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ناء وقع فيهم وغرق من مراكبهم نحو الثلثمائة م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قوا ما ثقل عليهم حمله من المنجنيقات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النفقة من صلاح الدين على هذه النوبة ألف ألف دينار 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 ما رأيت أكرم من العاضد أرسل إلى مدة مقام الفرن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ياط ألف ألف دينار سوى الثياب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نور الدين إلى العاضد يهنئه برحيل الفرنج عن دمياط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دين سير إليه يبشره برحيلهم وسير إليه العاضد يستقيله من الأتراك خوفاً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لب الاقتصار على الملك الناصر صلاح الدين فتضمن كتابه مدح الأتراك و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رسل صلاح الدين يطلب من نور الدين أن يبعث إليه بأبيه 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أيوب ابن شاذي فأرسله إليه في عسكر وسار معه كثير من التجار ممن له هوى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غرض في صلاح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بنه صلاح الدين إلى لقائه ومعه الخليفة العاضد إلى ص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هليلج خارج باب الفتوح ولقيه هناك ولم تجر العادة بخروج الخليفة إلى لقاء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رابع عشر شهر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ه العاضد بالملك الأوحد وزينت القاهرة ومصر لقدومه ف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مذكورة وبالغ العاضد في احترامه والإقب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لؤلؤ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تجهيز الملك العادل نور الدين لنجم الدين أيوب كثرة و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ة الخليفة المستنجد بالله العباسي عليه من بغداد يعاتبه على تأخير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العباسية بمصر فوالي نور الدين كتابة الملاطفات إلى صلاح الدين يأمر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تذر إليه عن ترك الخطبة بما يخافه من 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ت رسل المستنجد إلى دمشق بالاستحثاث والعزم على إقامة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ولا بد فرأى نور الدين أن مثل هذا المهم لا يقوم به إلا نجم الدين أيو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قلعة بعلبك فأرسل إليه وقرر معه الأمر و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صوله إلى القاهرة لست بقين من رجب وقيل في جمادى الآخرة فق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اية الإسكندرية وولاية دمياط و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طع الأمير فخر الدين شمس الدولة توران شاه ابن والد الملوك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نجم الدين أيوب قوص وأسوان وعيذاب وكانت عبرتها يومئذ في تلك السنة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وستة وستين ألف دينار فاستناب عنه في قوص الأمير شمس الخلافة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ار الأمير عباس بن شاذي بمرج بني هميم من أعمال قوص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لان دعمش المتوجه لجباية خراج قوص من التوجه واستباح ع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بطل صلاح الدين الأذان بحي على خير العمل محمد وعلي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 فكانت أول وصمة دخلت على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أن يذكر في الخطبة يوم الجمعة الخلفاء الراشدون أبو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ثم علي وذلك يوم الجمعة لعشر مضين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أن يذكر العاضد في الخطبة بكلام يحتمل التلبيس على ال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خط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العاضد لد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بعد طلوع الشمس الثاني عشر من شوال حدثت زل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مهولة بدمشق سقط منها بعض شرف الجامع الأموي وتشقق رأسا المنارتين الشر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ربية وكانت المنارة الشمالية تهتز اهتزاز السعفة في الريح العا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ت زلزلة أخرى بعد ساعة ثم جاءت زلزلة ثالثة بعد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رت هذه الزلزلة آثاراً شنيعة بحلب وبعلبك وحمص وحماة وشيزر و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ب وتل بارين والمعرة وتل باشر وعزاز وأفامية وأبو قبيس والمنيطرة وحصون البا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دت إلى الجزيرة والموصل ونصيبين وسنجار ودنيسر وماردين وال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ن ورأس العين والرقة وقلعة جعبر وقلعة نجم وبالس ومنبج وبزاعا وعين تاب وح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طاكية وما خلفها من الثغور وبيروت وأطرابلس وعرقة وطرسوس وجبلة والمر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ذقية وعكا وصور وغيرها فمنها ما دمر بأسره ومنها ما ذهب أكثره ومنها م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ومنها ما ت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بحلب عدد كثير من الناس وببعلبك ولم يهلك بدمشق غير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قطعة من حجر فسقط على درج جيرون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 بدمشق زلازل في عدة ليالي وأيام إلى يوم الجمعة عاش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لي القاضي المفضل أبو القاسم هبة الله بن كامل قضاء القض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فرتب صلاح الدين الفقيه عيسى الهكاري بحكم القاهرة وابن كامل بحكم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فع صلاح الدين جميع المكوس بديار مصر وأبط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مر بهدم المعونة بمصر فهدمت وعمرها مدرسة للشافعية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بديار مصر مدرسة لأحد من الفقهاء فإن الدولة كانت إسماع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درسة بجوار جامع عمرو بن العاص وعرفت أخيراً بالمدر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ية وهي أول مدرسة عمرت بمصر لإلقاء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أ دار الغزل به مدرسةً للمالكية بجوار الجامع أيضا وتعرف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درسة بالقم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زل صلاح الدين قضاء مصر من الشيعة وولي قاضي القضاة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عبد الملك بن درباس الهدباني الشافعي وجعل إليه الحكم في جميع بلاد مصر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ه من المحلة وخلع عليه في يوم الجمعة تاسع عشر جمادى الآخرة فعزل من كان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استناب عنه قضاةً 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نئذ اشتهر مذهب الشافعي ومذهب مالك بديار مصر وتظاه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اختفى مذهب الشيعة من الإمامية الإسماع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من حينئذ مجلس الدعوة بالجامع الأزه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بتدأ صلاح الدين في غزو الفرنج فجمع الجنود والعساكر و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زي إلى بلاد عسقلان والرملة فشن الغارات عليها وهجم ربض مدينة غزة وواقع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نج على الداروم ثم خرج في النصف من ربيع الأول ومعه مراكب مفصلة على الج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ى أيلة وكان بها قلعة منيعة قد ملكها الفرنج فألقى المراكب المحمولة مع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تها وإصلاحها في البحر وشحنها بالرجال والسلاح وضايق قلعة أيلة في البر و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فتتحها في العشرين من ربيع الآخر وقتل من بها من الفرنج وسلمها لثق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قامهم فيها وقواهم بالسلاح والميرة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عليه قافلة أهله فسار بهم إلى القاهرة ودخل في سادس عش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إلى الإسكندرية لمشاهدة سورها وترتيب أمورها فدخلها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لاح السور والأبراج فعمر ما تهد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شترى الملك المظفر تقي الدين عمر بن شاهنشاه بن أيوب م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 بمصر في النصف من شعبان وجعلها مدرسة للشافعية وأوقف عليها عدة أماك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ضة تجاه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رج الأمير شمس الدولة توران شاه إلى بلاد الصعيد و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ان وغنم منها غنائم تجل عن الوصف وعاد إ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بتدأ صلاح الدين بعمارة السور الجديد ع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ثر بمصر عسكر صلاح الدين وأقاربه وأصحابه وانكفت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 عن التصرف ومنعوا من كل شيء فبسطوا ألسنتهم بالقول ضد ما عليه صلاح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ن الفعل في محو آثار الدولة الفاطمية وإزالة رسومها وخلع العاضد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 للخليفة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أمره قد قوي وأوتاد دولته قد تمكنت من البلاد 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ظهار ما يخفيه فواعد أمراء النشابين على أن يمضوا إلى بيوت الأمراء المصري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يقف كل أمير منهم بجنده على باب أمير من أمراء مصر فإذا خرج للخدمة 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اط على داره وما فيها وأخذها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وا واقفين على منازل الأمراء المصريين بأجنادهم فما هو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أمير من منزله ليصير إلى الخدمة على عادته فإذا بالأمير الشامي الذي قد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قد قبض عليه وأوثقه وهجم بمن معه على داره فملكها بجميع ما تحتوي علي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صاحبها وينسب إليه من أهل ومال وخيول وعبيد وجوار وماله من إق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تشر الضوء حتى علت الأصوات وارتفعت الضجات وثار الصياح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وصار الأمراء الشاميون في سائر نعم أمراء مصر وأصبح الأمراء المصريون 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لين في أيدي أعا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 أمرهم إلى أن صار الأمير منهم بواباً على الدار التي كان ي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آخر منهم سائس فرس كان يركبها وصار آخر وكيل القبض في بلد كانت إقطاع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ن أنواع اله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العاضد فشق عليه وأرسل إلى صلاح الدين يسأله عن سبب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راء فبعث إليه بأن هؤلاء الأمراء كانوا عصاةً لأمرك والمصلحة قتلهم و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من يمتثل أمرك 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تقوى صلاح الدين وعظم أمره وذهب من كان يخشاه ويخافه وأخرج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طاعات الأجناد بمصر وزاد الأمير شمس الدولة على إقطاعه ناحية بوش ودهش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وفية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ل أمر العا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بض صلاح الدين على جميع بلاد العاضد ومنع عنه سائر مواده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له شيئاً وقبض على القصور وسلمها إلى الطواشي بهاء الدين قراقوش الأسد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زمام القصور من بعد قتل مؤتمن الخلافة وصار له في القصر موضع فلا يدخ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إلى القصر ولا يخرج منه إلا بمرأى منه وم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ق على أهل القصر حتى قبض في هذه الأيام على جميع ما فيها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ضد معتقلاً تحت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مر صلاح الدين بتغيير شعار الفاطميين وأبطل ذكر العاض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خطيب يدعو للإمام أبي محمد فتخاله العامة والروافض العا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أبا محمد الحسن المستضئ بأمر الله أمير المؤمنين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لن بالعزم على إقامة الخطبة العب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لخ ذي الحجة عزم صلاح الدين على الإعلان ب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 الغطاء فأحجم الخطباء عن ذلك تقيةً وحذراً فانتدب لذلك رجل من أهل المغرب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يسع ابن عيسى بن حزم بن عبد الله بن اليسع أبو يحيى الغافقي الأندلسي ف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مستعداً من الحديد بما يدفع عن نفسه إن أراده أحد بسوء فخطب ودعا ل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الحسن المستضئ بأمر الله أمير المؤمنين وذكر نسبه إلى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بل كان ذلك في السنة الآ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ست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محرم نسخ منشور بنقل السنة الخراجية إلى السنة الهل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 هذه السنة من نو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ذ نقلت السنة في أيام الأفضل أمير الجيوش كما تقدم ذكره لم ت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سحب الأمر حتى تداخلت السنون وصار التفاوت بين العربية والقبطية 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جلس العاضد بعد الإرجاف بأنه أثخن في رمضه فشوهد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ق الإرجاف من ضعف القوى وتخاذل الأعضاء وظهور الحمى وقيل إنها تفشت بأع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سك طبيبه المعروف بابن السديد عن الحضور إليه وامتنع من مدا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له مساعدةً عليه للزمان وميلا مع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زل نجم الدين أيوب بجماعة معه إلى الجامع وأمر الخطيب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عاضد وقال إن ذكرته ضربت عن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من أخطب فقال للخليفة المستضيء بأمر الله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طب لم يذكر العاضد ولا غيره بل دعا للأئمة المهديين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في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ت اسم المستضيء ولا نعوته وفي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أفعل ما يجب فعله وأ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العاضد ذلك قال في الجمعة الأخرى يعينون اسم الرجل المخط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هاية الفاط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جمعة الثانية وهي سابعه خطب باسم الخليفة المستضيء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ي محمد الحسن بن المستنجد بالله أبي المظفر يوسف بن المقتفي لأمر الل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ابن المستظه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ت الخطبة للعاضد لدين الله فانقطعت ولم تعد بعدها إلى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للفاط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ثبتت قدم صلاح الدين بالديار المصرية وأزال المخا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ضعف أمر الخليفة العاضد بقتل رجاله وذهاب أمواله وصار الحكم على قصره قراق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شي أسد الدين نيابة عن صلاح الدين وتمكنت عساكر نور الدين من مصر ط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صلاح الدين وفي ظنه وظن جميع عساكره أن صلاح الدين 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 عنه في مصر متى أراد سحبه بإذنه لا يمتنع عليه يأمره بقطع خطبة العا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تها للمستضيء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ذر بالخوف من قيام المصريين عليه وعلى من معه لميلهم ك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طميين ولأنه خاف من قطع خطبة العاضد وإقامة الخطبة للمستضيء أن يسير نور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وينزع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منه نور الدين وألح عليه وألزمه إلزاماً لم يجد مندوح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 وساعدته الأقدار بمرض العاضد المرض الذي غلب على الظن أنه لا يعيش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صلاح الدين أصحابه إليه واستشارهم في ذلك فاختلفوا 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بقطع خطبة العاضد ومنهم لم يش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دخل إلى مصر رجل عجمي يعرف بالأمير العالم يزعم أنه عب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ي من أيام الصالح بن رزيك وما زال ينتقل في قوالب الانتساب وأساليب الاكت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ما هم فيه من الإحجام وأن أحداً لا يتجاسر ويخطب للمستض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طيب فلم ينكر أحد عليه ولا تح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قن حينئذ صلاح الدين ذهاب قوة القوم من وال يغر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 إلى جميع الخطباء بأن يخطبوا في الجمعة الآتية للمستضيء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إلى سائر أعما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ذي ابتدأ بالخطبة للمستضيء في الجامع العتيق بمصر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ابن الحسن بن الحسين بن أبي المضاء 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م به أبوه إلى مصر فنشأ بها وقرأ الأدب ورحل إلى دمشق و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قه وعاد إلى مصر واتصل بخدمة السلطان صلاح الدين فولاه الخطابة بمصر ثم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 إلى بغداد فمات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خطابة بعده الشيخ أبو إسحاق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م أهل العاضد ذلك عنه لشدة ما به من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ن أعجب ما يؤرخ فإن الخطبة بديار مصر أول ما خط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ز لدين الله أول خلائف الفاطميين بمصر عمر بن عبد السميع العباسي الخطيب ب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كما تقدم ذكره وكان الذي قطع خطبة العاضد آخر خلائفهم رجل 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في الغرابة أن الفاطميين لم يتمكنوا من الديار المصر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وها بعساكرهم مرتين مع القائم بن المهدي ولم يفتح وفتحوها في الثالثة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وكذا حصل في زوالهم من مصر فإن شيركوه قصد مصر مرتين ورجع ثم قصدها في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استقر بها حتى أزالت عساكره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منه أمر صلاح الدين بركوب عساكره كلها قديمها وجديدها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مل سلاحهم وخيولهم وخرج لعرضهم وهي تمر عليه موكباً بعد موكب وطلباً بعد 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ب بلغة الغز هو الأمير المقدم الذي له علم معقود وبوق م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من الجند ما بين مائتي فارس إلى مائة فارس إلى سبعين فارسا واستمر طو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ر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دة الحاضرة مائة وسبعة وأربعين طلباً والغائب منها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اً وتقدير العدة أربعة عشر ألف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اثنين لإحدى عشرة خلت من المحرم عشية يوم عاشوراء نفذ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قدور وقضاؤه الذي يستوي فيه الآمر والمأمور في العاضد لدين الله في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ن ليلة الاثنين يوم عاشوراء وقامت عليه الواعبة وعظمت ضوضاء الأصوات الناد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كأن القيامة قد ق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ين وضع اسمه من أعواد المنابر ورفع جسمه على أعواد النع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ني به صلاح الدين عن أن يبتذل أو يهان بعد الموت وكان م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يريدون ذلك وأمر بكف الأيدي واعتقال الألسنة عن التعرض إليه بسوء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زياً لأهل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تجهيزه وقد أظهر الكآبة والحزن وأجرى دمعه ووعد أهله ب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على أيتام العاضد وهم ثلاثة عشر ول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وأبو سليمان داو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يوسف وأبو الفتوح وأبو إسحاق إبراهيم وأبو الفضل جعفر وأبو داود موسى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يحيى وعبد القوي وعبد الكريم وعبد الصمد وأبو اليسر وأبو القاسم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نشاء الكتب إلى البلاد بذكر وفاة العاضد وأن الخطبة استق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ضيء بأمر الله أمير المؤمنين العباسي وألا يخوض أحد في شأن العاضد ولا ي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نور الدين بموت العاضد وإقامة الخطبة للمستضيء كما أش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بن أبي عص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ه عمل الباقي بالإيوان وحضر السلطان صلاح الد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لا حافلا وجمعاً حاشداً فيه خلق من الزوايا وأهل التصوف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تم بما يحمل من أطعمة الع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نفوس متطلعةً إلى إقامة خليفة بعد العاضد من أهله ي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ر فلم يرض ذلك صلاح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عاضد وعمره إحدى وعشرون سنة غير عشرة أيام منها في ال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أعيدت دولة بني العباس في مستهل المحرم سنة سبع وستين وخمسمائة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خمسة أشهر وسبعة عشر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ريماً سمحاً لطيفاً لين الجانب يغلب عليه الخير وين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مر حلو السمرة كبير العينين أزج الحاجبين في أنفه حلس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خريه انتشار وفي شفتيه غل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عاضد من الولد الأمير داود والأمير عليا ويقال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ير عبد الكريم وتميماً وموسى وعبد القوي وجعفر وعبد اصمد وأبا الفتوح وحي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يحيى وجبريل وعيسى وسليمان ويوسف غير أن أيامه كانت ذات مخاوف وتهدي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ى شاوراً وتلوناته ومخايلاته ثم محاصرة الفرنج ومضا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يامه احترقت مصر وذهبت أموال أهلها وزالت نعمتهم بالح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غالياً في مذهبه شديدا على من خا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من ولي من أبائه من أبوه غير خليفة سواه ومن قبله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ما فلم يل منهم أحد الخلافة إلا من كان أبوه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ل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جماعة من المصريين يقولون إن هؤلاء الق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ئل دولتهم قالوا لبعض العلماء اكتب لنا ورقة تذكر فيها ألقاباً تصلح للخلف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لى واحد لقبوه ببعض تلك الألقاب فكتب لهم ألقاباً كثيرةً وآخر ما كت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ة العاضد فاتفق أن آخر من ولي منهم تلقب بالعاضد وهذا من عجيب ال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ني أحد علماء المصريين أيضا أن العاضد رأى في آخر د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مه كأنه بمدينة مصر وقد خرجت إليه عقرب من مسجد معروف بها فلدغته فلما استيق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اع لذلك وطلب بعض معبري الرؤيا وقص عليه المنام فقال ينالك مكروه من شخص هو 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مسجد فطلب والي مصر وأمره يكشف عمن هو مقيم في المسجد المذكور وكان العا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والي إلى المسجد فرأى فيه رجلا صوفياً فأخذه ودخل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ضد فلما رآه سأله من أين هو ومتى قدم البلاد وفي أي شيء قدم وهو يجاوبه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ظهر له منه ضعف الحال والصدق والعجز عن إيصال المكرو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شيئاً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ادع لنا وأطلق سبيله فنهض من عنده و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ولى صلاح الدين وعزم على القبض على العاضد واستفتى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وه بجواز ذلك لما كان عليه العاضد وأشياعه من انحلال العقيدة وفساد الاعت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وقوع في الصحابة وكان أكثرهم مبالغة في الفتيا الصوفي المقيم في المسج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 الدين الخبوشاني فإنه عدد مساوئ القوم وسلب عنهم الإيمان وأطال الكلام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 بذلك رؤيا العا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شريف الجليس أن العاضد طلبه يوماً فلما دخل عليه رأى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ين من الترك عليهما أقبية فسأله عنهم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هيئة الذين يم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نا ويأخذون أموالنا فلما دخل الغز كانت هيئتهم كهيئة هذين المملو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يب أنه لم يمت بالقصر منهم إلا المعز أولهم بمصر والعا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م وعدتهم أربعة عشر دفنوا كلهم بالتربة في المجلس فلو اتفق أنه مات آخر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هم مكان يدفن فيه لامتلائه بقور الأربعة عشر وهذا أيضاً من عجيب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لعاضد استولى صلاح الدين على جميع ما كان في القص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قوش قام بحفظه فلم يجد فيه كثير مال لكنه وجد فيه من الفرش والسلاح والذخ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ف ما يخرج عن الإحصاء ووجد فيه من الأعلاق النفيسة والأشياء الغريبة ما ت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ن مثله ومن الجواهر ما لا يوجد عند غيره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بل ياقوت زنته سبعة عشر درهماً أو سبعة عشر مثقالا ونصاب زم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ه أربعة أصابع في عرض كبير ولؤلؤ كثير وإبريق من حجر مانع يسع مائه رطل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يتيمة بزهر والطبل الذي صنع لإزالة القولنج وكان بالقرب من موضع العا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حتاطوا بالقصر ظنوه عمل للعب فسخروا من العاضد وضرب عليه إنسان فضرط فتضا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ضر منهم ثم ضرب عليه آخر فضرط ثم آخر من بعد فضرط حتى ووجد من الكتب النفيس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د ويقال إنها كانت ألف ألف وستمائة ألف كتاب منها مائة ألف مجلد بخط من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ف ومائتان وعشرون نسخة من تاريخ الطبري فباع السلطان جميع ذلك وقام البي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أهل العاضد وأقاربه إلى مكان بالقصر ووكل بهم من يحفظ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سائر ما في القصر من العبيد والإماء فباع بعضهم وأعتق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ه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 القصر من ساكنه كأن لم يغن بال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الدولة الفاطمية بالمغرب ومصر منذ دعي للمهدي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ادة من القيروان إلى حين قطعت من ديار مصر مائتي سنة وتسعاً وستين سنة و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أياماً أولها لإحدى عشرة بقيت من ربيع الآخر سنة سبع وتسعين ومائتين و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خ ذي الحجة سنة ست وستين وخمسمائة منها بالمغرب إلى حين قدوم القائد جوهر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ستون سنة وشهران وأيام ومنها بالقاهرة ومصر مائتا سنة وثماني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جب قول المهدي ابن الزبير في مدح العا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 عاد للدّنيا الجم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ا على الدّين ال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بحت في الخلفاء 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ـع عشرهم وهو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ع فيما بكيت به دولة بعد انقراضها أح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دة عمارة ابن علي اليمني الذي قتله صلاح الدين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يا دهر كفّ ا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ّلل وجيده بعد حسن الحلي بالعطل سعيت في منهج الرأي العثور فإن قدرت من عث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هر فاستقل جدعت مارنك الأقني فأنفك لا ينفكّ ما بين قرع السّنّ والحجل ه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المعروف عن عجل سقيت مهلا أما تمشي على م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في ولهف بني الآمال قاطب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جيعتنا في أكرم الدّول قدمت مصر فأولتني خلائفها من المكارم ما أربى على الأ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ٌ عرفت بهم كسب الألوف ومن كمالها أنّها جاءت ولم أسل وكنت من وزراء الدّست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 رأس الحصان بهاديه على الكفل ونلت من عظماء الجيش مكرمةً وخلّةً حرست من 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ل يا عاذلي في هوى أبناء فاطمة لك الملامة إن قصّرت في عذلي بالله زر 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ين وابك معي عليهما لا على صفّين والجمل هل كان في الأمر شيءٌ غير قس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م بين حكم السّبي والنّفل وقد حصلتم عليها واسم جدّكم محمّد وأبوكم غير م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رت بالقصر والأركان خالية من الوفود وكانت قبلة القبل فملت عنها بوجهي خوف من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عادي ووجه الودّ لم يمل أسبلت من أسفٍ دمعي غداة خلت رحابكم وغدت مهج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ّبل أبكى على مأثراتٍ من مكارمكم حال الزّمان عليها وهي لم تحل دار الضّي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ُنس وافدكم واليوم أوحش من رسمٍ ومن طلل وفطرة الصّوم إن أضحت مكارمكم تشك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ّهر ضيماً غير محتمل وكسوة الناس في الفصلين قد درست ورثّ منها جديدٌ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ي وموسم كان في يوم الخليج لكم يأتي تجملكم فيه على الجمل وأوّل العام والع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لكم فيهنّ من وبل جودٍ ليس بالوشل والأرض تهتزّ في يوم الغدير كما يهتزّ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صريكم من الأسل كانت رواتبكم للذّمّتين وللضّ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 المقيم وللطّاري من الرّ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طّراز بتنّيس الذي عظمت منه الصّلات لأهل الأرض والدّول وللجوامع من أحبا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ٌ لمن تصدّر في علمٍ وفي عمل وربمّا عادت الدّنيا لمعقلها منكم فأضحت بكم محل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الله لا فاز يوم الحشر مبغضكم ولا نجا من عذاب الله غير ولي ولا سق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ٍّ ومن ظمإ من كفّ خير البرايا خاتم الرّسل ولا رأى جنة الله التي خلقت من خ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الإمام العاضد بن علي أئمتي وهداتي والذّخيرة لي إذا ارتهنت بما قدّمت من ع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له لم أُوفهم في المدح حقّهم لأنّ فضلهم كالوابل الهطل ولو تضاعفت ال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قت ما كنت فيهم بحمد الله بالخجل باب النّجاة هم دنيا وآخرةً وحبّهم فهو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ّين والعمل نور الهدى ومصابيح الدّجا ومحلّم الغيث إن ونت الأنواء في المحل و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جدران القصر مكتوب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ه الدنيا عجبت لمولع بك كيف أضحى في هواك ي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حّ منك لآل أحمد موعد فكيف منك لغيرهم ميعاد أمّا نعيمك فهو ظلٌّ زائل وصلا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ه فهو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ترتيب الدولة الفاطم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دولة كانت إذا خلت من وزير صاحب سيف يتغلب عليه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س صاحب الباب في باب القصر المعروف بباب الذهب وهو أحد أبواب القصر ويق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الحجاب والنقباء ويناد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رباب الظلامات فيحضر إليه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أمره مما يشاقة به نظر في أمره بمن يتعلق من القض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ة فيسير إلى ذلك كتاباً بكشف ظ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 المتظلم قصة أخذها منه الحاجب فإذا اجتمع معه عدة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وقع بالقلم بالقلم الدقيق فيوقع عليها ثم تحمل منه إلى الموقع بالقلم ال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سط ما أشار إليه الموقع بالقلم 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كاملت حملت في خريطة إلى الخليفة فوقع عليها ثم أخرج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يطة إلى الحاجب فيقف بها على باب القصر ويسلم لكل أحد توق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الدولة وزير صاحب سيف فإنه يجلس يومين في كل أسب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معد له في القصر ويجلس قبالته قاضي القضاة وعن جانبيه شاهدان معتبران ويج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نب الوزير الموقع بالقلم ويليه صاحب ديوان المال وبين يديه صاحب المال وأسفهسل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وبين أيديهما النواب والحجاب على طبقاتهم وكان أجل الخدم صاحب الباب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مطوقين ثم الأسفهسلار وهو زمام كل زمام وإليه أمور الأجناد ثم حامل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أيام الركوب ثم زمام الحافظية والآمرية وهما أجل الأج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ية الأعمال أجلها ولاية عسقلان ثم ولاية قوص ثم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قية ثم ولاية الغربية ثم ولاية 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ضي القضاة ينظر في الأحكام الشرعية فلما صارت الوزا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سيوف كان يقلد القضاة نياب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جل أرباب العمائم رتبة وتارة يكون داعي الدعاة وتارة ت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س في يومي الثلاثاء والسبت بزيادة جامع عمرو بن العاص وله طر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ند حرير والشهود حوله وله خمسة من الحجاب اثنان منهما بين يديه واثنان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رة واحد ينفذ الخصو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ربعة من الموقعين ودواته بين يديه على كرسي محلى بفضة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الخزائن ولها حامل بجار سلطاني في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إليه من إصطبل الخليفة بغلة شهباء وهي مختصة به دو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يها سرج محلى ثقيل وراويتان من فضة ومكان الجلد 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ع عليه الخلع المذهبة فيسير من غير طبل ولا بوق إلا أن ي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دعوة فإنه يسير حينئذ بالطبل والبوق فإن ذلك من رسوم الداعي مع الب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إنما خلع عليه لوظيفة القضاة فقط فإنه يسير بالعز أرج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وبين يديه المؤذنون يعلنون بذكر الخليفة أو الخليفة والوزير إن كان ثم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سيف ويركب معه يومئذ نواب الباب والحجاب ولا يجلس أحد فوقه ألبتة و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ور جنازة ولا عقد نكاح إلا بإذن ولا يقوم لأحد من الناس إذا كان في مجلس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شئ عدالةً ألبتة إلا بإذن فلا تثبت إذا أذن له في إنشائها لأحد حتى يرك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عدلاً من عدول البلد بين مصر والقاهرة ويرضاه الشهود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الدولة وزير سيف لا يخاطب حينئذ من يتولى الحكم ب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فإنه من نعوت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عد القاضي إلى القصر في يومي الخميس والاثنين بكرةً ل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له النواب وإليه النظر في دار الضرب لتحرير الع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رف القاضي إلا بجن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دولة داعي الدعاة ورتبته تلي رتبة قاضي القضاة ويتز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ه ولا بد أن يكون عالماً بمذاهب أهل البيت عليهم السلام وله أخذ العهد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إلى مذهبه وبين يديه اثنا عشر نقيباً وله نواب في سائر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ضر إليه فقهاء الشيعة بدار العلم ويتفقون على دفتر يقال له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يقرأ في كل يوم اثنين وخميس بعد أن تحضر مبيضته إلى داعي الدعاة ويتصف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به إلى الخليفة فيتلوه عليه إن امكن ويأخذ خطه عليه في ط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فيجلس على كرسي الدعوة بالإيوان من القصر فيقرؤه على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ليقرأه على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خذ النجوى من المؤمنين بالأعمال كلها ومبلغها ثلاثة دراهم و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ها إلى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ولي ديوان الإنشاء يخاطب بالأجل ويقال له كاتب الدست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لم الكتب الواردة ويعرضها على الخليفة من يده ثم يأمر بتنزيلها والجواب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فة يستشيره في أكثر أموره ولا يحجب عنه شيء متى جاء وهذ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 إليه غيره وربما با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رية في كل شهر مائة وعشرون ديناراً مع الكسوة والرسوم ول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يوانه ولا يجتمع بكتابه إلا الخواص وله حاجب من الأمراء وفراشون ومرتبة هائ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د ومسند ودواة بغير كرسي وهي من أنفس الدوي ولها أستاذ من خدام الخليفة ب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للخليفة من جليس يذاكره ما يحتاج إلى علمه من كتابات وتج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ومعرفة الأحاديث وسير الخلفاء ونحو ذلك يجتمع به أكثر أيام الأسبوع وبر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اذ محنك يحضر فيكون ثالثهما فيقرأ ملخص السير ويكرر عليه ذكر مكارم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ته عظيمة تلحق برتبة كاتب الدست ويكون صحبته دواة مح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من المجالسة ألقى في الدواة كاغدة فيها عشرة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طاساً فيه ثلاثة مثاقيل ند مثلث خاص ليتبخر به عند دخوله على الخليفة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صب التوقيع بالقلم الدقيق كما تقدم ويجلس حال التوقي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احة ومسند وله فراشون من فراشي الخاص تقدم له ما يوق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 به موضع من ديوان المكاتبات لا يدخل إليه أحد إلا ب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 أصحاب دواوين المال من يلي النظر على الدواوين وله 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 وهو الذي يعرض الأوراق على الخليفة أو الوزير ويعتقل من شاء بكل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س بالمرتبة والمسند وبين يديه حاجب من أمراء الدولة وتخرج له الدواة بغير ك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دب من يطلب الحساب ويحث في طلب المال ومطالبة أرباب الضم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م ديوان التحقيق ومقتضاه المقابلة على الدواوين ولمت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والرتبة والحاجب ويلحق بناظر ال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وان المجلس وفيه علوم الدولة وهو أصل الدواوين وفيه عدة كتاب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جلس معد و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هذا الديوان هو الذي يتحدث في الإقطاعات ويخلع عليه وهو لا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قيع بالقلم الجليل يسمى الخدمة الصغرى ولمتوليها الطراحة والمسند بغير حاجب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دب له فراش لترتيب ما يوقع عليه ولا يوقع الخليفة عليه بيده إذا كان وزير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إلا في أربعة 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فعت إليه قصة وقع عليها يعتمد ذلك إن شاء أو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نبها الأيمن يوقع بذلك فيخرج إلى صاحب ديوان المجلس دون غيره فيوقع جليلا و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خليفة ثانيا فيضع علامت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لامتهم كلهم الحمد لله رب العالمين ثم يخرج بها فت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قع في مسامحة أو تسويغ أو تحبيس ما 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عمنا ب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ضي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الخليفة الاطلاع على شيء وقع ليخرج الحال في ذلك فإذ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عاد إليه ليعلم عليه فإن كان الوزير صاحب سيف وقع الخليفة 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الأجل واللقب المعروف به أمتعنا الله ببقائه يتقدم بإنجاز ذلك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ب الوزير تحت 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ثل أمر مولانا أمير المؤمنين صلوات الله عليه ثم 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وان الجيش مستوف مسلم له غيرة ويجلس بطراحة لحركة العرض و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ديوان خازنان برسم رفع الشواهد فإذا عرض الجندي حلي وذ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فرسه ولا يثبت له إلا الفرس الجيد ولا يثبت له برذون ولا بغل ويقف بين يد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في نقباء الأجناد لإنهاء أمور الأجناد وفسح للأجناد في آخر الدولة أن يقا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وان الرواتب فيه أسماء كل مرتزق في الدولة ضمن له جار وج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ه يجلس بطراحة وتحت يده عشرة كتاب وترد إليه التعريفات من سائر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مرار ما هو مستمر ومباشرة من يستجد وموت من مات ليوجب ا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ديوان عدة 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تب الوزير وهو في الشهر خمسة آلاف دينار ولكل من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ته من ثلثمائة دينار إلى مائتي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لشجاع بن شاور خمسمائة دينار ولكل من حواشي من خمس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ثمائة وذلك سوى الإقطا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شي الخليفة وأولهم الأستاذون المحنكون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صاحب بيت المال وحامل الرسالة وصاحب الدفتر وشاد التاج الشريف وزمام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رب وصاحب المجلس ولكل منهم مائة دينار في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 يلي هؤلاء يتناقص عشرة وهكذا إلى من يكون جاريه عشر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هؤلاء ألف فما فوقها وهم خصيصون وللطبيب الخاص مائة دي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لعدة من الأطباء برسم أهل القصر كل منهم عشر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رتب بحضرة الخليفة وأولهم كاتب الدست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ريه في الشهر مائة وخمسون دينارا ولكل من كتابه ثلاثون ديناراً ولمتولي مجال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والتوقيع بالقلم الدقيق في المظالم مائة دينار ولصاحب الباب مائ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ً ولكل من حامل السيف وحامل الرمح سبعون دينارا ولكل من أزمة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دان مائتان وخمسون دينارا إلى أربعين ديناراً إلى ثلاثين دي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قضاة وله في الشهر مائة دينار ولداعي الدعاة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كل من قرأ الحضرة من عشرين ديناراً إلى خمسة عشر إلى عشرة دنانير ول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اء الجوامع من عشرين ديناراً إلى عشرة دنانير ولكل من الشعراء من عشرين دين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شر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دواوين وأولهم متولي ديوان النظر وله في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ديناراً ولمتولي ديوان التحقيق خمسون ديناراً ولمتولي ديوان المجلس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ً ولصاحب دفتر المجلس خمسة وثلاثون دينارا ولكاتبه خمسة دنانير ولمتولي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أربعون دينارا وللموقع بالقلم الجليل ثلاثون دينارا ولكل من أصحاب دو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ملات عشرون دينارا ولكل معين عشرة دنانير وفيهم من له سبعة و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دمون بالقاهرة ومصر في خدمة الواليين ل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دينارا ولحماة الأهراء والمناخات والجوالي والبساتين والأملاك لكل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دينارا إلى خمسة عشر إلى عشرة إ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ون برسم خدمة القصور ومنهم برسم خدمة الخليفة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هم صاحب المائدة وحامي المطابخ وجاريهم من ثلاثين دينارا إلى ما حوله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م ويليهم الرشاشون ونحوهم وعدتهم ثلثمائة فراش مولاهم أستاذ وجاري كل 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دنانير إلى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يان الركاب وهم ينيفون على ألفي رجل ولهم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ا أكبرهم مقدمو الركاب ومقدم المقدمين منهم هو صاحب ركاب الخليفة الأيمن و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قدمين في الشهر خمسون دي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يان الركاب أربع جوق جوقة لكل منهم في الشهر عشرون دين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هم من له خمسة عشر ثم عشرة ثم خمسة دنانير وهم يندبون إلى الأعمال ويحم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لفات لركوب الخليفة في الأعياد والمو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نقيب الأشراف اثنا عشر نقيبا ويخلع عليه فيسير بالطبل والب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ود مثل الأمراء وله ديوان ومشارف وعامل ونائبه وجاريه في الشهر عشرون دين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شارف ديوانه عشرة دنانير ولنائبه في النقابة ثمانية دنانير وللعامل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حتسب عدة نواب بالقاهرة ومصر وسائر الأعمال ويجلس بجامع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يوما بعد يوم وتطوف نوابه على أرباب المعا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ع على المحتسب ويقرأ سجله على منبر جامع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م خدمة يقال لها النيابة ومتوليها يتلقى الرسل الوار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وكانت خدمة جليلة لمتوليها نائب ومن خواصه أنه ينعت أبداً كل من يليها بغ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له النظر في دار الضيافة ويعرف هذا اليوم بالمهمن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ي الشهر خمسون ديناراً وفي كل يوم نصف قنطار خبز مع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خدمة في ديوان الصعيد عدة كتاب ولأسفل الأرض ديوان وللثغور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جوالي ديوان وللمواريث ديوان ولديوان الخراجي والهلالي عدة دواوين منها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ع وديوان المكوس وديوان الصناعة وديوان الكراع وفيه معاملات الإصطبلات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ديوان الأهراء وديوان المناخات وديوان العمائر ومحله بصناعة مصر لإن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طول ومراكب الغلات السلطانية والأحطاب وكانت تزيد على خمسين عشارياً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ماساً منها عشرة خاصة برسم ركوب الخليفة أيام الخليج والبقية برسم ولاة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د إليهم وينفق عليها من الديوان وديوان الأح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ادتهم إذا انقضى عيد النحر عمل الاستيمار ويثبت فيه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مل عليه مصروف تلك السنة من عين وورق وغلة وغيرها مفصلا بالأسماء وأولهم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تهي إلى أرباب الضوء ثم يعمل في ملف حريري يشد له جوهر يشده وكان يب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ا يزيد على مائة ألف دينار عيناً ومائتي ألف درهم فضة وعشرة آلاف إردب 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ض على الخليفة فيستوعبه ويشطب على بعضه وينقص قوماً ويزيد قوماً ويستجد 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ما يع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الأمر على الش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مرة في أيام المستنصر بالله فوقع ب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مر المذ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ة تذل الأعناق وحراسة النعم بإدرار الأرزاق فليجروا على رسومهم في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2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عِنْدكُمْ يَنْفَدُ وَمَا عِنْدَ اللهِ باقٍ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عادتهم إخراج الكسوة في كل سنة لجميع أهل الدولة من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ير في أوقات معروفة فبلغت كسوة الصيف والشتاء في السنة ستمائة ألف دينار ون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تأنقون في المآكل حتى إن الخادم والسائس من غلمانهم ينف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على طعامه العشرة دنانير والعشرين ديناراً لسعة 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فرقون في أول كل سنة دنانير يسمونها دنانير الغرة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دينار في السنة فيتبرك بها من يأتيه منها برسوم مقررة ل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هل رمضان لا يبقى أمير ولا مقدم إلا ويأتيه طبق لنفسه و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أولاده ونسائه طبق فيه أنواع الحلوى العجيبة الفا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لعهم ثمينةً جداً بحيث يبلغ طراز الخلعة خمسمائة دينار 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 الأمراء في الخلع بالأطواق والأساورة الذهب مع السيوف المحلاة ويتشرف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اً عن الطوق بعقد جوهر فكاكه خمسة آلاف دينار يحمل إليه ويختص بلبس الطي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كب الخليفة إلا بمظلة منسوجة بالذهب مرصعة ب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من إيراد خربات ترتيبهم وحكاية أمور دولتهم عند ذكر خط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إن شاء الله ما يعرفك مقدار ما كانوا فيه من أمور الدنيا وحقارة من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عاقبة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عيب عليه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ك في أن القوم كانوا شيعةً يرون تفضيل علي بن أبي طالب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 من الصحابة وكانوا ينتحلون من مذاهب الشيعة مذهب الإسماعيلية وهم القائ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امة إسماعيل بن جعفر الصادق وتنقلها في أولاده الأئمة المستورين إلى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أول من قام منهم ب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ة الشيعة لا يقولون بإمامة إسماعيل وينكرون عليهم ذلك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مع انتحالهم مذهب التشيع غلاةً في الرفض إلا أن أول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صانوا أنفسهم عما تحرف به 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حاكم بأمر الله أكثر من النظر في العقائد وكان قليل ال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ع الاستمالة إذا مال إلى اعتقاد شيء أظهره وحمل الناس عليه ثم لا يلبث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إلى غيره فيريد من الناس ترك ما كان قد أهم به والمصير إلى ما استحدثه و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رن به رجل يعرف باللباد والزوزني فأظهر مذاهب الباطنية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ولهم منها طرف فأنكر الناس هذا المذهب لما يشتمل عليه مما لم يعرف عند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تابعيهم ولما فيه من مخالفة الشر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أيام المستنصر وفد إليه الحسن بن الصباح فأشاع هذا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قطار ودعا الكافة إليه واستباح الدماء بمخالفته فاشتد النكير وكثر الص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كل ناحية حتى أخرجوهم عن الإسلام ونفوهم عن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بنو العباس السبيل إلى الغض منهم لما مكنوا من البغض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سوه من الألم بأخذه ما كان بأيديهم من ممالك القيروان وديار مصر والشام و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ن وبغداد أيضا فنفوهم عن الانتساب إلى علي بن أبي طالب بل وقالوا إنما 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يهود وتناولت الألسنة ذلك فملئوا به كتب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اتصل بهم الغز ووزر لهم أسد الدين شيركوه وابن أخيه 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وهم من صنائع دولة بني العباس الذين ربوا في أبوابها وغذوا بنعمها ونشئ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موالاتها ومعاداة أعدائها لم يزدهم قربهم من الدولة الفاطمية إلا نفوراً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أهم إحسانها إليهم إلا حقداً وعداوة لها حتى قووا بنعمتها على زوالها واقت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م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ساسات دولتهم راسخة في التخوم وسيادة شرفهم قد أنا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وأتباعهم وأولياؤهم لا يحصى لهم عدد وأنصارهم وأعوانهم قد ملئوا كل قطر و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وا طمس أنوارهم وتغيير منارهم وإلصاق الفساد والقبيح بهم شأن العدو وعاد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طن رحمك الله إلى أسرار الوجود وميز الأخبار كتمييزك الج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ود تعثر إن سلمت من الهوى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دلك على كثرة الحمل عليهم أن الأخبار الشنيعة لا سيم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خراجهم من ملة الإسلام لا تكاد تجدها إلا في كتب المشارقة من البغدا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يين كالمنتظم لابن الجوزي والكامل لابن الأثير وتاريخ حلب لابن أبي طي وتار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د لابن كثير وكتاب ابن واصل الحموي وكتاب ابن شداد وكتاب العماد الأصفه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تب المصريين الذين اعتنوا بتدوين أخبارها فلا تكاد تجد ف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ذلك أ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العقل واهزم جيوش الهوى وأعط كل ذي حق حقه ترشد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صار إليه أول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العاضد غسله ابنه داود وصلى عليه وجلس على الشدة واس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الدين ليبايعه فامتنع وبعث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نائب عن أبيك في الخلافة ولم يوص بأ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يه وعلى بقية أولاد العاضد وأقاربه في سادس شعبان سنة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خمسمائة ونقله هو وجميع أقاربه وأهله إلى دار المظفر من حارة برجو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الأخير من شهر رمضان ووكل عليهم وعلى جميع ذخائر القصر وفرق بي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حتى لا يحصل منهم ن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ت القصور وتملكت الأملاك التي كانت لهم وضربت الألوا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عهم وفرقت على خواص صلاح الدين كثير منها وبيع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القصر الكبير لأمرائه فسكنو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كن أباه نجم الدين أيوب في اللؤلؤة على الخليج وصار كل من است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ز داراً أخرج صاحبها منها وسك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وا إلى قلعة الجبل وهم ثلاثة وستون نفراً في يوم الخميس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 رمضان سنة ثمان وستمائة فمات منهم إلى ربيع الأول سنة أربع وعشرين و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عش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وضع القيود في أرجلهم الأمير فخر الدين الطبنا أبو شع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يك والي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هدي أبو طالب محمد بن علي ابن الخ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لاث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مائة عوقبت بالقلعة فوجدت بها من الأشراف أربعين شريفاً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بن العاضد وأبو الفتوح بن العاضد وحيدرة بن العاضد وجبريل بن العاضد و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ضد وعبد القاهر بن حيدرة بن العاضد وإسماعيل بن عيسى بن العاضد وعبد الوها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عاضد وأبو القاسم بن أبي الفتوح ابن العاضد وقمر بن علي بن العا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جبريل بن الحافظ وسليمان بن يحيى المذكور وتميم بن يحيى المذكور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طاهر بن جبريل وسليمان بن أبي الطاهر بن جبريل وأبو جعفر بن أبي ال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ظاهر بن أبي الفتوح بن جبريل وأبو الحسن بن أبي اليسر بن جبريل وأ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يسر بن جبريل وأبو الحسن بن أبي العباس حسن بن الحافظ وإبراهيم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سن بن عبد الوهاب بن أبي الحسن بن أبي القاسم بن المستنصر ويونس اب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خالق بن أبي الحسن بن أبي القاسم وأبو اليسر بشارة بن عبد المحس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بي الحسن بن أبي القاسم بن المستنصر وجعفر بن موسى بن محسن ابن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وعلي بن سليمان بن أبي عبد الله بن داود بن المستنصر وأبو الفض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يد بن أبي الحسن بن جعفر بن المستنصر ويحيى بن صدقة بن شبل بن عبد المج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سن بن جعفر بن المستنصر وعبد الله كمال بن داود بن داود ابن يحيى بن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بن المستنصر وأبو علي بن عبد الرحمن بن يحيى بن أبي علي بن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وسليمان بن عبد الصمد بن أبي عبد الله بن عبد الكريم بن أبي ايسر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تنصر وأبو علي بن عبد الصمد أخوه وعبد الكريم ابن إبراهيم بن أبي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المستنصر وعبد الغني بن أبي الرضا بن أبي الحسن بن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وعبد الصمد بن سليمان بن محمد بن حيدرة بن عقيل ابن المستنصر و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بن أبي اليسر بن إسحاق بن المستنصر وأبو محمد ابن موسى بن عبد القادر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الوا معتقلين بقلعة الجبل إلى أن حولوا منها سنة إحدى وسبعين وست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آخر ما وجد بخط مؤلفه عفا الله عنه آخر كتاب اتعاظ الحن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بار الأئمة الفاطميين الخلفا للمقر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ة فقير رحمة الله محمد بن أحمد الجيزي الأزهري الشافعي 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ه وغفر ذنوبه وستر عيوبه والمسلمين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وثمانين وثمان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7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22&amp;CID=2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22&amp;CID=2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22&amp;CID=2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22&amp;CID=22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mirror.al-eman.com/Islamlib/viewchp.asp?BID=222&amp;CID=22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mirror.al-eman.com/Islamlib/viewchp.asp?BID=222&amp;CID=22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mirror.al-eman.com/Islamlib/viewchp.asp?BID=222&amp;CID=22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mirror.al-eman.com/Islamlib/viewchp.asp?BID=222&amp;CID=2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mirror.al-eman.com/Islamlib/viewchp.asp?BID=222&amp;CID=2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mirror.al-eman.com/Islamlib/viewchp.asp?BID=222&amp;CID=2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mirror.al-eman.com/Islamlib/viewchp.asp?BID=222&amp;CID=22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mirror.al-eman.com/Islamlib/viewchp.asp?BID=222&amp;CID=22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mirror.al-eman.com/Islamlib/viewchp.asp?BID=222&amp;CID=2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22&amp;CID=2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22&amp;CID=22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mirror.al-eman.com/Islamlib/viewchp.asp?BID=222&amp;CID=22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mirror.al-eman.com/Islamlib/viewchp.asp?BID=222&amp;CID=22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mirror.al-eman.com/Islamlib/viewchp.asp?BID=222&amp;CID=22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mirror.al-eman.com/Islamlib/viewchp.asp?BID=222&amp;CID=22#TOP#TOP" TargetMode="External"/><Relationship Id="rId41" Type="http://schemas.openxmlformats.org/officeDocument/2006/relationships/hyperlink" Target="javascript:openquran(5,94,94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22&amp;CID=23#TOP#TOP" TargetMode="External"/><Relationship Id="rId44" Type="http://schemas.openxmlformats.org/officeDocument/2006/relationships/hyperlink" Target="javascript:openquran(7,75,75)" TargetMode="External"/><Relationship Id="rId45" Type="http://schemas.openxmlformats.org/officeDocument/2006/relationships/hyperlink" Target="javascript:openquran(90,1,1)" TargetMode="External"/><Relationship Id="rId46" Type="http://schemas.openxmlformats.org/officeDocument/2006/relationships/hyperlink" Target="javascript:openquran(90,13,13)" TargetMode="External"/><Relationship Id="rId47" Type="http://schemas.openxmlformats.org/officeDocument/2006/relationships/hyperlink" Target="javascript:openquran(111,1,1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222&amp;CID=24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22&amp;CID=24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222&amp;CID=24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22&amp;CID=24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22&amp;CID=24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222&amp;CID=25#TOP#TOP" TargetMode="External"/><Relationship Id="rId60" Type="http://schemas.openxmlformats.org/officeDocument/2006/relationships/hyperlink" Target="javascript:openquran(55,10,10)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mirror.al-eman.com/Islamlib/viewchp.asp?BID=222&amp;CID=25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mirror.al-eman.com/Islamlib/viewchp.asp?BID=222&amp;CID=25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mirror.al-eman.com/Islamlib/viewchp.asp?BID=222&amp;CID=25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mirror.al-eman.com/Islamlib/viewchp.asp?BID=222&amp;CID=25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mirror.al-eman.com/Islamlib/viewchp.asp?BID=222&amp;CID=25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mirror.al-eman.com/Islamlib/viewchp.asp?BID=222&amp;CID=26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mirror.al-eman.com/Islamlib/viewchp.asp?BID=222&amp;CID=26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mirror.al-eman.com/Islamlib/viewchp.asp?BID=222&amp;CID=26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mirror.al-eman.com/Islamlib/viewchp.asp?BID=222&amp;CID=26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mirror.al-eman.com/Islamlib/viewchp.asp?BID=222&amp;CID=26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mirror.al-eman.com/Islamlib/viewchp.asp?BID=222&amp;CID=26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mirror.al-eman.com/Islamlib/viewchp.asp?BID=222&amp;CID=26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mirror.al-eman.com/Islamlib/viewchp.asp?BID=222&amp;CID=26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mirror.al-eman.com/Islamlib/viewchp.asp?BID=222&amp;CID=26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mirror.al-eman.com/Islamlib/viewchp.asp?BID=222&amp;CID=26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mirror.al-eman.com/Islamlib/viewchp.asp?BID=222&amp;CID=26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mirror.al-eman.com/Islamlib/viewchp.asp?BID=222&amp;CID=27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mirror.al-eman.com/Islamlib/viewchp.asp?BID=222&amp;CID=27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mirror.al-eman.com/Islamlib/viewchp.asp?BID=222&amp;CID=27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mirror.al-eman.com/Islamlib/viewchp.asp?BID=222&amp;CID=27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mirror.al-eman.com/Islamlib/viewchp.asp?BID=222&amp;CID=27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mirror.al-eman.com/Islamlib/viewchp.asp?BID=222&amp;CID=27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mirror.al-eman.com/Islamlib/viewchp.asp?BID=222&amp;CID=28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mirror.al-eman.com/Islamlib/viewchp.asp?BID=222&amp;CID=28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mirror.al-eman.com/Islamlib/viewchp.asp?BID=222&amp;CID=28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mirror.al-eman.com/Islamlib/viewchp.asp?BID=222&amp;CID=29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mirror.al-eman.com/Islamlib/viewchp.asp?BID=222&amp;CID=29#TOP#TOP" TargetMode="External"/><Relationship Id="rId115" Type="http://schemas.openxmlformats.org/officeDocument/2006/relationships/hyperlink" Target="javascript:openquran(1,216,216)" TargetMode="External"/><Relationship Id="rId116" Type="http://schemas.openxmlformats.org/officeDocument/2006/relationships/hyperlink" Target="javascript:openquran(15,91,91)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mirror.al-eman.com/Islamlib/viewchp.asp?BID=222&amp;CID=29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22&amp;CID=30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222&amp;CID=30#TOP#TOP" TargetMode="External"/><Relationship Id="rId123" Type="http://schemas.openxmlformats.org/officeDocument/2006/relationships/hyperlink" Target="javascript:openquran(15,96,96)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mirror.al-eman.com/Islamlib/viewchp.asp?BID=222&amp;CID=30#TOP#TOP" TargetMode="External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0:53:00Z</dcterms:created>
  <dc:creator>Wael Salah</dc:creator>
  <dc:description/>
  <dc:language>en-US</dc:language>
  <cp:lastModifiedBy>Wael Salah</cp:lastModifiedBy>
  <dcterms:modified xsi:type="dcterms:W3CDTF">2004-01-13T10:56:00Z</dcterms:modified>
  <cp:revision>11</cp:revision>
  <dc:subject/>
  <dc:title>اتعاظ الحنفا</dc:title>
</cp:coreProperties>
</file>