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36"/>
          <w:sz w:val="36"/>
          <w:szCs w:val="36"/>
          <w:rtl w:val="true"/>
        </w:rPr>
        <w:t>اتعاظ الحنفا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حمد بن علي المقريزي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زء الثا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b/>
          <w:b/>
          <w:bCs/>
          <w:sz w:val="27"/>
          <w:sz w:val="27"/>
          <w:szCs w:val="27"/>
          <w:rtl w:val="true"/>
        </w:rPr>
        <w:t>الفهرس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22&amp;CID=11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حاكم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أمر الله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وثمان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دخلت سنة ثمان وثمانين وثلث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تسعين وثلاثم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و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و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وتسعين وثل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حدى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شر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تل الحاك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14" \l "s6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ظاهر لإعزاز دين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عشرة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عشرة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عشرة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عشرة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شر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عشر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تين وعشر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عشر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عشر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عشر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وعشر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سبع وعشر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16" \l "s1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ستنص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مان وعشر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تسع وعشر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لاث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لاث وثلاث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أربع وثلاث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خمس وثلاث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ست وثلاث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مان وثلاث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أربع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أر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تين وأر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أر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أر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أر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وأر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أر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وأر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تين وخمس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خمس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خمس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خمس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وخمس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وخمس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خمس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وخمس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1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تين و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ت و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 و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سع وست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حد وسبعين وأربع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لاث وسبع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مان وسبع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تسع وسبع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ثمان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إحدى وثمان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أربع وثمان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ست وثمان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2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 سبع وثمانين وأربع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اكم بأمر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 منصور ابن العزيز بالله أبي المنصور نزار ابن المعز 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بي تميم معد ولد في القصر بالقاهرة ليلة الخميس الثالث والعشرين من شه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سنة خمس وسبعين وثلثمائة في الساعة التاسعة الموافق صبيحتها الثالث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آ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لع من السرطان سبع وعشرون درجة والشمس في برج الأسد على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درجة والقمر بالجوزاء على إحدى عشرة درجة وزحل بالعقرب على أربع وعشرين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بالميزان على ثمان درج والمريخ بالميزان على ثلاث عشرة درجة والز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يزان على تسع عشرة درجة وعطارد بالأسد على عشر درج والرأس بالدلو على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يه بالخلافة في الجيش بعد الظهر من يوم الثلاثاء ثامن عش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سنة ست وثمان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إلى قصره في يوم الأربعاء بسائر أهل الدولة والعزيز في ق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بين يديه وعلى الحاكم دراعة مصمتة وعمامة فيها الجوهر وبيده رمح وقد 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فوصل إلى القصر ولم يفقد من جميع ما كان مع العساكر شيء ودخله قب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أخذ في جهاز أبيه العزيز ود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كر سائر أهل الدولة إلى القصر يوم الخميس وقد نصب للحاكم 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هب عليه مرتبة مذهبة في الإيوان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قصره راكباً وعليه معممة الجوهر فوقف الناس بصحن الإ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وا الأرض ومشوا بين يديه حتى جلس على السرير فوقف من مهمته الوقوف وجلس 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عليه الجماعة بالإمامة واللقب الذي اختير له وهو الحاك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نه يومئذ إحدى عشرة سنة وخمسة أشهر وست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اعة من شيوخ كتامة تخلفوا عن الحضور وتجمعوا نحو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م أبو محمد بن الحسن بن عمار في طائفة من شيوخهم وما ز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حتى أحضروهم بعد امتناعهم من الحضور وشكوا من قيس بن نسطورس وسألوا صرف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وساطة لرجل منهم فندب لذلك أبو محمد الحسن بن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ر أحوالهم فيما يطلق لهم من الرزق بعد خطاب طويل على أن يطلق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 إطلاقات في كل سنة وأن يكون لكل واحد ثمانية دنانير وأن يطلق هذا الف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م بحضرة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 المال ودفع إليهم بحضرة الحاكم الفضل وهو وخلع على أبي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نس الخادم الصقلبي وحمل على فرسخ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ى ال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شوال فرش على سرير الذهب في الإيوان مرتبة نسيج فضة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على فرس أدهم بمعممة الجوهر وقد تقلد السيف وفي ركابه الايمن حسي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رابض وفي ركابه الأيسر برجوان والناس قيام فقبلوا له الأرض ود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مار للقاضي محمد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يأمرك بالخوا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ى للصلاة بالناس وإقامة الدعوة ل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ض قائما وقلده برجوان بسيف محلى بذهب من سيوف العزيز ومضى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دعوة ثم 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 السرير الذهب في صفة الإيوان ونصب السماط الفضة وخرج الحا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كان قد دخل إليه وهو على فرس أشقر فجلس على السماط وحضر من له رسم ف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ه خلع علي ابن عمار وقلد بسيف من سيوف العزيز وحمل على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ج ذهب وكناه الحاكم ولقبه بأمين الدولة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ميني على دو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د بين الخيل وعمل خمسين ثوبا ملونة من البز الر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في موكب عظيم إل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سجل من إنشاء أبي منصور بن سيرين وبخطه قرأه القاض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الجامع يتضمن وراثة الحاكم الملك من أبيه ويعد الرعية فيه بحسن النظر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فيه بإسقاط مكوس كانت بالس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ح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دة ممن قتلهم ابن نسطورس لما احترق الأسطول على الخشبة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ليمهم إلى أهليهم وأطلق لكل واحد عشرة دنانير من أجل كفنه فكثر الدعاء من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قلع الالواح التي على دور الأخباز وسلمت لأربابها ومستح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ت شيئ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القائد أبي عبد الله الحسين بن جوهر القائد ور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يد والإنشاء فكان يخلفه ابن سورين وحمل بين يديه كثير من الخيل والثياب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س بمرك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تب أمين الدولة ابن عمار أبا عبد الله الموصلي واستخل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رقاع الناس وتوقيع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 عيسى بن نسطورس على ديوان ال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جماعة بولايات عديدة وقرىء سجل قرأه القاضي بالجامع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ابن عمار الوساطة وتلقيبه بأمين الدولة وأمر الناس كلهم أن يترجلوا لابن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جلوا بأسر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ذي القعدة تجمع الكتاميون عند المصلى فأنفذ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ضرهم وتقرر أمرهم على النفقة فيهم فأنفق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راجلهم على الخيل وكانوا نحو الألف رجل وأركبت وفي ثاني ع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على أبي تميم سلمان بن جعفر بن فلاح وقلد السيف وحمل على فرس بمركب ذهب و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بأربعة أفراس مسرجة ملجمة وحمل بين يديه ثياب كثيرة من كل نوع وجر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ليسير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ت قافلة الحاج بكسوة الكعبة والصلات والنفقة على الرسم الم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ص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حاكم يوم الأضحى فصلى بالناس صلاة العيد بالمصلى وخطب وأ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منبر القاضي محمد بن النعمان وبرجوان وابن عمار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بع وثمان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ورد سابق الحاج فأخبر بتمام الحج والدعاء ل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زع سعر القمح وغيره وعز وجوده واشتد الغلاء ووقع في البلد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من طرف رجل من اللصوص في الليل وكبسه دور الناس فتحارسوا في الليل وأخذت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رقات وعظم الأم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ربت رقبة عيسى بن نسطو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حاج في رابع عشر صفر فخلع على سبكتكين مقدم القافلة و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من ووقف سعر الخبز على أربعة أرطال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أبو تميم سلمان بن جعفر بن فلاح بعد أن خلع عليه وقيد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خيول وحمل معه شيء كثير من الثياب وأنفق في أهل عسكره فنزل مسجد تبر فأق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سع عشر ربيع الأول فخرج إليه الحاكم وحلفه ومن معه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ل ابن فلاح إلى القصور فأقا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ىء سجل يوم الجمعة للنصف منه بمدح كتامة ولعن منجوتكين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بر مصر وفي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جماعة من الحمدانية وجهزوا إلى ابن فلاح فسار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ه أخرج ابن عمار إلى سلمان بن جعفر بن فلاح بخزانة م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وستين بغلا في صناديق فيها أربعمائة ألف دينار وسبعمائة ألف درهم و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حملاً من السلاح وعشر جمازات عليها دروع وست قباب بفرشها وأهلتها ومناط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آلاتها منها قبتان قرقرى مثقل وباقيها ديباج وست جمازات تجنب بآلة الديب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ن وثلاثين جمازة بأجلتها وعشرة أفراس وثلاث بغلات بمراكبها ومنديل حمله 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ياب مشرف بها من ثياب العزيز وسيف من سي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ربيع الآخر ركب الحاكم وابن عمار إلى القصور فودع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ح وسار في ثلاثة من كتامة وسبعمائة فارس من الغلمان وانضم إليه من عرب الر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صف منه شق الحاكم المدينة وقد زينت زينة عظيمة وزيدا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ة عن يمينه وابن عمار عن يساره ويرجوان وحده خلفه فدخل 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جوتكين فإنه لما بلغه ما فعله ابن عمار من إكرام كتامة وح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اتب المصطنعين الذين اصطنعهم العزيز من الأتراك خ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غير قليل حتى بلغه خروج سلمان بن جعفر بن فلاح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تاميين فسار إلى الرملة مستعد القتال من يجيئه من مصر فالتقيا برف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وقعة بين الطوالع فانهزم أصحاب منجوتكين وسار ابن فلا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وتكين فلقيه بظاهر عسقلان وقد انضم إليه ابن الجراح في كثير من العرب فاست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فلاح عدة من أصحاب منجوت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تلا يوم الجمعة رابع جمادى الأولى فقتل كثير من أصحاب منجوت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 عدة منهم وانهزم منجوتكين بمن بقى معه فقطع من عسقلان إلى دمشق في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ا في مجاعة من غلاء الأسعار وقلة الطعام وقد راجت الغ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أهل البلد إلى الجامع وهم كثير فيهم حمال السلاح ومن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ح منجوتكين عنا وقال طلاب الف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 نقات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وا إلى داره ومعهم قوم من المرج يقال لهم الهياجنة أهل شر وفساد فنهبو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ا من دور أم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هزما في يسير من الجند فراسخ فنزل على ا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ذلك ابن فلاح فأرسل بأخيه علي بن جعفر بن فلاح في أل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بظاهر دمشق لست بقين منه وبعث إلى ابن الجراح رسولاً بأن ينفذ منجوتك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فإنا لا نريد به سوءاً وهو آمن وبذل له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منجوتكين ودخل القاهرة في ثاني عشري رجب فأنزله ابن عم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وكان يركب في خدمته وإذا لقيه وهو راكب ترج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ار ينزله أدون المراتب وغير رسوم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لي بن جعفر بن فلاح فإنه لما قدم من عند أخيه ولى البلد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غاربة لم يكن عنده ما رآه بل كان فظا غليظاً فشاق العامة وواجههم فثار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ح وركب المغاربة وكانت بينهم ح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شيوخ البلد خرجوا إليه وأصلحو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علي من الرملة فنزل على دمشق في عسكر عظيم يوم الاثنين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 من رجب وأقام لا يأمر بخير ولا 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عمار فإنه لما نظر في الأمر كان ينزل على باب الحج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حاكم ويدخل القصر راكبا فيشق قاعة الدواوين ويدخل من الباب الذي يجل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 الخاصة ثم يعدل منه إلى باب الحجرة فينزل ويرك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من الشيوخ والرؤساء على سائر طبقاتهم يبكرون إلى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ب مغلق فيفتح بعد وقت فيدخل إليه الوجوه فيجلسون في قاعة الدار على حص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جلسه لا يدخل إليه أحد فإذا مضت لهم ساعة أذن للوجوه فالقاضي وبعده ك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اد فيدخل أعيانهم ثم يأذن لسائر الناس فلا يقدر أحد على الوصول إليه ف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ى إلى تقبيل الأرض ومنهم من يقبل الركاب ومنهم من يقبل رك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م النظر والإسطبلات عامرة فأخرج لرجال كتامة وأحداثهم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فرس ولم يبق من شيوخهم إلا من قاد إليه الفرسين والثلاثة بمرا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لسلمان بن جعفر ابن فلاح ما يتجاوز ألف رأس وجل رحل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ت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 من الخيل والبغال والنجب والحمر ما يتجاوز الألوف حتى ب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بستة دنانير والحمار الذي قيمته أربعون دينارا بأربع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أكثر الرسوم التي كانت لأولياء الدولة من الأتراك والعبيد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كان في المطاب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أرزاق جماعة أرباب الراتب وفرق كثيرا من الجواري طل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و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نع أحداث المغاربة فكثر عبث أشرارهم وامتدت أيديهم إلى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في الطرقات وعروا جماعة من الناس فكثرت الشكاية منهم ولم يبد كبير نكير فأف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حتى تعرضوا إلى الأتراك يريدون أخذ ثيابهم فثار لذلك شر قتل فيه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وغلام تركي فسار أولياء الكتامى ليأخذوا التركي قاتله ويأتوا به إلى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فيعتقوه هناك فلما أخذوه قتلوه على قبر الكت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ت أكابر الطائفتين وتحزبوا فوقعت الحرب بينهما وقتل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طلقت ألسن كل منهما في الآخرين بال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على مصافهم يومين آخرهما تاسع شعبان فركب ابن عمار في عا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آلة الحرب وقد حفت به المغاربة وتبادر إليه الاتراك فاقتتل الفريقان وقت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وجرح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ء لابن عمار بعدة رؤوس طرحت بين يديه فأنكر ذلك وظهر له الخط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به فعاد إل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برجوان ليصلح الأمر فثار الغلمان وركبوا دار ابن عمار للفتك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كب برجوان إلى القصر وانبسطت أيدي المغاربة وأحداث الغلمان والنهابة فانت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بن عمار واسطبلاته ودار رشا غلامه وأخذوا ما لا يحصى 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عزل لثلاث بقين منه وتحول من القاهرة إلى داره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أيام نظره أحد عشر شهرا غير خمس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مصر سبعة وعشرين يوماً ثم عاد إلى القاهرة بأمر الحاكم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ا يركب ولا يجتمع به سوى خدمه وأطلقت له رسومه وجراياته وجرايات حشمه على ر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ن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حاكم إلى برجوان أن ينظر في التدبير على ما كان ابن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في ذلك لثلاث بقين من رمضان وسار إلى القصر وجمع الغلمان الأتراك ونها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ض لأحد من الكتاميين والمغ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عريف الباطلية فإنهم كانوا قد نهبوا شيئا كثيرا لابن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ه بإحضار ما نهب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ى الرسوم والرواتب التي قطعها ابن عمار وأجرى لابن عمار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له في أيام العزيز ولآله وحرمه ومبلغ ذلك من اللحم والتوابل والفاكهة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ي كل شهر يزيد على ذلك تارة وينقص أخرى على قدر الأسعار مع ما كان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كهة وهو في كل يوم سلة بدينار وعشرة أرطال شمع كل يوم وحمل ثلج عن يومين ف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مدة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برجوان أبا العلا فهد بن إبراهيم النصراني كاتبه يوقع عنه ف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ص الرافعين وظلاماتهم وطالعه بما يحتاج إليه فرتب الغلمان في القصر وأكد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ازمة الخدمة وتفقد أح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اح علل أولياء الدولة وتفقد أمور الناس وأزال ضروراتهم و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ج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يلقونه في داره فإذا تكاملوا ركب وهم بين يد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 كاتبه فهد بن إبراهيم بالرئيس فكان يخاطب بذلك ويكاتب به وي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ناس إلى داره حتى يخرج برجوان إلى القصر فيجلس فيه في آخر دهاليزه ويجلس ف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هليز الأول يوقع وينظر ويطالع برجوان بما يحتاج له فيخرج الأمر بما ي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الأمر على ذلك حتى انتهت م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اكم يركب كل يوم إلى الميدان فيجلس على سريره بالطا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رض عليه الخيل والقراء بين يديه وربما أنشده الشعراء ثم ينصرف إلى القصر ف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وان وكاتبه لأخذ رقاع المتظلمين وأرباب الحاجات فلا يزالان حتى لا يبقى منه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خ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 الحاكم من غدائه ورفعت المائدة تقدم أبو العلا فجلس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برجوان قائم على رأسه حتى يقرأ جميع تلك الرقاع ويوقع عليها الحاكم في أع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راه ثم يخرج بها فتفرق كلها ويمضى بها إلى الديوان فتنفذ من غير مرا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اكم إذا جلس في الطارمة وأنشده الشعراء تناول برج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ئدهم فجعلها في كمه فإذا عرض رقاع الناس وفرغ من التوقيع قرأ القصائد وقد حض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مييز ومعرفة ب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اكم له من الحذق بذلك ما ليس لغيره فإذا أنشده الشاع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له أبو الحسن لا ينشد ويمر بالبيت النادر أو المعنى الحسن إلا نبه برجو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اده مراراً ثم يوقع لكل واحد منهم بقدر استحقاقه ومبلغه من صناعته ف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م 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تاسع شعبان أهدت ست الملوك إلى أخيها الحاك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ثلاثين فرسا مسرجة أحدها مرصع وآخر بلور وبقيتها ذهب وعشرين بغلة مسرجة ملج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خادما منها عشرة صقالبة ومائة تخت ثياب وتاجا مرصعا وشاشية مرصعة وأسفا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ن طيب وبستانا من الفضة مزروعا من أنواع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حاكم بالناس صلاة عيد الفطر بالمصلى وخطب وأصعد معه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جوهر والقاضي والأستاذ برجوان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ت قافلة الحاج من بركة الجب بالكسوة للكعبة والزيت وال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مح والشمع والطيب لمكة والمدينة في تاسع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رج جيش بن الصمصامة إلى الشام مكان سلمان بن جعفر بن ف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ل ابن فلاح عن دمشق في يوم الثلاثاء سابع عشر ذي الحجة بعسكره وس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صلى الحاكم بالمصلى صلاة العيد يوم النحر بالناس وخط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من مدينة قوص بأن شدةً نزلت بهم من برق ورعد ومطر و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من السماء منها ما لم يسمع بمثله وأنهم زلزلوا زلزلة شديدة قصفت النخل والج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لعت خمسمائة نخلة من أص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بثق بقوص وأعمالها زرقة خضراء على ظهر الأرض وغرقت عدة 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حونة بغلال تساوى أموالا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تب الحاكم بأمر الله مع الشريف الداعي علي بن عبد الله س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مناد باديس ابن يوسف بن زيرى أحدهما بولايته المغرب وتلقيبه نصير دولة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بوفاة العزيز بالله وخلافة الحاكم وأخذه العهد على بني م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 وأكرم وأخذ العهد على جميع قبائل صنهاجة وعمومهم بال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في جمادى الآخرة ثم عاد فقدم إلى القاهرة يوم الخميس لليلتين خلتا م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بعد أن وصله نصير الدولة بمال جليل وثياب وخي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دخلت سنة ثمان وثمان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كان غطاس النصارى فضربت الخيام والمضارب والأشرعة ف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من شاطىء النيل ونصبت أسرة للرئيس فهد بن إبراهيم وأوقدت له الشموع والمشا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مغنون والملهون وجلس مع أهله يشرب إلى أن جاء وقت الغطاس فغطس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سابق الحاج لثمان خل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أبي الحارث فحل بن إسماعيل بن تميم بن فحل الكتامي و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وحمل إليه وقلد صور وخلع على أبي سعيد وقلد الحس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أبي الحسن يانس الخادم الصقلبي وقلد بسيف ودفع إليه ر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على فرس بمركب ذهب ثقيل وحمل إليه خمسة آلاف دينار وعدة من الخيل و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غلام وسار لولاية ب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خود الصقلبي وقلد بسيف وحمل وقيد بين يديه فرس وحم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وقلد ووصلت قافلة الحاج سابع عش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ميسور الخادم الصقلبي والباعلي طرابلس وخلع على فائق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لبي وجعل على الأس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 ربيع الأول كان نوروز الفرس فأهدى الأتراك وقوا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الأولياء إلى الحاكم الخيل والسلاح الكثير فقبل يسيراً منه وشكر ذلك لهم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ربيع الآخر قدم سلمان بن فلاح وأخوه من الر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 كان فصح النصارى فخلع على فهد بن إبراهيم خلعة 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ه ومعها بغلتان بمركبيهما و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أبي سعادة أيمن الخادم أخي برجوان وقلد غزة وعسق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دس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فتح 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هل صور ثاروا على من عندهم من المغاربة وقتلوا منهم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من بقى وغلب على البلد رجل من البجوية يقال له العلاقة وأرسل إلى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روا إليه بمراكب فيها رجال فخرج إليهم عسكره وسارت إليها المراكب من مصر ف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ها من الروم فانهزموا عنها في مراكبهم وبدت أهل البلد فألح القتال علي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العلاقة ومعه طائفة في بعض الأبرجة ثم طلبوا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بت المدينة وأخذ منها ما لا يعرف قدره كثرة في الرابع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علاقة مقيدا وسيق في جماعة معهم إلى القاهرة فشهروا وقد أ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قة طرطورا من رصاص له عظم وثقل على رأسه وكاد أن يغوص على رقبته ثم قتل و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ت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ورد الخبر من جيش بمواقعة الروم على فامية وأنطا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جيشا نزل على دمشق ونزل بشارة إلى طبرية أيضاً لأربع 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جب وكتب إلى بشارة بولاية دمشق فأقر عليا والياً من قبله وسار بعساكره هو 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بع عشره إلى فامية وبها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 القتال بينهم وبين الروم فانهزم المسلمون وملك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لبوا وعادوا إلى محاربة الروم فواقعوهم فانهزم الروم و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خمسة آلاف وقتل مقدمهم وذلك لتسع بقين م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لمنهزمون إلى جيش ابن الصمصامة وقد خافوه فسار بهم إلى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عش فأحرقوا وهدموا ولم يلقهم أحد ونزل على أنطاكية فقاتل أهلها أياماً ثم 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إلى شي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بشارة إلى دمشق فنزلها للنصف من شوال على أنه قد ولى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إليه جيش فنزل ظاهر المزة لسبع بقين من ذي القعدة وقد هجم الشتاء فو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من مصر بعزل بشارة عن دمشق وولايته طبرية واستقرار جيش على ولاية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ها واستق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مضان صلى الحاكم بجامع القاهرة بالناس بعد ما خطب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 وهو متقلد سيفا وبيده قضيب وزرر عليه جلال القبة لما خطب وقال خطبة مخت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ها من ق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ول جمعة صلاها ثم صلى جمعة أخرى وصلى صلاة عيد الفطر في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على الرسم المعتاد وحضر السم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ت امرأة من الشام في علبة طولها ذراع واحد من غير زيادة وا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اسان ومعها أخ لها في قد الرجال فأنزلت بالقصر وأقيم لها ولمن معها الأن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عدة وقطع لها في وقت واحد مائة ثوب مثقل و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ليحة الكلام نظيفة ولبثت بضعة وثلاثين يوماً وماتت فكان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ز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ت قافلة الحاج في ثالث عشر ذي القعدة بالكسوة والصل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حاكم يوم عيد النحر بالمصلى و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خود من قبل جيش بن الصمصامة في عشري ذي القعدة ومعه عدة أس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ءوس كثيرة فطيف بهم في البلد ثم عفى عن الأسرى وأطلقوا سنة ثمان وثمان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دي عشر المحرم ورد سابق الحاج فأخبر أن عدن احترقت كلها وتلف فيها من الما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له قيمة لكث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رابع من صفر مات قاضي القضاة محمد بن النعمان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 العمر تسع وأربعون سنة إلا يوما ومولده لثلاث خلون من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ين وثلثمائة وكانت مدة ولايته القضاء بمصر وأعمالها أربع عشرة سنة و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عشر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بداره ثم نقل إلى القرافة وقيدت دوابه إلى الاصط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عليه دينا للأيتام وغيرهم عشرين ألف دينار وقيل ستة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فبعث برجوان كاتبه أبا العلاء فهد بن ابراهيم فختم على جميع م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لم يمكن ورثته من شيء وباع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 الأمناء والعدول بأموال اليتامى المتبقية عليهم في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فزعموا أن القاضي قبضها وأقام بعضهم بينة على ذلك وعجز بعضهم فأغرم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بينة ما ثب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من البيع والأمناء ثمانية عشر ألف دينار أخذها الغرماء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مم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حاكم ألا يودع عند عدل ولا أمين شيء من أموال اليتامى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روا مخزنا في زقاق القناديل وتودع فيه أموال اليتامى فإذا أرادوا دفع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امى حضر أربعة من ثقات القاضي وجاء كل أمين فأطلق لمن يلي عليه رزقه بعد مش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ي ذلك فكتب على الأمين وثيقة بما بقبضه من المال لمن يل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م في ولايته رجلا زنى في ربيع الأول سنة اثنتين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كثر أيامه عليلا بالنقرس والقولنج وكان برجوان على كل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ه إذا مرض فم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كاتب بقاضي 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ت منزلته حتى جاز حد القضاة وكانت النعمة تليق به وعم إح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أصحابه وأت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سن الخلق ندي الوجه فاخر الزي يلبس الدراعة والعمام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رض رأى كأن الحق تعالى نزل من السماء فلما بلغ باب داره مات فقال له ابن ق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بر الرؤيا موت الحق إبطاله والله هو الحق ولا يزال الحق حيا حتى يصير إلى ب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وت فمات هو بعد ذلك ب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ا مشبه البدر بدر السم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عٍ وخمسٍ مضت و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ا كامل الحسن في نع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ت فؤادي وأنهرت ع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ل لي من مطمع أرتج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انصرفت بخفّى ح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شمت بي شامت ف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ك صفر اليد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ّ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نت وإمّا قتل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القدير على الحا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أمل لذى الدنيا تجدها مشوب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را بحزن في تقلّب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سمت أشياؤها بين أه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ٌ بلا أمنٍ وأمنٌ بل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ت البلد بعد موته تسع عشرة ليلة بغير ق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 منه استدعى برجوان أبا عبد الله الحسين بن ع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إلى حضرة الحاكم بأمر الله وأضعف له أرزاق عمه وصلاته وإقطاعات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رحت عليك فلا توجد لي سبيلا إليك بتعرضك لدرهم من أموال المسلمين فقد أغن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ع عليه ثيابا بيضا ورداءً محشّى مذهبا وعمامة مذهبة وقلده س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 على بغلة وقاد بين يديه بغلتين بسروجهما ولجمهما وحمل معه ثيابا كثيرة صح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إليه القضاء بمصر وأعمالها ولم يظن ذلك أحد لضعف حاله وكان الناس يتخيلون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محمد بن النعمان بعد أبيه لأنه كان يخلف أباه فنزل إلى الجامع العت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ه على من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بين الناس وأوقف شهادة جماعة من الشهود وندب أربعة لكشف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وألزم ولاة أمور الأيتام برفع حس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 عبد العزيز بن النعمان بما على أبيه من أموال الأي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موضعا بزقاق القناديل يكون مودعا لأموال الأيتام وجعل خمس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يضبطون ما يرد إليه وما يخرج منه بحجج يكتب فيها خطوطهم فاستحس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اتخذ مودعا للأيتام من 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بمصر أبا عبد الله الحسين بن محمد بن طاهر وبالقاهرة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الك ابن سعيد الفارقي وعلى العرض والنظر بين المتحاكمين إذا غاب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وأبا العباس أحمد بن محمد بن عبيد الله بن 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تب أبا طاهر زيد بن أحمد بن السندي وأبا القاسم علي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اق وجعل إلى أخيه أبي النعمان المنذر بن علي النظر في العيار ودار 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على الإسكندرية وأع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ى أمره وتشدد في الأحكام وقبل شهادة من أوقف شهادته وعزل 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 ح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مر الدعوة وقراءة ما يقرأ في القصر من مجالس الدعوة وكت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ت من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 صفر وصل حاج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حاكم في رمضان بالناس جمعتين وخطب وصلى صلاة عيد الفطر و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عد القاضي معه في جماعة وجلس على السم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ت قافلة الحاج أول ذي القعدة بالكسوة والصلات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حاكم صلاة عيد النحر وخطب على الرسم وأجرى الناس في أضاح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وائ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عيد الغدير على العادة وطاف الناس بالقصر على رس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يوم من المحرم ظهر الحاكم ودخل الناس فهنئوه ب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عر الخبز ستة عشر رطلاً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إصطبل فهد بن ابراهيم فمات له نحو ستين وفي حادي عشر صفر 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فلة الحاج من غير أن يدخلوا إلى المدينة النب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 من ربيع الآخر أنهد الحاكم إلى برجوان عشية يست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كوب معه إلى المقس فجاء بعد بطء وقد ضاق الوقت إلى القصر ودخل بالموكب و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الكتاب إلى الباب الذي يخرج منه الحاكم إلى المقس فلم يكن بأسرع من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ق الخادم وهو 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ولاي وكان عقيق عيناً لبرجوان في القصر وقد جع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ناته ال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رب الناس وبادروا إلى باب القصر الكبير فوقفوا عنده وأشرف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زيدان صاحب المظلة فصاح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في الطاعة فلي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ويبكر إلى القصر المعمور فانصرف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تل برجوان في بستان يعرف بدويرة التين والعناب كان الحا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زيدان فجاء برجوان ووقف مع ز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الحاكم حتى خرج من باب الدويرة فعاجل زيدان وضرب برجوان ب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خفه وابتدره قوم وقد أعدوا له السكاكين والخناجر فقتل مكانه وحزت رأسه و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برجوان لما بلغ النهاية قصر في الخدمة واستقل بلذ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على سماع الغناء وكان كثير الطرب شديد الشغف به فكان يجمع المغنين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بداره فيكون معهم كأحدهم ولا يخرج من داره حتى يمضى صدر من النهار ويت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بابه فيركب إلى وكان برجوان من استبداده يكثر من الدالة على الحاكم فح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موراً منها أنه قال بعد قتله إنه كان سيىء الأدب جدا والله إني لأذك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يته يوما ونحن ركبان فصار إلي ورجله على عنق دابته وبطن خفه قبالة وج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غلته بالحديث ولم أره فكرةً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ما يطول 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د الحاكم بعد قتل برجوان فأحضر كاتبه فهد بن إبراهيم في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اتبي وصاحبك عبدي وهو كان الواسطة بيني وبينك وجرت منه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تها عليه فجازيته عليها بما استوجبه فكن أنت على رسمك في كتابك آمناً على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دة نظر برجوان سنتين وثمانية أشهر غير يو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جوان بفتح الباء الموحدة وسكون الراء وفتح الجيم والواو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ر الناس إلى القصر فوقفوا بالباب ونزل القائد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جوهر القائد وحده إلى القصر وأذن للناس فدخلوا إلى الحضرة وخرج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س أشقر فوقف في صحن القصر قائماً وزيدان عن يمينه وأبو القاسم الفارق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والناس قيام بين يديه فقال لهم بنفسه من غير وا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رجوان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دمته فنصح فأحسنت إليه ثم أساء في أشياء عملها فقتلته والآن فأنتم شيوخ دو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إلى كتامة وأنتم عندي الآن أفضل مما كنتم فيه م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ت إلى الأتراك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تربية العزيز بالله وفي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وما لكل أحد عنيد إلا ما يؤثره ويحبه فكونوا على رسومكم وامضوا إلى مناز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وا على أيدي سفه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ا جميعا وقبلوا الأرض و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كتابة سجل أنشأه أبو منصور بن سورين كاتب الإنشاء قرىء ب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مع في مصر والقاهرة والجيزة والجزيرة نصه بعد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و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أبي علي الإمام الحاكم بأمر الله أمير المؤمنين إلى سائر من شهد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ة في مساجد القاهرة المعزية ومصر والجز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م معاش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ين في يومنا هذا في الجوامع وسائر الناس كافة أجمعين فإن أمير المؤمنين ي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الله الذي لا إله إلا هو ويسأله أن يصلي على جده محمد خاتم النبيين و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ين وعلى أهل بيته الطا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الحمد لله الذي قال وقوله الحق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1">
        <w:bookmarkStart w:id="4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وْ كَانَ فِيه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لَهِةٌ إِلاَّ اللّهُ لَفَسّدَتَا فَسُبْحَانَ اللّهِ رَبِّ الْعَرْش عَمّ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يَصِفُونَ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*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لاَ يُسْأَلُ عَمَّا يَفْعَلُ وَهُمْ يُسْأَلُون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* ‏"‏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ده أمير المؤمنين على ما أعطاه من خلافته وجعل إليه فيها دون بريته من ال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ض والإبرام والن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 الناس إن برجوان كان فيما مضى عبداً ناصحا أرضى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ا فاستخدمهم كما يشاء فيما يشاء وفعل به ما شاء كما سبق في العلوم وجاز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">
        <w:bookmarkStart w:id="5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بَسَطَ اللّهُ الرِّزْقَ لعِبَادِهِ لَبَغَوْ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وَلكِنْ يُنَزِّلُ بِقَدرٍ مِا يَشَاءُ إِنَّهُ بِعِبَادِهِ خَبِير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صِير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كان أمير المؤمنين ملكه فلما أساء ألبسه النقم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">
        <w:bookmarkStart w:id="6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مَّا آسَفُونَا انْتَقَمْنَا مِنْهُم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">
        <w:bookmarkStart w:id="7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الإِنْسَا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يَطْغ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رآه استغن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*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ظره أمير المؤمنين عما صبا إليه ونز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ه وتمت مشيئة الله عز وجل ونفذ قضاؤه وتقدير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5">
        <w:bookmarkStart w:id="8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انَ ذَلِكَ في الْكِتَابِ مَسْطُوراً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 التجار والرعية على معايشكم واشتغلوا بأشغالكم فهو أعود لشأنكم ولا تطغ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نفسكم فلأمير المؤمنين الرأي فيه و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ت له منكم مطالبة أو حاجة فليمض إلى أمير المؤمنين به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 ذلك لكم بنفسه وبابه مفتوح بينكم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6">
        <w:bookmarkStart w:id="9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ه يَخْتَصُّ برَحْمَتِهِ مَنْ يَشَاءُ وَاللّهُ ذُو الْفَضْل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عَظِيم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م رعايا أمير المؤمنين المفتحة لها أبواب عدله وإح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ريده فيما يريده ويعتمده من الخير لمن أطاعه من الأ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ية لحم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hyperlink r:id="rId17">
        <w:bookmarkStart w:id="10" w:name="q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ٍ تَوَكَّلْتُ وَإِلَيْهِ أُنِيبُ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يوم الجمعة لثلاث بقين من شهر ربيع الآخر سنة 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سيدنا محمد وآله الطيبين الأخيار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 سجلات على نسخة واحدة وأنفذت إلى سائر النواحي و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ثلاث خلون من جمادى الأولى خلع على القائد الحسين بن جوهر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باج أحمر ومنديل أزرق مذهب وتقلد سيفا عليه ذهب وحمل على فرس بسرج ولجام ذهب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ثلاثة أفراس بمراكبها وخمسون ثوبا من كل 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إليه الحاكم التوقيعات والنظر في أمور الناس وتدبير الم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صاف المظ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فهد بن إبراهيم وحمل على بغلة وبين يديه بغلة أخرى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القائد وخلفه فهد وسائر الناس بين يديه إلى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إلى فهد بالتوقيعات في رقاع الرافعين على رسمه وأن يعا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د حسينا في النظر ويعاونه ويخلفه إذا غ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ائد يبكر إلى القصر ومعه الرئيس فهد فينظران في أمو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يان الأمور إلى الحاكم والقائد متقدم وفهد يتبعه فإذا دخلا إلى حضرة الحاكم 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د وقام فهد خلفه فيعرضان الكتب والرقا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قائد ألا يلقاه أحد من الناس على طريق ولا يركب إلي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أحد لقضاء حق ولا سؤال في مصلحة ومن كان له حاجة يلقاه في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الناس أن يخاطبوه في الرقاع التي تكتب إليه بسيدنا ومولا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ونه ويكاتبونه إلا بالقائد فقط ولا يخاطب فهد ويكاتب إلا بالرئيس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فهد إلى الحاكم هدية منها ثلاثون بغلة بألوان من الأجلة و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ا منها عشرة مسرجة ملجمة وعشرة بجلال ملونة وعشرون ألف دينار وسفط فيه 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يقية مذهبة لم ير مثلها ودرج فيه جوهر وأسفاط كثيرة فيها البز الرفيع وخز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ه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بو جعفر محمد بن حسين بن مهذب صاحب بيت المال بإحضار 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وان فوجد فيها مائة منديل شرب ملونة معممة كلها على مائة شاشية وألف سروال دب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 تكة حرير أرمني ومن الثياب المخيطة والصحاح والحلى والمصاغ والطيب والفرش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ى كثرة ومن العين ثلاثة وثلاثون ألف دينار ومائة وخمسون فرسا لركابه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ة وثلثمائة رأس من بغال النقل ودواب الغلمان ومائة وخمسون سرجا منها عش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ومن الكتب شي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كب القائد حسين رأى جماعة من قواد الأتراك قياما على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ونه فوق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نا عبيد مولانا صلوات الله عليه ومماليكه وليس والله أب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ضعي أو تنصرفوا عني ولا يلقاني أحد إلا في القصر ف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خدما من الصقالبة بنوب على الطريق يمنعون الناس من المص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من لقائه إلا في القصر وجلس في موضع رسم له بالجلو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حسين بن جوهر إلى أبي الفتوح مسعود الصقلبي صاحب الست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ل الناس بأسرهم إلى الحاكم ولا يمنع أحدا وأن يعرف رسم كل من يحضر من ي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وقيع إذا وق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ناس ليأخذ رقاعهم وقصصهم ووقع فيها والحاكم في مكانه 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إليه أرباب الحوائج ويشاور في الأمور الم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إلى الحاكم جماعة ممن كان يدخل في الليل إلى العزيز وأ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ازمة القصر وقت جلوسه ودوام الجلوس بالعشايا فدخل أول ليلة وهي ليلة الأرب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 جمادى الأولى القائد الحسين والقائد فضل بن صالح والحسين بن الحسن الباز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حسين بن جوهر من اليمين وإلى جانبه فضل بن صالح ودون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زيار وبعده أبو الحسن علي بن إبراهيم المرسي ويليه القاضي عبد العزيز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نعمان وجلس من اليسار رجاء ومسعود ابنا أبي الحسين ودونهما أبو الفتح منص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 الطبيب وأبو الحسين بن المغربي الكاتب وأخ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عنده عدة من الأقارب وجماعة من القواد منهم منجوتكين وغي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عد ذلك جماعة منهم ابن طاهر الو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الرسم على ذلك إلى اثني عشر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السلام يخرج فينصرفون إلا ابن البازيار وابن معشر الط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أعلى بن هاشم من القرابة فإنهم يجلسون فربما أطالوا الجلوس وربما خد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حاكم عدة مرار إلى ناحية سردوس وإلى بركة الجب وإلى عين 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وان للصي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ي جمادى الآخرة قرئ سجل على سائر منابر المساجد الجا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لقب القائد حسين بن جوهر بقائد الق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جابر بن منصور الجودري جبة مثقلة ومنديل بذهب وحم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ثياب كثيرة وقلد بسيف وندب ناظرا في السواحل والحسبة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م فإن جيش بن الصمصامة لما استقر بدمشق وقد خرب البلد و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 ناسه وطمعت رعيته فكان فيهم جهال يأخذون الخفارة ويطمعون في أموال أهل السل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لهم أموال وخيول ومشى بين أيديهم الرجال وقويت نفوسهم وصاروا يوالون خروج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جيش في وقائع الروم فوعدهم جيش بالأرزاق فاطمأن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رتب جماعة وقبض على المذكورين وقيدهم وأمر بهم فحبسوا وأف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عذاب حتى سلبهم جميع أموالهم وتتبع من استتر منهم فضرب أعناقهم وصلب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ب البلد فلم يبق من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لا له البلد من حمال السلاح طمع في أهل القرى فعم كثي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البلاء منه وشمل أهل المدينة والقرى ضرره حتى غلق أكثر الأسواق وضج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الدعاء وهو يعدهم بحريق البلد وبذل السيف فيهم فهرب كثير من الن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خبر بقدوم عسكر الروم فأخذ جيش في جمع العرب ونزل ملك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زر وفيها عسكر من قبل الحاكم فقاتلهم حتى ملكهم ب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العرب الذين جمعهم جيش فيما بين حرستا والقابول وانتقل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زر إلى حمص فأخذوها وسبوا أهلها وأحرقوا وذلك في ذي الحجة سنة تسع وثماني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ة الروم الثالثة إلى حمص فأقاموا بها وقد اشتد البرد وغلت عليهم الأسعا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 العليقة عندهم بدينار فرحلوا وقد مات أكثر دوابهم إلى طرابلس فنزلوا عليه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يق ثم رحلوا عنها إلى ميافارقين وآمد وهادن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وا إلى أرم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جور جيش وأسرف في الظلم وكان به طرف جذام فاشتد به وسقط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 ورشح جسمه واسود حتى انمحت سحنة وجهه وزاد وأروح سائر بدنه فكان 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لوني أريح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هلك يوم الأحد لسبع خلون من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قامه بدمشق ستة عشر شهرا وستة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بنه أبو عبد الله بتركته إلى القاهرة فخلع علي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زيدان إلى الحاكم درجاً بخط جيش وفيه وصية وثبت بما خلف مفص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حا وأن ذلك جميعه لأمير المؤمنين الحاكم بأمر الله لا يستحق أحد من أولاد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وكان ذلك يبلغ نحو مائتي ألف دينار ما بين عين ورحل و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فيه 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زيدان يتسلم ذلك فإنه على بغال تحت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و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حاكم الدرج وأوصله لابني جيش وخلع عليهما وقال لهما ب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 الدولة ووجو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فت على وصية أبيكما رحمه الله من عين ومتاع فيما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خذوه هنيئاً مباركاً لك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ا بجميع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طعت سيدة الملك على عبرة سنة تسع وثمانين الخراجية إقطاعا مبل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دينار منها ضياع في الصعيد وأسفل الأرض ثمانية وستون ألفا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دينارا منها بوتيج ستة آلاف وسبعمائة وخمسون دينارا وصهرشت سبعة عشر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دمنهور خمسة آلاف دينار وباقي ذلك وهو أحد وثلاثون ألف دينار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ديناراً من دور وبساتين ورس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غرب فإن الأستاذ برجوان لما ولى تدبير الدولة ثقل عل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يانس الصقلبي العزيزي فإنه كان ينافسه في الرئاسة فتحيل حتى أخرجه إلى ب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فتوالت كتب تموصلت بن بكار يسأله أن يأتيه أحد ليسلمه مدينة أطرابلس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د برجوان إبعاد يانس فكتب إليه حتى سار إليها وقدم إليها ل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ادى الأولى سنة سبعين فسلمه تموصلت البلد ومضى إلى القاهرة وقد تأخر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مع يانس فاختلفوا مع أصحابه حتى اقتتلوا وخرجوا أقبح خروج إلى إفريقية وش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ل بهم إلى نصير الدولة أبي مناد با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قائد جعفر بن حبيب على عسكر فقاتل يانس فقتل في رابع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ر فتوح بن علي بن عقيان من أصحاب يانس إلى أطرابلس فدخلها وا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قية أصحابه وقاتل بها جعفر بن حبيب سنة إحدى وتسعين واستمد الحاكم فأم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حيى بن علي بن الأندلسي على عسكر فاختلف عليه أصحابه وعاد أقبح عو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لحاكم قتله فأظهر كتاب زيدان صاحب المظلة بخطه أن ي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ن برقة وأنه قبض ذلك من مال الحضرة فلم يجد ببرقة مالاً ينفقه على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هذا العذر وقتل زيدان على م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يحيى بن علي عند خروجه من المغرب جماعة من بني قرة فك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ورجعوا إلى موضعهم فبعث الحاكم يستدعيهم إلى القاهرة فخافوا وامتنعوا ف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مدة ثم كتب إليهم أمانا فبعثوا رهائن منهم فأمرهم بالوصول إلى 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فوا على ما يأمرهم به فحذر أكثرهم وقدمت طائفة إلى الإسكندرية فقتلوا و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 إلى القاهرة وقتل من كان بها من رهائنهم فنفرت عنه بنو قرة وكان من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ذكره من قيامهم مع أبي رك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رجب خلع على أبي القاسم عبد العزيز بن محمد ب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إلى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 وبين يديه ثياب صحاح وحمل على بغلتين مسرجتين ملجمتين و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جل بالنظر في المظالم وسماع البين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رحل برجوان إلى القصر على ثمانين حم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بالقصر نصه بعد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شر من يسمع هذا الند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جمعين إن الله وله الكبرياء والعظمة أوجب اختصاص الأئمة بما لا يشرك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قدم بعد قراءة هذا المنشور على فليبلغ الشاهد الغائب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طر في رمضان مع الحاكم جماعة رتبوا عن يمينه ويساره وصل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ين بالناس وركب لفتح الخل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تموصلت بن بكار الأسود عبد ابن زيرى وكان قد ولاه طراب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فجار على أهلها وأخذ منها مالا كثيرا وفر خوفا من مولاه فسار من طراب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معه نيف وستون ولداً ما بين ذكر وأنثى في عسكر كبير بعد أن مر ببرقة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نس العزيزي متوليها ثلاثين ألف دينار لخاصة نفقته وأنفق في عسكره ورجاله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وسلم إليه مخازن فيها العسل والسمن والقمح والشعير والزيت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له الحاكم وأجلسه فكان من كلامه ل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صلت إلى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بالأهل والمال والولد ومعي ما يكفيني ويكفي عقب عقبي ولكن الرجال الذين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مولانا وهو يحسن إليهم على ما 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ى إلى الحاكم مائة ألف دينار ومائة ألف درهم ونيفا وخمسين ح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ز والطرف وثمانين فرسا منها أربعون بسرجها ولجمها وأربعين بغلا وخمسين بخ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وارها ومائتي 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 عليه وعلى من حضر من أولاده وسار إلى دار قد أعدت له فيها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 حجرة في كل حجرة آلاتها وفرشها فبلغت النفقة على هذه الدار خمس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عيد الفطر صلى الحاكم بالناس بالمصلى وخطب على رسمه وأ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عمان وعدة من القواد معه المنبر فجلس على الد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خمس خلون من شوال أذن لابن عمار في الركوب إلى القصر فركب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نزل سائر الناس وواصل الركوب إلى الرابع عشر منه فأحضر عشية إلى القصر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د العشاء الآخرة ثم أذن له في الانصراف فلما انصرف ابتدره جماعة من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وقفوا لقتله فقتلوه واحتزوا رأسه ودفنوه هنالك ثم نقل إلى تربته بالقرافة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حياته بعد عزله ثلاث سنين وشهراً واحداً وثمانية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ت قافلة الحاج لاثنتي عشرة خلت 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ل خود عن الشرطة السفلى وجمعت الشرطتان لمسعود الصقلبي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ع والطبول والبنود إلى الجامع العتيق حتى قرئ سجله على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ذي الحجة أمر الناس بتعليق القنادل على سائر الحوا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اب الدور كلها وفي جميع المحال والسكك الشارعة وغير الشارعة ف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حاكم صلاة عيد النحر بالمصلى وخطب ونحر في القصر على ر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على السم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بين عبد العزيز بن النعمان وبين قاضي القضاة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في شرور وبلاء وذلك أن عبد العزيز قبل شهادة جماعة اختارهم فكان من 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ه إلى الحسين اختار خصمه بالمرافعة إلى عبد العزيز و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عزيز إذا جلس للنظر في المظالم حضر شهوده عنده و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 وأشهدهم فيما يقول ويمضى ولا يحضر أحد منهم عند الحسين ولا يقرب داره وي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د القدماء يشهدون عنده غير أنهم لا يحضرون مجلس عبد العزيز مواصلين ل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و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عقد ليانس الصقلبي على ولاية أطرابلس الغرب بعد موت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كين فوصل إليها في ألف وخمسمائة فارس و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باديس بن جعفر بن حبيب على عسكر فلقيه على زنزوير واقت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فانهزم عسكر يانس 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إحدى و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واصل الحاكم الركوب في الليل في كل ليلة وكان يرك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موضع وإلى شارع شارع وإلى زقاق ز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ناس بالوقيد فتزايدوا فيه بالشوارع والأزقة وزينت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ر بأنواع الزينة وباعوا واشتروا وأوقدوا الشموع الكبيرة طول الليل وأن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الكثيرة في المآكل والمشارب والغناء وال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رجال المشاة بين يدي الحاكم أن يقرب أحد من الناس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جرهم وقال لا تمنعوا أحداً فأحدق الناس به وأكثروا من الدع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ت الصناعة وخرج سائر الناس بالليل للتفرج وغلب النساء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روج في الليل وتزايد الزحام في الشوارع والطرقات وتجاهروا بكثير من المسك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ط الأمر من ليلة التاسع عشر إلى ليلة الرابع والعشرين فلما خرج الناس عن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حاكم ألا تخرج امرأة من العشاء فإن ظهرت نك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ناس من الجلوس في الحوان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 في أول يوم من طوبة سموم لم يعهد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سابق الحاج ثم قدمت قافلة الحاج في سادس عشر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ربيع الأول أعتق الحاكم زيدان صاحب المظلة وأمر أن ي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كاتباته من زيدان مولى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القاضي حسين بن النعمان وقيد بين يديه بغلتان بسروج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مهما وحمل إليه عدة ثياب لحضوره العت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وقود المصابيح في الشوارع والطرقات وأمر الناس بالاستكثا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نس الطرقات وحفر الموارد وتنظي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فتح غلام ابن فلاح وندب إلى الخروج على الأس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رجل شا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علي بن أبي طالب وأقول 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مرسل غير أني لا أعرف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بس وروجع فأصر على أنه لا يعرف عليا فرفق به القائد حسي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ف بمعرفة علي رضي الله عنه فخرج الأمر بقتله فضرب عنقه و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 جمادى الآخرة وصل رسول ملك الروم فحشدت له العسا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أعمال ووقفوا صفين والحاكم واقف لي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رسول بين العساكر إلى باب الفتوح ونزل ومشى إلى القصر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ي طول المسافة حتى وصل إلى حضرة الحاكم بالقصر وقد فرش إيوان القصر وعل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يق غريبة يقال إنه أمر بتفتيش خزائن الفرش إلى أن وجد فيها أحداً وعشرين عد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السيدة رشيدة بنت المعز أنها كانت في قطار الفرش المحمولة من القيروان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عز في جملة أعدال وأن كتاب خزائن الفرش وجدوا على بعضها مكتوبا ال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ون والثلثمائة من عمل العبيد ديباج خز ومذهب ففرش منه جميع الإيوان و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حيطانه بالتعاليق فكان جميع أرضه وحيطانه رفيعاً دليلا على عظمته وس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قت بصدر الإيوان العسجدة وهي درقة مطعمة بفاخر الجوهر النف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أصنافه فأضاء لها ما حوله ووقعت عليها الشمس فلم تطق الأبصار تأملها كلا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رسول وقبل الأرض وأنفذ الحاكم لأبي الحسن علي ب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رسي ألف دينار وأربعة وعشرين قطعة ثياب مختارة وسومح بمبلغ ثلاثة آلا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الرسم في الفطر طول شهر رمضان على مائدة الحاكم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ثر النزاع بين عبد العزيز بن النعمان والقاضي حسين ب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حاكم بخطه ورقة إلى الحسين نصها بعد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ين أحسن 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ل بنا ما جرى من شناعات العوام ومن لا خير فيه وإرجافهم وأن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ري مثله فيمن يحل محلك من خدمتنا إذ أنت قاضينا وداعينا وثق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تقدم بما يزيل ذلك ولم نجعل لأحد غيرك نظراً في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يا والحكم ولا في شيء مما استخدمناك فيه ولا مكاتبة أحد من خلفائك بال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سائر النواحي ولا أن نكاتب أحدا منهم غيرك ومن تسمى غيرك بالقضاء ف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في اللفظ لا على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نعنا غيرك أن يسجل في شيء فيتقدم إلى جميع الشهود والعدول ب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ا في سجل لأحد 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شاجر خصمان فدعى أحدهما إليك ودعى الآخر إلى غيرك كان الد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ك عليه الرجوع إليك طائعا مكرها فاجر على ما أنت عليه من تنفيذ القض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كام مستعينا بالله عز وجل ثم بنا ولك من جميل رأينا فيك ما يسعدك في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ذنا لك أن يكاتب جميع من يكاتب القاضي بقاضي القضاة كما جعل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اتب من تكاتبه بذلك وتكتب به في سجل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م ذلك وأشهر أمرنا بجميع ما يقتضيه هذا التوقيع ليمتث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ا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قك الله لرضاه ورضانا وأيدك على ذلك وأعانك عليه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سيدنا محمد وآله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 القاضي على سائر الشهود وأمر أن يكتب في سجلاته قاضي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تب بذلك وكت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الرسم في ركوب الحاكم لفتح الخليج وفي يوم العيد إلى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ت قافلة الحاج للنصف من ذي القعدة بالكسوة والشمع والصلات وز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مرة في شوال ثلاثة أيام ومرة في ذي القعدة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الرسم في صلاة عيد النحر على ما تقدم ثم انصرف فنحر ودخل ت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حضر السم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وفي أبو الفضل جعفر بن الفرات في ثالث ربيع الأول عن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سنة وثلاثة أشهر وخمسة أيام فصلى عليه القاضي حسين بن النعمان و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فضل والعلم والدين بمنزلة وحدث وأسمع وأملى مجالس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حيحين مستخرجا وكان كثير البرد والصلات والصدقة شديد الغيرة حتى إنه ليح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الأكابر عن حرمه 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ه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بلغه عن بعض أولاده أنه واقع أختا له وأح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نسك منذ تجاوز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فيها قتل الحاكم مؤدبه أبا القاسم سعيد بن سعيد الفارق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لثمان بقين من جمادى الأولى وهو يسايره بأن أشار إلى الأتراك بعينيه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عهم قتله فأخذته السيوف وكان قد داخل الحاكم في أمور الدولة وقرأ عليه الر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ذنه في الأمور كهيئة الوز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إحدى و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قتل الحاكم ابن أبي نجدة وكان بقالا فترقت أحواله حتى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بة ودخل فيما لا يليق به وأساء في معاملة الناس فاعتقل ثم قطعت يده ولسانه و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ل وضربت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سارت هدية إلى المغرب فيها ثلثمائة فرس بجلال و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كب وخمسة وأربعون بغلا تحمل السلاح والكسوة وعشرون بغلا تحمل صناديق فيه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مضان خلع على تموصلت بن بكار وقلد بسيف وحمل عل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س بمراكبها وقلد إمارة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الرسم في سماط رمضان وصلاتي العيدين وخروج قافلة الحاج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وفي أبو تميم سلمان بن جعفر بن فلاح في ثامن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عدة أناس في نصف صفر قدم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 قرئ سجل برفع المنكرات وإبطالها وبمنع ذلك فخت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واضع فيها المسكرات لت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ئ في عمارة جامع راشدة وكان مكانه كنيسة فبنى جامعاً وأق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جمعة وفي ثامن جمادى الآخرة ضربت رقبة فهد بن إبراهيم وله منذ نظر في الرئ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سنين وتسعة أشهر واثنا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أخوه أبو غالب إلى سقيفة القصر من مال أخيه فهد جرايا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الحاكم سأل عنها فعرف خبرها فأعرض عنا وبقيت هناك م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ا فردت إلى أولاد فهد وقال إنا لم نقتله على مال فحملت إليهم ثم رفع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عن أبي غالب كلمة تكلم بها فقتل وأحرق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أبي الحسن علي بن عمر بن العداس مكانه وخلع على ابن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وعلى الحسين بن طاهر الوزان وحملوا في رابع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أمير ياروخ متقلدا طبرية وأع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ت أموال من قبض عليه من النصارى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إتمام بناء الجامع الذي ابتدأ بعمارته العزيز على يد وز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كلس خارج باب وفي خامس عشر من شهر رجب ضرب عنق أبي طاهر محمود بن النح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في أعمال الشام لكثرة تجبره وعسفه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رة شعبان جمع في الجامع الجديد بظاهر باب الفت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الحاكم الركوب في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إلى أولاد فهد بن ابراهيم سروجهم المحلاة وأمروا بالركو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من اعتقل من الكتاب 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حاكم في رمضان بالناس أجمعين بعد ما خطب وصلى صلاة عيد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على ال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ن الحركة في شهري رمضان وشوال إلى دمنهور والأه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فر الحاج للنصف 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م فإنه لما مات جيش بن الصمصامة في شهر ربيع الآخ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ين ولي دمشق شيخ من المغاربة يقال له فحل بن تميم فلبث شهورا ومات فقدم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على ابن جعفر بن فلاح فنزل على دمشق ليومين بقيا من شوال وأقام ب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بسط اليد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شهر رمضان سنة اثنتين وتسعين قدم من جهة الحاكم 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ختكين الملقب بالضيف إلى دمشق فبرز ابن فلاح وأقام بظاهر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لضيف أن ينقص الجند من أرزاقهم فشغبوا وساروا يريدو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ون النصراني وكان على تدبير المال وعطاء الأرزاق فمنعهم الضيف وأغلظ في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كان قليل المداراة فرجعوا إليه وقتلوه وانتهبوا دور الكتاب والكنائ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الف المغاربة والمشارقة من العسكر على أن يكونوا يداً واح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أرزاق وأنهم يمتنعون ممن يطالبهم بما فعلوه وحلف لهم علي بن جعفر بن فلا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على ما اجتمع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حاك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د 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يعزله عن دمشق فسار عنها في يسير من أصحابه وذلك في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 العسكر بدمشق فقدم إليها تموصلت بن بكار من قبل الحاك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ل عليها إلى أن ولي مفلح اللحياني دمشق في ذي الحجة سنة ثلاث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ادما وفي وجهه شعر فسا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تسعين وثلاثم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أبو علي الحسن بن عسلوج في المحرم وأ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علي بن عمر بن العداس في شعبان وأ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أستاذ أبو الفضل زيدان صاحب المظلة لعشر بقين من ذي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ستأذن عبد الأعلى بن الأمير هاشم بن المنصور أن يخرج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عه فأذن له الحاكم فخرج بجماعة من ندمائه فبعث الحاكم عينا يأتيه بخبرهم ف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تنزههم فأكلوا وشربوا وجرى من حديثهم أن قال أحد أولاد المغازلي المنجم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ك من الخلافة فأنت إمام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ادوا ودخل ابن هاشم على الحاكم وجلس أخرج الحاكم من تحت فرا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ا مجردا وضربه به فحمل من داره وكتب يعتذر عن ذنبه إن كان قيل عنه ويحلف و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ضربته سالمة ويسأل الإذن في طبيب يعالجه فأجيب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فاق استأذن في الدخول إلى الحمام فأذن له فبعث الحا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 من ذبحه فيه وأتاه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من حضر المجلس فقتلوا وأحرقوا بالنار وفيهم أولاد المغاز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خريطة وأولاد أبي الفضل بن الفرات وفتيان من كت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ابع القتل في الناس من الجند والرعية بضروب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وتسعين وثل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رم خلع على مظفر الخادم الصقلبي وحمل على ثلاث بغلات بمراك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ثياب كثيرة وندب لحمل الم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متولي الأسود وحمل لواؤه بب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أبي داود بن المط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صاحب ديوان النفقات وضرب عنقه بسبب أنه سرق مائتي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قدم مفلح اللحياني إلى دمشق في المحرم فسار عنها تموصلت يريد مصر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يا فمات بها في ثان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رد خبر موته إلى الحاكم خلع على ولديه وحم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حاج في رابع عش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 ألزم الناس بوقود القناديل بالليل في سائر الشو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قة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أبي يعقوب بن نسطاس المتطبب وحمله على بغلتين ومعه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منحت لها دار بالقاهرة وفرشت وألزم بالخدمة وكان قد هلك منصور بن م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ت كنيستان بجانب جامع را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حمل إلى الشريف أبي الحسن علي النرسي رسمه يج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عادة في كل سنة وهو من الثياب عشرون قطعة بنحو خمس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 قرئ سجلان أحدهما فيه إنكار الحاكم على من يخاط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ة بمولى الخلق أجمعين والآخر بمسير الحاج أول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ثلاثة عشر رجلا ضربوا وشهروا على الجمال وحبسوا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أنهم صلوا صلاة الضحى وفي شعبان خرج الكتاميون إلى باب الفتوح فترجلوا وكش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ؤوسهم واستغاثوا بعفو أمير المؤمنين فأوصل إلى الحاكم جماعة منهم فوعدهم وكت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ل قرئ بالقصر والجوامع بالرضا عنهم وإعادتهم إلى رسومهم في الت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دم جامع عمرو بن العاص ب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حاكم بالناس في رمضان صلاة الجمعة مرتين و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ه صرف الحسين بن النعمان عن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ضرب في الجامع فندب الحاكم جماعة من شيوخ الأضياف يرك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إلى كل مجلس فيه جماعة من الخاصة وأمر أصحاب سيوف الحلي بالمشي بين يدي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ذا حضر إلى الجامع العتيق وقام يصلي وقف جماعة الأضياف 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يسترونه ولا يصلي أحد منهم حتى يفرغ من صلاته ويعود إلى مجلسه فإذا جل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ه كانوا قياما عن يمينه و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قاض فعل ذلك معه وأول قاض كتب في سجلاته قاضي القضاة و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ته عند الحاكم وتخص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عند الحاكم جماعة يمدحونه ويبالغون في الثناء علي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ان اللحياني وزيدان ومصلح اللحياني فانبسطت يده وعظم شأنه ولا عن بي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ته وتشدد على الناس فكان إذا أبطأ شاهد يوم جلوسه في الجامع عن الحضو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الركوب معه رسم عليه وأغرمه مالاً ل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 كتابه بملازمة داره د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إليه الدعو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ضي القضاة وداعي فكانت مدة نظره في القضاء خمس سنين و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ثلاثة وعشري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لليلتين بقيتا من ذي الحجة سنة ثمان و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ق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ق بعد قتله فإن الحاكم أحرقه بعد ما قتله في 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الآت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 رمضان قلد أبو القاسم عبد العزيز بن محمد ب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إلى ما بيده من النظر في المظالم وخلع عليه وقلد سيفا محلى بذهب و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ة وبين يديه سفط 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في موكب عظيم إلى الجامع العتيق فجلس تحت المنبر ورقى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سميع وقرأ س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إلى داره فنزلها وحكم واستخلف على الحكم أبا الحس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فارقي مضافا إلى ما كان مستخلفاً عليه من الحكم في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تب أبا يوسف منال لحضرته والتوقيعات عنه ثم كتب له سجل ب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والنجوى وحضور المجلس بالقصر وأخذ الدعوة على الناس وقراءة ما يقرأ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دع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يوم الخميس الثاني عشر منه وقرأ ما جرى الرسم بقراءته في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نجوى والفطرة وأوقف سائر الشهود الذين قبلهم حسين في أيامه وصرف 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خلفين بالأعمال واستكتب أبا طالب ابن السندي فوقع بين يديه واستكتب أبا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بن عمر الوراق وكتب السجلات وكتب القضايا و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 حسين داره وقد استبد خوفه وفيه قرئ سجل بالإنكار على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جري مجراهم في أخذ شيء من البراطيل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حاكم لصلاة العيد بالمصلى فصلى وخطب وحضر السماط بالق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زت قافلة الحاج في ثامن ذي القعدة بالكسوة والصلات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حاكم بالناس صلاة عيد النحر ونحر في المل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سهل بن يوسف أخو يعقوب بن يوسف بن كلس الوزير بسبب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عه وكثرة شرهه وعندما قدم للقتل سأل أن يدفع الساعة ثلثمائة ألف دينار عيناً يف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نفسه فلم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أيضا القائد أبو عبد الله الحسين بن الحسن البازيار من أج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دخل من باب البحر تكون رجله على عنق دابته ويكون الحاكم في المنظ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ه فتصير رجله إلى وجه الحاكم وكان ابن البازيار قد اعتراه وجع النقرس ف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حاكم عليه دينا قتله به في شوال لسوء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من برقة عدة من بني قرة إلى الإسكندرية فقتل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يانس لما قتل وصل عسكره إلى طرابلس فنازلهم القائد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فزحف إليه فلفول ابن خزرون ففر منه وخرج فتوح بن علي ومن معه من أصحاب يا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لفول وملكوه عليهم فقام بدعوة الحاكم وعقد الحاكم ليحيى بن علي بن حم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دلسي على أطرابلس وكتب لبني قرة أن يسيروا معه فمضوا من برقة معه وخذلوه ف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اهرة ورجع بنو قرة إلى برقة وأظهروا الخلاف فأمنهم الحاكم حتى قدموا و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سكندرية ف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ت أطرابلس بيد فلفول وتداولها ب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5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وتسع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بع محرم قرئ سجل في الجوامع يأمر اليهود والنصارى بشد الز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الغيار وشعارهم بالسواد شعار الغاصبين العباس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حش كثير وقدح في حق الشيخين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في الأطعمة بالمنع من أكل الملوخية المحببة كانت ل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سفيان والبقلة المسماة بالجرجير المنسوبة إلى 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وكلية المنسوبة إلى المت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منع من عجن الخبز بالرجل والمنع من أكل الدلنيس و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البقر التي لا عاقبة لها إلا في أيام الأضاحي وما سواها من الأيام لا يذبح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لا يصلح للح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آخر بأن يؤذن لصلاة الظهر في أول الساعة السابعة و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لاة العصر في أول الساعة التا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صلاح المكاييل والموازين والنهي عن البخس فيهما والمنع من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اع وعمله ألبتة لما يؤثر عن علي رضي الله عنه من كراهة شرب الف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في الطرقات بالأجراس ونودي ألا يدخل الحمام أحد إلا بمئزر و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شف امرأة وجهها في طريق ولا خلف جنازة ولا تتب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اع شيء من السمك بغير قشر ولا يصطاده أحد من الصيا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عت الحمامات وقبض على جماعة وجدوا بغير مئزر فضربوا وشه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رزت العساكر لقتال بني قرة وسا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في صفر على سائر المساجد وعلى الجامع العتيق من ظاهره وباط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جوانبه وعلى أبواب الحوانيت والحجر والمقابر والصحراء بسب السلف ول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ش ذلك ولون بالأصباغ والذهب وعمل كذلك على أبواب القياسر وأبواب الدور وأك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الناس من النواحي والضياع فدخلوا في الدعوة وجعل ل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ساء يوم فكثر الازدحام ومات في الزحمة 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دخل الحاج نالهم من العامة سب وبطش فإنهم طلبوا منهم سب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هم فامتن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في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أحد بعد المغرب إلى الطريق ولا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لبيع ولا شراء فامتثل الناس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 تتبعت الدور ومن يعرف بعمل المسكرات وكسر من أوع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مر الحاكم بشونة تحت الجبل ملئت بالسنط والبوص والحلفاء فت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افة من يتعلق بخدمة الدولة من الأولياء والقواد والكتاب وسائر الرع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يت الشفاعات وكثر الاضطراب فاجتمع سائر الكتاب والمتصرف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النصارى وخرجوا بأجمعهم في خامسة إلى الرياحين بالقاهرة وما زالوا يقب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حتى وصلوا إلى القصر فوقفوا على بابه يدعون ويتضرعون ويضجون ويسألون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معهم رقعة قد كتبت عن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وا باب القصر وهم يسألون أن يعفى عنهم ولا يسأل فيهم قول س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وا رقعتهم لقائد القواد فأوصلها إلى الحاكم فعفا عنهم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 قائد القواد بالانصراف والبكور لقراءة سجل بالعفو عنهم فانصرفو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من الغد سجل كتب نسخة للمسلمين ونسخة للنصارى ونسخة ل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 والعفو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تاسع منه ولد للحاكم ولد فجلس في صبيحتها للهناء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راق الشونة فأح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ابع المولود فأخرج على يد خادم إلى قائد القواد فتسلم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المزين شعره وذبح عنه الشريف أبو الحسن النرسي العقيقة بيده وحمل عثمان الح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والعقيقة فأمر له بألف دينار وفرس ملجم وعدة ثياب من أجل حمل الدم والع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إلى المزين مائتا دينار و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المولود بالحارث وكنى بأبي الأش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قائد القواد إلى سائر الأتراك والديلم والعرف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عليكم السلام ويقول قد سميت مولاكم الأمير الحارث وكنيته أبا الأش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جميع الأرض وأكثروا الدعاء و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ت البلد أرب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سم الحاكم لجماعة من الأحداث أن يتقافزوا من موضع ع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رسم لكل منهم بصلة فحضر جماعة وتقافزوا فمات منهم نحو ثلاثين إنسانا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هم خارجاً عن الماء على صخر هناك ووضع لمن قفز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 اشتد خوف كافة الناس من الحاكم فكتب ما شاء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ات للغلمان الأتراك الخاصة وزمامهم ومن معهم من الحمدانية والبكج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مان العرفاء والمماليك وصبيان الدار وأصحاب الإقطاعات والمرتزقة وال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ية 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مان لجماعة من خدم القصر الموسومين بخدمة الحضرة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وا وساروا إلى تربة العزيز وضجوا بالبكاء وكشفوا رؤ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 عدة سجلات بأمانات للديلم والخيل والغلمان الشرابية وال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احية والغلمان البشارية والغلمان المفرقة العجم وغيرهم والنقباء و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ز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ت عدة أخرى بأمان الزويلين والمنادين والبطالين والبرق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وفية والجوانية والجودرية والمظفرية والصنهاجيين وعبيد الشراء بالحس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مونية والفر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مان لمؤذني أبواب القصر وأمانات لسائر البيازرة والفها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لين وأمانات أخر لعدة أقوام كل ذلك بعد سؤالهم وتق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مر بقتل الكلاب فقتل منها ما لا يحصى حتى لم يبق منها بالأز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وارع شيء وطرحت بالصحراء وبشاطىء النيل وأمر بكنس الأزقة والشوارع وأبواب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كان ف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فتحت دار الحكمة بالقاهرة وجلس الفقهاء فيها و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إليها ودخلها الناس للنسخ من كتبها وللقر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صب فيها الفقراء والقراء والنحاة وغيرهم من أرباب العلوم وفرش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 فيها خدام لخدمتها وأجريت الأرزاق على من بها من فقيه وغيره وجعل في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من الحبر والأوراق والأق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شتد الطلب على الركابية المستخدمين في الركاب بعد أن قت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ين أكثر من خمسين نفسا فتغيبوا وامتنع أحد من الناس أن يمشي بين يديه غل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ري فكانت القواد ومن جرى رسمه أن يكونوا بين يديه يسيرون وحدهم وإذا نزل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لام أمسك خادمه الدابة ثم عفى عنهم وكتب لهم 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عدة من الناس عدة أم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ع كل أحد ممن يركب أن يدخل من باب القاهرة راكبا 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ريون أن يدخلوا بحميرهم ومنع الناس من الجلوس على باب الزهومة من الت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منع كل أحد أن يمشي ملاصق القصر من باب الزهومة إلى باب الزم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ذن للمكاريين في الدخول وكتب لهم 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وف الناس فخرج أهل الأسواق على طبقاتهم كل طائفة تسأل كتابة 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ما ينيف عن المائة أمان لأهل الأسواق خاصة قرئت كلها في القصر ودفعت لأر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ا على نسخ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عد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 من عبد الله ووليه المنصور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حاكم بأمر الله أمير المؤمنين لأهل مشهد عبد الله إنكم من الآمنين بأ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لك الحق المبين وأمان سيدنا محمد خاتم النبيين وأبينا علي خير الوص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رية النبوة المهديين آبائنا صلى الله على الرسول ووصيه وعليه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ن أمير المؤمنين على النفس والأهل والدم 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وف عليكم ولا تهديد بسوء إليكم إلا في حد يقام بواجبه وحق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تو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وثق بذلك وليعول بأم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في جمادى الآخرة سنة خمسين وتسعين و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وصلى الله على محمد سيد وفي يوم الأربعاء لعشر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ولد للحاكم ولد ذكر فجلس الحاكم يوم الخميس لله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ابع يوم الثلاثاء فحمله شكر الخادم وحضر أبو الحسن عل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نرسي وعق عنه وحضر المزين فحلق شعره وتناول ماله من ال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 الحاكم عليا وكناه أبا الحسن وهو الذي ولي الخلافة وت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فرش جامع را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حاكم يوم عيد الفطر وعليه ثوب مصمت أصفر وعلى رأسه من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وهو محنك بذؤابة والجوهر بين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د بين يديه ستة أفراس بسروج مرصعة بالجوهر وست فيلة وخمس زرا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الناس صلاة العيد وخطبهم فلعن في خطبته ظالمه حقه والمرجفين به وأصعد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د القواد وقاضي القضاة عز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ضطرب السعر واختلف الناس في الدراهم والصرف فكانت المع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راهم الزائدة والقطع واستقر سعرها على ستة وعشرين درهما 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ذي القعدة برزت قافلة الحاج إلى مصلى القاهرة ثم رفع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 عميرة في سابعه وسارت ليلة العاشر منه بالكسوة للكعبة والرسوم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سر الخليج والماء على خمسة عشر ذراعا وسبعة أصابع وهو آخ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حاكم وعلى رأسه تاج مكلل بالجو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في الناس بأن يلعبوا بالماء في النوروز ونزل الحاكم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صلى فصلى بالناس وخطب ونحر بها ثلاث بدن وعاد إلى القصر فحضر السماط ثم 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لعب إحدى وعشرين بدنة وواصل النحر أيا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القاضي حسين بن النعمان ضربت رقبته ثم أحرق ب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متظلما رفع رقعةً إلى الحاكم يذكر فيها أن أباه توفي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شر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في ديوان القاضي وقد أخذ منها رزق أوقاف معلومة وأن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ين بن النعمان عرفه أن ماله قد ن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ه وأوقفه على الرقعة فقال كقوله للرجل من أنه قد استوفى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إحضار ديوان القاضي فأحضر من ساعته فوجد أن الذي 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يسر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د على القاضي حسين ما أقطعه وأجرى له وما أزاح من علله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رض إلى ما نهاه عنه من هذا وأمث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والتوبة فأمر به فضربت عنقه وأ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عدة أناس يزيد عددهم على مائة نفس ضربت أعناقهم وصلبوا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أعلى بن هاشم من القرابة لأنه كان يتحدث بأنه يلي الخلافة وأنه كان يجمع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هم بولاية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6"/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ت وتسع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ذكر المسبحي خبر أبي ركوة الوليد بن هشام بن عبد الملك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الأموي ولد بالأندلس وقدم القيروان فانتصب يعلم الصبيان بها القرآن ث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فأقام بها وبأريافها يعلم الصبيان مدة ثم خرج إلى الإسكندرية وق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ن الإيقاع ببني قرة وأكثر من قتلهم وتحريقهم بالنار فخلعوا 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بني قرة كان شيخهم مختار بن القاسم فلما بعث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علي الأندلسي يخرج فلفول بن سعيد بن خزرون بطرابلس على صنهاجة سارو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رابلس وجرت الهزيمة عليه ورجعوا إلى ب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كر لهم الحاكم فامتنعوا عليه فبعث لهم بالأمان فقدم وفد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فقتلهم عن آخرهم سنة أربع و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هم معلم القرآن واسمه الوليد بن هشام ينسب إلى المغ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من بني أمية وكان يزعم أن له أثارة من علم ويخبر بأنه سيملك ما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باؤه وكان يقال له أبو رك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هم إلى نفسه فبايعوه وتلقب بأمير المؤمنين الناصر ل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إلى لواتة ومزانة وزناتة فاستجابوا له ورحل إلى برقة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ركونه في كل يوم فيسلمون عليه بالخلافة ويقبلون له الأرض فيجلس في وس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احد منكم وما أريد شيئا من هذه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طلبها إلا لك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 مال أعطيكم وإنما لي عليكم طاعة وإن نصرتموني نصرتم أنفسكم وإن قاتلتم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م حقكم بأيديكم فيقول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نحن فلم يزل معهم يطوف قرى ب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البيعة إلى أن عظم أمره وهو فيما بين الإسكندرية وب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الحاكم جيشا عليه ينال الطويل التركي في نصف شعب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تسعين فواقعه أبو ركوة وقتله ومعظم عسكره وظفر من الأموال والخيل و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 الجليلة بما قوى به واشتد ب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ظهور أبي ركوة طلع كوكب الذؤابة فكان يضئ كالقمر وله ب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عان ويقوى ويكثر نوره وأمر أبي ركوة يشتد وي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هذا الكوكب شهورا ثم اضمحل نوره وضعف لمعانه وأخذ أم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وة ينقص ويضعف إلى أن أخذ أسيراً فغاب الكوكب ولم ير بعد ذلك فكان شأن هذا الك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لالته على أبي ركوة من أعجب الع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أ الحاكم في تجريد العساكر شيئا بعد شيء ونزل أبو ركو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ه على برقة فحاصرها وصندل الحاكم أميرها يقاتله حتى اشتد الحصار ومنع أهل ب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يرة ففر صندل ومعه شيوخ البلد إلى الحاكم وحثه على بعث الجيوش وأعلمه ب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كوة واستفحال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أبو ركوة إلى مدينة برقة واستخرج الأموال وأقطع بني قرة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مثل دمياط وتنيس والمحلة وغيرها وكتب خطه بذلك وأقطع دور القواد والأكاب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هرة ومصر وجدد البيعة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دب الحاكم لقتاله القائد أبا الفتوح فضل بن صالح في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تسعين وأتبعه بالعساكر فاجتمعت بالإسكندرية وسار بها فلقيه أبو ركوة ب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هما حروب آلت إلى هزيمة العسكر والاحتواء على 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وسلاح فعظم شأن أبي رك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الجند على الحاكم بذلك للنصف من رمضان فكان من تدبير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عا بوجوه رجاله وقواده فأمرهم أن يكاتبوا أبا ركوة ويعرفوه أنهم على مذه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ه وانه إن توجه إليهم وقرب منهم صاروا في جملته وقاتلوا معه وذكروا ما يقاس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وجوههم وأكابرهم وأنهم لا يأمنون في ليلهم ولا نهارهم مع ما يسمع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اص الشرف و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وا بذلك وأنفذوا إليه عدة كتب من كل واحد منهم كتاب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اتر ذلك عليه وثق به ولم يشك فيه وحشد جموعه ووعدهم ب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نعمها و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 الحاكم على أبي الحسن علي بن فلاح وسيره إلى ضبط بركة الحب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فأقام بها أياما ثم عدى إلى الجيزة وتلاحقت به العساكر براً وبح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طربت الأسعار بمصر وعدم الخبز وبيع مبلولاً ستة أرطال بدر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عشرة أرطال بدرهم وأنفق في العساكر المتوجهة لكل واحد أربعةً وعشرين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تب على بن صفوح بن دغفل بن الجراح الطائي فحضر في سابع عشر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يه وتزايد سعر الدقيق والخبز وروايا الماء وازدحم الناس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القائد فضل بن صالح ثوب ديباج مثقل طميم أحمر ومنديل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 بسيف وحمل على فرس بمركب ذهب وبين يديه تسعة من الخيل وثلاثون بندا مذ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عشر سفطا فيها أنواع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إلى الجيزة وأكمل لكل واحد من العساكر السائرة خمسون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ت إليه خزانة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نهب الفيوم فجهزت إليها سرية فأوقعوا بأصحاب أبي رك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وا إلى القاهرة بعدة رؤوس طي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قائد فضل من الجيزة في رابع ذي القعدة والغلاء بالعسكر فب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يبة من الشعير بخمسة دراهم والخبز ثلاثة أرطال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على بن فلاح في مضاربه بالجيزة وحمل إليه خيمة وخمسة أف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كبها وسيف وألفا دينار وثلاثون ثوبا فأنفق في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ثامن عشر ذي القعدة وقع في الناس خوف في الليل وضج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العساكر طائفة بعد طائفة والناس جلوس في الشوارع وعلى أبواب الدور ليلهم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هلون بالدعاء بالنصر فلحقت هذه العساكر بابن فلاح وهو بالجيزة فسير عسكر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وم وأقام على خوف و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أبا ركوة إقامة علي بن فلاح بالجيزة فأسرع إليه وكبس 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 سواده وأخذت خزائن السلاح ووقع القتال الشديد فقتل خلق كثير من أصحابه و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لا ي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نزلت خزائن السلاح من عند الحاكم مع قائد القواد وعظم البك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جيج على شاطىء النيل لكثرة القتلى في العسكر منع ابن فلاح من حمل الموت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أمر بدفنهم في 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قد كثير من العسكر فلم يعلم لهم خبر ولم يسلم من العسك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فغلقت الأسواق وجلس الناس بالشوارع غما لما جرى على العسكر وتزايد البك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فقد آبائهم ومعا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وا وأصبحوا يوم السبت العشرين منه فورد الخبر بدخول أبي ركو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وعه إلى الفيوم وسار فضل بن صالح لقتاله فالتقى معه في ثالث ذي الحجة وح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وقعة عظيمة قتل فيها ما لا يحصى 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 أبو ركوة واستأمن بنو كلاب وغيرهم م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ت العساكر في طلب أبي ركوة وحضرت الرؤوس من الفيوم ومعها الأ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جاوز ستة آلاف ومائة أسير فطيف بها بالبلد وقتل الأسرى بالسيوف بع ما ل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بلاء بيد العامة يصفعون أقفيتهم وينتفون لحاهم ويضربونهم حتى تفتحت أكت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هم فكان أمراً مه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اتر مجيء من أخذ من عسكر أبي ركوة فجيء بخلق كثير وعدة رؤ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بن فلاح من الجيزة فخل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القائد فضل في طلب أبي ركوة هو يبعث بمن قبض عليه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ؤوس من يقتلهم شيئاً بعد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علي بن الجراح من عند القائد فضل فخل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 من جمادى الآخرة سنة سبع وتسعين ورد الخبر من ال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صالح بحصول أبي ركوة ووقوعه في يده فابتهج الناس لذلك وخلع على 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د وعلى أولاده وعلى البدوي الذي خرج في طلب أبي ركوة حتى أدركه ببلد الن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بي القاسم علي بن القائد فضل وعلى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با ركوة دخل بعد هزيمته إلى بلد النوبة فتبعه القائد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ملك النوبة بالقبض على أبي ركوة وسير إليه عسكراً مع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وا أطراف النوبة وجدوا أبا ركوة قد اختفى بدير هناك و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شر يوماً فدلهم عليه رجل من العرب فقبضوا عليه في ربيع الأول منها وأت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ائد 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به إلى مصر ونزل بركة الحبش يوم الجمعة للنصف من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 قائد القواد بسائر رجال الدولة وسلم عليه وأبو ركوة في مضرب ومعه ال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فأقام هناك إلى بكرة يوم الأحد سابع عشره فصار من بركة الحبش بعساكره وأبو رك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مل فوق سرير وعليه ثوب مشهر وفوق رأسه طرطور طويل ومعه رجل يمس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ألبس الطرطور 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ضل يا أبا الفتوح ما كذا ضم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فع صفعة منكرة وأمسك يديه هذا القائد خلفه وقد اجتمع الناس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فكان جمعا لم ير مثله كثرة وأوجرت الدور والحوانيت بحمله وبات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ات حتى وصل به إلى القصر فأوقف ساعة على باب القصر وهو يشير بأصبعه و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والصفع في قفاه ويقال له قبل الأرض فيقبل ثم سير به إلى مسجد 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 من باب القاهرة أشار إلى الناس يرجمونه بالحجر وال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فعونه وينتفون لحيته حتى عاين الموت مرارا إلى أن بلغ مسجد تبر فضرب عنقه و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ه وحل رأسه إلى الحاكم فخلع على القائد فضل وغيره من القواد والعرفاء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عه وخلع على قائد الق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وماً عظيما مهولاً لكثرة اجتما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ليلتين في الحوانيت والشوارع وعلى أبواب الدور يظ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رة والف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هر أبو ركوة في مواقف الألم صبرا وتجلدا وكان لا يخاطب ال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إلا باسمه أو بك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قام في بركة الحبش وخرج الناس ورأوه كان يسأل من يلق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وكان يتلو القرآن ويترحم على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اباً أسمر تعلوه حمرة مستن الوجه طويل الجبهة أشهل بزرقة أق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اللحية أصهب إلى الشقرة ظاهر القلوب تبين فيه الجد لا يكاد يتجاوز ثلاث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ه ولد رجل من موالي بن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أبو ركوة نفذت الكتب إلى الأعمال كلها بخبر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رجب ورد شيوخ كل ناحية وقضاتها وقضاة الشام وشيو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هنئة الحاكم بالظفر وأخذ أبي رك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أبو الفتوح حسن بن جعفر الحسني أمير مكة في شعبان لتهنئته ف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كرمه وأنزل بدار برج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رجف الناس بأن القائد فضل بن صالح ينظر في أمو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بيرها بدل قائد القواد حسين بن جوهر وكان بينهما في الباطن تباعد من جهة ال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ائد فضل قد تفاقم وعظم تيهه وترفعه على قائد القو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و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سب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حاكم بأمر الله وقد جرى حديث أبي رك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قتله ولكن جرى في أمره ما لم يكن عن اختياري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عبدك الفضل بن صالح في خدم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ش تظن أن فضل أخذ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هذا قو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العظيم ما أفلح فضل في حركته تلك ولا أنجح ميز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نا ألف ألف دينار ذهبا صناعا وإنما أخذه ملك النوبة وأنفذ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صدقت يا أمير المؤمنين وعلمت أن هذا مما قرر قائد الق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جوهر في نفسه ليبطل فعل فضل وخدمته فا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خبر القاهرة فإنه جرى الأمر في يوم عاشوراء على العا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ل الأسواق وخروج المنشدين والناحة إلى جامع القاهرة فتظاهروا فيه بسب ال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على رجل ونود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زاء من سب عائشة وزوجها وضربت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أمر إلى أصحاب الشرطة ألا يتعرض أحد لسب السلف ومن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يه فانكف الرعاع عن السب والتعرض ل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صف من صفر وردت قافلة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صف ربيع الأول جمع الحاكم نحو ألفي باقة نرجس وأتح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رجب بيوم الأربعاء فخرج أمر الحاكم إلى أصحاب الدواوين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رخوه بيوم الثلا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هبت ريح عاصفة ثم أرعدت ونزل المطر وفيه برد كهيئة الصفائح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إلى الأرض تكسر فكان فيه ما يبلغ وزنه زيادة على أوقيتين وفيه ما هو قدر الب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طى الأرض وأقام الناس أياما يتبعونه في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هد مثل ذلك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الرسم في شهر رمضان كل ليلة على العادة وصلى الحاكم فيه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جمعة وخطب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يوم عيد الفطر بالناس وخطب بالمصلى على 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صف من ذي القعدة سارت قافلة الحاج بكسوة الكعبة وصلات الأش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على ما جرى به ال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الخليج في السابع والعشرين من مسرى والماء على خمس عشرة ذرا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ع فلم يركب الحاكم لفتحه ولم يوف ست عشرة ذراعاً إلى ثامن توت فخلع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رداد و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الناس الذين جرت عادتهم بحضور القصر لسماع ما يقرأ م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لس الدعوة فضربوا بأجمعهم ولم يقرأ عليهم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رجل بنو قرة من البحيرة بأرض مصر إلى ناحية من عمل برق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هم مختار بن 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بع وتسع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ربيع الأول تزايد أمر الدراهم القطع المتزايدة فبلغت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درهما بدينار ونزع السعر واضطربت أمو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ت هذه الدراهم وأنزل من بيت المال بعشرين صندوقا فيها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د لتفرق على الصيا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يرفع تلك الدراهم والمنع من المعاملة بها وأنظر من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يء ثلاثة أيام وأمر الناس بحمل ما كان مها إلى دار الضرب فقلق الناس وبلغ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من الجدد أربعة دراهم من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خبز كل ثلاثة أرطال بدرهم فنودي أن يكون الخبز كل اث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لا بدرهم جديد واللحم رطلين بدرهم وسعر أكثر الأشياء واستقر كل دينار ب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ً من الج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ن أمر الناس بعد ما ضرب كثير من الباعة بالسياط وشه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جماعة من أصحاب الفقاع والسماكين وكبست الحمامات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لمخالفتهم ما نهو عنه وشه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ربيع الآخر أمر الحاكم بمحو ما هو مكتوب على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واب وغيرها من سب السلف فمحي بأسره وطاف متولي الشرطة حتى أزال سائر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بترك الخوض فيما لا يعنى واشتغال كل أحد بمعيشته عن الخ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عمال أمير المؤمنين وأوا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الأمر في الفطر على السماط ليالي رمضان وفي صلاة الحاكم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على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حاكم لفتح الخليج في ذي القعدة والماء على أربعة عشر ذر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ع وهو تاسع توت فانتهى بعد فتح الخليج ماء النيل إلى ستة عشر أصبعا م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ذراعا ثم نقص فتحرك السعر وازدحم الناس على شراء الغلال وابتدأت ال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يعقوب بن نسطاس النصراني طبيب الحاكم سكران في بركة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إلى الكنيسة في تابوت وشق به البلد ثم أعيد إلى داره فدفن بها وس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في جنازته ومعه شموع كثيرة تتقد ومداخن عدة فيها بخ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بيب وقته عارفا بالطب آية في الحفظ ما يغنى له قط صو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غناه مائة مغن في مجلس واحد لحفظ سائر ما غنوه به وتك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انها وأشع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ه يد في الموسيقا وانفرد بخدمة الحاكم في الطب فأثرى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على عشرين ألف دينار عينا سوى الثياب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ى الأمير منجوتكين لأربع خلون من ذي الحجة فصلى عليه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 وتسع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ابتدأ نقص ماء النيل من ثامن عشر توت فاشتد الأمر و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مبلولا وضرب جماعة من الخبازين وشهروا لتعذر وجود الخبز بالعش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حاج لثمان بقين من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 خلع على علي بن جعفر بن فلاح بولاية دمشق ح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ا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غ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ليلة عيد الشعانين منع النصارى من تزيين كنائسهم على 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م وقبض على جماعة منهم في رجب وأمر باحضار ما هو معلق على الكنائس وإثبا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وين السلطان وكتب إلى سائر الأعما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 صلبان كثيرة على باب الجامع وفي وفي يوم الجمعة سادس عشر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مالك بن سعيد الفارقي القضاء وخلع عليه في بيت المال قميص مصمت وعمامة مذ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لسان محشى مذهب وقلد ب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سجله أحمد بن عبد السميع وهو قائم فخرج وبين يديه سفط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على بغلة وبين يديه بغلتان وكان مالك بن سعيد لما قرئ سجله قائماً على قدم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مر ذكر أمير المؤمنين قب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من القصر إلى الجامع العتيق وكلما مر بباب من أبواب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عن بغلته وقب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إلى الجامع وقف خلف المنبر قائما حتى انتهت قراءة الس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أرض كلما ذكر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ى داره بالقاهرة وتسلم كتب الدعوة التي تقرأ بالق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ابع شعبان اجتمع أهل الدولة في القصر بعد ما 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أمروا ألا يقام لأحد فخرج خادم وأسر إلى صاحب الستر كلاما ف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فقام صالح بن علي الروزباري فأخذ بيده ولا يعلم أحد ما ي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إلى بيت المال ثم خرج وعليه دراعة مصمتة وعمامة مذهبة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صاحب الستر فجلس بحضرة قائد القواد وأخرج سجلا قرأه ابن عبد السميع فإذ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سائر الأمور التي ينظر فيها قائد القواد حسين بن جوه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سمع في السجل صالح ذكر قام وقب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نتهى ابن عبد السميع من القراءة قام قائد القواد وقبل خد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أه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صالح وبين يديه عدة أسفاط وثلاث بغلات بسروجها ول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سب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لحاكم بأمر الله أحضرت ابن سورين وحلف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جيل أن يكتب سجل صالح بن علي ولا يطلع عليه أحدا من ابن جوهر ولا غيره وق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عرف ما أجازي به من يخالف أمري فكن منه على 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اطلع عليه أحد غيري وغيره حتى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صالح في مجلس قائد القواد من القصر ووقع عن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أولياء وسائر المتصرفين قصصهم وأحوالهم ونفذ أوامر الحاكم وطالع بم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عت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 ديوان الشام الذي كان يتولاه لأبي عبد الله الموصلي ال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ي الشريف أبي الحسن علي بن إبراهيم النرسي لنقابة الطال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على فرسين وقرئ سجله في القصر و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صقر اليهودي وحمل على بغلة وقيد إليه ثلاث بغلات بس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م 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معه عشرون سفط ثياب وأنزل في دار فرشت وزينت وعلق على أبو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رها الستور وأعطى فيها جميع ما يحتاج إليه وقيل له هذه دارك فحصل له في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ا قيمته عشرة آلا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طبيب الحاكم عوضا عن ابن نس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أن ابن الجراح فر بعد قتل جماعة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ياروخ وسار إلى دمشق وتبعه عسكر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رمضان فحضر الأسماط مع الحاكم القائد صالح قائد الق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مالك بن سعيد وجلس فوق القاضي عبد العزيز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لى الحاكم بالناس صلاة الجمعة في جامع راشدة وصلى صلاة 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وخطب على ما جرت عادته به وأصعد معه المنبر وقت الخطبة قائد القواد صالح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مالك بن سعيد القاضي والشريف النرسي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شوال أمر الحاكم قائد القواد السابق حسين بن جوهر و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بن النعمان بأن يلزما داريهما ومنعا من الركوب وسائر أولادهما فلب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 وامتنع الداخل إليهم وجلسوا على ا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 ولي غالب بن مالك الشرطتين والحسبة والنظر في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ه بالجامع العتيق وجامع ابن طولون وصرف خود و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ة سارت قافلة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ه عفا الحاكم عن قائد القواد والقاضي عبد العزيز و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في الركوب فركبا إلى القصر بزيهما من غير حلق شعر ولا تغيير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قفت زيادة النيل فاستسقى الناس وخرجوا معهم النساء و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بإبطال المكوس والمؤن التي تؤخذ من المسافرين عن 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خبز ثلاثة أرطال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ر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الرسم في عيد الغدير على 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تكالب الناس على الخبز فاجتمعوا وضجوا من قلته وسواده ور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قصة مع رغيفة وكانت الحملة الدقيق قد بلغت ست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الخليج في رابع توت والماء على خمسة عشر ذراعا فبلغ الت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دنانير والويبة من الأرز بدينار واللحم كل رطلين بدرهم ولحم البقر رط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ا بدرهم والبصل عشرة أرطال بدرهم والخبز ثمان أواق بدرهم وزيت الوقود الر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خرج النصارى من مصر إلى القدس لحضور الفصح بقمامة على ع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سنة بتجمل عظيم كما يخرج المسلمون إلى الحج فسأل الحاكم ختكين الضيف العض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اده عن ذلك لمعرفته بأمر قمامة فقال هذه بيعة تعظمها النصارى ويحج إ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بلاد وتأتيها الملوك وتحمل إليها الأموال العظيمة والثياب والستور وال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اديل والصلبان المصوغة من الذهب والفضة والأواني من ذلك وبها من ذلك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يوم الفصح واجتمع النصارى بقمامة ونصبت الصلبان و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اديل في المذبح تحيلوا في إيصال النار إليه بدهن البيلسان مع دهن الزئبق ف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ضياء ساطع يظن من يراه أنها نار نزلت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الحاكم ذلك وتقدم إلى بشر بن سورين كاتب الإنشاء ف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يعقوب الداعي أن يقصد القدس ويهدم قمامة وينهبها الناس حتى يعفى أثرها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هدم ما في أعمال مملكته من البيع والكنائس فخوف أن ت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ما في بلادها من مساجد المسلمين فأمسك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تسع وتسعين وثل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 المحرم نظر أبو نصر بن عبدون الكاتب النصراني في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بانفراده من غير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ه وهو نصف توت أشيع وفاء النيل وخلع على ابن أبي الر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أ في النقص قبل أن يوفى ستة عشر ذراعا من تاسع عشر توت فأمر الناس كافةً ب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ظاهر أحد منهم على شاطىء النيل بشيء من الغناء ولا يسمع في دار ولا يش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ست عدة دور وقبض على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حاج في حادي عشر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ألا يدخل أحد الحمام إلا بمئزر ولا يمشي اليهود والنصار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يار وضربوا على تر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بت الحمامات وأخذ منها جماعة وشهروا من أجل أنهم وجدو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أن يدخل أحد إلى سوق الرقيق إلا أن يكون بائعا أو مشتريا وأ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ي من الغلمان وجعل لكل منهم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ن نصب الشراعات التي كانت النساء تنصبها في المقابر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بين الناس بأن النبيذ يمنع من بيعه فازدحموا على شرائه و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ء كثير فعز حتى بيع كل عشر جرار بدينار ولم يوجد لكثرة طل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كل أحد من الناس أن يخرج من منزله قبل صلاة الصبح وبعد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اء واشتد الأمر في هذا واعتقل جماعة خالفوا 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بترك الخوض فيما لا عيني والاشتغال بالصلوات في أوق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معروف والنهي عن المنكر وألا يخوض أحد في أحوال السلطان وأوامره وأس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في ربيع الأول بالمنع من حمل النبيذ والموز وحذ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ظاهر بشيء منه أو من الفقاع والدلينس والسمك الذي لا قشر له والترمس المع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آخر في سائر الجوامع بتسكين قلوب الناس وتطمينهم لكث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 عندهم وداخلهم من الخوف بما يجري من أوامر الحضرة في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 جمادى الآخرة قبض على عبد العزيز بن النعمان وطلب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وهر ففر هو وابناه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الصياح في دار عبد العزيز وغلقت حوانيت القاهرة وأسو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رج عن عبد العزيز ونودي في القاهرة بألا يغلق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د حسين بعد ثلاثة أيام بابنيه وصاروا إلى الحاكم ف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صراف إلى دورهم وخلع عليه وعلى عبد العزيز وعلى أولادهما وكتب لهما أما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 كثرت الأمراض في الناس وفشا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وف الناس من الحاكم فكتب عدة أمانات لأناس ش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طع مالك بن سعيد ناحية برنش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تراخت الأس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قرئ سجل فيه يصوم الصائمون على حسابهم ويفطرون ولا ي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رؤية فيما هم عليه صائمون ويفطرون وصلاة الخمسين للذين بما جاءهم فيها يص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ة الضحى وصلاة التراويح لا مانع لهم منها ولاهم عنها يدفعون ويخمس في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نائز المخمسون ولا يمنع من التربيع عليها المربعون يؤذن بحي على خير 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ون ولا يؤذى من بها لا يؤذنون لا يسب أحد من السلف ولا يحتسب على الواصف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صف والحالف منهم بما حلف لكل مسلم مجتهد في دينه 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كب سائر العرائف والأولياء وأكثر أهل البلد إلى القص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ت الزحمة واصطفت العساكر حول القصر بالسلاح ولم يعرف أحد ما هذا الاجتماع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بن علي بالخلع على فرس بسرج ولجام ذهب وبين يديه فرسان وسفط ثياب وسجل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قب بثقة ثقات السيف والق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د عبد العزيز بن النعمان إلى النظر في الم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ايدت الأمراض وكثر موت الناس وعزت الأدوية فبلغ السكر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للرطل وبذر الرمان كل أوقية بدرهم ودهن البنفسج كل أوقية بدينار والع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ص كل أوقيتين بدرهم وباقة لينوفر بدينار والبطيخة بثلاث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كب الحاكم لصلاة عيد الفطر وصلى القاضي مالك بن سعيد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صلى و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 أعيدت المكوس التي كانت رف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ت قافلة الحاج في النص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سماط عيد النحر يوم التاسع من ذي الحجة على عادته غير أنه أ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ملاهي والخيال واللعب الذي كان يعمل في 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قاضي بالناس صلاة عيد النحر و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عيد الغدير منع الناس من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ست كنائس كانت بطريق المكس وكنيسة بحارة الروم من القاهرة و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في هذه الليلة كثير من الخدم والصقالبة والكتاب بعد أن 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بالساطور على خشبة من وسط ال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أبو الحسن علي بن عبد الرحمن بن أحمد بن يونس المن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 خلون من جمادى الأولى وقتل القائد فضل بن صالح ضربت رقبته لتسع بقين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أبو أسامة جنادة أسامة بن محمد اللغوي لثلاث عشرة خلت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ومعه الحسن بن سليمان الأنطاكي النحوي واستتر عبد الغني بن سعيد و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اجتماعهم بدار العلم وجلوسه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رجاء بن أبي الحسين من أجل أنه صلى صلاة التراويح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أصحاب الأخبار عن آخرهم لكثرة أذيتهم الناس بالكذب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م الأموال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أبو علي بن ثمال الخفاجي متولي الرحبة من قبل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ها بعده صالح بن مرداس الكلابي متملك 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دي عشر صفر صرف أبو الفضل صالح بن علي الروزباري ثقة ث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والقلم وقرر مكانه أبو نصر بن عبدون الكاتب النصراني فوقع من الحاكم في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ع فيه صالح ونظر فيما كان ينظر فيه وأذن لصالح في الركوب إلى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بن عبدون في الموكب مع الشيوخ في المنتهى وقال مثلي لا يسا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بأعلى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من إنشاء ابن سورين لخدم قمامة ب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ث الحاكم ديوانا سماه الديوان المفرد برسم من يقبض م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حاج في حادي عش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 كثرت الأمراض والموت وعزت الأدوية المطل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 جماعة وجد عندهم فقاع وملوخية وترمس ودلينس بعد ضر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 دير القصير ون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 ابن عبدون بالقاضي وكتب له سجل بذلك وحمل على بغ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أمر على اليهود والنصارى في إلزامهم لبس الغ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إقطاع حسين بن جوهر إليه وإلى أولاده وصهره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وقرئ لهم بذلك وصلى القاضي بالناس صلاة عيد الفطر على ال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بإبطال ما كان يؤخذ على أيدي القضاة من الخمس وال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اسع ذي القعدة فر حسين بن جوهر وأولاده وصهره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وأولاده بجماعة منهم في أموال وسلاح وخرجوا ليلاً فلما أصبحوا سير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ا في طلبهم نحو وجرة فلم يدرك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يط بدورهم فأخذت للديون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 أبو القاسم الحسين بن المغربي في زي حمال إلى حسان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ج بن دغفل 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رىء عدة أمانات بالقصر للكتاميين من جند إفريقية و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ة والشهود وسائر الأولياء والأمناء والرعية والكتاب والأطباء والخدام ال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دام الصقالبة لكل طائفة 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سائر ما في دور حسين بن جوهر وعبد العزيز بن النعمان إلى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احصاه القاضي ملك بن سعيد وض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بقطع مجالس الحكمة التي كانت تقرأ على الأولياء في ي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و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في الجامع العتيق بإقبال الناس على شأنهم وتركهم الخ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ا يعنيهم وسجل آخر برد التثويب في الأذان والإذن للناس في صلاة الضحى و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مع في سائر الجوامع وقرئ عليهم سجل بأن يتركوا الأذان بح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عمل ويزاد في أذان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 من النوم وأن يكون ذلك من مؤذني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أمير المؤمنين ورحمة الله فامتثل الناس و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محمد بن نزال بعسكر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مندد فيه بشرب النبيذ وجميع أنواع ال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حاكم بالناس في المصلى صلاة عيد النحر وخطب ونحر وحضر السم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ت عدة أمانات ب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رت العساكر بعدة مواضع تطلب قائد القواد حسين بن جوهر وص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شاع الخبر بأنه عند بني 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في الجوامع بالرخصة فيما كان يشدد فيه في الجمعة الم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الن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في هذه السنة عدة كثيرة من الخدام والفراشين والكتا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بو منصور بشر بن عبيد الله بن سورين كاتب السجلات في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صقر اليهودي طبيب الحاكم 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أبو عبد الله اليمنى المؤرخ وله تاريخ النحاة وسيرة 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أبو الفضل صالح بن علي الروزباري ليلة الثاني عشر 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غالب بن هلال متولي الشرطتين والحسبة 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حدى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بع المحرم صرف ابن عبدون النصراني وخلع على أحمد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وري الكاتب وقرئ سجله في القصر بأنه تقلد الوساطة والسفارة بين أولياء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حاكم وبينه وأمر الرعايا وفوضت له الأمور وعول علي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صرف ابن عبدون عن الوساطة والسفارة أن كتب الحاكم تكر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ائد القواد حسين بن جوهر وإلى صهره عبد العزيز بن النعمان بأمانهم وعودهم ف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وهر أن يدخل وابن عبدون واسط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سنت إليه نظري فسعى فيّ إل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نال مني كل منال لا أعود أبدا وهو 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ف لذلك وحضر حسين وعبد العزيز ومن خرج معهما فنزل س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إلى لقائه وتلقته الخلع وأفيضت عليه وعلى أولاده وصهره عبد العزيز وقي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وصلوا إلى باب القاهرة ترجلوا ومشوا ومشى معهم سائ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صر فمثلوا بحضرة الحاكم ثم خرجوا وقد عف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للحسين أن يكاتب بقائد القواد ويكون اسمه تالياً للقب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طب بذلك فانصرف إلى داره فكان يوما عظ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يه جميع ما قبض له من مال وغيره وأنع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صل هو وعبد العزيز الركوب إلى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ابن عبدون أمان خطه الحاكم بيده وكان يقو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د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لا بلغ في خدمته ما بلغه ابن عب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جمع لي من الأموال ما هو خارج في أموال الدواوين ثلث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بن القشوري على رسمه ينظر عشرة أيام إلى ثالث عشره فبين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ع إذ قبض عليه وضربت رقبته من أجل أنه بلغ الحاكم عنه أنه يبالغ في تعظيم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وهر وأكثر من السؤال في حوائ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ه أجلس أبو الخير بن زرعة بن عيسى بن نسطورس الكاتب ال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ان ابن القشوري وأمر أن يوقع عن الحاكم في أوامره فجلس ونظر في الوسا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فارة بغير 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ن الركوب في المراكب بالخليج وسدت أبواب القاهرة التي م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ج وأبواب الدور والطاقات المطلة عليه والخ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قاضي القضاة مالك وقلد النظر في المظالم مع القضاء وق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له ب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سجل بإعادة مجالس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د على النصارى في لبس الغيار بالعمائم الشديدة السواد 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ا من الأ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 على حسين بن جوهر وعبد العزيز بن النعمان واعتقل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ثم حلفا أنهما لا يغيبان عن الحضرة وأشهدا على أنفسهما بذلك وأفرج عنهما و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الحاكم في أمان كتبه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ل ابن عبدون وأمر بعمل حسابه ثم ضربت عنقه وقبض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 صفر وصل الحاج من غير زيارة المدينة النبوية فأ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سير الحاج للنصف من شوال وأن يبدءوا بزيارة المدينة وكتب بذلك إ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ربيع الآخر خلع على زرعة بن عيسى بن نسطورس وحمل وقرئ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ل في القصر لقب فيه ب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أبي القاسم علي بن أحمد الزيدي وقرئ له سجل بنق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ل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في سائر الجوامع فيه النهي عن معارضة الإمام في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خوض فيما لا يعنى وأن يؤذن بحي على خير العمل ويترك من أذان الصبح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خير من النوم والمنع من صلاة الضحى وصلاة التراويح وإعادة الدعوة وال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ين المنع من ذلك وضرب جماعة وشهروا لبيعهم الملوخية و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قش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جماعة بسبب بيع النبيذ واعتقلوا وكبست مواض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نصارى من الغطاس فلم يتظاهروا على شاطىء البحر بما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 جمادى الآخرة ركب حسين بن جوهر وعبد العزيز ب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مهما إلى القصر فلما خرج المتسلم قيل لحسين وعبد العزيز وأبي علي أخي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يعوا لأمر تريده الحضرة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الثلاثة وانصرف الناس فقبض على ثلاثتهم وقتلوا في وقت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يط بأموالهم وضياعهم ودورهم فوجد لحسين بن جوهر في جملة ما وجد سبعة آلاف مبط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را من سائر أنواع الديباج والعتابي وغيره وتسع متارد صيني مملؤة حب كافور قنص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 الحبة الواحدة ثلاثة مثا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 الأمانات والسجلات التي كتب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ي أولاد حسين وأولاد عبد العزيز ووعدوا بالجميل وخلع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ا على 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ذبحت نعجة فوجد في بطنها حمل وجهه كوجه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وقع قاضي القضاة مالك إلى سائر الشهود بخروج الأمر ال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ظم أن يكون الصوم يوم الجمعة والعيد يوم 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أمر في منع المسكرات وتتبع 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ت عدة جهات من جهات المكوس والرس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غناء واللهو وأمر الاتباع مغنية وألا يجتمع الناس في الصح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نساء من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الخروج للحج في سابع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حاكم لصلاة العيد على ر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شوال سار على بن جعفر بن فلاح بالعساكر لقتال حسا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فرج بن دغفل بن الجراح عند هزيمته ياروخ وقبضه عليه وعلى أصحابه بالر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هم في ثالث عشره وقتل منهم وظهر عليهم وخلع طاعة الحاكم وأقام الدعوة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 حسين بن جعفر بن محمد بن الحسين بن محمد بن موسى بن عبد الله بن موس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حسن بن الحسن بن علي بن أبي طالب الحسني أمير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يار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أخر الحاج إلى نصف ذي القعدة فخرجوا في سابع عشره ورجع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 عشريه من القلزم فلم يحج أحد من مصر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مالك بن سعيد بالناس صلاة عيد النحر وخطب ونحر في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عب مدة أيا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كب الحاكم ولا 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أبو الحسن علي بن ابراهيم النرسي نقيب الطالبيين في 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وقد أناف على ال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خطب قرواش بن المقلد بن المسيب أمير بني عقيل للحاكم بالم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بار والمدائن والكوفة وغيرها فكان أول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انجلت بن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رات الغضب وانهدت بعظمته أركان النصب وأطلع بقدرته شمس الحق من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طلت الخطبة بعد شهر وأعيدت لبن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ت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قلدت الشرطتان لمحمد بن نزال وأمر بتتبع المنكرات و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ألا يباع زبيب أكثر من خمسة أرطال ولا تباع الج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نصارى من الاجتماع في عيد الصليب وأن يظهروا في الم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ئ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فى النيل ستة عشر ذراعا في رابع عشر صفر وهو سادس عشر ت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ربيع الآخر خلع على غين الخادم وقلد بسيف وقرئ سجل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 بقائد القواد فليكاتب بذلك ويكاتب به وقيد معه عشرة أفراس بسروجها ولج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ت اللؤلؤ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منع بيع قليل الزبيب وكثيره وكوتب بالمنع من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ى في النيل منه شي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 قطع الرسم الجاري من الخبز والحلوى الذي كان يق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أشهر لمن يبيت بجامع القاهرة في ليالي الجمع والأن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قاضي مالك إلى جامع القاهرة في ليلة النصف من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الناس بالقرافة على عادتهم في كثرة اللعب والمز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في القصر بأن أحداً لا يلتمس من أمير المؤمنين زيادة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لة ولا إقطاع ولا غير ذلك من الم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هل شعبان يوم الاثنين فأمر أن يجعل أوله يوم الثلاثاء وأخذ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 التجار من السلاح بثمنه للخز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نساء من الخروج بعد العشاء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نصف من شعبان كثر إيقاد القناديل في المساجد وتنا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مالك بن سعيد بالناس صلاة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د الأمر في الإنكار على بيع الفقاع والملوخية والسمك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ناس من الاجتماع في المآتم ومن اتباع الجن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 زبيب كثير كان في محارق ال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شطرنج من أماكن متعددة وأ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صيادون وحلفوا أنهم لا يصطادون سمكا بغير قشر ومن فع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رقبته وتوالى إحراق الزبيب عدة أيام بحضرة الشهود وتولى مؤنة الإنفاق على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راقه متولى ديوان النفقات فأحرق منه ألفان وثمانمائة وأربعون قطعة بلغت مؤ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وقرئ سجل بمنع الناس من السفر إلى مكة في البر والبحر ومن حمل الأ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وات إليها فرد قوم خرجوا إلى الحج من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ض غين الخادم فركب الحاكم لعيادته وسير إليه خمسة آلا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وعشرين فرسا مسرجة ملجمة وقلد الشرطة والحسبة بمصر والقاهرة والجزيرة و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الأموال و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إلى الجامع العتيق ومعه سائر العسكر بخلعه وقرئ سجل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دده في المسكرات والمنع من بيع الفقاع والملوخية والسمك الذي لا قشر له و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هي ومن اجتماع الناس في المآتم واتباع الجنائز والمنع من بيع العسل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ثلاثة أرطال فم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 وردت هدية تنيس على العادة في 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كب الحاكم لصلاة عيد النحر فصلى بالناس مالك بن سعيد و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رج من النساء إلى الصحراء فلم تر امرأة على ق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ن الاجتماع على شاطىء النيل ومن ركوب النساء المراك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خروجهن إلى مواضع الحرج مع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مل عيد الغدير على رسمه وفرقت فيه دراهم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ن بيع العنب وألا يتجاوز في بيعة أربعة أرطال ومنع من اعتص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ع كل ثمانية أرطال بدرهم وطرح كثير منه في الطرقات وأمر بدوسه ومنع من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تة وغرق ما حمل منه في الن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شاهدين إلى الجيزة فأخذ جميع ما على الكروم من الأعناب وطر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أرجل البقر لدوسه وبعث بذلك إلى عدة 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ع من يبيع العنب واشتد الأمر فيه بحيث لم يستطع أحد بيعه ف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يخا حمل خمرا له على حمار وهرب فصدفه الحاكم عند قائلة النهار على جسر ضيق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قبلت قال من أرض الله الض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شيخ أرض الله ضي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تكن ضيقة ما جمع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ك على هذا الج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منه و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خذ بنو قرجه هدية باديس بن المنصور صاحب إفريقية وزحف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ة ففر عاملها في البحر وفت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زع الس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أبو القاسم ولى الدولة ابن خيران الكاتب في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ماء النيل في زيادته إلى ستة عشر ذراعا ونصف 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رم ختم على مخازن العسل وجميع ما عند التجار والباعة منه و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وس الس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ناس من عمل حزن عاشو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ق في أربعة أيام خمسة آلاف وواحد وخمسون زيراً من أزيال 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ع السعر وكثر الازدحام على الخبز ففرق الحاكم مال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ابتياع الناس للسيوف والسكاكين والسلاح وحمله من لم يحمله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وام والصناع وكثر الكلام فيه فقرئ سجل على منابر الجوامع بتطم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راضهم عن سماع أقوال المرج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ربيع الأول خلع على أبي الحسن علي بن جعفر بن فلاح و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ب الدولة وقرئ له سجل بالتقدم على سائر الكتاميين والنظر في أحوالهم والس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بين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على فرس وبين يديه 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 زرعة بن عيسى بن نسطورس من علته في ثاني عشره فكانت مدة نظ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ساطة سنتين وشهرا فتأسف الحاكم على فقده من غير قتل وقال ما أسفت على شيء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ي على خلاص ابن نسطورس من سيفي وكنت أود ضرب عنقه لأنه أفسد دولتي وخانني و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كتب إلى حسان بن الجراح في المداجاة علي وأنه يبعث من يهرب ب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إخوته الثلاثة وأقروا على ما بأيديهم من الدو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نصارى إلا الحبابرة بلبس العمائم السود والطيالسة السود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ق النصارى في أعناقهم صلبان الخشب ويكون ركب سروجهم من خشب ولا يركب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ا وأنهم يركبون البغال والحمير وألا يركبوا السروج واللجم محلاةً و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وجهم ولجمهم بسيور سود وأنهم يشدون الزنانير على أوساطهم ولا يستعملون مسلم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ون عبدا ولا أمة وأذن للناس في البحث عنهم وتتبع آثارهم في ذلك فأسلم 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الكتاب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د الأمر عليهم ومنع المكاريون من تركيبهم وأخذوا بتسوية الس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فاف ومنعوا من ركوب النيل مع نواتية 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الحاكم حسين بن طاهر الوزان وكان منقطعا إلى غين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وعرض عليه الوساطة فأجاب بشريطة أن يكون لكل قبيل من طوائف العسكر ز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يرجعون إليه ويكون نظره على الأزمة فيجعل لكل طائفة يوما ينظر في أم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صة زمامهم فقط ففعل ذلك وخل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وض في الوساطة والتوقيع وقرئ سجله بالقصر في تاسع عش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حاكم فنقش على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ر الله العظيم الولي ينتصر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مر النصارى بعمل ركب السروج من خشب الج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جماعة بسبب اللعب بالشطرنج وضربوا وحب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 النصارى أن يكون الصليب الذي في أعناقهم طوله ذراع في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إهاناتهم وضيق عليهم وأمروا أن تكون زنة الصليب خمسة أرطال وأن يكون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مكشوفا ففعل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شتدت عليهم الأمور تظاهر كثير منهم بالإسلام فوقع الأمر ب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ئس وأقطعت بجميع مبانيها وبمالها من رباع وأراض لجماعة وعملت مساجد وأذ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وبيعت أوا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في المعلقة بمصر وفي كنيسة بو شنوده مال جزيل من مصاغ و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ابع هدم الكنائس وكتب إلى الأعمال بهدمها فه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يع سير أبي الفتوح أمير مكة من الرملة إلى الحجاز وكان قد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بايعه ابن الجراح ولقبه بالراشد بالله أمير المؤمنين ودعا له بالر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 لقب الحسين بن طاهر الوزان بأمين الأمناء و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لحسين بن جوهر مال عظيم فأنعم به الحاكم على ورثته ولم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الحين كان وصول أبي الفتوح إلى مكة إقامته الدعوة ل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ضربت السكة 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أ مالك بن سعيد بعمل رصد فلم 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اشتد الإنكار بسبب الفقاع والزبيب وال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جماعة فاعتقلوا وأمر بضرب أعناقهم ثم أطل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د في منع ذبح الأبقار السالمة من العيب ومنع النساء من الغ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طعت الكنائس والديارات بنواحي بمصر لكل من الت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 قرئ سجل بمنع الناس من تقبيل الأرض للحاكم وبمنعهم من تق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به ويده عند السلام عليه في المواكب والانتهاء عن التخلق بأخلاق أهل الش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حناء إلى الأرض فإنه صنيع الروم وأمروا أن يكون للسل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وا عن الصلاة عليه في المكاتبة والمخاطبة وأن تكون مكاتب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عهم ومراسلاتهم بإنهاء الحال ويقتصر في الدعاء على سلام الله وتحياته وتو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اته على أمير المؤمنين ويدعى له بما سبق من الدعاء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جمعة لم يقل الخطيب س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طفى وسلم على أمير المؤمنين علي المرتضى اللهم وسلم على أمراء المؤمنين آ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اللهم اجعل أفضل سلامك على سرك وخليف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من القصر سبع صناديق فيها ألف ومائتان وتسعون مصحف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عتيق ليقرأ ف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صيت المساجد التي لا غلة لها فكانت ثمانمائة مسجد ونيف فأطلق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شهر تسعة آلاف ومائتا درهم وعشرون درهما لكل مسجد اثنا عشر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ن ضرب الطبول والأبواق التي كانت تضرب حول القصر في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يطوفون بغير طبل ولا ب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 إلى جامع ابن طولون ثمانمائة مصحف وأربعة عشر مصح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ت مكوس الحسبة وأذن للناس بالتأهب للحج في البر و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صلى الحاكم بالناس مرة في جامعه براشدة ومرة بجامعه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فتوح وفيه ظهر جراد كثير حتى أبيع في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بالجامع العتيق بمصر جمعة وهو أول من صلى فيه من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ط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نساء من الجلوس في الطرقات لل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قصص بيده ووقف لأهلها وسمع كلامهم وخالطه العوام وحالوا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وك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احه قوم فوصلهم بصلات كثيرة وأهدى إليه قوم مصاحف ف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عليه اثنان من تربة عمرو بن العاص وشكوا أن حبسهما 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يوان من أيام العزيز فخلع عليهما ووصلهما ب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في هذا الشهر إنعاماته فتوقف أمين الأمناء حسين بن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ن في ذلك فكتب إليه الحاكم بخطه بعد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كما هو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لا أرجو ولا أتقي سوى إلهي وله الفضل جدّي نبيّي وإمام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ي الإخلاص والعدل المال مال الله عز وجل والخلق عباد الله ونحن أمناؤ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أرزاق الناس ولا تقطعها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في يوم الفطر إلى المصلى بغير شيء مما كان يظهر في هذ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ينة والجنائب ونحوها فكان في عشرة أفراس جياد بين يديه بسروج ولجم محلا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ة البيضاء الخفيفة ومظلة بيضاء بغير ذهب وعليه بياض بغير طرز ولا ذهب ولا 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امته ولم يفرش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عبد الرحيم بن إلياس ابن عم الحاكم مولود فبعث إلي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س مسرجة ملجمة ومائة قطعة من الثياب وخمسة آلاف دينار عينا وسائر ما كان 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أشبال المتوفي وكان شيخا ج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ناس من سب السلف وضرب في ذلك رجل وشهر ونود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من سب أبا بكر وعمر وتبرأ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هذا على كثير من الناس وتجمعوا يستغيثون وهم يستغيث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ئ سجل بالقصر فيه الترحم على السلف من الصحابة والنهي عن الخ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في طريقه وقد ركب لوحاً فيه سب على السلف فأنكره ووقف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ع الألواح التي فيها شيء من ذلك فقلعت كلها ومحى ما 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طان منها حتى لم يبق لها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د في الإنكار على من خالف ذلك ووعد عليه ب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ت قافلة الحاج في رابع عشر ذي القعدة إلى بركة الجب ثم رج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قطب الدولة أبي الحسن على بن فلاح وسار في عسكر لقت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لك ابنا عبد الرحيم بن إلياس بزوجتي حسين بن جوهر وقرئ كتا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صر وقد كتبا في ثوب مصمت وفي رأس كل منهما بخط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د هذا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يئة الله وعونه والحمد لله رب العالمين و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ابني عبد الرحيم وحمل عنهما المهر وهو ألفا وصلى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صلاة عيد النحر كهيئته في عيد الفطر ونحر عنه عبد الرحيم والمؤذنون يكب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كما يفعلون بين يدي الحاكم والقاضي مالك إلى جنبه ومعه الرمح وكلما رمى الر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حر به قبله قبل أن ينحر به فعل ذلك ثمانية أيام فعبث إليه الحاكم ثياباً ج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هر ثمينة وحمله على فرس بسرج مرصع ب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صل الحاكم الركوب إلى الصحراء بحذاء في رجله وعلى رأسه فو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كب كل ليلة بعد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إليه خراساني يذكر أنه أخذ منه متاع برسم الخزانة ولم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ثمنه فدفع إليه جميع ما كان له وهو نحو خمسة آلاف دينار فشق به البلد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ى عبد الرحيم عشرة ألاف دينار في أكياس مكتو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ا وأعز الخلق علينا عبد الرحيم بن إلياس بن أحمد بن المهدي بالله سل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نا فيه ما نؤ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ملك الروم هدية مبلغ سبعة آلا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صلت هدية الحاكم إلى نصير الدولة أبي مناد مع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كدينة لثلاث عشرة خلت من المحرم ومعه سجل بإضافة برقة وأعمالها إليه ف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ه ومعه القضاة والأعيان فكان يوماً مشه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 رجب فلج أبو الفتوح يوسف بن عبد الله بن أبي الحسي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قلية فتعطل جانبه الأيسر فقام بالأمر ابنه أبو محمد جعفر بن يوسف وكان بيده س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ولايته بعد أبيه ثم وصل إليه سجل لقب فيه تاج الدولة وسيف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فذ إليه تشريف وعقد له لواء وزيد في لقبه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 مات مفرج بن دغفل بن الجراح برملة لد من فلس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7"/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رم أمر ألا يدخل يهودي ولا نصراني الحمام إلا ويكون مع ال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س ومع النصارى صل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الكلام في النجوم فتغيب عدة من المنجمين وبقي منهم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دوا وحذر الناس أن يخفوا أحداً منهم فأظهر جماعة منهم التوبة فعفى عنهم وح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ينظروا في 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غلق سائر الدواوين وجميع الأماكن التي تباع فيها 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اكه وغيرها ثلاثة أيام من آخر حزن عاشوراء فلما كان يوم عاشوراء أغلقت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نيت مصر والقاهرة بأسرها إلا حوانيت الخب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الذين عادتهم النزول في يوم عاشوراء إلى القاهرة من المنش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أفراداً غير مجتمعين ولا متكلمين فما اجتمع اثنان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حاكم في أمره وبذيله وأكثر الحاكم في هذا الشهر من الصد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طاء الأموال الكثيرة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 سائر مماليكه وجوا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فيه الخليج يوم السابع عشر من مسرى والماء على أربعة عشر ذر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ة 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صفر صرف القائد غين عن الشرطتين والحسبة وتقلدها 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لبي حامل الم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لليهود والنصارى في مسيرهم إلى حيث ساروا من بلاد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وصول عساكر مصر ودمشق إلى الرملة وخروج العر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بناء جامع الإسكندرية وأطلق مالا كثيرا للصدقة وال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مع سائر الناس على اختلافهم بالقصر وقرئ عليهم سجل ب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بد الرحيم بن إلياس بن أبي علي بن المهدي بالله أبي محمد عبيد الله قد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أمر الله ولي عهد المسلمين في حياته والخليفة بعد وفاته وأمر الناس ب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ن يقولوا له في سلام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ابن عم أمير المؤمنين وولي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تعين له محل يجلس فيه من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رئ السجل على منابر البلد وبالإسكندرية وبعث بذلك سجل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يقية فقرئ بجامع القيروان وغيره وأثبت اسمه مع اسم الحاكم في البنود والس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 ذلك على نصير الدولة أبي مناد باديس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إم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ض عليه في تدبير لكاتبته ألا يصرف هذا الأمر وخلع على عبد الغني بن سعيد 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لف وخمسمائة دينار وخمس عشرة قطعة ثياب وحمل على بغلة ولرفيقه مثل ذ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 مع رسول متملك الروم بهدي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حاكم أن أبا القاسم علي بن أحمد الزيدي النقيب عليه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فوقع له بها مما عليه من الخراج وبعث له بثلاثة آلاف دينار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ركوب الحاكم وهو بدراعة صوف وبيضاء وعمامة فوطة وفي رجله ح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بي بقبالين فأقبل الناس إليه بالرقاع ما بين متظلم أو مستمنح فأجزل في الص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ايا ما بين دور ودراهم وثياب فلم يرد أحد خائ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ما كان في الديوان من الضياع والأملاك المأخوذة لأربابها وأ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من الناس عدة آ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سط الحاكم يده با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 ربيع الآخر أمر الحاكم بقطع يدي أبي القاسم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جرجرائي فقطعتا جميعاً وهو يومئذ كاتب قائد القواد غ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 كان في خدمة ست الملك أخت الحاكم فانفصل عنها وه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ية عنه وخدم عند غين ثم بعث إليها رقعة يستعطفها فارتابت منه وسيرتها في 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ها إلى الحاكم فأمر بقطع يديه وقد اشتد غي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بل كان عقيل صاحب الخبر يحمل الرقاع بالخبر إلى القائد غ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وصلها إلى الحاكم وهي مختومة فجاءه في يوم بالرقاع على عادته فدفعها غ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ه أبي القاسم الجرجرائي حتى يجد فراغا فيحملها إلى الحاكم ففك الجرجرائي الخ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ها فإذا في بعضها طعن على غين وذكره بسوء فقطع ذلك الموضع من الرقعة وح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حه وأعاد الخ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عقيلا فأوصله إلى الحاكم فأمر بقط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جمادى الأولى قطعت يد غين بعد قطع يد كاتبه الجرجر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ة عشر يوماً وكانت يده الأخرى قد قطعت قبل ذلك بثلاث سنين وشهر فصار مق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حاكم بعث إليه بآلاف من الذهب وعدة أسفاط من الثياب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ا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 عدة مكوس من جهات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ثالث عشره أمر بقطع لسان غين ف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 أمر برفع ما يؤخذ من الشرطتين وقتل الكلاب فقتلت بأج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 مكس الرطب ومكس دار الصابون ومبلغه ستة عشر ألف دينار وأطلق أموالا جز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ن الركوب في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ليلة النصف من شعبان إلى القرافة ومشى فيها وتصدق بشيء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طل عدة جهات من جهات الم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نساء أن يخرجن إلى الطرقات في ليل أو نهار سواء أكان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ةً أم عجوزاً فاحتبسن في بيوتهن ولم تر امرأة في طريق وأغلقت حماماتهن و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كفة من عمل خفاف النساء وتعطلت حوان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ه وقع في الناس خوف وفزع من شناعة القول وكثرة إش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سيف قد وقع في الناس فتهارب الناس وغلقت الحوانيت فلم يكن سوى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قوم خالفوا النهي عن بيع الملوخية والسمك الذي لا قش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كثير من النساء من أجل خروجهن من البيوت وحب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بالمنع من تفتيش المسافرين في البحر والبر وا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صلى بالناس في الجوامع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القاهرة و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باب الفتوح وجامع عمرو وجامع راشدة وتصدق بأموال كثيرة ودعا فوق المنابر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رحيم بن إلي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ستجب منى في ابن عمي وولي عهدي والخلي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ي عبد الرحيم بن إلياس بن أحمد بن المهدي بالله أمير المؤمنين كما استج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في أخيه ه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كب قائد القواد غين إلى القصر في موكب عظيم فخل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على السكة اسم عبد الرحيم ولي عه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ن عادته الطواف في الأعياد بالأسواق لأخذ الهبات من الرج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الأولياء وغيرهم بالقصر في يوم الخميس ثامن عشريه لسما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ؤه القاضي من كتب مجالس الحكم فمنعو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لصلاة الجمعة بجامع القاهرة فازدحم الناس عليه بعد ركو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إلى القصر فوقف لهم وأخذ رقاعهم وحادثهم وضاحكهم فلم يرجع إلى القصر من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ه ومحادثته العوام إلى غروب الشمس ووقع صلات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لصلاة العيد بغير زي الخلافة ومظلته بيضاء وعبد الرحيم يسا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مل الرمح الذي من عادة الخليفة حمله وأصعده معه المنبر ودع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مل في القصر سماط ولا رؤيت امرأة ولا أبيع شيء مما عادته ي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عياد من اللعب والتماث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أمر في منع النساء من الخروج وحبس عدة عجائز وخدم وجد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صل الركوب في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لخليج الإسكندرية خمسة عشر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بأن كل من كانت له مظلمة فليرفعها إلى ولي العهد فجلس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ورفعت إليه الرقاع فوق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صف من ذي القعدة سار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نحر ركب عبد الرحيم بالعساكر إلى المصلى فصلى بالناس و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ر بالمصلى وبالملعب ولم يعمل سماط ب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صل الحاكم الركوب في العش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نع خادما وكاتبا أسود كناه بأبي الرضا سعد وأعطاه من الج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ما يجل وصفها وأقطعه إقطاعات كثيرة فقصده الناس لحوائجهم ولزموا ب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هماتهم فتكلم لهم مع الحاكم فلم يرد سؤاله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ا يسأل فيه إقطاعات للناس تتجاوز خمس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عث أبو مناد باديس أمير إفريقية حميد بن تموصلت على عسك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ة فخرج منها سنة خمس وأربعمائة في المحرم تزايد وقوع النار وكثر الحر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كن فأمر الناس باتخاذ القناديل على الحوانيت وعلى أريافها وطرحت السق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شن وأمر بقتل الكلاب فقتل منها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 الحريق ووقعت في أمره شناعات من القول فقرئ سجل في الجو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جر السفهاء والكف عن أحوال تفعل وأن يدخل الناس إلى دورهم من بعد صلاة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لقت الدور والحوانيت والدروب من بعد صلاة المغرب وكثر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 الترحم في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صل علي بن جعفر بن فلاح من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 قافلة الحاج في تاسع صفر من غير زيارة المدينة وقد أصابهم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وهلك منهم خلق كثير من الجوع وا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كب الحاكم مرتين فرفعت إليه الرقاع فأمر برافعيها فحب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 عدة قياسر وأملاك مع سبع ضياع بإطفيح وطوخ على ال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ذنين بالجوامع وعلى ملء المصانع والمارستان وثمن الأك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 واصل الركوب وأخذ الرقاع ووقف مع الناس طويل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من أخذ الرقاع وأمر أن ترفع إلى عبد الرحيم وإلى القاضي مالك وإلى أ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ناء فتناولوا الر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ن فلما كان يوم السبت سادس عشري ربيع الآخر ركب في ال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ه إلى الجب وتلاحق به الناس وفيهم قاضي القضاة مالك بن سعيد فلما أ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أعرض عنه فتأخر وإذا بصقلبي يقال له غادى يتولى الستر والحجية أخذه وسا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صور وألقاه مطروحا بالأرض فمر به الحاكم وأمر بمواراته فدفن هناك بثي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ة نظره في الأحكام عشرين سنة منها ست سنين وتسعة أشهر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وباقيها خلافة لبني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نظر في القضاء والمظالم والأحباس والدعوة ودار الضرب و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ر وأمر الأضياف فعلت منزلته وقصده الناس في حوائجهم لكثرة اختصاصه ب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ايد إقطاعاته من الدور بفرشها والضياع العديدة ومواصلة الركوب مع ليلا ونه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ورته في أمور الدولة ونظره في أمور الدواوين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خياً جواداً فصيحا بليغاً لم يضبط عليه قط صياح ولا ح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نه في خطاباته أبداً كلمة فيها فحش ولا قذع ولا 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قتله أنه اتهم بموالاة سيدة الملك ومراعاتها وكان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فلق منها فلما قتل استدعى الحاكم أولاده وخاطبهم ولم يتعرض لشيء من تركة أب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بنه أبا الفرج أن يركب في الموكب وأقره على إقطاعه ومبلغه في السنة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 رد الحاكم على بني عمرو بن العاص حبس جدهم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ومبلغه وتزايد ركوب الحاكم حتى كان يركب في اليوم الواحد عدة مرات وع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اته وعط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ابتياع الحمير وصار يركبها من تحت السرداب إلى باب البس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قس ويغلق الأبواب التي يتوصل منها إلى المقس وقت ركوبه ومنع الناس من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ه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قدم رسول ملك الروم فاصطفت العساكر من باب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قاية ريدان بعددها وأسلحتها وركب الحاكم بصوف أبيض وعمامة مفوطة بمظلة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عهد يسايره وعليه ثوب مثقل ومعهم الجو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الرسول ومعه عبد الغني بن سعيد بهدية إلى القصر فخلع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 وأنزل الرسول في دار بالقاهرة وبلغ الحاكم أن ثلاثة من الركابية أخذوا ه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فأمر بقتلهم فقتلوا من أج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ركب الحاكم ومعه أمين الأمناء الحسين بن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ن على رسمه فلما انتهى إلى حارة كتامة خارج باب القاهرة أمر فضربت رقب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ن ودفن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دة نظره في الوساطة سنتين وشهرين وعشرين يوما وكان توقيع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وعليه تو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أمر لسائر أرباب الدواوين بلزوم دواو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ل الحاكم أياما فركب على حمار بشاشية مكشوفة وأكثر من الحرك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يات إلى المقس والتعدية إلى الجيزة وهو على 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ن الركوب في الن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 شعبان أمر أصحاب الدواوين بأن يمتثلوا ما يرسم ب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بن أبي السيد الكاتب متولي ديوان النفقات وأخوه أبو عبد الله الحسين وج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ساطة والسفارة ثم قرئ لهما سجل بذلك وخلع عليهما وحملا فوقع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حمدا ي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يه خلع على أبي العباس أحمد بن محمد بن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ام وأعطى سجلاً بتقليده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وحمل على بغلة بسرج ولجام مصفح بالذهب و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بغلة أخرى ونزل إلى الجامع فقرئ سجله على المنبر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دك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قضاة والصلاة والخطابة بحضرته والحكم فيها وراء حجابه من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ية ومصر وأعمالها والإسكندرية والحرمين وبرقة والمغرب وصقلية مع الإشرا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ر الضرب بهذه الأعمال والنظر في أحباس الجوامع والمساجد وأرزاق المرتزقة و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تستخلف على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ديوان الحكم من بيت مالك بن سعيد إلى بيت المال بالجامع العت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فعل ذلك من 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دواوين الحكام في دورهم فجعلها بالجامع وجعل جلوسه ب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 يومي الاثنين والخميس وبالقاهرة يوم الثلاثاء ولحضور القصر يوم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رابع رمضان ركب ولي العهد فصلى بالجامع الأ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بباب الفتوح في موكب الخلافة ثم صلى جمعة أخرى بجامع القاهرة ثم جم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مع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ثرت صلات الحاكم ومواهبه وإقطاعاته للناس حتى خرج ف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ولي العهد يوم الفطر في موكب الخلافة وصلى بالناس في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حاكم عن المعهود في العطاء والإقطاعات حتى أقطع النوات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جدفون به في العشاري وأقطع المشاعلية وكثيرا من الوجوه والأقارب وبني 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ما أقطع الإسكندرية والبحيرة ونواح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صفه قتل ابنا أبي السيد حسين وعبد الرحيم ضربت أعناقهما ب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دة نظرهما اثنين وتسعي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صل الركوب في كل غداة وهو على 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بأن يكون ما يرفعه الناس من حوائجهم في ثلاثة أيا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ت للكتاميين والمغاربة ويوم الاثنين للمشارقة ويوم الخميس لسائر الناس كافة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نبوا لقاء أمير المؤمنين ليلاً ونهاراً بالرقاع فما يتعلق بالمظالم فإلى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وما يتعلق بالدعاوى فإلى قاضي القضاة وما استصعب من ذلك ينتهي إل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ه تقلد أبو العباس فضل بن جعفر بن الفرات الوساط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ع عليه فجلس ووقع ثم قتل في اليوم الخامس من جلو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د الأمر في منع النساء من الخروج في الطرقات ومن التطل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قان بأسرهن شبابهن وعجائز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ؤذنو القصر وجامع القاهرة من قولهم بعد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وأن يقولوا بعد الأذ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م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غلب بنو قرة على الإسكندرية وأعم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طع القاضي ابن أبي العوام ناحية تلبانة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حاكم فيه من الركوب فركب في يوم واحد ست مرات تارة على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ى على حمار ومرة في محفة تحمل على الأعناق ومرة في عشارى في النيل بشاش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م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ن إقطاع الإقطاعات للجند وعبيد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على مواصلة الركوب إلى ليلة النحر قرب العشاء وشق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ادون يفرقون الناس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ولي العهد صلاة عيد النحر ولم يضح بشيء ونهى الناس عن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لد ذو الرياستين قطب الدولة أبو الحسن علي بن جعفر بن ف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اطة والس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عث نصير الدولة أبو مناد باديس من إفريقية هدية عظيم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 للحاكم بأمر الله فوصلت إلى مدينة برقة لأربع عشرة بقيت من رجب وسارت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بع رمضان حتى ولت لك فأخذها بنو قرة عن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قد انتجعوا مع كبيرهم مختار بن قاسم من البحيرة و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شيهم وقصدوا مدينة برقة ففر منها حميد بن تموصلت إلى إفريقية فملك برقة مخت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عث الحاكم عبد العزيز بن أبي كدينة ومعه أبو القاسم بن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فريقية بخلع وسيول وتشريف لمنصور بن نصير الدولة أبي مناد باديس لولا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اه أبوه في حياته وبعد وفاته ولقبه عزيز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ت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رض الاستيمار على الحاكم بأسماء الفقهاء والقراء والمؤذ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هرة ومصر فكانت جملته في كل سنة واحداً وسبعين ألفا وسبعمائة وثلاثة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 وثلثي وربع دينار فأمضى جم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زاد ماء النيل وغرق الضياع وغلت الأسعار وهلكت البس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لأ كل مكان من المدينة وغرق المقياس وانتهت الزيادة إلى ثلاث أصابع من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ذراعا وبلغ الماء إلى نصف النخل مما يلي بركة الحبش وغرق المعت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طريق يسلك إلى القاهرة إلا من الشارع وال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مصر داع عجمي اسمه محمد بن اسماعيل الدرزي واتصل بالحاكم ف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الناس إلى القول بإلهية الحاكم فأنكر الناس عليه ذلك ووث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تراك ومحمد في موكب الحاكم فقتله وثارت الفتنة فنهبت داره وغلقت 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ت الفتنة ثلاثة أيام قتل فيها جماعة من الدرزية وق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 قاتل الدرزي وحبس ثم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 داع آخر اسمه حمزة بن أحمد وتلقب بالهادي وأقام بمسجد 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القاهرة ودعا إلى مقالة الدرزي وبث دعاته في أعمال مصر والشام وترخص في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عة وأباح الأمهات والبنات ونحوهن وأسقط جميع التكاليف في الصلاة والصوم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جاب له خلق كثير فظهر من حينئذ مذهب الدرزية ببلاد صيدا وبي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حل الشا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سع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شوال ركب الوزير علي بن جعفر بن فلاح إلى البرك الت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ج خارج القاهرة فثار عليه فارسان فأخذه أحدهما فألقاه وفرا فلم يعرف خب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ى داره فمات من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الوزارة بعده الظهير صاعد بن عيسى بن نسطورس فأقام إلى رابع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تولى بعده شمس الملك مسعود بن طاهر الو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عزل الحاكم سديد الدولة عن دمشق ووليها عبد الرحيم بن إل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إليها لعشرين من جمادى الآخرة فبينما هو قصره إذ هجم عليه قوم ملثمون ف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ً من غلمانه ثم أخذوه ووضعوه في صندوق وحملوه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بها أكثر من شهرين ثم أعيد إلى دمشق فأقام بها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من مصر رجل يقال له أبو الداود المغربي ومعه جماعة وأخرجو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يم وضربوا وجهه وأصبح الناس يوم العيد وليس لهم من يصلي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ب الناس من هذه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ومح ضامن الصعيد الأعلى بما عليه وهو أربعة وستون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مائة وخمسة وستون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عشر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شتد الغلاء بديار مصر حتى أبيع الدقيق رطلا بدرهم واللحم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ق بدرهم ومات كثير من الناس بال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ت عدة من مات في مدة رمضان وشوال وذي القعدة مائتي ألف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 سوى الغرباء وهم أكثر من ذلك وفي سنة عشر وأربعمائة سير الحاكم بأمر الل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اليزيد إلى شرف الدولة الحاكمية أبي تميم المعز بن نصير الدولة أبي م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يس ومعه سيف مكلل بنفيس الجوهر وخلعة من سنة إحدى عشرة وأربعمائة فقدم المنص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قين من صفر سنة إحدى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اه شرف الدولة ونزل إليه فقرأ عليه سجلاً عظيما فكانت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رد بعده محمد بن عبد العزيز بن أبي كدينة بسجل آخر ومعه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علما منسوجة بالذهب فخلع على أبي القاسم ومحمد وحملا وطيف بهما في القي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لام المذكورة بين أيد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تل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يلتين بقيتا من شوال سنة إحدى عشرة وأربعمائة فق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فقده أن أخته ست الكل سلطانة كانت امرأة حازمة وكانت أس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ر بينها وبينه يوما كلام فرماها بالفجور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سلت سيف الدين حسين بن علي بن دواس من مقدمي كتامة وكان قد ت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اكم وتواعدا على قتل الحاكم وتحالف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ت ست الكل عبدين وحلفتهما على كتمان الأمر ودفعت إليهما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ليقتلا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عد إلى الجبل في الليل وكان الحاكم قد رأى أن عليه قطعا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ة التي فيها قال 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قطع في هذه الليلة وعلامة ذلك ظهور كو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ابة ودفع إليهما خمسمائة ألف دينار ذخيرة لها فمنعته من الركوب و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به آخر الليل وقام ليركب فتعلقت به فامتنع ومضى وركب ال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ب القاهرة ففتح له أبو عروس صاحب الشرطة الباب وأغلقه خلفه وخرج متبع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والله الكوكب ولم يكن معه سوى ركابي و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د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رضه وسط الجبل سبع فوارس من بني قرة فخدموه وسألوه الأما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فهم بما يصلح شأنهم فأمنهم وأمر الركابي أن يحملهم إلى الخازن يدفع إليهم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شعب الذي كان يدخله وقد وقف العبدان له فضرباه حتى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حاه وشقا جوفه ولفاه في كساء وقتلا الصبي وغرقا حماره وحملا الحاكم في كس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ه فدف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ت مدة وأحضرت الوزير خطير الملك وعرفته الحال وأمرته أن ي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يم بن إلياس يستدعيه من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على لسان الحاكم يأمره بالمبادرة واستدعت ألف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تها في الأولياء وبعثت قائد السو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عبد الرحيم عدل به إلى تنيس فقت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طرب الناس لغيبة الحاكم فأرسلت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خبرني أنه ي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يام وإنه يواصلني بأوا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ت رسلا يمضون عنها إلى الحاكم ويجيئون من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أثناء ذلك اشتدت شوكتها وكف الناس عن الاستقصاء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ت ابن دواس وواطأته على أخذ البيعة للظاهر لإعزاز دين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أظهرته وعلى رأسه تاج جده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ابن دواس فقال لمن حضر من أهل الدولة تقول لكم مولاتن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كم فسلم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بن دواس الأرض فبايع الناس إلا غلاما تركيا كان عمل ليل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الحاكم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بايع حتى أعرف خبر مو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وقام ابن دواس بتدبير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ست الملك دست عليه وقتلته وقتلت جميع من اطلع على سرها وقت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خا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تطل أيامها وماتت بعد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أبي طي لما ذكر هذا الخبر في كيفية قت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شديد السطوة عظيم الهيبة جريئا على سفك الد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له على منابر مصر والشام وإفر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شبه بالمأمون ويقصد مقاصده واشتغل بعلوم الأوائل واعتد ب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وم وعمل له رصدا ووقف الكواكب واتخذ بيتا بالمقطم فيه عن الناس ويخلو لمخا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ركب الحمار وعليه ثياب الرهبان ووراءه غلام اسمه مفلح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ة والسيف والورق في كيس معلق في كتفه وهو يمشي وراءه فإذا مر بسوق انهز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تروا عنه ويطرق أبواب الحوانيت فلا ينظرون إليه إلا أن يكون لأحد منهم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ف عليه ويكتب العبد بين يديه ما يأمره به في رقعة إلى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حضره الجيش إلا في الأعياد فيركب في ذلك اليوم بثيا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هاباً عند أهل مملكته وكان لا يحضر مجالس الجدل ويحتجب أي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مشتغلا بما هو فيه وكان له سعي في إظهار كلمته فبعث دعاته إلى خراسان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ذهب الشيعة واستجاب له عالم وكان أبو عبد الله أنوشتكين النجري الدرز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كلم بدعوته وأمر برفع ما جاء به السرع وسير مذهبه إلى بلاد الشام والساحل 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في كتمان السر لا يطلعون عليه من ليس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درزي يبيح البنات والأمهات وال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ناس عليه بمصر وقتلوه فقتل الحاكم به سبعين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 الدرزي إلى الحجر الأسود برجل ضربه وكسره وادعى 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رجل يقال له يحيى اللباد ويعرف بالزوزني الأخرم فساعده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ط جماعة على الخروج عن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يوما من القاهرة في خمسين رجلا من أصحابه إلى مصر ودخل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بته وأصحابه كذلك فسلم إلى القاضي رقع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حاكم الرحمن الرحيم ف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ذلك وثار الناس بهم وقتلوهم وشاع هذا في الناس فلع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ه خرج يوما وعليه قباء أطلس وفي وسطه سيف فخلع الق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ظاهر قد خلعته ثم جرد السي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طن قد سل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نة التي قتل فيها الحاكم أشاع أنه يريد أن ين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رمضان إلى الجامع ومعه الطعام فمن أبى الأكل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عاته إذا ركب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واحد يا أحد ويغ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غلو الم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أنه حصل له كتاب الج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غلب على الحرمين وعد العلويين أهل المدينة إذا هم مكنوه من 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جعفر بن محمد الصادق بوعود كثيرة ففتحها وكانت مغلقة فإذا فيها قعب خشب ومص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ير سعف وقدره ولم تكن فتحت قبل ذلك فرأى بالسرير وأخذ أعداءه وهدم بيعة ثما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ثمانين وثلثمائة وخرج رسمه إلى الوزير على لسان خادم أن ي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بهدم قمامة وأن يجعل علوها خفضا وسماؤها أ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 أن المغاربة تلعنه فقرب الفقهاء المالكية وأمرهم بتدريس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بن أنس في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ب العلماء ويقدم ما يرد فيه وإذا رأى رأيا عز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 مات وخلف مالا فوقع بخطه ع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ية قبيحة إن كانت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ي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لانا مات وخلف بنتا وقد أخذت جميع مال أ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على ظهر الر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ال الله واليتيم جبره الله والساعي لعنه الل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نا يجوز أن ترث البنت جميع مال 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نساء الخروج من البيوت فقيل إن فيهن من لا تجد من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أنها فتموت جوعا فأمر الباعة بالتطواف في السكك وأن يبيعوهن من خلف الأب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اولوهن بمغارف طوال السو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ر ألا يكشف مغطى فسكر رجل ونام في قارعة الطريق وغط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ديل فصار الناس يمرون به ولا يقدر أحد أن يكش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 به الحاكم وهو كذلك فوقف علي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طى وقد أمر أمير المؤمنين ألا يكشف مغ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حك وطرح عنده مال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ن بهذا على ستر أم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ر الحاكم بعد ابن الفرات ذا الرياستين قطب الدولة أبا الحس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بن فلاح واستمر إلى أن قتل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ا ذكره ابن أبي طي وفيه تحامل شعر به واحد من مؤرخي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روحي على ما حكاه عنه ا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الحاكم خليف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عشرة وأربعمائة فخرج ليلة الاثنين السابع والعشرين من شوال فطاف ل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على رسمه وأصبح عند قبر الفقاعي ثم توجه إلى شرقي حلوان وتبعه ركا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ناس على رسومهم يخرجون يلتمسون رجوعه إلى يوم الخميس س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المذكور ثم خرج خواص من بطانته فبلغوا دير القصير ثم أمعنوا في الدخ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فبينما هم كذلك إذ بصروا بالحمار الذي كان راكبه على قنة الجبل وقد ضربت ي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 فأثر فيهما وعليه سرجه ولج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ع الأثر فقاد إلى أثر الحمار في الأرض وأثر راجل خلفه ورا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ه فلم يزالوا يقصون هذا القص حتى انتهوا إلى البركة التي في شرقي حلوان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جل فوجد فيها ثيابه وهي سبع جباب ووجدت مزررة فيها آثار السكاكين فلم ي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دته ستا وثلاثين سنة وسبعة أشهر وكانت ولايته خمسا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فت الشمس يوم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وادا بالمال سفاكا للدماء قتل عددا كثيرا من أماثل دو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صبرا وكانت سيرته من أعجب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نساء من الخروج إلى الطرقات ليلا ونهارا 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اكفة من عمل الخفاف المنجة لهن فأقمن على ذلك سبع سنين وسبعة أشهر إلى خل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الحسين بن أحمد الروذباري في كتاب الأدباء على ما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حاكم ركابيا له بحربة في يده على باب جامع عمرو بن العاص و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 بالقتل بين وزير وكاتب وقاض وطبيب وشاعر ونحوي ومغن وم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ستر وحمامي وطباخ وابن عم وصاحب حرب وصاحب خبر ويهودي ونصراني وقطع حتى أ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ي في 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مدته القتل والغيلة حتى على الوزراء وأعيان الدولة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من يقتلهم ويجر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فت العمائم جهاراً بالنهار وكان لعبيد الشراء في مدته مص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وب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قتول ربما جر في الأسواق فأوقع ذلك فتن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اكم يركب حمارا يسمى القمر ويعبر به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صوفية يرقصون بين يديه ولهم عليه جار مس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رجل للحاكم فصاح عليه فمات ل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غيبته إلى يوم جلوس ولده الظاهر ثلاثة وأربعي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يد عن مجموع و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صل الحاكم في ركوبه 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روف بابن الأرزق الشواء ومحادثته بدار فرح وخلع عليه وأج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ستدعى الحاكم أحد الركابية السودان المصطنعة ليحض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نوت ابن الأزرق الشواء فوقفه بين اثنين ورماه برمح ثم أضجعه واستدعى سكينا فذ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ثم استدعى شاطورا ففرق بين رأسه وجسده ثم استدعى ماء فغسل يده بأشنا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مقتول إلى الشرطة فأقام ليلة ثم دفن بالصح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المؤتمن بعد ثلاثة أيام فنبشه وغسله وأنفذ إليه أكفانا ك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ثم أمر قاضي القضاة بالصلاة عليه وأمر ألا يتخلف أحد فحضر الشهود وأهل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 قاضي القضاة ودفن بالقرافة وواراه قاضي القضاة وجعل التراب تحت خده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ناء قبره وتبيضه في وقته ف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ظلم إليه رجل في ركوبه إلى مصر في ناصح الركابي فوقف عليه و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حا عن دعواه فظهر أنها صحيحة فأمر أن يدفع ماله إليه فلم يجد معه في الوق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فألزمه ببيع فرسه الذي كان راكبا عليه فباعه ووفى الرجل ما كان له علي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حضرته وهو واقف على ظهر دابته ثم 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فو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اكم أجود الخلفاء بماله وبه تفشت حال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كه من الدماء التي لا يحصيها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مر في مدة العزيز فيه انحلال وعفو كبير عن الناس وظن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جوز في مدة الحاكم وجروا على رسمهم فتجرد له منهم مطلع على جميع أمور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ح لعقوبة فهلك الجم الغفي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مدة أبيه العزيز بالله قد تكشف على أقوام ممن يط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يسىء المقالة فيها فلما صارت له الخلافة انتقم منهم أشد انتقام وع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كايته المشهورة في العدل أن رجلا عربيا ورد على م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لماسة يريد الحج فأودع ماله عند رجل في السوق فلما عاد من الحج طلب ماله فأب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صل إلى أن أطلع الحاكم على أمره فقال له اجلس في دكان مقاب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كانه فإذا جزت في ذلك السوق فاعمل كأنك تعرفني وكأني أعرف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ر الحاكم وقف على الرجل وسأل عن حاله وأكثر معه الوقوف 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رجل الذي عنده الوديعة إلى الرجل وأكب عليه وسأله الصفح عما سلف منه و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جمي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 الحاكم بذلك فأصبح الذي أنكر الوديعة مقتولا معلقا ب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قش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ر الولي العلي ينتصر الإمام أبو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له معتمد الدولة أبو المنيع قرواش بن المقلد بالموصل والأن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ر ابن هبيرة والمد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ط ابن الصيرفي يروي أن الإمام الحاكم بأمر الله قال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يان الذين شرفهم بمجالسته وميزهم بمحاو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 حتى شبعت وشربت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ت والشبع والري غايتا الأكل والشرب فإذا قلت ونمت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أي شيء جع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النوم فلم يحر جوابا ورغب إلى كرمه في الإفادة فقال نمت حتى ريثت والروث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ميم بن مرّ فألفاهم القوم روثاً ني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ظاهر لإعزاز دين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علي ابن الحاكم بأمر الله أبي علي منصور أمه أم ولد ت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ة ويقال اسمها آمنة بنت الأمير عبد الله بن المعز وإن ست الملك سلطانة 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كانت تعادي آمنة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ده بالقصر من القاهرة على مضي ثلاث ساعات من ليلة الأربعاء 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سنة خمس وتسعين وثلمثائة وبويع بالخلافة في يوم عيد الأضحى سنة إحد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وله من العمر ست عشرة سنة وثلاثة أشهر واتفق في هذا اليوم أن صلى ل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طبة العيد ثم بويع الظاهر بعد عودة القاضي من المصلى فكان بين الدعاء في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كم وبين أخذ البيعة للظاهر ثلاث ساعات ولم يتفق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ببستان الدكة خارج القاهرة في ليلة الأحد النصف من شعب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وعشرين وأربعمائة وعمره إحدى وثلاثون سنة وأحد عشر شهرا وخمس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ة خلافته خمس عشرة سنة وثمانية أشهر وخمسة أيام كانت فيها قص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ه لما فقد الحاكم استدعت السيدة ست الملك سيف الدولة 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دواس الكتامي إلى حيث كانت جالسة و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ل في قيام هذه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وهذا الصبي ولدك وينبغي أن تتولى الخدمة إلى غاية وسعك وتبذل فيها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أرض وشكر ودعا ووعد بالإخلاص في الطاعة وبلوغ ما في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ت علي بن الحاكم بأمر الله ولقبته الظاهر لإعزاز د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ته تاج المعز جد أبيه وهو تاج مرصع بالجواهر الفاخرة وجعلت على رأسه مظ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كبته فرسا رائعا بمركب ذهب مرصع وأخرجت بين يديه الأمير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يس الرؤساء خطير الملك أبا الحسن عمار بن محمد ونسيماً صاحب السيف في 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تاذين تخ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رز وشوهد تقدم الوزير و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يد الدولة مولاتنا 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هذا مولاكم أمير المؤمنين فسلموا عليه فقبل ابن دواس الأرض ومرغ خديه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ما يتلوه من سائر طبقات العسكر مثل ذلك وضربت البوقات والطبول وعلا الص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بير والتهليل والظاهر يسلم على الناس يمينا وش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ت أبواب القصر وأدخل الناس على العموم حتى سلموا ومدحوا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فاً لهم إلى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فوا وجمعوا من غد وأخذت البيعة عليهم ووضع العطاء وأطلق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للجند كافة ولم يجر خلاف من أحد إلا أن غلاما تركيا كان يحمل الرمح بين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قال لا أبايع حتى أعرف خبر مولاي فأخذ وسحب على وجهه وغرق في النيل و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بلاد الشام والمغرب بوفاة الحاكم وقيام الظاهر ورس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بيعة على نفوسهم ومن عندهم من سائر طبقات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ت المآتم على الحاكم في القصور والقاهرة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ت السيدة عامة أهل مصر وخاطبتهم بالجميل والملاطفة ووعدتهم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ة والمعاملة وأمرتهم بذكر حوائجهم ومصالحهم في كل وقت والمطالعة بحيف إن ل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مل أو ناظر ليفعل في ذلك ما توجبه السياسة العاد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ت للنساء الخروج من منازلهن والتصرف في أمو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جعت جواهر كان الحاكم وهبها وحلت إقطاعا أقطعها ورتبت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تيبا أصلحها وهذ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ت ابن دواس في منزله وجعلت مصادر التدبير على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حكمت ما أحكمته وأكدت ما أكدته أحضرت ابن دواس و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ما بيني وبينك من المواثيق والعهود وأنا امرأة وإنما أريد هذا الملك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وقد أحسن الله المعونة وأجرى الأمور على المحبة وأنت زعيم الدول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ظور إليه منها وقد رأيت أن أنجز وعدك وأظهره وأرد إليك أمر السيادتين مض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رطتين وأجعل أمرك في الأمور والخزائن نافذا ورأيك في التقريرات والتدبي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مدا إذ كنت المولى المخلص والشريك المخالط وأشرفك بخلع وحملان يظهر للخاص و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وضعك ومحلك وتخصصك وتحق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خل الخزائن واختر كل ما تريد لفخامته ولجلالته واطلب يوماً ت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اض فيه عليك الخلع ويقرأ العهد بتقل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من ذلك ما سمع سر به وقبل الأرض شكر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هذا الحديث فركب الناس إليه وهنئوه بالنعم المتجرد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ت السيدة بعد ذلك كاتب ابن دواس و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قدمنا إلى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بما عرفته وبما اعتمد التخفيف فيما أطعمه أو وقف فيه دون الغاية التي نر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ك أن تعمل أنت تذكرة بجميع ما يستوفي فيه شروط المنزلة التي قدمناه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التي أهلناه لها وتستظهر له لا عليه في ذلك وتحضرها لنقف عليها وننجز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أر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له واكتب أيضا رقعةً واذكر فيها مبلغ جاريك لنوقع بإضعاف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عاجلاً باعطائك ألف دينار وعشرين قطعةً ثياباً وبغلين بمرك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 الشكر والدعاء وصار إلى ابن دواس فأعلمه ما خوطب به وعو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 الاعتقاد فيه فتضاعف سروره بذلك ووافقه على ما كتب به التذكرة من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وف المحلاة والمناطق المرصعة والدواب والمراكب الذهب الثقيلة وغي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 التشريفات الزائدة وعاد الكاتب بها فعرضها وتقدم باعداد جميع ما فيها وكت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ابن دواس وبنو عمه وكاتبه وامتلأ القصر بالخاصة والعامة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ضاد الخادم وكان قريبا من السيدة وهو أستاذ الظاهر فحمل ابن دواس إلى الخزان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هد ما أعد له وكان عظيما جليل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ة تقول لك إن أردت مزيدا فا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أرض ودعا وعاد فجلس في صفة على باب الستر ووجوه الدولة بين يديه وك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أطأ له ويعطيه من نفسه كل ما يتقرب إلي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عالى النهار خرج نسيم الصقلبي صاحب الستر والسيف و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رجل تعرف بالسعدية يختصون بركاب السلطان ويحملون سيوفا محلاة بين يديه ويعر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ا بأصحاب سيوف الحلي وقد جرت عادتهم في أيام الحاكم بأن يتولوا قتل من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ابن د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يسلم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وقبل الأرض وفعل الناس مثل ما فع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عل هؤلاء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صحاب السيوف برسمك إكراما لك وتنويه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أرض ثلاثا ومرغ خديه ودعا هو والحاضرون للظاهر بما ي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ثله به ووقف القوم قياما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نسيم فألقى ما جرى فرسمت له السيدة أن يخرج ويضبط أبواب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دم والصقالبة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له بعد ذلك اخرج وقف بين يدي ابن دواس 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يد 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يقول لكم هذا قاتل مولانا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ه بالسيف وأمر العبيد السعدية بأن ي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نسيم ومعه جماعة من الصقالبة وفعل ما أمر به وأخذ رأس ابن دو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ه إلى حضرة السيدة فوضعه بين يد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ته بإيفاد الصقالبة إلى دوره والتوكيل به والقبض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به وقتل كاتبه وإخراج جثته ورميها على باب القصر ففعل جم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رض فيه معترض وتفرق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موجود ابن دواس فوجدت في بعض صناديقه السكين التي كان ي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في كمه أخذت عند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ت جثة ابن دواس ثلاثة أيام ومناد ينادي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جز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ر بمواليه ثم دفع إلى عبيده فدف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ت السيدة بعد هذا على خطير الملك عما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ولى ديوان الإنشاء وإليه زم المشارقة والأتراك وهو الواس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حضرة وبين هذه الطوائف ثم خلع عليه في جمادى الآخرة سنة إحدى عشرة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عن حضرة أمير المؤمنين الحاكم بأمر الله على ما يوقع عليه الحاكم 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ثم قام بعد الحاكم بالبيعة لأمير المؤمنين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لع عليه للوساطة وكتب سجله بذلك وزال أمره في ذي القع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مذكورة فكانت مدة سبعة أشهر وأياما وقتل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بعده بدر الدولة أبو الفتوح موسى بن الحسن وكان يتولى الشر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ى ثم خلع عليه أولا بالصعيد في جمادى الآخرة سنة اثنتي عشرة ثم ولى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شاء عوضا عن ابن خيران وخلع عليه للوساطة في محرم سنة ثلاث عشرة عوضا عن خ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عشرة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بض عليه في العشرين من شوال منها في القصر فاعتقل وزال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ة وساطته تس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في يومه مسحوبا وسجن ثم أخرج من الغد وقتل في الفج فوج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ين ستمائة وعشرو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ت السيدة جماعة ممن كان اطلع على سرها في قتل الحاكم وعظ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بتها في نفوس الأباعد وال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ثمان عشرة شرب الظاهر الخمر وترخص فيه للناس وفي س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وشرب الفقاع وأكل الملوخية وسائر أصناف السمك فأقبل الناس على الل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ولى حلب غلام يعرف بأمير الأمراء عزيز الدولة أبي شجاع ف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دي غلام منجوتكين في شهر رمضان سنة سبع وأربعمائة وكان أرمنيا دينا عاق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ه الحاكم بأمر الله حلب وأعمالها ولقبه أمير الأمراء وعزيز الدولة تاج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حلب يوم الأحد ثاني شهر رمضان منها وتمكن من البلد واست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عظم شأنه فعصى الحاكم ودعا لنفسه على المنبر وضرب السكة 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الحاكم عق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طفته السيدة وآنسته وواصلته بما مال إليه من حمل الخلع والخي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اكب في سنة اثنتي عشرة حتى استمالت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 تعمل الحيلة حتى أفسدت عليه غلاماً له يعرف ببدر كان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غلمانه تحت يده وبذلت له العطاء الجزيل على الفتك به ووعدته أن تقيمه مق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عزيز الدولة غلام هندي يهواه ويحبه حبا شديدا فاستغواه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من مولاك ملالاً لك وتغيراً منه فيك واطلعت منه على عز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ك ودفعته دفعات عنك لأنني لا أشتهي أن يتم مكرو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مدة ووهب له دنانير وثيابا وأظهر له المحبة وتوصل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به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 نبأ التعير عزيز الدولة قتلنا وما إشفاقي على نفسي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فاقي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يء أعمل يا مولا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محبتي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اعدتني اصطنعتك وأعطيتك وعشنا جميعا في خفض وأ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م ما شئت حتى أفع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ف لي حتى أقو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لفه وخدعه ووافقه على قتل عزيز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صبي كيف أقت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يشرب وسأزيد في سق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كره فإذا استدعاك على الرسم لغمزه ونام فقم كأنك تهريق ماء فخذ سيفه واضر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غ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صبي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زيز الدولة في الصيد فلما عاد دخل الحمام وخرج منه فأك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ى مجلس الشراب وحضر من جرت العادة بحضوره من ندمائه ثم قام في آخر وق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فيه السكر والصبي بين يديه يحمل سيفه حتى وافى إلى مرقده واستلقى على فرا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غلام أن يغم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ضى هزيل من الليل وثقل عزيز الدولة في النوم وتحقق الصب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السيف وضربه به وكان سيفا ماضيا ففلق رأسه وأتبع الضربة بأخرى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در وشاهده ميتا فصاح واستدعى غلمان الدولة وأمرهم بقتل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ه وحوط الخزائن و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قتل عزيز الدولة وكان ذلك في ليلة السبت الرابع من شهر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سنة ثلاث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در إلى السيدة بقتله فأجابته وأظهرت الوجد على عزيز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رت بدراً على ما كان منه في ضبط الأمر وحراسة الخزائن ولقبته وفي الدولة وق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مولاه ووهبت له جميع ما ح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ديد الدولة علي بن أحمد الضيف ناظرا بالشام فتلطف ببدر غ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 الدولة حتى تسلم البلد منه والقلعة وولاها أصحاب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 كتابا وصل إليه من الظاهر بخطه يطيب نفسه وأظه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ي حلب في أيام الملك رضوان أخذه من بعض أهلها وكان في ورق إبريسم أسم ع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لاثون سطرا بخط و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در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 بحضرتنا يا بدر سلمك الله ما كتبت على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ك ابن مدبر وعرفنا ما قصدته ولم نسىء ظناً بك لقول فيك ولا شناعة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عثنا بأحد ثقاتنا إليك وهو علي بن أحمد الضيف ليجدد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ابن الضيف على بدر بالكتاب استرسل إليه وطرح الق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فقبض عليه وأنزله من الق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حلب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ها موصوف الخادم إلى أصحاب الظاهر وث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ثمان عشرة وأربعمائة في ذي الحجة والناس يطوفون بالكعبة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ديلمي من الباطنية الحجر الأسود فضربه بدبوس فكسره وقتل في الحال وقت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ذكر أنهم كانوا معه وعلى اعتقاده الخب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عشرة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سلم بدر مدينة حلب من عزيز الدولة فاتك بقي بها سن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ا موصوف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منتخب الدولة أنوشتكين الدزبري من قيسارية فل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ة خرج إليه توقيع بولاية فلسطين فدخلها في المحرم سنة أربع عشرة فخافه حس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ج بن دغفل بن الجراح وجرت له معه وقائع وحروب انتصر فيها الدزبري على حسان و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عى إلى به الوزير فقبض عليه بعسق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ولى الوزارة الأمير شمس الملك المكين الأمين أبو ال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بن طاهر الوزان بعد قتل بدر الدولة أبي الفتوح موسى بن الحسن في المحر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عشرة ورد إليه النظر في الرجال و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له معه نجيب الدولة على رسمه فيما يتولاه من ديوان تنيس ودمي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يش الحاكمي ودواوين السيدة ست الملك ولا يكون لشمس الملك في ذلك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ظاهر رسولا إلى بلاد إفريقية فقدم مدينة المنصورية 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 من جمادى الأولى ومعه تشريف جليل لشريف الدولة أبي تميم المعز بن باديس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س بسروج ثقيلة وخلعة ومنجوقان قد نسجا بالذهب على قصب من الفضة وعشرون بن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ة وسجل لقب فيه بشرف الدولة وعض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اه شرف الدولة وقرئ السجل بجامع 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جمادى الآخرة سنة أربع عشرة وأربعمائة بيوم الثلاثاء ففيه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الفرج بن مالك بن سعيد ثوب وعمامة مذهبان ورداء محشى مذهب وحمل على ب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ج ولجام محلى وقلد قضاء تنيس وسا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أحد أولاد ابن جراح ثوب مثقف مذهب وعمامة طائرة و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ين بسرجين ولجامين مذه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ده ركب الظاهر إلى نواحي القصور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ه وصلت نحو المائة رأس من جهة ابن البازيار وش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ك محمد بن عبد الله بن المدبر بأخذ الخطير عمار في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وكل بدكاكين الرواسين في جميع الأسواق وأخذ ما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ؤوس وكان قد طلب خمسمائة رأس وألف رطل رق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جلس الظاهر للسلام ودخل الناس على رسومهم و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جمع الناس كافةً إلى صحن الإيوان بالقصر وخرج رفق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منشور وسجل فسلم المنشور إلى أبي طالب علي بن عبد السميع العباسي الخطيب فر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وقرأه على الك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ن أن جماعة من أوغاد الأرياف يرتكبون الجرائم ويحتمون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من الو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وا عن حما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من قراءته استدعى أبو عبد الله محمد بن علي بن 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رسي نقيب الطالبيين إلى الخزانة الخاصة فخلع عليه ثوب دبيقي مذهب مصفف بأط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حته ثوب مصمت مذهب وغلالة مذهبة وعلى رأسه عمامة شرب مذ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وفي يده سجل وفي تاسعه ركب الظاهر في عساكره إلى عين 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حادي عشره كان نوروز القبط وانتهت زيادة الني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بعة عشر ذراعا وأصبع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طب بجامع راشدة على منبره خطبتان في وق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با طالب علي ابن عبد السميع خطب بهذا الجامع بعد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يف البخاري إلى الشام بأمر قاضي القضاة فسعى ابن عصفورة ببعض الخدام حتى خرج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أن يخطب فخطبا معاً أحدهما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قر أبو طالب في الخطاب وأن يخلفه ابن عصف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ه ركب الظاهر لفتح الخليج وسد البلد إلى الصناعة ف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ديه عش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على شارع الحمر إلى سد الخليج ففتح بين يديه ولعبت العشار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كان يوما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ه وقت نزوله إلى مصر قميص طميم مذهب وعلى رأسه شاشية مرص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وعليه ثياب بيض دبيقية مذهبة وعمامة شرب مسكى مذ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يه وصلت هدية من المحدث بأسوان وهي عشرون فرسا و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يا وعدة عبيد وإماء سودان وفهد وغنم نوبية وطيور ونسانس وأنياب ف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لاثة أيام آخرها سلخه انصرف ماء النيل انصرافاً فاحشا ولم ت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ضياع وكثر ضجيج الناس واستغاثتهم وخرج أكثرهم بالمصاحف منشورةً إلى الج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ن الله فلم يغاث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ر وجود الخبز وازدحم الناس على شراء الغلال ووقف سعر التل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إلا أنه لا يوجد إذا طلب وأبيع سراً التليس القمح بدينارين والحملة ال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ارين وربع والخبز أربعة أرطال بدرهم وثمن الحمل الدقيق بعشرين درهماً وأه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ب بيوم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ه توجه أبو القاسم بن رزق البغدادي في الرسا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خلع على داوود بن يعقوب الكتامي ثوب مثقل وعمامة و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بة والأسواق والسواحل فنزل في موكب عظيم وبين يديه اثنتا عشرة نجيبة تحي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جلس الحسبة بمصر فنظر في الأسعار عوضا عن ابن غرة فاستقامت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 ذو القرنين أبو المطاع بن الحسن بن حمدان الإسكندرية وأع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با وأمر ولده فاضل ولقب عظيم الدولة واستقر عوضه والي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رىء بالإشراق سجل برفع المناكر وترك التظاهر بشيء منها و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النساء من بعد العصر إلى الطرقات بالقرافة وأن تنزه هذه الأشهر الشريف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كير وألا يجتمع الناس كما كانوا يجتمعون بالجزيرة والجيزة وبالقرافة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من المحظورات وأن يمنع الغناء ظاهرا إلا بالقضيب فإنه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قلد محمد بن عبد الله بن مدبر ديوان الخراج شركة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ظاهر إلى مسجد تبر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ده تعذر وجود الخبز وأمر ببله في الماء في القصارى قيل و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رطال بدرهم ثم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ت مخازن جماعة من أهل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عشرة وأربعمائة أهل المحرم بيوم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ه أخذ رجل يقال له أبو زكريا كان نصرانيا فأسلم وكتب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 القرآن وحج ثم ارتد إلى النصران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ل فيّ سحر نبيكم فضرب عنق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ثبت علي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ه أخذ كتابي يعرف بأحمد بن طاطوا وعليه أثر السفر فز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رد من الكوفة وأنه كان مع الحاكم بأمر الله أرسله إلى الناس لينتهوا ع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بع عشرة بقيت منه سار أبو القاسم بن رزق البغدادي إلى صقلية بس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ية فيها مغنيات من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كب الظاهر إلى نواحي عين شمس وعليه ثوب بنكي أحمر معلم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ه عمامة شرب بنكي مذهب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شر بقين منه امتنع شمس الملك الأمين المكين أبو الفتح مسع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الوزان من النظر في الوساطة حنقا من الشريفين العج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يتوليان الأمر دونه ومكاتبة أعمال الشام وغيره و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ريج وعرض كتب البريد وكتب المطلقات وأقام في داره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اه الظاهر وأمره بالعود إلى خدمته فعاد إلى النظر وجل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ه على باب الذهب يأمر وي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خمس بقين منه كان ثالث فصح النصارى فاجتمع بقنطرة المق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والمسلمين في الخيام المنصوبة وغيرها خلق كثير طول نهارهم في لهو وته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 واختلط الرجال بالنساء وهم يعاقرون الخمر حتى حملت النساء في قفاف الحما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ة السكر فكان المنكر شديدا في هذ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ظاهر في موكب إلى المقس بعمامة شرب مفوطة بسواد وثوب دب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ر بسواد فدار هناك طويلا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ثلاث بقين منه ورد من أهل الريف زيادة على خمسة آلاف رجل فا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دولة وعمادها رفق الخادم متولى السيارة بأسفل الأرض لعس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خبر باجتماع العرب الهلاليين والكلابيين وبني قرة وجهي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ي بالصعيد وبعث حيدرة بن نقيايان متولى الصعيد يطلب عسكرا فسير إليه خ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 والباطلية والبرق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صفر وأوله 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 قدم الحاج وفيه خلائق من أهل خراسان معهم أمتعة ورسول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سان بهدية إلى الظاهر فأكرم وأ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خبرهم أن حاج خراسان تأخر عن الحج في سنتي عشرة وإحد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اث الناس بالسلطان يمين الدولة أبي القاسم محمود بن سبكتكين فتقدم إلى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كته أبي محمد الناصحي في الحج ونادى بذلك في أعمال خراسان وأطلق للعريان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سوى ما سيره للصدقات فساروا وحجوا وعادوا س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جوا بعد ذلك في سنة أربع عشرة ومنهم أبو علي الحس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حسنك صاحب عين الدولة والخصيص به وفي مهمته ما يدفع إلى العرب في طريق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رسومهم فدفع كل من استضعفه ووعد من قوي جانبه وخيفت أذيته بإزاحة عل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رجعه واحتج عليهم بالوقت وضيقه وخيفة الفوت فأخروا مطا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ضي الحج وعاد ممن معه إلى المدينة النبوية اجتمع هو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حمد بن الحسن الأقساسي العلوي أمير الحاج البغدادي وعدة من وجوه الناس ل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 العرب فاستقر رأيهم على السير إلى الرملة من وادي القرى والمضي ع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إلى الرملة وقدم الخبر بقدومهم إليها على الظاهر في ثا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وقالوا إنهم في ستين ألف جمل ومائتي ألف إنسان بكتاب بعث به إليه الأقس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ه فيه على عبور بلاد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بذلك وكتب إلى جميع ولاة الشام بتلقيهم وإنزالهم وإكرام مقد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ة البلاد لهم بالطعام والعلف وإطلاق الصلات للفقهاء والقراء وإقامة الأن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لحسنك صاحب عين الدولة والتناهي في إك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إلى مقدمي عساكر الشام بحفظهم والمسير في صحبتهم وأن يتسل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مرداس من دمشق ويوصلهم الرحبة ويدفع إلى الأقساسي ألف دينار وعدةً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وإلى حسنك مثل ذلك وقيد إليه فرس بمركب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من الرملة موقورين مجبورين شاكرين حتى وصلوا إلى بغداد وع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ك عنها خوفا من الإنكا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 ما فعله الظاهر على الخليفة القادر بالله وأنكر عودت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صرف الأقساسي عما كان إليه وقبضه وأنكر على حسنك وكتب فيه إلى عين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منه الفرس والقماش والخلع الواصلة إلى حسنك لتحرق ببغداد فبعث بها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سنة ست عشرة فأحرقت بمحضر من الناس وسبك الذهب وفرق على الفقراء وغنم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ثناء عليه من حاج خراسان وما وراء النهر لما كان من إحسانه إليهم وزيا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ه وافى عماد الدولة رفق من السيارة بعدة عظ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 رأس من الخيل والبغال فإنه أخذ كل فرس وجده وبين يديه سبعون بنداً مذ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منجوقاً فتلقاه جميع أهل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عدة من قتله في هذه السفرة وهي خمسة وثلاثون يوما 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زين الملك إبراهيم بن علي بن مسعود مصروفا عن مدينة منور فت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عشره ركب الظاهر إلى ناحية عين شمس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خبر من حسن بن جعفر الحسني أنه أقام الدعوة للظاهر بع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منع أهل خراسان من الدعوة لصاح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ثلاث عشرة بقيت منه ركب الظاهر إلى المشتهى ودخل حمام نج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لوني ثم ركب العشاريات في النيل إلى المعتوق بالكوم الأحمر وقطع له الجس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ه ثم عاد إلى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لإحدى عشرة بقيت منه جمع الناس كافة إلى الإ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ر فلما اجتمع الناس في صحن الإيوان خرج القائد أبو الفوارس معضاد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وعليه ثوب طميم حسن وعلى رأسه عمامة شرب طائرة كثيرا بالذهب محرق اللون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ل قرىء على العامة والخاصة بتلقيبه بالقائد عز الدولة وسنانها أبي الفوارس مع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ي وأن أمير المؤمنين لقبه وكناه وهو سجل بلي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مل بعد قراءته على أربعة من الخيل بسروج مصفحة ثقال وعليه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تقلد به وخرج جميع المصطنعة وسائر القواد والناس معه إلى داره فكان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أن الثائر الذي قام بالصعيد الأعلى أنزل حيد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ايان حتى حصل في يده وكان شريفاً حسنيا فأقر أنه قتل الحاكم بأمر الله في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نفس تفرقوا في البلاد فمنهم من مضى إلى برقة ومنهم من مضى إلى العراق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له قطعة من جلد رأسه وقطعة من الفوطة التي كا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حيدرة ولم قت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ت لله وللإسل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 فأخرج سكينا فضرب بها فؤاد نفسه فمات بعدما قال هكذا 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حيدرة رأسه وأنفذه إلى الحضرة مع ما وجد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خبر بوقوع الحرب بين بني قرة بب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شر بقين منه جلس الظاهر في قصر الذهب بعد أن زين وبسط وعلق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ائر الديباج والستور المذهبة وعلق جميع السقائف كلها بالستور وفرشت بالفر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أمراء الأتراك وقد لبسوا أفخر ثياب من المثقل والطميم و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كتاميين وسائر الجند ودخل الناس أجمعون ووقف شمس الملك مسعود بن طاهر الو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مين السرير وبقية الناس وكافة عبيد الدولة قيام فلم يجلس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 بالرسول الوارد من خراسان ومعه ابن له صغير فقبل التراب ل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أن يطوف به القصر كله فطاف جميع القصور المعمورة وقام الظاهر 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ثمان بقين منه أهدى هذا الرسول إلى الحضرة المطهرة نحو خمس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ة محملة ورقاً طلحا وإهليلجا وغير ذلك ف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بع بقين منه تسلم ديوان الكتاميين من الأمير شمس الملك مسع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الوزان ورد النظر فيه إلى القائد عز الدولة معضاد فاستخدم في تدبير أموال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 اصطخر بن مينا الأسيوطي شركةً بينه وبين صدقة بن يوسف الفلاحي اليهودي الوا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هو في أمر رجاله وفي التوقيع في أي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د أيام أخذ من شمس الملك بعض إقطاعه وقبض منه ورد إلى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سعادة وبقيت في يده بقية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سار ذو القرنين ابن حمدان إلى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بيع الأول أوله الثلا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امسه وصلت هدية والي الفيوم وهي مائة وخمسون فرسا بأ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ه خرج الأمر لابن خالد الغرابيلي متولى ديوان البريد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إلى صاحب ديوان الشام جميع ما يرد من حساب الشام ورفعت يد شمس المل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م أن يكون الشيخ العميد محسن بن بدواس زماماً على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أحمد الجرجرائي في ديوان الشام مفرداً عن نظر شمس الملك كما أفرد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ميين عن ن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هذه العصبة منفردة بمعضاد في التدبير والتقرير وهم الشري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يان والجرجرائيان عصب الدولة أبو القاسم علي بن أحمد وأخوه أبو عبد الل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حمد ومحسن بن بدواس وابن خ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ه خلع على جناح بن يزيد الكتامي وحمل على فرسين و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ه ركب الظاهر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اشتد غلاء القمح وبيع التليس بثلاثة دنانير 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 ويبات بدينار والخبز رطلين ونصفا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 وجود التبن فأبيع الحمل بدينار وغلت أصناف الحبوب وعام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 النيل فيما تقدم من السنين أقل نقصانا منه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يه ركب الظاهر إلى مسجد تبر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زل القائد الأجل معضاد والشيخ العميد أبو القاسم الجرجر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سن بن بدواس صاحب بيت المال إلى مصر فأثبتوا تركة بنت أبي عبد الله بن نصر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جعفر بن قائد القواد الحسين بن جوهر فوجد فيها وبرادات مكللة بالجوهر وأمر ج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ال والجوهر لأن للسلطان منها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أمر ببناء حظير دائر على مقياس النيل بالجزيرة و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شريف أبو طالب محمد بن العجمي متولى الصناعة فبناه بالحجر الأبيض وأن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إليه الحجر من حظير كبير كان مبنيا على الشاطىء بناحية ط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خل كلب إلى الجامع العتيق بمصر فطاف بالجامع بأسره فقا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قتلوه في الصحن فجرى دمه على الحصر فغسلت بعد إخراجه من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صلت هدية من بلد النوبة فيها عبيد وإماء وخشب أبنوس وف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افات شهر ربيع الآخر أوله 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بعه ورد الخبر بأن عبد الله ابن إدريس الجعفري ومعه أحد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ح طرق أيلة ونهبها وأخذ منها نحو الثلاثة آلاف دينار وغلالا وسبى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ط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أنه سأل حسان بن جراح أن يرد إلى ولايته على وادي 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ب أن يتوسط له مع الظاهر فلم يجبه ففعل ما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سرية من القاهرة لح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زل الظاهر إلى البيمارستان متنكرا في عبيده فطافه وأطلق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جانين خمسين درهما وللقيم عليهم خمسمائة درهم ورسم بعمارته وإجراء الماء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سمه وأن يطبخ للمجانين كل يوم ما يأكلونه بعد أدو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قدم الخبر بنهب عبد الله بن إدريس بلد العريش وإحر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جميع ما كان فيه بمعاونة بعض أولاد ابن 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جتمع في قافلة المغرب خلق من التجار ومعهم من الأموال قر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ألف دينار بالجيزة فأنذروا بطائفة من العبيد والجوالة والقيصرية قد ت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هبهم فبعث معهم نحو ثلثمائة فارس وأربعمائة راجل وساروا إلى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 عشره جلس الظاهر للناس في المجلس الذي كان يجلس فيه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صر الذهب ودخل الناس إليه من باب العيد على طبق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ناصر الدولة حسين بن الحسن ابن حمدان متولى طرابلس وقد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تلقى بالبنود وعدتها أربعون بنداً ملونة وخمس بنود مذهبة وعدة من الطبول ف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ثم قبل يد الظاهر هو والشريف الحسني ابن موسى المقيم بدمشق ووقفا فأ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وس على يسار القائد معضاد فجل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قضى السلام وانصر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وسط النهار نزلت طائفة من جواري القصر في طائفة من ال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ار الجوهر ودار الصرف ودار الأنماط فابتاعوا ما أحبوا وع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بع بقين منه ركب الظاهر بغير مظلة في عساكره ومراكبه إلى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 وعاد ثم نزل عقب ذلك مختفيا إلى الجزيرة والبس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من الغد في العشاريات إلى الجيزة وما والاها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ية السبت لست بقين منه غرق حدث في النيل فطرده الماء إلى الش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هله حمله فمنعهم أصحاب الشريف أبي طالب العجمي متولى الصناعة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وهم عنه بدينارين وقيراطين واجب الصناعة من حق من غرق في النيل فدفع إليه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رجل حتى غسل ودفن في يوم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يلتين بقيتا منه جلس الظاهر في قصر أبيه بباب الذهب على سر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قول المذهب وعليه ثوب دبيقي معلم وعمامة شرب مثقل مذهبة وتحته فرش دبيقي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ناس من باب العيد فسلموا وجلس من عادته الجلوس ساعة ثم 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ارتفع السعر من أجل أن المراكب الواصلة بالقمح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رفعت إلى القصر من المق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اف العامة والسوقة أسواق مصر بالطبول والأبواق يجمع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والباعة ما ينفقونه في مضيهم إلى سجن يوسف فقيل لهم شغلنا بعدم الأق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نا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هوا حالهم إلى الظاهر فرسم لشافي الدولة أبي طاهر بن كافي م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 السفلى بتقرير الرسم على التجار حتى يدفعوا إلى العامة ما جرت به رس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لهم في الخروج إلى سجن يوسف ووعدوا أن يطلق لهم الظاهر ضعف ما أطلق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ماضية من الهبة ف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جمادى الأولى أوله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كب الظاهر مبكرا مع حرمه وخدمه إلى المشتهى فأقام 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ه ركب بعساكره إلى عين شمس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شريف أبو طالب بن العجمي صاحب الصناعة قد تنكر على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اد وأهانه وتقابحا في الخطاب فضربه الشريف واعت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قاضي القضاة أبو العباس أحمد بن أبي العوام مشارفين ع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رداد لسؤاله القاضي في ذلك وهما أبو الحسن سليمان بن رستم والخليل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ل لينهيا إليه ما يصح من أمر المقياس فوجدا مجاري الماء مسددة ووجدا ابن الر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في كل سنة خمسين ديناراً لكنس المجاري ووجدا الماء قد انتهى إلى حد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ت المجاري طلع الماء إلى حد أكثر من الحد الذي كان عليه وفي رابعه نزل صقل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قالبة القصر بمنشور معظم إلى قاضي القضاة وهو بالجامع العتيق فأمره بقراء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بر فأراد أبو طالب علي بن عبد السميع العباسي أن يتولى قراءته دون أخي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هو الأكبر وقد صرف عن قراءة السجلات وليس له إلا خطابة الجامع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تشم مني لسني ولأنني أخوك ال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ني هرعت لمولانا الحاكم بأمر الله قدس الله روحه وقدهم بضرب عنقك حتى خلصت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ضمنت له عنك التوبة والإ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القاضي السجل إلى أبي جعفر فقر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منبر على كاف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نه أنه انتهى إلى أمير المؤمنين أن المستخدمين في 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ون تعويق من ينزل البحر من الناس ويمنعون القوارب من إنقاذ من يلتمس الخل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ليأخذوا على ذلك واجباً قد أقامه متولى الصناعة محمد الحسيني العجمي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ق دينارين ونصفا وأن ذلك لما أنهى إلى حضرة أمير المؤمنين أنكره وأكبره و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درهم واحد فما فوقه عما هذا سببه وال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ر الدعاء ل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ركب الظاهر في خاصته وخدمه إلى الرميلة بظاهر المقس ف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ا ثم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ه ركب القائد الأجل عز الدولة ومصطفاها معضاد الخادم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الأتراك ووجوه القواد وشق مدينة مصر إلى الصناعة ثم خرج منها وعدى ب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يزة حتى رتب للظاهر عسكرا يقيم معه هناك وأخذ في يوم الاثنين حادي عشره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اريات وأربعة عشر بغلا من بغال النقل ومعه خاصته وحرمه إلى سجن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منه يوم الأربعاء وأقام أهل الأسواق نحو الأسبوعين يطو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ارع بالخيال والسماجات والتماثيل ويطلعون إلى القاهرة بذلك يرسم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دون ومعهم سجل قد كتب لهم بألا يعارض أحد منهم في ذهابه وعو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الوا على ذلك إلى أن تكامل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خولهم من سجن يوسف في سادس عشره فشقوا الشارع بالخ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اجات والتماثيل وتعطل الناس في ذلك اليوم عن أشغالهم ومعايشهم واجتمع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ظ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 الناس أكثر هذا اليوم على ذلك وأطلق لهم ثمانية آلا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في اثني عشر سو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ه قتل طائفة من القيصرية غلاما من الأتراك فركب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ح وقاتلوا القيصرية فتكافوا ولم يجسر أحد منهم على الإيقاع ب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يه ركب الظاهر النيل ومضى إلى بستان السيدة العم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يمة وردان لأنهم مقيمون في الجزيرة للتنزه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ل العشاريات تلعب في البحر الليل كله والمسرة متصلة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في آخر النهار مركب يحمل حطبا من الصعيد فقلب نوتيته وقطع الجسر وغرق مرك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قطع ثلاث قطع وغرق عشاريان بمن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كوتب أبو الحارث نقيان بن محمد بن نقيان الخيم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لى حرب تنيس ودمياط بالمسير إلى حلب ليتسلمها عوضا عن محمد سند الدولة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بن محمد بن نقيان الكتامي عند وصول هديته إلى الحضرة ف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خبر مدينة حلب أن عزيز الدولة فاتكا لما قتل وأقيم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ه بدر مكانه ثم قبض عليه علي بن الضيف وأقام بحلب سنة وولى سند الدولة أبو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نقيان فنزل صالح بن مرداس الكلابي على حلب ونازلها وقد كره الناس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ان وموصوفاً الخادم لسوء سيرتهما فسلموا البلد إلى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أ ابن نقيان وموصوف إلى القلعة وتحصنا بها فاستخلف صال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حلب أبا منصور سليمان بن طوق ومضى إلى بعلبك فملك قلعتها بعد حرب وقتل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هو وحسان بن جراح وإخوته وسنان ابن عليان على فلس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الفوا على اجتماع كلمتهم ومحاربة الظاهر وتقاسموا البلاد كما سيأتي ذكر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طوق فإنه حصر قلعة حلب حتى أخذها بمباطنة من أهلها و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قيان وموصوفا فقتل ابن نقيان في يوم الخميس لثمان بقين من ربيع الآخر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اعتقل موص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أبو الحارث بن نقيان البحر من تنيس إلى طرابلس ودخل حلب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سابع عش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هذا وملكها وسمى سابق الدولة أبو طاهر بن كافي مت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 السفلى بمصر من قبل بدر الدولة بأخذ تنيس ودمياط واستخلف أخاه جلال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رطتين العليا والسفلى من قبل بدر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يه ركب الظاهر إلى طرف الخندق وعاد ثم ركب من الغ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جد تبر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جمادى الآخرة أوله 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لس الظاهر للناس للسلام عليه فدخلوا على رسومهم ف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ركب إلى مسجد تبر في عساكره وعاد فطلب الببغاء من الطي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إليهم منها شيء كثير فابتاع ما أحب بأوفر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جلس للسلام فدخل الناس فسلموا وانصرفوا ثم رك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في ثاني عشره إلى مسجد تبر في مواكبه فلقيه عند سقاية ر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 أسود يقال له عنبر كان مقربا للحاكم بأمر الله كثر كلامه فطردته الس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خذ لنفسك فوحق ما في هذا المصحف وأخرج مصحفا إن أباك 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قليل يجيء إلى قصره وقد نصح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عليه واعتقل وقيل إنه اختل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رر الشريف الكبير أبو طالب الحسني العجمي القزويني و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يب الدولة أبو القاسم علي بن أحمد الجرجرائي والشيخ العميد محسن بن بدواس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د الأجل معضاد أن يكون دخولهم على الظاهر الأخير في كل خلوة وأنهم يكفو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هتمام بالدولة ليتوفر على لذاته وينفردوا بالتد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أمر الثلاثة على الدخول في كل يوم على الانفراد وألا يست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شمس الملك مسعود بن طاهر الوزان ومظفر صاحب المظلة وولى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خيران وداعي الدعاة ونقيب نقباء الطالبيين وقاضي القضاة ربما دخلوا في كل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مرة وهؤلاء الثلاثة الذين يقضون ويمضون ويشيرون ويفعلون في أمر الدول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ه مع اجتماعهم بمعضاد دون 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ه ركب الظاهر في العساكر ورجال الدولة بأحسن زي وأ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وركب عبيد الدولة بالآلات والسلاح والطريقة الحسنة والعدة ال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ق شارع مصر إلى صناعة الجسر وعليه ثوب طميم مثقل وعمامة مذ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ميم وعلى رأسه مظلة حمراء مثقلة مذهبة فغير ولبس ثوبا دبيقيا أبيض مذهبا و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بيضاء مذهبة وركب فرساً كميتاً وقف عند الصناعة ووجد الجد في طرح مركب ح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 فتعذر طرحه فتركه وسار لفتح الخل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الخبر بأن سيار الضيف متولى سد الخليج أمر بتخفيضه ليقرب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حضور أمير المؤمنين لفتحه فغلبه الماء وانكسر ال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الظاهر إلى السد وقف بجانبه الشرقي وعبرت العشاريات مزين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دة ولعبت ثم عاد إلى قصره فكان من الأيام المشه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ه نودي في مدينة مصر بألا يتعرض أحد لذبح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قار بوجه ولا سبب فإن من تعرض لذلك حل دمه وماله لأن الناس عدموا العوا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وكانوا على عادتهم في ابتياع الفواكه والخمور والحيوانات إلا أن أم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ان أقل للغلاء وتعذر ال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فيه بالأجراس في آخر النهار ألا يلعب أحد بالماء ببلد م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وروز ولا في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ع الجزارون يستغيثون في منعهم من ذبح الأبقار وأن عندهم 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وه وأنفقوا عليه في علفه حمل الدنانير وليس هو ما يعمل ولا يصلح للزراع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من البقر يقوم عليهم بمائة دينار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وا الإذن في ذبح ما عندهم فأجيبوا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بحوا في هذه الثلاثة الأيام ما لا يحصى كثرة وبيع بطن البقر ول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لا بدرهم وازدحم الناس في 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آخر نهار الثلاثاء رابع عشريه وهو رابع النوروز 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الجزارين والهراسين ومنعهم من ذبح الأبقار فانقطع بيع لحمها من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ه ركب الظاهر إلى مسجد تبر في عساكره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جب أوله ال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ه ركب الظاهر إلى نواحي القصور وعليه عمامة ياقوتية مذ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وب دبيقي بياض مذهب بغير مظلة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دم الخبر بأن منتخب الدولة أنوشتكين الدزبري متولى حرب فلس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ذ إلى بيت جبرين إقطاع حسان بن جراح من قبض على أمواله فبعث إلى أعوان الدز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م وضرب أعن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ذلك الدزبري قبض بالرملة على أبي الغول الحسن بن فير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حسان وعلى كاتبه وسجنهما في حصن يافا مق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ه زين العامة أسواق البلد وخلقوا وجوه الصبيان ونادوا ب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ل ستة عشرة ذراعا فخلع على ابن أبي الرداد خلعا دبيقية مذهبة ورداءً محش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ا وعمامة شرب مذهبة وحمل على بغلين بسرجين ولجامين مذهبين أحد السرجين مصف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ست عشرة قطعة ثياب وثلاثة آلا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ماء اصبعين من سبعة عشر ذراعا فكان يوما حسنا كثر فيه 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لع على بقي الخادم الأسود غلام بدر الدولة نافذ ثوب مثقل ط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مة قاضي مذهبة وسيف ذهب وقلد الشرطتين بمصر وحمل على فرس بسرج ولجام مذهب عو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لال الدولة ابن ك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إلى الشرطة السفلى في جمع كثير فنظر في الحسبة مضاف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تين وأمر أن يباع الخبز الجشكار كل خمسة أرطال بدرهم والحواري أربعة أر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لقت الطواحين والحوانيت جميعها وأصبح البلد يوم الجمعة خام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صعبة من تعذر الأخبار وعدم ال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غداةً يوم السبت سادسه أعيد دواس بن يعقوب الكتامي للح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بقي عن الحسبة والشرطة فأقام يوما واحدا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أن يكون الخبز الذي يباع في الأفران خمسة أرطال بدرهم و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أخباز بغير تسعير فظهرت الأخباز بالأسواق وبيع الخبز السميد رطلين ونص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 وما دونه ثلاثة أرطال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اشره ركب الظاهر إلى نواحي القصور بغير مظلة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يلة النصف من رجب ليلةً مشهودة حضرها الظاهر والسيدات و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ة والمصطنعة وغيرهم وسائر العوام والرعايا وكان مجمعا لم يشهد مثله م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دت المساجد كلها أحسن و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أن حسان بن جراح خرج عن 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ذلك أنه فسد ما بينه وبين الدزبري واستوحش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كتب الدزبري إلى الظاهر يذكر له تغير حسان في خدمته وفساد نيته في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أذنه في حربه فكان ما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تفق أن اعتل حسان علة أشفى منها وكثر الإرجاف به فيها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أخبار بذكرها إلى الظاهر فكاتب الدزبري بقصده وانتهاز الفرصة في أمره ف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هو بناحية ناب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حسان عن سيره وقد أبل من مرضه فاستنهض أهله وأصحابه وجمع نحو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ة آلاف فارس وتلقى الدزبري فعاد إلى الرملة وحسان في إثره فحصره واست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من الجبال والشراة إليه فصار إليه منهم عدد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ه الدزبري على باب الرملة ثلاثة أيام بلياليها بعد ما كبس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رية ونهبها وقتل من بها وفر منها متوليها مجد الدولة فتاح بن بويه الكتام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حسان عن أخيه ثابت أنه انتهى إلى الدزبري فبعث جريدة كبست 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ونه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فرد صدقة بن يوسف الفلاحي بالنظر في ديوان الكتا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ظاهر أياما لم يركب ولم يدخل إلي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يه ورد الخبر بأن حسان بن جراح اجتمع مع سنان بن عل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بنا وانضم إليه سائر إخوته وساروا جميعا بظاهر فلسطين فقابلهم الدزبري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إلى أن فارقه ثابت بن جراح ولحق بأخيه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ت نجدة من صالح بن مرداس لحسان فبعث الدزبري يطلب من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ةً بألف فارس وألف راجل فجردت جماعة يسيرة ودفع إلى كل فارس أربعون دين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ملت الجريدة على ألفي فارس وراجل تولى النفقة فيهم معضاد الخادم والشريف العج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يب الدولة الجرج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خرج من الجريدة إلا طائفة يسيرة مضوا إلى العريش وبطل أ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د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 بمحسن بن بدواس بأنه كاتب حسان بن جراح يحرضه على الفتنة و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روم وفي ثاني عشريه ورد الخبر بأن الدزبري غلب عن مقاومة حسان ففر من الر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ليل في عشرة من الغلمان الأتراك وسار في ليلته إلى قيس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حسانا هجم برجاله على بعض حوانيت الرملة وطرح النار و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ثم دخل بجموعه بعد فرار الدزبري إلى المدينة فنهبوا الأموال واستباحوا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القتل الذ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ما دخل حسان إلى المدينة ترجل من باب البلد وقبل التراب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إلى دار الإمارة ثم أحضر القاضي وشيوخ فلسطين وأشهدهم أنه عبد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دمها وصنيعتها وداخل تحت طاعتها وأنه لا يبدأ أحداً من أهل البلد بسوء وإنما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دزبري في الرملة وذكر سوء ما عامله به وأن ذلك أوجب قتاله وأن البلد 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يولي فيه من رغب فيه من عبيده فيسمع له ويطيع ويخدمه طاعة لله ول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نصر الدين نزال واليا على الرملة وقال هذا عبد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ده يضبط البلد إلى أن يصل أمر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 على القادم بهذا الخبر وكثر السر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يه خلع على سني الدولة حمد ابن أخي الباهر وقلد سي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الأرض عوضا عن عدة الدولة بقي الخادم الأسود وحمل على فرس بسرج مصفح مغ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بس عمامة مذهبة وثوبا طم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ه ورد الخبر بأن حسان بن جراح إنما أظهر ما تقدم ذكره حيل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أحضر العسكرية بالرملة وقرأ عليهم ملطفا وصل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ة يعتذر إليه فيه ويعلم أن اعتقال أبي الغول وكاتبه لم يكن عن رأي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إنما جرى من الدزبري ب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وقف العسكرية على الملطف قبلوا خط أمير المؤمنين وعرفوه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يروا به إلى عسقلان ويوقفوا أهلها عليه فإن كانوا تحت السمع والطاعة لأمر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ليسلم الحسن بن سرور الأنصاري الكاتب إلي وإلا سرت إلى عسقلان ونقض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ا حجرا ونهبتها وقتلت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العسكرية بالملطف إلى عسقلان وأوقفوا عليه الوالي والعسكر ف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أبو الغول ورف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ا إلى حسان ركب لوقته وخشب سبعين رجلا من العسكرية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 الحمدانية وغيرهم ووضع السيف والنهب في الرملة وأضرم النار في ال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نيت حتى جعلها دكاً وسبى النساء والأولاد وقبض على نحرير الوحيدي و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 مبارك الدولة فتح المقيم بالقدس ثلاثين ألف دينار وأخذ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مع الدز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ف بمصر أن خمسمائة فارس بعثها حسان إلى العريش ثم لم يعلم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 فخاف الناس أن يطرقهم في القرافة فانتقل أهل القرافة إلى مصر وانتقل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يس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بديع الصقلبي في الرسالة إلى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ك السعر بمصر واضطربت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دب مائة فارس من القيصرية للإقامة بالقرافة لحفظ الناس فإن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د حتى لم يطلع أحد إلى القرافة وتحملوا منها فمنعوا من النقلة وأعيدوا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ت الأمور في هذه الشهور المباركة على ما كان الرسم جرى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المساجد والجوامع وتكثير القناديل والزيت وكثرة الو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 الشريف العجمي إلى الظاهر فأظهر أنه يراعي أم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وف ما يجري من الفساد فأمر الظاهر بأن يجتمع مع الشيخ نجيب الدولة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جرائي والشيخ العميد محسن بن بدواس صاحب بيت المال وأن يدبر الأمراء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ى المذكورين وقال لابن بد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مل المال الذي عندك ل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ي إلا يسير ووالله لو طلبتم مني ينارا واحدا ما مكن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ه موفور لخواص مهمات مولانا صلوات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ترض من التجار وتصادر من تجب مصادر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ج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مال مع التجار وتجار مصر هلكي من الغلاء لكن إن أردتم المال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حاكم بأمر الله قدس الله روحه وعمته وبالجملة فقد أغنى الله مولانا صلو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توافر أمواله وتراث آبائه الأئمة الطاهرين عما نراه نحن أو نقوله بآر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الشريف عن غير 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ير جماعة من المجردين في المراكب الحربية لحفظ حصون الش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يس ودمياط شهر شعبان أوله الأرب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دم أحد إخوة حسان بن جراح فتلقى وأكرم وأنزل في دار 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 وحمل إليه الفرش والآلات الفضة ونحو ذلك مما يصلح لمثله وأقيمت له الج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ن أنه يخرج من العسكر إلى الرملة فخلع عليه وحمل على فرسين و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يف ومنطقه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جلس الظاهر في قصره للسلام ودخ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كتام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صلوات الله عليك بلغنا شغل قلب 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بن جراح ومن هذا الكلب حتى يشغل قلب مولانا صلوات الله عليه به وما مق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مولانا إن لك من العبيد ما لو أطلق مولانا سبيلهم عليه لقلعوه شعرة ش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يدك الكتاميين وعبيدك القيصرية والعبيد والباطلية والأتراك وسائر العر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نا قد هلكنا والله يا مولانا فقرا وجوعا وليس لواحد من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يه ولو كانت لنا أموال لكفينا هذا الأم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م صاحب 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كم يا شيوخ حس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و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ن الظاهر 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أن حسان بن جراح كتب إلى صالح بن مرداس يستد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ع الاجتماع على ما يدبران أمرهما فسار صالح ونزل على حلب ونازلها وأخذ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أخذ بعلبك وعظم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هو وصمصام الدولة سنان بن عليان بن البنا على حسان بفلس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الفوا على اجتماع الكلمة وأن يكونوا يداً واحدة على صاحب مصر وقسموا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فصار لحسان الرملة إلى باب مصر ولمحمود أخيه طبرية وما يتصل بها من الس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ن بن عليان دمشق وسوادها ولصالح ما بقى من الشام إلى ع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سنان مع صالح ومعهما حشود العرب وحصروا دمشق ونهبوا الغو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سواد وقتلوا فلاحي الضياع وانتهبوا أموالها وألحوا في قتال أهل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الناس بدمشق إلى ذي القرنين ابن حمدان متوليها وقرر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قتال يوما يكون أمره إليهم ويوما يقاتل فيه عسكر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صلت الحرب كل يوم وقتل من العسكر ومن أهل دمشق و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بت مواشي الناس من الضياع وغلاتهم وأموالهم فأخذ لمعت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ياعه عشرة آلاف غرارة من الق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حسان نجدة من رجاله إلى سنان وكان الشام بأسره قد اضط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لبت العربان على البلاد ونهبوا عامة أموال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دم صاعد بن مسعود عامل الصعيد الأعلى باستدعاء فغدا في ساد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ا لصدقة الفلاحي في ديوان الكتا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قدم الخبر من دمشق بأن سنان بن عليان بن البنا لما و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سرية حسان ابن جارح وهي نحو الثلاثة آلاف فارس طلب من أهل دمشق ثلاث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يقومون له بها معجلة ومؤجلة فمنعهم القاضي الشريف فخر الدولة أبو يعلى حم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حسن بن العباس بن الحسن بن أبي الجن الحسين بن علي بن محمد بن علي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عفر بن محمد بن علي بن الحسين بن علي بن أبي طالب ورأى أن يجمع ذلك وينف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العرب فوافقوه على ذلك وحل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م دروب البلد وحملها إلى الجامع حتى لا يمتنع أهل البلد بالد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وا بين العسكر و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ف بالناس فاشتد القتال بينهم وبين العرب وقتل من العرب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تي فارس وأصيب سنان بسهم فطلب من الناس الصلح على ترك الحرب أربعي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قرر ذلك خرج إليه الشريف ابن أبي الجن وشيوخ دمشق ووجوه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وا سنانا ووجوه العرب فاستقر الأمر بينهم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أني بني قرة أقاموا إنسانا دعوه بأمير المؤمنين بب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ا على رأسه المظ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ظهر في النيل بأعمال أسفل الأرض فرس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أن التجريدة التي توجهت إلى تنيس طلبوا أرزا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قوا على العامل ففر منهم إلى دمياط فعاثوا في البلد وأفسدوا وقطعوا من يد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خمسة وعشرين قطعة وأخذوا من المودع ألفا وخمس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م عنبر الزمام في خمسين فارسا من عرفائهم للقبض على الج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ديبهم واسترجاع ما أخذ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خبر بأن حسان بن الجراح كتب إلى سنان يوبخه على ما فعل ويح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اودة الحرب ويعده بالمدد فعاد إلى قتال أهل دمشق بعد ما كان قد انصرف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سانا بعد ما نهب الرملة وحمل منها أربعمائة جمل موقرة ما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اً ومصاغا وغير ذلك بعثها إلى حلله وأضرم النار في شوارعها وكسر الأمتع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يمشون في بحار من الصابون والزيت في أسواق مدينة الرملة ثم وصل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فيه إضافة القدس ونابلس إلى إقطاعه مصانعةً له على الكف عن القتال وأن ي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الغول ثياب من ثياب الظاهر التي يلبسها وشاشية من شواش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 إليه ذلك وأجيب إلى إقطاع نابلس مضافا إلى إقطاعه ولم يج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ثامن عشره دخل نسيم صاحب الستر بطائفة من الصق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مال والشيخ العميد محسن بن بدواس جالس وبين يديه حسبانات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 يا شيخ هذه القراطيس واخ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ها وختمها بخاتمه ثم أقامه وختم الخزائن وأخرجه راجلاً فاعت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رة من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رفق فختم بيت المال والخزانة الخاصة ودار ابن بدواس وسائ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عشاء أخرج ابن بدواس فضربت عنقه وهو ي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ت ولا سرقت ولا غششت وهذه منصوبة نصبت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وجد عنده خط حسان بن جراح وخطه عند حسان يحثه على الإي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هذا صنع عليه من أعمال الشريف الع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سبب قتله معاندته لمعضاد وعدوله عنه إلى رفق الخادم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ستشار خليل الدولة محمد بن علي بن العداس صديقه لما عاداه هذه الطائفة ف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باينهم بالعداوة ويكاشف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شار أيضا شمس الملك مسعود بن الوزان مع ما بينه وبي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فأشار عليه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ظاهر أخرج كتاما مختوما إلى الشريف العجمي فنظره ثم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القاسم الجرجرائي فنظر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 ابن بدواس فقرئ فإذا فيه طع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ب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افيت بالعساكر لم تجد أحدا تلقاك ولا يمانعك وإذا كاتب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فذ كتبك إلا على أيدي الرهبان فإنهم الثقات المأمو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يستحق هذا فقال الجرج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و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خرجوا أمر ب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وجد أغلف لأنه كان نصر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جب أنه كان في غاية التحفظ والتحرز وكان يخاف أن ي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أمر الله فنجا منه ثم لما أمن واطمأن كان حت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ثلاثاء لليلة بقيت منه أحضر عز الدولة معضاد الكتا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بالبكور من الغد وأمر الأتراك وجميع العسكر بلبس السلاح وأن يتسلم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نة ما يخرج لهم من ذلك ويقف الجميع حول القصر حتى يؤمروا بما يفع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وا من الغد بأجمعهم حول القصر إلى ضحوة النهار فجاءهم الأم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صلوات الله عليه يركب في غد فليحضر من ليس له منكم سلاح ليدفع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زانة فقال الكتاميون قد شغلنا الجوع وطلب الخبز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آخر النهار حمل قوم من متر جلة الكتاميين على سبعين فر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فيهم وفي غيرهم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أوله 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كب الظاهر في عساكره وعليه قميص مدير مذهب دبيقي وعمامة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رأسه المظلة المذهبة يحملها بهاء الدولة مظفر الصقلبي وخلفه ابن فتوح الكت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الرمح وبين يديه الأتراك والكتاميون والقيصرية والعبيد والباطلية والدي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طوائف وركب رجال الدولة خلفه مع نسيم الصقلبي وسار إلى مسجد تبر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ا حسنا من توافر الناس وكثرة الجمع والزي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ثانيه ركب أيضا إلى صلاة الجمعة في الجامع الأز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طيلسان شرب مفوط بعمامة بياض مذهبة وثياب دبيقية والمظلة دبيقية مذهبة و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منبر قاضي القضاة أحمد بن أبي العوام وإبراهيم الصانع المؤدب المعروف بالج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خيا عليه سجف القبة التي في أعلا المنبر وهي مغشاة بمصمت بياض والعنبر يبخ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في المباخر الذهب والفضة و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ثم كشف عنه القاضي ونزل فصلى وعاد إلى 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بعه ورد الخبر بانصراف صالح بن مرداس عن دمشق إلى حلب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ه باع جميع ما كان له بحلب من غلة ودار وآلة وخرج فجمع العرب وقصد ح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امسه ولي طيب الخازن بيت المال وخلع عليه وحمل على بغلة بس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ام وخلع على ميسرة الخازن وحمل على فرس بسرج ولجام مذهب وولى خزانة الخاصة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دولة رفق الخادم الأسود يخرج إليهما بالأوامر و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ثلاثة من أولاد ابن الجراح وحملوا على ستة أفر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ه أخذ ديوان الشام من محمد بن أحمد الجرجرائي ور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الغراب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سادس عشره ركب الظاهر إلى الجامع الأنور خارج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 وعليه رداء بياض محشى قصبا وثياب بياض دبيقية وعمامة بيضا مذهبة و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ب الجوهر وعلى رأسه مظلة مديرة فخطب ثم صلى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خبر بأن أهل دمشق هادنوا سنان بن علوان إلى آخر الكو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كتاب حسان بن جراح بأنه تحت الطاعة فلا يجب أن يشغل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ه بأمر الشام وأنه يقوم بأمر فلسطين ويجبي خراجه وينفقه في رجاله ودمشق فيه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سنان صمصام الدولة وحلب مردود تدبيرها إلى صالح بن مرداس أسد الدولة و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السلطان أمر الشام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د رسوله ولم يكتب له 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ه زيد في لقب منتخب الدولة أنوشتكين الدزبري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يه هرب ابنا جراح ولحقا بحسان بن جراح وأخذا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دار التي أنزلا فيها وتركا أخاً لهما مريضا فوك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لخه حمل نجيب الدولة أبو القاسم علي بن أحمد الجرجرائي سم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على العادة وفيه مائتا قطعة من التماثيل السكر وسبعة قصور كبار من السكر و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بالخيال والطبالين والفر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شوال أوله الس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كب الظاهر في عساكره وبين يديه فيل وزرافات وبنود مذهبة بق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ة والطبول تضرب والجنائب تقاد أمامه وجميع قواد الأتراك والمصطنعة في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ثوب خز بعمامة نظيره وفي يده القضيب وعليه السيف ومعه الرمح وعلى رأسه المظ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ة يحملها مظفر وبين يديه الخدم السودان وعليهم أصناف المذهبات إلى الم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ورقى المنبر واستدعى قاضي القضاة فطلع ثم استدعى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يس المؤدب فطلع ثم استدعى شمس الملك أبا الفتح مسعود بن طاهر الوزان فطل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ى تاج الدولة ابن أبي الحسين صاحب صقلية كان ثم استدعى زين الملك على 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حسين ثم استدعى علي بن فضل ثم عبد الله بن الحاجب ثم جدل بالبن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بين على المنبر وخطب ثم نزل وعاد إلى 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السماط فحضر أهل الدولة ولم يحضر الظاهر وكان في منظ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ه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صرف نجيب الدولة مجلى بن نسطورس عن ديوان الأحباس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الصيفي النصراني كاتب ديوان 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ضربت خيمة بظاهر باب الفتوح ووقع الاهتمام بتجريد العساك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لشهر تحرك السعر وبلغ التليس القمح دينارين وثلثين والت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ير دينارا واحدا والخبز رطلين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خبر بأن الحرب بمكة قامت بين الحسنيين والصليحيين فخرج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توح حسن بن جعفر وأن الغلاء بها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خبر بمحاربة الدزبري لأصحاب حسان بن جراح على عسقلان وأن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 الدزبري خمسة آلاف قد نهكتهم الحرب والغ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رجل قدمه حسان بن جراح إلى بني قرة بالبحيرة يدعو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ه ويعدهم مواعيد كثيرة فأجابوه بالموافقة وأخذت منه الكتب و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يلة الميلاد في يوم الخميس عشريه فاشتغل الناس ع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اعونه فيها من الفواكه والحلوى بما هم فيها من الأمراض وتواتر الموت بحيث لم ت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أحد من عدة مرضى من الدم وأوجاع الحلق وبلغت الرمانة ثلاثة دراهم والبطي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لسي ثلاثين درهما والأوقية الشراب بدرهم والقمح ثلاثة دنانير التليس والأر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ير بدينار والرطل اللحم ثماني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 وجود شيء من الحيوان مثل الدجاج والفراريج وبلغت راوية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هالك الناس من كل جهة وكسرت الأسواق فكانت الثياب والأمتعة ي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لا يوجد من يدفع درهماً فما ف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طع على حاج المغاربة الخارجين في البر عند تعذر أمر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ت جماعة من المغاربة القادمين من بلاد المغرب بغير أمير فلما جاوزوا بركة ال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عليهم الطريق وأخذت أموالهم فهلك منهم عدة وعاد من ب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قعدة أوله ا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شتدت عقوبة جواري محسن بن بدواس في طل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يلة الغطاس في ليلة الأربعاء رابعه فجرى من هو صحي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في شراء الفواكه والحملان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الظاهر إلى قصر جده العزيز بالله بمصر لنظر الغطاس شكراً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بعد ما نزل القائد عدة الدولة رفق بأصناف الفرش لبسطه ونقل جميع المجاوري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سكن على النيل بالقرب منه وأزال المراكب المرساة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بدر الدولة نافذ الخادم الأسود متولي الشرطتين خيمة عند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ر وجلس على مرتبة مثقلة ومرتبة ديباج ووقف ابن كافي متولي الشرطة السفل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في الناس ألا يختلط المسلمون مع النصارى عند نزولهم في ال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ظاهر القائد نافذاً أن يزيد في وقيد النار والمشاعل في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وكان وقيداً طو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قسيسون والشماسة بالصلبان والنيران فقسسوا طويلاً وانص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يث يغطس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ي هذه الليلة للظاهر طفلة سنها ثلاث سنين وشهور وهي آخر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له فعاد من آخر الليل إلى قصره بالقاهرة فشاهد في طريقه عدة أموات على الطر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م بخمسمائة شقة لأكفانهم والنفقة عليهم حتى يدف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منه حنك ثلاثة من الخدم وألبسوا العمائم الشرب البيض فتشب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تقدم من مقدمي قواد الخدم كميمون وبدر ونصر العزيزي ونظ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مقودن هم معضاد ومناد ورفق وأضيف إليهم فاتك ورجاء وس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رى ونامق فجلسوا بحضرة الظاهر وهنأهم النا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جتمع وفد الحجاز بباب القصر واستغاثو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و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كم وفارقنا أهلينا وقد هلكنا من الجوع فإن لم يكن لكم حاجة بإقامة الدعوة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فاصرفونا فإنا قد بذل لنا الرغائب في إقامة الدعوة لغير إمامكم فلم ن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يد إنسانا يك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ابو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قد مضوا قبل ذلك إلى رجال الدولة كمعضاد وغيره فصار يدف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وا عن باب القصر خائبين بعث إليهم جمال الدولة 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لبي صاحب المظلة ألف دينار من مال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أخذ إلا ما يصلنا ب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وهذه الصلة قد قبلناها والله مجازيك عليها ونحن نفرقها على ضعف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نا ففرقوها على خمسمائة نفس لكل واحد دين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غلاء والقحط بمصر فبيع الخبز السميد رطلين بدرهم والح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 بأربعة دنانير وثلثين والتليس القمح بثلاثة دنانير واللحم أربع أ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 الموت سيما في الفقراء وبلغ الناس الجهد حتى إن جزاراً 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ا لكلب فطرد رجل الكلب وأخذ العظم منه وابتلعه نيئا وأكل المساكين الصمالي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بيط واقتاتوا باليسير من كسب الوز وكسب السمسم وغلت عامة ال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 الماء لتعذر علف الدواب وعدم من يستقي عليها وبيعت راوية ال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دراهم وراوية البغل بدرهمين واشتدت المسغ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خبر بشدة الموت بدمشق فمات من أهلها أل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صفه ركب الظاهر وشق مدينة مصر وخلفه المقودون والمصطنعة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الرقاصون فاستغاث الناس بضج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يا أمير المؤمنين الجوع لم ي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 هكذا أبوك ولا جدك فالله الله في أم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جت البلد بالضجيج حتى نزل إلى قصر العزيز على البحر فحض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محمد بن جيش بن الصمصامة الكتامي وقد اختل عقله وحاله فوقف تحت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تمه أقبح شتم وبالغ فيما شتم به فضربه الرقاصون حتى سقط وجروه برجله وسح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ايد أمر الغلاء ونزل دواس المحتسب برجاله ومعه السعدية وكتب مائة وخمسين مخ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حا وختم عليها فأصبح الناس يوم الاثنين سادس عشره على أقبح صورة وكثر الص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الجوع ولم يظهر خبز ولا 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دقيق رطلا ونصفا بدرهم والخبز الأسود رطلين بدرهم و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رج حاج المغاربة إلى مكة فلم يصحبهم أحد من أهل مصر وعن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 بركة الجب خرج عليهم طائفة من القيصرية والعبيد وكانت بينهم وقعة هزمه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وجرحوا كثير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ب المحتسب إلى القصر وهدد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تلت الناس ج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بت البلاد على مولانا وهذا خطك بضمانك عمارة البلد بالأخباز والقمح إ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راك الغ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د بتلافي الأمر ونزل وأطلق القمح من المخازن للطحانين وسع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ين ونصفا للتليس وأمرهم ببيع الحملة الدقيق بأربعة دنانير والخبز رطلين ون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 فسكن الحال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فرج عن محمد بن جيش بن الصمص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يه ركب الظاهر إلى الصيد بسردوس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يه عاد من خرج من حاج المغاربة بعدما نهبوا وجر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بوا فلم يحج أحد في هذه السنة م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رئ سجل بحطيطة جميع مكوس الغلة المباعة بساحل مصر وأن ي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غير تس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الأخباز وبيع القمح بدينارين ونصف وربع للتليس والخبز الس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لان بدرهم وربع والخبز الحواري رطلان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عدة من الخبازين على خلطهم الطفل المسحوق في الأخب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خبر أن حسان بن جراح أنفذ ألفي فارس فلم يعلم جهة قص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رب الناس لذلك ثم تبين أنها وردت إلى الفرما مع أبي الغول ففر الناس في ال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نيس وأخذ الناس بمصر في إحراز أموالهم وفقد الخبز القمح وال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ذت الكتب إلى الحوف بدخول الرجال الجوالة إلى الحضرة لت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اً لحفظ البلاد ثم أبطل ذلك خوفاً من نهبهم المدينة وكثرة كلف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حجة وأوله الثلاث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ابعه ركب الظاهر في خاصته إلى عين شمس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ه أطلق لوفد مكة ألف دينار يرتفقون بها وأمرت لهم أم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بشيء من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نقل الناس خوفاً من النهب في يوم الأ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سماط العيد السكر من عند نجيب الدولة على بن أحمد الجرجر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د قطعه وتماثيله مائة وسبع وخمسون قطعة وسبعة قصور كبار كلها من السكر وح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سعه إلى القصر ومعه الفرحية الطبالون وأفراس الخيل وفي عشية النهار تهار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ب عظيم سقط من الجبل إلى المقابر فانجفل الناس في درب الصحراء ظنا أن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ستهم فكان خوف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عاشره كان عيد النحر فركب الظاهر إلى المصلى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وح على عادته بعد أن رسم لسائر العرائف أن تلزم كل عرافة مكانها وحارتها و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العسكر بأجمعهم في حاراتهم مع أزمتهم فامتثلو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وخطب بعد أن استدعى داعي الدعاة قاسم بن عبد العزيز ب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ه الثبت بأسماء من جرت عادته بطلوع المنبر فاستدعى شمس الملك وبهاء الدولة م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ظلة وعلي بن مسعود وحسن ابن رجاء بن أبي الحسين وعلي بن فضل وا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يس وعبد الله بن الحاجب وتأخر القاضي وغيره لمرضهم فلم يشهدوا صلاة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قضت الخطبة نزل الظاهر إلى المنحر بالمصلى فنحر ناقةً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صره ومشى إلى المنحر بصحن القصر تجاه ديوان الخراج فنحر تسعاً من النو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أبو الحسن على بن محمد الطريقي كاتب قاضي القضاة لتفرقة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احي على أرباب الرسم فنهبته العسكر وجرى عليه كل 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 السماط بحضرة الظاهر فلما جلس أهل الدولة عليه للأكل كبس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وهم يصي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نحن أحق بسماط مولانا عليه السلام ونهبوا جميع 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ط وضرب بعضهم بعضاً والصقالبة تضربهم فلا يبا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لما كان الغد ركب الظاهر إلى الرحبة في القصر تجاه 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 فنحر ثلاث عشرة ناقة وعاد ففرقها الطر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 من الغد ثالث عيد النحر في مكان النحر خمس عشرة ناقة لتنح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الظاهر فخلى عنها ثم شد خمس نوق غيرها نحرها الطريقي وف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خبر بنهب العبيد الجوالة بلداً بالأشمونين حصل لرج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مائة رأس من البقر وثلاثة آلاف رأس من الض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ه ورد الخبر بأن الدزبري أسرى من عسقلان وكبس حل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ان بن جراح فقتل ثلاثين أسيراً وعدةً من الناس يبلغون آلافاً ونهب نساء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نجدة ولو بألف فرس وأخبر أنه نزل فلسطين وصلى بها العيد وهو خائف من 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لح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مضرب ظاهر باب الفتوح لتجرد العساكر فدافع أهل الدول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ضاء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الخبر بأن الدزبري بعد ما صلى العيد بمدينة الرملة ا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 بعد ما أوقع بحلة فيها ولد لأبي الغول فقتله وضرب أعناق أربعين رجلا من الغما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يدلون حسان بن جراح على الناس وأنه ينتظر النجدة بلد فلم يخر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يوم عيد الغدير ورد الخبر بإقامة الدعوة الظاهرية ب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وفة والموصل وعدة من بلاد المشرق وذلك لغلبة الأتراك على بغداد وإخراج الدي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إلى البصرة فدعا الديلم للظاهر بها وبالكرخ ودعا الأتراك ببغداد ل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جرى الناس بمصر في عيد الغدير على رسمهم وتزيوا بأفخر ز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ع المنشدون إلى القصر يدعون وينش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نصبت خيمة خارج باب الفتوح ليخرج تجريدة الدز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ادي عشريه نهبت الدواب بسفط ونهيا من ثلاثين رجلاً من بني 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قاضي سفط واستاقوا مائة وخمسين فرسا لأهل الدولة وساقوا ثلاثمائة مكة لمعض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آلاف رأس من الضأن فلم يخرج أحد لطلبهم ولا أنكر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ني عشريه خرج معضاد والشريفان وابن حماد الغرابيلي ون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لجرجرائي إلى الخيمة خارج باب الفتوح وحضر الكتاميون فطلب منهم مائة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فق فيهم فلم يحضروهم ونزعت الخيمة فعادوا أقبح 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خامس عشريه سار وفد مكة وقد دفع إليهم نصف واجبهم ولم ي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فتوح بشيء فمضوا غير را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مل مظفر صاحب المظلة إلى الحضرة عشرة آلاف دينار قر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من الشريف أبي طالب العجمي متولي الصناعة عشرة آلاف قرضا فدافع ثم أجا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خمسة آلاف بعد أن يضمن له أمر عادتها إليه فضمن له الشيخ نجيب الدول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لي بن أحمد الجرجرائي ذلك ف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غلاء فبيع القمح بأربعة دنانير وثلث التليس والحملة الد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ة دنانير والخبز رطل وربع بدرهم ونزل بالناس مسغبة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يه تجمع العبيد ومعهم عدة من النهابة فبلغوا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ين يريدون نهب مدينة مصر فركب إليهم بدر الدولة نافذ في عسكر بالسلاح و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عامة بأن من تعرض لهم من العبيد فليقتلوه فتحفظ الناس واستع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 معضاد ونسيم إلى حيث تجمع العبيد وأحضروا أزمتهم وألزم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د العبيد إلى حارته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نا النهب ولا نريد إلا ما نأكله من ال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وع قد اشتد بنا وأكلنا ا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دوا بالنفقة من الغد فعاد الجميع إلى حار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وا من الغد وقصدوا الساحل ونهبوا دوراً وطرحوا فيها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ا وجدوه في الساحل من القمح والشعير وغير ذلك مما في الحوانيت ودخل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زل أهل السلاح فنهبوا ما وج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إليهم نافذ وقاتلهم فجرح له فرس وقتل فارس من غلمانه ف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يهم عامة المصريين بالسلاح فقاتلوهم ورماهم النساء من أ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بالحجارة والطوب والجرار حتى هزموهم وأغلق الناس دورهم وحفروا دونها خن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معضاد وجميع الصقالبة والقواد فطردوا العبيد عن البل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س ولقوا في طريقهم قوماً معهم كثير من أمتعة الناس التي نهبت فقبضوا عليهم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ضاد رقاب تسعة أنفس منهم ورمى جثثهم إلى الكلاب عند الحمراء وتعذر وجود الخبز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 وبيع رطلاً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 الناس ليلة الجمعة على حرس وأصبحوا يترقبون المكروه ف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ابة أسواق القاهرة والسو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ند باب زويلة فخرج إليهم حظي الصقلبي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من الحضرة فقبض على طائفة منهم ضرب رقابهم ورمى جثثهم إلى الكلاب على باب ز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باب الفتوح وفي سوق السلاح وعند شرطة القاهرة وعدتهم اثنا عشر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كتاميا يقال له سليمان قد أخذ حمارا محملاً دقيقا ف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عرفاء العبيد إلى القصر وشدد عليهم في إحضار الجناة من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هم بالنفقة في 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الناس يوم الأحد سابع عشريه يستغيثون إلى متولي الشرطة السف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امة التي نهبتهم فقبض على طائفة منهم بكوم دينار وعوقبوا حتى أقروا بما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هب فسيقوا حتى أخرجوه من كوم دينار وأخذه أر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خبر من حلب بأن صالح بن مرداس حاصر حلب وما زال بأهل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فتحوا له أبوابها فدخل أصحابه وشرعوا في هدم أبراج السور فظن الناس أنه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أن يسلم حلب إلى الروم فاجتمعوا بمن في القلعة وقد تحصن بها موصوف الصقل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بوا أصحاب صالح حتى أخرجوهم وقتلوا منهم مائتين وخمسين رجلا وامتنعو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بر ذلك أن صالح بن مرداس نزل على مدينة حلب في جمع كثير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 وغيرهم فحصرها أشد حصر حتى أخذ المدينة صلحاً من أهلها ودخلها في رابع عش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سنة خمس عشرة هذه وتلقب بأسد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موصوف الصقلبي بالقلعة فاستخلف صالح على مدينة حلب كاتب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سليمان بن طوق ومضى إلى بلعبك فأخذه عنوة وقتل بها خ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ت محاصرة سليمان بن طوق لقلعة حلب وصعد قلعتها حتى ق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د بها فطلب موصوف منه أشياء اشترطها عليه وسلمه القلعة فأتى صالح حلب و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تها وقتل موصوفاً ورتب أموره وصار بيده من بعلبك إلى ع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خبر بأن حسان بن جراح جمع من العرب خلائق وقصد الرملة ف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زبري إلى عسقلان وتحصن بها فقبض حسان على جماعة من أهل الرملة ممن سع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صحابه إلى الدزبري وضرب أعناقهم وملك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الدزبري مع مبارك الدولة فتح متولي القدس وفتاح بن 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مي وصار إليهم نحو الخمسة آلاف مقاتل وأوقعوا بحلة كبيرة لإخوة حسان و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اً لعلي بن جراح وهزموا م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مصر من الغلاء والشدة وعدم الأقوات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 مثله من زمن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خبز إذا وجد رطلا بدرهم واللحم أربع أواق بدرهم والر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اس في كل ناحية يصيحون بالجوع حتى يموتوا ويكون مع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ن الدنانير فيطلب من يشبعه خبزا فلا يجده هذا مع الموت الذريع والو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ظ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كتاب بعض ثقات التجار يصف أنه أحصى من مات ممن عرف وكفن و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خر شهر رمضان إلى بعض ذي القعدة فكانوا مائة ألف وسبعين ألف نفس وأما الغ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عرف ومن يلقى في النيل ولا يجد من يقبره فأكثر من هذه العدة أضعاف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ماء النيل ستة عشر ذراعا وثمان 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هذه السنة ممن له ذكر أبو جعفر بن الوزير أبي الفضل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الفرات المعروف بابن حنزابة يوم الخميس سادس المحرم وكان يعمل بيده أع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عاشر صفر توفى مفضل بن أبي أحمد المهلبي 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ءت حاله وكان أديبا جم الأدب غير منكور ال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ه توفي أبو محمد بن يحيى الدقاق من شيوخ الحديث ومؤر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ربعاء ثالث عشري ربيع الأول توفى ابن أبي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لاق وكان أديبا ذيل على تاريخ أبيه المعروف بأبي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ثاني عشري ربيع الآخر توفى أبو الحسن بن ن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يزاني وهو أكبر من بقي من عرفاء الإخشيذية فبعث الظاهر لكفنه مائتي دينار و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وطيب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عاشر جمادى الأولى توفي النمل الشاعر وتوفى 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أبو محمد حسن بن محمد بن محمد بن نقيان الكتامي متولي مدينة حلب بها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يس لثمان بقين من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سادس شعبان توفى عصب الدولة الحسين بن مفلح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القلعي وقد ساءت حاله وغلبه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أحد تاسع عشره قتل الشيخ العميد محسن بن بدواس متولى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جابي الضر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ثاني عشر شهر رمضان توفى نزار بن حسين بن 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مي متولى الشرطة السفلى بمصر بعدما ساءت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ابع عشره توفى الشريف العباسي الرابض لدواب الحاكم ب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ريرا فلم يشهد أحد جنازته بغضاً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خميس سادس شوال توفى أبو عيسى ملامان بن محساس بن بي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مي فصلى عليه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ه توفى مخلص الدولة منصور البكجوري أحد وجوه الق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انية القادمين من الشام وترك ستين ألف دينار ورثها ابنه فدفن في مق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ثالث عشريه توفى الأمير أبو هاشم العباس بن شعيب بن دا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المهدي ولي عهد المؤمنين كان فدفن في تربة القصر وترك ولداً اسم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وفيت عائشة جارية الأمير عبد الله بن المعز لدين الله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 عجائز القصر وخلفت أربعمائ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سبت رابع عشر ذي القعدة توفى جعفر بن أبي فروخ الكت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يتولى الشرطة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يه توفى أبو الفتح منصور شديدٌ من الدّنيا على الحر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يؤمّ بها من ليس من نظرانه وقال من 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ناس إلاّ كالنّ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وّ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ذوي ومخضرّ لينمى ومعشب يسربله ماء الشّباب نضارةٌ ويفرغ عنه حسنه حين ين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ّق أنواع المذمّات في الورى ويجمعها خلق الفتى حين يكذب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نسان عقلٌ فحيثما توجّه لاقاه صديقٌ ومكسب ينال الفتى بالخفض بلغة عيشه في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يءٍ سواها وينصب يخرّب من أُخراه ما ليس فانياً ويعمر من دنياه ما يتخرّ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ّ في الأيّام للمرء واعظاً بليغاً وفي صرف الزّمان مؤدّب وماتت السيدة العزيز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بنة العزيز بالله أبي منصور نزار بن المعز لدين الله أبي تميم معد مس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بعلة الذ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برت أمور الدولة بعد فقد أخيها الحاكم بأمر الله خمس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ة أشهر أعادت فيها للملك غضارته واستردت بهجته وملأت الخزائن بأصناف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ت الأكفاء جلائل الأعمال واصطنعت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مر الظاهر بنفي من وجد من الفقهاء المالكي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دعاة أن يحفظوا الناس كتاب دعائم الإسلام وكتاب الوزير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لس في الفقه على مذهب آل البيت وفرض المظاهر لن يحفظ ذلك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الدعاة بالجامع للمناظ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بع عشرة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ثار بالناس في مصر رعاف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النيل فوق المعتاد حتى غرقت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قط الظاهر عن فرس وأرجف بموته ثم عوفي فتصدق بمائة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منها إلى مكة والمدينة أربعون ألف دينار وإلى بلاد الشام عشرون ألف دينار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مغرب عشرون ألف دينار وفرق بمصر عشرو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 عشرة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قعت الهدنة بين متملك الروم وبين الظاهر عن ديار مصر و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ينهما كتاب وتفردت الخطبة للظاهر ببلاد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الجامع الذي بقسطنطينية وعمل له الحصر والقناديل وأقيم به م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ذلك أذن الظاهر في فتح كنيسة القمامة التي بالقدس فحمل إليها ملوك النص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الآلات وأعادوها وارتد إلى دين النصرانية كثير ممن أسلم كرها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فيها عزل الظاهر عميد الدولة وناصحها أبا محمد الحسن بن صالح الروذب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عوضه الوزير الأجل الكامل أوحد أمير المؤمنين وخالصته أبو القاسم علي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ج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جتمع عسكر مصر ورافع بن أبي الليل مقدم طائفة الكل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شتكين الدزبري لحرب حسان بن جراح فالتقوا لخمس بقين من ربيع الآخ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حوانة فقتل صالح بن مرداس وانهزم حسان وقتل عدة ممن معه واستولى الدزب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فقدم شبل الدولة نصر ومعز الدولة ثمال بعد أبيهما صالح بن مرداس وملكا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بة إلى بالس ومنب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عشر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انت فتنة بمصر بين المغاربة والأتراك قتل فيها جماع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فر للأتراك ثم استظهرت المغاربة بمعاونة العامة لهم فقتلوا عدة كثيرة من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وا من بقي منهم ع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بط عظيم فأخرج الظاهر رأسه من المنظرة وأشار إلى الناس ف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ثم بعث إليهم بالصلح فمشى الدعاة بينهم حتى اصطل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بعث المعز بن المنصور بن بلكين بن زيرى هدية فيها عشرون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 كحسنهن وعى نهودهن حقاق الفضة وثلاثة أفراس فيها كميت بسرج ذهب زنته قن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وأشقر بسرج لؤلؤ وأدهم بسرج فضة زنتها قنطار وثلاثة آلاف منا زعفراناً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قة بأغشية ديباج واثنا عشر صقلبيا وعشرون خادما سوداً وألف وخمسمائة ثوب خ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غفارة ورماح كثيرة جدا وألف قنطار شمعاً وثياب سوسية وصقلية وعمائم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لس الظاهر في الإيوان على السرير الذهب وقرئ عليه كتابه و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ه في يوم الأحد ثامن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يه بهدية من دق تنيس ودمياط وطرائف الهند واليمن وزر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تاً خراسانية تحمل قباباً فيها جواري وأشياء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جهز الظاهر أمير الجيوش أنوشتكين الدزبري لقتال صالح بن مرد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يا بالأقحوانة من عمل طبرية على نهر الأردن واقتتلا أشد قتال فقتل صالح و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غر في جمادى الأولى من سنة عشرين هذه وحمل رأساهما إلى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ا شبل الدولة أبو كامل نصر بن صالح وأخوه أبو علوان عز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ل إلى حلب فملكاها شرك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دة ملك صالح لحلب أربع سنين وأ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إحدى وعشر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 الناس بولاية العهد للمستنصر بن الظاهر وعمره ثمانية أشهر ف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افة أهل الدولة وعمل من الطعام ما كفى أهل القاهرة ومصر والطارئين من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ثر مال عظيم فلم يبق أحد حتى وصل إليه من خير هذه ال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ت العامة تحت المنظرة من القصر واستغاثوا أن يشرفوا ب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فأشرف عليهم الظاهر من المنظرة فقبلوا الأرض و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رتضى الدولة أبو نصر منصور بن لؤلؤ قد طمع في حلب بعد 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بن مرداس لها فكاتب متملك الروم يرغبه في حلب ويعده إلى أن خرج من القسطنط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سنة ومعه ثلثمائة ألف حتى لم يبق بينه وبين حلب سوى يوم واحد اعتز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ؤلؤ ومعه رجل جليل من الروم يقال له ابن الدوقس في عشرة آلاف فخاف متملك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ثم قبض على ابن لؤلؤ وابن الدوقس في جماعة وولى منهزما لا يلوى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 من عرب كلاب ونمير نحو الألفي فارس في طائفة الأرمن ون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فاخذوا من خاص الملك أربعمائة بغلة تحمل المال والثياب سوى ما ظفر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متهم بحيث أبيع البغل في حلب بدينارين ولولا أن العرب تشاغلت بالغنيمة لما أف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من الروم آلاف كثيرة موتى عطش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الهزيمة يوم السبت خامس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تين وعشر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قص النيل نقصانا فاحشا فتحرك السعر وحملت غلال كثيرة من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ثم زاد النيل بعد أوان الزيادة بأربعة أشهر فكثر العجب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دزبري لما استرجع البلاد الشامية من أيدي المتغلبي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لب فإنها بقيت بيد بني صالح بن مرداس انهزم حسان بن جراح وإخوته من الدز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دوا ملجأ فحملهم ذلك على أن دخل حسان في طاعة ملك الروم وحمل على رأسه صلي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في هذه السنة بعسكر الروم وعلى رأسه الصليب ووصل إلى أف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عمل الدزبري فهزمها وسبى كثير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دى الدزبري بالغزاة وخرج فخافه نصر بن صالح وقرر لملك الر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خمسمائة ألف درهم صرف ستين درهما بدينار على أن يحميه وذلك في جمادى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مرض الدزبري بدمشق وأرجف به ثم ع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عشر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مر الظاهر بقتل دعاته فاضطربت الرعية وكثير من الجند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دعاة في إفساد أمره والتحدث بخلعه فأنفق أموالاً جمة حتى استقر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وعشر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ولي العهد ابن الظاهر من القاهرة إلى مصر وقد زينت ف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على الناس قبلوا له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ثر يومئذ على العامة خمسة آلاف دينار ونثر على الخاصة عشر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كان يوماً عظ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أحد ثامن عشر ذي القعدة قدمت هدية المعز بن باديس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يلة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8"/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وعشر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دم الخبر باستيلاء الأتراك على الأمر ببغداد وقلت بها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ال فبث الظاهر دعاته فنشروا دعوته ببغداد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ظهرت الطائفة الدرزية بجبل السماق من الشام يدعون إلى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ظهرت الزلازل ببلاد الشام فخربت ريحا ونصف الرملة وأكثر عك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ى كثيرة وبعد الماء من سواحل البحر المالح ساعتين ثم عاد ك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9"/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ت وعشر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ثر الفأر بأراضي مصر وأكل زروعاً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ثر الوباء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الدزبري شبل الدولة ثمال بن صالح بن مرداس في شعبان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 و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0000FF"/>
          <w:sz w:val="27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0"/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بع وعشر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نعقدت الهدنة بين الظاهر وبين ميخائيل ملك الروم عشر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وفي الظاهر عن استسقاء طال به من نيف وعشرين سنة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النصف من شعبان فكانت مدته خمس عشرة سنة وتسعة أشهر وسبعة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يامه كلها سكونا ولينا وهو مشغول بملاذه ونزهه وسماع الم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ر الدولة بيد عمته السيدة العزيز ست الملك وهي التي عدلت بالخلافة إليه عن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أبي هاشم العباس بن دواد ابن عبيد الله المهدي وجيء بأبي هاشم فبايع و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ه ثم جلس فكان آخر العه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شار بالخلافة إلى عبد الرحيم بن إلياس بن أحمد بن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 عليه الشهود وهو يتشحط في دمه فأشهد أنه فعل ذلك بنفسه ثم قضى ن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ت سيدة الملك سيف الدين الحسين بن دواس والوزير عمار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دبير الدولة عن رأيها حتى قتلت ابن دواس فانفرد عمار بالأمور إلى أن رتبت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ليز القصر من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دث حسن بن موسى الكاتب والأمر لست الملك ولسانها ويد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لي بن أحمد الجرج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1"/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ت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ت السيدة ست الملك استقل الجرجرائي بالتدبير لإعزاز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بي الحسن علي بن الحاكم بأمر الله أبي علي منصور أمه السيدة ر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يوم الثلاثاء السادس عشر من جمادى الأولى سنة عشر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هرة والطالع عند ولادته من برج السلطان ثمان درج والشمس فيه على خمس عشرة د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ري فيه على ست درج وعطارد فيه على اثنتي عشرة درجة والقمر في الدلو على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درجة وزحل في برج الثور على تسع وعشرين درجة والمريخ فيه أيضا على إحدى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والزهرة في برج الجوزاء على ثلاث عشرة درجة والجوزهر في برج السنبلة على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يع بالخلافة يوم الأحد للنصف من شعبان سنة سبع وعشر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لع عند ولادته من برج السنبلة إحدى وعشرون درجة وزحل في برج السنب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عشرين درجة والمشتري في برج الدلو على ثماني درج والمريخ فيه أيض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 عشرة درجة والشمس في برج الجوزاء على ثمان وعشرين درجة والزهرة في ب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طان على ثلاث درج وعطارد في برج الجوزاء على ست عشرة درجة والقمر في برج ال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ماني عشرة درجة والجوزهر في برج الثور على إحدى وعشرين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في الخلافة ستين سنة وأربعة أشهر و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بأمره الوزير أبو القاسم الجرجرائي وأخذ له البيعة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للجند أرزاقهم وشيئا آخر على سبيل الصلة وسكنت الأمور واستقامت الأحوال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ستنصر سجلا بإقراره على 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ير من القاهرة مبلغ ألفي دينار على يد بدوي لعمارة قن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وفة التي منها شرب الكوفة وقد خربت وفسدت الجهات التي تحتها ب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لك الجهات جاريةً في إقطاع العربان بالعراق فأري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الة من هناك إلى الطاعة فقام بنو خفاجة مع البدوي في الإنفاق على عم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خليفة القادر بالله أبا العباس أحمد بن اسحق بن المقت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 مالاً يبعثه عوضاً من المال المذكور ولم يمكنه الرد فدعته الضرو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 البدوي في العمل ثم منع بعد ما تم منه جانب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2"/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 وعشر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سد ما بين نصر بن صالح بن مرداس وبين المستنصر فكاتب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وبعث إليه بما عليه من القطيعة مع هدية فأشار عليه بالدخول في طاعة المست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بهدية جليلة إلى القاهرة مع وفد كبير فحصل الرضا عنه وأ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عمال حمص ولقب بمختص الأمراء خاصة الإمام شمس الدولة ومجدها ذي العز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ق ذلك على الدزبري متولى دمشق وأخذ في مناكدة أصحاب نص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3"/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تسع وعشر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عث الدزبري عساكره إلى حماة ف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شبل الدولة نصر بن صالح لدفعه فالتقيا بلطمين من عمل كفر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كسر وقتل في يوم الاثنين نصف شعبان وحمل رأسه إلى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 أخوه معز الدولة ثمال بن صالح إلى حلب وملكها من الغد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تها واستخلف فيها ابن عمه مقلد بن كامل بن مرداس وفي المدينة خليفة ب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ق بأهله ليستنجد بأخواله بني خفاجة فنزلت عساكر الدزبري على 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 المدينة ثم قدم إليها الدزبري وتسلم القلعة في يوم الثلاثاء ثامن رمضان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ى درباس واستولى على بالس ومنبج وولى قلعة لغلاميه فاتك وسبكت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دمشق يوم الخميس تاسع عشر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في طريقه على أخذ جبلة فلم ي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ثار علي بن محمد بن علي الصليحي في اليمن في ستين رج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جبل وأقام دعوة المستنصر وما زال أمره يزيد حتى استولى على ممالك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هادن المستنصر ملك الروم على أن يطلق خمسة آلاف أسير لي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ة قمامة التي فر بها الحاكم فأطلق الأسرى وعمر قمامة وأطلق عيها مالاً 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4"/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حدى وثلاثين وأربعمائة فيها أقيمت دعوة المستنصر بح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ثلاث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قض ملك الروم الهدنة وأغار على بلاد حلب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أفامية وكسر عسكر الدزبري المقيم هناك فخرج إليه عسكر حلب فكسر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ن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مال بن صالح وعمه المقلد بالرقة مالكين لها فبعثنا إلى م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بمال وثياب فطلب منهما ابتياع الرقة كما ابتيعت الرها فضاق الدزبري ذر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كتب إليهما يرغبهما ويرهبهما فأجاباه بالاعت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مضى قوم من بني جعفر بن كلاب إلى مضيق أفامية وعاث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روم فمكن لهم الروم ثم أوقعوا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دزبري عسكرا فلقي الروم فيها حماة وأفامية فظهر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قتلوا منهم عدة كبيرة فأجمع الدزبري على النهوض إليهم فهادنوه وما زال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سكنت الحرب بينهم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جند طمعوا في الدزبري وهموا به فساروا له إلى حماة ف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هلها فكاتب مقلد بن منقذ فحضر إليه من كفرطاب في ألفي راجل واجتمع به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لب فأقام بها مريضا إلى أن مات يوم الأحد نصف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5"/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ثلاث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ما أقام بحلب اثنين وأربعين يوما قدم إليها ثمال بن صالح و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لد وحصرا القلعة سبعة أشهر وتسلماها في صفر سنة خمس وثلاثين وأربعمائة وقت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ذلك المستنصر بعث إلى ثمال الخلع والتحف وسجلا بتول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قلعة حلب مائتا ألف دينار فأخذها ث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وفى شهم الدولة ميمون صاحب السيارة في أسفل الأرض في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وحمل إلى مصر فوصلوا به يوم الثلاثاء تاسعه ودفن بتربته بالق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هل الخير وحج بالناس من مصر في سنة ست وعشر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6"/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وثلاث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رج بالقاهرة في شهر رجب شخص اسمه سليمان كان يشبه الحاك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دعى أنه الحاكم وبث دعاته سراً في البلاد وقصد القصر وقت خلوه من 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خ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وا هذا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اع من كان في باب القصر وثارت ضجة فقبض عليه وصلب وأخذت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وا ومن جملتهم محمد بن عاني الكتامي أحد دع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7"/>
      <w:bookmarkEnd w:id="23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وثلاث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طع المعز بن باديس الخطبة للمستنصر ودعا ببلاد إفر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ليفة القائم بأمر الله العباسي فبعث إليه الخلع من بغداد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طنط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8"/>
      <w:bookmarkEnd w:id="24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ت وثلاث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وفى الوزير الأجل أبو القاسم علي بن أحمد الجرجرائ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اء سادس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صل يومئذ في بيت المال البراني تحت يد أمين الدولة مسرة الر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م النفقات ألف ألف دينار وسبعمائة ألف دينار وستمائة دينار وواحد وعشرون دين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وثم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له سبعمائة صينية من ذهب وفضة ومائة ألف مثقال من العنبر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لما فطناً نحريرا وقع مرة بين يدي الظاهر لإعزاز د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ئة كتاب فلم تتشابه فيها لفظة ب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ة ولايته للظاهر والمستنصر سبع عشرة سنة وثمانية أشهر و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أبو علي الحسن بن علي الأنباري فانفسد أمره بسبب أبي سعيد سهل بن هرون التس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ه أبي ثمر إبراهيم اليهود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مرهما أن أبا سعيد هذا كان قد استخدمه الظاهر لبيوعه ف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جملة ما باع جارية سوداء تحظاها الظاهر فولدت له المستنصر فراعت ذلك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قدمته عند ولدها المستنصر لما صارت الخلافة إليه ورتبته فيما يخصها فعظم ش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صار ناظراً في جميع أمور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زر الأنباري قصده أبو ثمر إبراهيم فجبهه غلام له فأحفظه و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أبا سعيد فثنى رأى المستنصر عن ابن الأنباري لهذا السبب وأشار عليه أن يست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نصر صدقة بن يوسف الفلاحي وكان يهودياً قد أسلم فاستوزره بعد الجرجرائي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حادي عشر شهر رمضان ولقب بالوزير الأجل تاج الرئاسة فخر الملك مصطف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هودياً موصوفاً بالبراعة في ضروب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أولاً نظر الشم ثم خاف أمير الجيوش أنوشتكين الدزبري فف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جتهد في طلبه فلم يظف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إلى القاهرة فرعى له الجرجرائي حرمة انفصاله عن الدزبري ور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في مرضه بأن يستوزر من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قررت له الوزارة أملى سجل تقليده ليلة اليوم الذي 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أبو سعيد التستري الإشرا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ابن الأنباري وصودر حتى هلك تحت العقوبة ودفن بخز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ود وكان مسجوناً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ستنصر قد بث دعاته سراً إلى الآفاق يدعون إليه ويستمي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القدرة إلى استم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هذه السنة دفع جماعةً منهم إلى ما وراء النهر و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بعد أن دعوا بخراسان فاستجاب لهم طوائف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وا عند بغراخان أخي رسلان خان صاحب ما وراء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لم بهم تلطف في الكشف عنهم بأن استمالهم وقربهم وأطمعه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دخول فيما هم فيه فأنس به طائفة منهم وأرادوا أن يأخذوا عليه الع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ثيق فخدعهم بإطلاق المال واستخبر به ما عندهم حيث إنه أنفق عليهم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ن ثلثمائة ألف درهم حتى اطلع على عددهم وعرف مواضعهم وهم يطالبونه ب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هد إلى أن أجابهم على شرط أن يكتبوا أيمانهم ويطلعوه على باط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وا ذلك ودفعوه إليه ليتفكر به وقد كتب كتاباً على قدر كت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له يقسم فيه بالأيمان المغلظة أنه متى انكشف له من أمرهم ما يدل على الإلح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عن تشريع الإسلام ذبحهم بيده تقرباً 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دعاهم وأعلمهم استجابته إلى ما دعوه إليه ورد إليهم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شاهدوه وعرفوه واستعاده ليحل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صل في يده أخرج الكتاب الذي كتبه وحلف أنه يفي بجميع ما ت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دل عنه فوثقوا بذلك وخفى عليهم فرق ما بين الكتا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معهم وقال لهم ما أتمكن من إظهار نفسي والمبادرة بنصرتكم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قوي فإن بلاد الترك تشتمل على ثلثمائة ألف سيف مشهور تخالف هذا المذهب فإن ك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د قوي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له دعاتهم ببلاد المشرق وسموهم له وأفضوا إليه بجميع س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وا إليه كتبهم إلى جميع أصحابهم بما استقر العز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معهم وأحضر فقهاء بلده لمناظرتهم وفيهم عبد الملك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خي الفقيه بن محمد شيخ البلد ونصر بن عطاء وجعلهما من وراء ستر فذكر الد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ر مذهبهم على غرة منهم وغفلة بما دبر عليهم وبغراخان يستخبرهم حتى صر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ائ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حينئذ عبد الملك ونصراً وقبض على الدعاة وقيدهم وناد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يجتمعوا وقد نصب جذعا وصلب عليه الدعاة واحدا بعد واحد ورماهم بالنشاب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ستة عشر رجلا وذبح منهم واحدا بين يديه ذبحه بعض عبيده فأعتقه وتصدق ب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بع كل من في أعماله من الدعاة فقبض على مائة وثلاثة وثلاثي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ثقهم بالحديد وألقاهم في جب مظلم وكتب إلى جميع بلاد ما وراء النهر ب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من هذه ال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بغداد بما فعله فقدم رسوله في هذه السنة فأجيب ب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ير المستنصر إلى قرواش بن المقلد أعلاماً وخلعاً فل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 إليه الخليفة القائم من بغداد يعاتبه على ذلك فاعتذر ولبس السواد ورج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ة 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 انتقاض الهدنة التي قررها الظاهر لإعزاز دين الله بين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لك الروم وسعى الرسل في تقريرها بين المستنصر وبينه وكان انتقاضها على ال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دة أربع سنين م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ثامن ذي الحجة وردت هدية متملك الروم من القسطنطي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اهرة وقيمتها ثلاثون قنطارا من الذهب والقنطار عندهم سبعة آلاف دينار ومائ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ملتها بغل وحصان من أحسن الدواب وأعلاها قيمة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وب ديباج رومي منقوش ثقيل وخمسون بغلا عليها مائة صندوق مصفحة بالفض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ية الذهب والفضة منها مائة قطعة بميناء وفيها من الديباج والسندس والإبري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ئم المعلمة ما لا يقدر ع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وض عن هديته بمثلها من حق مصر ومن الجوهر والمسك والعود والطر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تنيس ودمياط ما هو أكثر قيمة مما بع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9"/>
      <w:bookmarkEnd w:id="25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 وثلاث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دس عشر المحرم قتل أبو علي الحسن بن علي الأنباري في خز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ود ب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ثلاث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مل الوزير أبو منصور الفلاحي على أبي سعيد سهل بن 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تري اليهودي وقتله عند خان 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م المستنصر كانت جارية أبي سعيد هذا فأخذها منه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راها فولدت له ابنه المستنصر فرقت أبا سعيد درجةً عليه بعد وفاة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خاف الوزير الجرجرائي فلم يظهر ما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ات الجرجرائي وتولى الفلاحي انبسطت كلمة أبي سعيد في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م يبق للفلاحي معه في الوزارة أمر ولا نهي سوى الاسم فقط وبعض التنفيذ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عيد يتولى ديوان أم الخليفة 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 الفلاحي بأبي سعيد وشغب عليه الجند حتى 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بني قرة عرب البحيرة أفسدوا في الأعمال فخرج إليهم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ز الدولة ريحان وأوقع بهم وقتل منهم وعاد وقد عظم في نفسه لمعالجة النصر على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ة والظف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قل على أبي سعيد أمره واستمال المغاربة وزاد في واجباتهم ونق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زاق الأتراك ومن ينضاف إليهم فجرى بين الطائفتين حرب بباب ز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مرض ريحان وموته فاتهم أبو سعيد أنه سمه وتجمع الطو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حرفة عنه عل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من داره على العادة يريد القصر في يوم الأحد لثلاث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في موكب عظيم فلما قرب من القصر اعترضه ثلاثة من الأتراك وضربو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مستنصر بإحضار من قتله فاجتمع الطوائف وقالوا نحن قت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 المستنصر بداً من الإغ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الأتراك أبا سعيد قطعاً وتناولت الأيدي أعضاءه فتمزقت و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ما قدروا على تحصيله من جثته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أتراك ما قدروا عليه من أعضائه ورمته وحرقوا ذلك ب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وا عليه من التراب ما صار به تلا مرت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 أهله ما وصل إليهم منه في تابوت وأسدلوا عليه ستراً وترك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مؤزر بالستور وأوقدوا الشموع وأقاموا عز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ت من بعض الشموع شرارة في الستور التي هناك ومضت فيها فاح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وت ب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دار ما حصل في بيت المال البراني على يدي أبي نصر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وأبي سعيد إبراهيم التستري من يوم مات الوزير علي بن أحمد الجرجرائي و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بو سعيد سبعمائ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مات عنه الجرجرائي وهو حاصل بيت المال المذكور برسم النف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سبعمائة ألف وستمائة وواحد وعشرون ديناراً ونصف ونصف ثم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حاصل بيت المال برسم النفقات إلى أن قتل أبو سعيد ألقى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أربعمائة ألف دينار وستمائة دينار وواحد وعشرون ديناراً ونصف ونصف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مستنصر لأبي نصر أخي أبي سعيد خزانة الخاص ولولدي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في بعض الدو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دت أم المستنصر على الوزير أبي منصور صدقة بن يوسف الفلاحي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بي سعيد وما زالت به حتى صرفته عن الوزارة واعتقلته بخزانة البن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كان صرفه في سادس المحرم سنة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ه لما قبض عليه وسجن بخزانة البنود وأمر بقتله بها حفر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يرة ليوارى فيها فظهر للفعلة عند الحفر رأس فلما رفع سئل عنه الفلاحي فق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بن الأنباري وأنا قتلته ودفن في هذا الموضع 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ّ لحدٍ قد صار ل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اً ضاحكٍ من تزاحم الأضداد وكان أبوه أحد الكتاب البلغاء وتولى ديوان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سن ما قيل في أبي سعيد وقد كره أذاه للمسلمين أنه كان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النعمة على بني إسرائيل قول الرض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 هذا الزّمان قد بلغوا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الهم وقد ملكوا العزّ فيهم والمال عندهم ومنهم المستشار والملك يأهل مصر إنّ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حت لكم تهوّدوا قد تهوّد الفلك وفيها استقر في الوزارة بعد الفلاحي أبو البرك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ماد الدولة بن محمد بن أحمد الجرجرائي ابن أخي الوزير صفي الدين و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زير الأجل الكامل الأوحد علم الكفاة سيد الوزراء ظهير الأئمة عماد الرؤساء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ذي الرئاستين صفى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بتدأ أمر أبي محمد الحسن بن علي بن عبد الرحمن الياز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خبره أن أباه علي بن عبد الرحمن كانت له حال واسعة ب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يازور من ضياع فلسطين وكان مقدماً فيها فلما كبرت حاله انتقل إلى الر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طنها وصارت له وكلاء في الضي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هر هناك وعرف بالعفة والصدق وسماح النفس فرد إليه قضاء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الر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له ابنان نجيبان ولي أحدهما الحكم بعد أبيه إلى أن توف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ه أخوه عبد الرحمن هذا من بعده فعرف بسعة النفس وسعة الأخلاق فاتصل بخدمة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جرائي فصر بذلك ممنوعاً ممن يريده ب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ه حج قبل قدومه إلى مصر فلما زار قبر رسول الله ن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ة الشريفة فسقط عليه خلوق من الزعفران الملطخ في حوائط الحجرة فجاء بعض الخ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قظه من نو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رجل إنك تلي ولايةً عظيمة وقد بشرتك فلي منك الح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ل بتلطفه وكثرة مداخلته إلى خدمة السيدة أم المستنصر فت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دمتها ولازم بابها عندما صرف عن الحكم بفلسطين يسأل عوده إلى وطنه وخدمت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ذلك يواصل الوزير الفلاحي ويؤانسه فيبدأه بما في نفسه من أبي سعيد التس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اوضه في التدبير على المذكور ويفتح له من العمل عليه ما يظهر له ص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قل مكانه على أبي منذر لقربه من أم المستنصر ولمما لأنه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ي وهم به ثم تراخى عنه حتى كان من أمره ما كان وأمر اليازوري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ايد وحاله يق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قاضي القضاة وداعي الدعاة قاسم بن تاميلا كان يمتنع من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إليه ببلده لما يعلم من سوء رأي أبي سعيد فيه وأنه يريد القبض علي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رف عنه ولا يلتف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حضر قاضي القضاة ذات يوم بباب البحر من القصر على عاد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وم اثنين لتقبيل الأرض والسلام أو خروج السلام عليه ويجلس معه من الشهود من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لس بباب البحر وخليفتاه القضاعي وابن أبي زكرى والشهود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يازوري وجلس معهم فقال له قاضي 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من جلست ه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ظ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لس كلها مبذولة لكل أحد أن يجلس فيها هذا مجلس لا يجلس فيه إلا من أذ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ة الإمامة وشرفته به اخرج فوالله لا تضرفت على أيامي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ورجلاه لا تكادان تحملانه فوقف بباب البحر إلى أن خرج 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فسار وخليفتاه والشهود معه فسار في أعقابهم وسبقهم ووقف بباب دا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صنع له استعطافا فلم يعره طرفه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 القضاع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حمد كان يجب ألا تريه وجهك عق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لك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ه ابن زكرى وخطابه بج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إلى داره مغموماً فوجد ثلاثين حملاً من تفاح قد وصلت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عه لتباع بمصر فأنفذ منها خمسة أحمال إلى الوزير ولقاضي القضاة خمسة أح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قائد الأجل عدة الدولة رفق خمسة أحمال ولمعز الدولة معضاد خمسة أحمال ول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يا ثلاثة أحمال وللقضاعي خمسة أحمال وفرق حملين على حرا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تفت أحد منهم إليه ولا عطف عليه ما خلا القائد الأجل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رفق فإنه شكره وأثن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ذلك يقف بباب البحر فإذا أقبل عدة الدولة رفق يريد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قاه وسلم عليه فيكرمه ويسأل عن حاله ثم يدخل إلى القصر فإذا خرج وجده واقف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فيسلم عليه ويتبعه إلى داره فإذا دخل انصر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على ذلك أياما فخف على قلبه ورغب في اصطناعه فصار إذا 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أمره بالنزول معه فينزل ويتحدثان وكان حلو الحديث فيطيل عنده ثم ي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يشتاقه إذا غاب ويمسكه إذا أراد الانصراف حتى تحضر الم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م المستنصر لما هلك أبو سعيد توقفت أمور خدمتها فأحضرت أخ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ته بخدمتها فامتنع خوفا من الوزير والأتراك واستمرت ثلاثة أشهر تسأ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أبو محمد اليازوري يوماً فجلس عدة الدولة رفق وجرى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 أبي نصر أخي أبي سعيد من خدمة أم المستنصر فقال له 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 تكتب ر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مس خدمتها وتعرض نفسك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أظن جميل رأيك فيّ وإيثارك مصلحة ح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ذبني ظ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زء بي فإني قد أجهدت في العود إلى 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ها فبخل عل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تعرض لهذا الأمر الكبير ومناوأة الوز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ضاني سفيراً لك في هذا الأمر وعلي استفراغ الوسع فيه لوجوب حقك علي فإن 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ار ببلوغ الغرض في ذلك فقد أدركنا ما نؤثره وإن تكن الأخرى فقد أكثر من الع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إلى ذلك وكتب إلى السيدة رقعة يعرض نفسه وماله عليها وي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ها ويبذل الاجتهاد فيها وأخذها منه 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من الغد ركب إلى القصر ودخل إلى السيدة وقد أحضر 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ودته الخطاب في خدمتها وهو يمتنع حتى أضجرها فانتهز عز الدولة رفق الفرصة بض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تنا قط طال غلق بابك ووقف خدمتك في امتناع الشيخ أبي نصر مما ن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ههنا من أنت تعرفينه وهو رجل مسلم وقاض وكبير المروءة وهو مستغن بماله وأمل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عرض لما لك وهو ثقة ناهض كاف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فقال القاضي أبو محمد الياز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رق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ته بتسليمها إلى أبي نصر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ه فلم يصدق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مولاتنا هو والله الثقة الأمين الناهض الذي يصلح لخد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لها جمال وما تظفرين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ذاك منها بالموا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يجلس في داره غداً حتى أنفذ إليه فسر بذلك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بو محمد في انتظاره على عادته فسار ولحق به أبو محمد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ح أم 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ر يوسفي وقص عليه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غد جاء الرسول مستدعياً له فركب إلى بابها فأ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ته وراء المقطع وردت إليه أمر بابها والنظر في ديوانها الذي هو باب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أحوالها و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الوزير فكبر عليه وأقلقه أن تم على غير يده وأنه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ند السيدة لما في نفسها منه لقتل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الأمراء الأتراك إلى القاضي أبي محمد فهنئوه بما ص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م وتلقاهم وأعظم سعيهم إليه وشك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إلا خادم ونائب لمو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أسأل في تشريفي بما يعين لهم من خدمة لأنهض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قاموا نهض قائما لود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وزير الفلاحي في العمل عليه فلم يمض إلا أيام حتى 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0"/>
      <w:bookmarkEnd w:id="26"/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ار ناصر الدولة أبو محمد الحسن بن الحسين بن الحسن بن ح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دمشق وشجاع الدولة جعفر بن كليد والي حمص بالعساكر وقبائل العربان إلى 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ال أميرها ثمال بن صالح بن مرد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ثمال بن صالح كان قد قرر على نفسه في وزارة الفلاحي أ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نة عشرين ألفا فأخل الحمل سنتين وأخذ شجاع الدولة يغرى الوزير على ثمال وي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أمر إلى ابن حمدان أن يسير هو ووالي حمص بجموع العرب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 معه على حماة وفتحها وأخذ المعرة وأقدم فنزل على حلب لخمس بقين 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رب ابن مرداس حروباً آلت إلى رحيل ابن حمدان بغير طائل في 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عوده أصابه سيل هلك فيه أكثر ما معه من الخيل والرجال والأ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ثمال إلى المستنصر يسأل عفوه وكان المتوسط بينهما أبو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أخو سعيد التستري فأجيب إلى ذلك وانفصل رسول من الح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الخبر بأن ثمال بعث والياً إلى معرة النعمان وأنه أساء 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رف عنه الناس وفر منهم إلى حلب وأن جعفراً أمير حمص بادر إلى المعرة فلقيه م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امل بن مرداس وحاربه فقتل في الوقعة لست بقين من شعبان وحملت رأسه وشهرت ب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 كثير من عسكره فبعث المستنصر إلى رسول ثمال ورده وأفهمه ما ورد من المك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الوزير أبو البركات السبيل إلى الإغراء بأبي نصر إبراهيم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يبلغ المستنصر بأنه حمله الحقد لقتل أخيه على السعي فيما يضر الدولة من ال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ثمال والحضرة وأن ابن حمدان أساء التدبير في رجوعه عن 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على أبي نصر وأخذت عامة أمواله وعوقب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دمشق بهاء الدولة مظفر الخادم الصقلبي وخرج إليها على جر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ل فدخلها على حين غفلة وقبض على ناصر الدولة ابن حمدان وحمله إلى صور ونق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ة وصودر وأقام مظفر الخدمة 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راشد بن سنان بن عليان أمير بني كلاب واعتقله ب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أمير الأمراء المظفر فخر الملك عدة الدولة وعمادها رفق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من عشر ذي القعدة بتجمل كثير وأبهة عظيمة وقوة قوية وعدة وافرة وآلات ط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ساكر تبلغ عدتهم ثلاثين ألفا وكان المنفق فيه عيناً مع قيمة العروض أربع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ز ظاهر القاهرة يريد حلب وخرج المستنصر لتشييعه وكتب لجميع 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بالانقياد له والطاعة لأمره وأن يترجلوا له إذا ل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فوافى الرملة وقد وصل رسول صاحب القسطنطينية بالصلح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وبين بني مرداس ففشل رفق وانخرقت حرمته وجرت بالرملة وبدمشق أمور آ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بين العسكر عدة أيام فبات يوماً ظاهر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الوزير صدقة بن يوسف الفلاحي يوم الاثنين النصف م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زانة البنود ودف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في وفاته عجب وهو أنه لما ولى الوزارة سعى في اعتقال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لي الأنباري واعتقله بخزانة البنود ثم قتله في سنة ست وثلاث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ه بخزانة البن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بض عليه بعد صرفه عن الوزارة سجن في المكان الذي كان في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ي من خزانة البنود وقتل فيها ودف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الأنباري من جماعة الوزير الجرجرائي ورفيقاً للفل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 ولما ولي الوزارة تخوف منه وما زال يعمل عليه حتى قتله 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قبلت حال أبي محمد اليازوري تزيد ومنزلته ترتفع و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 وأمر ألا يقوم لأحد إذا دخل عليه ولو عظم قدره فكان يعتذر إلى من يغش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ة والرؤساء الأكابر وأنه ملك اختياره لبالغ في تكرمتهم بما يستحقونه خلا الق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الدولة الذي كان سفيره فإنه كان إذا أقبل وثب إليه 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السيدة ذلك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حرك لأحد بالجملة فكان إذا 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ذ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ب بالمكين عمدة أمير المؤمنين وترقت أحواله حتى صار يحضر ب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إذا أراد أن يستدعي الوزير كما كان أبو سعيد مع الفل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 ذلك على الوزير لأنه كان إذا حضر القاضي أبو محمد الياز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ث طويلاً والسيدة من وراء المقطع ثم يستدعي الوزير فيعرض ما يريد من أم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مجيب له إلا القاضي أبو محمد فإذا أجابه التفت إلى المستنصر وقال أ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واب فيقول المستنصر نعم ثم يخرج الرسول من وراء المقطع ويقول هذا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وزير كأنه يعرض على اليازوري الأمور دون الخليفة فيش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ا يتمكن من مخالفته ولا يستطيع الصبر على م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ملة أصحاب الدواوين رجل يعرف بالشيخ الأجل عبد الملك ز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ة أبي المفضل صاعد بن مسعود وإليه ديوان الشام يومئذ وهو شيخ خود وكان الوز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ون عليه ويرجعون إلى 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ضره الوزير وفاوضه في أمر اليازوري وأخذ رأيه فيما يعمل مع ف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أن يحسن للخليفة أن يقلده القضاء ظنا منه أنه إذا تقلد القضاء فإنه ي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كبير ويشغله ذلك عن ملازمة السيدة فيجد الوزير سبيلاً إلى استخدام ولده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قوى له الأمر فيه ويملك جهة الخليفة والس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تكلم في قاضي القضاة من أيام أبي سعيد وذكر أن أمو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ة في حكوماته وأن له غلمانا قد استحوذوا على الحكم وهم الذين يوقفون أمو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دم أبو سعيد شاهداً يعرف بابن عبدون خليفة القاهرة وتقدم إلى قاضي القضاة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صل حكما بين اثنين إلا بحض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بط ابن عبدون أمر الحكم ضبطا شديدا وكان الخصوم يجتمعون ب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الشهود بين يديه فلا يمضي حكما إلا في دعوى بين اثنين وما يحتاج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بينة أو منازعة أمرأة مع بعل لها في فرض وما يجري هذا المج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تثبيت أو قصص مستعجمة الحكم وما يحتاج فيه إلى مناظ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زعات فلا يتكلم في شيء من ذلك إلا عند حضور ابن عبدون وحجج الناس يحتاط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مطر وتحمل بين يدي القاضي فإذا حضر ابن عبدون أحضرت وفصل الحكم في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كذلك حتى حضر إليه خصم في مرات فخاف عليه وتش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دقائه فلم يعره فرضة يوما حتى خرج من مجلس قاضي القضاة وركب فتقدم إليه و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به وخضع له وتلطف في أمره فلم يلتفت إليه فعاد إلى من خرج إليه من الشهود وسأ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ه فانت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يس منه وثب عليه بخنجر وخرق به بطنه فخر إلى الأرض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رجل إلى أبي سعيد فنكل به وقطع يديه ورجليه وضرب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خدم أبو سعيد بعد ابن عبدون القضاعي وابن أبي زكرى وأقا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تي قاضي القضاة وأمرهما بسلوك طريق ابن عبدون في الأحكام فلم يقوما مقامه و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ملان القاضي فعاد الأمر إلى ما كان عليه قبل ابن عبدون إلا في فصل الأحكام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ا تنفصل إلا بحضو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قل ذلك على القاضي لاستيلاء غلمانه عليه واتهامه أن أمور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فة وأنه لا ينفذ له حكم ولا أمر ولا 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ضر مجلس الوزير يوم الخميس في القصر بعد قضاء خدمة ال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الدار يوم الاثنين مسل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ر دار الوزارة يوم الاثنين على رغمه فقربه الوزير وسأل عن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بأنه لا حكم له ولا أمر والأحكام مردودة إلى خليفته ولهما الحكم دون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ا فتح باب الحكم وإذا غابا أغلق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ت يا قاضي 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عنده وحضر بعده القضاعي وابن أبي زكرى فقال لهما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قاضي القضاة يتضرر منكما ويشكو استيلاءكما على الحكم دونه وأنه لا تنفذ أوا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م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أمر لنا دونه هل أوقفنا أمر أحكامه أولنا غلمان يمسكون حج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حتى يصانعوهم عليها يعرضان بغلمان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حن في حضورنا كبعض 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إليه في إمضاء الأحكام وإنا لنشاهد ما لا يتسع لنا الكل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يتما أيها 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ا وقد انفتح له باب الحيلة في صرف القاضي وتولية 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ز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مع ذلك توعك أبي محمد وانقطاعه أياما في داره عن مجلس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ا له وجه السلطان وأعاد عليه النوبة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يا أمير المؤمنين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مقيم مناره ومنفذ أحكامه وقاضي القضاة إنما ينطق بلسانك وينفذ الأحكام ع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شتهر في الأقطار ما يتم على الناس في أحكامهم كان سوء السمعة في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إثارة الشناعة القبيحة عليها وفي الخصوم من هو من المشرق والمغرب و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راءه والروم وفي استفاضة ذلك غضاضة على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إنما نطول على الممالك والدول بإقامة سنن الشريعة وإظهار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فت آثاره في غيرها من الدول وقد كبر قاضي القضاة واستولى عليه غلمانه وغ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حفظ فيه خدمة سلفه لنا ومهاجرتهم م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حفظك الله وشكرك أما كان من كرامة سلف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ر حتى لا يشيع هذا عنه وما زال حتى قال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 الدولة يجري مج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ك كثير ومع ذلك فبين يديك من يتحمل الحكم ب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ته وأمانته وقربه من خدمتك القاضي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خدمة مولاتنا الوالدة ولا يفسح ل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ي خلد الله ملكها أغير على دولتك و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ً لها من أن تحول بينها وبين ما يجملها ومع ذلك فلم ينقل مما هو فيه إلى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بل إلى ما هو أوف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إلى ذلك وقام فشرع في كتب سجله وإعداد الخل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هذه النوبة القائد عدة الدولة فأوفد إلى أبي محمد يخبر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لطف في أمرك كما ت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 ذلك عليه وخاف من بعده عن خدمة السيدة إذ كانت أجل الخد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في الدولة من وزير وأمير وغيرهما مح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عشاء الآخرة حمل على نفسه وهو محموم وركب إلى باب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وأنفذ يعلم السيدة مكانه فخرجت وراء المقطع وسألته عن حال مرضه وما الذي 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ناء في هذا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ص عليها القص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غرض إبعادي عن خدمتك ليقع ال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تكره م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تنا هوى الحكم و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ال قاضي القضاة ابن النعمان فيه مشهورة ولو كانت جارية على النظام المس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غلت عن خدمتك فكيف والحاجة داعية إلى إصلاحه وإحكام نظامه وفي هذا شغل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يق صدرك بهذا الأمر فبابي لك وخدمتي موفورة علي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بدل بك أب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تنا قد قدمت القول أن هوى الحكم كبير واسع وانشغ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حول بيني وبين ملازمة با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فتاك في الحكم القضاعي وابن أبي زكرى هما ينفذ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ما يجوز تنفيذه فإذا تحررت إلى فصل الأحكام نزلت ففصلت ذلك وقررت لنز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في الجمعة لفصل الأحكام وإذا نزلت كان ولداك ينوبان عنك في تنفيذ أمور خد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قرير لا يغلبك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أرض ودعا وشكر وان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إذا قالت قولاً وفت به وثبتت عليه فإنها كانت وثيقة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فظة العهد غير ناقضة له ولا متغيرة عنه مع من تطلع من أمره على ما يقتضي التغ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كيف بمن ترتضي طريقته وتحمد خل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لي القائد بهاء الدولة وصارمها طارق الصقلبي المستنصري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ها صبيحة يوم الجمعة مستهل شهر رجب وساعة وصوله دخل القصر وقبض على ناص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حمد الحسن بن الحسين بن 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إحدى وأر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ني المحرم صرف قاضي القضاة أحمد بن عبد العزيز بن النع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ولايته الثانية وله فيه ثلاث عشرة سنة وشهر و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ي إلى حضرة المستنصر القاضي أبو محمد اليازوري و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ه في رابع عشره وقرئ سجله في الديوان وخرج والدولة بأسرها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اب ابنه الأكبر أبا الحسن محمداً ولقب بالقاضي الأجل خ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وأقام ابنه الآخر في جهات الس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الوزير في الإرسال إلى السيدة بأن يستقر ابنه في بابها فامت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وقالت ما كنت بالذي يستبدل به بوجه ولا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في 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نا وضعه والله تعالى يريد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أبو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 جرى الأمر بخلاف ما ظنناه فلي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ملة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محمد اليازوري لا يسلم على الوزير ولا يجتمعان إلا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هر يحضر إلى دار الوزير فإذا حضر إليه احتجب عن كل أحد وتلقاه قائما وأ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خدة وأعطه من المجاملة فوق ما يؤثره منه وهو مع ذلك يبطن له السوء وي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يام الوزير كلها رديئة لكثرة القبض على الناس والمصاد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فاء الأموال والنفي ونحو ذلك فكثر الذا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يضاً يبطش بمن يبطش به من غير علم الخليفة ولا استئذانه ف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طر الخليفة عليه وتكثر منه تغي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عادة جرت بألا يعترض الوزير فيما يفعله ويمد له في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بر على ما يك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بض على أبي نصر إبراهيم بن سهل واتهم أنه مالأ ثمال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 جعفر بن كليد صاحب حمص وسلم إلى الوزير أبي البركات الجرجرائي فضي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دره حتى مات تحت ال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و الذي سعى به إلى المستنصر فقال إنه عين لث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وصول الخادم رفق إلى دمشق وخروجه منها في سادس صفر يريد 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صل إلى جبل جوشن في ثاني عشري ربيع الأول وأقام هناك ثم بدا له فبعث بما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قال إلى المعرة فظن من معه من العساكر أنه يريد أن ينهزم فأجدوا في الرحي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ر قلوبهم الوجل وداخلهم الخوف فأمر بردهم إليه فأبوا ذل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طن أهل حلب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عوهم ونهبوا ما قدروا عليه منهم وكانت بينهما حرب جرح فيها 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دة مواضع من رأسه وبدنه وأسر وانهزم العسكر بأس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رفق على بغل وهو مكشوف الرأس ومعه جماعة من وجوه عسكر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ما أصابه واختلط عقله ومات بقلعة حلب بعد ثلاثة أيام في مستهل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ل عامة من كان معه من القواد والكتاب ب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رد الخبر بذلك على المستنصر أمر بالإفراج عن ناصر الدول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حسن بن الحسين بن حمدان من الاعتقال وقلد إمارة دمشق الأمير المؤيد مصط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معز الدولة ذا الرئاستين حيدرة بن الأمير عصب الدولة حسين بن مفلح في ر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عه ناظرا في أعمال الشام أبو ووجد أعداء الوزير أبي البركات الحسين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جرائي سبيلاً إلى إغراء المستنصر به وأنه تسرع فيما عادت مضرته على الدو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هيز العساكر إلى 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كت هذه الأقوال وما يشبهها عليه ما يحقده الخليفة من استبد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ور من غير أمر ولا استئذان فأمر به فقبض عليه ونفى إلى صور في منتصف شوال فاع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وزارته سنة وتسعة أشهر وعشر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رج عنه ومضى إلى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أمر في الوزارة عدة أيام والخليفة يعرض لقاضي القضا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يازوري بالوزارة وهو يمتنع عليه فأسند إلى أبي الفضل صاعد بن مسع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وأقيم واسطةً لا وزيرا وخلع عليه ولقب بعميد الملك زين الكفاة وجعل ي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رض ما يختص بالرجال دون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أراد الاستئذان على ما يفعل جلس اليازوري بحضرة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أبو الفضل فعرض ما يحتاج إليه فيتقدم إليه اليازوري بما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في نفسه من اليازوري ما كان يدور بينه وبين الوزر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يحمل عليه الرجال ويوهمهم أنه إذا سأل لهم في زيادة أو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ضه اليازوري ويفس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بعض الأيام قال ناصر الدولة حسن بن حسين بن حمدان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القاضي له الثناء الجميل الكثير ونحن شاكرون له مقيدون بجم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قرون إلى جاهه في جميع أمورنا واعتفاؤه من هذا الأمر لا يبرئه من ذمنا إن 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نا ويكون الشكر فيه لغيره إن قضيت وهذا الرجل عميد الملك هوذا يحمل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شعرهم أنه يجتهد في قضاء حوائجهم وأنه يعترضه بما يبطلها عليهم و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ما ت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أنت له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نا إما أن تزيد شكر الرجال وسلامة صد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خلاص نياتهم في طاعتك فادخل في هذا الأمر فإن أحسنت عرفوا ذلك لك وشكروه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أت كان عليك ضرره وشره وإلا فاعتزل جانبا ولا تلعب بروحك مع الرجال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ك أبو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ه الرجل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لني الليلة ثم بكر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سحر بكر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علي قول ناص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ه عني السلام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لا أدخل فيه ويكون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 و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 ناصر الدولة رسال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تين وأر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بع المحرم قرىء سجل القاضي أبي محمد اليازوري بالوزارة و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زير الأجل المكين سيد الوزراء تاج الأصفياء قاضي القضاة وداعي الدعاة علم الم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ة أمير المؤمنين وخل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في الوزارة وليس من أهلها ولا من أرباب الكتابة فمضى فيها 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د ونهض مسرعاً نهوضا عز به في وجوه من تقدمه مع ما بيده من قضاء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وة والنظر في ديوان الس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 ملوك الأطراف فأجابوه بوفور حقه إلا معز الدولة بن باد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هاجي صاحب إفريقية فإنه قصر في المكاتبة عما كان يكاتب به من تقدم من الوز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يكاتب كلا منهم بعبده فجعل مكاتبته صن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ى الوزير أبا القاسم ابن الإخوة وكيل ابن باديس بمصر وع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عن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زاً ينقصني عمن تقدمني إذا لم أكن من أهل صناعة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أكن أوفى منهم فما أنا دونهم ومن رفعه السلطان ارتفع وإن كان خاملاً ومن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ضع وإن كان جليلا نبيلاً فاكتب إليه بما يرجعه إلى 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بذلك وقد أذكى الوزير عليه عيونا يطالعونه بأنف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ف على كتاب ابن الإخ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يريد مني هذا الف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نت عبده ولا كان هذا لا يكون أبدا وما كتبت إليه ف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عه عيونه بقوله فأحضر ابن الإخوة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رى صاحب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في الجهل فاكتب إليه بما يردعه فيه وإلا عرفته بنفسي إذ لم يعرف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بذلك فأجاب بما هو أقبح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س إليه الوزير من تلطف في أخذ سكين دواته فلما وصلت إليه أحض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وة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ظن بصاحبك أن الذي حمله على ما كان منه ثروة الشبيبة و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 بما تقضي به الأقدار وأنه إذا نبه تنبه فإذا الجهل مستول عليه وظنه أ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ة بيننا وبينه يمنع من الانتصاف منه والوصول إليه بما يكره وقد تلطفنا في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ين دواته وها هي ذي فأنفذها إليه وأعلمه أنا كما تلطفنا في أخذها أنا نتلط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بن الإخوة بذلك فازداد شراً وبط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س عليه من أخذ نعله وكان يمشي في الأحذية السندية فلما وصل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ابن الإخوة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إلى هذا البربري الأحمق وقل له إن عقلت وأحس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ك وإلا جعلنا تأديبك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على عادته في القول الق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وسل ثمال بن صالح في الصفح عنه وأطلق المأسورين وسعى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ين عياض قاضي صور وسير ثمال زوجته علية بنت وثاب بن جعفر النميري وولده وث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اهرة ومعهما مال سنتين أربعو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يازوري بأمرهم فقبلهم المستنصر وبالغ في الإحسان إليهم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لقاب ثمال وألقاب مقلد ابن عمه ولقب قاضي صور عين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لك المستنصر حصن المنيعة 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أر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ظهر المعز بن باديس صاحب إفريقية الخلاف على المستنصر و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اً إلى بغداد ليقيم الدعوة العباسية واستدعى منهم الخلع فأجيب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زت الخلع على يد رسول يقال له أبو غالب الشيزري ومعه ال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اء الأسود فمر ببلاد الروم ليعدى منها إلى إفريقية فقبض عليه صاحب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ذلك المعز بن باديس فأرسل إلى قسطنطين ملك الروم في أمر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ه رعايةً لحق 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قدوم رسول طغرلبك يستأذنه في مسيره إلى مصر فأظهر المو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مستنصر وأنه لا يرخص في أذ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قدوم رسول المستنصر إليه بهدية عظيمة فبعث معه برسول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على يده فدخل إلى القاهرة على جمل وأحرق العهد واللواء والهدية في حفر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ين وكان القادر قد فعل مع الظاهر والد المستنصر مثل ذلك بالخلعة التي س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حمود بن سبكت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ر المستنصر رد الرسول إلى صاحب القسطنط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عصيان ابن باديس ما تقدم من تقصيره في مكاتبة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زوري وما دار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طرابلس الغرب وما والاها زغبة ورياح وهما قبيلتان من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 حروب وعداوة فأحضر الوزير مكين الدولة أبا علي الحسن بن علي بن مله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العقيلي أحد أمراء الدولة وكان رجلا عاقلا وسيره إلى زغبة ورياح بخلع س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عام كثيرة وأمره أن يصلح ذات بينهما ويتحمل ما بينهما من ديات ويفديه ب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قطاعا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م له ذلك أمرهم بالمسير إلى المعز بن باديس وأباحهم د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د في هذا الأمر حتى توجه المذكورون إلى ديار ابن باديس وملكوها وجمعوا ذي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لموا أظفاره وضيقوا خناقه حتى لم يتمكن من قتالهم إلا مستنداً إلى حي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م ملكوا برقة فسار إليهم المعز فهزموه وتبعوه إلى إفر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روا المدن فنزل بأهل إفريقية بلاء لا يوصف فخرج إليهم المعز في أربعين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هم فهزموه إلى 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مع ثمانين ألفا وقاتلهم فهزموه وأكثروا من القتل في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روه ب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يحاصرون البلاد وينهبون إلى سنة تسع وأربعين فانتقل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هدية في شهر رمضان منها حتى نفدت أمواله وقلت عدده وتفلت منه رجاله و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لف فلم يجد سبيلاً غير إعمال الحيلة في خلا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تخفياً في زي امرأة حتى انتهى إلى المهدية فاستولت الع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رمه وداره وغلمانه وقتلوا الرجال وسبوا النساء وانتهبوا ما كان في دوره وقصو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ثوا في البلد ينهبون ويأسرون ويقتلون فخربت القيروان حينئذ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كثير مما نهب من قصور بني باديس من الأسلحة والعدد وال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ام وغيرها إلى القاهرة فكان ليوم دخولها إلى القاهرة أمر عظيم من اجتما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ار أهل البصائر بتقلب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خبر دخول العرب إلى المغرب أن بطون هلال وسليم من مض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لوا في البادية ونجعوا من نجد إلى الحجاز فنزل بنو سليم مما يلي المدينة النب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بنو هلال في جبل غزوان عند الطائف وكانوا يطرقون العراق في رحلة الشتاء والص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يرون على أطراف الشام والعراق وكانت بنو سليم تغير على الحاج أيام المو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رتهم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جهز بنو سليم وكثير من ربيعة بن عامر إلى القرامطة عند ظه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جنداً لهم بالبحرين وعمان وقدموا معهم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غلبت القرامطة في أيام المعز لدين الله أبي تميم معد ث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بنه العزيز بالله أبي منصور نزار وانهزموا من الشام إلى البحرين نقل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من كان معهم من بني هلال وسليم إلى مصر وأنزلهم بالجانب الشرقي من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هنالك وأضروا بالبلاد إلى أن ملك المعز بن باديس القي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صمان وأربعمائة وهو ابن ثماني سنين من قبل الظاهر لإعزاز دين الله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أمر الله فامتدت أيامه حتى قام في الخلافة المستنصر بالله أبو تميم م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واستوزر أبا محمد اليازوري فأنف من مكاتبته بالمولى وكان ما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 المعز بن باديس ليحلون الدعوة إلى بني العباس ولج في ذلك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ء للمستنصر وأزال اسمه من الطرز والرايات ودعا للقائم أبي جعفر بن القاد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ين وأربعمائة وكتب إلي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بالعهد صحبة أبي الفضل بن عبد الواحد التميمي فقرأ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مع القيروان ونشر الرايات السود وهدم دار الإسماعي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خبر بذلك إلى القاهرة فأشار اليازوري بتجهيز أحياء هل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روزينية ورياح وعدي وربيعة إلى المغرب وتولية مشايخهم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ت مش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إليهم في سنة إحدى وأربعين وحمل إلى مشايخهم الأموال و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ائرهم بفرو ودينار لكل أحد وأبيح لهم حمى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يازوري إلى المعز بن با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قد أنفذنا إ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ولا فحولا وأرسلنا عليها رجالا كهولا ليقتضي الله أمراً كان مفع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ت العرب إلى برقة وفتحوا أمصارها وكتبوا لإخوانهم الذين بش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يرغبونهم في البلاد فأعطوا من الدولة دينارين لكل واحد ومضوا إلى أصح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ارعوا على البلاد فحصل لسليم الشرق ولهلال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بوا المدينة الحمراء وأجدابية وس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ت بطون من سليم وأحلافها بأرض برقة وسارت قبائل دياب وعرق وز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بطون هلال إلى إفريقية كالجراد المنتشر لا يمرون بشيء إلا أتوا ع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وا إلى إفريقية سنة ثلاث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ن وصل منهم أمير رياح مؤنس بن يحيى العنزي فاستماله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اديس وكثر عيثهم في البلاد ونادوا بشعار 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م المعز العسار فأوقعوا بها فخرج إليهم في ثلاثين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زموه وفر بنفسه وخاصته إلى القيروان فنهبوا جميع ما كان معه وقتلوا واقتسم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إفريقية في سنة ست وأربعين وكان لزغبة طرابلس وما يليها ولمرداس بن رياح ب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تسموا البلاد ثانيا وكان لهلال من قابس إلى المغرب وهم ري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غبة والمعقل وجشم وترنجة والأسيح وشداد والخلط و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وح الملك من المعز بن باديس فركب البحر في سنة تسع وأربعين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القيروان واستباحوه وخربوا مبانيه فتفرق أهله في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وا المهدية وحاربوا زناتة من بعد صنهاجة وغلبوهم على الضوا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ت الفتنة بينهم فخربت إفريقية بأسرها وصيروا البربر لهم خو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معز بن باديس سنة أربع وخمس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ستنصر لما بعثهم إلى إفريقية جعل المؤنس بن يحيى المرد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القيروان وباجة وأعطى زغبة طرابلس وقابس وجعل الحسن بن مسرة في ولاية قسنط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غلبوا صنهاجة ملك كل منهم ما عقد عليه فاشتد عيثهم وإفس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انت وقعة الب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ا في إقطاع بني قرة وقد ملكوها وعمروا ضياعها وكثر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اشتدت شوكتهم وخشن جانبهم وكثر المقدمون فيهم حتى انتشر ذكرهم وذل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م وثقل أمرهم على الولاية بالإسكندرية فجاورهم الطلحيون واستذموا منهم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اجبات على الدولة من غير إقطاع وهم يأخذون واجباتهم محمولة مع واجبات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كندرية عندما تحم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أن ناصر الدولة ابن حمدان أبا نصر الدولة حسين كان وا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ق الطلحيون على الدولة عن واجباتهم المذكورة ثلاثة آلا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صلوا اقتضاء ناصر الدولة إنفاقهم فيهم فوعدهم وكتب إلى الحضرة يلتمس ذلك فو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أنه إذا حمل إلى رجال العسكر استحقاقهم حمل ذلك في 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بقى على حمل المال شهران فاستبعدوا الصبر إلى ذلك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صلوا مطالبته وحملوا القريين على معونتهم عليه فاضطروه إلى المسير مع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ة لالتماس ذلك فسار إلى الجيزة وطلع إلى الوزير وعرفه الحال فقال ما أخرن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إلا أن السنة كثيرة النفقات والطوارئ وهذه ألف دينار أنفقها فيهم إلى أن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مالهم مع مال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ألف وعرفهم ما قال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وا عن الأخذ وأبوا إلا قبض الثلاثة آلاف وألزموه ب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وعرف الوزير فاغتاظ وأمر لهم بألف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إليهم فأبوا إلا أخذ الجميع وجفوا في الخطاب فعاد إلى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ه فغض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بتهم إلى ما التمسوه دفعةً بعد أخرى طمعهم طمعهم 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لهم درهماً واح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اد الألفي دينار وتقدم بتجريد العسكر لهم فتسرع يزحف مع 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كافور الشرابي ونزل إليهم فإذا هم قد تأهبوا للق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ت بينهم وقفة قتل فيها اثنان من العسكر وحجز بينهما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وزير ذلك فشق عليه إقدامهم على المحاربة سيما بنو قرة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 الحرب وكانوا فيها أشد من الطلح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وزير يجرد إليهم العساكر فانطردوا وجمعوا حشودهم وال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م شريك وكانت الدائرة عليهم وقتل منهم 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زموا والعساكر تتبعهم فأحاطت بأموالهم من كل ما يملكونه وفر 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ة على وجوههم إلى برقة ومعهم الطلحيون فانقطع أثرهم من البحيرة إلى اليوم و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دين في قبائل العرب نحواً من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ل من بالحضرة يفند رأى الوزير في تجهيز العساكر إليهم ويحك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لا يفارقون إلى البحيرة فجاء الأمر بخلاف ظ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وزير رأى أن في إقامة العساكر في أعمال البحيرة كلفةً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ى بني سنبس وكانوا بالداروم وفلسطين وقد ثقلت وطأتهم هنالك وصعب أمرهم ف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إلى البحيرة وهم أعداء قيس وأوطأهم ديارهم وأقطعهم أرضهم فمحى اسم بني ق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جهيزه للعسكر في شهر رمضان وتسييره لهم إلى بني قرة في مس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فخطأه الناس في فعله وقالوا لم يجرد عسكر قط في شوال فظنوا أنه لا يؤ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أن ينهزم وين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مس الدولة زمام الأتراك والقيصرية وإليه زم القصور والخد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الة وليس أحد في الدولة يجري مجراه جلالة وتقدما بينه وبين الوزير مباينة ش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ربص به الدوائر ويغتال له الغوائل فكان ينتظر إنهزام العسكر ليقب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اد العسكر أن يسير من الجيزة ومقدمه ناصر الدولة قر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ءهم في اليوم الخامس من شوال بطالع يخبره به وسير معه عدة طيور من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العه بما يكون يوما ب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ذلك اليوم وهو يوم خميس جلس في داره وقد اشتد قلقه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تمامه بما يكون من العسكر واحتجب عن الناس لشغل سره وجلس ينتظر ال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كذلك إلى الساعة الخامسة من نهاره فقام ليجدد طهارة ف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تان وقد أطلق الماء في مجاريه فرأى ورقة تمر على وجه الماء فأخذها متفائلاً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ا أول كتاب كان قد وصل من القائد فضل إلى الحاكم بأمر الله قد ذهبت ط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وانه وبقى صدره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بد مولانا الإمام الحاكم بأمر الله أمير المؤمن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يم المنصور في الساعة الخامسة من نهار الخميس الخامس من شوال وقد أظفره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بعدو الله تعالى وعدو الحضرة المطهرة أبي ركوة المخذول وهو في قبضة الأس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ف على ذلك سجد شكراً لله تعالى وعجب من موافقة اليوم و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من شوال والأعلام بال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جهز للصلاة فما فرغ حتى سقط الطائر بانكسار بني قرة وانهز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ن الله تعالى به من الظفر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الكتاب والطائر وركب إلى القصر ودخل إلى المستنصر وأوق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فسر بذلك وأراه الطير ثم تواصلت رسل ناصر الدولة بالبشرى وشرح الح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فر وانهزام القوم فخلع على الوزير وزيد في ألقابه للدين غياث الدين فتم له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ى أمره وذلك من كان يعاديه فجرى على عادته في العفو والمج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هل جزيرة صقلية قد خالفوا الدولة غير مرة لما فيهم من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ظة وطردوا الو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ليهم المعز ابن باديس فملكوه عليهم وقد خرج عن طاعة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اء السيرة فيهم وثقل عليهم فوثبوا عليه وأخرجو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وا ملك الروم فسار إليهم بطريق كبير فولوه أمرهم مدة ثم وث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أخرجو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وا إلى الحضرة يسألون إقالة عثرتهم والعفو عنهم ويسألون إيف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صقلية بنو أبي الحسين لهم رئاسة وفيهم من يؤهل نفسه لولا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ت الخلع إلى رجل منهم يعرف بمستخلص الدولة فمكث فيهم زمانا ثم نفروا منه وبع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ون تغيير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ر الوزير رجلاً من أمراء الدولة يعرف بصمصام الدولة ابن لؤل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 إليه أن يتلطف في إخراج بني أبي الحسين من صقلية ويسيرهم إلى الح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إليها وساس أمره حتى بعث بجميع من كان فيها من بن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ام الأمر في صقلية بخروجهم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ببلاد اليمن رجل يعرف بعلي بن محمد الصليحي يتشيع فحس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ة الدخول في نصرة خلفاء مصر فأعلن ذلك بها ودعا أهل اليمن إليها وحمل تجا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هدية جليلة القدر تبلغ زهاء عشرة آلاف دينار إلى 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ه قاضياً باليمن سني المذهب وزوجته أسماء ابنة عمه ش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جمل خلق الله وهي أم الدعاة باليمن وعرفت ب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ذات عز وكرم وتفاخر بنوها بها ومد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اليمن الداعي عامر بن عبد الله الرواحي فاستمال أبا الحس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علي الصليحي وهو صغير حتى مال إليه فلما مات عامر أوصى له بكتبه وعل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رسها حتى تضلع من معارفه وصار من فقهاء الشيعة وحج بالناس دليلاً خمس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ثار في سنة تسع وعشرين وأربعمائة وتزايد أمره ودعا للمستنصر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ما هو عليه واستأذنه في المسير إلى تهامة ف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خرج سنة خمسين وأربعمائة حتى ملك السهل والجبل الوعر من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ز الوزير إلى النوبة فأضعف عليهم البقط وحملوه واستقر ال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وأر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تبت بغداد محاضر تتضمن القدح في نسب الخلفاء المصريين ون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لتحاق بعلي بن أبي طالب رضي الله عنه وجمع سائر أعيان الفقهاء ب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افها وقضاتها وعزوا نسبهم في الديصانية من 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ت المحاضر إلى البلاد وشنع عليهم تشنيع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ذلك الغضب ما عمل مع الرسول المرسل من المعز بن باديس فإ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بالقاهرة على جمل مقلوب وكتاب العقد في عنقه والهدية بين يديه ثم أحرقت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ليد أعيد الرسول إلى ملك الروم فعز عليه ما فعل واعتذر إليه منه فإنه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له من مصر إعادته إليه سالماً بعد ما جرت مخاطبة في 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اده ملك الروم إلى بغداد فوصل في سنة أربع وأربعين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 عوده أن المعز بن باديس بعث رسوله أبا القاسم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في ذلكن فبعث معه الملك طغرلبك أبا علي بن كبير ليخاطب ملك الروم في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غالب وكتب معه كتابا عن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كن الدين وغياث المسلمين بهاء د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طان بلاد الله ومغيث عباد الله أبي طالب يمين الخليفة أمير المؤمنين إلى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نه بعد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قاهر سلطانه الباهر بره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 شأنه السابغ إحسانه ثم مر فيه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جم بمصر منذ سنين نا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الة يدعو إلى نفسه ويغتر بمن أغواه من حزبه ويعتقد من الدين ما لا يستجيزه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في الأئمة الأول وهذا العصر ولا يستحسنه عاقل من أهل الإسلام و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رسول أبا غالب وعاتب في أمره وطلب تسييره مخفوراً إلى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اد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إلى قسطن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لك الروم بالقسطنطينية في صفر من هذه السنة فتلقاه الملك وأ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أله عن السلطان طغرلبك فذكر له الرسالة وطلب منه مقاطعة صاحب مصر وإطلاق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وإرسال رسول المعز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مصر مجاور لنا وبيننا وبينه عهود وهدنة وقد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سنتان ولا يمكن فسخها وأما رسل المعز والرسل إليه فهم قوم يسعون في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د القول إلى أن أطلق أبا غالب وأجازه إلى المعز وعاد أب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يقه إلى بغداد في بقية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صر مد النيل ولم يكن في المخازن السلطانية شيء من الغ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ت المسغبة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خلو المخازن السلطانية من الغلال سبب وهو أن الوزير الياز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قلد وظيفة قضاء القضاة في وزارة أبي البركات الجرجرائي كان ينزل إلى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في يومي السبت والثلاثاء من كل جمعة فيجلس في الزيادة منه للحكم على رس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ه من القضاة وإذا أقبل العصر طلع إلى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كل سوق من أسواق مصر على أرباب كل صنعة من الصنائع ع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لى أمورهم وكانت عادة أخباز مصر في أزمنة المساغبة متى بردت لا يرجع م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كثرة ما تغش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عريف الخبازين دكان وكان يبيع الخبز وبحذانها دكان لصع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ع الخبز أيضاً وكان سعره يومئذ أربعة أرطال بدرهم و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الصعلوك أن خبزه قد كاد يبرد فخاف من كساده فنادى علي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طال بدرهم ليرغب الناس فيه فمال إليه الزبون فاشتروا خبزه لأجل تسمحه بثمن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 خبز العريف فغضب ووكل به عونين من الحسبة أغرماه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 ذلك نزول قاضي القضاة إلى الجامع فاستغاث به فأمر بإحض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وأنكر ما فعله واعتذر بأن هذا من العريف وأنه لم يتحقق باطن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قاضي بصرف ذلك العريف وأن يغرم ما أخذ من الخباز وا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ديوا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ك فادفعه إلى هذا الخب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وله قرطاسا فيه ثلاثون رباعيان فكاد عقله يطير فر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فنادى على الخبز خمسة أرطال بدرهم فمال إليه الناس وهو ين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رطل برطل إلى أن بلغ عشرة أرطال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 ذلك في البلد جميعه وتسامح الناس به فتسارعوا إليه ف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د خباز حتى باع عشرة أرطال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عادة أن يبتاع في كل سنة غلة للسلطان بمائة ألف دينار وي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اد القاضي إلى القاهرة مثل بحضرة الخليفة وعرفه ما مر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 من إرخاص السعر بغير موج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إن المتجر الذي يقام بالغل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ة كبيرة على المسلمين وربما انحط السعر عن مشتراها فلا يمكن بيعها فتتغ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زن وتتلف وأنه يقام متجر لا كلفة على الناس فيه ويفيد أضعاف فائدة الغل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ى عليه من تغير في المخازن ولا انحطاط سعر وهو الخشب والصابون والحديد والر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ل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ضى الخليفة ما رآه وبطل المتجر في الغلة وتوسع النا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وأر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أر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يضا قصر مد النيل ونزع السعر ووقع الو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 المخازن السلطانية إلا ما ينصرف في جرايات من في الق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بخ الخليفة وحواشيه لا غير فورد على الوزير من ذلك ما أ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سعر التليس ثمانية دنانير واشتد الأمر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تجار بين نار المعاملين وضيق الحال عليهم في القيام للد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جب عليهم من الخراج ومطالبة الفلاحين بالقيام به يبتاعون منهم غلاته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وا عليهم إلى حين إدراكه بسعر يربح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قرت مبايعتهم لهم حضروا معهم للديوان وقاموا عنهم للجن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م وكتب ذلك في روزنامج الجند مع مبلغ الغلة فإذا أدركت الغلة وصارت الأج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الونها ويحملونها إلى مخاز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م الوزير من ذلك وكتب إلى العمال بجميع النواحي أن يستعر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زنامجات الجهابذة ويحضروا منها ما قام به التجار من المعاملين ومبلغ الغل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إيقاع إليه وأن يقدموا للتجار ما وزنوه للديوان ويربحوهم في كل دينار 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يضعوا ختومهم على المخازن ويطالعوا ما يحصل تحت أيدي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حصلت بالنواحي جهز المراك بحمل العلات وأودعها المخ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ية بمصر وقرر ثمن كل تليس ثلاثة دنانير بعد أن كان ثماني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إلى الخبازين ما يبتاعونه لعمارة الأسواق ووظف ما ت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مصر فكان ألف تليس في كل يوم لمصر سبعمائة وللقاهرة ثل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بالتدبير أحسن قيام مدة عشرين شهرا حتى أدركت الغلة فت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ها وزال عنهم الغ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 استقرار الهدنة مع قسطنطين ملك الروم في أيام وزار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فلاحي قد وصل رسولان أحدهما هو المتكلم المترجم وكان داهيةً أديبا شاع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يا فيلسوفا ولد بالروم ونشأ بأنطاكية ودخل العراق ولقن من العلوم والآداب 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يته وكان يعرف بابن أصطفانوس والآخر متحمل الهدية وهو صاحب حرب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خ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ا من حسن زي الدولة وجميل سيرتها ما أعجبا به لا سيما ميخائ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طربه ما رأى وحسن موقعه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وا وقد امتلأت قلوبهما بمحبة ما شاه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ملك الروم وتمليك ميخائيل هذا فبلغه ما بمصر من الغلاء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ائة ألف قفيز قمحا وقدم كتابه أمامها يعين الغلة والكيل الذي تستوفي 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فانتهت إلى أنطا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د هدية الهدنة على ما جرت به العادة وهديةً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الروم ذلك ظنوا به الميل إلى الإسلام فقتلوه في ثامن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دة ملكه اثنتي عشرة سنة سبعة أشهر وعمره أربع وخمسون سنة وشه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رجلا يعرف بابن سقلاروس من أهل أنطاكية وكان لجوجاً خبيث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دا فاعترض الهديتين وأخذ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تفع بهما وأنفق ثمنهما على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لوزير بالقسطنطينية عيون فكتبوا إليه بذلك فسير مكين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بن علي بن ملهم الكتامي إلى اللاذقية في عسكر لحصارها والتضييق على م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صرها حتى اشتد على من فيه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بن سقلاروس متملك الروم إلى الحضرة يستوضح ما الذي أوج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يب أن الذي أوجبه ما كان فعله في نقض ما استقر مع من تقدمه من الهدنة و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والهدية التي ليست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بأنه يحمل الهدية فاشترط عليه إطلاق من في بلاد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بأنه إذا أطلق من لهم في بلاد الإسلام من أسرى الروم أط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اد الروم من أسر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يب بأنه لا يصح التماسه لذلك لأن من أسر من بلاد الروم تفرق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ك بالعراق والدولة الفاطمية والمغرب واليمن وغير ذلك ولا حكم للحضرة على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الك ويرتجع منها ما صار في أيدي أهلها وبلاد الروم بخلاف ذلك ومن حصل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كمن هو معتقل في دار واحدة لا يمكنه الخروج منها إلا بإذن أهل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ين فرق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بأنه لا يطلق من في بلاده من أسر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 عليه النزول عما صار في أيدي الروم من الحصون الإسلا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من ذلك وقال إذا سلم إلينا ما صار في أيدي المسلمين من حصون المسل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ن الروم سلم ما في أيديهم من حصو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ل الجيش بجيش آخر وخرج مع مقدمه الأمير السعيد ليث الدولة ف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ذقية حتى فتحها ووقع العن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يب بأنه لا يصح أن يسلم إليهم ما صار في أيدي المسلمين من الحص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قد أنبتوا فيها العقارات وأنشئوا فيها البس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لهم عن أملاكهم وما أنشئوه من البساتين وغير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وه فيها وينتقلون عنها إلى غيرها من بلاد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وا إلى أن يسلموا ما في أيديهم من الحصون الإسل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عادة جارية بأنه إذا وصلت هدية من الروم إلى الحضرة ت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إليهم هدية موضعها بثلثي قيمتها ليكون للإسلام مزية عليهم بالثلث فاشت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مة ما يحمل إليهم من الهدية عوضاً عن قيمة هديتهم النصف فأجابوا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 عليهم أن يردوا كل من تضمه دار البلاد التي هي دار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ه فامتنع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د الجيش بجيش ثالث وعليه أميران هما موفق الدولة حفاظ بن فا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جيش عسكر بن الحلي ومقاد جميع الجيش إلى الأمير مكين الدولة وأمينه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غلوا في بلاد الروم ينهبون ويقتلون ويأسرون حتى أعظموا النك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الرسل والمكاتبات تتردد إلى أن استقر القيام بالجزية التي التمسها 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ط وجهزت ال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ت الجزية المذكورة نيفا وثلاث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ذلك إلى أنطاكية فبلغهم قتل الوزير فأعيدت إلى القسطنط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ت بلاد الروم لموته وكثر ابتهاجهم بما صرف عنهم من خشونة جا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شدة شك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بن ملهم فإنه لما أوغل في بلاد الروم وقارب أفامية وج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 أنطاكية نهب وسبى فقدمت من القسطنطينية قطائع يقال إن عدتها ثمانون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بينها وبين ابن ملهم حروب آلت إلى أن أسر هو وجماعة من أعيان العرب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ستدعى راشد بن عليان بن سنان أمير الكلبيين فاعتقل ب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إمارة بني كليب لنبهان القري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إقطاع راشد وأخيه مسمار وهو مقيم بظاهر دمشق ففر إلى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مستنصر إلى ثمال ينكر عليه تسيير هدية إلى ملك الروم فتح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ره واعت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بع وأر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ير المستنصر إلى كنيسة قمامة فأحتاط بجميع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قاضي أبا عبد الله القضاعي كان قد توجه من عند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سالة إلى متملك الروم فقدم وهو بالقسطنطينية رسول السلطان طغرلبك بن سلجوق يلت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لكة تيودورا أن تمكن رسوله من الصلاة في جامع قسطنطينية فأذنت له في ذلك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صلى به وخطب للخليفة القائم بأمر الله العب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قضاعي بذلك إلى المستنصر فأحاط بما في قمامة وأخذه و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رك منها إلى دار مفردة وأغلق أبواب كنائس مصر والشام وطالب الرهبان ب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ربع سنين وزاد على النصارى في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ذا ابتداء فساد ما بين الروم والم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جمع كثير من التركمان بحلب وغيرها وأفسدوا في أعما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زايد الغلاء وكثر الوباء وعم الموتان بديار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ار مكين الدولة الحسن بن علي بن ملهم من القاهرة ب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في بلاد الشام بالغزو و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راشد بن عليان بن سنان إلى القاهرة وقرر معه أن يس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الكلبيين مع ابن ملهم ثم قب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ت إمارة الكلبيين لنبهان وقيل لسنان فنزل ابن ملهم أفامي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إلى حسن قسطول فحصره عشرين يوما حتى أخذه بالأمان في ثامن ربيع الأول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أفامية فحصرها ورماها بالمجانيق فطلبوا الأمان على أن ي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فلما رحل أحرقوا القلعة وانهزموا فلحقهم وقتلهم وأطفأ النار من القلعة وأ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لاد فلم يكن بأنطاكية من يذب عنها وجمع كل طامع في النهب بحجة ابن م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سط ثمال بن صالح للصلح فلم 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ت الملكة تيودورا أسطولا إلى أنطاكية فوصل اللاذقية ثمانون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دوقس أنطاكية وبطركها في جماعة فظفروا بشينيين للمسلمين معهما الغنائم ف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هلم نحوهم وكشف الروم إلى طرف أنطاكية واستنقذ الأسرى منهم وقتل منهم خ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ر الأسطول إلى طرابلس وقاتلوا أهلها فقتل من الفريقين خل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الأسطول الرومي إلى اللاذقية فماتت الملكة تيودورا بعد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من ملكها وتسعة أشهر واثنتي عشرة ليلة وملك بعدها ميخ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 وأر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جهزت الأموال لأبي الحارث البساسيري فخرج بها المؤيد ف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وسى وجملتها ألفا ألف وثلثمائة ألف دينار العين ألف ألف وتسع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العروض أربعمائ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خبره أنه كان من جملة المماليك الأتراك فصار إلى ب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بن عضد الدولة بن بويه رجل من أهل فسا إحدى مدائن فارس فلذلك قي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وتنقل في الخدم حتى صار مقدم الأتراك ببغداد في أيام الخليفة القائ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بي جعفر عبد الله بن أحمد القادر وتلقب بالم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ائم لا يقطع أمراً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ر اسمه وتهيبته أمراء العرب والعجم ودعى له على منابر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هواز وتج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في سنة ست وأربعين من الخليفة أن يسلم إليه أبا الغنائم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ابني المحلبنا صاحبي قريش ابن بدران صاحب الموصل فلم يمكن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إلى الأنبار ونصب عليها المجانيق وهدم سورها وأخذها قهرا و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غنائم ابن المحلبان ومائة رجل من بني خفاجة وكثيراً من أهل الأن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بغداد وأبو الغنائم بين يديه على جمل في رجليه قيد ف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من الأ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في شهر ربيع الآخر من سنة سبع وصول زورق فيه ثمر للبساس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 ابن سكرة الهاشمي في جماعة فأراقوه ونهبوا دوره وأخذوا دوابه وكان هو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في نواحي 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ه ذلك نسبه إلى الوزير رئيس الرؤساء أبي القاسم بن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ت الوحشة بين وبين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إلى دبيس بن بدران وهو مستوحش فوافت رسل طغرلبك بن ميك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جوق إلى الخليفة القائم بإظهار الطاعة فتقرر الأمر مع الملك الرحيم خسرو فيرو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كاليجار المرزبان ابن سلطان الدولة أبي شجاع على أن يخطب لطغرلبك ببغداد ف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ثمان بقين من شهر رمضا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قدم إلى بغداد وقبض على الملك الرحيم وعلى جماعة ثم بعث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لعة السيروان وفر منه قريش ثم إنه خلع عليه ورده إلى أهله وأخذ أموال الاج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ين وأمرهم بالسعي في طلب الرزق فسار أكثرهم إلى البساس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طغرلبك إلى الأمير نور الدين دبيس بن بدران أن يحض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فالتزم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بساسيري الخبر فسار إلى رحبة مالك بن طوق وكاتب المست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منه الإذن له في الدخول إلى حضرته فأشير على المستنصر بألا يمكنه من ا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عده بما يرضيه وسير إليه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يسأل في النجدة ويلتزم بأخذ بغداد وإقامة الخطبة بها للمست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ة دولة بني العباس وأنه يكفي في رد طغرلبك عن قصده البلاد الش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هزت إليه خزائن الأموال العظيمة على يد المؤيد في الدين أبي 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الله بن موسى في سنة ثمان وأربعين حيث لم يترك في خزائن أموال القصر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خطير الملك محمد بن الوزير من القاهرة في تجمل عظيم ومعه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يد حتى أخذ أحواض الخشب وفيها الطين المزروع فيه سائر البقول برسم مائ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من خزائن الأموال والأسلحة والآلات والأمتعة ما يجل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إلى القدس ورحل منها إلى اللاذقية يريد ف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شوال منها واقع البساسيري ودبيس قريش ابن بدران العق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وصل وقتلمش ابن عم طغرلبك وكان طغرلبك قد سيره إلى سنجار في ألفين و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وقعة المشهورة التي لم يفلت منها إلا مائتا فار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 قريش وقتلمش واستولى البساسيري ودبيس على الموصل وأقام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للمستنصر وكتبا إليه بذلك فسيرت إليهما الخلع ولجماعة أمراء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الشعر في هذه الوا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ليح ما قيل لابن حي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مدّعى الآفاق ملكا وغ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الرّكود ومن مستخلفٍ بالهون يرضى يذاد عن الحياض ولا يذود وأعجب منهما شعب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تقام له بسنجار الحدود وبلغ ذلك طغرلبك فسار يريد الموصل حتى بلغ نصيبين فأ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 وألقاهم بين يدي الفيلة فقتلهم شر ق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يه دبيس وقريش بالطاعة فقب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إلى دياربكر وجهز أخاه داود إلى الموصل فتسلمها وعا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تسع وأر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سلم مكين الدولة ابن ملهم من ثمال بن صالح مدينة حلب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قعدة وانكفت أيدي التركمان عنها وأقيمت خطبة المستنصر فيها وقطعت خطبة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عد حروب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خول ابن ملهم حلب يوم الخميس لثلاث بقين من ذي القعدة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لكها 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كتاب من بخارى أنه وقع بها وباء عظيم حتى هلك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ليم ألف ألف وستمائة ألف وخمسون ألف إنسان وخلت الأسواق وأغلقت الأب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دى الوباء إلى آذربيجان فالأهواز والبصرة وواسط وعامة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فكانت الحفيرة تحفر ويلقى فيها العشرون والثلاثون من الأ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ه قلة القوت والجوع فنبشت الأموات وأكلهم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وت إذا وقع في دار مات جميع من فيها وكان المريض ينشق ق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م المهجة فيخرج من فمه قطرة فيموت أو يخرج من في دود ف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دار كان فيها خمر مات أهلها كلهم في ليلة واحدة ومن كانت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اً ماتا معاً ومات قيم مسجد وله خمسون ألف درهم فلم يقبلها أحد ووضعت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أيام فدخل أربعة من الشلوح إليها ليلا ليأخذوها فمات الأربع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موت الوصي قبل الموصى وكل مسلمين كان بينهما تفاخر ولم يصطل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أ هذا الوباء من تركستان ودب منها إلى كاشغر والشاش وفرغ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 النساء والصبيان فمات الصبيان والكهول والفتيان من سائر الناس إلا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اكر فإنه لم يمت منهم ولا من الشيوخ والعجائز إلا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‏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المستنصر على وزيره الناصر للدين غياث المسلمين أبي محمد اليازوري وكان قد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 لم يجتمع لغيره من تقليد الوزارة وقضاء القضاء وداعي الدع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قبض عليه أسباب منها أن طغرلبك لما ملك بغداد كا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ازوري عيون كثيرة يطالعونه بدفين الأمور وجليلها فوصلت كتبهم بوصوله وأنهم سمع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إزماعه على التوجه نحو الشام ل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 لذلك ورأى أن الحيلة أبلغ من الاستعداد له فكتب إليه يهن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صوله إلى العراق ويبذل له من الخدمة ما يوفى على أمله وأن مصر وأعمالها ب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وإن كان مستخدماً لدولة ويدعو إليها فإنه يعلم كثرة الاختلاف فمن تجاوز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ا واتفاق الكلمة ووقوع الإجماع على الرضا بالخليفة الصحيح النسب الصريح ال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ي العباسي وأنه لا يمتنع عن الإقرار 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اه صفقة يده على مبايعته وتسليم الدول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قد اتصل به إزماع حضرته على التوجه إلى الشام وأنه أشف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ا إليه فتطأها عساكره مع كثرتها وتجمعها فيخربها ويعفى آثارها ولا يقع ب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ع ولا يرجى لها ارتفاع فإن رأى أعفاها من وطء العساكر لها ووصول ركابه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فرجة والنظر إلى دمشق وحصنها فلها عالي رأ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ف طغرلبك على كتابه قال هذا كتاب رجل عاقل ويجب أن يعتم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به بالإذن للعسكر في عودتهم إلى بلادهم فمضى كل منهم ل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فضرب فساطيطه في الجانب الغربي من بغداد فكتب بذلك ع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زوري إليه فقلق ثم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رنك الأماني والخدع بأن أسلم إليك 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أخون أمانتي لمن غذاني فضله وغمرني إحسانه وتتعين علي طاعته وموا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 تسلم إلي ما في يدك لصاحبك من العراق وأعماله سلمت إلي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ي لصاحبي بل الواجب أن تكون كلمة الإسلام مجموعة لابن بنت النبي الذي هو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انه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غبت في المهادنة والموادعة انتظمت الحال بين الدولتين و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يت إلا الخلاف ونزع الهوى بك إلى الظنون الفاسدة والأط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ة فليس لك عندي إلا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ئت فأقم وإن شئت ف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ظ ذلك طغرلب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عني هذا الفلاح وسخر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إبراهيم بن ينال أخي طغرلبك لأمه برد العسكر مسرع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ت له اجتم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يازوري قد بث عيونه وجواشيه في عسكر طغرلبك واستفسد أعيا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ثرة الأماني والمواعيد مثل خاتون زوج طغرلبك والكندري وزيره وابراهيم ينال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جيشه فمالوا إليه وقعدوا عن صاح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خاتون على قتله فامتنعت من ذلك وواعدته أنها تتحيز بغلم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نحو اثني عشر ألفا عنه فاعتزلت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ظفر البساسيري بعسكر طغرلبك وظفر كثير منهم ورجوع طغر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غداد طالباً لجمع عسكره الذي تفرق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سار في هذه السنة ملك البساسيري وقريش الموصل بعد حصار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ربعة أشهر حتى هدم قل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طغرلبك يريدهما فسارا عن الموصل وهو يتبعهما إلى نصيبين ففا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ينال وقصد همذان ولحقه الأتراك الذين كانوا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ت ذلك في عضد طغرلبك وترك ما هو فيه ورجع ليضم إليه من تفرق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ى أبو الحارث البساسيري وكثف جمعه وقصد أعمال العراق ففتح بل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اً وتملك الأعمال والرساتيق طوعاً وكرهاً والدولة المصرية تمده بما يستعي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وهو لا ينفذ في أمر من الأمور إلا بما يقرره الياز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ثرت حساده على ما يتوالى من سعادته في كل يوم وما يتجدد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اسة يقتضيها حسن آثاره في الدولة وتأثيراته في جميع الأطراف والممالك بل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سة ومحكم التدبير الذي يبلغ به غاية آماله بحيث لا يبلغ غيره بعضها إلا ب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العظيمة وتفريغ بيوت الأموال ثم لا يكاد يظفر ببلوغ أمل في جهة من الجها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خها وثبتت آثاره فيها الدهر 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أعداؤه يتعجبون مما يتأتى له من السعادة وتعين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طالوا مدته فابتغوا له الغوائل ونصبوا له الحبائل وركب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صب حتى كان هلاكه بأقل الناس وأحقرهم وأدناهم منزلة وأضعفهم قدرة وهم من 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د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وا رجلين أحدهما خادم يعرف بمفرج المغربي كان في حاشيته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زن يتولى خزانة الفرش يعرف ب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وا أنه نقل الأموال إلى الشام في التوابيت وفي شمع سبكه وأ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دس وإلى الخليل وأنه قد عول على الهرب إلى بغداد واستظهروا بكتابه الذ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طغرلبك مع ما في طبيعة الملك من الحسد والملل والأنفة من الاستبداد عليهم وم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راد بالم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سباب الخذلان أن المستنصر التمس من صفي الملك ولد الياز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دعوة يدعوه إليها فدافعه عن ذلك استعظاماً لحضوره عنده فأقام مدة حتى 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 الوزير على تكلف عملها له فتهمم لذلك واصطنع ما يجب إعداده وتقرر الح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حض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قبل ذلك بيوم حضر صفي الملك عند الوزير وأعلمه بإنجاز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فصار معه إلى الدار واستصحب خواصه فرأى ما يقصر عنه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ش مجلسين بديباج بياض كله وفيه جامات كبار وحمر منقوش كل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مراتب وبساط ملء المجلس وسراديق وحجلين للصدر والباب كله جديد كما ح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دال فقدر ذلك بخمسة آلا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كل من حضر يبالغ في صفته ويدعو وشخص منهم سا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ظ الوزير وأمسك حتى فرغ من تطواف المجالس وعرض كل ما أعده و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طهارة وقد أعد في دهليزه من الفرش والآلات والطيب وداخله من الفو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مومات كل مست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الوزير الرجل الذي سكت عند مبالغة من حضر في الوص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ة الملك مالي لم أسمعك تؤمن على ما قال الجماعة فقال له بد ما سأله الإعفاء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من القول فأبى إ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نا فيما أعده من هذا الجمال بين أحد رأ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أمر بإزالته ونصب غيره مما قد استعمل وإما يحمل إلى الخليفة إذا ان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س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هذا أليس هو مما أنعم به وصار إلي من فضله وما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متد عينه إليه أو تتطلع ل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ا إزالته ونصب غيره فما كنت أكسر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ب شهوةً فإني متى أمرت بإزالته حزن لذلك و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غد جاء المستنصر وأقام يومه ذلك في الدار وأحض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مما حوله من الطرف ثم عاد آخر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عند الوزير أصدقاؤه فانفرد بذلك الر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دة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خطأ حزرك فيما قلته بالأمس منذ دخل الخليفة إلى الدار إلى أن خرج لم ي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ةً عن تأمل الفرش فإذا وجهت طرفي نحوه أطرق وتشا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نا أما إذ فات الأمر الأول فلا يفوت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فعلت ولا غممت صفي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ه خرج يوما وعليه ثوب بديع فلما عاد قال لصد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لحظتك اليوم تنظر الثوب الذي كان علي فعجبت من ذلك فلما مثلت بحضرة 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 يتأمل الثوب ولم يزل يزحف من الدست حتى مد يده إلى الثوب وتلمسه فزال عجبي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 الخليفة يتأمله وكان راتب مائدته في كل يوم كوائد الملوك في الأعي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بتاع لمطبخه من الطير ما هو معرق ولا مصدر وكان سعر الم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بدينار والمصدر أربعة بدينار والمسمن ثلاثة بدينار والفائق اثنان بدينا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لداره ومن فيها المسمن وأما مائدته فلا يقدم عليها إلا الفائ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سنة سبع وأربعين وقصر النيل نزع السعر وغلا حتى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يس ثمانية دنانير وصار الخبز ط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ستنصر يحضر دار اليازوري كل يوم ثلاثاء على عادته ف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مائدة فإذا هي على ما يعهد لم يخل منها بشيء حتى الدجاج الفائق فقال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ب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يكون راتب مائدة الوزير الدجاج الفائق ومائدتي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ما ذنبي إذا قصر بك أصحاب دواوينك ولم يطلقوا لمائدتك ما ألتمس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زير فلا تتجاسر وكلاؤه أن يقصروا في شيء مما جرت العادة به في راتب مائ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ع تقدمه إليهم في كل يوم بالزيادة فيها وفي راتب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ظافر عداه عليه لم يشعر إلا في ساعة القبض فكتب إلى أبي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لي وكان قد قدمه وأحسن إليه ورفعه على جميع أصحاب الدواوين واستخلصه دونه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إن شاء الله عند ذكر وفاته بعد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نا يا أبا الفرج أطال الله بقاء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م عزك تغير الرأي فينا وسوء النية والطوية فإن يكن هذا الأمر صائراً إليك فا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بة وارع واجب الحرمة وإن يكن صائراً إلى غيرك فابتغ لنفسك نفقا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ا نشير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عيت إليه فأبى عنه فإنه أصلح لك وأ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ى البابلي للأمر ووزر لأنه لم يكن في الدولة من يتقدمه لما وط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ازوري وأمله من تقديمه وتميي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عتزاله يغطي على عيوبه فلما ولي الوزارة بان للناس من رق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ته وكثرة شره ما افتضح به وتجرد لمقابلة إحسان اليازوري بكل قبيح وذكره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من الغ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رقعة التي كتبها إليه من أعظم ذنوبه عنده فكان يقول يخاط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شفير القبر بنون العظ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ذكره إلا بالسفاهة واللغو فسقط قد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 الكافة وحذره ك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قنعه كون اليازري في الاعتقال بمصر حتى نفاه إلى تنيس في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نساؤه وأولاده وحاشيته فاعتقل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رع البابلي في التدبير عل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ريف فخر الدولة ومجدها نقيب نقباء الطال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يعني المستنصر يا فخر الدولة ما رأيت أوقع من البابلي وذلك أن اليازور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 إلى ما صار إليه من عظيم المنزلة إلا بعد أن تقدم له من المآثر والآث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ما فتح على يديه ما هو معلوم مشهور وكان يرتقي بذلك درجة بعد درجة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إلى ما انتهى إليه والبابلي فمن أول يوم استخدمناه استدعى المنزلة الت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 ذلك إليها إلا بعد عدة سنين فأجبته إليها وقلت ترى تساعده الأقدار بأن يكو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ذلك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كان إذا حضر بين يدي يكثر التثريب على اليازوري و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يح ظناً منه تطلعنا إلى عوده إلى الأمر وليثبت في نفوسنا سوء الرأ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علم أن غرضه قتله إلى أن كان اليوم الذي سقت عليه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ئوا دراعته فإنه لما دخل إ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ه لا ينفذ لك أم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لي نظر وهذا الكليب في قيد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هو ذلك الكل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بن عبد الرحمن الياز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وزير اعلم أني لم أصرف الوزير عن خدمتنا و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ته رغبة فطب نفساً ودع ذكره فأنت آمن مما تخافه من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هذا لعجب من حسن مقامك يا أمير المؤمنين ع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 فعله وما هم به من قتلك حتى إن السقية أقامت تدور في قصرك أسبوعاً كا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وزير أقامت السقية تدور علي في قصري أسبوعا ك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رقت متعجباً وبقيت متفكراً في ذلك أصرف الظن بين تصديقه وتكذ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ول لو لم يطلع على ذلك لم ي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ت فظن بإمساكي أنني راض بما يفعله معه وخرج فاستدعى طا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 السر وسيره ل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ى الخبر إلى مولاتنا الوالدة فأنكرت ذلك ودخلت إل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أمرت البابلي بقتل الياز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ير طاهر ابن غلام ل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يت سعيد السعداء وأنفذته إليه و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ه لم ي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 فأنفذ من يعيد طاهراً ويمنعه من النف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فاه صاحب الرسالة في الحمام فاعتذر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وأدى الرسالة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وأسير من يع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 في الحمام ثم خرج فإلى أن كتب الكتاب وسير به النجاب سبق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نيس فلم يصل حتى نفذ الحك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 طاهر إلى تنيس أوصل كتاب البابلي إلى جمال الدين صبح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سيرنا طاهراً فيما أنت تقف عليه من جهته فتثبت منه وتحضر معه لإنجا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ذر من تأخيره من اليوم إلى 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ذي وصلت فيه فأخرج تذكرة بخط البابل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يا طاهر أعزك الله إلى تنيس وقد سغبت ولهثت من العطش فلا تبل ريقك بقطر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ضر علي بن حسن بن عبد الرحمن اليازوري إلى دار الخدمة وتمضى حكم السيف فيه ف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نا إلى الأمير جمال الدولة بمعونتك على ما يستدعيه ذلك فقدمه ولا تؤخره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ليفة صاحب الستر ومرسل من جهة السلطان والأم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ت فيه ممتثل فأمض الحك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 من يحضر اليازوري من معتقله والصقالبة والسعدية خدام ال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ف والسياف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سن يقول لك مولانا أين أموالي فلم يجب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طرف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أخاطب يا حسن بن علي بن عبد الرحمن يقول لك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أين أموالي فلم ت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 طرفه ونظر إليه وإلى الجماعة وفيهم حيدرة السياف وقال 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كلب تجيء وهذا معك وأشار بيده إلى السياف وتسألني بعد ذلك ولكن قل له يا 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 علي وأنا آمن على نفسي فإن يكن عندي مال فقد وجدته في داري وكنت داعيك وثق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يد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مطرة الفلانية ما يشهد بذكر مالك أين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ار طاهر إلى أولئك فأخذوه وضربت عنقه في ليلة الثاني والعش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وحملت رأسه مع طاهر إلى القاهرة وطرحت جثته على مزبلة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رد الأمر بتكفينه فكفن بعد أن غسل وحنط بحنوط كثير وحمل لي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ن وقد وضع رأسه مع ج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ن المآثر المرضية والخلال الحميدة والأفعال الجم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ئق الرضية ما يتجمل الملوك ب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نه كنت له مائدة يحضرها كل قاض فقيه وأديب جليل القد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فكأنها الرياض من حسنها وسع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لازمون لمائدته نحو العشرين نسمة فيكون عليها ك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يد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ت معه خمس عشرة سنة قبل وزارته ملازماً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بيت والصباح فكنت أراعيه في حالاته كلها ليلاً ونهاراً فلا أرى يتغير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يء ولا يتبين لي منه غضب من رضا فأقبلت أدقق التأمل له في حالتي غضبه و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را حتى تبين لي فكان إذ رضى توردت وجنتاه بحمرة وإذا غضب اصفرت محاجر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 أبي ب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هذا غاية في سكون النفس وصحة الطباع واعت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طبائعه الأربعة على السواء فإذا أخل عمل طبيعة منها عهده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صلاحها حتى يعود إلى ما يعهده من استقا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عطل شرب الدواء يوماً واحداً فيشرب السكنجيين وال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وعا ثم يريح نفسه ثلاثة أيام ثم يشرب النقوع المغلى في الشتاء والمنجم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ف أسبوعا لكل منهما ويشرب ماء البذور أسبوعا ويشرب ماء الجين ثمانية أيام وي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بقل أسبوعا ثم يشرب الراوند المنقوع كذلك ويريح نفسه بين كل دوائي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لا يخل بذلك في صيف ولا في ش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دي الوجه كثير الحياء لا يكاد يرفع طرفاً إلا لضرورة و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ط في سؤال لفظة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إذا سئل فما يرى إجابة سؤاله إليه يقول نعم بانخفاض من ط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وت من صوته فإذا سئل فما يرى الإجابة إليه يطرف ولا يرفع طرفه وعرف هذا من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جع فيه إلا بعد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ل من يحضر مائدته يستدعى منه الحضور بين يديه لئلا يست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كان فيهم من يشرب السكر فإذا حضروا عرفوا مجالسهم وما قرره لهم فكان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النبيذ يجلس عن يمينهن ومن يستعمله يجلس عن يساره وبين يدي كل منهم الفو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طبة واليابسة والحلاوة وس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ء مضروبة فيجلسون وهو مشغول يوقع وهم يتحد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ساً وإشارةً وإيماءً إلى أن ينقضي أربه من التواقيع فيستند وينشطهم ب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جدد اليوم كذا وكذا فما عندك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كل أحد ما يراه وهو يسمع لهم حتى يستكمل الجماعة الذ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ثم يعطف على شمال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ناك قولوا فيقولون وهو يسمع ولا يرد 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فلا يصوب المصوب ولا يخطىء المخطىء ويبيت يضرب الآراء بعضها ببعض حتى يمح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اب ويصبح يرمي فلا يخطى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أفعاله هكذا طول مدته لا يستبد قط برأيه ولا يأنف من المش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بد برأيه واقف على مداحض الزلل وفي الاستشارة كل عقول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م له ما كان يدبره حتى ترك فيما رامه من الطرز الآثار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رتفاع الدولة في أيامه ألفي ألف دينار يقف منها ويسكن و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ال وللقصور وللعمائر وغيرها ويبقى بعد ذلك مائتا ألف دينار حاصلة يحملها ك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ظى بذلك عند سلطانه وتمكن منه وارتفع قدره حتى سأل أن يكت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ة نقش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في دولة آل الهدى من آل طه وياسين مستنصر بالله جل 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ه الناصر للدين سنة كذا وطبعت عليها الدنانير مدة شهر ثم أمر المستنصر بمن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أن تسطر في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أيام نظره حوامل لتوالي الفتوحات وعمارة 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ريف الأخلاق عالي الهمة كريم الطباع وطىء الأكناف مس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م واسع الصدر ندي الوجه يستقل الكثير ويستصغر كل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ا أعطى أهنأ وإذا أنعم على إنسان أسبغ وإذا اصطنع أحداً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تقصر الآمال والأماني عنه مع عظيم الصدقة وجزيل البر الذي عم ب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ات مما جعله لهم من المشاهرات على مقاد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شراف والفقراء وأهل الستر بالقرافة فكان يجري عليهم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اء على يد بعض اليهود ويعرف بابن عصفورة وكيل السيدة أم المستنصر فكانوا يظ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إنعامها فلما زالت أيامه انقطع عنهم ما كان يصل إليهم من البر فخاطبو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فورة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فينا من مولانا ومولاتنا فلو أدركتهما بنا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ن ما كان يجيئكم حتى يتولى الله ناصر الدين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تمسنا من مولانا المستنصر ومولاتنا السيدة الوا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لتمس من ناصر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جيئكم ذاك إلا من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وا من ذاك وأكثروا من الترح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ذكر عنه أنه 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 بالله إدريس بن المعتلى بالله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ناصر لدين الله علي بن حمود من خالقه إلى مصر مكاتبة ي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عالي بالله إلى أمير المؤمنين المستنص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يب عليه بمصر قلة تصوره ومعرفته بأنه لا يجوز أن يكو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ي زمان واحد 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لجأت الضرورة إلى مكاتبته بنحو مما كتب وكان اليازوري إذ 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را فقال أنا أخلص هذه القضية وأعلقها بمعنى دقيق لا يبين للمكاتب وكان صاحب 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ير المؤمنين المستنصر بالله معد إلى العالي بالله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قه وهذا من طريف التخلصات التي تميز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ظيم الدولة متولى الس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جملة الموكل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صر ثم على البابلي بعده فكنت أرى من رئاسة الوزير الأول يعني اليازو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ته ورجاحته وسكون حاشيته ومن طيش البابلي وخفته ونقصه ما أعجب منه وهو أني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وكلا باليازوري كنت أراه ملازماً لعتبة باب المجلس في القاعة لا يتغير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بابلي يراسله بما يمضى ويوصينا إذا مضينا إليه بالإزعاج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باب وإكثار قلقلته لنزعجه ونروعه بذلك فوالله ما كان يكترث ولا ينزع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متولى الستر يكون جلوسه منه في الاعتقال كجلوسه منه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ه ويخاطب بما يرضى فيجيب بسكون وهدوء وكأنه في الدست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إليه في أكثر من ثلاثين صقلبيا وبلغهما أوصاه البابلي فأ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ه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ي صرفتني من الستر بغير ذنب ثم أعدتني إليه بغير مسأل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بب ذلك فرفع طرفه إليه كأنه يخاطبه من دست الوزارة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رف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رأيي واختياري ثم أعدتك لما عرفت من ميل مولانا إلى استخدا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تولي الستر وهو يعجب من سكون حاله وقلة احتفاله في الجوا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إليه في مثل ذلك الوقت الذي يقدر فيه على الإحسان إليه وعلى الإساءة وكان ي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تذر إليه فلم يكن منه غير ما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كثر وقته صائماً وهو يتلو القرآن ولا يسأل عن طع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حال وزارته كثير الصمت مواصل الإطراق ساكن النفس ها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ع فكان يظن أن ذلك من تيه وصلف وإعجاب وقلة احتفال بالناس فلما 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ل بعد القبض عليه كان حاله على ما كان م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جيب ما وقع أن خطير الملك محمد بن الوزير اليازوري كان ينو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في قضاء القضاة فلما سار إلى الشام بالعساكر الكثيرة معه كان في حال من البذ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مل في حال لا يمكن شرحها فلما نكب أبوه آل حاله إلى أن يرى في مسجد بمدينة ف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ط للناس بالأجرة وقد نزل به من الفقر والبلاء شدائد وهو يبالغ في مطالبة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ة ما خاطه له والرجل يماط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لح في المطالبة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نا اجعل هذا القدر اليس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ما ذهب منك في السفرة الش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ذكر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رجل عن ذلك فلم يجبه فسأل عبده فقال الذي ذهب منه في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ة على نفقات سماطه مقدار ستة عشر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حان من لا يزول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لي الوزارة بع اليازوري أبو الفرج عبد الله بن محمد البا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ا من جملة أصحاب الدواوين فقبض عليه الوزير أبو البركات ابن الجرجر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دره على عشرة آلاف دينار أخذ خطه بها فباع موجوده بستة آلاف دينار وبق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دينار فانطرح على اليازوري وسأله الشفاعة له وكان يومئذ ينظر 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فسأل الخليفة له في ذلك فوقع بمسامحته منها بألفي دينار فلما صرف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بركات وتولى اليازوري الوزارة وقع بمسامحة البابلي بالألفين الباقية واستخ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وقيع ورد إليه ديوان تنيس ودمياط وديوان الخاص وغيره من الدواوين حتى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ستة دو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سم لأصحاب الدواوين أن يحضروا كل يوم بين يدي الوزير 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ة البابلي عن ذلك وميزه عن أصحاب الدواوين فكان لا يحضر عنده إلا في كل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معة فإذا حضر حجب كل أحد من الرؤساء فلا يدخل إلى الوزير أحد ما دام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ما قرره مع الوزير لا ينت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رض له في باقي الجمعة أمر كتب رقعةً إلى الوزير فيجي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اعيف سطوره فعل الأكفاء بالأك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جاريه على ما بيده من الدواوين والتوقيع في كل سنة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مرة إلى الوزير اليازوري رقعة يذكر فيها أنه ليس له دار يس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بجوار داره حماماً سلطانيا من جملة المقبوض عن تركة أمير الأمراء رفق بذ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مائة دينار وسأل التوقيع بمبايعته منه على أن يقتطع ثمنه من جاريه مائة دين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فوقع له بذلك ثم تقدم إلى متولي بيت المال بأن يكتب له منه رصدا ب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وهب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رقعة ثانية أنه لما شرع في بناء الدار احتاج إلى ما يك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تها وأن في المقبوض من أمير الأمراء أيضاً من الأخشاب والرخام ما يسأل الإن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ه بما يعمرها به فوقع بتسليم جميع ذلك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ر الدار وخدمه فيها جميع من في الدولة فجاءت تضاهي الق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ه مرض في بعض السنين مرضةً أشفى فيها على التلف ف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اليازوري رقعةً يذكر فيها ما انتهت حاله إليه وأنه على آخر رمق وأن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ثلاثة آلاف دينار ويخاف إن حدث به حادث الموت أن يعنت الغرماء ولديه و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الاصطناع بالمنع منهما وأن يقرر حالهما في القيام للعرفاء بما تصل قدر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ينجم الباقي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قف الوزير عليها استرجع وتغمم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ننا إلا أن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ينا أبا الفرج وأن حاله لم تصل إلى هذا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فع رأسه إلى أبي العلاء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ي بن الضيف وكان يحمل دواة الوزير ولقبه بالصادق المأمو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الشاشي وكان يتولى ديوانه فلما حض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حاصلك من إقطاع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لاف دينار وكسر فأحضرها وقال لأبي الع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ه الثلاثة آلاف دينار وا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البابلي وخصه بسلامنا و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وأتنا بما ذكرته من مرضك وما انت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حالك والله تعالى يهب عافيتك ولا يغمن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سألت من مراعاتك في ولديك والمنع منهما فلو لم تسأ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ناك فيهما وراعيناهما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ته من دينك فقد أنفذنا إليك ما تقضي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ذ المال وخرج من القبة قال ارجع يا عبد الغني فعاد إليه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اً ووقع إلى ديوان الخاص بثلاثة آلاف دينار وكان له فيه إقطاع وقال امض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بذ بهذا التوقيع فإن كان في حاصله هذا القدر وإلا قل له يقترض من بيت الم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تخرج شيئاً فيحمله إليه به عوضاً عنها واحمل الجميع إلى البا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تمل أبو العلاء الصبر عن الكلا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يدنا ما يقن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إليه ثلاثة آلاف دينار حتى تضيف إليها مثلها فتصير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حش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دينه بهذه الثلاثة الآلاف ما يحتاج أن يستدين بعدها فينفق من هذه الأخر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ا سيدنا إنك لأكرم نفساً من البرامكة لأن أولئ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جودون من سعة وأنت تجود من ضيق ولا نسبة بين ما تنظر فيه وما كانوا ينظ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فأوصل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بض على اليازوري كان أعدى العالم له وكفر نعمته وإحسانه وت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ت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فخر الدو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اني مولانا المستنصر وقال لي يا 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هل يكون في اختيار الإنسان إلى من تطمح إليه الأبصار أو تتطلع إليه النف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ى من شخص البابلي مع شيبته وظاهر سمته وهيبت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ظننت أن الدولة تتضاعف قدرتها بنظره وينضاف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بحسن تدبيره وأن من وراء هذا الشخص ما وفى عليه فإذا ثيابه لا تسع رق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مته والحية قد نشفت قر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يازوري أقام في خدمتنا عشر سنين عددنا عليه ثماني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ا وأقام البابلي اثنين وسبعين يوماً نقمنا عليه تسعة عشر ذنباً مع ظاهر كذ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ة احتشامه عندي وذلك أنه ذكر لي من حال السقية ما كثر تعجبي منه وأنا بين 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ية وتكذيبها واحتشمت أن أرد عليه فيتحقق تكذيب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إقدامه على قتل اليازوري ما كان وساء لنا ذلك إذ لم ن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بعد ذلك بأيام يسيرة أمرته بشيء فعارضني وضرب الأمثا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دني عن ذلك الأمر فقلت له أيها الوزير اعلم أن اليازوري لم تطل مدته معنا و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 إلا أنا كنا إذا أمرناه بشيء انتهى إليه ولم يتجا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 مج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وكأن اليازوري كان ينقط نقطة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له له وأوقفه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ه كان يدبر اليازوري ويعلمه ويفهمه فلم يتأم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ه ولا ذكر ما كان قاله من حال السقية وأذكرني قوله هذا حال السقية فق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غتظ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س الله الوزير فإذاً كانت السقية برأ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ذلك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ش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يا مولانا ولكنني كنت أبصره صواب الرأي وأشير عيه ب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يد العا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تحققت من كذبه على الرجل ما كنت شاكاً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كذبه فيما حكاه من ذلك أن الرئيس الجليل القدر إذا أراد أن 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 هذا الأمر في سائسه أو من يجري مجراه لم يكد يعلم ولده بما يريده منه فكي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م على فعل ذلك مع مثلى هل يسوغ أن يطلع أحداً عليه ومع هذا فما الذي يدعو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بذلك إلى غيره وربما نم عليه وتقرب إلي بإطلاعي عليه وإلا تولى بنفس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ثاري كان من زيارته وسكوني إليه وأني لم أتهمه بذلك فط فآخذ حذري منه وكان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يتمكن من بلوغ غرضه مني بحيث لا يعلم ب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قق لي كذبه فيما حكاه وهذا أقوى الأسباب في صرفه لأن من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 يميز به ما يخرج من فمه لا سيما في مثل هذا الأمر الخطر الكبير لم يجز أن يوث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تدبير مزبلة والخوف من جنايته على الدولة برقاعته ونقص عقله أكثر من الط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نظ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صرف البابلي على الوزارة في شهر ربيع الأول وله في ا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وسبعون يوماً فلما صرف قبض عليه واع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هار لا يكاد يرتفع ويتأخر ما يحمل إليه من الطعا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سغيث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م حبس و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بدو منه في محبسه من القول ما يعرب به عن مستحكم الرق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 فكان الموكلون به يتعجبون من فرق ما بينه وبين اليازوري فإن ذاك كان س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اع كثير الصمت شريف النفس مع حداثة سنه وهذا شيخ يظهر منه من الخفة فيها 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بعد البابلي أبو الفرج محمد بن جعفر بن محمد بن الحسين بن الم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ولى قضاء القضاة عوضاً عن اليازوري أبو علي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ن سعيد إلى ذي القعدة وصرف بأبي القاسم عبد الحاكم بن وهب بن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ي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مؤيد في الدين أبو نصر هبة الله بن موسى داعي الدع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صد الأمير أبو الحارث أرسلان البساسيري الموصل ومعه قريش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ان بن المقلد بن المسيب العقيلي أمير الغرب ف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إليه السلطان ركن الدين أبو طالب طغرلبك بن ميكائيل بن سلج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ها واتجه طغرلبك إلى نصيبين فخالف عليه أخوه لأمه إبراهيم بن ينال وس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ذان فرجع في إثره وتلاحقت الأتراك فاستدعى الخليفة القائم دبيس من مزيد فو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رجف بمسير البساسيري إلى بغداد فعظم الخوف منه فرجع دبيس إلى ب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أحد الثامن من ذي القعدة من هذه السنة وصل البساس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ومعه قريش بن بدران وخطب في جامع المنصور للمستنصر بالله الفاطمي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لبني العباس وعقد الجسر وعبر عس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جمعة الثانية خطب بجامع الرصافة ل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ه وبين أهل بغداد حروب آلت إلى هزيمة رئيس الرؤساء 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والعسكر وقتل جماعة من الأع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نهب في البلد ودخل أصحاب البساسيري إلى البلد ووصلوا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ي الشريف فركب القائم بسواده وعلى كتفه البردة وبيده السيف وعلى رأسه الل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له جماعة بني العباس والخدم بالسيوف المسللة فرأى الأمر شديداً فعاد و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ظرة ونادى رئيس الرؤ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م الدين قريش أمير المؤمنين يستدن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نا منه فقال رئيس الرؤسا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آتاك الله منزلة لم ين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ك وطلب منه الأمان للخليفة القائم فأ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إليه الخليفة والوزير رئيس الرؤساء وصار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البساس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لف ما استقر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ق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قد تعاهدا على المشاركة في جميع ما يحصل لهما فاستقر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بساسيري يتسلم الوزير رئيس الرؤساء وأن قريش ابن بدران يتسلم ا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فيكو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حينئذ قريش بالوزير إلى البساسيري فلما مثل بين يدي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عند الم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بساس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صاحب الطيلسان ما عفوت عن داري وحرمى وأطف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عفو وأنا صاحب 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قريش بن بدران سار في خدمة الخليفة وهو راكب بالصفة التي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إلى معسكره فأنزله في خيمة وهيأ له ما يقوم به ووقع النهب في دار الخلافة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أخذ منها ما لا يحصى كثرة وبعث منها إلى مصر منديل القائم الذي عممه بيد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في قالب رخام لكيلا ينحل مع ردائه والشباك الذي كان يتوكأ عليه فعمل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ب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مامة والرداء فبعثهما السلطان صلاح الدين يوسف لما اس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صر إلى الخليفة المستضيء ببغداد مع الكتاب الذي كتبه على نفسه القائم و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العدول فيه أنه لا حق لبني العباس في الخلافة مع وجود فاطمة الزه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أيضاً إلى القاهرة الذخائر والكتب والقضيب وال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ريش الخليفة إلى ابن عمه مهارس بن المجلى وكان رجلاً متدين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 في هودج إلى مدينة عانة وأنزله بها وفر أصحاب الخليفة القائم إلى طغر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وا في جملته فلما كان يوم عيد النحر ركب البساسيري إلى المصلى وعلى رأسه أل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وقد استمال الناس بكثرة الإحسان وإجراء الأرزاق وكسر منبر المسجد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بر نحس أعلن عله بغض آل محمد عليهم السلام وأنشأ منبرا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عليه باسم 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الوزير رئيس الرؤساء أبا القاسم علي بن المسلمة وهو م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جبة صوف وطرطور أحمر من لبد وفي عنقه مخنقة فشهره ثم أعاده إلى المعسكر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بت له خشبة فألبس جلد ثور طري وجعل في فكيه كلابين من حديد وعلقه بهما فبقي ي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نهار حتى مات وعمره نحو من ثلاث وخمسين سنة وكان حسن التلاوة للقرآن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فة ب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رد الخبر بذلك إلى المستنصر سر سرورا كثيرا وزينت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وجاءت نسب الطبالة فغنت بالطبل في القصر بين يدي 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ّوا ملك الأمر معدّ ملككم ملكٌ معار والعوارى تستردّ فقال لها 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 حكمك فسألت الأرض المجاورة للمقس فأقطعها إياها فعرفت بها وقيل لها إلى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طب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مستنصر في أن يحمل إلى مهارش عشرة آلاف دينار ليسي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قائم على حال جميلة وعزم على أنه إذا وصل تلقاه أحسن لقاء وبالغ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ه بنى القصر الغربي لينزله فيه ويحمل إليه ما ينسيه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 من إقامة الرواتب السنية وأن يقرر له في كل يوم مائة دينار وأنه إذا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في أوقات ركوبه قدمه بين يديه يح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ام على ذلك مدة وبات وانتشر في الأقطار خبر ذلك 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له ألوية الولاية للعراق وكتب عهده بتقليده إياه وسيره إليه وأعاده إلى ممل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فته 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ه حادث القدر قبل إدرا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ملة أسباب فوات هذا أن البساسيري لما بعث ال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يعرفه بإقامة الخطبة له ببغداد كان الوزير حينئذ أبو الفرج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ي وهو ممن فر من البساسيري وصار إلى القاهرة فحذر المستنصر من البساس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ه عاقبته فتركت أجوبته مدة ثم عادت الأجوبة بخلاف ما أمله البساسيري ثم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غرلبك فانتص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نيت القبة التي بصحن جامع دمشق شرقي الجامع على باب مشهد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ليها اسم 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لى المستنصر ناصر الدولة الحسن بن عبد الله بن حمدان دمش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جب سنة إحدى وخمس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ار الأمير أبو الحارث البساسي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ملك البصرة وواسط وأقام بهما الدعوة للمستنصر وخطب له في عامة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طغرلبك ما كان من أخذ بغداد وقطع الخطبة العباسية منها ف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 أرسلان بن داود أخيه فقدم عليه في إخوته بعسكر كبير واجتمعوا على 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ينال فكانت الغلبة لطغرلبك فأخذه أسيراً وقتله في تاسع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 يريد بغداد وبعث إلى البساسيري وإلى قريش بن بدران يأم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الخليفة القائم إلى بغداد وإقامة الخطبة له على عادته ورده إلى تخت خل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هما أنهما إن فعلا ذلك رجع عن العراق ولم يدخل بغداد وأنه يقنع بأن يخط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تضرب السكة 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البساسيري أولاده وحرمه من بغداد إلى واسط ونوى 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ا قارب طغرلبك بغداد بعث إلى قريش يشكر ما كان من صنيع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قائم وجهز إلى بكر بن فورك لإحضار الخليفة فوافى حلة بدر بن مهلهل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لخليفة وابن مهارش في تلك الساعة فركب هو وابن فورك وأركبا الخليفة وخد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ته هدايا 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طغرلبك بوزيره عميد الملك أبي نصر منصور الكندري و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ب بالخيام الكثيرة والسرادقات العظيمة والخيول العدة بالمراكب ال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قائم فرحل وهم في خدمته وقد خرج طغرلبك إلى لقائه فعندما شاهده وق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يقبلها ثم قام وهنأه بالسلامة وأظهر السرور الزائد والابتهاج الكبير واعت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أخره بما كان من عصيان إبراهيم ين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خليفة بسيف كان قد تأخر عنه وسار معه طغرلبك إلى بغداد و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النوبى الشريف مكان حاجب الباب حتى وصل الخليفة فعندما شاهده مثل ق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لجام بغلته حتى انتهى إلى باب الحجرة الشريفة وذلك في يوم الاثنين لخمس ب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طغرلبك إلى معسكره وسير العساكر لمحاربة البساسيري و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ره فوافت العساكر البساسيري ودبيس بن مزيد فكانت بينهم حروب آلت إلى انهزام دب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ع ضربة في وجه البساسيري سقط منها عن فرسه فأخذ وقتل وحملت رأسه إلى طغر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بها إلى الخليفة القائم فطيف بها على قناة في بغداد للنصف من ذي الحجة و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النو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يط بأموال البساسيري ونسائه وأمواله وجميع حواشيه وأسبابه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وقائع من الخلائق ما لا يحصى لهم عدد وفر دبيس إلى البط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ت الخطبة من بلاد العراق للمستنصر بعد أن خطب له ببغداد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ة وعادت للقائم كما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ادثة كانت آخر سعادة الدولة الفاطمية فإن الشام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بعدها بقليل لاستيلاء الترك عليه ولم يبق بيدهم غير ملك مصر خاصة وي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قائم بأمر الله كتب لما نكب كتاباً يشكو فيه ما يلقاه من البساس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خته بعد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العظيم من عبده 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عالم بالسرائر مطلع على مكنونات الضمائر اللهم إنك 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لمك واطلاعك على أمور خلقك عن إعلامي لك وهذا عبد من عبيدك قد كفر نعمتك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رها وألغى العواقب وما ذكرها أطغاه حلمك وسخر بأناتك حتى تعدى علينا بغياً وأ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نا عتوا وعدو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قل الناصر واغتر الظالم وأنت المطلع العالم والمنصف الحاكم 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عين عليه وإليك نهرب من بين يديه وقد تعزر بالمخلوقين ونحن نستعين با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ا حاكمناه إليك وتوكلنا في إنصافنا منه عليك ورفعنا ظلام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كمك ووثقنا في كشفها بكرمك فاحكم بيننا بالحق وأنت خير الحاكمين وأظهر قد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در ما نرتجيه فقد أخذته العزة ب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استلبه عزته وملكنا بقدرتك ناصيته يا أرحم 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محمد خاتم النبين وعلى آله الطيبين وسلم ت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به إلى باب الكعبة وعلق بباب الكعبة ودعي بما فيه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اسيري في ذل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تين وخمس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ارت العساكر من مصر إلى دمشق وكتب لناصر الدولة أبي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حمدان أن يكون قائد الجيش فسار من دمشق بعسكر كبير في سادس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محاربة أهل 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ينة حلب قد أقيمت فيها الدعوة الفاطمية وأسقطت بها دعو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إلى أيام الظاهر بن الحاكم فتغلب عليها صالح بن مرداس أحد أمراء الكلا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ف أمره بها حتى استولى على دمشق أمير الجيوش أنوشتكين الدزبري أحد ال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فساس الأمور وأطاعه كل مارق وراسل ا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بذه صالح بن مرداس وجمع له العرب وفيهم عدة الدولة حسان بن 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لمحاربته فكانت بينهما وقائع انهزم فيها حسان إلى بلاد الروم وتفرق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صالح وقام من بعده ابنه شبل الدول نصر بن صالح في حلب ف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ابذة أمير الجيوش كما كان أبوه وسار لقتاله فقتل وملك أمير الجيوش حلب فأقا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دولة منجوتكين أحد غلمانه فأقام بها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مير الجيوش فغلب على حلب ثمال بن صالح بن مرداس وملك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أحد بعد أمير الجيوش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وزارة الجرجرائي غمض طرفه عن ثمال ورأى أن موادعته أخ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ق الأموال في محاربته فكتب بولايته وقرر عليه الحمل في 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دى ذلك إلى أيام وزارة اليازوري فلم يرض بهذا ورأى أن الح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فيما يؤثره لأنه إن رام صرفه لم يطق ذلك وإن نابذه ألزم كلفاً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مل السياسة والتدبير الخفي وندب لذلك رجلا من أهل صور 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ئاسة ووجاهة يقال له عين الدولة علي بن عياض قاضي صور فساس الأمر وأحكم التد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رره مع كاتب ثمال بن صالح وما وعده به حتى نزل من قلعة حلب وسلمها إلى م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لحسن بن علي بن ملهم والي الخليفة 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من حلب يريد مصر للقاء الحضرة فلما بلغ رفح اتصل به خبر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ازوري فقال والله إني أموت بحسرة ونظرة إلى من استلبني من ذلك الملك وأخر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رغبة ولا رهبة إلا بحسن السياسة وإن رام ذلك مني فليس يتعذ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ثمال إلى حلب فاتفق في غيبته قيام أهل حلب وتسليم البلد إلى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محمود بن نصر بن صالح بن مرداس في مستهل جمادى الآخرة من هذه السنة فحض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هم بالقلعة إلى أن سار إليه ناصر الدولة بن حمدان فكانت بينهما حروب كبي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سرين آلت إلى أن انكسر ناصر الدولة كسرة عنيفة فأصابته ضربة شلت منها يده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زماً في مستهل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عزيز العكيك الحلبي وقد مدح ناصر الدولة فلم ي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غلطت بأن مدحتك طالبا جدواك مع علمي بأنّك باخل فالدّ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اء قد غلطت بأن نعتتك ناصرها وأنت الخاذل إن تمّ أمرك مع يدٍ لك أصبحت شلاّ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ثال عندي باطل وأما ابن ملهم فإنه بعث إلى أسد الدولة أبي ذؤابة عطية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ه حلب ودخلها في عاشر شعبان هذا وأقام بها يوم ثم خرج عجزاً عنها فوصل محم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 عشره و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رمضان صرف أبو الفرج ابن المغربي عن الوزارة وأعيد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رج عبد الله بن محمد البا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عن قضاء القضاة عبد الحاكم بن وهب في جمادى الآخرة واستقر عو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أحمد بن محمد بن أبي ذكرى في حادي عشر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ت هدية المعز بن باديس فقومت بأربعي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درقة مرصعة بالجوهر كانت ل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كتاب علي بن محمد الصليحي بما هو عليه من القوة و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واستأذن في وفيها نزل محمود بن شبل الدولة ثمال بن صالح بن مرداس على 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منيع بن سيف الدولة سبعة أيام ثم رحل وعاد إليها وأخذها يوم الاثنين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آخرة وحصر القلعة إلى سادس رجب ورحل فملكها أصحاب 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لتقى ناصر الدولة بن حمدان مع محمود بن شبل الدو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نيدق فانكسر ابن حمدان ودخل عطية حلب وخرج منها وتسلمها محمود يوم السبت 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ثم وصل عمه معز الدولة فحاصر حلب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سقط تنور قبة صخرة بيت المقدس وفيه خمسمائة قند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ير الناس وقالوا ليكونن في الإسلام حادث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خمس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 محرم صرف البابلي عن الوزارة واستقر عبد الله بن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ر توفى قاضي القضاة ابن أبي ذكرى فاستقر في الحكم بعد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حمد بن قاضي القضاة عبد الحاكم بن سعيد في رابع عشره وصرف في خامس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عوضه أبو القاسم عبد الحاكم بن وهيب المليجي ثم صرف في ح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عوضه أبو محمد عبد الكريم بن عبد الحاكم بن سعد بن مالك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فارقي واستخلف ابنه عميد الملك 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ابن المدبر عن الوزارة واستقر بعده أبو محمد عبد الكري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أخو قاضي 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بب في سرعة العزل وكثرة الولايات أنه لما قتل اليازوري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اة في الوزارة فما هو إلا أن يستخدم الوزير فيجعل نصب الأعين وترك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صب ويكثر الطعن عليه حتى يعزل ولم تطل مدته ولا اتسع وقته فيلي بعده من ي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ثل ذلك لمخالطة الناس الخليفة ومداخلتهم الرقاع والمكاتبات الكثيرة إل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ر على أحد مكات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الناس مخالطة الخليفة وجعلوه سوقا لهم فتقدم كل سفساف وحظ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غاد عدة وكثروا حتى كانت رقاعهم أوقع من رقاع الصدور والرؤساء والجلة وتنق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ة إلى كل فن حتى إنه كان يصل إلى المستنصر في كل يوم ثمانمائة رقعة فتشا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مور وتناقضت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اختلاف بين عبيد الدولة وضعفت قوى الوزراء عن التدبير 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كل منهم فإن الوزير منذ يخلع عليه ويستقر إلى أن ينصرف لا يفيق من التحرر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غى به يؤذيه عند الخليفة وسعت عليه الرجال فما يصير فيه فضل عن الدفا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بت الأعمال وقل ارتفاعها وتقلب الرجال على معظمها واستنضوا را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اعها فاتضع الارتفاع وعظمت النف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صطراع الأضداد على السلطان وواصلوه باقتضاء مالهم من المقر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زموا بابه ومنعوه من لذ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رءوا على الوزراء واستخفوا بهم وجعلوهم غرضا لمساءتهم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رات بعد صرف من ينصرف منهم أطول من مدة نظر أحدهم والمستنصر يوسعهم ح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غى الرجال ذلك وجرأهم عليه حتى خرجوا من طلب واجبات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ارع فاستنفدوا أمواله وأخلوا منها خزائنه وأحوجوه إلى بيع ما عنده من ال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خرجها لهم لتباع ويشتريها الناس فيعترضونها ويأخذ من له درهم واحد ما ي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لا يمكن مطا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وا إلى تقويم ما يخرج فإذا حضر المقومون أخافوهم فيقوم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وي ألفاً بمائة فما دونها ولا يتمكن الخليفة من استيفاء ذلك فتلاشت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مح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علموا أنه لم يبق ما يخرج لهم تقاسموا الأعمال وتشاحن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 من الارتفاع وكانوا يتنقلون فيها بحكم غلبة من يغلب صاحب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م ذلك بينهم سنوات نحواً من ست ثم قصر النيل وغلت الأسعار غلاء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د شمل الناس بأسرهم وفرق ألفتهم وشتت كلمتهم وأوقع العداوة والبغضاء بينهم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بعضا حتى ناء عصب الإقليم وعفت آثاره كما ستقف عليه فيما يأتي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صطلح معز الدولة وابن أخيه محمود بن شبل الدولة ودخل حل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 عشري 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جمعة لسبع بقين من ذي القعدة توفي ودفن بالقلع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اصر ابن أخيه وفيها مات بمصر مؤتمن الدولة أبو طاهر مسلم بن علي بن ثعلب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بن سعد الشاعر الخفاجي من القسطنطينية إلى أهله بحلب يرثيه من 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وعرض الرمل بيني وبينه حديث لأسرار الدموع مذيع ومات المعز بن باديس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ابنه تميم فطمع أصحاب البلاد بسبب العرب وتغلبهم على بلاد إفر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وخمس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 المحرم توفي أبو محمد عبد الكريم بن عبد 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ه قاضي طرابلس فانتقل أبو محمد إلى مصر وكان فاضلا ف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بعده إلى أخيه أبي علي أحمد بن عبد الحاكم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ف عن القضاء في صفر بأبي القاسم عبد الحاكم بن وهيب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ثم صرف أبو علي عن الوزارة واستخدم سديد الدولة أبو عبد الله الحسين بن س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ذي الكفايتين بن أبي الحسن علي بن محمد بن الحسن ابن عيسى العقيلي وكان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ظرا على دواوين الشام فأقام في الوزارة إلى شوال وصرف عنها بأبي الفرج البا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 ذكره وفيها تولى مكين الدولة بن ملهم طبرية وعكا وإمرة بني سليم وبني ف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إليها وتسلمها الفتنة التي خربت مصر ذكر ابتداء الفتنة التي آلت إلى خراب 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في هذه السنة ابتدأت الفتنة التي كانت سبباً لخراب الإق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مستنصر كان من عادته في كل سنة أن يركب على النجب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الحشم إلى جب عميرة وهو موضع نزهة ويغير هيئته كأنه خارج يريد الح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هزر والمجانة ومعه الخمر محمول في الروايا عوضاً عن الماء ويدور به س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لى من معه كأنه بطريق الحجاز أو كأنه ماء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شد الشريف أبو الحسين علي بن الحسين بن حيدرة العق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في ذلك صبيحة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نحر الرّاح يوم النحر بالماء ولا تضحّ ضحى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صهباء وادرك حجيج النّدامى قبل نفرهم إلى منىّ فصفّهم مع كل هيفاء وعج ع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حاء مبتكرا فطف بها حول ركن العود والنّاء فلما كان في جمادى الآخرة 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واتفق أن بعض الأتراك جرد سيفا في سكرة منه على بعض عبيد الشراء فاجت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ن العبيد و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لذلك جماعة الأتراك واجتمعوا بأسرهم ودخلوا على المست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إن كان هذا الذي قتل منا على رضاك فالسمع والطاعة وإن كان قتله عن غير 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مؤمنين فلا صبر لنا على ذلك وأنكر المستنصر أن قتله برضاه أو أمره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واشتدوا على العبيد يريدون محاربتهم فبرزت العبيد إليهم وكانت بين الفر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ب بناحية كوم شريك قتل فيها عدة وانهزم العبيد وقويت الأتراك هذا والسيدة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تمد العبيد بالأموال و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في بعض الأيام أن بعض الأتراك وقف على شيء مما تبعث به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إلى العبيد لتعينهم به على محاربة الأتراك فأنكر ذلك وأعلم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وصاروا إلى المستنصر وتجرءوا عليه بالقول وأغلظوا في المخاطبة فأن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نده من ذلك خبر وصار السيف قائ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ى أمه وأنكر عليها ما تعتمده من تقوية العبيد وإعانت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ة الأ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دب أبا الفرج ابن المغربي الذي كان وزيرا فخرج ولم يزل ي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تراك والعبيد حتى أوقع الصلح بين ال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العبيد وساروا إلى ناحية شبرا دمن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هذه الكائنة أول الاختلاف بين طوائف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سبب في كثرة السودان بالقصر أن أم المستنصر كانت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قدم بها أبو سعيد التستري المقدم ذكره فأخذها منه الظاهر واست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فضت الخلافة إلى ابنها المستنصر ومات الوزير ص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جرائي في سنة ست وثلاثين وأربعمائة استطالت أم المستنصر وقويت شوكتها وتحكم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استوزرت مولاها أبا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قفت أحوال الوزير الفلاحي معه فاستمال الأتراك وزاد في واجب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تلوا أبا سعيد فحنقت أم المستنصر من قته على الفلاحي ولم تزل به حتى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ما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 في شراء العبيد السود وجعلتهم طائفة لها واستكثرت منهم وخص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ظر وبسطت لهم في الرزق ووسعت عليهم حتى أمطرتهم بالنعم وسار العبد بمصر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و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ت تغض من الأتراك وتظهر كراهتهم وانتقا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ت إلى الوزير أبي البركات الجرجرائي أن يغري العبيد ب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ع بينهم فخاف سوء العاقبة في ذلك ولم يوافقها عليه فلم تزل به حتى ص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وزيرها أبو محمد اليازوري في الوزارة فأوعزت إليه بذلك فس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سياسة جميلة إلى أن انقضت أ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ر البابلي فأمرته بذلك فشر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يرت النيات وصارت قلوب كل من الطائفتين تضمر السوء للأخرى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الحرب ما قد ذكر ولم يزل ذلك حتى خرب الإقليم كله وهلك أهله كما س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وفي الشريف أبو الحسن إبراهيم بن العباس بن الحسن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بن محمد بن علي بن إسماعيل بن جعفر الصادق وكان قد ولي قضاء دمشق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بع عشر ذي القعدة توفى القاضي الفقيه أبو عبد الل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ة بن جعفر بن علي بن حكمول بن إبراهيم بن محمد بن مسلم القضاعي وكان ي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في الحكم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ماماً محدثاً وله كتاب الشهاب وكتاب الخطط وكتاب أن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غير ذلك من المصن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وفى الرئيس أبو الحسن علي بن رضوان بن علي بن جعفر الط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معز بن باديس بالقيروان في رابع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وخمس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ردت الوزارة والحكم معاً إلى أبي علي أحمد بن قاضي القضا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بن عبد الحاكم في ثالث عشر المحرم ثم صرف عنهما في سابع صفر وأعيدت ا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الفضل عبد الله بن يحيى بن المدبر والحكم إلى أبي القاسم عبد الحاك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 جمادى الأولى توفي الوزير أبو المفض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 وقد تكررت ولايته للوزارة وسمع الحديث وكان فاضلاً أديباً وهو من ول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 متولي خراج مصر في أيام ابن ط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في الوزارة أبو غالب عبد الطاهر بن الفضل بن الموفق في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بن العجمي ثم صرف وقبض عليه في السابع والعشرين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د إلى القضاء والوزارة جميعاً أبو محمد الحسن بن مجلي بن أس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كدينة واستمر فيهما إلى خامس ذي الحجة فرتب مكانه جلال الملك أ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يم ابن عبد الحاكم بن سعيد فاستخلف أخاه أبا الحسن عليا على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ندب أمير الجيوش بدر الجمالي لولاية دمشق وندب معه على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أبو الحسن يحيى بن زيد الحسني الز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الصليحي مكة بعد ما ملك اليمن كله سهله وجبله وبره وبح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بها وبمكة دعوة المستنصر وكسا الكعبة حريراً أبيض ورد حلية البيت إل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حسن قد أخذوها ومضوا بها إلى اليمن فاشتراها منهم وأعادها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على مكة محمد بن أبي هاشم وعاد إلى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ت وخمس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الث عشري المحرم صرف أحمد بن عبد الحاكم عن القضاء و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 الوزارة أبو المكارم المشرف بن أسعد بن مقبل وفوض قضاء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محمد الحسن بن مجلى بن أبي كدينة ثم صرف وأعيدت الوزارة لأبي غالب عبد ال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فضل وفوض القضاء لأبي الحسن علي بن عبد الحاكم في سابع عشري ربيع الآخر ثم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ضاء في خامس جمادى الأولى بأبي القاسم عبد الحاكم بن و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رف أبو غالب عن الوزارة واستدعى أبو البركات حسين بن ع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لجرجرائي من صور فحضر إلى مصر ووليها في مستهل رجب فأقام إلى العشر ال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ضان وصرف عنها وصرف أيضاً عن القضاء عب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ا معاً الوزارة والقضاء لابن أبي كدينة فباشرهما إلى رابع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فصرف عن الوزارة وقرر فيها أبو علي الحسن بن أبي سعيد التستري وقرر ف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ارق أمير الجيوش بدر ولاية دمشق فراراً من أهلها لثورت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ر المستنصر بدله الأمير حصن الدولة أبا الحسن معلى بن حيدرة بن منزو بن النع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قطلمش بن إسرائيل بن سلجوق صاحب قونية وأقصرا فقام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سليمان ابن قطلمش وفتح أنطا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بع وخمس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صف من المحرم صرف عن الوزارة أبو علي بن أبي سعيد وصر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أبو أحمد بن عب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وزارة أبو شجاع محمد بن الأشرف بن أبي غالب محمد ا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 وكان أبوه أحد وزراء بني بويه ببغداد ثم صرف عنها ثاني يوم واستقر ف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زارة جميعا أبو محمد بن أبي كدينة في حادي عشريه فلم يقم غير أربعة أيام و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ي سادس عش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د أبو شجاع محمد بن الأشرف إلى الوزارة وتقلد القضاء جلا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أحمد بن عبد الك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ابن الأشرف في الوزارة إلى نصف ربيع الأول وصرف وق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سديد الدولة أبو القاسم هبة الله بن محمد الرعباني الرحبي ثم 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زر ابن أبي كدينة وأضيف إليه القضاء أيضاً في نصف جمادى الآخ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شرهما إلى نصف رجب وصرف عن الوزارة بأبي المكارم رئيس الرؤساء الشرف بن أسعد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بعبد الحاكم بن وه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بض على الوزير أبي المكارم في العشر الأخير من شوال و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بعده الأثير أبو الحسن علي بن الأنباري فأقام شهراً وصرف في ذي الحج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ولم يعد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 وخمس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دس عشرين منه صرف ابن أبي كدينة عن القضاء واستقر عوضه 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أبو أحمد ونعت بقاضي القضاة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ربيع الآخر أعيد إلى الوزارة أبو القاسم هبة الله محمد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ولى المستنصر أمير الجيوش بدراً الشام بأسره فخرج إليها بعد ما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لف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جمع القضاء والوزارة لأبي أحمد جلال الملك ثم 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يام عن الوزارة بأبي الحسن طاهر بن وزير فباشر أياماً يسيرةً وصرف ب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حمد بن حامد التنيسي وأقام يوماً واحداً ثم صرف 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زر أبو سعد منصور بن زنبور فلم يقم في الوزارة غير أيام ق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فأقيم بعده أبو العلاء عبد الغني بن نصر بن سعيد الضيف فباشر أياما ي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خول أمير الجيوش إلى دمشق في سادس شعبان وبلغ ما بلغت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عليه ألف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تسع وخمس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ويت شوكة الأتراك واشتد بأسهم وطلبوا الزيادات في واجب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تبهم وساءت أحوال العبيد وكثر ضررهم وهم يتزايدون حتى صار منهم بالقاهرة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ظواهرهما من القرى نحو الخمسين ألف عبد ما بين فارس ور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ت خزائن أموال المستنصر وضعفت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ت السيدة أم الخليفة المستنصر إلى قواد العبيد تغريهم ب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ثهم على الإيقاع بهم ومحاربتهم وإخراجهم من مصر فجمع قواد العبيد وحشدوا طوائ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وا إلى شبرا دمنهور وساروا إلى الجيزة فخرج إليهم الأتراك يريدون محاربت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النفقة في تعديتهم إلى الجيزة ألف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قى الفريقان وكانت بينها حروب انجلت عن كسرة السودان وهزيم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دم طوائف الأتراك يومئذ ناصر الدولة أبو علي الحسن بن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هيجاء ابن حمدان فرجع بالأتراك إلى القاهرة وقد قويت نفسه وعظم قدره واشت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كته وثقلت وط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احق العبيد بعضهم ببعض واجتمعوا في بلاد الصعيد وهم في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اوز الخمسة عشر ألف ما بين فارس وراجل فساء ذلك الأتراك وأقلقهم فصار أكاب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تنصر وشكوا إليه أمر 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ت أم المستنصر جماعة ممن كان عندها من العبيد أن يقتحم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فهاجموهم على حين غفلة وقتلوا منهم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 ابن حمدان حينئذ إلى ظاهر القاهرة وتسارع إليه الأتراك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دوا لمحاربة العبيد فخرج إليهم عدة من العبيد الذين كانا بالقاهرة و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بين الطائفتين حروب شديدة مدة أيام فحلف منذ ذلك ابن ح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نزل عن فرسه حتى ينفصل إما له أ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كل منهما فكانت الكرة لابن حمدان على العبيد فوضع السيف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اوز الحد في كثرة قتلهم وتتبعهم في كل مكان حتى لم يدع في القاهرة ومصر من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ا وهم مقيمون بالصعيد والا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ابن حمدان أن يبدأ محاربة من في الاسكندرية منهم فسا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زلها مدة وحصر العبيد بها وألح في مقاتلتهم حتى طلبوا منه الأمان فأق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ا رجلاً من ث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هذه السنة كلها في قتال العبيد والأ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عيد الفطر أفرج عن حميد بن محمود بن الجراح وحازم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الطائيين من خزانة البنود بعد ما أقاما محبوسين مدة ط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طعت دعوة المستنصر من اليمن بقتل الصليحي وأعيدت دعو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زراء فإن ابن أبي كدينة صرف في ثامن المحرم وولى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اكم المليحي فأقام إلى سابع جمادى الآخرة وصرف وأعيد ابن أبي كدينة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اً وصرف وأعيد المليحي فلم يقم سوى ليالي يسيرة وصرف وأعيد ابن أبي كدينة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امن عشري ذي القعدة وصرف بجلال الملك بن عب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فتوح الشامي أحد قواد العبيد وكان المنفق حين قتل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ت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خرج الأتراك مبرزين إلى الرملة حين قتل شهاب الدول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نفقه المستنصر فيهم ألف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شتد البلاء على المستنصر بقوة الأتراك عليه وطمعهم فيه فان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موسه وتناقصت حرمته وقلت مهابته وتعنتوا به في زيادة واجب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قرراتهم في كل شهر ثمانية وعشرين ألف دينار فبلغت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إلى أربعمائة ألف دينار في كل شهر فطالبوا المستنصر ب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ناصر الدولة الحسين بن حمدان ومعه جماعة من قواد الأ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روا المستنصر وأخذوا جميع الأموال ثم اقتسموا الأعمال وركبوا إلى دار الوزي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كدينة يريدون الأمو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مال بقى الريف في يد فلان والصعيد في يد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في يد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أن تنفذ إلى مولانا وتطلب منه وتعلمه بحضو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الوزير إلى المستنصر رقعة يذكر فيها حضورهم بألقابه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ون فخرجت الرقعة بخط المستنصر فيها مكت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لا أرجو ولا أتّقي إلا إل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فضل جدّي نبيّي وإمامي أبي وقولي التوحيد والعدل المال إلى الله والعبد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إعطاء خير من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َيَعْلَمُ الَّذِينَ ظَلَمُوا أَيَّ مُنْقَلَبٍ ينْقَلِبُ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ذر بأنه لم يبق عند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طروه إلى إخراج ذخائره وذخائر آبائه وبيعها فأخذ يخرج ذلك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شيء وهم يأخذونها لأنفسهم بأيديهم ويثمنونها بأقل القيم وأبخس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بن حمدان بجماعة الأتراك إلى الصعيد يريد محاربة العبي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ثر شرهم وتزايد ضررهم وعم الكافة أذاهم وإفسادهم فاجتمعوا لحربه واست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إليهم في شهر رمضان وقد بلغت النفقة عليه وعلى من معه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كانت بينهما حروب عظيمة ووقائع عديدة انجلت عن كسرة الأتراك وهزيمت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اقى بعضهم ببعض وصاروا يداً واحدة على المستنصر وألب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هموه بأنه بعث إلى العبيد بالأموال في السر ليقويهم على محاربة الأتراك وج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السوء من القول فقال لهم إنه لم يبعث إليهم بشيء ولا أمدهم بمع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أتراك في لم شعثهم والتأهب لمحاربة العبيد حتى تهيأ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أنفق المستنصر فيهم عوضا عما نهب السودان لهم وضاع من أموالهم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وا إلى قتالهم مرة ثانية فالتقوا بهم وصابروهم القتال ووا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كرات حتى انهزم العبيد منهم وقتل كثر من أعدادهم بحيث لم ينج من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وزالت حينئذ دول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 أمر ناصر الدولة واستبد بالأمور فصرف ابن أبي كدينة من ا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د المليجي فلم يبق غير خمسة و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يد ابن أبي كدينة وجمع له بين الو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 معاً في ربيع الأول فأقام فيهما إلى جمادى الأولى وصرف عن القضاء بج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أقيم في منصب القضاء إلى سلخ رمضان فصرف عن القضاء بالملي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المليجي قاضيا إلى يوم عيد النحر وصرف وتولى ابن أبي ك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انت بدمشق حروب بين أمير الجيوش بدر وبين عسكريته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 طول السنة في بلاد الشام وديار مصر قائمة لا ته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أمير قطب الدولة باز طغان إلى ولاية دمشق ومعه أبو ال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درة بن مختص الدولة أبي الحسين ناظراً في أع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زلزلت مصر زلزلةً عظيمة حتى طلع الماء من الآبار وهلك 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تحت الر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 البحر بفلسطين من الزلازل وبعد عن الساحل مسيرة يوم ثم رجع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كبير خرجوا يلتقطون من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بت الرملة خراباً لم تعمر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نفق في غير استحقاق لمدة خمسة عشر شهراً أولها عاشر صف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مبلغ ثلاثين ألف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وى تغلب المارقين على المستنصر واستباحوا ما وجدوا في 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 واشتدت مطالباتهم بالواجبات المقررة لهم وسألوا الزيادات في الرس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سم مقدموهم دور المكوس والجبايات وتغلب كل من بقي م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ولم يبق للدولة ارتفاع يعول عليه ولا مال في القياصر يرج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ذخائر مالا شوهد فيما بعده من الدول مثله نفاسةً وغ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الةً وكثرة وحسنا وملاحة وجودة وسناء قيمة وعلو ثمن ونقل منه التجار إلى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كثيراً سوى ما أحرق بالنار بعد ما امتلأت قياسر مصر وأسواقها من الأ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جة من القصر المبيعة على الناس التي أنفق منها في أعطيات الأتراك وغيرهم 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ت سنة إحدى وستين هذه وقد اشتد الخوف بمصر وكثر التشل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ات نهاراً والخطف و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جند فرقتين فرقة مع الخليفة المستنصر وفرق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وحشة ابتدأت بين الأتراك وبين ناصر الدولة ابن حمدان ل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ه وتفرده بالأمور دونهم واستبداده بالدولة عليهم فنافسوه وحسدوه وصا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خطير الملك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خرج من الخليفة من مال أخذه ناص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 أكثره في حاشيته ولا ينالنا منه إلا الشيء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 إنما وصل ناصر الدولة إلى هذا وغيره مما هو فيه بكم و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لما كان له من الأمر شيء ولو أنكم فارقتموه لا نحل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ى أن يكونوا جميعا عليه ويحاربوا حتى يظفروا به ويخر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إلى الخليفة المستنصر وسألوه أن يبعث إلى ناص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وج من البلاد وتهديده إن لم يخرج فبعث إليه يأمره بالخروج عن بلاده فسار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عن القاهرة ونزل ب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دت الأيدي عند خروجه إلى دوره ودور حواشيه وأصحابه وانته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س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الليلة التي خرج قبلها دخل في خفاء واجتمع بالقائد 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شادي وترامي عليه وقبل رجل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نعني وانصرني على الوزير الخط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إلدكز بأن تركب أنت وأصحابك وتسير بين القصرين فإذا أمكنتك الفرصة فاقت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ه على ذلك وأجابه إليه ورجع ناصر الدولة إلى مخيمه بالج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طلع النهار شرع تاج الملوك في عمل ما تقرر بينه وبين 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فأحس إلدكز بالمكيدة فسارع إلى اللحوق بالقصر واستجار ب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الوزير في موكبه وليس له شعور بما بيت في الليل فصادفه 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ك على غرة منه فأوقع به وقتله وسير في الحال إلى ناصر الدولة ف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إلدكز للمستنصر أن يركب لمحاربة ناصر الدولة فلبس سلاحه وأ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ه وركب ونزل فصار معه من الجند والعامة ما لا يحصى عددهم 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ناصر الدولة بمن معه ونشبت الحرب بينهما فكانت الكسرة على 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فانهزم وقد قتل كثير من أصحابه فمر على وجهه لا يلوى على شيء في يس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حتى انتهى إلى بني سنبس بالبحيرة فنزل عليهم وأقام فيهم واستجارهم و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غلاء بمصر وقلت الأقوات في الأعمال وعظم الفساد والضرر و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حتى أكل الناس الجيف والميتات ووقفوا في الطرقات يخطفون من يمر 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لبونه ما عليه مع ما نزل بالناس من الحروب والفتن التي هلك فيها من الخلق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يهم إلا خال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ف الناس من النهب فعاد التجار إلى ما ابتاعوه من المخرج من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قونه بالنار ليخلص لهم ما فيه من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قوا من الثياب المنسوجة بالذهب والأمتعة من الستور والكلل والف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ظال والبنود والعماريات والمنجوقات والأجلة ومن السروج الذهب والفضة والآ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اة بالميناء والمرصعة بالجوهر شيء لا يمكن وصفه مما عمل في دول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دس صفر وهب لسعد الدولة المعروف بسلام عليك ما في خز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ود من الآلات والأمتعة وغيرها فوجد فيها ألفا وتسعمائة درقة لمطية سو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آلات الحرب والقضب الفضة والذهب والبنود فسقطت شرارة فيما هنالك فاح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وكانت لذلك غلبة وخوف شد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ما احترق فيها عشرات ألوف من السيوف إلى غير ذلك مما لا يحصى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إن السلطان بعد ذلك بمدة احتاج إلى سلاح فأخرج من خزانة واحدة مما بقى و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ق خمسة عشر ألف سيف مجوهرة سوى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قصر صندوق كيل منه سبعة أمداد زمرد ذكر الجوهر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على الأقل ثلثمائ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مجلس فخر العرب ابن حمدان وابن سنان وأبو محمد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سد بن أبي كدينة وغيرهم من المخالفين فقال بعضهم لمن أحضر من الجوه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يمة هذا فقالوا إنما تعرف قيمة الشيء إذا كان مثله موجوداً ومثل هذا لا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اظ وقال ابن أبي ك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العرب كثير المؤونة وعليه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ت إلى كتاب الجيش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ب عليه بخمسمائة دينار فكتب بذلك و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قد جوهر قيمته على الأقل ثمانون ألف دينار فكتب بألفي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اغل الحاضرون بنظر ما سواه فانقطع سلكه وتناثر حبه فأخذ واحد حبة فجعلها في ج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بن أبي كدينة حبة وأخذ فخر العرب شيئاً وتفرق الباقون سائره فذهب كأ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ا أنفذه الصليحي من نفيس الدر وكيل فجاء سبع وي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لفان ومائتا خاتم ما بين ذهب وفضة بفصوص من بين سائر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مما كان للخلفاء شوهد منها ثلاثة خواتيم من ذهب أحدها فصه زمرد و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قوت غشيم صاف ورماني كان شراء الفصوص اثني عشر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خزائن القصر ما يزيد على خمسين ألف قطعة من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سروانية وقال ابن عبد العزيز أخرج من الخزائن على يدي أكثر من مائة ألف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شتد على المستنصر أمر الأتراك وطالبوه بجراياتهم بعث إلى العميد ابن أبي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ضار جوهر كان عنده فأحضر خريطة فيها نحو من ويبة فأحضر أرباب الخب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ين ليقوموه فذكروا أنه لا قيمة له ولا يشتري مثله إلا الملوك فقومت ب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وكان مشتراه على حده سبعمائة ألف دينار ففرق في الأتراك وقبض ك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اً بقيمة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ت خزائن السيوف وآلات السلاح بين عشرة وهم ناصر الدول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ن وأخواه فخر الدولة علي ويلدكوش وأمير الأمراء الحسين بن سبكتكين وسلام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ور بن حسين وتاج الملوك شادي والأعز ابن سنان ورضى الدولة بن رضي الدولة و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ابن كيغ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جملتها ذو الفقار وصمصامة عمرو بن معدي كرب وسيف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هب الراسبي وسيف كافور الإخشيذي وسيف المعز لدين الله ودرع المعز وكانت ت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بيعت منها كواكب بمائة دينار وسيف الحسين بن علي عليه السلام وكان و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مائة وستين مثقالاً وسيف الأشتر النخعي ودرقة حمزة بن عبد المطلب وسيف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بعض الأيام من باب الديلم أحد أبواب القصر تاج الملوك ش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خر العرب علي بن ناصر الدولة ابن حمدان ورضي الدولة بن رضي الدولة وأمير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جتكين بن سبكتكين وأمي العرب ابن كيغلغ والأعز بن سنان وعدة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داديين وصاروا في الإيوان ومعهم أحد الفراشين وفعلة فانتهوا إلى حائط م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وا الفعلة بكشف الجير فظهر باب فهدم فإذا خزانة ذكر أنها من أيام العزيزي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ا فيها من السلاح ما زادت قيمته على عشرين ألف دينار فحملوا جمي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حواشيهم وركابياتهم يكسرون الرماح ويتلفون أعوادها لي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رك 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من الرماح الخطية السمر الجياد شيء كثير مما كسره ال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غازليين وصناع موادن الغزل حتى كثر هذا الصنف بالقاهرة ولم يعترضهم أحد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ا في خزائن البنود ومن المحكم والمينا المجرى بالذهب والمجر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دادي والمذهب والخلنج والصيني ما لا ي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أيضا ما في خزائن الفرش من البسط والستور والنفائس من 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ا لا يعرف له قيمة لكث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في يوم من خزائن من القصر عدة صناديق فوجد في أحدها أ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زان الفقاع من صافي البللور المنقوش والمجرود شيء كثير وإذا جميعها مملوءة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ت في تركة عماد الدولة بن الفضل من المحترق بعد قتله مما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إليه من مخرج القصر مرتبة خسروانية حمراء بثلاثة آلاف وخمسمائة دينار وم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مونية بألفين وأربعمائة دينار وثلاثون سندسية كل واحدة بثلاثين ديناراً و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لور بمائتين وعشرين ديناراً وخردادي بللور بثلثمائة وستين دينارا وكوز بلل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تين وعشرة دنانير وكلة بثمانمائة دينار وعدة صحون ميناء بيع كل منها ب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م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القصر خردادي وباطية من بللور في غاية النقاء وحسن ال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توب عليهما اسم العزيز تسع الباطية سبعة أرطال ماء ويسع الخردادي تسعة أرطال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ابن عمار بطرابلس ثمانمائة دينار فامتنع صاح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عتمد أبو سعد النهاوندي أحد الأمناء وحده دون غيره من أم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مما أخرج بيع ثماني عشرة ألف فقعة بللور ومحكم منها يساوي الألف دينار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دنانير ونيف وعشرون ألف قطعة خسروانية إلى غير ذلك من الفرش والتعاليق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ة وغير مذ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في مدة خمسة عشر شهراً أولها عاشر صفر سنة ستين وأربعمائة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هب وسرق مما خرج من القصر ما تحصل من ثمنه ثلاثون ألف ألف دينار على أنه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ل القيم وأنزر الأثمان وقبض الجند والأتراك جميعها من غير أن يستحق أ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ً واحداً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إلى خزانة الرفوف وكانت خزانة عظيمة بالقصر من جملة خز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ش فيها رفوف كبيرة بعضها فوق بعض ولكل منها سلم منفرد فأخرجوا منها ألفي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قاً طميما بهدبها من سائر أنواع الخسرواني وغيره لم تستعمل وكلها مذهب مع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ئر الأشكال و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في عدل منها أجلة للفيلة من خسرواني أحمر مذهب كأحسن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 نزول أفخاذ الفيال ورجليه سارج بغير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بعض الخزائن ثلاثة آلاف قطعة من خسرواني أحمر مطرز ب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صل برسم كسوة البيوت كل بيت منها كامل بجميع آلاته ومسانده ومخاده ومرا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طه وعتبه ومقاطعه وستوره وجميع ما يحتاج إل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حصر السامانية المطرزة بالذهب والفضة وغير المطرز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جومة ومطيرة وطفيلة ومصورة بسائر الصور ما لا يحصى 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صواني الذهب المجراة بالميناء وغير المجراة المنقوشة ب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نقوش المملوء جميعها جواهر من سائر أنواعه شيء كثير جدا ونيف وعشر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طميم من سائر الأ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س بعض الأتراك من المستنصر مقرمة سندس أخضر مذهبة اقتراح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ها وقلة وجود مثلها فأخرج منها عدل كان العدد المكتوب عليه مائة و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من جملة أعداد أعدال فيها من ال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في يوم صناديق سروج محلاة بفضة وجد فيها صندوق مكتو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 والتسعون والثلثمائة وعدة ما فيها زيادة على أربعة آلاف س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غلف خيزران مبطنة بالحرير محلاة بالذهب خالية من الأواني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عشر ألف غلاف كان في كل غلاف قطعة من ووجود مائة كأن بازهر على أكثرها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الرشيد ووجد ستور حريرية منسوجة بالذهب تقارب الألف مختلفة الألوان والأط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صور الدول وملوكها والمشاهير فيها مكتوب على صورة كل واحد منهم اسمه و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ه وشرح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في خزانة عدة صناديق كثيرة مملوءة سكاكين مذهبة ومفضضة ب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من سائر الجو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عدة صناديق كبيرة مملوءة من أنواع الدوى المربعة والمد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ار والكبار المعمولة من الذهب والفضة والصندل والعود والأبنوس والعاج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خشب المحلاة بالجوهر والفضة والذهب وسائر أنواع الحلى الغريبة والص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جزة الدقيقة بجميع آلاتها فيها ما يساوي الألف دينار وما فوقها سوى ما ع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هر وصناديق مملوءة مشارب ذهباً وفضة محرقة بالسواد صغاراً وكباراً بأحس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اديق مملوءة أقلاماً مبرية من سائر أنواع القصب فيها 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ية أبي علي محمد ابن مقلة وابن البواب ومن يجري مجراهما وعدة مصاحف بخطيهما وخ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ئهما فيها ما هو مكتوب بالذهب المكحل باللاز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أزيار صيني كبار مملوءة كافورا قنصوريا وعدة كبيرة من جما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ر الشجري وكثير من قوارير المسك ومن شجر العود مقطعةً شي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عدة خزائن مملوءة من سائر أنواع الصيني منها أجاجين ك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ة كل إجانة منها على ثلاثة أرجل على صور الوحوش والسباع والناس والبهائم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طعة منها ألف دينار معمولة لغسل 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له خزائن مملوءة من سائر أنواع الصواني المدهونة سعة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ن العشرة أشبار إلى ما دونها شيء في جوف شيء حتى تكون أصغرها سعة ال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ائر أنواع الأطباق الخلنج الذي بهذ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وائد الخلنج الكبار والصغار ألوف ومن موائد الكرم الج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ر الواسعة بمقابض الفضة التي لا يقدر الجمل القوي على حمل جفنتين منها لعظ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يساوي المائة دينار وما فو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من الدكك والمحاريب والأسرة العود والصندل والأبنوس والع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شي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أقفاص مملوءة من بيض صيني معمول على هيئة البيض في خ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اضه يعمل فيها ما في البيض اليشم سبت يوم الفصاد وكيزان من صيني صغار وكب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ة كيزان الفقاع يشرب فيها الف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كثير من الأعدال مملوءة عقالاً من اليمن مما أهداه الصلي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ت حصير من ذهب زنتها ثمانية عشر رطلاً ذكر أنها الحصي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بت عليها بوران بنت الحسن علي المأ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ثمان وعشرون صينية ميناءً مجرى بالذهب لها كعوب تعلو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ما بعثه ملك الروم للعزيز بالله قومت كل صينية بثلاثة آلاف دينار ف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ناصر الدولة ابن 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عدة صناديق مملوءة مرايا حديد صيني وغيره من الزجاج الميناء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ى كثرة وجميعها محلاة بالذهب المشبك والفضة ومنها ما هو مكلل بالجوهر في غ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مخت وغيره من أنواع الحرير والخيزران كلها مضببة بالذهب والفضة ومقابض المر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عقيق وجزع وصندل وعود وأبنوس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دة أعدال من الخيام والمضارب والمنارات والخركاوات و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واع الخيام المعمولة من الدبيقي والمخمل وسائر أنواع الحرير المثقل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قل مما هو منقوش ومصور بسائر الصور العجيبة الصنعة وسائر أعمدتها مكسوة ب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ة ولها الصفريات الفضة والحبال القطنية والحري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ها ما تحمل الخيمة منه على عشرين بعيراً و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ت المدورة الكبيرة وكانت تقوم على خرط عمود طوله خمسة و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اً بالكبير ودور مكللته عشرون ذراعاً وسعة قطرها ستة أذرع وثلثا ذراع و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ورة خمسمائة ذراع وعدة قطع خرقها أربع وستون قطعة كل قطعة منها تحزم في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مل على مائة جمل وفي صفرتها ثلاثة قناطير فضة يحملها من داخلها قضبان حديد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ة ماء من روايا الجمال وفي زخرفتها صور سائر الحيوانات ولها بادهنج طوله 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لها لليازوري في وزارته فأقام يعمل فيها مائة وخمسون صان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تسع سنين وصرف عليها ثلاثون ألف دينار أراد بها محاكاة القاتول الذي 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الله فجاء أعظم منه و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متملك الروم في طلب عودين للفسطاط طول كل منهما 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ا فأنفذهما إليه وقد بلغت النفقة عليهما حتى وصلا ألف دينار فعمل أحد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طاط بعد أن قطع منه خمسة أذرع وأخذ الآخر ناصر الدولة ابن حمدان لما 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طعت هذه الخيام الكبار خرقاً وقومت على المذكورين من الما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ل القيم فتمزقت وأخرج مسطح من قلمون عمل بتنيس للعزيز وسمى دار البطيخ يق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عمدة وفيه أربع قباب بين كل قبتين رواق يقوم كل منها على أربعة أعمدة وطول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د ثمانية عشر ذر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طح عمله الظاهر في تنيس كله ذهب طميم بستر صفارى بللور و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دة من فضة أنفق عليها أربعة عشر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ذلك من القصور والخيام المخمل وغيره من سائر أنواع 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من الحمامات المعمولة من البللور والطالقاني ومن الأدم المذهبة المنقو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ضها ودككها ومساطبها وقدورها وزجاجها وسائر عددها وأخرجت المدورة الكبي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 بحلب في سني بضع وأربعين وأربعمائة فبلغت النفقة عليها ثلاثين ألف دينا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عمودها أربعين ذراعا ودور فلكه أربعة وعشرين شبرا وزنة صفرتيه قنطارين من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أنابيب الحديد ويحملها سبعون جملا ولا ينصبها إلا نحو المائتي رجل وهو 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ول العزي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مظال وقصبها الفضة والذهب شيء له قدر ج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صناديق والقمطرات والأدراج والموازين وغلف الأمش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يا والمداخن من الكيمخت والأبنوس والعاج وسائر الخشب والبقم المحلى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ب والفضة المغشاة بأغشية الأدم والحرير ما لا يحد 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ناديق الطعام وخزائنه والمجامع ما لا يدركه الإحصاء لكث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خزائن الفضة ما ينيف على ألف ألف درهم كلها آلات مصو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اة بالذهب فيها ما يبلغ زنة القطعة منها خمسة آلاف درهم مما هو غريب الصنعة ف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عشرون درهما بدينار وكانت قيمته خمسة دراهم 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غير ذلك عشاريات موكبية وأعمدة الخيام وقصب المظال ومنج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لام وقناديل وصناديق وبوقات وزواريق وقمطرات وسروج ولجم ومناطق العماريات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ا يجاوز ألف ألف فضة بيعت كما بيع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شطرنج والنرد المعمولة من أنواع الجواهر والأحجا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 والعاج والأبنوس برقاع الحرير المذهب وغيره ما لا يحد كثرةً ونفاس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سوت الفصاد مثل ذلك ومن خرق المنجوقات والمطارد والمظال والأعلام ما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 لكثرته مما هو مخمل وحرير ساذج ومذهب فقطع جميع ذلك و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رة من خزائن السروج خمسة آلاف سرج كان أبو سعيد إبراه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التستري قد عملها فيها ما يساوي السرج الواحد منها سبعة آلاف دينار إلى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شبك جميعها وفرق في الأتراك كان منها أربعة آلاف سرج برسم ركاب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خزانة السيدة أم المستنصر أربعة آلاف مثلها ودونها صن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ها آلات فضية وزنها ثلثمائة ألف وأربعون ألف درهم تساوي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قصر أقفاص مملوءة آلات مصوغة مجراة بالذهب معدومة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ةً وحسنا عدتها أربعمائة قفص كبار شبكت كلها في إيوان القصر وف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ظم ذلك كان في وزارة جلال الملك بن عبد الحاكم في هذه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جملة ما في الأقفاص ستة عشر ألف قطعة برسم العواري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في بعض أسابيع المولد ألفان وخمسمائة إناء من فضة ب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رة عند ورود بعض رسل ملوك الروم فيما أخرج عدة كثي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ني الذهب والفضة المجراة بالميناء الغريبة الصنعة ملئت كلها جوهراً فاخ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آلاف نرجسية فضة محرقة بالذهب عمل فيها النرجس وألفا بنفسجي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خزائن الطريف ستة وثلاثون ألف قطعة ما بين بللو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بلغ ما قوم من نصب سكاكين بأقل القيم ستة وثلاث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تماثيل العنبر اثنان وعشرون ألف قطعة أقل تمثال منها و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 عشر منا وأكبره يتجاوز ذلك بكثير ومن تماثيل الكافور ما لا يحد كثر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مائة بطيخة كافور وأخرج من خزائن الفرش أربعة آلاف رزمة خسروانية مذهبة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مة فرش مجلس ببسطه وتعاليقه وسائر آ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خزائن الكسوات من التخوت والأسفاط والصناديق المملو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خر الملابس المستعملة بتنيس ودمياط وبرقة وصقلية وسائر أقطار الأرض ما لا ي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ً ولا يعرف له 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بعث ناصر الدولة ابن حمدان عماد الدولة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نوق هو والوزير أبا محمد بن أبي كدينة إلى المستنصر يطالبه معهما ب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لمانه فذكر أنه لم يبق عنده شيء إلا ملابسه وقال فابعث من يقوم ذلك ويقبضه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ثمانمائة بذلة من ثيابه بجميع آلاتها كاملة قومت وحملت إليه في 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هب المستنصر لفخر العرب وتاج الملوك الكلوتة المرصعة بال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ن غريب ما في القصر ونفيسه وكانت قيمتها مائة وثلاثين ألف دينار وقو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بثمانين ألف دينار وقسمت بينهما بالسوية فجاء وزن ما فيها من الجوهر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طلا ب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إلى فخر العرب من جملة ما وقع في سهمه منها قطعة بلخش ز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عشرون مثقالا فأنفذها مع باقي ما حصل له منها إلى الفخرية وكانت ب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فحملت بعد ذلك إلى تنيس مع غيره من رجالاتهم فصار جميعه عند أمير ال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لى تاج الملوك منها حبات در زنة كل حبة ثلاثة مثاقيل و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حبة فلما انهزم من مصر أخذها بعض غلمانه مع غيرها من نفيس الجوهر وهر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فقتل وأ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خزائن الطيب مما أخرج خمسة صواري عود هندي طول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بين تسعة أذرع إلى عشرة أذرع وكافور قنصوري زنة كل حصاة منه من خمسة مثا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دونها وقطع عنبر تزن القطعة ثلاثة آلاف مثقال فوهب ذلك لناصر الدولة فح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لا حد له ولا 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إليه من القصر متارد صيني يقوم كل مترد منها على ثلاثة أ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ورة السباع وغيرها يسع كل منها مائتي رطل وما فوقها وعدة قطع يشب وبازه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 سعته ثلاثة أشبار ونصف وعمقه شبر مليح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قصر منديل نسيج من زغب ريش بدائر يسمى السمندل طوله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ار لا يحترق بالنار فاشتراه بعض المسافرين التجار بثمن يسير طلب فلم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لى ناصر الدولة قطرميز بللور فيه صور ناتئة عن ضبته يسع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طلا ودكوجة بللور تسع عشرين رطلا وقصرية يصب كبيرة جدا وعدة كاسات يصب وط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 فيه ألف مثقال عمله فخر الدولة أبو الحسن علي بن ركن الدولة ابن بويه الديل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ليه فخر الدولة شمس الدولة وكتب عليه أبيات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سمه ناص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خر العرب وتاج الملوك أمير الأم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ناصر الدولة أيضا طائر من ذهب مرصع بنفيس الجوهر وعي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قوت أحمر وريشه من الميناء المجري بالذهب كهيئة ريش الطاو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ك من ذهب له عرف كأكبر أعراف الديكة من الياقوت الأحمر مرصع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ئر الدر والجوهر وعيناه من ياقوت أحمر كان يحيره ناظره كيفية تركيبه لالتئ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عة فيه وملا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زال مرصع بنفيس الدر والجوهر بطنه أبيض منطور من در رائع يخ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حي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مع سكارج مخروط من بللور فظ وفيه سكارج من بللور يخرج منه وي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تحته أربعة أشبار في مثلها محكم الصنعة في غلاف من خيزران مذهب فسمح به لف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بطيخة من كافور في شباك من ذهب مرصع وزن كافورها سبعون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ذهب اقتسمها فخر العرب وتاج الملوك فخص فخر العرب منها ثلاثة آلاف مثق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وقطعة عنبر تسمى الخروف زنتها سوى ما يمسكها من الذهب ثمانون منا وعدة قطار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لور فيها صور مجسمة بارزة يسع كل منها عشرين ر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 الأتراك من المستنصر نفقة فماطلهم بها فهجموا على الترب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صر وأخذوا ما فيها من قناديل الذهب ومن الآلات كالمداخن والمجامر وحلي المحا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منه خمسو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لى فخر العرب مقطع حرير أزرق رقيق بديع الصنعة منسوج ب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نواع الحرير تنبيتاً عمله المعز فيه صورة أقاليم الأرض بمدنها وجب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ارها وأنهارها وسعة حصونها وفيه صورة مكة والمدينة و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مر بع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لدين الله شوقاً إلى حرم الله وإشهاراً لمعالم رسول الله في سنة ثلاث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مائة والنفقة عليه اثنان وعشرو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لى فخر العرب ما لا يحصى كثرةً من ذلك مائدة يصب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ئمها منها وبيضة كبيرة بلخشن زنتها سبعة وعشرون مثقالاً أشد صفاء من اليا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 وبيت أرمني منسوج بالذهب عمل للمتوكل على الله العباسي لا مثل له ولا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رميز بللور يسع مروقتين نبيذاً مليح التقدير قوم عليه مما خرج من القصر ثمان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دفع إليه بعد ذلك فيه ألف دينار فأبى وبساط خسرواني دفع إليه بالإ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فامتنع من بيعه ومائدة جزع يقعد عليها جماعة قوائمها مخروطة منها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لها ولا 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ما قبضة شاور بن حسين لناصر الدولة ولفخر العرب من آلات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آنية الجوهر وعقوده وفاخر الثياب والفرش والآلات والسلاح مما قوم بم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فاً وكانت قيمته ألوف ألوف دي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لى ناصر الجيوش ما قيمته ألف ألف دينار من جملته نخلة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لة بجوهر بديع ودر رائع في إجانة من ذهب تجمع الطلع والبلح وسائر ألوان الب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طب بشكله ولونه وصفته وهيئته من ألوان الجوهر لا قيم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ز على مثال كوز الزير من بللور يسع عشرة أرطال ماء مرصع بنف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 لا قيمة له وصورة مكللة بحب لؤلؤ نفيس فيها ما وزن الجبة منه مثقال ومن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ن مثقالين مرصعة بيا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فيه العشارى المعروف بالمقدم ونجارته وكسوة رحله التي ع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علي بن أحمد الجرجرائي في سنة ست وثلاثين وأربعمائة كان فيها مائة ألف و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ون ألفا وسبعمائة درهم فضة نقرة غير ما أطلق للصناع من أجرة صياغة وث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ائه وهو ألفان وتسعمائة دينار وكان سعر الفضة في ذلك الوقت كل مائة درهم ب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وربع بسعر ستة عشر درهما 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حلي العشارى الفضي الذي عمله أبو سعيد إبراهيم بن سهل التس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لي الوساطة في سنة ست وثلاثين وأربعمائة لوالدة المستنصر وكان الحلي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ألف درهم فضة وإلى ذلك أجر الصباغة ولطلاء بعضه ألفان وأربعمائة غ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 كسوة برسمه مال ج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عدة العشاريات التي برسم القوة البحرية وعدتها ستة و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ارياً وكان قد انصرف عليها في حلاها من مناطق ورؤوس منجوقات وأهلة وصفريات وكس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ا على سرير الملك الكبير من الذهب الإبريز الخالص فكان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مثقال وعشرة آلاف مث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ستر الذي أنشأه أبو محمد اليازوري فجاء فيه من الذهب 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مثقال وكان مرصعاً بألف وخمسمائة وستين قطعة جوهر من سائر الأل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ت الشمسة الكبيرة وكان فيها ثلاثون ألف مثقال ذهباً وعشر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ضة وثلاثة آلاف وستمائة قطعة جوهر وأخرجت الشمسة التي لم تتم فوجد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سبعة عشر ألف مث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خزانة عدة مناكين فضة منها ما زنته مائة وتسعة أرط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بستان أرضه فضة محرقة مذهبة وطينه ند معجون وأشجاره 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نوعة وأثماره عنبروند زنته ثلثمائة وستة أرطال بالم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يخة كافور مشبكة بذهب وزنها عشرة آلاف مثقال ومنقلتا كا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بكتان بذهب زنتهما ستة آلاف مثقال ومنقلتا عنبر وزنهما عشرة آلاف مثقال ومنقل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بر مدورتان وزنهما ستة آلاف مث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واب مصمتة منها أربعة يفصل كل ثوب منها اثنين وثلاثون قميص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اً ومدهن ياقوت أحمر زنته سبعة وثلاثون درهماً ونصف أخذ من موجود اليازور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ار إليه من السيدة عبدة بنت المعز ل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لؤلؤ زنة كل حبة منه مثقالان ومن الياقوت الأزرق ما زن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منه سبعون درهماً ومن الزمرد ما وزن كل قطعة منه ثمانون درهما ونصاب مرآة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خين من زمرد لا قيم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خزائن الكتب ثمانية عشر ألف كتاب في العلوم القديمة وأل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ختمة في ربعات بخطوط منسوبة محلاة بذهب و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جميع ذلك الأتراك ببعض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في المحرم منها في يوم واحد خمسة وعشرون جملاً موقرةً كت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إلى دار الوزير أبي الفرج محمد بن جعفر بن المعز واقتسمها هو والخطي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 في الدارين بخدمات وجبت لهما عما يستحقانه وغلمانهما من ديوان الحلبيين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ة الوزير أبي الفرج قومت عليه بخمسة آلاف دينار وكانت تساوي أكثر من مائة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نهبت بأجمعها من داره يوم انهزم ناصر الدولة من مصر في صفر مع غيرها مما 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ر من سار معه من الوزير أبي الفرج وابن أبي كدينة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ا في خزائن دار العلم ب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لى عماد الدولة أبي الفضل بن المحترف بالإسكندرية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ثم انتقل منها كثير بعد مقتله إلى المغرب وأخذته لواتة فيما صا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بتياع أو الغصب من الكتب الجليلة المقدار ما لا يعد ولا يوصف فجعل عبي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ؤهم جلودها نعالاً في أرجلهم وأحرق ورقها تأولاً منهم أنها خرجت من القص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لام المشارقة الذي يخالف مذهبهم فصار رمادها تلالاً عرفت في نواحي أب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لال الكتب وغرق منها وتلف ووصل إلى الأمصار ما يتجاوز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بعض الخزائن التي بالقصر بيضة كبيرة كأكبر ما يكون من 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م محلاة بذهب فأخذها المستنصر دون ما أخرج من تلك الخزانة مما له خطر و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الحاضرين هذه بيضة نعامة فتغافل بعض من حضر من الأتراك عنها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ئس من الذخائر و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ا المستنصر من بعض الخدم عن هذه البيض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يضة 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اها بعض الملوك إلى جدي القائم بأمر الله وكان يحتفظ بها وهذه الرقعة بخط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 الله باسم مهديها والسنة التي أهدي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ن القصر في ثلاثة أيام من المحرم ما قيمته من العين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ألف دينار وستمائة وستة وسبعون ديناراً وثمن دينار منها قيمة متاع 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 وثمانمائة وثلاثون ديناراً وثلت وثمن وقيمة جوهر ثمانية آلاف وثمانمائة و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ون ديناراً وثلثان هذا على أن ما يساوي ألف دينار يقوم بمائة دينا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هذا في ثلاثة أيام فكيف يكون في مدة سنتين ليلا ونه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م جلال الدولة بن بويه من العين له ولمن يجري مجراه وعدتهم عشرة نفر من عط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بلغ أربعة وأربعين ألف دينار ومائة وثلاثين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إلى بغداد على يد التجار مما خرج من القصر على ما وقف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ريخ بعض البغداديين أحد عشر ألف درع وعشرون ألف سيف محلى وثمانون ألف قطعة بلل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وسبعون ألف قطعة من الديب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طشت وإبريق من بللور باثني عشر ألف دينار وبيع نحو السبع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من الثياب وعشر حبات قال ابن م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جلدة تجيء نحو العشرين كراس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ا خرج من القصر من التحف والأثاث والثياب والذهب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صرف الوزير محمد بن جعفر ابن المغربي عن الوزارة في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رر جلال الملك أبو أحمد أحمد بن عبد الكريم بن عبد الحاكم بن سعيد الفا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أمير الجيوش بدر بساحل الشام الشريف أبا طاهر حيدرة 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لإحن كانت في نفسه منه وكان يعد من الأج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تغلب الأمير حصن الدولة معلى بن حيدرة الكتامي على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حمها قهراً بالسيف في شوال فأساء السيرة في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عظم الغلاء بمصر واشتد جوع الناس لقلة الأقوات في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لفساد وأكل الناس الجيفة والميتات ووقفوا في الطرقات فقتلوا من ظفر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ت البيضة من بيض الدجاج بعشرة قراريط وبلغت رواية الماء دينارا وبيع دار ث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مائة دينار بتسعين دينارا اشترى بها دون تليس 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 مع الغلاء وباء شديد وشمل الخوف من العسكرية وفساد 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ت الطرقات براً وبحراً إلا بالخفارة الكبيرة مع ركوب الغ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رغيف من الخبز زنته رطل في زقاق القناديل كما تباع الت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ق في الن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أربعة عشر درهما وبيع أردب قمح ب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دم ذلك كله وأكلت الكلاب والقطط فبيع كلب ليؤكل بخمس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عت حارة بمصر بطبق خبز حساباً عن كل دار رغيف فعرفت تلك الح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بحارة طبق وما زالت تعرف بذلك حتى دثرت فيما دثر من خطط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الناس نحاتة النخل ثم تزايد الحال حتى أكل الناس بعضهم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مصر طوائف من أهل الفساد قد سكنوا بيوتاً قصيرة السقوف قريب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سعى في الطرقات فأعدوا سلباً وخطاطيف فإذا مر بهم أحد شالوه في أقرب وق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وه بالأخشاب وشرحوا لحمه وأك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ريف أبو عبد الله محمد الجواني في كتاب الن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نا الصالحا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نا من الجارات امرأة ترينا أفخاذها وفيها كال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من خطفني أكلة الناس في الشدة فأخذني إنسان وكنت ذات جسم و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ني بيتاً فيه سكاكين وآثار الدماء وزفرة القتيل فأضجعني على وجهي وربط في 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ي سلباً إلى أوتاد حديد عريانةً ثم شرح من أفخاذي وأنا أستغيث ولا أحد يجي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ضرم الفحم وأسوى من لحمي وأكل أكلاً كثيراً ثم سكر حتى وقع على جنبيه 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و فأخذت في الحركة إلى أن تخلى أحد الأوتاد وأعان الله على الخلاص وخلصت وح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ط وأخذت خروقا من داره ولففت بها أفخاذي وزحفت إلى باب الدار وخرجت أزح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قعت إلى الناس فحملت إلى بيتي وعرفتهم بموضعه فمضوا إلى الوالي فكبس وآل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مستنصر إلى أن صار يجلس على نخ أو حصير وتعطلت دواوينه وذهب وقاره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اء قصوره ناشرات شعورهن يص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ع الجوع وهن يردن المسير إلى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اقطن عند المصلى بظاهر باب النصر من القاهرة ومتن جو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وزير يوماً على بغلة فأكلها العامة فأمر بهم فشنقوا ف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ى المشنقين وأك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مستنصر القوت جملةً حتى كانت الشريفة بنت صاحب السبيل ت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كل يوم بقعب من فتيت من جملة ما كان لها من البر والصدقات في سني هذا الغ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فقت مالها كله وكان يجل عن الإحصاء في سبيل البر فلم يكن للمستنصر قوت سو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بعث به إليه وهو مرة واحدة في اليوم لا يج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بأولاده إلى الأطراف لعدم القوت فسير الأمير عبد الله إلى ع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عند أمير الجيوش وأرسل الأمير أبا علي معه وبعث الأمير أبا القاسم والد الحا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سقلان وسيره أولا إلى دمياط ولم يترك عنده سوى ابنه أبي القاس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مستنصر يوما إلى أبي الفضل عبد الله بن حسين بن شور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الواعظ فدخل القاهرة من باب البرقية فلم يلق أحداً إلى القصر فجاء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فوجد عليه شيخاً فقال استأذن ع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ل فهو وحده فدخل فلم ير أحداً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اليز ولا القلعة ف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نزلاً لم تبل أطلاله حاشا لأطلالك أن تبلى والع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ا بكاه الفتى لا بدّ للمحزون أن يسلى فإذا هو خلف باب المجلس فبكى وب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ا وحادثته ساعة ثم ناوله الخليفة قرطاساً فيه سبعون دين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جيب ما وقع أن امرأة من أرباب البيوت عرضت عقداً لها قيمته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على جماعة ليعطوها به دقيقاً وهم يعتذرون إليها ويدفعونها إلى أن رق له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عها به تليس دقيق فحملته من مصر واكترت معها من يحفظه من النهابة وسارت ت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ا بالقاهرة فسلمه الحملة إليها عند بابي زويلة فلم تمش به غير قليل حتى تكا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عليها وانتهبوه منها فانتهبت هي أيضا منه مع النهابة فصار إليها ملء ي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اً لم ينبها منه غيره فعجنته وشوته ثم مضت إلى باب القصر ووقفت على موضع م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ت القرصة في يدها حتى يراها الناس ونادت بأعلى ص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هل القاهرة اد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لانا المستنصر الذي أسعد الله الناس بأيامه وأعاد عليهم بركات حسن نظر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ت علي هذه القرصة ب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مرة بعض المياسير بباب القصر وصرح إلى أن أحضر المستنص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بين يد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هذه سبعون قمحة وقفت علي بسبعين ديناراً كل حبة ق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ار في أيامك وهو أني اشتريت إردباً بسبعين ديناراً فنهب مني ولم يبق في منه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قع بيدي وانتهابي منه مع من نهب فعددت ما في يدي فجاء سبعين حبةً من قمح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بة 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ن فرج الله على الناس فإن أيامي حكم ل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فيها القمحة 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هذا الغلاء عن قصور مد النيل فقط وإنما كان من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مة ومحاربة الأجناد بعضهم مع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جند عدة طوائف مختلفة الأجناس فتغلبت لواتة والمغار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بحري وتغلب العبيد السودان على أرض الصعيد وتغلب الملثمة والأتراك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هرة وتحا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حصل ذلك من بعد قتل اليازوري في سنة خمسين كما تقدم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أمور الدولة تضطرب وأحوالها تختل ورسومها تتغير من سنة خمسين إلى سن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ين فابتدأت الشدة منها تتزايد إلى سنتي ستين وإحدى وستين فتفاقم الأمر و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 واشتد البلاء وال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رح المصاب يعظم إلى سنة ست وستين وكان أشدها مدة سبع سن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تسع وخمسين إلى سنة أربع وستين أخصبت كل شر وهلك فيها معظم أهل الإق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البلاء ينجلي من سنة أربع وستين إلى أن قدم أمير الجيوش ب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ست وستين كما سيأتي ذكر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سبع سنين المذكورة يمد فيها النيل ويطلع وينزل في أو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د في الإقليم من يزرع الأراضي ولا من يقيم جسوره من كثرة الاختلاف وتوا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وب وانقطاع الطرقات في البر والبحر إلا بالخفارة الثقيلة وارتكاب الخط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ا يبذر في الأراضي للزراعة فإن القمح ارتفع الأردب منه من ثمانين ديناراً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دينار ثم فقد فلم يقدر عليه ولا ا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صرف ابن أبي كدينة عن القضاء في ثالث عشر صفر وتولى الملي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جلال الملك عن الوزارة وصرف معه أيضا المليحي عن القضاء في يوم واحد وج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ً لخطير الملك محمد بن اليازوري فباشرهما إلى شوال ثم صرف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ر فيهما بعده ابن أبي كدينة إلى ذي القعد وأعيد الملي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حترق جامع دمشق ليلة الاثنين النصف من شعبان بعد العصر و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ة بين العسكرية وأهل البلد فأضرموا النار في بعض الأسواق واتصل بالجامع فاح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غربي جميعه من الرواق الباقلاني والقبة الكبيرة وزالت آثار الولي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التي لم يكن في الإسلام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تين وست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عث ناصر الدولة حسين بن حمدان الفقيه أبا جعفر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بخاري رسولاً منه إلى السلطان ألب أرسلان ملك العراق يسأله أن يسي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ليقيم الدعوة العباسية بديار مصر وتكون مص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هز ألب أرسلان من خراسان في عساكر عظيمة وبعث إلى محمود بن ث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 بن مرداس صاحب حلب أن يقطع دعوة المستنصر ويقيم الدعوة العباسية فقطعت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من حلب ولم تعد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ألب أرسلان إلى حلب في جمادى الأولى سنة ثلاث وستين وحا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 فخرج إليه صاحبها محمود بن ثمال بن صالح بن مرداس فأكرمه وأقره على ول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يريد المسير إلى دمشق ليمر منها إلى مصر وإذا بالخبر قد طر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تملك الروم قد قطع بلاد أرمينية يريد أخذ خراسان فشغله ذلك عن الشام ومصر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لاده فواقع جمائع الروم على خلاط وهز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ترك طائفة من عسكره الأتراك ببلاد الشام فامتدت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ملكتها كلها فخرجت عن أيدي المصريين ولم تعد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مستنصر إرسال ناصر الدولة إلى ألب أرسلان فجهز إلي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من الأتراك وغيرهم وتقدم أحد العساكر إليه وهو في أهل البحيرة فجمع 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ن وأوقع به وقعة انكشفت عن أسر مقدم العسكر وقتل كثير من أصحابه وانهزام من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يلاء على ما بقي معهم فتقو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اه العسكر الثاني ولا علم عندهم بما اتفق على من تقدم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رة لابن حمدان عليهم أيضا فسار وهجم على العسكر الثالث وقتل منهم وأسر وانت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ما كان معهم فكثرت أمواله وكبرت نفسه واستأسد على المستنصر واستخف به وب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الميرة عن القاهرة ومصر وعاث في البلاد ونهب أكثر الوجه الب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خطبة المستنصر من الإسكندرية ودمياط وجميع الوجه البحري وخ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ليفة القائم بأمر الله العب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دت الحرب بين الأتراك وعبيد الشراء ثمانية أشهر يتحاربون 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ا فامتنع الناس من الحركة وجاء النيل ووفى فلم يقدروا على الزرع فتفاقم الب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واشتد جوعهم وعظمت رزاي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شا مع ذلك الموت في الناس فكان يموت الواحد من أهل البي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أو مصر فلا يمضي ذلك اليوم أو تلك الليلة حتى يموت سائر من في ذلك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ز الناس عن مواراة الأموات فكفنوهم في الأنخاخ ثم عظمت ش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وتضاعف العجز فصاروا يحفرون الحفائر الكبار ويلقون فيها الأموات بعض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حتى تمتلئ الحفيرة بالرمم من الرجال والنساء والصغار والكبار ثم يها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هذا تكاثر انتهاب الجند للعامة واختطافهم من الطرقات فخرج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ة من القاهرة ومصر يريدون بلاد الشام والعراق هرباً من الجوع والفتن فص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بلاد عامة التجار وأصحاب القوة ومعهم ثياب المستنصر وذخائره وآلاته التي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طرف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اصر أمير الجيوش بدر مدينة صور وبها عين الدولة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ملقب بالناصح ثقة الثقات ذي الرئاستين ابن عبد الله بن علي بن عياض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عقيل القاضي وضايقها فسير عين الدولة إلى الأمير لواء مقدم الأتراك الوار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اق إلى بلاد الشام لينجده واتصل ذلك بأمير الجيوش فخاف من الأتراك فرح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اطمأن عاد إلى صور ونازلها فلم يظفر منه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طعت دعوة المستنصر من مكة ودعي بها للقائم العباسي ول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د الدولة ألب أرسلان بن داود بن ميكال بن مسلجوق بن د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انقطاع دعوة المستنصر بها أنه كان ينفق في كل س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لة المجهزة إلى مكة في الموسم مائة ألف وعشرون ألف دينار منها عن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وق والشمع راتباً في كل سنة عشرة آلاف دينار ونفقة الوفد الواصلين إلى ال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ألف دينار وعن الجرايات والصدقات وأجرة الجمال ومعونة من يسير من العسك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 الموسم وخدم القافلة والضعفاء وحفر الآبار ونفقات العربان ستو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ادت النفقة في وزارة اليازوري حتى بلغت إلى مائتي ألف دين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لم تبلغ النفقة على موسم الحج مثل ذلك في دولة من دول الإسلام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ضعفت الدولة في هذه السنين وزحف عضد الدولة من خراسان إلى ح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ى محمد ابن أبي القاسم الحسني أمير مكة بثلاثين ألف دينار وبخلع سنية وأ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كل سنة عشرة آلاف دينار وبعث إلى صاحب المدينة عشرين ألف دينار فقطع 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بعدما قامت الدعوة والخطبة للمستنصر ولآبائه بمكة والمدينة مائة سنة و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ئم العباسي ولعضد الدولة وقرر عضد الدولة ما يحمل إلى الحرمين على ار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5" name="Image55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ست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صطلح الأتراك بمصر مع ناصر الدولة ابن حمدان وهو مقيم ب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ي وذلك لشدة ما نالهم من قطعه الميرة عنهم فوقع الاتفاق بينهم وبين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قيماً بمكانه وتحمل إليه الأموال التي تقرر له وأن يكون تاج الملوك ش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اً عنه ب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رر الحال على ذلك ودخلت الغلال إلى البلد فطابت قلو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جلى الأمر نحو شهر ثم وقع الخلاف بين الأتراك وبينه فرحل من البحيرة ب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نازل البلد وحاصرها محاصرةً شديدة في ذي القعدة وامتدت أيدي أصحابه فانت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الدور وأخذوهم من الطرقات وأحرقوا كثيراً من دور الس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ى الب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6" name="Image56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وست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انت الحرب بين تاج الملوك شادي وبين ناصر الدولة ابن ح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ت الفتنة بالقاهرة و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محاربتهما أن تاج الملوك لما دخل إلى القاهرة نائباً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 الدولة تغير عما كان قد تقرر بينهما واستبد بالأمور فضن بالمال عليه و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مدان منه إلا دون ما كان يؤ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ق لذلك ابن حمدان واتفق هو وجمائع العربان على المس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بهم ونزل إلى الجيزة فاستدعى تاج الملوك وغيره من أك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ين فخرجوا إليه مطمئنين لأنه واحد منهم يهوى هواهم فما هو إلا أن صارو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بض عليهم وزحف بجموعه وألقى النار في دور السادة وانبثت أصحابه ينتهب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هز المستنصر إليه عسكراً كانت فيه طائفة لهم قوة وفيهم من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بينهم وبينه حرب انجلت عن هزيمته ففر على وجهه وتلا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صاروا إلى البحيرة فقطع خطبة المستنصر من جميع الوجه البحري و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القائم ببغداد يسأله أن يجهز إليه الخلع والألوية السود فاضمحل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وتلاشى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ظمت الشدائد بمصر وجلت رزاي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شعبان سار ناصر الدولة بعساكره وقد تيقن عجز المست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قاومته لضعف أمره وممالاة كثير من الأترا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فقتهم لما قرره معهم من محبة فدخل إلى مصر فاستولى على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المستنصر يطلب منه المال فدخل عليه قاصد ابن حمدان وهو جالس على حصير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ش ولا أبهة وليس عنده غير ثلاثة من الخدم وقد زال ما كان يعهده من شارة الم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ة 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دى إليه الرس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يكفي ناصر الدولة أن أجلس في مثل هذا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بذلك قاصد بن حمدان بكى وخرج فأعلم ناصر الدولة ما شا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يئة المستنصر وعرفه بما صار إليه من سوء الحال فرق له وكف عنه وأطلق ل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مائة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د بسائر أمور الدولة وبالغ في إهانة المستنصر في الاعتقاد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يصال الضرر إليه وإلى سائر حواشيه وأسبابه حتى قبض على أم المستنصر وعاق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وبات متعددة واستخلص منها أموالاً 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رق عن المستنصر جميع أهله وسائر أقاربه وأولاده وحواشيه فمن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إلى المغرب ومنهم من خرج إلى العراق وبقي فقيراً وحيداً خائفاً يتر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أم المستنصر فرت أيضاً إلى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بيع الأول استقر ابن أبي كدينة في الوزارة و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الحال على ما وصفنا جميع سنة أربع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قد الطعام فسارت التجار من صقلية والمهدية في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ع القمح كل كيل قروي زنته تسعة أرطال بدينار نزاري ثم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قالين ثم بثلاثة ثم ف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خ الناس جلود البقر وباعوها رطلاً بدرهمين وبلغ الزيت أوقي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ين وأوقية اللحم بدرهم وبيعت الأمتعة بأبخس ثمن وباع الناس أملا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وباء فألقى الناس موتاهم في النيل بغير أك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القاضي الأجل أمين الدولة أبو طالب عبد الله بن عم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قندس بن عبد الله بن إدريس بن أبي يوسف الطائي بطرابلس الشام ليلة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لك القمص رجار بن تنقرد صاحب مدينة قلبريو وهي مقابل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ة جزيرة صق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وست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تل ناصر الدين الحسين بن ناصر الدولة الحسن بن الحسين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بي الهيجاء بن حمدان بن حمدون بن الحارث بن لقمان بن الرشيد بن المثن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الحارث ابن غطيف بن مجربة بن حارثة بن مالك بن جشم أحد الأراقم بن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 بن عمرو بن غنم بن ثعلب بن وائل بن قاسط بن فيد بن أقصى بن داغمي بن جديل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د بن ربيعة الفرس بن نزار بن معد بن عدنان التغ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فنائه أنه لما استولى على أمور الدولة وبالغ في إه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وتتبع أقاربه وحواشيه وأخذ من قدر عليه منهم وفر من وجد سبيلا إلى الف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لي الرجل بعض الأعمال ويسيره إليه فلا يتمكن من ذلك العمل حتى يكتب إلي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ويبعث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في قطع دعوة المستنصر وإعمال الرأي في إقامة الخطب لل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مصر والقاهرة وأن يزيل من البلاد دولة الفاطميين ويمحو آثارها فلم يست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ا قدر عليه لكثرة الأعوان والأ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ملة رجال الدولة إلدكز وهو أحد الأمراء ففطن لما ير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ر الدولة من قطع خطبة المستنصر وإقامة دعوة بني العباس فتشاور هو والأمير يلدك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من أكابر الأتراك وأنكرا ما يتفق من ناصر الدولة وتخوفا من عاقب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ا إلى بقية الأتراك وأعلماهم أنه إن تم لناصر الدولة ما يحا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منهم أحدا والرأي مبادرته قبل أن يستفحل أمره فتقرر الأمر على القي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اصر الدولة قد اغتر بقوته وظن أنه قد أمن وأن أعداء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اشوا وتلفوا فأتاه الله من حيث لم يحتسب وأناخ به عواقب بغيه فلم يشعر إل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الأتراك بأجمعهم على حين غفلة من ليلة من رجب ووافوا داره بمصر سحراً وكان ي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ازل العز فهجموا عليه من غير دستوره ولا طلب إذن فإذا هو في صحن داره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 فبادره أحدهم بسيفه وأتبعه إلدكز فحز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كوكب الدولة مسرعا إلى فخر الدولة أخيه في عدة فطرقه وهو آ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 واحتمل رأسه وأخذ سيفه وجاريةً من جوا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دت الأيدي إلى من بقي منهم فقتل أخوهما تاج المعالي و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حمدان وتتبعوا أسبابهم وحواشيهم حتى لم يبق منهم أحد بديار مصر وأصبحوا 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ساكنهم وما أصدق قول أبي على الفكيك إذ يقول هجاء لناصر الدولة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اء قد غلطت بأن سمّتك ناصرها وأنت الخاذل وقتل في هذه النوبة الوزير أبو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طاهر بن فضل بن الموفق بن الدين ابن الع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طعت خطبة المستنصر من 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ت وست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شدد الأتراك وكبيرهم سلطان الجيش يلدكوش التركي والأمير إلدك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زير يومئذ ابن أبي كدينة فضاق خناقه وعظم روعه وساءت حاله وكان المستنصر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أن في قتل ابن حمدان راحةً له فاستطال إلدكز وابن أبي كدينة عليه وناك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ير في أمره وكتب إلى أمير الجيوش بدر الجمالي وهو يومئذ بع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عيه للقدوم لنجدته وإعانته ويعده بتملك البلاد والاستيلاء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 عليه أنه يقدم بعسكر معه وأنه لا يبقى أحداً من عساكر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زرائهم فأجابه المستنصر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في الاستعداد للمسير إلى مصر واستخدم معه عدةً من العساكر و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 الملح من عكا وكان الوقت في كانون وهو أشد ما يكون من البلاء ومن العا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لا يركب في الشت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في مائة مركب وقد حذر من ركوبه وخوف من سوء العاقبة فلم يص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كأن الله سبحانه قد صنع له ومكن له في الأرض وقضى بأن يصلح على يديه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من إقليم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حل بعساكره في المراكب وأضحت السماء وواتتهم ريح طيبة سارت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مياط ولم يمسسهم سوء فكان يقال إنه لم ير في البحر قط صحوة تمادت أربعين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هذا الوقت فكان هذا ابتداء سعادته وأول عظيم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بدمياط وطلب إليه التجار من تنيس وافترض عليهم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عليه سليمان اللواتي وهو يومئذ كبير أهل البحيرة وأكثرهم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سعهم حالا وقدم إليه وأضافه وأمده بالطرقات حتى قدم قليوب فنز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المستنصر سراً بأني لا يمكنني القدوم إلى الحضرة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على يلدكوش فبادر المستنصر إلى إجابته وقب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در عشية يوم الأربعاء لليلتين بقيتا من جمادى الأولى فتل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ولة وأنزلوه وبالغوا في إكرامه فأظهر أنه ما جاء إلا شوقاً إليهم وخدع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ه من المحبة لهم وكثرة التملق وأعرض عن المستنصر ولم يذكره إلا بالسوء وص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يدخلون إلى القاهرة وحداناً ورجالا في الخفية حتى تكامل منهم تس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مع الأمراء في الأكل والشرب واللذات إلى أن اشتد تآنس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دعاه كل منهم إلى ضيافته وقدموا إليه وهو آخذ في أسباب ما دع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قضت أيام ضيافتهم له استدعى أمراء الدولة ومقدميها في ص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 لهم فمضوا إليه وقضوا نهارهم عنده وباتوا في أطيب عيش وأنعم بال وقد رتب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ل كل واحد أميراً من الأمراء ويكون له جميع ما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كروا وامتد عليهم رواق الليل صار يخرج كل واحد من باب ويس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لام من غلمانه ويمضي إلى داره فيتسلمها بما فيها من الخدم و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بح الصباح إلا ورؤوس الجميع بين يديه وقد استولى كل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على دار أمير من الأمراء وأحاط بجميع ما ك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في القبض على الأتراك وتتبعهم حتى لم يدع منهم أحداً ي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يت شوكته واشتدت وطأته وعظم أمره فحسر عن ساعد الجد وشمر ساعد الاجتهاد وا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سدين فلم يبق على أحد منهم وتطلبهم في القاهرة ومصر حتى أتى على جم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 ناصر الجيوش أبو الملوك وكان شاه بن يلدكوش إ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يه المستنصر بالطيلسان المقور وصار جميع أهل الدولة في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ة نواباً عنه وكذلك القضاة إنما يتول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د أبا يعلى حمزة بن الحسين بن أحمد الفارقي قضاء القض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في ألقاب أمير الجيوش على ألقاب من تقدمه من الوز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ه لما لبس خلع الوزارة حضر إليه المتصدرون بالجوامع ف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ع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نصركم الله ببدر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عن تمام الآية فقال له أمير ال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جاءت في مكانها فيها قتل أمير الجيوش من أماثل المصريين وقض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رائهم عدة كثيرة منهم الوزير أبو محمد الحسن بن ثقة الدولة علي بن أحمد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أبي كدينة وكان عندما قدم بدر إلى مصر هو الوزير وهو من ولد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جم وتردد في القضاء والوزارة سبع مرات وكان قاسي القلب جبارا فلما قبض عليه 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مياط ودخل عليه السياف ليضرب عنقه فكان سيفه ثليلاً فضربه سبع ضربات ب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ته القضاء و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أيضا الوزير أبو المكارم أسعد والوزير أبو شجاع محمد بن ال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غالب محمد بن علي والوزير عبد الغني بن نصر بن سعيد ا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بع وست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ار أمير الجيوش بدر إلى الوجه البحري فأوقع بلواتة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هم سليم اللواتي وابنه واستصفى جميع ما كان له ولقومه من أنواع الأموال وأس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تلهم حتى يقال إنه قتل منهم عشرين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إلى دمياط وقتل كثيراً ممن كان فيها من المفسدين وخرب وح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ح عامة أحوال الث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ع بالبر الشرقي وجميع أسفل الأرض مفسداً إلا وقتله أو ق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دى إلى البر الغربي فقتل كثيراً من الطائفة الملحية وأتبا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على محاصرة الإسكندرية وفيها حاصر شكل التركي أحد الأتراك الواصلين من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 ثغر عكا وأخذه بالسيف وكان فيه أولاد أمير الجيوش بدر وأهله وحرمه ف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أكرمهم وقتل والي ع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منها فنزل على طبرية و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الخليفة القائم بأمر الله ببغداد يوم الخميس ثالث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وله من الخلافة أربع وأربعون سنة وتسعة أشهر وأيام وجلس بعده ابن ابن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بد الله ابن ذخيرة الدين ولقب بالمقت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عيدت الخطبة للمستنصر بمكة بعد أن خطب فيها للقائم ب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ي 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تل أمير الجيوش كثيراً من جند مصر وغيرهم ممن يوم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 وست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اصر أطسز بن أرتق المعروف بالأقسيس دمشق وألح على قتال م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ساكر المستنصر حتى ملكها بعد أن أقام يحاصرها نحو ثلاث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ها من قبل المستنصر حيدرة بن ميرزا الكتامي وقد كره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ية لسوء سيرته فيهم وكثرة مصادرته للناس ففر منهزما إلى بانياس ثم خرج ع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ر فأقام بها مدة ثم حمل إلى مصر فقت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التحق بأطسز عدة ممن فر من مصر عند قدوم أمير الجيوش فت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بمن صار إليه من أهل دمشق فراراً من حيدرة لسوء س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لك دمشق دعا للمقتدي من خلفاء بني العباس وأبطل الخط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نصر فانقطعت دعوة الخلفاء الفاطميين منها ولم تعد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ت دعوة المستنصر من مكة أيضا ودعي فيها للمقت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ت القاضي الشريف جلال الدولة أبو الحسين أحمد بن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محمد ابن الحسين بن إبراهيم بن علي بن عبيد الله بن الحسين بن علي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بن أبي طالب الحسيني النصيبيني قاضي دمشق وهو يومئذ متولي القضاء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جمعة الرابع من ذي القعدة وهو آخر قضاة الخلفاء الفاطميين بدمشق وسم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وله فيه م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تسع وست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جتمع بمدينة طوخ من صعيد مصر عدد كبير من عرب جهينة والثع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عافرة لمحاربة أمير الجيوش فسار إليهم حتى قرب منهم فنزل ثم ارتحل بالليل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 الطبول وزعقت البوقات واشتعلت المشاعل وقد تزايد وقود الن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في السير والعساكر لها صرخات وصيحات متتابعة في دفعة واحد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قهم بغتة ووضع فيهم السيف فأفنى أكثرهم قتلا وفر منهم طوائف فغرقوا ولم ينج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ط بأموالهم فحاز منها ما يتجاوز الوصف كثرة وسير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ر كنز الدولة محمد بأسوان وتغلب عليها وعلى نواحيها وكثرت أت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م أمره فسار إليه أمير الجيوش بعساكره فالتقى معهم وحاربهم محاربة طويلة أس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له وهزيمة أصحابه بعد أن قتل منهم جم غفير فكانت هذه الواقعة آخر الوقائع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فيها دابر المفسدين وخمدت جم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جمع أطسز صاحب دمشق العساكر وسار يريد تملك الديار المص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ة الدولة الفاطمية منها وإقامة الدعوة العباسية كما فعل في بلاد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كثر الأسباب الحاملة له على ذلك أن ابن يلدكوش لما فر من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وش وصار إلى بلاد الشام اتصل بأطسز وقدم إليه ستين حبة لؤلؤ مدحرج زنة كل 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ينيف على مثقال وحجر ياقوت زنته سبعة عشر مثقالا وتحفاً كثيرة مما كان قد 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ه من خزائن المستنصر في سني الشدة وأغراه بأهل مصر وحثه على قصد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نه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ي طمعه وسار وقد حصل في قوة بمن صار إليه من عساكر مصر ومن ان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ن أه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مير الجيوش ببلاد الصعيد قد انتهى إلى بلاد أسوان فوصل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ير أطسز إلى مصر فكتب بذلك إلى أمير الجيوش وكان عند موافاة الخبر إليه في 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قدم أطسز إلى أطراف مصر في جمادى الأولى وقد أشار عليه ابن يلدكوش ب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غل بالقاهرة ولكن تملك ال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كت الريف فقد ملكت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الريف جمادى الأولى وجمادى الآخرة وبعض رجب وأمير الجيو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لاح الصعيد وتدبير أموره وقد حضر إليه أكثر أهل أسوان وبدر بن حازم بجمائع 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وثق أمره وجمع إليه العساكر عاد إلى القاهرة وخرج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ة أطسز في جمع تبلغ عدته ما ينيف على ثلاثين ألفاً ما بين فارس وراجل و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لثلاث عشرة بقيت من رجب بعد ما جهز عدة مراكب قد شحنها بالعلو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ز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أطسز إليه أصحابه واستشارهم فاختلفوا عليه في الرأي فقال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رجع فإنك قد دست بلاد مصر وليس معك غير خمسة آلاف والقوم في كثرة وعواقب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 أخوه وابن يلدكوش لا يهولنك ما تسمع به من كثرتهم فإن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قة وأخلاط لو سمعوا صيحة لفروا عن آخرهم فإياك والرجوع عن هذا الملك قد أشرف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ولم يبق إلا ت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عليه شكل أمير طبرية بموافقة القوم والدخول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رر الرأي على ملاقاة العساكر المص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ثلاثاء لثمان بقين منه تلاقى الفريقان وتحاربا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عدة وقائع كانت الغلبة فيها للمصريين فانهزم أطسز وقتل أخوه وعدة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في قليل ممن معه وأقام بالرملة حتى تلاحقت به عسا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 إلى القدس ففتحها وقتل من فيها من المسلمين ولم يت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جار بالأق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إلى دمشق فدخلها لعشر بقين من شعبان وقد احتوى أمير ال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ثير مما كان معهم ورجع إلى القاهرة مؤيداً مظ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تولي لكسرة أطسز بدر بن حازم ابن علي بن دغفل بن 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لس أمير الجيوش بدر الجمالي للهناء بنصرته قرأ ابن لفت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نصركم الله ببد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م الآية يعني بدر بن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مير الجيوش بدر في ذلك إذ بلغه اجتماع عرب قيس وسليم وف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م وأوقع بهم وأكثر من القتل فيهم وفر من بقي منهم إلى ب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قط أبو الحسن طاهر بن أحمد بن بابشاذ النحوي من سطح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بمصر فمات في عشية اليوم الثالث من رجب وكان له على الدولة الفاط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شهر ثلاثون ديناراً وغلة لإصلاح ما يكتب في ديوان الإنشاء فكان يعر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ما يكتب منه وإذا حرره أمر به فدفع لأر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تخلى عن الخدم السلطانية وانقطع للعبادة حتى مات وكان أب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ظاً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ير أمير الجيوش عسكراً مقدمه ناصر الدولة الجيوشي فانته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وأقام محاصراً لها مدة ثم ارتحل عنها وعاد بغير ط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فوض لأمير الجيوش قضاء القضاة وزيد في نع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ل 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وهادي دعاة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صل إلى مكة من بغداد منبر كبير في شهر رمضان منقوش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محمد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مقتدي بأمر الله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مر بعمله محمد بن محمد بن ج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وصوله وقد أعيدت الخطبة للمستنصر فكسر المنبر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بمصر في سنة إحدى وسبعين كبي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واحد وسبع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س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سير أمير الجيوش عسكراً كبيراً فانتهى إلى دمشق وحاصر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ف على أخذها فسير أطسز صاحب دمشق إلى تاج الدولة تتش بن السلطان ألب أرسلا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قطعه أخوه ملكشاه الشام وأخذ حلب بعد ما حاصرها حتى اشتد الجوع بأهلها و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ثه على نصرته وتقويته على المصريين ويعده أنه يسلم إليه ملك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إلى سؤاله وسار إليه بعسكره فبلغ ذلك عسكر أمير ال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حل وعاد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تتش فملك دمشق ودبر على أطسز وقتله بحيلة في ربيع الأول وجه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اً في إثر العسكر المصري فلم ي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خرج ملك النوبة من بلاده وصار إلى أسوان يريد زيادة كنيس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بعث والي قوص من قبض عليه وحمله إلى القاهرة فأكرمه أمير الجيوش وأفا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 وأتحفه بالهدايا الجليلة فأدركه أجله ومات قبل أن يعود إلى ب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طعت خطبة المستنصر من مكة وأعيدت خطبة بن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س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وس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س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وس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س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رج الأوحد بن أمير الجيوش على أبيه وانضم إليه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العربان وتحصن بالإسكندرية فسار إليه أمير الجيوش وحصره وألح عليه ا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 البلد وأخذ ابنه ق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بناء الجامع المعروف في الإسكندرية بجامع العطارين من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من أهل البلد وفرغ منه في شهر ربيع الأول وأقيمت فيه الجمعة واستمرت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دولة الفاطميين على يد السلطان صلاح الدين يوسف بن أيوب فأمر ببناء جامع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من جامع العطاري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 استناب أمير الجيوش ولده الأفضل وجعله ولي عه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بتدأ أمير الجيوش في بناء سور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 وس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طعت الخطبة من مكة للمستنصر وخطب بها للمقتدي العب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ت أبو الفرج محمد بن جعفر بن محمد بن علي الحسين المغر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قب بالكامل وكان قد ولي الوزارة بعد أن صار إلى بلاد المغرب وخدم بها ثم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 بالوزير أبي محمد اليازوري فأحسن إليه واستخدمه وعني به فماقته أبو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ت إليه الوزارة بعد اليازوري قبض عليه في جملة من 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 اليازوري واعتقله فلم يزل معتقلاً إلى أن تقررت له الوزارة وهو في الس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وخلع عليه خلع الوزراة عوضاً عن أبي الفرج البابلي فلم يؤاخذه بما كان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بل قابله بالجميل وأحسن إليه إحساناً كب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رف عن الوزارة اقترح أن يولي ديوان الإنشاء فقرر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تبة التي يقال لها في زمننا اليوم كتاب السر فاستقرت من بعده وظيفة و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لدها الأك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سليمان بن قطلمش بن إسرائيل بن سلجوق صاحب قونية وأقص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اد الروم وقام من بعده ابنه قليج أرسلان بن سليمان فاسترد منه الفرنج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طا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تسع وسبع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دم الحسن بن الصباح رئيس الطائفة الباطنية من الإسماعيل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ي زي تاجر واتصل بالمستنصر واختص به والتزم أن يقيم له الدعوة في بلاد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بلاد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سن هذا كاتباً للرئيس عبد الرزاق بن بهرام بالري ف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ثم قد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ستنصر بلغه عنه كلام فاعتقله ثم أط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ابن الصباح عن عدة مسائل من مسائل الإسماعيلية فأجاب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ن الإمام من بعدك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ن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سار من مصر بعد ما أقام عند المستنصر مدة وأنعم عليه ب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إلى بلاده نشر بها دعوة المستنصر وبثها في تلك الأق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منه من البلاء بالخلق ما لا يوصف مما قد ذكر في أخبار 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م من بعد المستنصر بدعوة ابنه نزار وكان بسبب ذلك في م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قلاب ما نهتم به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بن الصباح أصحابه بجمع الأسلحة ومواعدتهم حتى اجتمعو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سنة ثلاث وثمانين ووثب بهم فأخذ قلعة ألموت وكانت لملوك الديلم من قبل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هي من الحصانة في 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الباطنية بأصبهان مع رئيسهم وكبير دعاتهم أحمد بن عبد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طاش وملكوا قلعتين عظيمتين إحداهما يقال لها قلعة ال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لأبي القاسم دلف العجلي وجددها وسماها ساهور والقلعة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رف بقلعة جان وهما على جبل أصب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ث الحسن بن الصباح دعاته وألقى عليهم مسائل الباطنية التي ذك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كتاب عند ذكر داعي الدعاة في أخبار بناء سور القاهرة عند ذكر خطط المع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من قلعة ألموت وأكثروا من القتل في الناس غ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ذ ذاك ملك العراقين السلطان ملكشاه الملقب جلال الدين بن أ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ان فاستدعى الإمام أبا يوسف الخازن لمناظرة أصحاب ابن الصباح فناظرهم و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المسمى بالمستظهري وأجاب عن مسائ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هد ملك شاه في أخذ قلعتهم فأعياه المرض وعجز عن ن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خلع اسم المستنصر وآبائه من مكة والمدينة وكتب اسم المقت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ت أبو الفضل عبد الله بن الحسين بن بشرى المعروف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هري الواعظ المصري في العشر الأواخر من شوال وهو أحد أكابر شيوخ مصر وتصدى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عظ بجامع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عن جماعة وله كلام في الزهد والمواعظ وهو من بيت علم وأ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ت أيام الشدة والغلاء بمصر اجتمع إليه الناس في بعض ال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وه عقد المجلس للوعظ بالجامع العتي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حضر عندي ومن بقي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 ذلك فجلس وكان من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هذه سنة ثلاث وأشار بيده وهي متعلق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حل سنة أربع ويفتح الله ورفع بنصره وبعدها سنة خمس ويفتح الله ورفع خ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مرة في بعض مجا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صنع اللّيل والنّها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ر الثّوب والج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 امر الدين والدنيا وتعذر الوصول إليهم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آخرة لم يجد معيناً علينا ومن طلب الدنيا وجد فاجراً قد سبق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 مرةً الخليفة المست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ساكر الشكر قد جاءت مهنئة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لوك ارتيابٌ في تأتّ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باب قومٌ ذوو ضعفٍ ومسكنة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صغرون لك الدّنيا ب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بعث بردويل ملك الفرنج الذين يقال لهم الإفرنسيس عسكراً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ر إلى صقلية فملكها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إحدى وثمان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ثمان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دب أمير الجيوش عسكرا إلى بلاد الشام وقدم عليه ناصر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وشي فسار وفتح ثغري صور وصيدا ثم فتح جبيل وع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تش قد ملكها فاستولى عليها ناصر الدولة الجيوشي وقتل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تتش وأخذ كثيراً من ذخ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إلى بعلبك فوفد عليه خلف بن ملاعب صاحب حمص ودخل في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بن حمدان إلى أمير الجيوش سنة ثلاث وثمانين وأربعمائة فيها توفى الحافظ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حق ابراهيم بن سعد بن عبد الله الخيال المصري الإمام صاحب التاريخ في سادس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ومولده في سنة إحدى وسبعين وثلثمائة ودفن بالق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صعد الحسن بن الصباح إلى قلعة ألموت في شعبان وأظهر 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صر 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وثمانين وأربع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ثمان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قل أمير الجيوش بابي زويلة وزاد من ورائ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ة وبن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يلة الكبير الموجود الآن ورفع أبراجه على ما هي عليه ولم يجعل له باشورة ك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أبواب الحصون أن يكون في أبوابها عطفة تمنع العساكر من الهجوم على الحص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ار بل عمل في بابه زلاقة من حجارة صوان حتى إذا هجم العسكر لم تثبت قوائم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وان لملا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ل هذه الزلاقة باقية إلى أيام الملك الكامل محمد بن العا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نقضها لما زلت به فرسه وسقط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ت وثمان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جرد أمير الجيوش عسكراً إلى ثغر صور وكان المتولي به قد 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العسكر ونزل على الثغر فخاف أهل البلد من سطوة أمير الجيوش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وا لقتال فهجم العسكر البلد وانتهبوا أهله وقبضوا على أميرها وعلى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سيروهم إلى أمير الجيوش فقتلهم وبعث بفريضة ستين ألف دينار على أهل صو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رابع عشر جمادى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نمى قتل أبي علي حسن بن عبد الصمد بن أبي الشحناء العسقل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رسائل والشعر وكان بديوان الإنشاء وشعره ورسائله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القاضي الفاضل عبد الرحيم كان جل اعتماده على رسائ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صبحت تخرجني بغير جري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ر إكرام لدار ه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دم الفصد يراق أرذل موض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اً ويخرج من أعزّ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قلت موازين العباد بفضل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يلتي قد خفّفت مي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بع وثمانين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ربيع وقيل في جمادى الأولى توفي أمير الجيوش بدر الجما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نزل به من أول السنة حتى أسكت فلم يقدر على الكلام إلى أن مات وقد ناهز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جنسه أرمني وكان مملوكاً لجمال الدولة ابن عمار فلذلك قيل له بدر الجم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يأخذ نفسه بالجد من شبيبته فيما يباشره ويوطن نفسه على ق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م فيما يرومه ويتنقل في الرتب العلية حتى ولي بلاد الشام وتقلد إمارة دمش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ستنصر مرتين وثار عليه أهلها وكانت في إمارته الفتنة العظيمة التي احت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صر الإمارة وجامع بني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رحل عن دمشق إلى مصر وقلده المستنصر ع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سدت أحوال مصر وتغيرت أمورها وخربت كان يبلغه ذلك فيتحس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 ويتلهف لكونه بعيداً ع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تبه المستنصر ودخل إلى القاهرة تحكم في بلاد مصر تحكم ال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للمستنصر من أمر وألقى إليه مقاليد مملكته وسلم إليه أمور خلافته فضب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ت مهابته في قلوب الخاصة والعامة وخاف سطوته كل جليل و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ظم بأسه وكثرة بطشه وقتله من الخلائق ما لا يمكن ضبطهم ولا يعلم عدتهم إلا إله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تله أكابر المصريين من الأمراء والقواد والوزراء والأعيا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مصر وبلاد الصعيد وأسفل الأرض وثغر دمياط وتنيس والإسكندرية الذ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مرنوا على الفساد ونشأوا في الفتن واعتادوا مضرة الخلق ولصلاح أحوالهم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ت الديار المصرية بعد فسادها وعمرت بعد خرابها وزال عكس المستنصر وابتد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جميل أفعاله أنه لما قتل المفسدين من الأجناد والعر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أطلق الخراج للمزارعين ولم يأخذ منهم شيئاً ثلاث سنين حتى صلحت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غنى أهل مصر في أيامه ودرت عليهم أخلاف النعم بعد توالي الشد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ومقاساة الأ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ترداد التجار في أيامه إلى مصر بعد نزوحهم عنها وخروجهم لش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والجو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ة تحكمه بالديار المصرية إحدى وعشر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زوف النفس شديد البطش عالي الهمة عظيم الهيبة حسن التأتي 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اسة مظفراً سعيد الجد سخيا مفض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علقمة بن عبد الرزاق العليمي فلما وافى بابه شاهد أشرا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براءهم وشعراءهم وعلماءهم على بابه وقد طال وقوفهم ومقامهم ولا يصل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و كذلك إذ خرج أمير الجيوش يريد الصيد فخرج في أثره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حتى رجع من صيده فعندما قاربه وقف على تل من رمل ورمى برقعة كانت في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التّجار وهذه أعلاقنا درّ وجود يمينك المبتاع قلّب وفتّشها بسمع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ّما هي جوهرٌ تختاره الأسماع كسدت علينا بالشآم وكلمّا قلّ النّفاق تعطّ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ّنّاع فأتاك يحملها إليك تجارها ومطيّها الآمال والأطماع فوهبت ما لم يعط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ره هرمٌ ولا كعبٌ ولا القعقاع وسبقت هذا النّاس في طلب العلا والناس بعدك كلّ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يا بدر أُقسم لو بك اعتصم الورى ولجوا إليك جميعهم ما ضاعوا وكان بيد بدر ب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 لأحد مماليكه وجعل يستعيد الأبيات وهو معه إلى أن استقر في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طمأن قال للحاضرين عنده من أحبني فليخل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در حينئذ الحاضرون ولم يبق منهم إلا من ألقى له ما قدر علي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إليه منهم ما حمله على سبعين بغلاً عندما خرج من المجلس ومع ذلك أمر له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وش من ماله بعشرة ألا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اضي الرشيد أحمد بن الزبير في كتاب العجائب والطرف والهد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أمير الجيوش بدر المستنصري خلف سبعمائة غلام كل غلام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ا ينيف عن المائة ألف 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من المال بعد عمارة سور القاهرة ستة آلاف ألف دينار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ألف درهم في دار الوزارة ومن الجوهر والياقوت أربعة صناديق ومن القضب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هب والمراتب ومن السروج المحلاة ما يعجز عن و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ألف قصبة زمرد لأنه كان له به غرام عظيم جمعت له 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مات أمير الجيوش كان أجل غلمانه من الأمراء نصر الدولة أفت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يه في الرتبة أمين الدولة صافي ويقال لاون فبعث لاون لكل جماعة من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وشية مالاً والتمس منهم الرضا به أن يلي الوزارة مكان أستاذه أمير ال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وه على ذلك فأقر أمره مع المستنصر فطلبه بعد موت أمير الجيوش وأفاض عليه 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وجلس في الشباك عند الخليفة ليتولى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صر الدولة أفتكين قد بلغه ذلك من قبل فركب وطاف على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بمفرده وغلطه فيما عزم عليه وقبح أن يكون أحد خشدا شيته يتحكم عليه م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أستاذهم مع ما قد عرف من بخل لاون ونحو ذلك من القول حتى رجعوا عن لا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ما طلبه المستنصر وخلع عليه ركب نصر الدولة في جميع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ح وصاروا إلى القصر ووقفوا في الصحن فشق ذلك على المستنصر وعلى من بحضر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ا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ع الأمراء في مخاطبة المستنصر في إبطال وزارة لاون وهو ي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حتى طال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ستنصر إذا أقمنا قصبة قبل أم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مراء إذا أقمت هذه القصبة قطعناها بهذه السيوف وج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فهم ولم يبق إلا وقوع 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ستنصر لهم خيراً وأمر بإحضار الأفضل بن أمير الجيوش وق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رة مكان أبيه وبطل أمر لاون فاستمر إلى ليلة الخميس الثامن عشر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الخليفة المستنصر بالله أبو تميم معد فلما كان عند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رعد عظيم وبرق كثير ومطر غزير وعمره يومئذ سبع وستون سنة وخمسة أشهر م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ته ستون سنة وأربعة أشهر وثلاثة أيام مرت به فيها أهوال عظيمة وشدائد آ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جلس على نخ لا يجد من القوت إلا ما تتصدق به عليه الشريفة ابنة صاحب ال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يوم فلا يأكل غير مرة واحدة في اليوم من قعب فتيت تبعث بها إليه كما قد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قوي أمره وقام بتدبير وزارته عند إقامته في الخلافة 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لي بن أحمد الجرجرائي فمشت الأحوال على سداد إلى أن مات فحكمت أمه في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ت أبا سعيد ابراهيم اليهودي التستري وزارتها فصار هو الذي يلي الوساطة وي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إلى أ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سنة اثنتين وستين اختلطت الأمور وتعاظم الأمر ف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ء والفتن والبلاء والنهب ما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وزارته أربعة وعشرون وزيراً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الجرجرائ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ت وزيراً في سنة ست وثلاثين فولي أبو منصور صدقة بن يوسف الفلاحي إلى أ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تسع وثلاثين فولي عماد الدولة أبو البركات الحسين بن محمد الجرجرائي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عزل في سنة أربعين فولي صاعد بن مسعود أبو الفضل وصرف في سنة اثنتين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ر أبو محمد اليازوري مضافاً إلى القضاء والتقدمة على الدعاة ولم يجمع ذلك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إلى أن قبض عليه في محرم سنة خمسين فاستوزر أبو الفرج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لي ثم صرف بعد شهرين وأربعة عشر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أبو الفرج محمد بن جعفر بن محمد بن علي بن الحسين المغرب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في سنة اثنتين وخمسين وأعيد البابلي ثم صرف بعد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عبد الله بن يحيى بن المدبر في صفر سنة ثلاث وخمسين وصرف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ن وتولى عبد الكريم بن عبد الحاكم بن سعيد الفارقي في رمضان منها إلى أن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رم سنة أربع وخمسين فتولى بعده أخوه أبو علي أحمد سبعة عشر يوماً وصرف فأ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لي كرة ثالثة في ربيع الأول فأقام خمسة أشهر واستعفى فوزر أبو عبد الله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ديد الدولة الماسكي ثم صرف بأبي أحمد بن عبد الكريم ابن عبد الحاكم فكان ي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ضاء إلى الوزارة ثم يعود إلى القضاء وصرف بابن المدبر فأقام إلى أن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يد أبو أحمد بن عبد الحاكم في ذي الحجة سنة خمس وخمسين فأقام خمسة وأربعين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 بأبي غالب عبد الطاهر بن فضل العجمي فتولى غير مرة وكان جده من دعاة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ي مرة في جمادى الأولى سنة خمس وخمسين وصرف بعد ثلاثة أشهر وولي أخرى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سنة ست وخمسين وصرف بعد ثلاثة وأربعين يوماً وفي ثالثة في أيام الفتنة و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ج الملوك شاذي بالقاهرة في سنة خمس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وزارة أيضا الحسن بن ثقة الدولة بن أبي كدينة وجمع ل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والوزارة سبع مرات ووصل أمير الجيوش وهو وزير فقبض عليه وقتل بدم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أبو المكارم سعد وتنقلت به الأحوال حتى قتله أمير الجيوش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ر بعده أبو علي الحسن ابن أبي سعيد التستري عشرة أيام ثم استعفى وكان يهود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ستوزر أبو القاسم عبد الله بن محمد الرعباني مرتين ك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يام ثم ولي الأمير أبو الحسن بن الأنباري أياما و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لى أبو علي الحسن بن سديد الدولة الماسكي أياما وهذه وز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ثم صرف بأبي شجاع محمد بن الأشرف بن فخر الملوك وصرف فسار إلى الشام ول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 الجيوش فقتله وأبو غالب جده كان وزيراً لبهاء الدولة بن عضد الدولة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بعده أبو الحسن طاهر بن وزير الطرابلسي ثم صرف وكا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بديوان الإنشاء فولي بعده أبو عبد الله محمد بن أبي حامد التنيسي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ً وقتل فوجد له ما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ي أبو سعد منصور بن أبي أيمن سورس بن مكرواه بن زنبو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ا فأسلم ويقال إنه لم يسلم ثم ولي بعده أبو العلاء عبد الغني بن نصر بن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ف و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أمير الجيوش تس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دم أمير الجيوش من عكا صار وزير السيف والقلم وول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زيد في ألقابه كافل قضاة المسلمين وهادي دعاة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مات وزر من بعده ابنه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ضاته فقد تقدم من جمع له القضاء مع الوز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أفردوا بوظيفة القضاء عبد الحاكم بن سعيد الفارقي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ته ثم تقلد القضاء القاسم بن عبد العزيز ابن النعمان ثم أبو يعلى وي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حمد بن حمزة بن أحمد العرقي ومات فولي أبو الفضل القضاعي ثم جلال الدولة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علي بن أحمد بن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فضل ابن نباتة ثم أبو الفضل بن عتيق ثم أبو الحس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الكحال ثم فخر الأحكام أبو الفضل محمد بن عبد الحاكم وكان في أيامه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ذكره من الرز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قش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ر السميع العليم ينتصر المستنصر أبو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رثى به المستنصر قول حظي الدولة أبي المناقب عبد الباقي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وخي الشاعر من أ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ردى المستنصر اليوم كالرّد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دره أمرٌ يقاس ب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هاب ملك الموت إتيانه ضح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جأه ليلاً وما طلع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جرى عليه حين مات دموع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ءً فقال الناس لا بل هو ال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بكت الخنساء صخراً وإنّ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كيه من فرط المصاب به الصّ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لّدنا المستعلى الطّهر حسب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ديما نصّ والده الطّهر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7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22&amp;CID=11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22&amp;CID=11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22&amp;CID=11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22&amp;CID=11#TOP#TOP" TargetMode="External"/><Relationship Id="rId11" Type="http://schemas.openxmlformats.org/officeDocument/2006/relationships/hyperlink" Target="javascript:openquran(20,22,23)" TargetMode="External"/><Relationship Id="rId12" Type="http://schemas.openxmlformats.org/officeDocument/2006/relationships/hyperlink" Target="javascript:openquran(41,27,27)" TargetMode="External"/><Relationship Id="rId13" Type="http://schemas.openxmlformats.org/officeDocument/2006/relationships/hyperlink" Target="javascript:openquran(42,55,55)" TargetMode="External"/><Relationship Id="rId14" Type="http://schemas.openxmlformats.org/officeDocument/2006/relationships/hyperlink" Target="javascript:openquran(95,6,7)" TargetMode="External"/><Relationship Id="rId15" Type="http://schemas.openxmlformats.org/officeDocument/2006/relationships/hyperlink" Target="javascript:openquran(16,58,58)" TargetMode="External"/><Relationship Id="rId16" Type="http://schemas.openxmlformats.org/officeDocument/2006/relationships/hyperlink" Target="javascript:openquran(1,105,105)" TargetMode="External"/><Relationship Id="rId17" Type="http://schemas.openxmlformats.org/officeDocument/2006/relationships/hyperlink" Target="javascript:openquran(10,88,88)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mirror.al-eman.com/Islamlib/viewchp.asp?BID=222&amp;CID=12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mirror.al-eman.com/Islamlib/viewchp.asp?BID=222&amp;CID=12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222&amp;CID=12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222&amp;CID=12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mirror.al-eman.com/Islamlib/viewchp.asp?BID=222&amp;CID=12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mirror.al-eman.com/Islamlib/viewchp.asp?BID=222&amp;CID=13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mirror.al-eman.com/Islamlib/viewchp.asp?BID=222&amp;CID=13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mirror.al-eman.com/Islamlib/viewchp.asp?BID=222&amp;CID=13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mirror.al-eman.com/Islamlib/viewchp.asp?BID=222&amp;CID=13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mirror.al-eman.com/Islamlib/viewchp.asp?BID=222&amp;CID=13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mirror.al-eman.com/Islamlib/viewchp.asp?BID=222&amp;CID=13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mirror.al-eman.com/Islamlib/viewchp.asp?BID=222&amp;CID=14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mirror.al-eman.com/Islamlib/viewchp.asp?BID=222&amp;CID=14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mirror.al-eman.com/Islamlib/viewchp.asp?BID=222&amp;CID=14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mirror.al-eman.com/Islamlib/viewchp.asp?BID=222&amp;CID=14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mirror.al-eman.com/Islamlib/viewchp.asp?BID=222&amp;CID=14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mirror.al-eman.com/Islamlib/viewchp.asp?BID=222&amp;CID=14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mirror.al-eman.com/Islamlib/viewchp.asp?BID=222&amp;CID=16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mirror.al-eman.com/Islamlib/viewchp.asp?BID=222&amp;CID=16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mirror.al-eman.com/Islamlib/viewchp.asp?BID=222&amp;CID=16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mirror.al-eman.com/Islamlib/viewchp.asp?BID=222&amp;CID=16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mirror.al-eman.com/Islamlib/viewchp.asp?BID=222&amp;CID=16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mirror.al-eman.com/Islamlib/viewchp.asp?BID=222&amp;CID=16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mirror.al-eman.com/Islamlib/viewchp.asp?BID=222&amp;CID=16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mirror.al-eman.com/Islamlib/viewchp.asp?BID=222&amp;CID=16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mirror.al-eman.com/Islamlib/viewchp.asp?BID=222&amp;CID=16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mirror.al-eman.com/Islamlib/viewchp.asp?BID=222&amp;CID=16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mirror.al-eman.com/Islamlib/viewchp.asp?BID=222&amp;CID=16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mirror.al-eman.com/Islamlib/viewchp.asp?BID=222&amp;CID=16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mirror.al-eman.com/Islamlib/viewchp.asp?BID=222&amp;CID=16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222&amp;CID=16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222&amp;CID=16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222&amp;CID=16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222&amp;CID=16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222&amp;CID=16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222&amp;CID=16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222&amp;CID=17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222&amp;CID=17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mirror.al-eman.com/Islamlib/viewchp.asp?BID=222&amp;CID=17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mirror.al-eman.com/Islamlib/viewchp.asp?BID=222&amp;CID=17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mirror.al-eman.com/Islamlib/viewchp.asp?BID=222&amp;CID=18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mirror.al-eman.com/Islamlib/viewchp.asp?BID=222&amp;CID=18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mirror.al-eman.com/Islamlib/viewchp.asp?BID=222&amp;CID=19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mirror.al-eman.com/Islamlib/viewchp.asp?BID=222&amp;CID=19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mirror.al-eman.com/Islamlib/viewchp.asp?BID=222&amp;CID=19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mirror.al-eman.com/Islamlib/viewchp.asp?BID=222&amp;CID=19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mirror.al-eman.com/Islamlib/viewchp.asp?BID=222&amp;CID=19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mirror.al-eman.com/Islamlib/viewchp.asp?BID=222&amp;CID=19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mirror.al-eman.com/Islamlib/viewchp.asp?BID=222&amp;CID=19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mirror.al-eman.com/Islamlib/viewchp.asp?BID=222&amp;CID=19#TOP#TOP" TargetMode="External"/><Relationship Id="rId118" Type="http://schemas.openxmlformats.org/officeDocument/2006/relationships/hyperlink" Target="javascript:openquran(25,227,227)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mirror.al-eman.com/Islamlib/viewchp.asp?BID=222&amp;CID=20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mirror.al-eman.com/Islamlib/viewchp.asp?BID=222&amp;CID=20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mirror.al-eman.com/Islamlib/viewchp.asp?BID=222&amp;CID=20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mirror.al-eman.com/Islamlib/viewchp.asp?BID=222&amp;CID=20#TOP#TOP" TargetMode="External"/><Relationship Id="rId127" Type="http://schemas.openxmlformats.org/officeDocument/2006/relationships/hyperlink" Target="javascript:openquran(2,123,123)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mirror.al-eman.com/Islamlib/viewchp.asp?BID=222&amp;CID=20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mirror.al-eman.com/Islamlib/viewchp.asp?BID=222&amp;CID=20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mirror.al-eman.com/Islamlib/viewchp.asp?BID=222&amp;CID=20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mirror.al-eman.com/Islamlib/viewchp.asp?BID=222&amp;CID=20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mirror.al-eman.com/Islamlib/viewchp.asp?BID=222&amp;CID=20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mirror.al-eman.com/Islamlib/viewchp.asp?BID=222&amp;CID=20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mirror.al-eman.com/Islamlib/viewchp.asp?BID=222&amp;CID=20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mirror.al-eman.com/Islamlib/viewchp.asp?BID=222&amp;CID=20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mirror.al-eman.com/Islamlib/viewchp.asp?BID=222&amp;CID=20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mirror.al-eman.com/Islamlib/viewchp.asp?BID=222&amp;CID=20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mirror.al-eman.com/Islamlib/viewchp.asp?BID=222&amp;CID=20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mirror.al-eman.com/Islamlib/viewchp.asp?BID=222&amp;CID=20#TOP#TOP" TargetMode="External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0:34:00Z</dcterms:created>
  <dc:creator>Wael Salah</dc:creator>
  <dc:description/>
  <dc:language>en-US</dc:language>
  <cp:lastModifiedBy>Wael Salah</cp:lastModifiedBy>
  <dcterms:modified xsi:type="dcterms:W3CDTF">2004-01-13T10:52:00Z</dcterms:modified>
  <cp:revision>21</cp:revision>
  <dc:subject/>
  <dc:title>اتعاظ الحنفا</dc:title>
</cp:coreProperties>
</file>