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58"/>
          <w:szCs w:val="62"/>
        </w:rPr>
      </w:pPr>
      <w:r>
        <w:rPr>
          <w:b/>
          <w:b/>
          <w:bCs/>
          <w:sz w:val="58"/>
          <w:sz w:val="58"/>
          <w:szCs w:val="62"/>
          <w:rtl w:val="true"/>
        </w:rPr>
        <w:t>التواضع</w:t>
      </w:r>
      <w:r>
        <w:rPr>
          <w:rFonts w:eastAsia="MS Sans Serif" w:cs="MS Sans Serif"/>
          <w:b/>
          <w:b/>
          <w:bCs/>
          <w:sz w:val="58"/>
          <w:sz w:val="58"/>
          <w:szCs w:val="62"/>
          <w:rtl w:val="true"/>
        </w:rPr>
        <w:t xml:space="preserve"> </w:t>
      </w:r>
      <w:r>
        <w:rPr>
          <w:b/>
          <w:b/>
          <w:bCs/>
          <w:sz w:val="58"/>
          <w:sz w:val="58"/>
          <w:szCs w:val="62"/>
          <w:rtl w:val="true"/>
        </w:rPr>
        <w:t>والخمول</w:t>
      </w:r>
    </w:p>
    <w:p>
      <w:pPr>
        <w:pStyle w:val="Subtitle"/>
        <w:ind w:left="0" w:right="0" w:hanging="0"/>
        <w:jc w:val="center"/>
        <w:rPr>
          <w:b/>
          <w:b/>
          <w:bCs/>
          <w:sz w:val="58"/>
          <w:szCs w:val="62"/>
        </w:rPr>
      </w:pPr>
      <w:r>
        <w:rPr>
          <w:b/>
          <w:b/>
          <w:bCs/>
          <w:sz w:val="58"/>
          <w:sz w:val="58"/>
          <w:szCs w:val="62"/>
          <w:rtl w:val="true"/>
        </w:rPr>
        <w:t>ابن</w:t>
      </w:r>
      <w:r>
        <w:rPr>
          <w:rFonts w:eastAsia="MS Sans Serif" w:cs="MS Sans Serif"/>
          <w:b/>
          <w:b/>
          <w:bCs/>
          <w:sz w:val="58"/>
          <w:sz w:val="58"/>
          <w:szCs w:val="62"/>
          <w:rtl w:val="true"/>
        </w:rPr>
        <w:t xml:space="preserve"> </w:t>
      </w:r>
      <w:r>
        <w:rPr>
          <w:b/>
          <w:b/>
          <w:bCs/>
          <w:sz w:val="58"/>
          <w:sz w:val="58"/>
          <w:szCs w:val="62"/>
          <w:rtl w:val="true"/>
        </w:rPr>
        <w:t>أبى</w:t>
      </w:r>
      <w:r>
        <w:rPr>
          <w:rFonts w:eastAsia="MS Sans Serif" w:cs="MS Sans Serif"/>
          <w:b/>
          <w:b/>
          <w:bCs/>
          <w:sz w:val="58"/>
          <w:sz w:val="58"/>
          <w:szCs w:val="62"/>
          <w:rtl w:val="true"/>
        </w:rPr>
        <w:t xml:space="preserve"> </w:t>
      </w:r>
      <w:r>
        <w:rPr>
          <w:b/>
          <w:b/>
          <w:bCs/>
          <w:sz w:val="58"/>
          <w:sz w:val="58"/>
          <w:szCs w:val="62"/>
          <w:rtl w:val="true"/>
        </w:rPr>
        <w:t>الدنيا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" w:hAnsi="MS Sans Serif" w:cs="Simplified Arabic"/>
          <w:color w:val="FF00FF"/>
          <w:sz w:val="28"/>
          <w:szCs w:val="32"/>
          <w:lang w:eastAsia="ar-SA"/>
        </w:rPr>
      </w:pPr>
      <w:r>
        <w:rPr>
          <w:rFonts w:cs="Simplified Arabic" w:ascii="MS Sans Serif" w:hAnsi="MS Sans Serif"/>
          <w:color w:val="FF00FF"/>
          <w:sz w:val="28"/>
          <w:szCs w:val="32"/>
          <w:lang w:eastAsia="ar-SA"/>
        </w:rPr>
        <w:t>1/1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" w:hAnsi="MS Sans Serif" w:cs="Simplified Arabic"/>
          <w:color w:val="FF00FF"/>
          <w:sz w:val="24"/>
          <w:szCs w:val="28"/>
          <w:lang w:eastAsia="ar-SA"/>
        </w:rPr>
      </w:pPr>
      <w:r>
        <w:rPr>
          <w:rFonts w:ascii="MS Sans Serif" w:hAnsi="MS Sans Serif" w:cs="Simplified Arabic"/>
          <w:color w:val="FF00FF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خمول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ط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ط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طا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ط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ع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وا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مر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ؤ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ب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ا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ت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ا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غتما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ل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ب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بش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حم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ر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قق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رد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أحب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شافه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وض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د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لق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ؤ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ا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ح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كو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ج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ر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ظم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و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ع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ؤو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يا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كح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نعم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د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د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كح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نعم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ر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ده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شع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غس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سخ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وق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ص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ص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ص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صر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مر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عض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ل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تح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فتح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FF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مر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را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بثوث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مار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طرد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ا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ص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شر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تف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ائ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ح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ز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س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عائ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مر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وج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س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ط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عاء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غش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غ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مطر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غر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كتف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س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تيت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خص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عو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سأل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ص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عو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غ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أيت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ط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ها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صمع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د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م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صو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ط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بع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رف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رض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ح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ك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ف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خ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عا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يس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ي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تقي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خفي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بر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اب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قد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ضر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صابي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ج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بر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/>
          <w:sz w:val="29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ناط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ا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ع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ا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اص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ط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ط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نف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إذ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جب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ت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ز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رف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زين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ز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ا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قدر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ج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تيت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فع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غ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زو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أوليائ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ذو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يم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ذ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اع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في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ن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ار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هلك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جن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وت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ن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اع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في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ب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وا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تكم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صي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رام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فو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م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ط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نتقص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غرور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ز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يائ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ذ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خش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خو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تق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ث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ظه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جسا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يا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لبس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دثار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ظه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ضمير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شع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جات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وز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جاؤ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ؤمل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ج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خ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يما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قيت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خف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ناح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ذل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سا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رز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محار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ائ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و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ر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ضو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صابي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ج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ج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مذاي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ذ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ف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رائ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و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ون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اب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صابي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ل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د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رف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خف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ون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ع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ناب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د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و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ضر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ح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غب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يائ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في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ا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طا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ام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ش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أصا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ق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ج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اث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واك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ون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اب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د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رف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خف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طوب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هد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خ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طب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كح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قد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طائ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غرب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غرب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را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ي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م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ط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ت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ثن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ذم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و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ضا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يري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ام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/>
          <w:sz w:val="29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سيب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عب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عث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نس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يا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طب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كح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ضر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د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جل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و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سع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ام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ب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نقص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جعل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جعل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جعل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س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رب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تو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ن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FF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طاع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ر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ق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صيص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غرب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ره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عتزا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آد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و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زاه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راغ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تخذ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ساط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را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اش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ء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كت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عا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دع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ثا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رض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ر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ا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ظلت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ي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تسك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ج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و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و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رد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اض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ده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ز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ط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رج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رز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شهرة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ص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أصا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دني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هل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تنوخ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حس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ص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أصا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دني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ور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عمال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ش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أصا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دني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ؤد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ح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ضا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و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شار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أصا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بتد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فاس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ني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اس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را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ن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بذ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شه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خص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ت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ت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ص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س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بر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غي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ج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ردو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شع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كا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رأ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فضيحت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خف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ز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ص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خ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خ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شياخ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ف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لي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متح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دي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خو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خا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خ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خل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خوا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عا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رف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لق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ه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FF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ل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ب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را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بل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ت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م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د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تا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ت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متب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تب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تبعو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غ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تب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ف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لب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مق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ق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تب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بق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بل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كن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يري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ار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ص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ستط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م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سأ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عر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ق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م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ر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سألو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أ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رفو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م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ر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رفو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ر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م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د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ق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ه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ب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خش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ق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قط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ميص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ج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ب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جع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ت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ه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شمي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ح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بس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لبسو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شته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زدر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فه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ره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هر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ي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شته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ديئ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تق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ستذ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د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شين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يا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س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ا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ها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وا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ع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يا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صا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س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سائ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ط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طر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فاقر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بيح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و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ه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ن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فض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ر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دي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ئ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س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جلس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دت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د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غتن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دت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خي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خت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وص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وص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ف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كا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حف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سا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ستغ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ذن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مؤمن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بش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ص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ط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طعم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ا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لغ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ن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ضطج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شه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هالك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عروف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فتض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لاو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ستش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ا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ظهر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قص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ف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ح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ل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ك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سكا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ذا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ض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رف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صي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نس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قص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ذ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ك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ف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م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ح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مسك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خال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حك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قب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تين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فطا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قد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عل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ذا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لاو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عل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ر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ض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قتص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غن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ذ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ق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كم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نتع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ص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خس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سأ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ق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نز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بغض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ط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بغ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بو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س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نتهي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ستظ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ط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وز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ط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سويت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تد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ظ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تغفل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د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ق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جل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خط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ما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ك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جل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ط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شمأ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كره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ما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ك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ذ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دخ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ص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وك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و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شي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وس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ال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ر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ر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د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ت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في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ر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دا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عظم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عظ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لز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و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ط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ذك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هو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ج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ط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ائ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غر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شر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عو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ل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سأل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عط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ج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ها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ظلم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و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لأ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ز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ستحفظ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لائك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ن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د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نقط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ار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ور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جزى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اجته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خ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ح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نق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بل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ج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بل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ر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و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ل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ني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وق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ل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ني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رخ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ما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ثيا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ا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وي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خب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واضع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طل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نبئ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ر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استكا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ح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ع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ستقب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استكا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تم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FF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ر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شكر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ع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شكر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ع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ب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ذ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جاو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ز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ص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ل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م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تواضع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رف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ش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رف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ما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وض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س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ما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وا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يو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ال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دع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و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رط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همذ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عجب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ه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آد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لب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ط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ش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ف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و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مد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خ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دو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لا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ق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ب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ش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شرا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خر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جو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ق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خ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ب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ر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بتد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وا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أخذو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أب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ذ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اش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ي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قو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ب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ق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ب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صبغ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بات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ل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و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سوا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رج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رق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يا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كس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ر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حم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لحف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ي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صف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أشرا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ق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اك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لاء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فر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خثع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ل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الس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بكائ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ح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و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سو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ساو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لا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جا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ر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دس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س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ك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رتف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ج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غ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حي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اك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سط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س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ح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ك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تكبر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جبت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جيبو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رب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رج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دخر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ؤد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أ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عت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ج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ملو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ئ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تكئ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ط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ق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ت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ئ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ج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ملو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رك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طا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ؤاس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ه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ئ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و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ق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ش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يق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تذاك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ز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متواضع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نائ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مصل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رث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ردو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مطه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ظ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بد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ق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دح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سم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ري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غر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مخ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و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ر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ف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ص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ستغن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غن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ذ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ق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د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إس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ع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ائ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ز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فو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ولي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ئ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ز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اء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ح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ض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رائ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رائ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سل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لك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ع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رائ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ر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خش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ظ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ض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دث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ر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طيه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تو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ز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FF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لباس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قرء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برذعي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دو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ذاذ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ن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ذاذ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ذاذ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ب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ب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ز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ق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ت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قا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في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ؤتز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بر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مال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ق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ئ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ز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ق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وت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و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ت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خش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ج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ميص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ظ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س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را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رأيت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خيط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ق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س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د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رش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جو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رب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راب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نبلا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هيئ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ر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ب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ميص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ورما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ر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راب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نبلان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ثلاث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عج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اط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ب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طرا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قط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طرا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ابع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ص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ف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د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وذ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صغ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وت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بوس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وس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جد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ت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زه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حو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صاحب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قص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نك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خص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لح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كنس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زا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قط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يكف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تجعل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زق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طو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لود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تر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مل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تاما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ساكي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وا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و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آد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غس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ن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ا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قي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وذ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ار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دائ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ش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ندرو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راو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م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وذ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ئ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ق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وه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فس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و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ئ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و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س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تق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س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يا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ب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واش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هاق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هاق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دائ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ح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مذكرا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ظ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بهو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ع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دع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ر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لي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صغ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قمي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ق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ط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س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صن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نك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ل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رف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ء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قد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ل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أتو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هب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لوب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ئ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ضو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س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لو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لين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خش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مص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ب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ثلاث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قط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ابع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ص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و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ف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ر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د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غ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راب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لي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صغ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ده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يا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اض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بتغ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خ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ق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خ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ياقو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بس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صدق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خي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ك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س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لو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ميت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خش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أ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و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لقوه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ر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ظ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حم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يئ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د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ن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دع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د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ش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يا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دم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اس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يا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و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د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ش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رج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ش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ناز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ضعي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سو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خو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ع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ق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جوف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ف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اعر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م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ث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يز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بغ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اح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ذ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ز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كيخار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ث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ثي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حش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تفحش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ار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اس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لا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و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إ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إ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ت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فتو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عط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مج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غد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رو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خش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قرب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ل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اس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غض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عد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ل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اوئ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لا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رثا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شدق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فيهق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أكمل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اس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لا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وطئ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ناف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ألف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ؤلف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طع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خل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ه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د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صلت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جتمع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و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ز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ذ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ذ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ل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فس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ف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ت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ؤم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قرؤ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ت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علم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قدم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حس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س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ح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بذ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احتم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ذ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عط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بش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ؤ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س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ؤ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خر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س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أموال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ع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ر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دث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غ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م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مسك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قض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قل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ظ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اج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جت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ي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دائ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عظ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ز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از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ق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ل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رو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توافق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م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عو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بار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صي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ا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ط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ج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إن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بهائ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رج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ئ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ن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ئ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تسبي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ف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وت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خسف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طب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قذ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ري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مصع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بض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زح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ح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ج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طشت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طشت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ار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FF"/>
          <w:sz w:val="24"/>
          <w:szCs w:val="28"/>
          <w:rtl w:val="true"/>
          <w:lang w:eastAsia="ar-SA"/>
        </w:rPr>
        <w:t xml:space="preserve">}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شر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تر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قتل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ا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FF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خثع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خثعم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ج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عتد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ئ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خ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خت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ع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ئ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ه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ه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قا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ب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ئ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غ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د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منته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قع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وح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ضر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بن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مر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ثن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ها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ا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آمر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وض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ج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قصم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آمر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سبح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ز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باغ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ص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ق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ا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ج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خر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ا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د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ضح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عام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ل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ج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ت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زح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لح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بز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لح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رت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بص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ب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ئ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بي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حب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ضر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حبت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ا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ت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ز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ني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ج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FF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ناس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لح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زح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و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ئ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لق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ب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لو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خراج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ف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ضع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عت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جا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ت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غ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قي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ع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غم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حد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لبس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دا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ك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طع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س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غم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أنبئ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خل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ت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عت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و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كو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جالس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ا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عظ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وا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ت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ما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ا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غلوب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ب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قرب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اس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لا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غض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عد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رثا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متشدق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فيهق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كب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رثا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متشدق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فيهق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كب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صع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د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عرا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لم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كب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لو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غ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اق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ج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و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لو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ني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ق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ب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صا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نق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تكب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با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طؤ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وا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زه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به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ك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ي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ك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حدث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شيط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غف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ج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توح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ري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بس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م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يئ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ن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ا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وح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FF00FF"/>
          <w:sz w:val="24"/>
          <w:sz w:val="24"/>
          <w:szCs w:val="28"/>
          <w:rtl w:val="true"/>
          <w:lang w:eastAsia="ar-SA"/>
        </w:rPr>
        <w:t>الاختيال</w:t>
      </w:r>
      <w:r>
        <w:rPr>
          <w:rFonts w:ascii="MS Sans Serif" w:hAnsi="MS Sans Serif" w:eastAsia="MS Sans Serif" w:cs="MS Sans Serif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ط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بخت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جب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س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جل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ح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س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جل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م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ظل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وح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ذاذ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ذا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ؤخ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تهي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لق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ح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ظا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ظ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ظ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طبيع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هت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قصو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ض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ضع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ق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نف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ب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بخت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ظ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امخ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أن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ا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ط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صع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ط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ي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طف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كو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ذكو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أخو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بيع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خل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خل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جن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ض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ضائ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لشيط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هت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تذ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تذ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م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ح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خر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FF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نا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د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ز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ج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شب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ج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جما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أ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ق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ا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خ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ت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غم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أصب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لمعتذ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ض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ش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لمت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ش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صر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أخذ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ألسنت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عو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فيكم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ز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ع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ذتم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ع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سر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رم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رك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ر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شتريت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ئ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ح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ز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ب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جز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قت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يت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دلت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ئ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م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راق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تصد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خوا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يا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خطر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ؤا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ئ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طيط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خدمت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ر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طيط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ختي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5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ق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بخت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ط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خسف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جل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5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يا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سب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قمي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عم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eastAsia="MS Sans Serif" w:cs="MS Sans Serif"/>
          <w:color w:val="0000FF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" w:hAnsi="MS Sans Serif" w:cs="Simplified Arabic"/>
      <w:sz w:val="24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bidi w:val="1"/>
      <w:jc w:val="center"/>
    </w:pPr>
    <w:rPr>
      <w:rFonts w:ascii="MS Sans Serif" w:hAnsi="MS Sans Serif" w:cs="Simplified Arabic"/>
      <w:sz w:val="24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00:55:00Z</dcterms:created>
  <dc:creator>فريق آل الزهرى للبرمجة</dc:creator>
  <dc:description/>
  <cp:keywords/>
  <dc:language>en-US</dc:language>
  <cp:lastModifiedBy>USER</cp:lastModifiedBy>
  <dcterms:modified xsi:type="dcterms:W3CDTF">2004-09-24T19:50:00Z</dcterms:modified>
  <cp:revision>3</cp:revision>
  <dc:subject/>
  <dc:title>التواضع والخمول</dc:title>
</cp:coreProperties>
</file>