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م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ت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غ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 {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و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ون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02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.{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آء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ح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يباً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نساء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.{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د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اً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أحزاب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7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71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د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ل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فر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او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كت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حص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ت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رو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م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ائ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ؤش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قت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و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ف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ف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غ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ؤ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ش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ت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ض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ان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س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م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ّ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ف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ر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عو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7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داء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داء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ض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ن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وي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ي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ض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خ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و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ز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ي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ط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م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د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اريخ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ض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79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ساس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شد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ذر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ب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شب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ذ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ك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قف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قط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ح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ط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ك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صا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53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ظ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8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ر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ش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ش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د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س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شر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آر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س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ط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ن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ب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س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را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ص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كم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ف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ز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ذ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سي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ي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د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تا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و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َّ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وا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ض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ء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و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اض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نف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ِّ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ا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م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ّ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ئ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/316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/92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ئ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ا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عو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ّ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ج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أ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ن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ط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م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أ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56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228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و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توق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بس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44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ج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9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خ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لغ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6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67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جه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شدي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4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9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ه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27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65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ط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414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563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شا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خت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ش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ع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شت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ئت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ص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/29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9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ع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59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/29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9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م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212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ث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س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8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96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ع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ر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ن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ع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ر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{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صل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حجرات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8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9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4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9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جه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ه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ل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ل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راج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س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114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ع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لو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26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6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ش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س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ش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9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10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6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نق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ح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طل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وا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6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ا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ح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ح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8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غ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ت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ب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م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ز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45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د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ر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ر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لا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ئ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ز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ف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52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توق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عد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ق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اتل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ع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/92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ها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فا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ف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ا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ق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ك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زاو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ام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ف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نت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11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18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ع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س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ل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ك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اس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40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9/13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/9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جه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ج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ا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نت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118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ه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11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5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182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41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ح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عنون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ا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/294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1/249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905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ز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َ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8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1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58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ز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هب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شدي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82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2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9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0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0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ظ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ي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ص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غ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نو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0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9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غ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ز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غ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ح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ك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ا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ه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سم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2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2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1/24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ه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س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و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غ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644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دع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غ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ه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ذو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ان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الث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غ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ذ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ماع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ق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ك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حد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غ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ح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ط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ماع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س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64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46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غ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ا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ع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2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2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725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66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ق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نت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120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طح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ق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ز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س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ّ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ش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4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41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15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/29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9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ختص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تل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9/307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ج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ّ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/303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ؤ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س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ح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ش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03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ي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ات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ص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ص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ض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ا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ف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ج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5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58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17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75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ط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ّ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ّ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ّ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ت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ح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ص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رط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5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7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وّ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ك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ت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ط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بايع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اف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ض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ر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3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5/27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74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نزل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م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و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/44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5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6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6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25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ن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س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ّ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13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ط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و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15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ّ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5/72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36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د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28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38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/18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9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8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قا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ذه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يق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ت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ع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25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از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ض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طا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خ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اص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أ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حت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ي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ا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د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5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با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ه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ّ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ل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ل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إسراء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ث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ذ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أ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وا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5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52</w:t>
      </w:r>
      <w:r>
        <w:rPr>
          <w:rFonts w:cs="Traditional Arabic"/>
          <w:rtl w:val="true"/>
        </w:rPr>
        <w:t>) .</w:t>
      </w:r>
    </w:p>
    <w:p>
      <w:pPr>
        <w:pStyle w:val="BodyText2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71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رط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31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3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ي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ك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صّ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عث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يج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أ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ت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16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8/21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2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ر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/27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/293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ئ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/296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40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ز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غ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غ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4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4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9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تل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ث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29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/4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باد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كل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تا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س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ت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8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184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/35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52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2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ائف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قت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ائف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4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4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ز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س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ئ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ائ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8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187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نج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مو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ر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بط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م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7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8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نظ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ط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و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MS Mincho;ＭＳ 明朝"/>
          <w:rtl w:val="true"/>
          <w:lang w:eastAsia="en-US"/>
        </w:rPr>
        <w:t xml:space="preserve">أخوكم </w:t>
      </w:r>
      <w:r>
        <w:rPr>
          <w:rFonts w:eastAsia="MS Mincho;ＭＳ 明朝"/>
          <w:rtl w:val="true"/>
          <w:lang w:eastAsia="en-US"/>
        </w:rPr>
        <w:t xml:space="preserve">: </w:t>
      </w:r>
      <w:r>
        <w:rPr>
          <w:rFonts w:eastAsia="MS Mincho;ＭＳ 明朝"/>
          <w:rtl w:val="true"/>
          <w:lang w:eastAsia="en-US"/>
        </w:rPr>
        <w:t>أبو عبد الله الذهبي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0:43:00Z</dcterms:created>
  <dc:creator>***</dc:creator>
  <dc:description/>
  <dc:language>en-US</dc:language>
  <cp:lastModifiedBy>***</cp:lastModifiedBy>
  <dcterms:modified xsi:type="dcterms:W3CDTF">2001-08-12T11:41:00Z</dcterms:modified>
  <cp:revision>8</cp:revision>
  <dc:subject/>
  <dc:title>بسم الله الرحمن الرحيم</dc:title>
</cp:coreProperties>
</file>