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عجائب الآثار في التراجم والأخبار</w:t>
      </w:r>
    </w:p>
    <w:p>
      <w:pPr>
        <w:pStyle w:val="Normal"/>
        <w:jc w:val="center"/>
        <w:rPr/>
      </w:pPr>
      <w:r>
        <w:rPr>
          <w:color w:val="00008B"/>
          <w:sz w:val="48"/>
          <w:szCs w:val="48"/>
          <w:rtl w:val="true"/>
        </w:rPr>
        <w:t>(</w:t>
      </w:r>
      <w:r>
        <w:rPr>
          <w:color w:val="00008B"/>
          <w:sz w:val="48"/>
          <w:sz w:val="48"/>
          <w:szCs w:val="48"/>
          <w:rtl w:val="true"/>
        </w:rPr>
        <w:t>المجلد الثاني</w:t>
      </w:r>
      <w:r>
        <w:rPr>
          <w:color w:val="00008B"/>
          <w:sz w:val="48"/>
          <w:szCs w:val="48"/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عبد الرحمن الجبرتي</w:t>
        </w:r>
      </w:hyperlink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176&amp;CID=44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إحدى ومائتين وألف في يوم الاثنين سابع المحرم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45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شهر جمادى الآخرة استهل بيوم الأربعاء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46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شيخ الإمام العلامة الشيخ محمد المصيلحي الشافعي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47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يوم الاثنين ثالثة حضر المرسل من الجهة القبلي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4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شيخ العلامة المتفنن البحاث المتقن أبو العباس المغربي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49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شهر جمادى الآخرة فيه حضر فرمان من الدول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5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عمدة المفضل الشيخ عبد الجواد بن محمد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5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إمام العلامة الشيخ عمر البابلي الشافعي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52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تابع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52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أمير علي بك الحسني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53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إمام المفوه الحسين ابن النور على بن عبد الشكور الحنفي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54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مجذوب المعتقد السيد علي البكري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55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عمدة الجليل السيد عبد الرحمن بن بكار الصفاقسي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56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شهر صفر سنة 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</w:rPr>
        <w:t>1213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57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شهر ربيع الأول بيوم الاثنين سنة 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</w:rPr>
        <w:t>1213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5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واقعة الحاج محمد بن قيمو المغربي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58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شهر جمادى الأولى يوم الخميس الموعود سنة 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</w:rPr>
        <w:t>1213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6&amp;CID=5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59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يوم الأحد سادسه نادى القبطان الفرنساوي السكاكن بالهشد الحسيني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6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ليلة الأربعاء ثالث عشرينه خرج عدة كبيرة من العسكر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6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يوم الجمعة غرة شوال وقع الصفح الجميل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62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تابع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62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علامة الفاضل الفقيه الشيخ أحمد بن إبراهيم الشرقاوي الشافعي الأزهري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63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يوم الثلاثاء سابعه حضر جماعة أيضًا من العسكر بأثقاله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64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يوم السبت تاسع عشرينه قدم ساري عسكر كلهبر صبيحة ذلك اليو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65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شهر شوال سنة 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</w:rPr>
        <w:t>1214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في سابعه وقعت حادثة بين عسكر الفرنساوية والعثمانية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66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شهر ذي الحجة بيوم الجمعة سنة 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</w:rPr>
        <w:t>1215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67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عمدة الفاضل والنبيه الكامل صاحبنا العلامة الوجيه الشيخ شامل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6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ئل هل أن أحمد آغا أو ياسين آغا ما حدثاه أصلًا عن الوزير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69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تابع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69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شهر صفر بيوم الثلاثاء سنة 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</w:rPr>
        <w:t>1215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7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حادي عشره وجدت امرأة مقتول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7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شهر القعدة سنة 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</w:rPr>
        <w:t>1215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72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تابع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72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زيادة النيل الزيادة المفرطة التي لم يعد مثلها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73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تابع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73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أمير حسن بك الجداوي مملوك علي بك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74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تابع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74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اني عشرة نزلت امرأة من القلعة بمتاعها واختفت بمصر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75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تابع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75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شهر ربيع الأول بيوم الأحد سنة 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</w:rPr>
        <w:t>1216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76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يوم الأحد وردت أخبار من اسكندرية بتملك العساكر الإسلامي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77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يوم السبت عملوا جمعية ببيت الشيخ السادات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7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من مات في هذه السن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79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تابع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79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وردت الأخبار بوقوع حادثة بين الأمراء القبالي والعثماني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8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يوم السبت حادي عشرة وفي خامس عشرينه حضر أحمد باشا والي دمياط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6&amp;CID=8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81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يوم الخميس وقت العصر حضر الآغا والوجاقلية إلى بيت القاضي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82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وفي يوم الخميس مر الوالي والمناداة أمامه على الأتراك والانكشاري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83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وصلت الأخبار بأن البرديسي وصل إلى رشيد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83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شهر جمادى الأولى سنة 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</w:rPr>
        <w:t>1218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84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يوم الثلاثاء ثامن عشرين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85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ليلة الجمعة خامسه وصلت مكاتبات من يحيى بك البرديسي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86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شهر ذي الحجة الحرام استهل بيوم الثلاثاء سنة 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</w:rPr>
        <w:t>1218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 </w:t>
      </w:r>
      <w:r>
        <w:br w:type="page"/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bookmarkStart w:id="0" w:name="s1"/>
      <w:bookmarkEnd w:id="0"/>
      <w:r>
        <w:rPr>
          <w:color w:val="FF0000"/>
          <w:rtl w:val="true"/>
        </w:rPr>
        <w:t>سنة إحدى ومائتين وألف في يوم الاثنين سابع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المحرم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اسمعيل بك في تجريدة الى مصر فركب بمفرده وهو ملثم بمنديل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حسن باشا وقابله وهو أول اجتماعه به وجلس معه مقدار درجتين لا غير واستأذ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فخلع عليه فروة سمور وقام وذهب الى بيت مملوكه علي بك جركس وهو بيت أيوب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الذي في الحبانية وكان السبب في حضوره على هذه الصورة أنه في يوم 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 المحرم التقوا مع الأمراء القبليين واتفقوا معهم عند المنشية فكان بينهم و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وقتل من الفريقين جملة كبيرة وأبلى فيها المصريون البحرية والقبلية مع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حت عنهم العساكر العثمانية ناحية وهجمت القبالي وألقوا بأنفسهم في نار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كل غريم غريمه ثم اندفعت العثمانية مع البحرية وظهر من شجاعة عابدي باش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ث به الفريقان في شجاعته وأصيب اسمعيل بك برشة رصاص دخلت في فمه وطلعت من خ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ى منهزمًا وألقى نفسه في البحر وركب في قنجة وحضر الى مصر على الفور ولم ي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جرى بعده فلما حضر على هذه الصورة وأشيع وقوع الكسرة والهزيمة على التجر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بت الأقاويل واختلفت الروايات وكثرت الأكاذيب وارتج العثمانيون وأرسل حسن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لإحضار العساكر التي بالإسكندرية وكذلك أرسل الى بلاد الروم وفي يوم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 عشره حضر حسن بك الى حسن باشا وقابله وقد أصيب بسيف على يده فخلع عليه فرو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ى بيته القديم وهو بيت الداودية وكذلك حضر بقية الأمراء الصناجق وأصيب 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بضربة جرحت أنفه وكذلك حضر عابدي باشا وطلع الى قصر العيني وأقا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ططري وعلى يده مرسوم بعزل محمد باشا عن ولاية مصر و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ي باشا مكانه وأن محمد باشا يتوجه الى ولاية ديار بكر عوضًا عن عابدي باشا ف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ي باشا في نقل عزاله الى بولاق فتحدث الناس أن ذلك من فعل حسن باشا لأن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ًا باطنية وفي يوم الاثنين عمل حسن باشا ديوانًا في بيته اجتمع فيه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والصناجق والمشايخ وألبس اسمعيل بك خلعة وجعله شيخ البلد وكبيرها وألبس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خلعة وقلده أمير الحاج فخرجوا من مجلسه وهم كاظمون لغيظهم هذا واسمعيل بك متمل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رحه والسيد عثمان الحمامي يعالجه وأخرج من عنقه ست عشرة زردة من زرد الزرخ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صاص لما أصابه منعه الزرخ من الغوص في الجسد فغاص نفس الزرد فأخرجه السيد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لة واحدة بعد وفيه حضر الى اسمعيل بك رجل بدوي وأخبر أن الجماعة القبليين زح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بحري ووصلت أوائلهم الى بني سويف وأخبر أنه مات منهم مصطفى بك الداودية و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سلحدار وعلي آغا خازندار مراد بك سابقًا ونحو خمسة عشر أميرًا من الكشاف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سهم قويت على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حضر اسمعيل أغا كمشيش وكان ممن تخلف في الأس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يين فأفرجوا عنه وأرسلوا معه مكاتبة يذكرون فيها طلب الصلح وتوبتهم السا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دادهم للحرب إن لم يجابو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نزل محمد باشا من القلعة وذهب الى بو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نودي على النفر والالضاشات والأجناد والمماليك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 كل شخص متبوعه وبابه ومن وجد بعد ثلاثة أيام بطالًا ولم يكن معه ورقة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 وكذلك حضور الغائبين بالأري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خذ أحمد القبطان المعروف بحمامجي أوغلي المراكب الروم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 في النيل وجملة نقاير وصعد بهم الى ناحية دير الطين قريبًا من التبين وشر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مل متاريس وحفر خنادق هناك ونقلوا جملة مدافع أيضًا وكان أشيع طلوع عابدي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قلعة في ذلك اليوم فلم يطلع وحضر عند حسن باشا وتكلم معه كلامًا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طلع وأتسلطن في هذا الوقت والأعداء زاحفون على البلاد وأولاد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ا في حربهم ولا أطلع حتى آخذ بثأرهم أو أموت ثم قام من عنده ورجع الى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افر عمر كاشف الشعراوي لملاقاة الحجاج الى القلزم وح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يب الجبل على العادة القديمة وأخبروا بالأمن والر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خرج رضوان بك بلفيا وسليمان الشابوري وعبد الرحم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برزوا خيامهم ناحية البس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مل حسن باشا ديوانًا وخلع على ثلاثة أشخاص من أمراء حس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اوي وقلدهم صناجق وهم شاهين وعلي 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الى مصر ذو الفقار الخشاب كاشف الفيوم المعروف 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خرج غالب الأمراء ناحية البساتين وورد الخ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يين أنهم لم يزالوا مقيمين في ناحية بني سو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فق حسن باشا ثلث النفقة على العسكر فأعطى اسمعيل بك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 وحسن بك خمسة عشر ألفًا ولكل صنجق عشرة آلاف ولكل طائفة وجاق أربع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ل وفيه طلب حسن باشا دراهم سلفة من التجار فوزعوها على أفرادهم فحصل لفقر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وهرب أكثرهم وأغلقوا حوانيتهم وحواصلهم فصاروا يسمرونها وكذلك البيوت و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لخيول والبغال والحمير وكبسوا البيوت والأماكن لاستخراجها وعزت الخيول ج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ت أث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قبض حسن باشا على اسمعيل آغا كمشيش المتقدم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قتله وأخرجوه من بين يديه وعلى رأسه دفية فشفع فيه الوجاقلية فعفا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وسجنوه وسبب ذلك أنه أحضر صحبته عدة مكاتيب سرًا خطابًا لبعض أنفار فظه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فوقع له ما و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مل حسن باشا ديوانًا عظيمًا جمع فيه الأمراء والأعيان وقر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بات أرسلها القبليون يطلبون الصلح والأمان ويذكرون العابدي باشا ما نهب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كة وأن يرسل قائمة بذلك ويردون له ما ضاع بتمامه فقال عابدي باشا لحس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هذا الك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لا نأخذه إلا بالسيف كما أخذوه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ف وانفض الديوان ووقع الاتفاق على أن يكتبوا لهم جوابًا عن رسالتهم ملخص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صدهم الصلح والأمان وقبول التوبة فإنهم يجابون الى ذلك ويحضر ابراهيم بك و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يأخذ لهم حضرة القبطان أمانًا شافيًا من مولانا السلطان أينما يريدون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ليم المصري يتعيشون فيها بعيالهم وأولادهم وما شاؤوا من مماليكهم وأتباعهم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الأمراء فإن شاؤوا حضروا ي حصر وأقاموا بها وكانوا من جملة عسكر السلطا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ؤوا عينوا لهم أماكن من الجهات القبلية يقيمون بها وإن أبوا ذلك فليستعدوا ل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قبض حسن باشا على عمر كاشف الذي سكنه ب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ام وعلي محمد آغا البارودي وأمر بحبسهما عند اسمعيل بك وسبب ذلك المكاتب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ذكرها مع اسمعيل آغا كمش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سافر محمد أفندي مكتوبجي حسن باشا بالمكاتبة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نزل الآغا والجاويشية ونادوا على جميع الالضاش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هاب الى بولاق ليسافروا في المراكب صحبة الوجاقلية وكل من بات في بيته 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 وطاف الآغا عليهم يخرجهم من أماكنهم ويقف على الخانات ويسأل على م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يأمرهم بالخروج فأغلق الناس حوانيتهم وبطل سوق خان الخليلي في ذلك اليوم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جماعة ذهبوا الى بولاق ومنهم من طلع الى الأبواب حسب الأمر وحصل لفقرائهم ك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لكونهم لم يأخذوا نفقة بل رسموا لهم أنهم يأكلون على سماط بلكهم ويعلق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بهم وطعامهم البقسماط والأرز والعدس لا غير وذلك لعزة اللحم وعدم وجود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الضاني بالمدينة بثلاثة عشر نصف فضة إن وجد والجاموسي بثمانية أنصاف وزاد س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ة بعد الانحطاط وكذلك السمن والز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سابع عشرينه حضر محمد أفندي المكتوبجي من عند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علي آغا مستحفظان بجواب الرسالة السابق ذكرها فأخبر أنهم ممتثلون ل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رون به ما عدا السفر الى غير مصر فإن فراق الوطن صعب ويذكر عنهم أنه لم ي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شيء أعظم من تمكن أخضامهم من البلاد أعني اسمعيل بك وحسن بك وذلك هو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مل لهم على القدوم والمحاربة فإن لم يقبل منهم ذلك فالقصد أن يبرز لح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صامهم دون العساكر العثمانية فتكون الغلبة لنا أو علينا فإن كانت علينا وظ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استحقوا الإمارة دوننا وإن كانت لنا وظفرنا بهم فالأمر لكم بعد ذلك إن شئ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م توبتنا ورددتم لنا مناصبنا وشرطتم علينا ظروطكم فقمنا بها قيامًا لا نت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بدًا ما بقينا وإن شئتم وجهتمونا الى أي جهة امتثلنا ذلك فلما ذكرا ذلك 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قال لعلي آ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ا جئت الى مصر لأعمل لهم على قدر عقولهم وإنما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بما أمرت به فإن كانوا مطيعين فليمتثلوا الأمر وإلا فسيلقون وبال عصي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لعلي آغا جوابًا بذلك وخلع عليه فروة سمور وسافر من وقته ورجع الى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شخص من طرف الباشا ولما ذهب إليهم محمد أفندي المكتوبجي أنعموا واستهل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 الخير أوله يوم الخميس فيه حضرت خزينة حسن باشا من ثغر إسكندرية فدفع 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للعسكر و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الخبر أن الأمراء القبالي زحفوا الى بحري ووصلت أوائ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بر الجيزة وآخرهم بالرقق وفردوا الكلف على بلاد الج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طلب اسمعيل بك دراهم سلفة من التجار فاعتذروا بقلة ا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ديهم وأغنياؤهم جلوا الى الحجاز ولم يدفعوا له شيئًا وادعى على تجار البن بم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باقي حساب من مدته السابقة فصالحوه عنها بأربعة آلا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نودي على المحمدية المقيمين بمصر أنهم يذهبون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ك ويقابلونه سواء كان جنديًا أو أميرًا أو مملوكًا ومن تأخر استحق ال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ى أنفار منهم وسجنوا بالقلعة وختم على دورهم من جملتهم جعفر كاشف الساك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قاضي من ناحية بين القص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لك الليلة أعني ليلة الأحد وقعت حادثة لشخص من الأجناد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كاشف أبو الشراميط بيته في عطفة بخط الخيمية قتله مماليكه وسبب ذلك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تقصيره في حقهم وفي تصرفه عدة حصص جارية في التزامه فكتب تقاسيطها بتم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زوجته ولم يكتب لهم شيئًا من ذلك وكان جبارًا ظالمًا معدودًا في جملة كش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بك فلما حصلت المناداة على المحمدية الى اسمعيل بك وقابله فطرده وأمره ب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وأن لا يخرج منه فذهب الى بيته وأرسل الى اسمعيل بك حصانين بعددهما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وبه والثاني لأحد ممال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معهما درعين على سبيل التقدمة والهدية ليستميل خاطر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ه صاحب الحصان غائبًا في شغل فلما حضر لم يجد الجواد فسأل عنه فأخبره خشدا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رة الحال فدخل الى سيده وسأله فنهره وشتمه فخرج مقهورًا وجلس يتحدث مع رف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بعضهم هذا الرجل سيدنا لا نرى منه إلا الأذى ولا نرى منه إحسانًا ولا ح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وكذلك الحصص كتبها لزوجته ولم يفعل معنا خيرًا عاجلًا ولا آجلًا وحملهم الغ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م دخلوا عليه بعد العشاء وقتلوه فصرخت زوجته من أعلى ونزلت إليهم فقت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هي وجاريتها فسمعت الجيران وكثر العائط وحضر الوالي فوقف المملوكان وض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نادق الرصاص ونقبا بيوت الجيران ونطا منهم فلم يزل حتى قبض عليهما وقت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س العط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 الخبر شائعًا بين الناس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المذكور حضر نجاب الحج وأخبر أن العرب وقفت للحجا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مدينة وحاربوهم سبعة أيام وانجرح أمير الحاج وقتل غالب أتباعه وخازندار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نحو وفي يوم الاثنين شق الآغا وأمامه المنا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راهيم بك و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مطرودا السلطان ومن كان مختفيًا أو غائبًا وأراد الظهور أو الحضور فليظه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 وعليه الأمان ولا بأس عليه ومن خالف فلا يلومن إل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نتقل عساكر القليونجية وعدوا الى البر الغربي ونصبوا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ريس وأما الأمراء القبليون فإنهم أخرجوا أثقالهم من المراكب وطلعوها بأج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وا المراكب ذهبت الى حال سبيلها واحازوا جميعًا عند الأه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نودي على جميع الألضاشات بالخروج الى الوطاق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مون بالقلعة فتكدر الناس لذلك واختفوا في الدور ولبس كثير منهم ملابس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اورين وسبب ذلك عدم قدرتهم على الخروج من غير مصرف فإذا خرج فقير الحال لا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أكله ولا ما ينفقه عياله في غيبته ولا يفيده إلا مقاساة الجوع والبرد والغ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حادي عشره نزل الحجاج ودخلوا مصر على حين غفلة و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أ حال من العري والجوع ونهبت جميع أحمال أمير الحاج وأحمال التجار وجم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قالهم وأمتعتهم وأسر العرب جميع النساء بالأحمال وكان أمرًا شنيعًا جدًا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استغاثوا بأحمد باشا الجزار أمير الحاج الشامي فتكلم مع العرب في أمر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وهن عرايا ليس عليهن إلا القمصان وأجلسوهن جميعًا في مكان وخرجت الناس أفواج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وجد امرأته أو أخته أو أمه أو بنته وعرفها اشتراها ممن هي في أسره و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من نساء العرب تسوق الأربعة من الجمال والخمسة بأحمالها فلا تجد مانعًا و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له رعونة أمير الحاج فإنه لما أراد أن يتوجه بالحجاج الى المدينة أرسل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فحضر إليه جماعة من أكابرهم فدفع لهم عوائد سنتين وقسط البواقي على ال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ة بموجب الفرمان وحجز عنده أربعة أشخاص رهائن فبدا له أن كواهم بالن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هم فبلغ ذلك أصحابهم فقعدوا للحجاج في الطريق فبلغ أمير الحاج ذلك فذهب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فوجدهم رابطين فيها أيضًا فقاتلوا قتالًا هينًا ففر هاربًا وترك الحجاج و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بوا حملته وقتلوا مماليكه ولم يبق معه إلا القليل فهرب بمن بقي معه واختف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ثلاثة أيام ولم يره أحد وفعلت العرب في الحجاج ما فعلوا وأخذوا ما أخذو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 منهم إلا من طال عمره وسلم نفسه أو افتداها الى غير ذلك وأخذوا المحمل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ثاني عشره هجمت القبليون على المتاريس وأراد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وها في غفلة آخر الليل لعلمهم أن الأمراء والباشا ذهبوا الى مصر واشتغ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اج وكان حسن باشا ذلك اليوم لما بلغه حضور الحجاج ركب من فوره وذهب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لية فقابل أمير الحاج ورجع من ليلته الى الوطاق فلما هجموا على المتاريس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ترسون مستيقظين فضربوا عليهم المدافع من البر والبحر من الفجر الى شروق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وا الى مكانهم من غير طائل ثم هجموا أيضًا يوم الثلاثاء بعد الظهر فضرب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ركب الأمراء القبليون وحملوا أحمالهم وصعدو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شور وجلسوا هناك وحضر منهم جماعة من الأجناد بأمان وانضموا الى البح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أمر حسن باشا بمحاسبة محمد باشا المعزول فذهب إليه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م والعكاكيز واختيارية الوجاقات والأفندية وذهبوا إليه ببولاق وتحاسبو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ققوا عليه في الحساب فطلع عليه ألف ومائتان وخمسة وعشرون كيسًا فطلب أن يخصم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 عوائده التي بذمم الأمراء وغيرهم فعرفوا حسن باشا عن ذلك فلم يقب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شيء عند أحد يأخذه منه ولابد من إحضار الدراهم التي طلعت عليه فإني م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ذلك في المصاريف اللازمة للعسكر فشددوا عليه في الطلب فضاق خناقه واعتذر و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لى نفسه تمسكًا بذلك واستوحشا من بعضهما فسعى فيض الله أفندي الرئيس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زالة ذلك ثم ذهب محمد باشا الى حسن باشا واجتمع معه في قصر 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ت مكاتبة من القبالي يطلبون الأمان وأن يعينوا لهم أما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 القبلية يقيمون بها ويعيشون هناك فأجيبوا الى ذلك ويختاروا مكانًا يري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أن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قليلة ويحضر باقي الأمراء الى مصر بالأمان فلم ير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فتراق ولم يجابوا إلا بمثل الجواب الأول واستقروا ناحية بني سويف ورجعت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 الهنادي وفارق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 ربيع الأول بيوم الجمعة فيه حضر ططري من الدولة وعلى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لحسن باشا بأن يقيم بمصر ولا يخرج مع العساكر بل يستمر محافظًا في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قق الناس إقامته وعدم س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ع حسن باشا في عمل شر كفلك فشرعوا في عمله على ساحل 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ه الديوان وهو عبارة عن متريز مصنوع من أخشاب ممتدة على مقصات من خشب وهي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صلات يجمعها أغربة من حديد وعلى تلك المدادات عدة حراب حديد مستمرة عليها محد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راف وبين كل مقصين سفل الأخشاب الممتدة مدفع موضوع على شبه بسطة من الخ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حة ذلك نحو أربعمائة وخمسين ذراعًا وهو يوضع على هيئات مختلفة مربعًا ومد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كر من داخله متحصنين به وإذا هجمت عليه الخيول رشقت بها تلك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رابعه ركبت طوائف العسكر والوجاقات ومروا بنظ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حت قصر الآثار وحسن باشا ينظرهم فأعجبه نظامهم وترتيبهم وحسن زيهم ثم تتاب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ع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خميس رابع عشره كسف جرم القمر جميعه وكان ابتداؤ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 ساعة الى ثامن ساعة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ه حضرت عساكر من الأضات مثل قبرس وقرمان وغير ذلك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عن الأمراء القبالي أنهم وصلوا الى أسيوط وتخلف عنهم جملة من ال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تباع في نواحي المنية وغيرها فمنهم من حضر الى مصر ومنهم من اختفى في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شتكت الناس من غلاء الأسعار وتكلم الشيخ العروسي مع حسن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ذلك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ن العصاة كان الأمراء ينهبون وأيخذون الأشياء من غير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هذا الأمر ارتفع من مصر بوجودكم وما عرفنا موجب الغلاء أي شي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عرف اصطلاح بلادكم وتشاور مع الاختيارية في شأن ذلك فوقع الاتفاق على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ية في باب الينكجرية وإحضار الآغا والمحتسب والمعلمين ويعملون تسعيرة وينا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من خالف أو احتكر شيئًا قتل فلما كان يوم السبت سادس عشره اجتمعوا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فظان وحضر الشيخ العروسي أيضًا واتفقوا على تسعيرة في الخبز واللحم والسمن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ركب الآغا وبجنبه المحتسب ونادوا في الأسواق فجعلوا اللحم الضاني ب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اف وكان بعشرة والجاموسي ستة بعد سبعة والسمن المسلي بثمانية عشر والزبد ب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والخبز عشرة آواق بنصف فضة وهكذا فعزت الأشياء وقل وجود اللحم وإذا وجد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رداء مع ما فيه من العظم والكبد والفشة والكر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وصل الخبر بأن رضوا بك قرابة علي بك الكبير المنافق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ملط وعثمان بك وجماعة علوية حضروا الى عرضي التجريدة وأخذوا الأمان من اسم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عابدي باشا وأنهم قادمون الى مصر وأن القبالي استقروا بوادي طحطا مكانهم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اتل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ربيع الثاني في يوم الخميس خامسه وصل المذكورون الى مصر وقا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باشا وتوجهوا الى بي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ثامنه ضربوا مدافع كثيرة وقت الضحى وكان أشيع في أم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جريدة نصرت وقتل من القبالي أناس كثيرة فلما سمعت الناس تلك المدافع ظ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 ذلك وكثرت الأكاذيب والأقاويل ثم تبين أن لا شيء وأنها بسبب رجوع بعض 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مية من ناحية الفشن بسبب قلة ماء النيل ومن عادتهم أنهم إذا وصلوا للمرساة ض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فع فيجابوا بمثلها وفي منتصفه حضر محمد كتخدا الأشقر بسبب تجهيز ذخيرة ولو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ريف فهيئت وأرسلت وكذلك قبل ذلك مرارًا كثيرة وأخبر أن التجريدة وصلت الى دجر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قبالي ارتحلوا منها وصعدوا الى فوق وتباعدوا عن البلد نحو ست ساعات ثم ان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 شهر جمادى الأولى فيه زاد قلق حسن باشا بسبب تأخر الجوا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ل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ين حسن باشا علي محمد باشا برشيد وشدد عليه في طلب 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يقوه حتى باع أمتعته وحوايجه وغلق ما عليه وتوفيت زوجته فحزن عليها حزنًا شد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ا هو فيه من الكرب ولم يفده من فعائله وهمته التي فعلها بمصر قدوم حسن باش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زاه بعد ذلك بأقبح المجازاة فإنه لولا أفاعيله وتمويهاته وأكاذيبه ما تمك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من دخول مصر فإنه كان يعظم الأمر على الأمراء المصريين ويهول تهويلات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على المشايخ واختيارية الوجاقات ويقول إياكم والعناد وإياكم أن توقعوا حر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م تخربون بلادكم وتكونون سببًا في هلاك أهلها فإنه بلغني أنه تعين مع حسن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كذا ألفًا من الجنس الفلاني وكذا كذا ألفًا من جنس العسكر الفلاني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خرون في الحضور عنه تحت الاحتياج وكذلك في عساكر البر الواصلة من الجهة الش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م ثمانون ألف ثور مائة ألف جاموس برسم جر المدافع وفي المدافع ما يصحبه 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ًا ونحو ذلك حتى أدخل عليهم الوهم وظنوا صدقه وانحلت عرا الناس عنهم وخصوصً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هم به من إقامة العدل ومنع الظلم والجور وغير ذلك حتى جذب قلوب العالم وتح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مراء وتمنوا زوالهم في أسرع وقت وهيج الناس وأثارهم قبل وصول حسن باشا و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ومهد له الأمور فجزاه بعد تمكنه بالخذلان والعزل والحساب والتدقيق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ثالثه ورد نجاب وصحبته مكتوب من عابدي باش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باشا وأخبر بوقوع الحرب بين الفريقين في يوم الجمعة ثامن عشرين ربيع الآخ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ضرار وكانت الهزيمة على القبالي ولكن بعد أن كسروا الجردة مرتين وهجم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فلك فضربوا عليهم من داخله بالمدافع والبنادق وقتل لاجين بك عند شركفلك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من عرب الهنادي وقبض على كبيرهم أسيرًا ومات من المصاحبين للعسكر ذو الف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اب وجماعة من الوجاقلية منهم علي جربجي المشهدي وكانت الحرب بينهم نحو ست س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قعة عظيمة وقتل من الفريقين ما لا يحصى وكان حضور هذا النجاب على الف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حقيق فلما ورد ذلك سر الباشا سرورًا كثيرًا وأمر بعمل شنك فضربوا مدافع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صر العيني والقلعة وضربوا النوبة السلطانية في برج القلعة وكذلك نوبة حسن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قصر وأرسل المبشرين الى الأعيان كالشيخ البكري والشيخ السادات و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اقات وحضروا جميعًا للتهن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ه حضرت عدة مكاتبات من أمراء التجريدة فأخبروا فيها 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 وأن القبالي صعدوا بعد الهزيمة الى عقبة الهو على جرائد الخيل فلم يصع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م لصعوبة المسلك على الأجمال والأثقال وأنهم منتظرون حضور مراكبهم و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خيرة فيحملوا الأحمال ويسيرون بأجمعهم خلفهم من الطريق المستقيم التي توصل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عقبة وأخبروا أيضًا أنهم استولوا على حملاتهم ومتاعهم حتى بيع الجمل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اقير بخمسة ريال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الموت الذريع في الأبقار حتى صارت تتساقط في الطر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لابن بسيوني غازي بناحية سنديون خاصة مائة وستون ثورًا وق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شره طلب الباشا حوضًا ليعمله حنفية فأخبره الحاضرون وعر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وض الذي تحت الكبش المعروف بالحوض المرصود فأمر بإحضاره فأرسلوا إليه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الين وأرادوا رفعه من مكانه فازدحمت عليه الناس من الرجال والنساء لما تسا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لينظروا ما ش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أذهانهم من أن تحته كنزًا وهو مرصود على شيء من العجائ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ذلك وأن الباشا يريد الكشف عن أمره فلما حصل ذلك الازدحام ووجده الحما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يلًا جدًا وهم لا يعرفون صناعة جر الأثقال وحركوه عن مكانه يسيرًا وبلغ الباش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من ازدحام العامة أمر بتركه فتركوه ومضوا فذهب العامة في أماذيبهم كل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يقول إنهم لما حركوه وأرادوا جره رجع بنفسه ثانيًا ومنهم من يقول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خ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سادس عشره وصل نيف وثلاثون رأسًا من قتلى القبل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وهم عند باب القلعة بالرميلة على سرير من جريد النخل وأبقوهم ثلاثة أيا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وهم ووجد فيهم رأس عزوز كتخدا عز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أمر الباشا بشنق رجلين من الغيطانية تشاجرا مع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سكر وضرباهم وأخذا سلاحهم ورفعت الشكوى الى الباشا فأمر بشنق الغيطانية ظ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جرة التي عند القنطرة فيما بين طريق مصر القديمة وطريق الناص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ثاني عشرينه نظر أصحاب الدرك عدة هجانة مر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الجبل معهم أمتعة وثياب مرسلة الى القبالي من نسائهم فركبوا خلفه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وهم وأشاعوا أنهم قبضوا عليهم من غير أصل ووصل خبرهم حسن باشا فاغتاظ من ال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لي وأمرهما بالذهاب الى بيوتهم ويسمرونها عليهن ففعلوا ذلك وقبضوا على الأغ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شية والسقا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ت ضجة في البلد بين الظهر والعصر بسبب ذلك وفرت زوجة ابراهي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بيت شيخ السادات ثم إن رضوان بك قرابة علي بك تشفع في تسمير البيوت ف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ته وأرسل لمعادي الخبيري والجيزة ومنعهم من التعدية وحجزهم الى البر الش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وردت نجابة وعلى أيديهم مكاتبات من عابدي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 فيها بأن يحيى بك وحسن كتخدا الجربان حضرا إليه بأمان وخلع عليهم ف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م عدة من الكشاف والمماليك وذلك بعد أن وصلوا الى أسنا وأن القبالي ذهبو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ابريم فتخلف عنهم المذكو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سادس عشرينه حضر اسمعيل القبطان وكان بصحبته حمام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غلي وأخبر أن العسكر العثمانية ملكوا أسوان وأن الأمراء القبالي ذهبوا الى اب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في أسوأ حال من العري والجوع وغالب مماليكهم لابسون الزعابيط مثل الفلا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ف عنهم كثير من أتباعهم فمنهم من حضر الى عابدي باشا بأمان ومنهم من تشت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منهم من قتله الفلاحون وغير ذلك من المبا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خلع حسن باشا علي رضوان بك العلوي وقلده كش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ية وقلد علي بك الملط كشوفية المنوفية وقرر لهما على كل بلد أربعة آلاف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ة ونزلا الى طندتا لأجل خفارة مولد السيد أحمد البد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 عمت البلوى بموت الأبقار والثيران في سائر الأقا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ي ووصل الى مصر حتى أنها صارت تتساقط في الطرقات وغيطان المرعى وجافت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منها ما يدركونه بالذبح ومنها ما يموت ورخص سعر اللحم البقري جدًا لكثرت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يباع بمصر آخر النهار كل رطلين بنصف فضة مع كونه سمينًا غير هزيل وعافت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كان يخاف من أكله وأما الأرياف فكان يباع فيها بالأحمال وبيت البقرة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ا ب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 عويل الفلاحين وبكاؤهم على البهائم وعرفوا بموتها قدر نع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ا سعر السمن واللبن والأجبان بسبب ذلك لق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شهر جمادى الآخرة استهل بيوم الأربعاء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يوم النوروز السلطاني وانتقال الشمس لبرج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سافر حمامجي أوغلي بالجوابات الى الجهة القب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لأمر بحضور عابدي باشا واسمعيل بك وباقي الأمراء الى مصر وأن حسن بك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مبدول ويحيى بك يقيمون بأسنا محافظ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سادس عشره نودي على النساء أن لا يخرجن الى مو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اسين المعروف عند القبط بشم النسيم وذلك يوم الاثنين صبيحة عي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ه نودي بإبطال المعاملة بالذهب الفندقلي الجديد واست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داة على النساء في عدم خروجهن الى الأسواق وسبب ذلك وقائعهن مع العسك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وجدوا ببيت يوسف بك سكن حمامجي أوغلي نحو سبعين امرأة مقتولة ومدف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طبلات ومن النساء من لعبت على العسكر وأخذت ثيابه وأمثال ذلك فنودي عليهن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تضرر المحترفات منهم مثل البلانات والدايات وبياعات الغزل والقطن والكتا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الإطلاق وسومحن في الخروج وفي خامس عشرينه حضرت نجابة من قبلي وحضر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مجي أوغلي وأخبروا أن الباشا والأمراء وصلوا الى دجر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رجب الفرد استهل بيوم الخميس فيه قبض حسن باشا على أحمد قبو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حمامجي أوغلي وحبسه وحبس أيضًا تابعه عثمان التوقتلي كان يسعى م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ائ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جل يقال له مصطفى خ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سابعه نودي على النساء أنهن إذا خرجن لحاجة يخرج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هن ولا يلبسن الحبرات الصندل ولا الإفرنجي ولا يربطن على رؤوسهن العم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ة بالقازدغ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ن مبتدعات نساء القازدغلية وذلك أنهن يربطن الشاشات المل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ة بالمدورات ويجعلنها شبه الكعك ويملنها على جباههن معقوصات بطريقة معل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وصار لهن نساء يتولين صناعة ذلك بأجرة على قدر مقام صاحبتها ومنهن من ت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نعة لذلك دينارًا أو أكثر أو أقل وفعل ذلك جميع النساء حتى الجواري ال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حادي عشره حضر عابدي باشا واسمعيل بك وعل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تردار ورضوان بك بلفيا وحسن بك رضوان ومحمد بك كشكش وعبد الرحمن بك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ك الشابوري وباقي الوجاقلية الى مصر وذهبوا الى بيوتهم وبات الباشا في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بحها يوم الاثنين ركب عابدي باشا وطلع الى القلعة من غير مو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 من جهة الصليبة وذلك قبل آذان الظهر بنحو خمس درجات فلما استقر بها ضرب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فع من الأبراج وبعد انقضاء المدافع أرعدت السماء رعودًا متتابعة الى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طرت مطرًا غزيرًا وذلك رابع عشرين برموده القبطي وتاسع عشر نيسان الرومي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بك الجداوي فإنه تخلف بقنا هو وأتباعه وكذلك عثمان بك وسليم بك الاسماع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نا وعلي بك جركس بأرمنت وعثمان بك وشاهين بك الحسينين ويحيى بك باكير بك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مبذول كذلك تخلفوا متفرقين في البنادر لأجل المحافظة وقاسم بك أبو سي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به بدجر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الباشا واسمعيل بك أن يبقوا طائفة من الوجاقلية ومعهم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سكر فأبوا وقالوا حتى نذهب الى مصر ونعدل حالنا وبعد ذلك ن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وصل الخبر بأن القبالي رجعوا الى أسوان وشر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دية الى أسنا فأرسل اسمعيل بك الى الاختيارية فحضروا عنده بعد العصر وتكلم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 ذلك بحضرة علي بك أيضًا وكذلك اجتمعوا في صبحها يوم الثلاثاء وانفصل المج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وصل الخبر أنهم زحفوا الى بحري وأن حسن بك تأخر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شعبان المكرم في أوائله جاء الخبر أنهم وصلوا الى دجرجا وأ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الأمراء وصدوا في التأخر الى المنية وعملت جمعيات ودواوين بسبب ذلك وشر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وع تجريدة ثم وقع الاختلاف بين الباشا والأمراء واستقر الأمر بينهم في الرأ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سلوهم في الصلح وأنهم يقيمون في البلاد التي كانت بيد اسمعيل بك وحسن بك وير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بك الكبير والصغير وعثمان بك الأشقر وعثمان بك المرادي يكونوا بمصر ره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وا بذلك مكاتبات وأرسلوها صحبة محمد أفندي المكتوبجي وسليمان كاشف قنبور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لفي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ررت المظالم على البلاد وهي المعروفة برفع المظالم وكا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عندما قدم الى مصر أبطلها وكتب برفعها فرمانات الى البلاد فلما حضر اسمعي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له إعادتها فأعيدت وسموها التحرير وكتب بها فرمانات وعينت بها المعينون وتف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هات والأقاليم بطلبها مع ما يتبعها من الكلف وحق الطرق وغيرها فدهى الفلا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قرى بهذه الداهية ثانيًا على ما هم فيه من موت البهائم وهياف الزرع وسل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ران الكثيرة على غيطان الغلة والمقاثي وغيرها وما هم فيه من تكلف المشاق الطا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أيضًا بسبب موت البهائم في الدراس وأداروا السواقي بأيديهم وعوافي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مير أو الخيل أو الجمال لمن عنده مقدرة على شرائها وغلت أثمانها بسبب ذلك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ية فتغيرت قلوب الخلق جميعًا على حسن باشا وخاب ظنهم فيه وتمنوا زواله وفشا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ته وعساكره القليونجية في الناس وزاد فسقهم وشرهم وطمعهم وانتهكوا حرمة ال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ه الى ا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ه يوم الأربعاء توفي أحمد كتخدا المجنون وقلدوا مكا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ئية مستحفظان وفيه قتل عثمان التوقتلي بالرميلة رفيق حمامجي أوغلي بعد أن عو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واع العذاب مدة حبسه واستصفيت منه جميع الأموال التي كان يملكها واختلسها و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ها حمامجي أوغلي واستمر حمامجي أوغلي في الترس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بض على سراج متوجه الى قبلي ومعه دراهم وأمتعة وغير ذلك ف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رمي عنقه ظلمًا بالرم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 شهر رمضان المعظم بيوم الأحد فيه اختصرت الأمراء من وق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اديل في البيوت عن العادة وعبى اسمعيل بك هدية جليلة وأرسلها الى حسن باش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فروق بن وخمسون تفصيلة هندي عال مختلفة الأجناس وأربعة آلاف نصفية دنانير ن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وقة وجملة من بخور العود والعنبر وغير ذلك فأعطى للشيالين على سبيل الإن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عشر قرشًا رومية عنها خمسمائة وستون نصفًا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عاشره حضر المحمل صحبة رجل من الأشراف و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قع للحجاج من العربان ما وقع في العام الماضي ونهبوا الحجاج وأخذوا المحمل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الى أن جيش عليهم الشريف سرور وحاربهم وقاتلهم قتالًا شديدًا وأفنى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ئق لا تحصى واستخلص منهم المحمل وأرسله الى مصر صحبة ذلك الشريف وقيل إن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حضر به هو الذي افتداه من العرب بأربعمائة ريال فرانسه فلما حضر خرج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قاته الأشاير والمحملدارية وأرباب الوظائف ودخلوا به من باب النصر وأ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اير والطبول والز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شريف راكب أمام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بعد أذان العصر بساعتين وقعت حادثة مهولة مزعجة ي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دقانيين وذلك أن رجلًا عطارًا يسمى أحمد ميلاد وحانوته تجاه خان البهار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بارود انكليزي من الفرنج في برميلين وبطة ووضعها في داخل الحانوت فحض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أهل الينبع وساوموه على جانب بارود وطلبوا منهم شيئًا ليروه ويجربوه فأ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ة وصب منها شيئًا في المنقد الذي يعد فيه الدراهم ووضعوه على قطعة كاغد وأ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ة يدك وطيروا ذلك البارود عن الكاغد فأعجبهم ومن خصوصية البارود الانكليز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منه شيء على كاغد وطير فالنار لا تؤثر في الكاغد ثم رموا بالقطعة اليد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بة الحانوت وشرع يزن لهم وهم يضعونه في ظرفهم ويتساقط فيما بين ذلك من حب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شر بعضها الى ناحية اليدك وهم لا يشعرون فاشتعلت تلك الحبات واتصلت ب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وبالبطة ففرقعت مثل المدفع العظيم واتصلت النار بذينك البرميلين كذلك فا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الحانوت وما جاوره بما على تلك العقود من الأبنية والبيوت والربع والطب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 والتهبت بأجمعها نارًا وسقطت بمن فيها من السكان على من كان أسفلها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فين والمارين وصارت كومًا يظن من لم يكن رآه قبل ذلك أنه له مائة عام وذلك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رفة عين بحيث أن الواقف في ذلك السوق أو المار لم يمكنه الفرار والبعيد أص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عضائه إما من النار أو الردم وكان السوق في ذلك الوقت مزدحمًا بالناس خصو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رية رمضان وذلك السوق مشتمل على غالب حوائج الناس وبه حوانيت العطارين والزي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انية والصيارف وبياعي الكنافة والقطائف والبطيخ والعبدلاوي ودكاكين المزي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هاوي وغالب جيران تلك الجهة وسكان السبع قاعات وشمس الدولة يأتون في تلك الح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لسون على الحوانيت لأجل التسلي والحاصل أن كل من كان حاصلًا بتلك البقعة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سواء كان عاليًا أو متسفلًا أو مارًا أو واقفًا لحاجة أو جالسًا أصيب ال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العطار يبيع غالب الأصناف من رصاص وقصدير ونحاس وكحل وكبريت وعنده موا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الجلل فلما اشتعل ذلك البارود صارت تلك الجلل وقطع الرصاص والكحل والمغناط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طاير مثل جلل المدافع حتى أحرقت واجهة الربع المقابل لها وكان خان البهار مقف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خربًا وبابه كبير مسماري فصدمه بعض الجلل وكسر واشتعل بالنار واتصل بالطباق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و ذلك الخان ووقعت ضجة عظيمة وكل من كان قريبًا وسلم أسرع يطلب الفرار والنج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ري أي شيء القضية فلما وقعت تلك الضجة وصرخت النساء من كل جهة وانزعجت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عاجًا شديدًا وارتجت الأرض واتصلت الرجة الى نواحي الأزهر والمشهد الحسيني ظن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زلة وشرع تجار خان الحمزاوي في نقل بضائعهم من الحواصل فإن النار تطايرت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وحضر الآغا والوالي فتسلم الآغا جهة الحمزاوي وتسلم الوالي جهة شمس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بعوا النار حتى أخمدوها وختموا على دكاكين الناس التي بذلك الخط وأرسلوا خت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أحمد ميلاد الذي خرجت النار من حانوته بعد أن أخرجوا منه النساء ثم أفرجوا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اسمعيل بك وأحضروا في صبحها نحو المائتين فاعل وشرعوا في نبش الأتربة و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ى وأخذ ما يجدونه من الأسباب والأ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داخل الحوانيت من البضائع والنقود وما سقط من الدور من ف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ان ومصاغ النساء وغير ذلك شيئًا كثيرًا حتى الحوانيت التي لم يصبها الهدم فت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ما فيها وأصحابها ينظرون ومن طلب شيئًا من متاعه يقال له هو عندنا حتى تث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كان صاحبه ممن يخاطب ويصغى إليه وقيامة قائمة ومن يقرأ ومن يسمع ووق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هم بالنبابيت من كل جهة يطردون الناس ولا يمكنون أحدًا من أخذ شيء جملة ك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تلى فإن من كان في السوق أو قريبًا من تلك الحانوت والنار فإنه احترق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علو من الطباق انهرس ومنهم من احترق بعضه وانهرس باقيه وإذا ظهر وك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أو معه شيء أخذوه وإن كانت امرأة جردوها وأخذوا حليها ومصاغها ثم لا يمك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ربهم من أخذهم إلا بدراهم يأخذونها وكأنما فتح لهم باب الغنيمة ولما كشف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ميلاد وحانوته وجدوه تمزق واحترق وصار قطعًا مثل الفحم فجمعوا منه ست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شيئًا كثيرًا من حانوته ودراهم وودائع كانت أسفل الحانوت لم تصبها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م عليها الردم و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انوت رجل زيات انهدم على صاحبه فكشفوا عنه وأخرجوه مي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من حانوته مبلغ دراهم وكذلك من بيت صباغ الحرير بجوار الحمزاوي انهدمت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وأخذوا ما فيها ومن جملتها صندوق ضمنه دراهم لها صورة ونحو ذلك واستمر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أربعة أيام في حفر ونبش وإخراج قتلى وجنائز وبلغت القتلى التي أخرجت ن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ائة نفس وذلك خلاف ما بقي تحت الردم منهم أمام الزاوية المجاورة لذلك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خسفت أيضًا على الامام وبقي تحت الردم ولم يجدوا بقية أعضاء أحمد ميلاد وفق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غه فجمعوا أعضاءه ووضعوها في كيس قماش ودفنوه وسدوا على تلك الخطة من الجه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وها كما هي مدة أيام ونظفت وعمرت بعد ذلك فكانت هذه الحادثة من أعظم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ع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حضر الرسل من عند القبليين وحضر أيوب بك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ينة عن المماليك المحمدية وعثمان بك الطنبرجي عن مراد بك وعبد الرحمن ب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اهيم بك فذهبوا الى حسن باشا وقابلوه وكذلك قابلوا عابدي باشا ثم اجتمع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حسن باشا وتكلموا في شأن هؤلاء الجماعة وقالوا هؤلاء ليسوا المطلوبين ولم ي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يوب بك الكبير من المطلوبين ولم يأت عثمان بك الأشقر وأيوب بك الصغير ف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على إعادة الجواب فكتبوا جوابات أخرى وأرسلوها صحبة سلحدار حسن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 أخذت القرصان ثلاثة غلايين وفيها أناس من أ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أعيانها ووصل بوقوع حريق عظيم ببندر جدة وتوفي أحمد باشا واليها وعبى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دفتردار كساوى للأمراء فأرسل الى اسمعيل بك وحسن بك الجداوي ورضوان بك و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جق والأمراء حتى لحريمهم وأتباعهم وأرسل أيضًا لطائفة الفقهاء وفتح السفر ل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تو وتقليد باكير قبطان باشا قائمقام عن حسن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ه وقعت حادثة بثغر بولاق بين طائفة القليونجية والفلا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ة البطيخ وذلك أن شخصًا قليونجيًا ساوم على بطيخة وأعطاه دون ثمنها ف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اجر معه فوكزه العسكري بسكين فزعق الفلاح على شيعته وزعق الآخر على رفق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الفريقان ووقع بينهم مقتلة كبيرة قتل فيها من الفلاحين نحو ثلاثين إنس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قليونجية نحو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ثاني عشرينه قررت تفريدة على بلاد الأرياف أعلى و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نى الأعلى خمسة وعشرون ألفًا نصف فضة والأوسط سبعة عشر ألف والأدنى تسع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وفيه رفعوا خفارة البحرين عن بن حبيب وكذلك الموارد والتزم بها رضوان ب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كيسًا يقوم بها في كل سنة لطرف الميري وسبب ذلك منافسة وقعت بينه وب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فإنه لما تولى المنوفية ومر على دجوة أرسل له بن حبيب تقدمة فاستقلها ثم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عد ارتحاله من الناحية يطلب منه جمالًا وأشياء فامتنع بن حبيب فأرسل ي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ابله فلم يذهب إليه واعتذر ولما رجع نزل إليه ابنه علي بالضيافة فعات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اع أبيه من مقابلته وأضمر له في نفسه وتكلم معه حسن باشا في رفع ذلك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م بالقدر المذكور وطريقة العثمانية الميل الى الدنيا بأي وجه كان ف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انً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شوال برزت الأمراء المعينون لجمع الفردة وهم سلي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اعيلي للغربية وشاهين بك الحسيني لإقليم المنصورة علي بك الحسيني لإق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وفية ومحمد بك كشكش للشرقية وعثمان بك الحسيني للجيزة وعثمان كاشف الاسماع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يوم ويوسف كاشف الاسماعيلي للبهنسا وأحمد كاشف للج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ه حضر سلحدار الباشا وسليمان كاشف قنبور المساف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ابات الى الأمراء القبليين وذلك أنهم أرسلوا بطلب بلاد أخرى زيادة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وا لهم وقالوا إن هذه البلاد لا تكفينا فأمر لهم حسن باشا بخمسة بلاد أخرى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ا منهم حلوانًا فقال وفي عاشره حضر قاصد من الحجاز بمراس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سرور يخبر فيها بعصيان عرب جرب وغيرهم وقعودهم على الطريق ومنعهم ال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اج أن أمير الحاج يكون في قوة واستعداد وأن الحرب قائمة بينهم وبين الشريف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ي نحو خمسة عشر 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ه كمل عمارة التكية المجاورة لقصر العيني المعروفة بت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تاشية وخبرها أن هذه التكية موقوفة على طائفة من الأعجام المعروفين بالبكتا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د تلاشى أمرها وآلت الى الخراب وصارت في غاية من القذارة ومات شيخها و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ا رجل أصله من سراجين مراد بك وغلام يدعي أنه من ذرية مشايخها المقبورين ف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غلام ذلك الرجل لانتسابه الى الأمراء وسافر الى اسكندرية فصادف مجيء حسن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به وهو بهيئة الدراويش وهم يميلون لذلك النوع وصار من أخصائه لكون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دته وحضر صحبته الى مصر وصار له ذكر وشهرة ويقال له الدرويش صالح فشرع في تع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ية المذكورة من رشوات مناصب المكوس التي توسط لأربابها مع حسن باشا فعمرها و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ارها وأسوار الغيطان الموقوفة عليها المحيطة بها وأنشأ بها صهريجًا في فس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تب لها تراتيب ومطبخًا وأنشأ خارجها مصلى باسم حسن باشا فلما 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مل وليمة ودعا جميع الأمراء فحصل عندهم وسوسة واعتدوا وركبوا بعد العصر ب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ليكهم وأتباعهم وهم بالأسلحة متحذرين فمد لهم سماطًا وجلسوا عليه وأوهموا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ظنهم الطعام مسمومًا وقاموا وتفرقوا خارج القصر والمراكب وعمل شنك وحراقة نف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رود ظنوا غرابته ثم ركبوا في حصة من الليل وذهبوا الى بي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رابع عشرينه خرج المحمل وأمير الحجاج غيطاس ب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كب محتقر بدون الينكجرية والعزب مثل العام الماضي فخرجوا الى الحصوة وأقاموا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هبوا الى 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ء غايته ارتحل الحجاج من الحصوة الى البركة بعد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حلوا في ضحوة يوم لأربعاء غرة شهر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القعدة الحرام في ثالثه يوم الجمعة الموافق لثالث عشر م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طي أو في النيل المبارك أذرعه ونودي بذلك وعمل الشنك وركب حسن باشا في صب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وا السد بحضرته وجرى الماء في الخليج ولم يحضر عابدي باشا ل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ه نودي على المماليك أن لا يركبوا من بيوت أسيادهم منفر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 فترك ذلك في جملة المتروكات وتزوج المماليك وصار لهم بيوت وخدم ويرك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ذون ويروحون ويشربون الدخان وهم راكبون في الشارع الأعظم وفي أيديهم شب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ان من غير إن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 الرق ولا يخطر ببالهم خروجهم عن الأدب لعدم إنكار أسي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خيصهم لهم في الأمور فإذا مات بعض الأعيان بادر أحد المماليك الى سيده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شوكة وقبل يده وطلب منه أن ينعم عليه بزوجة الميت فيجيبه الى ذلك ثم 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في الوقت والساعة وذهب الى بيت المتوفى ولو قبل خروج جنازته ونزل في البيت و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تصرف في تعلقاته وحازه وملكه بما فيه وأقام بمجلس الرجال ينتظر انقضاء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مر وينهي ويطلب الغداء والعشاء والفطور والقهوة والشربات من الحريم ويتصرف 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ك وربما وافق ذلك غرض المرأة فإذا رأته شابًا مليحًا قويًا وكان زوجها الم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ذلك أظهرت له المخبآت والمدخرات فيصبح أميرًا من غير تأمر وتتعدد عنده الخي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دم والفراشون والأصحاب ويركب ويذهب ويجيء الى بيت سيده وفي حاجاته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يومًا بمجلس حسن باشا ذكر ركوب المماليك على انفرادهم في الأسواق بحضرة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إنه قلة أدب وخلاف العادة القديمة التي رأيناها وتر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قال الباشا اكتبوا فرمانًا بمنع ذلك ففعلوا ذلك ونادوا به من قبيل الش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ه ثقل عابدي باشا في المرض وأشيع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ادي عشره حضر حسين بك المعروف بشفت من قبلي في جملة الره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بل الباشا وأقام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ه عوفي عابدي باشا من مرضه وشرعوا في طلب المال الشتوي فض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تزمون وتكلم الوجاقلية في الديوان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لنا ما ندفعه وما صد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ص المظالم والصيفي والفردة ولم يبق عندنا ولا عند الفلاحين شيء أعطونا الجام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ح الناس بذلك ثم تبين أن لا أحد يأخذ رجعة إلا بقدر ما عليه من الميري وإن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يء يبقى له وديعة بالدفتر وإن لم يكن له جامكية يدفع ما عليه نقدًا فصار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تزمين يأتي بأسماء برانية وينسبها لنفسه لأجل غلاق المطلوب منه فاتضحت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ة له بمراجعة الدفتر ثم منعوا كتابة الرجع وصار الأفندية يكشفون على الدف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لون ويسددون بأنفسهم فمن زاد له شيء تبقى بالدفتر ومن زاد عليه شيء طل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ه ذهب الأمراء الى حسن باشا وهم اسمعيل بك وحسن بك وعل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ي الأمراء فتكلم معهم بسبب الأموال التي جعلها عليهم والميري المطلوب منه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سافر بعد الأضحى ولابد من تشهيل المطلوب فاعتذ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وا المهلة فشنع عليهم ووبخهم بالكلام التركي ومن جملة ما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كم مثل الحيط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 من عنده وهم في غاية من القهر وكان ذلك بإغراء اسمعي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ذهب اسمعيل بك الى بيته طلب أمراءه وشنع عليهم كما شنع عليه الباشا وحلف 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بقى عليه شيء ولو ألف وفي يوم الخميس غايته طلعوا عند عابدي باشا فطال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يري أيضًا وشنع عليهم وخصوصًا قاسم بك أباسيف وحلف أنه يحاسبهم حتى يدفع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 شهر ذي الحجة الحرام بيوم الجمعة وفيه حضر الآغا وعلى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ر لعابدي باشا على السنة الج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قوي عزم حسن باشا على السفر الى بلاد الروم و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معيل بك جملة مدافع وقنابر وآلات حرب وصنع له قليونًا صغيرًا وقرر أ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 عسكري يقيمون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رابع عشره عمل حسن باشا ديوانًا بالقصر وحضر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ي باشا والمشايخ وسائر الأمراء بسبب قراءة مراسيم حضرت من الدولة فقرأو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وفيها طلب حسن باشا الى الديار الرومية بسبب حركة السفر الى لجهاد 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قو زحفوا على البلاد واستولوا على ما بقي من بلاد القرم وغيرها والثان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عفو عن ابراهيم بك ومراد بك من القتل وأن يقيم ابراهيم بك بقنا ومرا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نا ولا إذن لهم في دخول مصر جملة ك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ودي على صرف الريال الفرانسة بمائة نصف فضة وكان وصل الى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ة فتضرر الناس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ثاني عشرينه ركب الأمراء بأسرهم لوداع حسن باش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زمه النزول في المراكب بعد صلاة الجمعة فلما تكاملوا عنده قبض على الرهائن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ك المرادي المعروف بالطنبرجي وحسين بك شفت وعبد الرحمن بك الابراهيمي ث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ض على حسن كتخدا الجربان وسليمان كاشف قنبور فهرب حسن كتخدا وساق جواده ف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عسكر فلم يزل رامحًا وهم خلفه حتى دخل بيت حسن بك الجداوي ودخل ا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م وكان حسن بك بالقصر فرجع العسكر وأخبروا الباشا بحضرة اسمعيل بك فطلب حس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 اسمعيل 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 بيتي خذوه فأرسلوا وأحضروه ووضعوه 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ثالث عشرينه سافر حسن باشا من مصر وأخذ معه الره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صحبته ابراهيم بك قشطة ليشيعه الى رشيد وزار في طريقه سيدي أحمد البد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دتا ولم يحصل من مجيئه الى مصر وذهابه منها إلا الضرر ولم يبطل بدعة ولم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لمة بل تقررت به المظالم والحوادث فإنهم كانوا يفعلونها قبل ذلك مثل الس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فون من إشاعتها وبلوغ خبرها الى الدولة فينكرون عليهم ذلك وخابت فيه الآ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نون وهلك بقدومه إليها ثم التي عليها مدار نظام العالم وزاد في المظالم الت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ان عندما قدم أبطل رفع المظالم ثم أعاده بإشارة اسمعيل بك وسماه الت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 مظلمة زائدة وبقي يقال رفع المظالم والتحرير فصار يقبض من البلاد خلاف 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 عدة أقلام منها المضاف والبراني وعوائد الكشوفية والفرد المتعددة و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الم والتحرير ومال الجهات وغير ذلك ولو مات حسن باشا بالإسكندرية أو رشيد ل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هل الإقليم أسفًا وبنوا على قبره مزارًا وقبة وضريحًا يقصد للزي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في هذه السنة من الأعيان توفي الإمام العالم العلامة أو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 في الفنون العقلية والنقلية شيخ أهل الإسلام وبركة الأنام الشيخ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بن أبي حامد العدوي الالكي الأزهري الخلوتي الشهير بالدردير ولد ببني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أخبر عن نفس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القرآن وجوده وحبب إليه طلب العلم فورد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 وحضر دروس العلماء وسمع الأولية عن الشيخ محمد الدقري بشرطه والحديث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يخ أحمد الصباغ وشمس الدين الحفني وبه تخرج في طريق القوم وتفقه على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صعيدي ولازمه في جل درسه حتى أنجب وتلقن الذكر وطريق الخلوتية من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ني وصار من أكبر خلفائه كما تقدم وأفتى في حياة شيوخه مع كمال الصيانة وا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فة والديانة وحضر بعض دروس الشيخين الملوي والجوهري وغيرهما ولكن جل اعتم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سابه على الشيخين الحفني والصعيدي وكان سليم الباطن مهذب النفس كريم ال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نا عن لقبه أن قبيلة من العرب نزلت ببلده كبيرهم يدعى بهذا اللقب فولد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ذلك فلقب بلقبه تفاؤلًا لشهرته وله مؤلفات منها شرح مختصر خليل أورد فيه خل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الأجهوري والزرقاني واقتصر فيه على الراجح من الأقوال ومتن في فقه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 أقرب المسالك لمذهب مالك ورسالة في متشابهات القرآن ونظم الخريدة السن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وشرحها وتحفة الأخوان في آداب أهل العرفان في التصوف وله شرح على ورد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 الدين الخلوتي وشرح مقدمة نظم التوحيد للسيد محمد كمال الدين البكري ورسا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والبيان ورسالة أفرد فيها طريقة حفص ورسالة في المولد الشريف ورسالة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وفائ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ي يا واحد يا مولاي يا دائم يا علي يا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ح على مسائل كل صلاة بطلت على الإمام والأصل للشيخ البيلي و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الة في التوحيد من كلام دمرداش ورسالة في الاستعارات الثلاث وشرح على آد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ث ورسالة في شرح صلاة السيد أحمد البدوي وشرح على الشمائل لم يكمل ورسا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ت شريفة اسمها المورد البارق في الصلاة على أفضل الخلائق والتوجه الأسنى بن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حس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موع ذكر فيه أسانيد الشيوخ ورسالة جعلها شرحًا على رسالة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أفندي المعروف بططر زاده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يأتي بعض آيات ر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له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وفي الشيخ علي الصعيدي تعين المترجم شيخًا على المال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تيًا وناظرًا على وقف الصعايدة وشيخًا على طائفة الرواق بل شيخًا على أهل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رها في وقته حسًا و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رحمه الله يأمر بالمعروف وينهى عن المنكر ويصدع بالح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 في الله لومة لائم وله في السعي على الخير يد بضياء تعلل أيامًا ولزم الف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حتى توفي في سادس شهر ربيع الأول من هذه السنة وصلي عليه بالأزهر بمشهد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ل ودفن بزاويته التي أنشأها بخط الكعكيين بجوار ضريح سيدي يحيى بن عقب وعن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سها أرسل إلي وطلب مني أن أحرر له حائط المحراب على القبلة فكان كذلك وسبب إنش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اوية أن مولاي محمد سلطان المغرب كان له صلات يرسلها لعلماء الأزهر وخ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رحة وأهل الحرمين في بعض السنين وتكرر منه ذلك فأرسل على عادته في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مبلغًا وللشيخ المترجم قدرًا معينًا له صورة وكان لمولاي محمد ولد تخلف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أقام بمصر مدة حتى نفد ما عنده من النفقة فلما وصلت تلك الصلة أراد أخذها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 يده فامتنع عليه وشاع خبر ذلك في الناس وأرباب الصلات وذهبوا الى الشيخ بحص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عن قضية بن السلطان فأخبروه عنها وعن قصده وأنه لم يتمكن م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جوز وكيف أننا نتفكه في مال الرجل ونحن أجانب وولده يتلظى من العدم هو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وأحق أعطوه ق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ذلك ولما رجع رسول أبيه أخبر السلطان والده بما فعل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ير فشكره على فعله وأثنى عليه واعتقد صلاحه وأرسل له ف يثاني عام عشرة 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ة المتقدمة مجازاة للحسنة فقبلها الأستاذ وحج منها ولما رجع من الحج بن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وية مما بقي ودفن بها رحمه الله ولم يخلف بعد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الشيخ الإمام العلامة المتفنن المتقن المعمر الضرير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محمد المصيلحي الشافعي أحد العلماء أدرك الطبقة الأولى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يوخ الوقت وأدرك الشيخ محمد شنن المالكي وأخذ عنه وأجازه الشيخ مصطفى العزي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عبد ربه الديوي والشيخ أحمد الملوي والحفني والدفري والشيخ علي قايتب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حسن المدابغي وناضل ودرس وأفاد وأقر وانتفع عليه الطلبة ولما مات الشيخ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نهوري وانقرض أشياخ الطبقة الأولى نوه بذكره واشتهر صيته وحف به تلامذته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وه شبكة لصيدهم وآلة لاقتناصهم وأخذوه الى بيوت الأمراء في حاجاتهم وعرض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درين من الأشياخ في الرياسة ويرى أحقيته لها لسنة وأقدميته ولما مات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دمنهوري وتقدم الشيخ أحمد العروسي في مشيخة الأزهر كان المترجم غائب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فلما رجع وكان الأمر قد تم للعروسي أخذه حمية المعاصرة وأكثرها من إغر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 فيحركونه للمناقضة والمناكدة حتى أنه تعدى على تدريس الصلاحية بجوار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شافعي المشروطة لشيخ الأزهر بعد صلاة الجمعة فلم ينازعه الشيخ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وسي وتركها له حسمًا للشر وخوفًا من ثوران الفتن والتزم له الإغضاء والمسام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الب الأطوار ولم يظهر الالتفات لما يعانوه أصلًا حتى غلب عليهم بحلمه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يرته حتى أنه لما توفي المترجم ورجع إليه تدريس الصلاحية لم يباشر التصد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ظيفة بل قرر فيها تلميذه العلامة الشيخ مصطفى الصاوي وأجلسه وحضر افتتاح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ن حسن الرأي وجودة السياسة توفي المترجم ثاني عشر شوال من هذه السنة و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أزهر في مشهد حافل ودفن بالمجا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لامة واللوذعي الفهامة لسان المتكلمين وأست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ققين الفقيه النبيه المستحضر الأصولي المنطقي الفرضي الحيسوب الشيخ عبد البا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ديوني الشافعي تفقه على أشياخ العصر المتقدمين وأجازه أكابر المحدثين و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محمد الدفري وبه تخرج في الفقه وغيره وأنجب ودرس وأفاد وأفنى في حياة شيو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إلقاء جيد الحافظة يملي دروسه عن ظهر قلبه وحافظته عجيب الاستحض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روع الفقهية والعقلية والنقلية ومما شاهدته من استحضاره أنه وردت فتوى في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لة في المناسخة فتصدى لتحريرها وقسمتها جماعة من الأفاضل ومنهم الشيخ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الجناجي وناهيك به في هذا الفن وتعبوا فيها يومًا وليلة حتى حررو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مرضي ثم قالوا دعنا نكتبها في سؤال على بياض ونرسلها للمتصدرين للإف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نظر ماذا يقولون في الجواب وهو لا يعلم بشيء مما عانوه فغاب الرسول مدة لط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بالجواب على الوجه الذي تعب فيه الجماعة يومًا وليلة فقضوا عجبًا من 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ضاره وحدة ذهنه وقوة فهمه إلا أنه كان قليل الورع عن بعض سفاسف الأمور اتفق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مع عجوز في فدان ونصف طين مدة سنين وأهين بسببها مرارًا في أيام مشيخة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شبراوي والشيخ الحفني ورأيته مرة يتداعى معها عند شيخنا الشيخ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وسي فنهاه الشيخ العروسي عنها ولامه فلم ينته ولم يزل ينازعها وتنازعه ا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غير ذلك أمور يستحي من ذكرها في حق مثله وبذلك قلّت وجاهته بين نظرائه 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جمادى الآخرة من السنة وصلي عليه بالأزهر ودفن بتربة المجاورين رحمه الله و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فاضل الصالح المجذوب صاحب الأحوال محمد ابن أبي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مغربي الطرابلسي الشهير بالأثرم ولد بقرية أنكوان من أعمال طرابلس في 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 وأربعين وبها نشأ وتنتسب جدوده الى خدمة الولي الصالح الشهير سيدي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وق قدس سره وغلب عليه الجذب في مبادئ أمره وحفظ جملة من كلام الشيخ المشا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ام غيره وكان مبدأ أمره فيما أخبرنا أنه توجه الى تونس برسم التجارة ف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جل من الصالحين هناك ولازمه فلما قربت وفاته أوصى إليه بملبوس بدنه فلما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حاضرين وأراد بيعه فأشار إليه بعض أهل الشأن أن يضن به ولا يبيعه فتناف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ون وتزايدوا فدفع الدراهم من عنده في ثمنه وأبقاه وكان المتوفى فيما قيل ق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سه الوجد في الحال وظهرت له أمور هناك واشتهر أمره وأتى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سكندرية فسكنها مدة ثم ورد مصر في أثن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ت له شهرة تامة ثم عاد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كندرية فقطنها مدة ثم عاد الى مصر وهو مع ذلك ينجر في الغنم وأثرى بسب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ول وكانت الأغنام تجلب من وادي برقة فيشارك عليها مشايخ عرب أولاد علي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ذبح بنفسه بالثغر فيفرق اللحم على الناس ويأخذ منهم ثمن ذلك وكان مشه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طعام الطعام والتوسع فيه في كل وقت وربما وردت عليه جماعة مستكثرة فيقري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وتنقل له في ذلك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رد مصر كان على هذا الشأن لابد للداخل عليه من تقديم مأك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 وهادته أكابر الأمراء والتجار بهدايا فاخرة سنية وكان يلبس أحسن الملا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لبس الحرير المقصب يقطع منها ثيابًا واسعة الأكمام فيلبسها ويظهر في كل ط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بس آخر غير الذي لبسه أولًا وربما أحضر بين يديه آلات الشرب وانكبت عليه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فتوجه إليه بمجموع ذلك نوع ملام إلا أن أهل الفضل كانوا يحترمونه وي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له وينقلون عنه أخبارًا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ه فصاحة زائدة وحفظ لكلام القوم وذوق للفهم ومناسبات لل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شراف على الخواطر فيتكلم عليها فيصادف الواقع ثم عاد الى الإسكندرية ومكث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أن ورد حسن باشا فقدم معه وصحبته طائفة من عسكر المغاربة ولما دخل مصر أ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أعيان وعلت كلمته وزادت وجاهته وأتته الهدايا وكانت شفاعته لا تر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راء ولما كان آخر جمادى الأولى من هذه السنة توجه الى كرداسة لإيقاع صلح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بين جماعة من القافلة المتوجهة الى طرابلس فمكث عندهم في العزائم والإكر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من الأيام ثم رجع وكان وقتًا شديد الحر فخلع ثيابه فأخذه البرد والرع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ومرض نحو ثماني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وفي نهار الثلاثاء ثالث جمادى الثانية وجهز وكفن وص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هد حافل بالأز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تحت جدار قبة الإمام الشافعي في مدافن الرزازين وحزن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كثيرًا وقد رآه أصحابه بعد موته في منامات عدة عدل على حسن حاله في البرز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لامة والفاضل الفهامة صفوة النبلاء ونتيجة الفض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حمد بن أحمد بن محمد السحيمي الحنفي القلعاوي تفقه على والده وعلى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حماقي وحضر معنا على شيخنا الشيخ مصطفى الطائي الهداية وأنجب ودرس في 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والمعقول مع الحشمة والديانة ومكارم الأخلاق والصيانة توفي سادس عشر ش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عند والده بباب ال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جل العمدة الشريف الصالح السيد عبد الخالق بن أ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طيف بن محمد تاج العارفين المنتهي نسبه الى سيدي عبد القادر الحسني الج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 ويعرف بابن بنت الجيزي وهو أخو السيد محمد الجيزي المتوفى قبل ذلك م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روة والعز والسيادة تولى بعد أخيه الكتابة ببيت النقابة ومشيخة القادرية و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 والسلوك مع الوقار والحش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نسانًا حسنًا كثير الحياء متجمعًا عن الناس مقبلًا عن ش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قة طبع مع الأخلاق المهذبة والتواضع للناس والانكسار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الصالح المبجل أحمد جاويش أرنؤد باش اختيار وج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كجية وكان من أهل الخير والدين والصلاح عظيم اللحية منور الشيبة مبجلً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ظم الدولة يندفع في نصرة الحق والأمر بالمعروف والنهي عن المنكر ويسمعون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صتون لكلامه ويتقونه ويحترمونه لجلالته ونزهته عن الأغراض وكان يحب أهل الفض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ضر دروس العلماء ويزورهم ويقتبس من أنوار علومهم ويذهب كثيرًا الى سوق الكت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ي الكتب ويوقفها على طلبة العلم واقتنى كتبًا نفيسة ووقفها جميعها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 ووضعها بخزانة الكتب بجامع شيخون العمري بالصليبة تحت يد الشيخ موسى الشيخ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 وسمع على شيخنا السيد مرتضى صحيح البخاري ومسلم وأشياء كثيرة والشم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اثيات وغير ذلك وبالجملة فكان من خيار من أدركنا من جنسه ولم يخلف بعده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ثامن شوال من السنة وقد ناهز ال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المبجل أحمد كتخدا المعروف بالمجنون أحد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ين والقراصنة المشهورين وهو من مماليك سليمان جاويش القازدعلي ثم انضوى 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كتخدا وانتسب إليه وعرف به وأدرك الحوادث والفتن التليدة والطارفة و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ي في إمارة علي بك الغزاوي في سنة ثلاث وسبعين الى بحري ثم الى الحجاز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المنورة نحو اثنتي عشرة سنة وقادًا بالحرم المدني ثم رجع الى الشام وأح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ك أبو الذهب الى مصر وأكرمه ورد إليه بلاده وأحبه واختص به وكان يسامره وي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ه ونكاته فإنه كان يخلط الهزل بالجد يأتي بالمضحكات في خلال المقبضات ف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 بالمجنون وكان بلدترسا بالجيزة جارية في التزامه وعمر بها قصرًا وأنشأ بجا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انًا عظيمًا زرع فيه أصناف الأشجار والنخيل والرياحين ويجلب من ثماره ا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يع والهدايا ويرغب فيها الناس لجودتها وحسنها عن غيرها وكذلك أنشأ بست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زيرة المقياس في غاية الحسن وبنى بجانبه قصرًا يذهب إليه في بعض الأحيان ولما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باشا الى مصر ورأى هذا البستان أعجبه فأخذه لنفسه وأضافه الى أوقافه و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أيضًا داره التي بالقرب من الموسكي داخل درب سعادة ودارًا على الخل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خم أسكن فيه بعض سراريه وكان له عزوة ومماليك ومقدمون وأتباع وابراهيم بك أ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ه من مماليكه ورضوان كتخدا الذي تولى بعده كتخدا الباب وكان مقدمه في الم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ة يقال له المقدم فوده له شأن وصولة بمصر وشهرة في القضايا والدعاوى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مدد السابقة جاويشًا فلما كان آخر مدة حسن باشا قلدوه كتخدا مستحفظان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الجليل محمد بك الماوردي وهو مملوك سليمان آغا كتخدا الجاويشية زوج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كتخدا وخشداشينه حسن بك الأزبكاوي الذي قتل بالمساطب كما تقدم وحس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أبي كرش فكان الثلاثة أمراء يجلسون بديوان الباشا وسيدهم كتخدا الجاوي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ف في خدمته على أقدامه ومرت له محن في تنقلاته ورحلاته الى البلاد عندما ت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ك وخرج المترجم منفيًا وهاربًا من مصر مع من خرج وباشر الحروب بأسيوط وذهب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غيرها لكن لم أتحقق وقائعه ولم يزل حتى حضر الى مصر في أيام أبي الذه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ذا شيبة وتزوج بنت الشيخ العناني وأقام بينهم بسوق الخشب خاملًا حتى مات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كان لا بأس به وتقلد في المدد السابقة أغاوية مستحفظان ثم الصنجقية ونظ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الأز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مائتين وألف استهل المحرم بيوم السبت فيه عزل المح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آخر يسمى يوسف آغا الخربت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عثمان بك طبل الاسماعيلي على دجر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نفرد اسمعيل بك الكبير في إمارة مصر وصار بيده العقد وال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رام والن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زر محمد آغا البارودي وجعله كتخداه واستمر اسمعيل كتخدا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بمصر لقبض وفيه قبض اسمعيل بك على الحاج سليمان بن ساسي وحبسه ببيت محمد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ودي وصادره في خمسين كي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ه طلب اسمعيل بك دراهم قرضة مبلغًا كبيرًا فوزعو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ًا على تجار البن والبهار وجانبًا على الذين يقرضون البن بالمرابحة للمضط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نبًا على نصارى القبط وعلى الأروام والشوام وعلى طوائف المغاربة بطولون والغو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تسببين في الغلال بالسواحل والرقع وكذلك بياعو القطن والبطانة والقم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جدون واليهود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زعج الناس وأغلقوا وكائل البن والغورية ودكاكين المي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خامس عشره اجتمع جملة من الطوائف المذكورة وحضرو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الأزهر وضجوا واستغاثوا من هذا النازل وحضر الشيخ العروسي فقاموا في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وا قفل أبواب الجامع فمنعهم من ذلك فصاحوا عليه وسبوه وسحبوه بينهم ا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ق الش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 عنه المجاورون وأدخلوه الى الرواق ودافعوا عنه الناس وقف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ب الر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طائفة من المتعممين وكتبوا عرضًا الى اسمعيل بك بسب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وه صحبة الشيخ سليمان الفيومي وانتظروه حتى رجع إليهم ومعه تذكرة من اسمعي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ها الأمان والعفو عن الطوائف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ن هذا المطلوب إنما هو على سبيل القرض والسلفة من القا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لما قرئت عليهم التذكر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خادعة وعندما ينفض الجمع وتفتح الدكا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ونا واحدًا بعد واحد ثم قام الشيخ وركب وحوله الجم الغفير والغوغاء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ورين يدفع الناس عنهم بالعصي والعامة يصيحون عليه ويسمعونه الكلام غير الل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أن وصل الى باب ز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بجامع المؤيد وأرسل الى اسمعيل بك يخبره بهذا الحال فح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ك وظن أنها مفتعلة من الشيخ وأنه هو الذي أغراهم على هذه الأفعال فأج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وحلفوا له ببراءته من ذلك وليس قصده إلا الخلاص من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رسلت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ان ودعوهم ينفضوا وما أحد يطالبهم بشيء فانفضوا وتفرقوا ومضى على ذلك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وا الى أهل الصاغة والجواهرجية والنحاسين وطالبوهم بالمقرر والموزع عليه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ا بدًا من الدفع ثم طالبوا وكالة الجلاية وتطرق الحال الى باقي الناس حتى بي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يخ ومجموع ذلك نحو اثنين وسبعين ح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ه حضر علي كاشف من جهة قبلي وقد كان سافر بعد سفر حسن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الة الى الأمراء القبالي وأخبر أنهم مستقرون في أماكنهم ولم يتحر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سادس عشرينه سافر أمير القلزم بملاقاة الحاج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 السفر في أول الشهر ولم يحضر في هذه السنة نجاب الجبل وأخذوا من بلاد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بلدين وأخذوا أيضًا بيته الذي كان سكن به فلما استقر يحيى بك بمصر أخذه وس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زوج بنت صالح بك وهو بيت أبيها وهو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هل شهر صفر الخير وفيه كملت القيسارية التي عمرها اسمعي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نب السبيل الذي بسويقة لاجين فأنشأ بها إحدى وعشرين حانوتًا وقهوة وجعلها م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كان وهذا السبيل من إنشاء سيده ابراهيم كتخدا ولما أتمها نقل إليها سوق 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ميز بعد العصر وانتقل إليه الدلالون والناس والقماشون في عصرية يوم الثلا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ة ويطل سوق درب الجماميز من ذلك اليوم وليس لاسمعيل بك من المحاسن إلا نق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 من تلك الجهة ووضعه في هذه الجهة كما لا يخ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شتد العسف في الرعية بسبب طلب السلفة وتعدى الحال الى بي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ل والصوفان وتضرر الفقرا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ه سافر محمد باشا والي جدة الى السو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ثالث عشره طلع اسمعيل بك والأمراء الى 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عة وأخرج قوائم مزاد البلاد التي تأخر على ملتزميها الميري فتصدر لشر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ه محمد آغا البارودي فاشترى نحو سبعين بلدًا وفي الحقيقة هي راجعة الى مخد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ها على من يشاء من أغرا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ع أولًا في طلب الشتوي وزاد على من أخذ البلاد سنة ونصف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أن حسن باشا أخذ سنة من الحلوان ودخلت في حسابه وطلب سنة ونصف أخرى وطل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في أيضًا فعجزت الملتزمون ففعل هذه الفعلة وأخرج قوائم مزادهم الى 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صها من ملتزم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لك الليلة حضرت جماعة من كشاف النواحي القبلية وأخبر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القبالي حضروا الى أسيوط وأوائلهم تعدى منفلوط فهرب من كان هناك من الكش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حضروا الى مصر فلما تحققت هذه الأخبار طلع في صبحها اسمعيل بك الى 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الأمراء والوجاقلية أو المشايخ فتكلم اسمعيل ب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يادنا يا 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راء يا وجاقلية إن الجماعة القبليين نقضوا عهد السلطان وانتقلوا من أما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حفوا على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الواجب قتالهم ودفع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 إن المخالفي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وا عهد السلطان ولزم الحال الى قتالهم يصرف المقاتلين من العسكر من خ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ليس هنا خزينة فكل منكم يقاتل عن نفسه فأجابه اسمعيل أفندي الخلو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أي شيء تبقى عندنا حتى نصرفه وقد صرنا كلنا شحاتين لا نملك شيئً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لا يناسب ولا ينبغي أنك تكسر قلوب العسكر بمثل هذ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أن تقول لهم أنا وأنتم شيء واحد إن جعت جوعوا معي وإن شبعت اشبعوا مع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ط الرأي بينهم على أن يكتبوا عرضًا للدولة والإخبار عن نقضهم وعرضً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ذير ثم كتبوا فرمانات لجميع الغز والأجناد الغائبين بالأرياف بالحضور وب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ك بالمجلس ونهنه في بكائه ثم كتبوا مكاتبة من الباشا ومن الوجاق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يخ وأرسلوها صحبة واحد من طرف الباشا وسراج من طرف اسمعيل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وا الى محمد باشا المسافر الى جدة بالرجوع من السويس ا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من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أعني يوم الأحد رابع عشره حضر جاويش الحا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 سابع عشره نبهوا على مماليك الأمراء القبل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شافهم الكائنين بمصر بالاجتماع والحضور فأرسل كل من كان مستخدمًا عنده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والصناجق وغيرهم فجمعهم في مكان في بيته ومن كان غائبًا في حاجة أر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أحضروه فلما تكاملوا أخذوا خيولهم وأسلحتهم وأبقوهم في الترسيم وأما عل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تردار فإنه لم يسلم فيمن عنده وكان منقطعًا في الحريم لصداع برأسه ووج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ه من مدة ش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كان نزول الحجاج ودخولهم الى مصر وكانوا أغ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مصر وأجلسوا عليها حرسجية فلم يدخل الحجاج إلا من باب النصر فقط فتضر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زدحام في ذلك الباب وارتاح الحجاج في هذا العام ولم يحصل لهم تعب وز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الشر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زل الآغا وصحبته كتخدا الباشا وأمامهما المناداة على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ختفيًا من أتباع الأمراء القبليين ومماليكهم بالظهور ويطلعوا يقابلوا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ظهر عنده أحد بعد ثلاثة أيام فإنه يستأهل الذي يجر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بحها يوم السبت دخل أمير الحاج غيطاس بك وصحبته الم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شرع اسمعيل بك في طلب تفريدة من البلاد والقرى فجعلوا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مائة دينار وعشرة خلاف ما يتبع ذلك من الكلف وحق الطرق وغير ذلك وعين لقب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زندار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 عشره قبضوا على جماعة من المماليك والأجناد و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في الترس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وهم في مراكب وأرسلوهم الى ثغر الاسكندرية وحبسوهم بالب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جماعة بأبي قير وكان علي بك توقف في تسليم المنتسبين إليه فلم يزل به اسم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حتى سلم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ه قبضوا على بواقيهم وأنزلوهم المراكب أيضًا وبعضهم أنز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يانًا ليس عليه سوى القميص والصديري واللباس وطاقية أو طربوش معمم عليه بمحرم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ديل ونحو ذلك ولم تزل الحرسجية مقيمين على الأبواب وحصل منهم الضرر للناس وال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سببين والفلاحين الواردين من القرى بالجبن والسمن والتبن ونحو ذلك وكل م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ور من باب منعوه من الدخول حتى يأخذوا منهم دراهم ولو كان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ثامن عشرينه نزل الآغا وأمامه الوالي وأوده با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ابة وأمامهم المناداة على جميع الألضاشات المنتسبين الى الوجاقات بأنهم ي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وراقًا من أبوابهم وكل من وجد وليس معه ورقة بعد ثلاثة أيام يحصل له م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وبيد المنادي فرمان من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كب اسمعيل بك ونزل الى بولاق ليتفرج على شركفلك الذي صنعه و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ه وقد زاد في صنعته عما فعله حسن باشا بإن ركبه على عجل يجروه وزاد في إتق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ك جللًا كثيرة للمدافع فلما رآه أعجبه وشرع أيضًا في عمل شركفلكين اثنين وجه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خيرة عظيمة من بقسيماط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حضر الرسول الذي كان توجه بالرسالة ل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يين وهو الذي من طرف الباشا وصحبته آخر من طرف اسمعيل بك وعلى يدهما جوا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خطاب للباشا والثاني خطاب للمشايخ فاجتمعوا بالديوان في صبحها يوم الثلا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وا الجوا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خ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نسبتونا لنقض العهد والحال أن النقض حصل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سفير إخواننا الرهائن وذهابهم مع قبطان باشا الى الروم وما فعلتم في بيو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يمنا ولما حصل ذلك احتد البعض منا وزحفوا الى بحري فركبنا خلفهم نرده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ثلوا فأقمنا معهم فلما قرأوا ذلك بحضرة الجمع اقتضى الرأي كتابة مراسلة أخر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المشايخ وفيها الملاطفة في الخطاب والاعتذار وأرسلوها واستهل شهر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بيوم الأربعاء وفي ثانيه ركب الآغا وشق الأسواق وصار يقف على الوك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نات ويفتش على الألضاشات ودخل سوق خان الخليلي ونبه على أفرادهم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د أحضر في التبديل وكل من وجدته من غير ورقة جدك فعلت به وفعلت وقطعت أذن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زل أحمد أفندي الصفائي الروزنامجي من الروزنامة لمرضه وت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فندي المعروف بأبي كلية قلفة الأنبار روزنامجي عوضً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ه أرسلوا بجوابات الرسالة الشيخ أحمد بن يونس وكتبو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سمهود وبرديس زيادة على ما بأيديهم من البلاد والحال أن الجميع ب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حضر عابدي باشا واسمعيل بك الى بيت الشيخ الب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دعاء المولد النبوي فلما استقر بهم الجلوس التفت الباشا الى جهة حارة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 عنها فقيل له إنها بيوت النصارى فأمر بهدمها وبالمناداة عليهم بالمنع من رك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ر فسعوا في المصالحة وتمت على خمسة وثلاثين ألف ريال منها على الشوام سبع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ًا وباقيها على الك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 شهر ربيع الثاني بيوم الجمعة فيه كتب الباشا فرمان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 الفتوى ونزل به آغات مستحفظان ونادى به جهارًا وكذلك التنبيه ع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اقلية باتباع أبوابهم وحضور وفي ثالثه أنفق اسمعيل بك على الأمراء الصناج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لهم الترحيلة فأرسل الى حسن بك الجداوي ثمانية عشر ألف ريال فغضب عليها و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بخ محمدًا كتخدا البارودي وركب مغضبًا وخرج الى نواحي العادلية فركب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حها اسمعيل بك وعلي بك الدفتردار وصالحاه وزاد له في الدراهم حتى رضي وتكل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ك في تشديده على الرعية والألضاش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ثامنه سافر إمام الباشا وعلي كاشف من طرف اسمعي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بات للأمراء القبليين حاصلها إما الرجوع الى أماكنهم على موجب الاتفاق و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أن تدفعوا ميري البلاد التي تعديتم عليها وإلا فنحن أيضًا تنقض الصلح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كم ثم وصل الخبر بأن ابراهيم بك ارتحل من طحطا غرة الشهر وحضر الى المني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يمه مراد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راد بك فرق البلاد من بحري المنية على أتباعه وأتباع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بصحبته ثم وقع التراخي في أمر التجريدة وحصل التواني والإهمال والترك و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ول الى المر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سادس عشره نزل عابدي باشا الى بولاق ورك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ك وبقية الأمراء وأمامه مدافع الزنبلك على الجمال فتفرج على الشركفل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روا أمامه الثلاث غلايين الى مصر القديمة وضربوا مدافعها ثم عاد وطلع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عزل أحمد أفندي أبو كلبة من الروزنامة وتق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أفندي العباسي على رشوة دفعها وضاع على أحمد أفندي ما دفعه من الرش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حادي عشرينه حضر إمام الباشا وعلي كاشف وأخبر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اهيم بك حضر عند مراد بك بالمنية وأن جماعة من صناجقهم وأمرائهم وصلوا الى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ف وبحر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قالوا في الجواب إننا تركنا لهم الجهة البحرية وأخذنا ال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ية فإن قاتلونا عليها قاتلناهم وإن انكفوا عنا فلسنا واصلين إليهم ولا طال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صر ونعقد الصلح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سلوا لنا بعض المشايخ والاختيارية نتوافق معهم على أمر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ت عليه فعملوا ديوانًا اجتمع به الجميع وتحالفوا واتفقوا على إرسال جواب 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صد من طرف الباشا مض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رسلون من جهتهم أميرين كبيرين فيهما الكف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صل الخطاب ليحصل معهما التوافق ونرسل صحبتهما ما أشار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حضر واحد بشلي وعلى يده مكاتبات من حسن باشا خط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باشا واسمعيل بك وعلي بك وحسن بك ورضوان بك واسمعيل كتخدا والشيخ الب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بوصول عسكر أرنؤد الى ثغر الاسكندرية وعليهم كبير ومعه هدية الى 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طلع الأمراء الى الديوان وتكلموا من جهة النفق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ا يكفيني خمسون ألف ريال فقال له اسمعيل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ك ويحتاج حسن بك ورضوان بك وعلي بك كل واحد مائة ألف فلازم أننا نرسل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يرسل لكم خزائنه حتى تكفيكم فرد عليه علي ب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صرفت على التجر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وشهلت أربع باشاوات والأمراء والأجناد وأنت في جملتهم وما صادرت أحد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فضة فاغتاظ اسمعيل ب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 كبير البلد وافعل مثل ما فعلت وأنا أعط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الذي تحت يدي الذي جمعته من الناس خذه واصرفه بمعرفتك وقام من المجلس منت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 الباشا واختلى به وبعلي بك وحسن بك ورضوان بك ساعة زمانية وتشاوروا مع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وا ونز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 شهر جمادى الأولى بيوم السبت فيه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طري وبيده مرس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وا بالديوان وقرأوها أحدها بطلب مشاق ويدك والثاني بسبب الجماعة القبليي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قيمين بالأماكن التي عينها لهم حسن باشا فلا تتعرضوا لهم وإن كانوا زح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دو ونقضوا فاخرجوا إليهم وقاتلوهم وإن احتجتم عساكر أرسلنا لكم والثالث مق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بدي باشا على السنة الجديدة والرابع بالوصية على الفقراء وغلال الحرمين والأن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مكية وأمثال ذلك من الكلام الفار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بموت محمد باشا يكن المنفصل من ولاية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يوم الاثنين ثالثة حضر المرسل من الجهة القبلية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صالح آغا الوالي بجوا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لها أنهم يطلبون من طحطا الى قبلي ويطلبون حريمهم وأن يردوا 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ذوه من بلادهن وكذلك يطلبون أتباعهم ومماليكهم الذين أرسلوهم الى الا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جيبوا الى ذلك لا يتعدون بعدها على شيء أصلًا فلما قرئت المكاتبة بحضرة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يوان قال اسمعيل بك ل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ذلك ولا يتصور أبدًا وإلا افعل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 لكم ولا علاقة لي ولا أكتب فرمانًا فإني أخاف على نفسي إن زدتهم على ما أعط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باشا ولابد من دفعهم الميري ثم كتبوا لهم جوابًا وسافر به صالح آغا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من طرف اسمعيل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ثامنه وقع بين أهل بولاق وبين العسكر معركة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سادهم وتعديهم وفسقهم مع النساء وأذية السوقة وأصحاب الحوانيت وخطفهم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ثمن فاجتمع جمع من أهل بولاق وخرجوا الى خارج البلدة يريدون الذهاب الى ا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ون ما نزل بهم من البلاء فلما علم عسكر القليونجية ذلك اجتمعوا بأسلحتهم و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قاتلوهم وانهزم القليونجية فنزل الآغا وتلافى الأمر وأخذ بخاطر العامة و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وخاطب العسكر ووبخهم على أفع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سابع عشره حضر صالح آغا بجواب وأخبر بصلح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يين على أن يكون لهم من أسيوط وما فوقها ويقوموا بدفع ميري البلد وغلال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دوا بعد ذلك وأنهم يطلبون أناسًا من كبار الوجاقات والعلماء ليقع الصلح ب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 الباشا ديوانًا وأحضر الأمراء والمشايخ واتفقوا على إرسال الشيخ محمد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عيل أفندي الخلوتي وآخرين وسافروا في يوم الأربعاء تاسع ع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ينه هبت رياح عاصفة جنوبية حارة واستمرت اثني عشر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 شهر جمادى الثانية بيوم الأحد فيه ورد الخبر بأن جماعة من الأمراء القبل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وا الى بني سو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ه وصل الخبر بأن مراد بك حضر أيضًا الى بني سويف ف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ين فشرع المصريون في التشهيل والاهتمام وأخرجوا خيامهم ووطاقهم الى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تين وفي يوم الخميس طلع الأمراء الى الباشا وتكلموا معه وأخبروه بما ثبت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حف الجماعة الى بحري وطلبوه للنزول صحبتهم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رجع الرسل ب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رسل لهم جوابًا آخر وننظر جوابهم فامتثلوا الى رأيه فكتب مكتوبًا مض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طلبتم الصلح مرارًا وأجبناكم بما طلبتم وأعطيناكم ما سألتم ثم بلغنا أ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حفتم ورجعتم الى بني سويف فما عرفنا أي شيء هذا الحال والقصد أنكم تعرفو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كم وكيفية حضوركم إن كنتم نقضتم الصلح وإلا لا فترجعوا الى ما حددناه لك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عليه الاتفاق وأرسله صحبة مرسل من وفي يوم الجمعة سحبوا الشركفلكات من 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وا بها الى الوطاق وشرع اسمعيل بك في عمل متاريس عند طراو المعصرة وكذلك في 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زة وجمع البنائين والفعلة والرجال وأمر بحفر خندق وبنى أبراجًا من حجر وحيط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صب المدافع والمتاريس في الب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ثاني عشره حضر الشيخ محمد الأمير ومن بصحبته وأخ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تركوا ابراهيم بك ومراد بك في بني سويف وأربعة من الأمراء وهم سليمان بك ال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راهيم بك الوالي وأيوب بك الصغير وعثمان الشرقاوي بزاوية المصلوب وحاصل جو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كن صلح فليكن كاملًا ودمنا في دمهم وعفا الله عما سلف فإن لم يرضو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عدوا للقاء وهذا آخر الجواب والسلام وأرسلوا جوابات بمعنى ذلك الى 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هم يسعون في الصلح أو يخرجوا لهم على الخيل كما هي عادة المصري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أيام حصل وقف حال وضيق في المعايش وانقطاع للطرق وعدم 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وف العربان ومنع السبل وتعطيل أسباب وعسر في الأسفار برًا وبحرًا فاقتضى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عروسي أنه يجتمع مع المشايخ ويركبون الى الباشا ويتكلمون معه في ش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فاستشعر اسمعيل بك بذلك فدبج أمرًا وصور حضور ططري من الدولة وعلى يده مرس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الباشا في عصر يوم الجمعة للمشايخ والوجاقلية وجمعهم وقرأوا عليه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مان ومضمونه الحث والأمر والتشديد على محاربة الأمراء القبالي وطردهم وإبع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وا من ذلك تكلم الشيخ العروس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ونا عن حاصل هذا الكلام فإن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رف بالتركي فأخبر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انع لكم من الخروج وقد ضاق الحال بالنا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أحد من الناس أن يصل الى بحر النيل وقربة الماء بخمسة عشر نصف فضة و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ك مشتغل ببناء حيطان ومتاريس وهذه ليست طريقة المصريين في الحروب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تهم في المصادمة وانفصال الحرب في ساعة إما غالب أو مغلوب وأما هذا الحال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عي طولًا وذلك يقتضي الخراب والتعطيل ووقف الحال فقال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ا قلت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أولًا وثانيًا هيا شهلوا أحوالكم ونبهوا على الخروج يوم الاثنين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اثنين حضر شخصان من الططر ودخلا من باب النصر وأظ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وصلا من الديار الرومية على طريق الشام وعلى يدهما مرسوما حاصلها الإ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ور عساكر برية وعليهم باشا كبير وذلك أيضًا لا أصل له ونودي في ذلك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روج الى المتاريس وكل من خرج يطلع أولًا الى القلعة ويأخذ نفقة من باب مستحفظ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ها خمسة عشر ريالًا فطلع منهم حملة وأخذوا نفقاتهم وخرجوا الى المتا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خامس عشرينه وردت مكاتبات من الديار الحجا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وا فيها بوفاة وفي ليلة الأحد تاسع عشرينه مات ابراهيم بك قشطة صهر اسمعي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عونًا وفيه عزل اسماعيل بك المعلم يوسف كساب الجمركي بديوان بولاق ونفاه الى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رنج وقيل إنه غرقه ببحر النيل وقلد مكانه مخاييل كحيل على عشرين ألف ريال 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 شهر رجب بيوم الثلا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يوم ينادي المنادي بالخروج ويهدد من تخلف واستمروا متتر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رين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ناحية طرا وبعضهم بمصر القديمة في خلاعاتهم وبعضهم بالج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الى أن ضاق الحال بالناس وتعطلت الأسفار وانقطع الجالب من قبلي وبحري و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ك الى عرب البحيرة والهنادي فحضروا بجمعهم وأخلاطهم وانتشروا في ال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ية من رشيد الى الجيزة ينهبون البلاد ويأكلون الزروعات ويضربون المراك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ويقتلون الناس حتى قتلوا في يوم واحد من بلد النجيلة نيفًا وثلثمائة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عل عرب الشرق والجزيرة بالبر الشرقي وكذلك رسلان وباشا النجار بالمن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طل السير برًا وبحرًا ولو بالخفارة حتى أن الإنسان يخاف أن يذهب من المدينة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أو خارج باب النصر وفي يوم السبت خامسه نهب سوق انبابة وفيه قتل حمزة ك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لدويدار رجلًا نصرانيًا روميًا صائغًا اتهمه مع حريمه فقبض عليه وعذ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 وقلع عينيه وأسنانه وقطع أنفه وشفتيه وأطرافه حتى مات بعد أن استأذن في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جداوي وعندما قبض عليه أرسل حسن بك ونهب باقي حانوته من جوهر ومصاغ الناس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طلق الزوجة بعد أن أراد قتلها فهربت عند الست نفيسة زوجة مراد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أخذ اسمعيل بك فرمانًا من الباشا بفردة على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ليم بك أمير الحاج ليستعين بها على الحج وقرر على كل بلدة مائة ريالًا وج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اجتمع الأمراء والوجاقلية والمشايخ بقصر الع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ظهر لهم اسمعيل بك الفرمان وعرفهم احتياج الحال لذلك فقام الاختيارية وأغلظ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مانعو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سابع عشره وصل نحو الألف من عسكر الأرنؤد الى س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وعليهم كبير يسمى اسمعيل باشا فخرج اسمعيل بك وحسن بك وعلي بك ورضو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لاقته ومدوا له سماطًا عند مكان الحلي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ثامن عشره أمطرت السماء من بعد الفجر الى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بق الغيم قبل الغروب وأرعد رعدًا قويًا وأبرق برقًا ساطعًا ثم خرجت فرتونة نك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قية شمالية واستمر البرق والمطر يتسلسل غالب الليل وكان ذلك سابع عشر برم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مس عشر نيسان وخامس درجة من برج الثور فسبحان الفعال لما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عشرينه كان عيد النصارى وفيه تقررت الفردة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لقبضها سليم بك أمين الحج ولم يفد من قيام الوجاقلية وسعيهم في إبطاله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ما عارضوا في ذلك فتح عليهم طلب المساعدة وليس بأيدي الملتزمين شيء يدفع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كذلك فإننا نقبضها من ابلدا فلم يسعهم إلا الإ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حضر الى ثغر بولاق آغا أسود وعلى يده مقرر لعا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خلعة لشريف مكة فطلع عابدي باشا الى القلعة وعمل ديوانًا في يوم الثلا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الأمراء والمشايخ والقاضي وقرأوا المقرر ووصل صحبة الآغا المذكور ألف ق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مي أرسلها حضرة السلطان تفرق على طلبة العلم بالأزهر ويقرأون له صحيح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ن له بالنصر وفي يوم الأربعاء قتل اسمعيل باشا كبير الأرنؤد رئيس عسكر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شاه ويخاف من سطوته قيل إنه أراد أن يأخذ العسكر ويذهب بهم الى الأمراء القبل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ة في كثرة عطائهم فطالبه بنفقة وألح عليه وقال له إن لم تعطهم هربوا حيث شاؤ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 عنده وفاوضه في ذلك فلاطفه وأكرمه واختلى به واغتاله وقطع رأسه وألقا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اك لجم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كتبوا قائمة أسماء المجاورين والطلبة وأخبروا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لف قرش لا تكفي طائفة من المجاورين فزادها ثلاثة آلاف قرش من عنده فوزع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لحال أعلى وأوسط وأدنى فخص الأعلى عشرون قرشًا والأوسط عشرة والأدنى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طوائف الأروقة بحسب الكثرة والقلة ثم أحضروا أجزاء البخاري وقرأوا وصاد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أمر الطاعون والكروب ال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ثامن عشرينه توفي صاحبنا حسن أفندي قلفة الغ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د عوضه صهره مصطفى أفندي ميسو كاتب اليومية وفيه توفي أيضًا خليل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دي الشطرن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 شهر شعبان بيوم الأربعاء فيه عدى بعض الأمراء بخيامهم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الغربي ثم رجعوا في ثانيه ثم عدى البعض ورجع البعض وكل ذلك إيهامات ب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ويهات من اسمعيل بك وفي الحقيقة قصده عدم الحركة وضاقت أنفس المقيمين بالمتا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قوا من طول المدة وتفرق غالبهم ودخلوا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ه حضر الى مصر رجل هندي قيل إنه وزير سلطان الهند حيدر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ذهب الى سلامبول بهدية الى السلطان عبد الحميد ومن جملتها منبر و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وعان من العود الفاقلي صنعة بديعة وهما قطع مفصلات يجمعها شناكل وأغربة من 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وسرير يسع ستة أنفار وطائران يتكلمان باللغة الهندية خلاف الببغا المشهور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منه إمدادًا يستعين به على حرب أعدائه الانكليز المجاورين لبلاده ف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ومات الى الجهات بالإذن لمن يسير معه فسار الى الاسكندرية ثم حضر الى حصر و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ولاق وهو رجل كالمقعد يجلس على كرسي من فضة ويحمل على الأعناق وقد ماتت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ت معه ويريد اتخاذ غيرها من أي جنس كان وكل من دخل فيهم برسم الخدمة وس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امة في جبهته لا تزول فنفرت الناس من ذلك وملابسهم مثل ملابس الإفرنج وأكث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ث هندي مقمطة على أجسامهم وعلى رأسهم شقات إفرن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جمعة سابع عشره خرج الأمراء بعد الغروب وأشيع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يين وهجومهم على المتا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بحها حصلت زعجة وضجة وهرب الناس من القرافتين ونودي ب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خرج أحد ثم برد هذا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لك الليلة ضربوا أعناق خمسة أشخاص من أتباع الشرطة يقا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اصون وسبب ذلك أنهم أخذوا عملة وأخفوها من حاكمهم واختصوا بها دونه ولم يشرك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 عشرينه مات محمد آغا مستحفظان المعروف بالم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تاسع عشرينه كسفت الشمس وقت الضحوة الكبرى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سف منها نحو الثلاثة أرباع وأظلم الجو إلا يسيرًا ثم انجلى ذلك عند الز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ه قلدوا اسمعيل بك خازندار اسمعيل بك الذي كان زوجه ب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ات أحمد كتخدا المجنون أغات مستحفظان وقلدوا خازندار حسن بك الجداوي وا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ًا عن اسمعيل آغا الجزايرلي لع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ه حضر ابراهيم كاشف من اسلامبول وكان اسمعيل بك أ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دية الى الدولة فأوصلها ورجع الى مصر بجوابات القبول وأنه لما وصل الى اسلام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حسن باشا نزل الى المراكب مسافرًا الى بلاد الموسقو وبينه وبين اسلامبول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ساعات فذهب إليه وقابله ورجع معه في شكتربة الى اسلامبول وطلع الهدية بحض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أشيع هناك بأن ابراهيم بك ومراد بك دخلا مصر وخرج من فيها وحصل هناك ه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بسبب ذلك فلما وصل ابراهيم كاشف هذا بالهدية حصل عندهم اطمئنان وتحققو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صحة ذلك الخبر وفي رابع عشرينه نهب العرب قافلة التجار والحجاج الواص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يس وفيها شيء كثير جدًا من أموال التجار والحجاج ونهب فيها للتجارب خاصة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جمل ما بين قماش وبهار وبن وأقمشة وبضائع وذلك خلاف أمتعة الحجاج وسلبو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بس أبدانهم وأسروا النساء وأخذوا ما عليهن ثم باعوهن لأصحابهن عرايا وحصل 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وغالب التجار الضرر الزائد ومنهم من كان جميع ماله بهذه القافلة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ورجع عريانًا أو وفي خامس عشرينه وقع بين طائفة المغاربة الحجاج الناز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اطئ النيل ببولاق وبين عسكر القليونجية مقاتلة وسبب ذلك أن المغاربة نظروا بال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جماعة من القليونجية المتقيدين بقليون اسمعيل بك ومعهم نساء يتعاطون المنك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 فكلمهم المغاربة ونهوهم عن فعل القبيح وخصوصًا في مثل هذا الشهر أو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اعدون عنهم فضربوا عليهم طبنجات فثار عليهم المغاربة فهرب القليونجية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كبهم فنط المغاربة خلفهم واشتبكوا معهم ومسكوا من مسكوه وذبحوا من ذبحوه ور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بحر وقطعوا حبال المراكب ورموا صواريها وحصلت زعجة في بولاق تلك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لقوا الدكاكين وقتل من القليونجية نحو العشرين ومن المغاربة دون ذلك فلم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ك ذلك اغتاظ وأرسل الى المغاربة يأمرهم بالانتقال من مكانهم فانتقلو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 وسكنوا بالخانات فلما كان ثاني يوم نزل الآغا والوالي وناديا في 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غاربة الحجاج بالخروج من المدينة الى ناحية العادلية ولا يقيموا بالبلد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واهم يستأهل ما يجري عليه فامتنعوا من الخروج وقالوا كيف نخرج الى العاد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موت فيها عطشًا وذهب منهم طائفة الى اسمعيل كتخدا حسن باشا فأرسل الى اسمعي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وضة يترجى عنده فيهم فامتنع ولم يقبل الشفاعة وحلف أن كل من مكث منهم بعد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قتله فتجمعوا أحزابًا واشتروا أسلحة وذهب منهم طائفة الى الشيخ العروسي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جوهري فتكلموا مع وفي أواخره ورد خبر من دمياط بأن النصارى أخذوا م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غر دمياط اثني عشر مركبًا واستهل شهر شوال بيوم السبت في رابعه حضر سليم ب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حته وفي خامسه أرسل الآغا بعض أتباعه بطلب شخصين من عسكر القليونجية من ناحي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ين بسبب شكوى رفعت إليه فيهما فضرب أحدهما أحد المعينين فقتله فقبض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وا عنقه أيضًا بجانبه وفيه حضر طائفة العربان الذين نهبوا القافلة الى مصر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يايدة وقابلوا اسمعيل بك وصالحوه على مال وكذلك الباشا واتفقوا على شيل ذخ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حاج وخلع عليهم ولما نهبت القافلة اجتمع الأكابر والتجار وذهبوا الى اسم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شكوا إليه ما نزل بهم فوبخهم وأظهر الشماتة فيهم وصارت يده ترتعش من الغ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وا من بين يديه آيسين والحاضرون يلطفون له القول ويأخذون بخاطره وهو لا ين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غ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ثامنه نزلوا بكسوة الكعبة من القلعة الى الم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ي على العادة وفي ليلة الثلاثاء حادي ع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لث ساعة من الليل حصلت زع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وركب جميع الأمراء وخرجوا الى المتاريس وأشيع أن الأمراء القبليين عدو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شرق وركب الوالي والآغا وساروا يفتحون الدروب بالعتالات ويخرجون الأجن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هم الى العرضي وباتوا بقية الليل في كركبة عظيمة وأصبح الناس هايجين والمنا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تابعة على الناس والألضاشات والأجناد والعسكر بالخروج وظن الناس هجوم القبل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ولهم المدينة فلما كان أواخر النهار حصلت سكتة وأصبحت القضية باردة وظه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عدى الى الشرق وقصدوا الهجوم على المتاريس غفلة من الليل فسبق العين ب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ما ذكر فلما حصل ذلك رجعوا الى بياضة وشرعوا في بناء المتاريس ثم ترك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فعوا الى فوق ولم يزل المصريون مقيمين بطرا ما عدا اسمعيل بك فإنه رجع بعد ي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تشهيل 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هل شهر القعدة بيوم الاثنين في ذلك اليوم رسموا بنفي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شابوري الى المنصورة وتقاسموا ب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جع الأمراء من المتاريس الى مصر القديمة كما كانوا و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لا المرابطون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ثار جماعة الشوام وبعض المغاربة بالأزهر على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وسي بسبب الجراية وقفلوا في وجهه باب الجامع وهو خارج يريد الذهاب بعد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ح ومنعوه من الخروج فرجع الى رواق المغاربة وجلس به الى الغروب ثم تخلص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ى بيته ولم يفتحوا الجامع وأصبحوا فخرجوا الى السوق وأمروا الناس بغ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كاكين وذهب الشيخ الى اسمعيل بك وتكلم مع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ذي تأمره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يدون تحريك الفتن علينا ومنكم أناس يذهبون الى أخصامنا ويعودون فتبرأ من ذلك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وذهب أيضًا وصحبته بعض المتعممين الى الباشا بحضرة اسمعيل بك فقال الباش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طلب الذين يثيرون الفتن من المجاورين ليؤدبهم وينفيهم فمانعوا في ذلك ثم ذ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علي بك الدفتردار وهو الناظر على الجامع فتلا في القضية وصالح اسمعيل بك وأج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أخبار بعد مشقة وكلام من جنس ما تقدم وامتنع الشيخ العروسي من دخول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 وقرأ درسه بالصا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رابع عشره الموافق لثالث عشر مسرى القبطي أوفى الن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رعه وركب الباشا في صبحها وكسر سد الخل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ه انفتح سد ترعة مويس فأحضر اسمعيل بك عمر كاشف الشع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كان تكفل بها لأنه كاشف الشرقية ولامه ونسبه للتقصير في تمكينها وأ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دها فاعتذر بعدم الإمكان وخصوصًا وقد عزل من المنصب وأعوانه صاروا مع الك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 فاغتاظ منه وأمر بقتله فاستجار برضوان كتخدا مستحفظان فشفع فيه وأخذه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ى في جريمته وصالح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الحجة في غرته حضر قليونان روميان الى بحر النيل ببولاق يش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على أحد وعشرين مدفعًا والثاني أقل منه اشتراهما اسعيل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زاد سعر الغلة ضعف الثمن بسبب انقطاع الج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 عشره عمل الباشا ديوانًا بقصر العيني وتشاوروا في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يدة وشاع الخبر بزحف القب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سادس عشره عمل الباشا ديوانًا بقصر العيني جم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أمراء والوجاقلية والمشايخ بسبب شخص الجي حضر بمكاتبات من قرال الموسق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ضوره نبأ ينبغي ذكره كما نقل إلينا وهو أن قرال الموسقو لما بلغه حركة العثمن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بتداء الأمر على مصر أرسل مكاتبة الى أمراء مصر على يد القنصل المقيم بث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ندرية يحذرهم من ذلك ويحضهم على تحصين الثغر ومنع حسن باشا من العبور ف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صل الى مصر واختلى بهم وأطلعهم على ذلك فأهملوه ولم يلتفتوا إليه ورجع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جواب وورد حسن باشا فعند ذلك انتبهوا وطلبوا القنصل فلم يجدوه وجرى ما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وا الى قبلي وكاتبوا القنصل فأعاد الرسالة الى قراله وركب هجانًا واجتمع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وصادف وقوع الواقعة بالمنشية في السنة الماضية وكانت الهزيمة على المص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ع الخبر في الجهات بعودهم وقد كان أرسل لنجدتهم عسكرًا من قبله ومراكب ومكات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 هذا الالجي فحضر الى ثغر دمياط في أواخر رمضان فرأى انعكاس الأمر فعربد بالث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دة نقاير كما ذكر ورجع الى مرساه أقام بها وكاتب قراله وعرفه صورة الحال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مصر الآن من جنسهم أيضًا وأن العثمنلي لم يزل مقهورًا معهم فأجمع رأ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بة المستقرين وإمدادهم فكتب إليهم وأرسلها صحبة هذا الالجي وحضر الى دم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ذ الخبر سرًا بوصوله وطلب الحضور بنفسه فأعلموا الباشا بذلك سرًا وأرسل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ضور فلما وصل الى شلقان خرج إليه اسمعيل بك في تطريدة كان لم يشعر به أحد وأ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زلًا ببولاق وحضر به ليلًا وأنزله بذلك القنان ثم اجتمع به صحبة علي بك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رضوان بك وقرأوا المكاتبات بينهم فوصل إليهم عند ذلك جماعة من أتباع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وا ذلك الالجي عند الباشا وذلك بإشارة خفية بينهم وبين الباشا فركبوا معه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العيني وأرسل الباشا في تلك الليلة التنابيه لحضور الديوان في صبحه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املوا أخرج الباشا تلك المراسلات وقرئت في المجلس والترجمان يفسرها ب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خصها خطاب الى الأمراء المصرية أنه بلغنا صنع بن عثمان الخ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ار معكم ووقوع الفتن فيكم وقصده أن بعضكم يقتل بعضًا ثم لا يبقى على من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ويملك بلادكم ويفعل بها عوائله من الظلم والجور والخراب فإنه لا يضع قد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ر إلا ويعمه الدمار الخراب فتيقظوا لأنفسكم واطردوا من حل ببلادكم من الع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فعوا بنديرتنا واختاروا لكم رؤساء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نوا ثغوركم وامنعوا من يصل إليكم منهم إلا من كان بسبب ال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شوه في شيء فنحن نكفيكم مؤنته وانصبوا من طرفكم حكامًا بالبلاد الشامي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 السابق ويكون لنا أمر بلاد الساحل والواصل لكم كذا وكذا مركبًا وبها ك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والمقاتلين وعندنا من المال والرجال ما تطلبون وزيادة على ما تظنون فلما 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تفقوا على إرسالها الى الدولة فأرسلت في ذلك اليوم صحبة مكاتبة من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اء وأنزلوا ذلك الالجي في مكان بالقلعة مكر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وجهوا خمسة من المراكب الرومية الى جهة قبلي وأب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نين وأرسلوا بها عثمان بك طبل الاسماعيلي وعساكر رومي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ت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في هذه السنة ممن له ذكر مات الإمام العلامة أحد المتصد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حد العلماء المتبحرين حلال المشكلات وصاحب التحقيقات الشيخ حسن بن غالب الجد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لكي الأزهري ولد بالجدي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رية قرب رشيد وبها نشأ وقدم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 فتفقه على بلدية الشيخ شمس الدين محمد الجداوي وعلى أفقه المالكية في ع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محمد بن محمد السلموني وحضر على الشيخ علي خضر العمروسي وعلى السيد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يدي والشيخ علي الصعيدي أخذ عنهم الفنون بالإتقان ومهر فيها حتى عد من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س في حياة شيوخه وأفتى وهو شيخ بهي الصورة طاهر السريرة حسن السيرة فصيح الله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العارضة يفيد الناس بتقريره الفائق ويحل المشكلات بذهنه الرائق وحلقة در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خفر وما يلقيه كأنه نثار جواهر ودرر وله مؤلفات وتقييدات وحواش و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يفة الخطابة بجامع مرزه جربجي ببولاق ووظيفة تدريس بالسنانية أيضًا وينزل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 الجدية في كل سنة مرة ويقيم بها أيامًا ويجتمع عليه أهل الناحية ويها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صلون على يديه قضاياهم ودعاويهم وأنكحتهم ومواريثهم ويؤخرون وقائعهم الحاد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ل السنة الى حضوره ولا يثقون إلا بقوله ثم يرجع الى مصر بما اجتمع لديه من الأ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ن والعسل والقمح وغير ذلك ما يكفي عياله الى قابل مع الحشمة والعفة توف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لل أشهرًا في أواخر شهر ذي الحجة وجهز وصلي عليه بالأزهر بمشهد حافل ودف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ه الشيخ محمد الجداوي في قبر أعده لنفسه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لامة الفقيه المحدث النحوي الشيخ حسن الكف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الأزهري ولد ببلده كفر الشيخ حجازي بالقرب من المحلة الكبرى فقرأ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المتون بالمحلة ثم حضر الى مصر وحضر شيوخ الوقت مثل الشيخ أحمد السجاعي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لطحلاوي والشيخ محمد الحفني والشيخ علي الصعيدي ومهر في الفقه والمعقول وت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س وأفتى واشتهر ذكره ولازم الأستاذ الحفني وتداخل في القضايا والدعاوى و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ومات بين المتنازعين وأقبل عليه الناس بالهدايا والجعالات ونما أمره وراش جن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مل بالملابس وركوب البغال وأحدق به الأتباع واشترى بيت الشيخ عمر الطحلاوي بح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نواني بعد موت ابنه سيدي علي فزادت شهرته ووفدت عليه الناس وأطعم الطعام وا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رم الأخلاق ثم تزوج ببنت المعلم درع الجزار بالحسينية وسكن بها فجيش علي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حية وأولو النجدة والزعارة والشطارة وصار له بهم نجدة ومنعة على من يخالف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نده ولو من الحكام وتردد الى الأمير محمد بك أبي الذهب قبل استقلاله بال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ه وحضر مجالس دروسه في شهر رمضان بالمشهد الحسيني فلما استبد بالأمر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عي له حق الصحبة ويقبل شفاعته في المهمات ويدخل عليه من غير استئذان في أ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فزادت شهرته ونفذت أحكامه وقضاياه واتخذ سكنًا على بركة جناق أيضًا ولما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ك جامعه كان هو المتعين فيه بوظيفة رئاسة التدريس والإفتاء ومشيخة الشاف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لث ثلاثة المفتين الذين قررهم الأمير المذكور وقصر عليهم الإفتاء وهم الشيخ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ير المالكي والشيخ عبد الرحمن العريشي الحنفي والمترجم وفرض لهم أمكنة يجل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نشأها لهم بظاهر الميضاة بجوار التكية التي جعلها لطلبة الأتراك ب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حصة من النهار في ضحوة كل يوم للإفتاء بعد إلقائهم دروس الفقه ورتب ل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هم وشرط عليهم عدم قبول الرشا والجعالات فاستمروا على ذلك أيام حياة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المترجم بالشيخ صادومة المشعوذ الذي تقدم ذكره في ترجمة يوسف بك ونوه بش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أمراء والناس وأبرزهم لهم في قالب الولاية ويجعل شعوذته وسيمياه من ق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ق والكرامات الى أن اتضح أمره ليوسف بك فتحامل عليه وعلى قرينة الشيخ الم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ه ولم يتمكن من إيذائهما في حياة سيده فلما مات سيده قبض على الشيخ صاد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قاه في بحر النيل وعزل المترجم من وظيفة المحمدية والإفتاء وقلد ذلك الشيخ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ونس الخليفي وانكسف باله وخمد مشعال ظهوره بين أقرانه إلا قليلًا حتى هلك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قبل تمام الحول ونسيت القضية وبطل أمر الوظيفة والتكية وتراجع حاله لا ك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اه الحمام بعد أن تمرض شهورًا وتعلل وذلك في عشرين شعبان من السنة وص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زهر في مشهد حافل ودفن بتربة المجاورين ومن مؤلفاته أعراب الآجرومية وهو مؤ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مشهور بين الطلبة وكان قوي البأس شديد المراس عظيم الهمة والشكيمة ثابت الج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عظائم يغلب على طبعه حب الرياسة والحكم والسياسة ويحب الحركة بالليل و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ل السكون والقرار وذلك مما يورث الخلل ويوقع في الزلل فإن العلم إذا لم ي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ل ويصاحبه الخوف والوجل ويجمل بالتقوى ويزين بالعفاف ويحلى باتباع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صاف أوقع صاحبه في الخذلان وصيره مثلة بين الأق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الشيخ العلامة المتفنن البحاث المتقن أبو العباس المغربي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من الصحراء من عمالة الجزائر دخل مصر صغيرًا فحضر دروس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صعيدي فتفقه عليه ولازمه ومهر في الآلات والفنون وأذن له في التدريس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رئ الطلبة في رواقهم وراج أمره لفصاحته وجودة حفظه وتميز في الفضائل وحج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ور بالحرمين سنة واجتمع بالشيخ أبي الحسن السندي ولازمه في دروسه وباحثه و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مصر وكان يحسن الثناء على المشار إليه واشتهر أمره وصارت له في الرواق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رمه علماء مذهبه لفضله وسلاطة لسانه وبعد موت شيخه عظم أمره حتى أشي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يخة في الرواق وتعصب له جماعة فلم يتم له الأمر ونزل له السيد عمر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يوطي عن نظر الجوهرية فقطع معاليم المستحقين وكان محجاجًا عظيم المراس يتقي 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يلة الأربعاء حادي عشرين شعبان غفر الله لنا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فقيه العلامة النحوي المنطقي الفرضي الحيسوب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لبشبيشي الشافعي الأزهري نشأ بالجامع الأزهر من صغره وحفظ القرآن والم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دروس الأشياخ كالصعيدي والدردير والمصيلحي والصبان والشتويهي ومهر وأنجب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ضلاء المعدودين ودرس في الفقه والمعقول واستفاد وأفاد ولازم حضور شي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وسي في غالب الكتب فيحضر ويملي ويستفيد ويفيد وكان مهذبًا في نفسه متواض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صدًا في ملبسه ومأكله عفوفًا قانعًا خفيف الروح لا يمل من مجالسته ومفاكهت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منقطعًا للعلم والإفادة ليلًا ونهارًا ومات العلامة الأديب واللوذعي الل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ن المتفنن الشيخ محمد بن علي بن عبد الله بن أحمد المعروف بالشافعي الم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ونسي نزيل مصر ولد بتونس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في قراءة القرآن وطلب العلم وقدم ا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وسبعين وجاور بالأزهر برواق المغاربة وحضر علماء العصر في 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قولات ولازم دروس الشيخ علي الصعيدي وأبي الحسن القلعي التونسي شيخ الر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شر اللطفاء والنجباء من أهل مصر وتخلق بأخلاقهم وطالع كتب التاريخ والأدب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لكة في استحضار المناسبات الغريبة والنكات وتزوج وتزيا بزي أولاد البلد وتح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وقهم ونظم الشعر الحسن توفي رحمه الله يوم الجمعة ثالث شعبان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صاحبنا الشاب الصالح العفيف الموفق الشيخ مصطفى بن جاد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ونشأ بالصحراء بعمارة السلطان قايتباي ورغب في صناعة تجليد الكتب وتذهي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نى ذلك ومارسه عند الأسطى أحمد الدقدوسي حتى مهر فيها وفاق أستاذه وأدرك د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عة والتذهيبات والنقوشات بالذهب المحلول والفضة والأصباغ الملونة وال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اول والأطباع وغير ذلك وانفرد بدقيق الصنعة بعد موت الصناع الكبا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دوسي وعثمان أفندي بن عبد الله عتيق المرحوم الوالد والشيخ محمد الشناو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يف الذات خفيف الروح محبوب الطباع مألوف الأوضاع ودودًا مشفقًا عفوفًا صال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ًا على الأذكار والأوراد مواظبًا على استعمال اسم لطيف العدة الكبرى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على الدوام صيفًا وشتاء سفرًا وحضرًا حتى لاحت عليه أنوار الاسم الشريف و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سرار روحانيته وصار له ذوق صحيح وكشف صريح ومراء واضحة وأخذ على شيخنا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الكردي طريق السادة الخلوتية وتلقن عنه الذكر والاسم الأول وواظب على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أيام حياة الأستاذ ولم يزل مقبلًا على شأنه قانعًا بصناعته ويستنسخ بعض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عها ليربح فيها الى أن وافاه الحمام وتوفي سابع شهر ذي القعدة من السنة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ل أشهرًا رحمه الله وعوضنا فيه خيرًا فإنه كان بي رؤوفًا وعلي شفوقًا ولا ي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يومًا كاملًا مع حسن العشرة والمودة لا لغرض من الأغراض ولم أرد بعده مثله و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أولاده الثلاثة وهم الشيخ صالح وهو الكبير وأحمد بدوي والشيخ صالح المذكو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عمدة مباشري الأوقاف بمصر وجابي المحاسبة وله شهرة ووجاهة في الناس وحسن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سير حسن وفقه الله وأعانه على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يضًا الصنو الفريد واللوذعي الوحيد والكاتب المجيد والنا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يد أخونا في الله خليل أفندي البغدادي ولد ببغداد دار السلام وتربى في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 ونشأ بها في نعمة ورفاهية وكان والده من أعيان بغداد وعظمائها ذا مال وث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وبينه وبين حاكمها عثمان باشا معاشرة وخلطة ومعاملة فلما وصل الطاغية طهم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تلك الناحية وحصل منه ما حصل في بغداد وفر منه حاكمها المذكور قبض على 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واتهمه بأموال الباشا وذخائره ونهب داره واستصفى أمواله ونواله وأهلك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ته وخرج أهله وعياله وأولاده فارين من بغداد على وجوههم وفيهم المترجم وكان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أصغر إخوته فتفرقوا في البلاد وحضر المترجم بعد مدة من الواقعة مع بعض ال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مصر واستوطنها وعاشر أهلها وأحبه الناس للطفه ومزاياه وجود الخط على الأن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يائي والشكري ومهر فيه وكان يجيد لعب الشطرنج ولا يباريه فيه أحد مع الخ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عة وقل من يتناقل معه فيه بالكامل بل كان يناقل غالب الحذاق بدون الفرز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رخين ولم أرد من ناقله بالكامل إلا الشيخ سلامة الكتبي وبذلك رغب في 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والأكابر وأكرموه وواسوه مثل عبد الرحمن بك عثمان وسليمان بك الشاب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جربجي البرديسي وكان غالب مبيته عنده ولم يزل ينتقل عند الأعيان باست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غبة منهم فيه مع الخفة واطراح الكلفة وحسن العشرة ويأوي الى طبقته ولم يت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سل ثيابه عند رفيقه السيد حسن العطار بالأشرفية وبآخرة عاشر الأمير مرا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 به وأحبه فكان يجود له الخط ويناقله في الشطرنج وأغلق عليه ووالاه بالبر ف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واشترى كتبًا وواسى إخوانه وكان كريم النفس جدًا يجود وما لديه قليل ولا ي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رهم ولا دينار ولما خرج مراد بك من مصر حزن لفقده وبعد وباع ما اقتن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وغيرها وصرف ثمنها في بره ولوازمه وعبه دائمًا ملآن بالمآكل الجافة مثل 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عك والفاكهة يأمل منها ويفرق في مروره على الأطفال والفقراء والكلاب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وشًا ضحوك السن دائمًا منشرحًا يسلي المحزون ويضحك المغبون ويحب الجمال ولا يؤ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ة عن وقتها أينما كان ويزور الصلحاء والعلماء ويحضر في بعض الأحيان درو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لقى عنهم المسائل الفقهية ويحب سماع الألحان واجتماع الإخوان ويعرف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ي ودخل بيت البارودي كعادته فأصيب بالطاعون وتعلل ليلتين وتوفي حادي عشرين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اريخه رحمه الله وسامحه فلقد كانت أفاعيله وطباعه تدل على جودة أصله و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قه وأص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جناب الأوحد والنجيب المفرد الفصيح اللبيب والنادرة الأ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ابراهيم بن أحمد بن يوسف بن مصطفى بن محمد أمين الدين ابن علي سعد الد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مين الدين الحسني الشافعي المعروف بقلفة الشهر تفقه على شيخ والده السي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شيخوني إذ كان إمام والده وتدرج في معرفة الأقلام والكتابة فلما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 تولى مكانه أخوه الأكبر يوسف في كتابة قلم الشهر فلما شاخ وكبر سلمه الى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فسار فيه أحسن سير واقتنى كتبًا نفيسة وتمهر في غرائب الفنون وأخذ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ذلية والأحزاب والأذكار على الشيخ محمد شكك وكان يبره ويلاحظه بمراعاته وان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حضر الصحيح وغيره على شيخنا السيد مرتضى وسمع عليه كثيرًا من ال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ية في منزله بالركبيين وبالأزبكية في مواسم النيل وكان مهيبًا وجيهًا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مة ومروءة وكرم مفرط وتجمل فاخر عمله فوق همته سموحًا بالعطاء متوكلًا توفي 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ربعاء غاية شهر شعبان بعد أن تعلل سبعة أيام وجهز وصلي عليه بمصلى شيخ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على والده قرب السيدة نفيسة وخلف ولديه النجيبين المفردين حسن أفندي و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أبقاهما الله وأحيا بهما المآثر وحفظ عليهما أولادهما وأصلح لنا 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لامة والجهبذ الفهامة الفقيه النبيه الأص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لي الورع الصالح الشيخ محمد الفيومي الشهير بالعقاد أحد أعيا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باء الفضلاء تفقه على أشياخ العصر ولازم الشيخ الصعيدي المالكي ومهر وأنجب ود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فع به الطلبة في المعقول والمنقول وألف وأفاد وكان إنسانًا حسنًا جميل ال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ذب النفس متواضعًا مشهورًا بالعلم والفضل والصلاح لم يزل مقبلًا على شأنه محبو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فوس حتى تعلل بالبرقوقية بالصحراء وتوفي بها ودفن هناك بوصية من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صاحبنا الجناب المكرم والملاذ المفخم أنيس الجليس والنا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يس حسن أفندي بن محمد أفندي المعروف بالزامك قلفة الغربية ومن له في أبناء جن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نقبة ومزية تربى في حجر والده ومهر في صناعته ولما توفي والده خلفه من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قه في هزله وجده وعاشر أرباب الفضائل واللطفاء وصار منزله منهلًا للوار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بعًا للوافدين فيتلقى من يرد إليه بالبشر والطلاقة ويبذل جهده في قضاء حاج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ه أدنى علاقة فاشتهر ذكره وعظم أمره وورد إليه الخاص والعام حتى أمراء الأل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ام فيواسي الجميع ويسكرهم بكأس لطفه المريع مع الحشمة والرياسة وحسن المسا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اسة قطعنا معه أوقاتًا كانت في جبهة العمر غرة ولعين الدهر مسرة وقرة و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قصد الحج الى بيت الله الحرام وقضى بعض اللوازم والأشغال واشترى الخيش وأد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ال فوافاه الحمام وارتحل الى دار السلام بسلام وذلك في أواخر رجب بالطا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يضًا الجناب العالي واللوذعي الغالي والرياستين والمز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يلتين الأمير أحمد أفندي الروزنامجي المعروف بالصفائي تقلد وظيفة الروزن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وان مصر عندما كف بصر اسمعيل أفندي فكان لها أهلًا وسار فيها سيرًا حسنًا بشه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امة ورياسة وكان يحفظ القرآن حفظًا جيدًا وحضر في الفقه والمعقول على أشي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قبل ذلك وكان يحفظ متن الألفية لابن مالك ويعرف معانيها ويحفظ كث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ن ويباحث ويناضل من غير ادعاء للمعرفة والعالمية فتراه أميرًا مع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ئيسًا مع الرؤساء وعالمًا مع العلماء وكاتبًا مع الكتاب وولداه سليمان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فى سنة ثمان وتسعين وعثمان أفندي المتوفى بعده في الفصل سنة خمس و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دتهما المصونة خديجة من أقارب المرحوم الوالد وكانا ريحانتين نجيبين ذك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ين أعقب سليمان محمد أفندي وتوفي في سنة ستة عشرة وهو مقتبل الشبيبة وحسن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الآن وأعقب عثمان أحمد وهو موجود أيضًا إلا أنه بعيد الشبه من أبيه و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 عمه وجده وجدته وأما ابن عمه حسن أفندي فهو ناجب ذكي بارك الله فيه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ل المترجم وانقطع عن النزول والركوب وحضور الدواوين قلدوا عوضه أحمد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أبي كلبة على مال دفعه فأقام في المنصب دون الشهرين ومات أحمد أفندي ف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أفندي العباسي على المنصب وتقلده على رشوة لها قدر وذهب على أحمد أفند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ة ما دفعه في الهباء وكانت وفاة أحمد أفندي الصفائي المترجم في عشرين خ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ثاني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عمدة المفرد والنجيب الأوحد محمد أفندي كاتب الرزق الأحبا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وظيفة تلقاها بالوراثة عن أبيه وجده وعرفوا اصطلاحها وأتقنوا أمره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فندي هذا لا يغرب عن ذهنه شيء يسأل عنه من أراضي الرزق بالبلاد القب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حرية مع اتساع دفاترها وكثرتها ويعرف مظناتها ومن انحلت عنه ومن انتقلت إلي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ط والتحرير والصيانة والرفق بالفقراء في عوائد الكتابة وكان على قدم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ح مقتصدًا في معيشته قانعًا بوظيفته لا يتفاخر في ملبس ولا مركب ويركب دائ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ر وخلفه خادمه يحمل له كيس الدفتر إذا طلع الى الديوان مع السكون والحشم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د حفظ القرآن بالقراءات العشر ولم يزل هذا حاله حتى تعلل أيامًا وتوفي الى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ثامن ربيع الثاني وتقرر في الوظيفة عوضه ابن ابنه الشاب الصالح حم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فسار كأسلافه سيرًا حسنًا وقام بأعباء الوظيفة حسًا ومعنى إلا أنه عا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 وانخسف بدره قبل التمام وتوفي بعد جده بنحو سنتين وشغرت الوظيفة وابتذ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ها وهكذا عادة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جناب السامي والغيث الهاطل الهامي ذو المناقب الس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عال المرضية والسجايا المنيفة والأخلاق الشريفة السيد السند حامي الأق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ية والبلاد التهامية والنجدية الشريف السيد سرور أمير مكة تولى الأحكام و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إحدى عشرة سنة وكانت مدة ولايته قريبًا من أربع عشرة سنة وساس الأحكام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سة وسار فيها بعدالة ورئاسة وأمن تلك الأقطار أمنًا لا مزيد عليه ومات وفي مح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ف وأربعمائة من العربان الرهائن وكان لا يغفل لحظة عن النظر والتدبير في ممل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اشر الأمور بنفسه ويتنكر ويعس ويتفقد جميع الأمور الكلية والجزئية ولا ي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قط فيدور ثلثي الليل ويطوف حول الكعبة الثلث الأخير ولم يزل يتنقل ويطوف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صبح ثم يتوجه الى داره فينام الى الضحوة ثم يجلس للنظر في الأحكام ولا ت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ه لومة لائم ويقيم الحدود ولو على أقرب الناس إليه فعمرت تلك النواحي وأم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ل وخافته العربان وأولاد الحرام فكان المسافر يسير بمفرده ليلًا في خف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كانت أفعاله حميدة وأيامه سعيدة لم يأت قبله مثله فيما نعلم ولم ي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ذمم ولما مات تولى بعده أخوه الشريف غالب وفقه الله وأصلح ش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ت سنة ثلاث ومائتين وألف فكان ابتداؤها المحرم يوم 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زاد اجتهاد اسمعيل بك في البناء عند طرا وأنشأ هناك قلعة بحافة البحر وجع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كن ومخازن وحواصل وأنشأ حيطانًا وأبراجًا وكرانك وأبنية ممتدة من القلعة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وأخرج إليها الجبخانة والذخيرة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ه سافر عثمان كتخدا عزبان الى اسلامبول بعرضحال بطلب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 باقتطاع مصاريف من الخ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 عشرينه سافر اسمعيل باشا باش الأرنؤد بجماعته ولح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لايين والجماعة القبليون متترسون بناحية الصول وعاملون سبعة متاريس وال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ت الى أول متراس فوجدوهم مالكين مزم الجبل فوقفوا عند أول متراس ومدافعهم ت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كب ومدافع المراكب لا تصيبهم وهم متمنعون بأنفسهم الى فوق وانخرقت المراكب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 وطلع مرة من أهل المراكب جماعة أرادوا الكبس على المتراس الأول فخرج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ين من خلف مزرعة الذرة المزروع فقتل من طائفة المغاربة جماعة وهرب الباقون ونص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 القتلى على مزاريق ليراها أهل الم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عشرينه سافر أيضًا عثمان بك الحسني وامتنع ذهاب الس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بهم الى الجهة القبلية وانقطع الوارد وشطح سعر الغلة وبلغ النيل غاي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واستمر على الأراضي من غير نقص الى آخر شهر بابه القبطي ورو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 عشرينه حضر سراج من عند القبليين وعلى يده مكاتبات ب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ح وعلى أنهم يرجعون الى البلاد التي عينها لهم حسن باشا ويقومون بدفع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ال للميري ويطلقون السبل للمسافرين والتجار فإنهم سئموا من طول المدة ولهم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ر منتظرين اللقاء مع أخصامهم فلم يخرجوا إليهم فلا يكونون سببًا لقطع أرز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والمساكين فكتبوا لهم أجوبة للإجابة لمطلوبهم بشرط إرسال رهائن وهم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شرقاوي وابراهيم بك الوالي ومحمد بك الألفي ومصطفى بك الكبير ورجع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اب وصحبته واحد بشلي من طرف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صفر في غرته حضر جماعة مجا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ه حضر المرسال الذي توجه بالرسالة وصحبته سليمان كاش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القبليين والبشلي وآخر من طرف اسمعيل باشا الرنؤدي وأخبروا أن الجماع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وا بإرسال رهائن ثم أرسلوا لهم على كاشف الجيزة وصحبته رضوان كتخدا باب التفك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طفوا معهم على أن يرسلوا عثمان بك الشرقاوي وأيوب بك فامتنعوا من ذلك وقا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م تظنون أن طلبنا في الصلح عجزًا وأننا محصورون وتقولون بي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صر إنهم يريدون بطلب الصلح التح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عدية الى البر الغربي حتى يمل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ساع وإذا قصدنا ذلك أي شيء يمنعنا في أي وقت شئنا وحيث كان الأمر كذلك فنح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ضى إلا من حد أسيوط ولا نرسل رهائن ولا نتجاوز محلنا فلما رجع الجواب ب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عه أرسل الباشا فرمانًا الى اسمعيل باشا بمحاربتهم فبرز إليهم بعساكره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التي بالمركب وحملوا عليهم حملة واحدة وذلك يوم الجمعة ثامنه فأخلو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وا منهم متراسين فخرج عليهم كمين بعد أن أظهروا الهزيمة فقتل من العسكر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ة ثم وقع الحرب بينهم يوم السبت ويوم الأحد واستمرت المدافع تضرب بي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تين والحرب قائم بينهم سجالًا وكل من الفريقين يعمل الحيل وينب الشبا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يكمن ليلًا فيجد الرصد ولم ينفصل بينهم الحرب على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ه شرع اسمعيل بك في عمل تفريدة على البلاد فقرر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عشرين ألف فضة والأوسط خمسة عشر والأدنى خمسة آلاف وذلك خلاف حق الطرق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ها من الكلف وعمل ديوان ذلك في بيت علي بك الدفتردار بحضرة الوجاقلية وك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اترها وأوراقها في مدة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 شهر ربيع الأول والحال على ما هو عليه وحضر مرس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يين بطلب الصلح ويطلبون من حد أسيوط الى فوق شرقًا وغربًا ولا يرسلون ره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ساع من ثغر إسكندرية بالبشارة لاسمعيل كتخدا حسن باشا بولاية مصر وأن الي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قم وصل والبقجي والكتخدا وأرباب المناصيب وصلوا الى الثغر فردهم الريح عن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وا من المرساة الى جهة قبرص فشرع عابدي باشا في نقل متاعه من القلعة ولما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ول بطلب الصلح رضي المصرلية بذلك وأعادوه ب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ه حضر أحمد آغا أغات الجملية المعروف بشويكار لتقر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 عابدي باشا ديوانًا اجتمع فيه الأمراء والمشايخ والاختيارية وتكلم أحمد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نأخذ من أسيوط الى قبلي شرقًا وغربًا بشرط أن ندفع ميري البلاد م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ال ونطلق سراح المراكب والمسافرين بالغلال والأسباب وكذلك أنتم لا تمنعون 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ين بالاحتياجات إلا ما كان من آلة الحرب فلكم منعه وبعد أن يتقرر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كم الصلح نكتب عرض محضر منا ومنكم الى الدولة وننظر ما يكون الجواب فإن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بالعفو لنا أو تعيين أماكن لنا لا نخالف ذلك ولا نتعدى الأوامر السلط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أن ترسلوا لنا الفرمان الذي يأتي بعينه نطلع عليه فأجيبوا الى ذلك كله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آغا بالجواب صبيحة ذلك اليوم صحبة عبد الله جاويش وشهر حوالة والشيخ بدو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المشايخ وحضر في أثر ذلك مراكب غلال وانحلت الأسعار وتواجدت الغلال بالر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ت بعد انقشاعهم ثم وصلت الأخبار بأن القبليين شرعوا في عمل جسر على البح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كب مرصوصة ممتدة من البر الشرقي الى البر الغربي وثبتوه وسمروه بمسامير وباط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لوه بمراس وأحجار مركوزة بقرار البحر وأظهروا أن ذلك لأجل التعدية ورجعت ال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ا العسكر المحاربون واسمعيل باشا الأرنؤدي وعثمان بك الحسني والقليون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أشيع تقرير الصلح و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شره أخبر بعض الناس قاضي العسكر أن بمدفن السلطان الغ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خل خزانة في القبة آثار النبي صلى الله عليه وسلم وهي قطعة من قميصه وقطعة ع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ل فأحضر مباشر الوقف وطلب منه إحضار تلك الآثار وعمل لها صندوقًا ووضعها في 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جة وضمخها بالطيب ووضعها على كرسي ورفعها على رأس بعض الأتباع وركب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ئب وصحبته بعض المتعممين مشاة بين يديه يجهرون بالصلاة ع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حتى وصلوا بها الى المدفن ووضعوها في داخل الصندوق ورفعوها في مك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ز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سابع عشره حضر شهر حوالة وعبد الله جاويش وأخ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م لما وصلوا الى الجماعة تركوهم ستة أيام حتى تمموا شغل الجسر وعدوا عليه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ي ثم طلبوهم فعدوا إليهم وتكلموا معهم وقالوا لهم إن عابدي باشا قرر 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على هذه الصورة وتكفل لنا بكامل الأمور ولكن بلغنا في هذه الأيام أنه مع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لاية وكيف يكون معزولًا ونعقد معه صلحًا هذا لا يكون إلا إذا حضر إليه مق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ولى غيره يكون الكلام معه وكتبوا له جوابات بذلك ورجع به الجماعة المرس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يع عدم التمام فاضطربت الأمور وارتفعت الغلال ثانيًا وغلا سعرها وشح الخب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تاسع عشره عمل الباشا ديوانًا جمع فيه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يخ والاختيارية والقاضي فتكلم الباش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يا ناس هؤلاء الجماع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نا لهم حالًا ولا دينًا ولا قاعدة ولا عهدًا ولا عقدًا إنا رأينا النصار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قدوا على شيء لا ينقضوه ولا يختلوا عنه بدقيقة وهؤلاء الجماعة كل يوم لهم 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ض وتلاعب وإننا أجبناهم الى ما طلبوا وأعطيناهم هذه المملكة العظيمة و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أسيوط الى منتهى النيل شرقًا وغربًا ثم أنهم نكثوا ذلك وأرسلوا يحتجون ب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دة وإذا كنت أنا معزولًا فإن الذي يتولى بعدي لا ينقض فعلي ولا يبطله ويقول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هم نحن عصاة وقطاع طريق وحيث أقروا على أنفسهم بذلك وجب قتلاهم أم ل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المشا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قتالهم بمجرد عصيانهم وخروجهم عن طاعة السلط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مر كذلك فإني أكتب لهم مكاتبة وأقول لهم إما أن ترجعوا وتستقروا على م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صلح وإما أن أجهر لكم عساكر وأنفق عليهم من أموالكم ولا أحد يعارضني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ه وإلا تركت لكم بلدتكم وسافرت منها ولو من غير أمر الدولة فقالوا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لا نخالف الأمر فقال أضع القبض على نسائهم وأولادهم ودورهم وأسكن نساء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يمهم في الوكائل وأبيع تعلقاتهم وبلادهم وما تملكه نساؤهم وأجمع ذلك جم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قه على العسكر وإن لم يكف ذلك تممته من مالي فقالوا سمعنا وأطعنا وكتبوا مكا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ًا لهم بذلك وختم عليها الباشا والأمراء وأرس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ثالث عشرينه نزل الآغا ونادى في الأسواق بأن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ه وديعة للأمراء القبليين يردها لأربابها فإن ظهر بعد ثلاثة أيام عند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استحق العقوبة وكل ذلك تدبير اسمعيل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حضر هجان وباش سراجين ابراهيم بك وأخبر أن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وا على الارتحال والرجوع وفك الجسر فعمل الباشا ديوانًا في صبحها و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سلة وضمن الباشا غائلتهم وضمن المشايخ غائلة اسمعيل بك وكتبوا محضرً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تموا عليه وأرسلوه صحبة مصطفى واستهل شهر ربيع الثاني فيه حضر شيخ السادات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الذي عمره بجوار المشهد الحسيني وشرع في عمل المولد واعتنى بذلك وناد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فتح الحوانيت بالليل ووقود القناديل من باب زويلة الى بين القصرين وأحدث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رات وأشاير ومواكب وأحمال قناديل ومشاعل وطبولًا وزمورًا واستمر ذلك خمس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حضر عابدي باشا باستدعاء الشيخ له فتغدى ببيت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جمعة بالمسجد وخلع على الشيخ وعلى الخطيب ثم ركب الى قصر الع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وصل ططري من الديار الرومية وعلى يده مرسومات ف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بحها ديوانًا بقصر العيني وقرئت المرسومات فكان مضمون أحدها تقرير العابدي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لاية مصر والثاني الأمر والحث على حرب الأمراء القبليين وإبعادهم من الق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 والثالث بطلب الإفرنجي المرهون الى الديار الرومية فلما قرئ ذلك عمل عا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شنكًا ومدافع من القصر والمراكب والقلعة وانكسف بال اسمعيل كتخدا بعد أن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مبرش بالمنصب وأظهر البشر والعظمة وأنفذ المبشرين ليلًا الى الأعيا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ر الى طلوع النهار حتى أنه أرسل الى محمد أفندي البكري المبشر في خامس س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أعطاه مائة دينار وحضر إليه الأمراء وفي يوم الجمعة ثاني عشره رجع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من ناحية قبلي وبيده جوابات وأخبر أن ابراهيم بك الكبير ترفع الى قبلي و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اهيم بك الوالي وسليمان بك الآغا وأيوب بك وملخص الجوابات أنهم طالبون من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رابع عشره عمل الباشا ديوانًا حضره المشايخ و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صل سوى سفر الإفرن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حضر سراج باشا ابراهيم بك وبيده جوابات يطلبون من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لوط فأجيبوا الى ذلك وكتبت لهم جوابات بذلك وسافر السراج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 شهر جمادى الأولى في غرته قلدوا غيطاس بك إمارة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ه وصل ططريون من البر على طريق دمياط بمكاتبات مضم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اسمعيل كتخدا حسن باشا على مصر وأخبروا أن حسن باشا دخل الى اسلامبول في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نقض ما أبرمه وكيل عابدي باشا وألبس قابجي كتخدا اسمعيل المذكور بحكم ني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قفطان المنصب ثالث ربيع الثاني وتعي قابجي الولاية وخرج من اسلامبول بعد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طربيومين وحضر الططر في مدة ثلاثة وعشرين يومًا فلما وصل الططر سر اسمعيل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ورًا عظيمًا وأنفذ المبشرين الى وفيه ورد الخبر بانتقال الأمراء القبليين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ة وسافر رضوان بك الى المنوفية وقاسم بك الى الشرقية وعلي بك الحسني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ه جمع اسمعيل بك الأمراء والوجاقلية وقال لهم أيا إخوا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سن باشا أرسل يطلب مني باقي الحلوان فمن كان عنده بقية فليحضر بها وي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وا حسن أفندي شقبون أفندي الديوان وحسبوا الذي طرف اسمعيل بك وجماعته ف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مائة وخمسين كيسًا وطلع على طرف حسن بك وأتباعه نحو أربعمائة كيس وعلى طرف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دفتردار مائة وستون كيسًا وكانوا أرسلوا الى علي بك فلم يأت فقال لهم حس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هذا العجب والأغراض بلاد علي بك فارسكور وبارنبال وسرس الليانة حلوانهم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لغط والكلام فقام من بينهم اسمعيل بك ونزل وركب الى جزيرة الذهب وكذلك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خرج الى قبة العزب وعلي بك ذهب الى قصر الجلفي بالشيخ قمر وأصبح علي بك وركب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ثم رجع الى بيته ثم أن علي بك قال لابد من تحرير حسابي وما تعاطيت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ته من أيام حسن باشا الى وقتنا وما صرفته على أمير الحج تلك السنة وادعى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الذي هو محمد بك المبدول ببواقي ووقع على الجداوي فاجتمعوا ببيت رضوان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 المجنون وحضر حسن كتخدا علي بك وكيلًا عن مخدومه ومصطفى آغا الوكيل وكيل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ك وحرروا الحساب فطلع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شهر جمادى الآخرة فيه حضر فرمان من الدولة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ي أربعة أغوات وهم عريف آغا وعلي آغا وإدريس آغا واسمعيل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نق لذلك جوهر آغا دار السعادة وشرع في كتابة مرا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شره وصل فرمان لاسمعيل كتخدا وخوطب فيه بلفظ الوز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عمل اسمعيل باشا المذكور ديوانًا في بيته بالأزب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لأمراء والمشايخ وقرأوا المكاتبة وفيها الأمر بحساب عابدي باشا وبعد انفض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أمر الروزنامجي والأفندية بالذهاب الى عابدي باشا وتحرير حساب الست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 توت الى برمهات لأنها مدة اسمعيل باشا وما أخذه زيادة عن عوائده وأ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خانة وسلمها الى خازنداره وقطعوا راتبه من الم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صريتها أرسل الى الوجاقلية والاختيارية فلما حضروا قا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اشا بلغني أنكم جمعتم ثمانمائة كيس فما صنعتم بها فقالوا دفعناها الى عا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صرفها على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ي شيء قالوا لقتل العدو قال والعدو قتل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 حينئذ إذا احتاج الحال ورجع العدو أطلب منكم كذلك قدرها قالوا ومن أين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ال إذًا اطلبوها منه واحفظوها عندكم في باب مستحفظان لوقت الاحتي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واترت الأخبار باستقرار ابراهيم بك بمنفلوط وبنى له بها د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أيوب بك وأما مراد بك وبقية الصناجق فإنهم ترفعوا الى ف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حضر حسن كتخدا الجربان من الروم وكان اسمعي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يتشفع في حضوره بسعاية محمد آغا البارودي وعلى أنه لم يكن من هذه القبيل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 حسن بك أبي كرش وحسن بك مملوك سليمان آغا كتخدا الجاويشية ولما حضر أخب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الرهائن أرسلوهم الى شنق قلعة منفيين بسبب مكاتبات وردت من الأمراء القب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بعض متكلمين الدولة مثل القزلار وخلافه بالسعي لهم في طلب العفو فلما حضر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بلغه ذلك نفاهم وأسقط رواتبهم وكانوا في منزله أعزاز ولهم رواتب وجامكية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خمسمائة قرش في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ه تحرر حساب عابدي باشا فطلع لاسمعيل باشا نحو ستمائة ك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اوز له عن نصفها ودفع له ثلثمائة كيس وطلع عليه لطرف الميري نحوها أخذو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ثيقة وسامحه الأمراء من حسابهم معه وهادوه وأكرموه وقدموا له تقادم وأخذ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 الارتحال والسفر وبرز خيامه الى بركة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ورد الخبر مع السعاة بوصول الأطواخ لاسمعيل باشا والي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قم الى ثغر الا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لثه يوم الاثنين سافر عابدي باشا من البر على طريق الشام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ر بكر ليجمع العساكر الى قتال الموسقو وذهب من مصر بأموال عظيمة وسافر 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اشا الأرنؤدي وأبقى اسمعيل باشا من عسكر القليونجية والأرنؤدية من اخت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دمته وأضافهم إليه وفي عاشره وصلت الأطواخ والداقم الى الباشا فابتهج لذلك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ل شنك وحراقة ببركة الأزبكية وحضر الأمراء الى هناك ونصبوا صواري وتعاليق و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قة ووقدة ليلتين ثم ركب الباشا في صبح يوم الجمعة وذهب الى مقام الإمام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ره ورجع الى قبة العزب خارج باب النصر ونودي في ليلتها على الموكب فلما كان 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سبت خامس عشره خرج الأمراء والوجاقلية والعساكر الرومية والمصرلية و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لفرجة وانتظم الموكب أمامه وركب بالشعار القديم وعلى رأسه الطلخان والقف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لس وأمامه السعاة والجاويشية والملازمون وخلفه النوبة التركية وركب أمامه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بالشعار والبيلشانات بزينتهم ونظامهم القديم المعتاد وشق القاهرة في مو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ولما طلع الى القلعة ضرب له المدافع من الأبراج وكان ذلك اليوم متراكم الغ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ح المطر من وقت ركوبه الى وقت جلوسه بالقلعة حتى ابتلت ملابسه وملابس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كر وحوائجهم وهم مستبشرون بذلك وكان ذلك اليوم خامس برمودة القب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عمل الديوان وطلع الأمراء والمشايخ وطلع ال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من الفقهاء ظانين وطامعين في الخلع فلما قرئ التقرير في الديوان الداخل 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يخ العروسي والشيخ البكري والشيخ الحريري والشيخ الأمير والأمراء الكبار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اسمعيل بك التفت الى المشايخ الحاضرين وقال تفضلوا يا أسيادنا حصلت ال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وا وخرج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عشرينه أمر الباشا المحتسب بعمل تسعيرة وتنق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عار فنقضوا سعر اللحم نصف فضة وجعلوا الضاني بستة أنصاف والجاموسي بخمسة فش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بالأسواق وصاروا يبيعونه خفية بالزيادة ونزل سعر الأردب الغلة الى ثلاثة ر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 بعد تسعة و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ثامن عشرينه ورد مرسوم من الدولة فعمل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في ذلك اليوم وقرأوه وفيه الأمر بقراءة صحيح البخاري بالأزهر و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ر للسلطان على الموسقو فإنهم تغلبوا واستولوا على قلاع ومدن عظيمة من م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كذلك يدعون له بعد الأذان في كل وقت وأمر الباشا بتقرير عشرة من 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ذاهب الثلاثة يقرأون البخاري في كل يوم ورتب لهم في كل يوم مائتين نصف 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درس عشرون نصفًا من الضربخانة ووعدهم بتقريرها لهم على الدوام بف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حضر الشيخ العروسي والمشايخ وجلسوا في القبلة ال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سًا عامًا وقرأوا أجزاء من البخاري واستداموا على ذلك بقية الجمعة وقرر اسم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أيضًا عشرة من الفقهاء كذلك يقرأون أيضًا البخاري نظيرًا لعشرة الأولى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ع وشرعوا في البياض والدهان وجلاء الأعمدة وبطل ذلك التر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شعبان المكرم في ثانيه نودي بإبطال التعامل بالزيوف المغشو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هب الناقص وأن الصيارفة يتخذون لهم مقصات يقطعون بها الدراهم الفضة المنح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ذهب المغشوش الخارج وإذا كان الدينار ينقص ثلاثة قراريط يكون بطال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مل به وإنما يباع لليهود الموردين بسعر المصاغ الى دار الضرب ليعاد جديدً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ثل الناس لهذا الأمر ولم يوافقوا عليه واستمروا على التعامل بذلك في المبي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لأن غالب الذهب على هذا النقص وأكثر وإذا بيع على سعر المصاغ خسر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 من النصف فلم يسهل بهم ذلك ومشوا على ما هم عليه مصطلحون فيما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ئله أيضًا تواترت الأخبار بموت السلطان عبد الحميد حاد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وجلوس ابن أخيه السلطان مصطفى مكانه وهو السلطان سليم خان وعمره نحو ال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ورد في أثر الإشاعة صحبة التجار والمسافرين دراهم وعليها اسمه وطرته ودع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طبة أول جمعة في شعبان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تاسعه حضر علي بك الدفتردار من ناحية دجوة و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ابه إليها أن أولاد حبيب قتلوا عبد العلي بك بمنية عفيف بسبب حادثة هناك و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وصوفًا بالشجاعة والفروسية فعز ذلك على علي بك فأخذ فرمانًا من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وبه على أولاد حبيب وتخريب بلدهم ونزل إليهم وصحبته باكير بك ومحمد بك المبد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ما علم الحبايبة بذلك وزعوا متاعهم وارتحلوا من البلد وذهبوا الى الجزير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علي بك ومن معه الى دجوة لم يجدوا أحدًا ووجدوا دورهم خالية فأمروا بهد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موا مجالسهم ومقاعدهم وأوقدوا فيها النار وعملوا فردة على أهل البلد وما حو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طلبوا منهم كلفًا وحق طرق وتفحصوا على ودائعهم وأمانتهم وغلالهم في ج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مثل طحلة وغيرها فأخذوها وأحاطوا بزرعهم وما وجدوه بالنواحي من بهائ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شيهم ثم تداركوا أمرهم وصالحوه بسعي الوسائط بدراهم ودفعوها ورجعوا الى وط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بعد خرابها وه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سل الباشا سلحدار بخطاب للأمراء القبالي يطلب منهم الغ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الميري حكم 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ابعه وصل الى مصر آغا معين بإجراء السكة والخطبة باسم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شاه فعمل الباشا ديوانًا وقرأ المرسوم الوارد بذلك بحضرة الجمع والسب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ه لهذا الوقت الاهتمام بأمر السفر واشتغال رجال الدولة بالعزلة والتولية و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أيضًا بعزل حسن باشا من رياسة البحر الى رياسة البر وتقلدا الصدارة و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ه قبطان باشا حسين الجردلي وأخبروا أيضًا بقتل بستحي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ئله أيضًا فتحوا ميري سنة خمسة مقدمة بع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حضر عثمان كتخدا عزبان من الديار الرومية وبيده أو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لحث على محاربة الأمراء القبالي والخطاب للوجاقلية وباقي الأمراء بأن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سمعيل بك بالمساعدة والإذن لهم بصرف ما يلزم صرفه من الخزينة مع تشهيل الخ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ولة وفي عاشره وصل ططري وعلى يده أوامر منها حسن عيار المعاملة من الذهب و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كون عيار الذهب المصري تسعة عشر قيراطًا ويصرف بمائة وعشرين نصفًا بنقص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اف عن الواقع في الصرف بين الناس والاسلامبولي بمائة وأربعين وينقص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ندقلي بمائتين بنقص خمسة والريال الفرانسة بمائة بنقص خمسة أيضًا والم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ة وتسعين بنقص خمسة أيضًا وهو المعروف بأبي مدفع والبندقي بمائتين وعشرة ب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عشر فنزل الآغا وفي غايته خرج أمير الحاج غيطاس بك بالمحمل وركب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 شهر القعدة الموافق لعاشر مسرى القبطي أو في الن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أذرع الوفاء ونزل الباشا الى فم الخليج وكسر السد بحضرته على العادة وان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ام بحوادثه وحصل في هذه السنة الازدلاف وتداخل العام الهلالي في الخر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وا طلب المال الخراجي القابل قبل أوانه لضرورة الاحتياج وضيق الوارد بتع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 القبلية واستيلاء الأمراء الخارجين عليها ووجه اسمعيل بك الطلب من أو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قي الحلوان الذي قرره حسن باشا ثم المال الشتوي ثم الصيفي وفي أثناء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بالفرد المتوالية المقررة على البلاد من الملتزمين ووجه على الناس ق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والمعينين من السراجين والدلاة وعسكر القليونجية فيدهمون الإنسان ويد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بيته مثل التجريدة الخمسة والعشرة بأيديهم البنادق والأسلحة بوجوه عاب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اغلهم ويلاطفهم ويلين خواطرهم بالإكرام فلا يزدادون إلا قسوة وفظاظة فيعد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آخر فيسمعونه قبيح القول ويشتطون في أجرة طريقهم وربما لم يجدوا صاحب الدا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سافرًا فيدخلون الدار وليس فيها إلا النساء ويحصل منهم ما لا خير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وم عليهن وربما نططن من الحيطان أو ربما هربن الى بيوت الجيران وسافر رضو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بة علي بك الكبير الى المنوفية وأنزل بها كل بلية وعسف بالقرى عسفًا عن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حًا بأخذ البلص والتساويف وطلب الكلف الخارجة عن المعقول الى أن وصل الى رشي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الى مولد السيد البدوي بطندتا ثم عاد وفي كل مرة من مروره يستأنف العسف وال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سم بك بالشرقية وعلي بك الحسني بالغربية وقلد اسمعيل بك مصطفى كاشف المرا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عة طرا فعسف بالمسافرين الذاهبين والآيبين الى جهة قبلي فلا تمر عليه سف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دة أو منحدرة إلا طلبها إليه وأمر بإخراج ما فيها وتفتيشها بحجة أخذ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ياجات للأمراء القبليين من الثيابوغيرها أو إرسالهم أشياء أو دراهم لبي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جد بالسفينة شيئًا من ذلك نهب ما فيها من مال المسافرين والمتسببين وأخذ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 وقبض عليهم وعلى الريس وحبسهم ونكل بهم ولا يطلقهم إلا بمصلحة وإن لم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فيه شبهة أخذ من السفينة ما اختاره وحجزهم فلا يطلقهم إلا بمال يأخذه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ق الناس فعله فصانعوه ابتداء تقية لشره وحفظًا لمالهم ومتاعهم فكان الذي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الى قبلي بتجارة أو متاع يذهب إليه ببعض الوسائط ويصالحه بما يطيب به خاط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ر بسلام فلا يعرض له وكذلك الواصلون من قبلي يأتون طائعين الى تحت القلعة وي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ريس والمسافرون فيصالحونه وعلم الناس هذه القاعدة واتبعوها وارتاحو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لة واستعوضوا الخسارة من غلو الأثمان وكذلك فعل نساء سائر الأمراء القبل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دينه وأرشونه عن إرسالهن الى أزواجهن من الملابس والأمتعة سرًا حتى كان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يرسلن إليه ما يرمن إرساله وهو يرسله بمعرفته وتأتي أجوبتهم على يده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هن خفية واتخذ له يدًا وجميلًا وطوقهم منته بذلك وشاع في بلاد الأرنؤد و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لي رغبة اسمعيل بك في العساكر فوفدوا عليه بأشكالهم المختلفة وطباعهم المنح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أديانهم وانعكاس أوضاعهم فأسكن منهم طائفة بالجيزة وطائفة ببولاق وطائفة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يقة وأجرى عليهم النفقات والعلوفات وجلب له الياسيرجية المماليك فاشترى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وافرة وأكثرهم عزق ومشنبون وأجناس غير معهودة واستعملهم من أول وه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وسية ولم يدربهم في آداب ولا معرفة دين ولا كتاب كل ذلك حرصًا على مقا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داء وتكثير الجيش وتابع إرسال الهدايا والأموال والتحف الى الدولة وأ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وجية والصواغ والعقادين فوضعوا ستة سروج للسلطان وأولاده وذلك قبل موت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حميد على طريقة وضع سروج المصريين بعبايات مزركشة وهي مع السرج والقص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بوص مرصعة بالجواهر والبروق والذهب والركابات واللجامات والبلامات والشم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سل كلها من الذهب البندقي الكسر والرأس والرشمات كلها من الحرير المص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خيش وسلوك الذهب وشماريخ المرجان والزمرد وجميع الشراريب من القصب المخيش 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ق المرجان والمعادن صناعة بديعة وكلفة ثمينة أقاموا في صناعة ذلك عد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ت محمد آغا البارودي واشترى كثيرًا من الأواني والقدور الصيني الأسكي مع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أها بأنواع الشربات المصنوع من السكر المكرر كشراب البنفسج والورد والحم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دل المطيب بالمسك والعنبر وماء الورد والمربيات الهندية مثل مربى القر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زبوا والبسباسة والزنجبيل والكابلي وأرسل ذلك مع الخزينة بالبحر صحبة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عزبان ومعها عدة خيول من الجياد وأقمشة هندية وعود وعنبر وظرائف وأرزو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اويه وماء الورد المكرر وغير ذلك ولم يتفق لأحد فيما تقدم من أمراء مصر أرسل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م نسمع به ولم نره في تاريخ فإن نهاية ما رأينا أن الأشربة يضعونها في ظ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خار التي قيمة الظرف منها خمسة أنصاف أو عشرة حتى الذي يأتي من اسلام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صوص السلطان وأما هذه فأقل ما فيها يساوي مائة دينار و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في هذه السنة العلامة الماهر الحيسوب الفلكي أبو الإتقان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الخياط صناعة أدرك الطبقة الأولى من أرباب الفن مثل رضوان أفندي و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رجي والشيخ محمد النشيلي والكرتلي والشيخ رمضان الخوانكي والشيخ محمد الغ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الوالد حسن الجبرتي وأخذ عنهم وتلقى منهم ومهر في الحساب والتقويم و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ياج والتحاويل والحل والتركيب وتحاويل السنين وتداخل التواريخ الخمسة واست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من بعض وتواقيعها وكبائسها وبسائطها ومواسمها ودلائل الأحكام والمناظ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ظنات الكسوف والخسوف واستخراج أوقاتها ودقائقها مع الضبط والتحرير وصحة الح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الخطأ وأقر له أشياخه ومعاصروه بالإتقان والمعرفة وانفرد بعد أشياخه ووف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ب الفن وتلقوا عنه وأنجبوا وأجلهم عصرينا وشيخنا العلامة المتقن الشيخ عثم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الورداني أطال الله بقاءه ونفع به ولازم المترجم المرحوم الوالد مدة م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قى عنه وحج معه في سنة ثلاث وخمسين ومائة وألف وسمعته يقول عنه الشيخ مصطفى ف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ه في الحسابيات والشيخ محمد النشيلي في الرسميات وحسن أفندي قطه مسكين في دل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وكان يستخرج في كل عام دستور السنة من مقومات السيارة ومواقع التو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قيع القبط والمواسم والأهلة ويعرب السنة الشمسية لنفع العامة وينقل منها نسخ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يتناولها الخاص والعام يعلمون منها الأهلة وأوائل الشهور العربية والقب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مية والعبرانية والتواقيع والمواسم وتحاويل البروج وغير ذلك والتمس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اذ سيدي أبو الإمداد أحمد بن وفا تحريك الكواكب الثابتة لغاية سنة 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وألف فأجابه الى ذلك واشتغل به أشهرًا حتى أتم حساب أطولها وعروضها وجه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جات ممرها ومطالع غروبها وشروقها وتوسطها وأبعادها ومواضعها بأفق عرض مصر ب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قيق والتدقيق على أصول الرصد الجديد السمرقندي وقام له الأستاذ بأوده وم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ازم عياله مدة اشتغاله بذلك وأجازه على ذلك إجازة سنية ومات سلطان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عبد الحميد بن أحمد خان وتولى بعده ابن أخيه السلطان سليم ودخلت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ألف في المحرم وصلت الأخبار بأن الموسقو آغا روا على عدة قلاع وم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ية منها جهات الأوزي وكانت تغل على اسلامبول كالصعيد على مصر وان الاسلام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ع بها غلاء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حضر واحد آغا وبيده مرسومات بسبب الأمراء القبليين ب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وا تعدوا الجهات التي صالحوا عليها حسن باشا ولم يدفعوا المال ولا الغ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زم من محاربتهم ومقاتلتهم وإن لم يمتثلوا يخرجوا إليهم ويقاتلوهم فإن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 بالله أنه يزيل الفريقين ولا يقبل عذرهم في التأخير فقرأوا تلك المرسوم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ثم أرسلوها مع مكاتبات صحبة واحد مصرلي وآخر من طرف الآغا القادم بها و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ف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ئل ربيع الأول رجع الرسل بجوابات من الأمراء القبليين ملخ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 يتعدوا ما حدوده مع حسن باشا إلا بأوامر من عابدي باشا فإنه حدد ل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لوط ثم اسمعيل بك بنى حاجزًا وقلاعًا وأسوارًا بطرا وذلك دليل وقرينة على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ء ذلك يكون لنا وأنه اختص بالأقاليم البحرية وترك لنا الأقاليم القلبية ولا م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راء الكائنين بمصر علينا فإنه يجمعنا وإياهم أصل واحد وجنس واحد وإن كنا ظ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أظلم منا وأما الغلال والمال فإننا أرسلنا لهم جانب غلال فلم ترجع المراكب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اها ثانيًا فيرسلوا لنا مراكب ونحن نعبيها ونرسلها وذكروا أيضًا أنهم أر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آغا كتخدا الجاويشية سابقًا الى اسلامبول ونحن في انتظار رجوعه بالجواب ف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ه يكون العمل بمقتضى ما يأتي به من المرسومات ولا نخالف أمر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جمادى الأولى وردت أخبار بعزل وزير الدولة و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غات الينكجرية ونفيهم وأن حسن باشا تولى الصدارة وهو بالسفر وأنه محصور ب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اسمعيل لأن الموسقو أغاروا على ما وراء اسمعيل وأخذوا ما بعده من البلا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هادن الموسقو وصالحهم على خمسة أشهر الى خروج الشتاء وأن السلطان أحضر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لية الرهائن المنفيين بقلعة ليميا وهم عبد الرحمن بك الابراهيمي وعث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ي وسليمان كاشف وأما حسين بك فإنه مات بليميا ولما حضروا أنزلوهم في قنا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 لهم رواتب ويحضرهم السلطان في بعض الأحيان الى الميدان ويعملوا رماحة بالخي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نظر إليهم ويعجبه ذلك ويعطيهم أنعامًا وورد الخبر أيضًا أن صالح آغا وصل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لامبول فصالح على الأمراء القبالي وتم الأمر بواسطة نعمان أفندي نجم باشا و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أرسلوا بالأوراق الى حسن باشا فحنق لذلك ولم يمضه وانحرف علي نعمان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ود بك وأمر بعزلهما من مناصبهما ونفيهما وإخراجهما من دار السلطنة فنفى 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الى أماسيه ومحمود بك الى جهة قريبة من اسلامبول وشاط طبيخهم وسافر صالح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لامبول وفي شهر شعبان ورد الخبر بموت حسن باشا وكان موته في منتصف رجب و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مقهورًا من الموسق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 رمضان حصل زلزلة لطيفة في سادس ساعة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وصل ثلاثة أشخاص من الديار الرومية فأخذوا ودائع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سن باشا بمصر فتسلموها ممن كانت تحت أيديهم ورج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جمعة ثالث عشر شوال قبل الفجر احترق بيت اسمعيل ب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ينه عزل حسن كتخدا المحتسب من الحسبة وقلدوها رضوان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من وجاق الجاويشية فأنهى حسن آغا أنه كان متكفلًا بجراية الجامع الأزه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تولي يتكفل بها مثله استمر فيها وإلا ردوا له المنصب وهو يقوم بها للمجا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فلما قالوا لرضوان آغا ذلك فلم يسعه إلا القيام بذلك وهي دسيسة شيطان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فإن أخبار الجامع الأزهر لها جهات بعضها معطل والناظر عليه علي بك الدفتر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آغا كتخداه يصل ويقطع من أي جهة أراد من الميري أو من خلافه فدس هذه الدسي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ها تعجيز المتولي ليرجع إليه المنصب ومعلوم أن المتولي لم يتقلد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شوة دفعها ويلزم من نزوله عنها ضياع غرامته وجرسته بين أقرانه فما وسع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بذلك وفردها على مظالم الحسبة التي يأخذها من السوقة ويدفعها للخباز 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خبزًا للمجاورين والمنقطعين في طلب العلم ليكون قوتهم وطعامهم من الظلم والس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ر وذلك نحو خمسة آلاف نصف فضة في كل يوم واشتهر ذلك وعلمه العلماء والمجاو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ربما طالبوه بالمنكسر أو اعتذروا بقولهم الضرورات تبيح المحظو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سبت ثالث شهر الحجة الموافق لعاشر مسرى القبطي أ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ل أذرعه وكسر السد بحضرة الباشا والأمراء على العادة وجرى الماء في الخل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قعت واقعة بين عسكر القليونجية والأرنؤدية بسوق السلاح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جماعة من الفريقين ثم تحزبوا أحزابًا فكان كل من واجه حزبًا من ال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أو انفرد ببعض منها قتلوه ووقع بينهم ما لا خير فيه وداخل الناس الخو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كون الإنسان مارًا بالطريق فلا يشعر إلا وكرشة وطائفة مقبلة وبأيديهم البن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صاص وهم قاصدون طائفة من أخصامهم بلغهم أنهم في طريق من الطرق واستمر هذ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نحو خمسة أيام ثم أدرك القضية اسمعيل بك وفي أواخره حضر جماعة من الأرنؤد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حمد آغا البارودي وقبضوا منه مبلغ دراهم من علوفتهم ونزلوا عند الخليج المرخ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دحموا في المركب فانقلب بهم وغرق منهم نحو ستة أنفار وقيل تسعة وطلع من طل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أ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ن مات في هذه السنة ومات في هذه السنة العلامة الرحالة الفه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المحدث المفسر المحقق المتبحر الصوفي الصالح الشيخ سليمان بن عمر بن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يلي الشافعي الأزهري المعروف بالجمل ويعرف أبوه وجده بشتت ولد بمنية عجيل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ى الغربية وورد مصر ولازم الشيخ الحفني فشملته بركته وأخذ عنه طريق الخلو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نه الأسماء وأذن له واستخلفه وتفقه عليه وعلى غيره من فضلاء العصر مثل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 الأجهوري ولازم دروسه كثيرًا واشتهر بالصلاح وعفة النفس ونوه الشيخ الحف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أنه وجعله إمامًا وخطيبًا بالمسجد الملاصق لمنزله على الخليج ودرس بالأشر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د الحسيني في الفقه والحديث والتفسير وكثرت عليه الطلبة وضبطت من إمل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يراته وقرأ المواهب والشمائل وصحيح البخاري وتفسير الجلالين بالمشهد الحس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غرب والعشاء وحضره أكبر الطلبة ولم يتزوج وفي آخر أمره تقشف في ملبسه و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ء صوف وعمامة صوف وطلسانًا كذلك واشتهر بالزهد والصلاح ويتردد كثيرًا لزي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والأولياء ولم يزل على حاله حتى توفي في حادي عشر القعدة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فاضل العلامة الصالح المتجرد القانع الصوفي الشيخ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بن أحمد بن عمر بن ناجي بن فنيش العوني الميهي الشافعي الضرير نزيل طند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الميه إحدى قرى مصر وأول من قدمها جده فنيش وكان مجذوبًا من بني العونة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ين بالبحيرة فتزوج بها وحفظ المترجم القرآن وقدم الجامع الأزهر وجو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قراء واشتغل بالعلم على مشايخ عصره ونزل طندتاء فتديرها ودرس العلم ب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ور وللمقام الأحمدي وانتفع به الطلبة وآل به الأمر الى أن صار شيخ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وتعلم عليه غالب من بالبلد علم التجويد وهو فقيه مجود ماهر حسن التقرير 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ة يحفظ كثيرًا من النقول الغريبة وفيه أنس وتواضع وتقشف وانكسار وورد م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من هذه السنة ثم عاد الى طندتاء وتوفي في ثاني عشر ربيع الأول من السن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ل كثيرًا ودفن بجانب قبر سيدي مرزوق من أولاد غازي في مقام مبني عليه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فاضل التحرير الذي وقف الأدب عند بابه ولاذت أربابه بأع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ه النبيل واللوذعي الجليل قاسم بن عطاء الله المصري الأديب ولد بمصر وبها 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في الفنون على بعض أهل عصره وحفظ الملحة والألفية وغيرهما واشتهر بفن ا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شيخ والزجل وكان يعرف أولًا بالزجال أيضًا لإتقانه فيه وصار وحيد عصره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ون بحيث لا يجاريه أحد مع ما لديه من الارتجال في الشعر مع غاية الحسن وأ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 التاريخ فإليه المنتهى مع السلاسة والتناسب وعدم التك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خواجا المعظم والناخودة المكرم الحاج أحمد آغا بن ملا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طيلي كان من أعيان التجار المشهورين وأرباب أهل الوجاهة المعتبرين عمدة في 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لأحبابه ومن يلوذ بجنابه وينتمي لسدته وأعتابه محتشمًا في نفسه مبجلً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اء جنسه توفي يوم الأربعاء ثاني عشرين القعدة ولم يخلف بعد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صاحبنا النبيه المفوه الفصيح المتكلم الكاتب المنشئ حسي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معروف بدرب الشمسي وهو أحد أخوة حسن أفندي من بيت المجد والرياسة وال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يلة وكان من نوادر العصر في الفصاحة واستحضار المسائل الغريبة والن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وائد الفقهية الطبية وعنده حرص على صيد الشوادر وأدرك بمصر أوقاتًا ولذ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السابقة قبل أن يخرجهم علي بك من مصر في سنة اثنتين وثمانين ونفيهم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وبعد رجوعهم في سنة سبع وثمانين ولكن دون ذلك ولم يزل يرفل في حلل الس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علل نحو عشرين يومًا وتوفي في شهر رمضان من السنة وصلي عليه بمصلى أيوب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عند أسلافه وخلفه من بعده ابنه حسن جربجي الموجود الآن بارك الله فيه و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العمدة المفضل والملاد المبجل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عبد الجواد بن محمد ابن عبد الجواد الأنصاري الجرجاوي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م الجواد من بيت الثروة والفضل جدوده مالكية فتحنف كان من أهل المآثر في إك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وف والوافدين وله حسن توجه مع الله تعالى وأوراد وأذكار وقيام الليل يسهر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ه وهو يتلو القرآن والأحزاب وورد مصر مرارًا وفي آخره انتقل إليها بعياله و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ًا واسعًا بحارة كتامة المعروفة الآن بالعينية وصار يتردد في دروس العلماء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رامهم له ثم توجه الى الصعيد ليصلح بين جماعة من عرب العسيرات فقتلوه غيلة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المبجل صالح فندي كاتب وجاق التفجية وهو من 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اهيم كتخدا القزدغلي نشأ من صغره في صلاح وعفة وحبب إليه القراءة وتجويد ال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ده على حسن أفندي الضيائي والأنيس وغيرهما حتى مهر فيه وأجازوه على طريق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طلاحهم واقتنى كتبًا كثيرة وكان منزله مأوى ذوي الفضائل والمعارف وله اعتقاد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 في المرحوم الوالد ولا ينقطع عن زيارته في كل جمعة مرة أو مرتين وكان متره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أكله وملبسه معتبرًا في ذاته وجيهًا منور الوجه والشيبة له من اسمه نصيب و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 ومماليكه أحمد مصطفى تمرض نحو سنة وعجز عن ركوب الخيل وصار يركب حمارًا عا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ند على أتباعه ولم يزل حتى توفي في هذه السنة رحمه الله تعالى وانقض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ت سنة خمس ومائتين وألف في حادي عشر المحرم ورد آغا وعلى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ر لاسمعيل باشا على السنة الجديدة فعملوا له موكبًا وطلع الى القلعة و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ر بحضرة الجمع وضربوا له مد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قبض اسمعيل بك على المعلم يوسف كساب معلم الدوا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تغريقه في بحر الن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بحها نفوا صالحا آغا آغات الأرنؤد قيل إن السبب في 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طأ مع الأمراء القبالي بواسطة المعلم يوسف المذكور على أنه لم يملكهم ال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ية والقلاع التي بناحية طرا والجيزة وعملوا له مبلغًا من المال التزم به الذ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وكتب على نفسه تمسكًا بذلك وفيه كثر تعدي أحمد آغا الوالي على أهل الحس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ر قبضه وإيذاؤه لأناس منهم بالحبس والضرب وأخذ المال بل ونهب بعض البيوت و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جمعة ثاني عشرينه أعوانه بطلب أحمد سالم الجزار شيخ طائفة البيومية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وصولة بتلك الدائرة وأرادوا القبض عليه فثارت طوائفه على أتباع الوالي ومن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تحركت حميتهم عند ذلك وتجمعوا وانضم إليهم جمع كثير من أهل تلك النو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وأغلقوا الأسواق والدكاكين وحضروا الى الجامع الأزهر ومعهم طبول وقف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جامع وصعدوا على المنارات وهم يصرخون ويصيحون ويضربون على الطبول وأبط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وس فقال لهم الشيخ العر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ذهب الى اسمعيل بك في هذا الوقت وأكل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الوالي وتخلص منهم بذلك وذهب الى اسمعيل بك فاعتذر بأن الوالي ليس من جماعت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جماعة حسن بك الجداوي وأمر بعض أتباعه بالذهاب إليه وإخباره بجم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يخ وطلبهم عزل الوالي فلم يرض بذلك وقال إن كان أنا أعزل الوالي تابعي ي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آخر الآغا تابعه ويعزل رضوان كتخدا المجنون من المقاطعة ويرفع مصطفى كاش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ا ويطرد عسكر القليونجية والأرنؤد وترددت بينهم الرسل بذلك ثم ركب حسن بك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ناحية العادلية مثل المغضب وصار أحمد آغا الوالي يركب بجماعة كثيرة ويش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ليغيظ العامة وكذلك يجمع من العامة خلائق كثيرة ووقع بينه وبينهم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وشات في مروره وانجرح بينهم جماعة وقتل شخصان ثم ركب المشايخ وذهبوا ا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فندي البكري وحضر هناك اسمعيل بك وطيب خاطرهم والتزم لهم بعزل الوالي و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ي في ذلك الوقت على بيت الشيخ البكري وكثير من العامة مجتمع هناك ففزع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ف وفرق جمعهم وسار من بينهم وذهب في طريقه ثم زاد الحال وكثرت غوغاء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وا طوائف يأمرون بغلق الدكاكين واجتمع بالأزهر الكثير منهم واستمرت هذه ال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يوم الثلاثاء ثالث صفر ثم طلع اسمعيل بك والأمراء الى القلعة واصطلحوا على 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ي والآغا وجعلوهما صنجقين وقلدوا خلافهما الآغا من طرف اسمعيل بك والوا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حسن بك ونزل الوالي الجديد من الديوان الى الأزهر وقابل المشايخ الحاض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رضاهم ثم ركب الى بيته وانفض الجمع وكأنها طلعت بأيديهم والذي كان راكب حم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فر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جمعة خامس شهر صفر غيمت السماء غيمًا مطبقًا وسحت أم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يرة كأفواه القرب مع رعد شديد الصوت وبرق متتابع متصل قوي اللمعان يخطف بالأب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ديم الاشتعال واستمر ذلك بطول ليلة الجمعة ويوم الجمعة والأمطار نازلة حتى سق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 القديمة على الناس ونزلت السيول من الجبل حتى ملأت الصحراء وخارج باب ال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مت الترب وخسفت القبور وصادف ذلك اليوم دخول الحجاج الى المدينة فحصل لهم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قة وأخذ السيل صيوان أمير الحاج بما فيه وانحدر به من الحصوة الى بركة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خيام الأمراء وغيرهم وسالت السيول من باب النصر ودخلت البلد وامتلأت الوك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ياه وكذلك جامع الحاكم وقتلت أناس في حواصل الخانات وصار خارج باب النصر 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متلاطمة بالأمواج وفي حصل أيضًا كائنة عبد الوهاب أفندي بشناق الواعظ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ت رجل من البشانقة من أهل بلده وكأنه قد جعله وصيًا على تركته فاستولى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أصلها وكان للرجل المتوفى شركة بناحية الاسكندرية فسافر المذكور الى الا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ز باقي التركة أيضًا ورجع الى مصر وحضر الوارث وطالبه بتركة مورثه فأظه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نزرًا فذهب الوارث الى القاضي فدعاه القاضي وكلمه في ذلك فقال له أنا و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ار وأنا مصدق وليس عندي خلاف ما سلمته له فقال له القاضي إنه يدعي عليك ب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وعنده إثبات ذلك وطال بينهما الكلام وتطاول على القاضي واستجهله فطلع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باشا وشكا له فأمر بإحضاره فحضر في جمع الديوان وناقشو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لزل عن ع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أن نسب الكل الى الانحراف عن الحق فحنق الباشا منه وأمر برفعه من المجلس فقب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جروه وضربوه ورموا بتاجه الى الأرض وحبسوه في مكان وصادف أيضًا ورود مكتو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المدينة من مفتيها كان أرسله المذكور إليه لسبب من الأسباب وذكر فيه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التعيس الحربي وكذلك الأمراء بنحو ذلك فأرسله المفتي وأعاده على يد بعض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سمعيل بك حقدًا منه عليه لكراهة خفية بينهما سابقة وأوصله اسمعيل بك أيضً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فازداد غيظًا وأرعد وأبرق وأحضر بشناق أفندي من محبسه وقت القائلة وأرا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 فسقط في يده واعتذر فلطمه على وجهه ونتف لحيته وأراد أن يضربه بخنجره ف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كابر أتباعه ثم أخذوه وسجنوه وأمر بمحاسبته على ما أخذه من التركة فحوسب وطو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بالحبس حتى وفى ما طلع عليه وشفع فيه علي بك الدفتردار وخلصه من الترس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 صفر قلدوا أحمد بك الوالي المذكور كشوفية الدقهلية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حسني الغربية وشاهين بك شرقية بلبيس وعلي بك جركس المنوفية وصار جماعة أ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 عند سفرهم يخطفون دواب الناس من الأسواق وخيول الطواحين ولما سرح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حصل منهم ما لا خير فيه من ظلم الفلاحين مما هو معلوم من أفع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ربيع الأول كمل بناء بيت اسمعيل بك وبياضه وأتمه على ه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نة وترتيب في الوضع ونقل إليه قطع الأعمدة العظام التي كانت ملقاة في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الناصري الذي عند فم الخليج وجعلها في جدرانه وبنى به مقعدًا عظيمًا متس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مثيل في مقاعد بيوت الأمراء في ضخامته وعظمه وهو في جهة البركة وغرس بجا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انًا عظيمًا وظن أن الوقت قد صف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 شهر جمادى الأولى أشيع في الناس أن في ليلة ال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رين نصف الليل يحصل زلزلة عظيمة وتستمر سبع ساعات ونسبوا هذا القول الى 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فلكيين من غير أصل واعتقده الخاصة فضلًا عن العامة وصمموا على حصول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لهم على ذلك فلما كانت تلك الليلة خرج غالب الناس الى الصحراء والى الأم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سعة مثل بركة الأزبكية والفيل وخلافهما ونزلوا في المراكب ولم يبق في بيت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بته الله وباتوا ينتظرون ذلك الى الصباح فلم يحصل شيء وأصبحوا يتضاح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بتدأ أمر الطاعون وداخل الناس منه وهم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لدوا عبد الرحمن بك عثمان وجعلوه صنجق الخزينة وشر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يله واجتهد اسمعيل بك في سفر الخزينة على الهيئة القديمة ولبس المناصب والسد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اب الخدم وقد بطل هذا الترتيب والنظام من نيف وثلاثين سنة فأراد اسمعي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دته ليكون له بذلك منقبة ووجاهة عند دولة بني عثمان فلم يرد الله بذلك وعا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رجب زاد أمر الطاعون وقوي عمله بطول شهر رجب وشعبان و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د الكثرة ومات به ما لا يحصى من الأطفال والشبان والجواري والعبيد وال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ناد والكشاف والأمراء ومن أمراء الألوف الصناجق نحو اثني عشر صنجقًا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ك الكبير المشار إليه وعسكر القليونجية والأرنؤد الكائنون ببولاق و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 والجيزة حتى كانوا يجفرون حفر المن بالجيزة بالقرب من مسجد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قونهم فيها وكان يخرج من بيت الأمير في المشهد الواحد الخمسة والستة وال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دحموا على الحوانيت في طلب العدد والمغسلين والحمالين ويقف في انتظار المغس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سلة الخمس والعشرة ويتضاربون على ذلك ولم يبق للناس شغل إلا الموت وأسباب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 إلا مريضًا أو ميتًا أو عائدًا أو معزيًا أو مشيعًا أو راجعًا من صلاة جناز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 أو مشغولًا في تجهيز ميت أو باكيًا على نفسه موهومًا ولا تبطل صلاة الجنائ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والمصليات ولا يصلي إلا على أربعة أو خمسة أو ثلاثة وندر جدًا من يشتك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وندر أيضًا ظهور الطعن ولم يكن بحمى بل يكون الإنسان جالسًا فيرتعش من ال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ثر فلا يفيق إلا مخلطًا أو يموت من نهاره أو ثاني يوم وربما زاد أو نقص أ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ذلك وكان شبيهًا بفصل البقر الذي تقدم واستمر عمله الى أوائل رمضان ثم ا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ع بعد ذلك إلا قليلًا نادرًا ومات الآغا والوالي في أثناء ذلك فولوا خلا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ا بعد ثلاثة أيام فولوا خلافهما فماتا أيضًا واتفق أن الميراث انتقل ثلاث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عة واحدة ولما مات اسمعيل بك تنازل الرياسة حسن بك الجداوي وعلي بك الدفتر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تفقوا على تأمير عثمان بك طبل تابع اسمعيل بك على مشيخة البلد وسكن ببيت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وا حسن بك قصبة رضوان أمير حاج ثم أنهم أظهروا الخوف والتوبة والإقلاع و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والمظالم وزيادات المكوس ونادوا بذلك وقلدوا أمراء عوضًا عن المقبو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لي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رة رمضان حضر ططري وعلى يده مرسوم بعزل اسمعيل باشا وأن ي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موره وأن باشة الموره محمد باشا الذي كان بجدة في العام الماضي المعروف بع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لي مصر فعملوا الديون وقرئت المرسومات فقال الأمراء لا نرضى بذهابك من بل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أحسن لنا من الغريب الذي لا نعرفه فقال وكيف يكون العمل ولا يمكن ال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نكتب عرضحال الى الدولة ونرجو تمام ذلك فقال لا يتم ذلك فإن المتولي كأ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صل الى الاسكندرية وعزم على النزول صبح تاريخه ثم أنهم اتفقوا على كتابة عرض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تركة اسمعيل بك خوفًا من حضور معين بسبب ذلك وعين للسفرية الشيخ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الخامس عشر رمضان نزل الباشا من القلعة الى 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 السفر على الفور وطلب المراكب وأنزل بها متاعه ويرقه فلما رأوا منه الع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التأني وقصدهم تأخيره الى حضور الباشا الجديد ويحاسب على ما دخل في ج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وا عليه صحبة الاختيارية وكلموه في التأني فعارضهم وعاندهم وصمم على الس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 فأغلظوا عليه في القول وقالوا له هذا غير مناسب يقال إن الباشا أخذ مال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فقال وأي شيء أخذته منكم قالوا له لابد من عمل حساب فإن الحساب لا كلا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من التأني حتى نعمل الحساب فقال أنا أبقي عندكم الكتخدا فحاسبوه نيابة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طلع لكم في طرفي خذوه منه فلم يرضوا بذلك فقال أنا لابد من سفري إما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دًا فقاموا من عنده على غير رضا وأرسلوا الوالي والآغا يناديان على ساحل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راكب بأن كل من سافر بشيء من متاع الباشا أو بأحد من أتباعه يستأه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عليه وطردوا النواتية من المراكب ولم يتركوا في كل مركب إلا شخصًا وا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تيًا فقط وتركوا عند بيت الباشا جماعة حراسًا وفي حضر خازندار الباشا الج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بوصول مخدومه الى ثغر الاسكندرية ومعه خلعة القائمقامية لعثمان بك ط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اتبة الى الأمراء بعدم سفر الملاقاة وأرباب الخدم على العادة وأخبر أنه واصل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يد بالبحر بالنقاير فنزل لملاقاته آغات المتفرقة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فعوا مصطفى كاشف من طرا وعملوه كتخدا عثمان بك شيخ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شيع بأن عبد الرحمن بك الابراهيمي حضر من طريق الشام و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جبل وذهب الى سيده بالص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رة شوال يوم الجمعة وليلة السبت حضر الباشا الجديد الى س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فعملوا له اسقالة وركب الأمراء وعدوا الى بر انبابة وسلموا عليه وعدى صحب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ى قصر العيني وأوكب في يوم الاثنين رابعه في موكب أقل من العادة بكثير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من ناحية الصليبة وضربوا له مدافع من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سافر الشيخ محمد الأمير بالعرضحال وكانوا أخروا س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أن وصل الباشا الجديد وغيروه بعد أن عرضوا عليه الأمر ثم أنهم عملوا 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المعزول فطلع عليه للباشا المتولي مائتا كيس من ابتداء منصبه وهو ساب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وللأمراء مبلغ أيضًا فسدد ذلك بعضه أوراق وبعضه نقد وبعضه أمتعة وأذن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فر فشرع في نزول متاعه بالمراكب بطول يوم الخميس والجمعة وأراد أن يساف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 ففي تلك الليلة وصل بشلي من الروم وبيده مرسوم فعمل الباشا في صبحها ديو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فيه المشايخ والأمراء وأبرز الباشا المرسوم فكان مضمونه محاسبة الباشا المع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تداء شهر توت واستخلاص ما تأداه من ابتداء المدة فعند ذلك أرسلوا ثانية وحج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نكتوا عزاله من المراكب وحبسوا النواتية ونادوا عليه ثاني مرة وذلك في 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واردت الأخبار بأن الأمراء القبالي تحركوا الى الحضور ا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ا حصل ما حصل من موت اسمعيل بك والأمراء حضر مراد بك من أسيوط الى الم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شر باقي الأمراء في المقدمة وعلى بعضهم الى الشرق ووصلت أوائلهم الى كفر الع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براهيم بك فإنه لم يزل مقيمًا بمنفلوط ومنتظرًا ارتحال الحجاج ثم يسير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مصر فأرسلوا علي بك الجديد الى طرا عوضًا عن مصطفى كاشف وأرسلوا صالح بك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زة وأخذوا في الاه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فر خندق من البحر الى المتاريس وفردوا فلاحين على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فر مع اشتغالهم بأمور الحج ودعوا هم نقص مال الصرة وتعطيل الجامكية الم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فتر الحرمين وتوجيه المعينين من القليونجية على الملتز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رابع عشرينه حضر السيد عمر أفندي مكرم الأسيو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اتبة من الأمراء القبليين خطابًا الى شيخ البلد والمشايخ وللباشا س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افر اسمعيل باشا المنفصل من بولاق بعد أن أدى م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خامس عشرينه خرج المحمل صحبة أمير الحاج حس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بة رضوان وفي يوم الثلاثاء اجتمعوا بالديوان عند الباشا وقرئت المكاتبات الوا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مراء القبليين فكان حاصلها أننا في السابق طلبنا الصلح مع إخواننا والصف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سالفة فأبى المرحوم اسمعيل بك ولم يطمئن لطرفنا ولك شيء نصيب و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ونة بأوقاتها والآن اشتقنا الى عيا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طاننا وقد طالت علينا الغربة وعز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ضور الى مصر على وجه الصلح وبيدنا أيضًا مرسوم من مولانا السلطان وصل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 عبد الرحمن بك بالعفو والرضا والماضي لا يعاد ونحن أولاد اليوم وأن أسيا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يضمنون غائلتنا فلما قرئت تلك المكاتبة التفت الباشا الى المشايخ العر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تفاقم بينهم وبين أمرائنا المصرية الموجودين الآن فإننا نترجى عند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بينهم وبين السلطان فالأمر لنائب مولانا السلطان ثم اتفق الرأي على مكا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حاصله أن الذي يطلب الصلح يقدم الرسالة بذلك قبل قدومه وهو بمكانه وذكرتم أ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ئبون وقد تقدم منكم هذا القول مرارًا ولم نر له أثرًا فإن شرط التوبة رد الم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لم تفعلوا ذلك ولم ترسلوا ما عليكم من الميري في هذه المدة فإن كا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فترجعوا الى أماكنكم وترسلوا المال والغلال ونرسل عرضحال الى الدولة بال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فإن الأمراء الذين بمصر لم يدخلوها بسيفهم ولا بقوتهم وإنما السلطان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كم وأدخلهم وإذا حصل الرضا فلا مانع لكم من ذلك فإننا الجميع تحت الأمر و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الجواب الباشا والمشايخ وسلموه الى السيد عمر وسافر به في يوم الثلا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ثم اشتغلوا بمهمات الحج وادعوا نقص مال الصرة ستين كيسًا ففردو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 ودكاكين الغورية وارتحل الحاج من الحصوة وصحبته الركب الفاسي وذلك يوم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ته وبات بالبركة وارتحل يوم الأحد غرة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عملوا الديوان بالقلعة ورسموا بنفي من كان مق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من جماعة القبليين فنفوا أيوب بك الكبير وحسن كتخدا الجربان الى طندتا وكت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انًا بخروج الغريب وفرمانًا آخر بالأمن والأمان وأخذهما الوالي والآغا ون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ي صبحها في شوارع البلد ونبهوا على تعمير الدروب وقفل أبواب الأطراف وأجل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كل مركز حرا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نزل الآغا وأمامه المناداة بفرمان على الأج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ائف والمماليك بالخروج الى وفيه وصل قاصد من الديار الرومية وهو آغا معين ب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ة اسمعيل بك وباقي الأمراء الهالكين بالطاعون فأنزلوه ببيت الزعفراني وكر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داة بالخروج الى ناحية طرا وكل من تاجر بعد الظهر يستحق ال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لك الليلة وقت المغرب طلع الأمراء الى الباشا وأشار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زول والتوجه الى ناحية طرا فنزل في صبحها وخرج الى ناحية طرا كما أشار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خرج الأمراء وطاف الآغا والوالي بالشوارع وهما يناديان على الألضاش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سبين الى الوجاقات بالصعود الى القلعة والباقي بالخروج الى متاريس الجيزة و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ده باشا والاختيارية وجلسوا في الأب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أشيع أن الأمراء القبليين يريدون التخريم من 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الى جهة العادلية فخرج أحمد بك وصالح بك تابع رضوان بك الى جهة العاد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وا هناك للمحافظة بتلك الجهة وأرسلوا أيضًا الى عرب العائد فحضروا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القبليون الى حلوان ونصبوا وطاقهم هناك وأخذ المصر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رهم من خلف متاريس ط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توجه المشايخ الى ناحية طرا وسلموا على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اء ورجعوا وذلك بإشارة الأمراء ليشاع عند الأخصام أن الرعية والمشايخ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الأمر على ذلك الى يوم وفي صبح يوم الأربعاء نزل الآغا والوالي وأم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داة على الرعية والعامة الكافة بالخروج في صبح يوم الخميس صحبة المشايخ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خر أحد وحضر الشيخ العروسي الى بيت الشيخ البكري وعملوا هناك جمعية وخرج ال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ناك ينادي في الناس ووقع الهرج والمرج وأصبح يوم الخميس فلم يخرج أحد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يع أن الأمراء القبليين نزلوا أثقالهم في المراكب وتمنعوا الى قبلي ويقولو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م الرجوع وبقي الأمر على السكوت بطول النهار والناس في بهتة والأمراء متخي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هم البعض وكل من علي بك الدفتردار وحسن بك الجداوي يسيء الظن بالآخر ولم يخ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ل مخامرة عثمان بك طبل ولا الباشا فإن عثمان بك تابع اسمعيل بك الخصم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عين عوضه في إمارة مصر ومشيختها والباشا لم يكن من الفريقين فلما كان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ل الباشا والأمراء وخرجوا الى ناحية العادلية وأخرجوا شركفلك صحبتهم وجملة 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وا متاريس فما فرغوا من عمل ذلك إلا ضحوة النهار من يوم الجمعة وهم واقفو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ول فلم يشعروا إلا والأمراء القبالي نازلون من الجبل بخيولهم ورجالهم لك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جهد والمشقة فلما نزلوا وجدوا الجماعة والمتاريس أمامهم فتشاور المصريو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في الهجوم عليهم فلم يوافق عثمان بك على ذلك وثبطهم عن الإقدام ورجعوا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ة الى مصر ووقفوا على جرائد الخيل فتمنع القبليون وتباعدوا عنهم ونزلو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علام يأخذون لهم راحة حتى يتكاملوا فلما تكاملوا ونصبوا خيامهم واستراحو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ركب مصطفى كاشف صهر حسن كتخدا علي بك وهو من مماليك محمد بك الالفي و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خمسة مماليك وذهب الى سيده ثم ركب محمد بك المبدول أيضًا بأتباعه وذهب الى 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لأنه في الأصل من أتباعه ثم ركب مصطفى كاشف الغزاري وهو أخو عثمان بك طبل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ذهب أيضًا إليهم واستوثق لأخيه فكتب له ابراهيم بك بالحضور فلم ي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ور إلا بعد العشاء الأخيرة حتى انفرد عن حسن بك وعلي بك فلما فعل ذلك وفارق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في أيديهما وغشي على علي بك ثم أفاق وركب مع حسن بك وصناجقه وهم عث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ين بك وسليم بك المعروف بالدمرجي الذي تآمر عوضًا عن علي بك الحبشي و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كش وصالح بك الذي تآمر عوضًا عن رضوان بك العلوي وعلي بك الذي تآمر عوضًا عن 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اسماعيلي وذهب الجميع من خلف القلعة على طريق طرا وذهبوا الى قبلي حيث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صامهم فسبحان مقلب الأحوال ولما حضر عثمان بك وقابل ابراهيم بك أرسله مع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زوق بك الى مراد بك فقابله أيضًا ثم حضرت إليهم الوجاقلية والاختيارية وقابل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وا عليهم وشرع أتباعهم في دخول مصر بطول ليلة السبت حادي عشرين شهر القعدة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 النهار دخلت أتباعهم بالحملات والجمال شيء كثير جدًا ثم دخل ابراهيم و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معه صناجقه ومماليكه وأكثرهم لابسون الدروع ثم دخل بعده سليمان بك وال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ه ابراهيم بك الوالي ثم عثمان بك الشرقاوي وأحمد بك الكلارجي وأيوب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تردار ومصطفى بك الكبير وعلي آغا وسليم آغا وقائد آغا وعثمان بك الأش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راهيمي وعبد الرحمن بك الذي كان باسلامبول وقاسم بك الموسقو وكشافهم وأغو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راد بك فإنه دخل من على طريق الصحراء ونزل على الرميلة وصحبته عث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اعيلي شيخ البلد وأمراؤه وهم محمد بك الألفي وعثمان بك الطنبرجي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لامبول أيضًا وكشافهم وأغواتهم واستمر انجرارهم الى بعد الظهر خلاف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خرًا أو منقطعًا فلم يتم دخولهم إلا في ثاني يوم وأما مصطفى آغا الوكيل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أ الى الباشا وكذلك مصطفى كاشف طرا فأخذهما الباشا صحبته وطلعا الى القلعة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الى بيوتهم وباتوا بها ونسوا الذي جرى وأكثر البيوت كان بها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لكون بالطاعون وبقي بها نساؤهم ومات غالب نساء الغائبين فلما رجعوا وجد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ة بالحريم والجواري والخدم فتزوجوهن وجددوا فراشهم وعملوا أعراسهم وم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يت دخل ما أحب من البيوت وأخذه بما فيه من غير مانع وجلس في مجالس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ظر تمام العدة إن كان بقي منها شيء وأورثهم الله أرضهم وديارهم و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وا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ركب سليم آغا ونادى على طرئفة القليونجية والأرنؤ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وام بالسفر ولا يتأخر أحد وكل من وجد بعد ثلاثة أيام استحق ما ينزل به ث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اليك صاروا كل من صادفوه منهم أو رأوه أهانوه وأخذوا سلاحه فاجتمع منهم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وا الى الباشا فأرسل معهم شخصًا من الدلاة أنزلهم الى بولاق في المراكب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بلد والصغار يسخرون بهم ويصفرون عليهم بطول الطريق وسكن مراد بك ب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ك وكأنه كان يبنيه من 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أيضًا طاف الآغا وهو ينادي على القليون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نؤ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سادس عشرينه صعد الأمراء الى القلعة وقابلوا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روه ولم يرهم قبل ذلك اليوم فخلع عليهم الخلع ونزلوا من عنده وشر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هيز تجريدة الى الهاربين لأنهم حجزوا ما وجدوه من مراكبهم وأمتعتهم وكتب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حال في ليلة دخولهم وأرسله صحبة واحد ططري الى الدولة بحقيقة الحال وعي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ريدة ابراهيم بك الوالي وعثمان بك المرادي متقلدًا إمارة الصعيد وعث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قر وأحضر مراد بك حسن كتخدا علي بك بأمان وقابله وقيده بتشهيل التجريدة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سماط ومصروف البيت من اللحم والخبز والسمن وغير ذلك ووجه عليه المطالب حتى 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معه وحواه وباع متاعه وأملاكه ورهنها واستدان ولم يزل حتى مات بقهره وقلدو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مستحفظان سابقًا وجعلوه كتخدا وفي حادي عشرين شهر الحجة الموافق لسابع عشر م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طي أوفى النيل أذرعه ونزل الباشا الى قصر السد وحضر القاضي والأمراء وكسر ال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تهم وعملوا الشنك المعتاد وجرى الماء في الخليج ثم توقفت الزيادة ولم يز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إلا شيئًا قليلًا ثم نقص واستمر يزيد قليلًا وينقص الى الصليب فضجت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حطت الغلال وزاد سعرها وانكبوا على الشراء ولاحت لوائح الغ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شرع الأمراء في التعدي على أخذ البلاد من أربا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اقلية وغيرهم وأخذوا بلاد أمير 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صالح الباشا الأمراء على مصطفى آغا الوكيل وأخلوا له دار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كن بها عثمان بك الأشقر فأخلاه له ابراهيم بك ونزل من القلعة إليه و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اهيم بك ملازمة كلية وكذلك مصطفى كاشف الذي كان بطرا لازم مراد بك واختص به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سه وند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في هذه السنة من الأعيان ومات شيخنا علم الأعلام والسا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عب بالافهام الذي جاب في اللغة والحديث كل فج وخاض من العلم كل لج المذل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ل الكلام الشاهد له الورق والأقلام ذو المعرفة والمعروف وهو العلم الموصوف الع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امة والرحلة النسابة الفقيه المحدث اللغوي النحوي الأصولي الناظم الناثر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يض السيد محمد بن محمد بن محمد بن عبد الرزاق الشهير بمرتضى الحسيني الزب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 هكذا ذكر عن نفسه ونسبه ولد سنة خمس وأربعين ومائة وألف كما سمعته من 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ته بخطه ونشأ ببلاده وارتحل في طلب العلم وحج مرارًا واجتمع بالشيخ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دي والشيخ عمر بن أحمد بن عقيل المكي وعبد الله السقاف والمسند محمد ابن 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مزجاجي وسليمان بن يحيى وابن الطيب واجتمع بالسيد عبد الرحمن العيدروس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شيخ عبد الله ميرغني الطائفي في سنة ثلاث وستين ونزل بالطائف بعد ذهابه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ورجوعه في سنة ست وستين فقرأ على الشيخ عبد الله في الفقه وكثيرًا من مؤل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ه وقرأ على الشيخ عبد الرحمن العيدروس مختصر السعد ولازمه ملازمة كلية وأل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ة وأجازه بمروياته ومسموعا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شوقني الى دخول مصر بما وصفه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ائها وأمرائها وأدبائها وما فيها من المشاهد الكرام فاشتاقت نفسي لرؤي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ت مع الركب وكان الذي كان وقرأ عليه طرفًا من الإحياء وأجازه بمروياته ثم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مصر في تاسع سفر سنة سبع وستين ومائة وألف وسكن بخان الصاغة وأول من عشره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سيد علي المقدسي الحنفي من علماء مصر وحضر دروس أشياخ الوقت كالشيخ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ي والجوهري والحفني والبليدي والصعيدي والمدابغي وغيرهم وتلقى عنهم وأجاز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وا بعلمه وفضله وجودة حفظه واعتنى بشأنه اسمعيل كتخدا عزبان ووالاه بره حتى 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ترونق حاله واشتهر ذكره عند الخاص والعام ولبس الملابس الفاخرة وركب الخي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ومة وسافر الى الصعيد ثلاث مرات واجتمع بأكابره وأعيانه وعلمائه وأكرمه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همام واسمعيل أبو عبد الله وأبو علي وأولاده نصير وأولاد وافي وهادوه وب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رتحل الى الجهات البحرية مثل دمياط ورشيد والمنصورة وباقي البنادر ال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ًا حين كانت مزينة بأهلها عامرة بأكابرها وأكرمه الجميع واجتمع بأكابر النو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اب العلم والسلوك وتلقى عنهم وأجازوه وأجازهم وصنف عدة رحلات في انتقالا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القبلية والبحرية تحتوي على لطائف ومحاورات ومدائح نظمًا نثرًا لو جمعت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دًا ضخمًا وكناه سيدنا السيد أبو الأنوار بن وفا بأبي الفيض وذلك يوم الثلا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ع عشر شعبان سنة اثنتين وثمانين ومائة وألف وذلك برحاب ساداتنا بني الوف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المولد المعتاد ثم تزوج وسكن بعطفة الغسال مع بقاء سكنه بوكالة الصاغة و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ح القاموس حتى أتمه في عدة سنين في نحو أربعة عشر مجلدًا وسماه تاج العر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كمله أولم وليمة حافلة جمع فيها طلاب العلم وأشياخ الوقت بغيط المعدية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إحدى وثمانين ومائة وألف وأطلعهم عليه واغتبطوا به وشهدوا بفضله وسعة اطل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خه في علم اللغة وكتبوا عليه تقاريظهم نثرًا ونظمًا فمن قرظ عليه شيخ الك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ه الشيخ علي الصعيدي والشيخ أحمد الدردير والسيد عبد الرحمن العيدروس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أمير والشيخ حسن الجداوي والشيخ أحمد البيلي والشيخ عطية الأجهوري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البراوي والشيخ محمد الزيات والشيخ محمد عبادة والشيخ محمد العوفي والشيخ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ري والشيخ أبو الأنوار السادات والشيخ علي القناوي والشيخ علي خرائط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قادر بن خليل المدني والشيخ محمد المكي والسيد علي القدسي والشيخ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ي جرجا والشيخ علي الشاوري والشيخ محمد الخربتاوي والشيخ عبد الرحمن المق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محمد سعيد البغدادي الشهير بالسويدي وهو آخر من قرظ عليه وكنت إذ ذاك حاض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ه نظمًا ارتجالًا وذلك في منتصف جمادى الثانية سنة أربعة وتسعين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نشأ محمد بك أبو الذهب جامعه المعروف به بالقرب من 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فيه خزانة للكتب واشترى جملة من الكتب ووضعها بها أنهوا إليه شرح القامو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وه أنه إذا وضع بالخزانة كمل نظامها وانفردت بذلك دون غيرها ورغبو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ه وعوضه عنه مائة ألف درهم فضة ووضعه فيها ولم يزل المترجم يخدم العلم ويرق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 المعالي ويحرص على جمع الفنون التي أغفلها المتأخرون كعلم الإنسان وال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اريج الأحاديث واتصال طرائف المحدثين المتأخرين بالمتقدمين وألف في ذلك كت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ائل ومنظومات وأراجيز جمة ثم انتقل الى منزل بسويقة اللالا تجاه جامع محرم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ب من مسجد شمس الدين الحنفي وذلك في أوائل سنة تسع وثمانين ومائة وألف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خطة إذ ذاك عامرة بالأكابر والأعيان فأحدقوا به وتحبب إليهم واستأنس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سوه وهادوه وهو يظهر لهم الغنى والتعفف ويعظهم ويفيدهم بفوائد وتمائم و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يزهم بقراءة أوراد وأحزاب فأقبلوا عليه من كل جهة وأتوا الى زيارته من كل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غبوا في معاشرته لكونه غريبًا وعلى غير صورة العلماء المصريين وشكلهم و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غة التركية والفارسية بل وبعض لسان الكرج فانجذبت قلوبهم إليه وتناقلوا 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 ثم شرع في إملاء الحديث على طريق السلف في ذكر الأسانيد والرواة المخرج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 على طرق مختلفة وكل من قدم عليه يملي عليه الحديث المسلسل بالأولية وهو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 برواته ومخرجيه ويكتب له سندًا بذلك وإجازة وسماع الحاضرين فيعجبون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بعض علماء الأزهر ذهبوا إليه وطلبوا منه إجازة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ئل الكتب واتفقوا على الاجتماع بجامع شيخون بالصليبة الاثنين والخميس تباعد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شرعوا في صحيح البخاري بقراءة السيد حسين الشيخوني واجتمع عليهم بعض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ة والشيخ موسى الشيخوني أمام المسجد وخازن الكتب وهو رجل كبير معتبر عن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ة وغيره وتناقل في الناس سعي علماء الأزهر مثل الشيخ أحمد السجاعي والشيخ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ي والشيخ سليمان الاكراشي وغيرهم للأخذ عنه فازداد شأنه وعظم قدره واجتم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تلك النواحي وغيرها من العامة والأكابر والأعيان والتمسوا منه تبيين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قل من الرواية الى الدراية وصار درسًا عظيمًا فعند ذلك انقطع عن حضوره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ة وقد استغنى عنهم هو أيضًا وصار يملي على الجماعة بعد قراءة شيء من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ًا من المسلسلات أو فضائل الأعمال ويسرد رجال سنده ورواته من حفظه وي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ات من الشعر كذلك فيتعجبون من ذلك لكونهم لم يعهدوها فيما سبق في المدر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ين وافتتح درسًا آخر في مسجد الحنفي وقرأ الشمائل في غير الأيام المعهود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فازدادت شهرته وأقبلت الناس من كل ناحية لسماعه ومشاهدة ذاته لكونها على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ئة المصريين وزيهم ودعاه كثير من الأعيان الى بيوتهم وعملوا من أجله ولائم فا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هب إليهم مع خواص الطلبة والمقرئ والمستملي وكاتب الأسماء فيقرأ لهم شيئ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زاء الحديثية كثلاثيات البخاري أو الدارمي أو بعض المسلسلات بحضور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منزل وأصحابه وأحبابه وأولاده وبناته ونسائه من خلف الستائر وبين 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مر البخور بالعنبر والعود مدة القراءة ثم يختمون ذلك بالصلاة ع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ى النسق المعتاد ويكتب الكاتب أسماء الحاضرين والسامعين حتى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ان والبنات واليوم والتاريخ ويكتب الشيخ تحت ذلك صحيح ذلك وهذه كانت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ين في الزمن السابق كما رأيناه في الكتب ال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حقيراني كنت مشاهدًا وحاضرًا في غالب هذه المجالس والدر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لس أخر خاصة بمنزله وبسكنه القديم بخان الصاغة وبمنزلنا بالصنادقية و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كن أخر كنا نذهب إليها للنزاهة مثل غيط المعدية والأزبكية وغير ذلك فكنا نش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الأوقات بسرد الأجزاء الحديثية وغيرها وهو كثير بثبوت المسموعات على النسخ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اق كثيرة موجودة الى الآن وانجذب إليه بعض الأمراء الكبار مثل مصطفى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كندراني وأيوب بك الدفتردار فسعوا الى منزله وترددوا لحضور مجالس دروسه وواص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دايا الجزيلة والغلال واشترى الجواري وعمل الأطعمة للضيوف وأكرم الوار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فدين من الآفاق البعيدة وحضر عبد الرزاق أفندي الرئيس من الديار الرومية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سمع به فحضر إليه والتمس منه الإجازة وقراءة مقامات الحريري فكان يذه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فراغه من درس شيخون ويطالع له ما تيسر من المقامات ويفهمه معانيها اللغوية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محمد باشا عزت الكبير رفع شأنه عنده وأصعده إليه وخلع عليه فروة سمور ورت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ينًا من كلاره لكفايته من لحم وسمن وأرز وحطب وخبز ورتب له علوفة جزيلة بدف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ين والسائرة وغلالًا من الأنبار وأنهى الى الدولة شأنه فأتاه مرسوم بمرتب ج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بخانة وقدره مائة وخمسون نصفًا فضة في كل يوم وذلك في سنة إحدى وتسع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فعظم أمره وانتشر صيته وطلب الى الدولة في سنة أربع وتسعين فأجاب ثم 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دفت عليه المراسلات من أكابر الدولة وواصلوه بالهدايا والتحف والأمتعة الثم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ناديق وطار ذكره في الأفق وكاتبه ملوك النواحي من الترك والحجاز والهند و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م والبصرة والعراق وملوك المغرب والسودان وفزان والجزائر والبلاد البع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ت عليه الوفود من كل ناحية وترادفت عليه منهم الهدايا والصلات والأشياء الغر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وا إليه من أغنام فزان وهي عجيبة الخلقة عظيمة الجثة يشبه رأسها رأس ال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ها الى أولاد السلطان عبد الحميد فوقع لهم موقعًا وكذلك أرسلوا له من طي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بغا والجواري والعبيد والطواشية فكان يرسل من طرائف الناحية الى ال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غرب من ذلك عندها ويأتيه في مقابلتها أضعافها وأتاه من طرائف الهند وصن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وبلاد سرت وغيرها أشياء نفيسة وماء الكادي والمربيات والعود والع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طرشاه بالأرطال وصار له عند أهل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ة عظيمة ومنزلة كبيرة واعتقاد ز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اعتقدوا فيه القطبانية العظمى حتى أن أحدهم إذا ورد الى مصر حاجًا ولم يز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له بشيء لا يكون حجه كاملًا فإذا ورد عليه أحدهم سأله عن اسمه ولقبه وب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ته وصناعته وأولاده وحفظ ذلك أو كتبه ويستخبر من هذا عن ذاك بلطف ورقة فإذ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ادم من قابل سأله عن اسمه وبلده فيقول له فلان من بلدة كذا فلا يخلو 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رفه من غيره سابقًا أو عرف جاره أو قريبه فيقول له فلان طيب فيقول نعم س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أله عن أخيه فلان وولده فلان وزوجته وابنته ويشير له باسم حارته ودار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رها فيقوم ذلك المغربي ويقعد ويقبل الأرض تارة ويسجد تارة ويعتقد أن ذلك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شف الصريح فتراهم في أيام طلوع الحج ونزوله مزدحمين على بابه من الصباح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وب وكل من دخل منهم قدم بين يدي نجواه شيئًا ما فضة أو تمرًا أو شمعًا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ه وغناه وبعضهم يأتيه بمراسلات وصلات من أهل بلاده وعلمائها وأعيانها ويلت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أجوبة فمن طفر منهم بقطعة ورقة ولو بمقدار الأنملة فكأنما ظفر بحسن الخات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ها معه كالتميمة ويرى أنه قد قبل حجه وإلا فقد باء بالخيبة والندامة وتوج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م من أهل بلاده ودامت حسرته الى يوم ميعاده وقس على ذلك ما لم يقل وشرع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إحياء العلوم للغزالي وبيض منه أجزاء وأرسل منها الى الروم والشام وال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شتهر مثل شرح القاموس ويرغب في طلبه واستنساخه وماتت زوجته في سنة ست وتسعين فح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حزنًا كثيرًا ودفنها عند المشهد المعروف بمشهد السيدة رقية وعمل على قب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ًا ومقصورة وستورًا وفرشًا وقناديل ولازم قبرها أيامًا كثيرة وتجتمع عند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 والمنشدون ويعمل لهم الأطعمة والثريد والكسكسو والقهوة والشربات و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ًا بجوار المقبرة المذكورة وعمره بيتًا صغيرًا وفرشه وأسكن به أمها ويبي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نًا وقصده الشعراء بالمراثي فيقبل منهم ذلك ويجزي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 بعدها بأخرى وهي التي مات عنها وأحرزت ما جمعه من مال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بلغ مالًا مزيد عليه من الشهرة وبعد الصيت وعظم القدر والجاه عند الخاص و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ت عليه الوفود من سائر الأقطار وأقبلت عليه الدنيا بحذافيرها من كل ناحية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واحتجب عن أصحابه الذين كان يلم بهم قبل ذلك إلا في النادر لغرض من الأغ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دروس والاقراء واعتكف بداخل الحريم وأغلق الباب ورد الهدايا التي تأت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بر المصريين ظاهرة وأرسل إليه مرة أيوب بك الدفتردار مع نجله خمسين إرب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وأحمالًا من الأرز والسمن والعسل والزيت وخمسمائة ريال نقود وبقج كساوي أقم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دية وجوخًا وغير ذلك فردها وكان ذلك في رمضان وكذلك مصطفى بك الاسكندراني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إليه فاحتجب عنهما ولم يخرج إليهما ورجعا من غير أن يواجهاه ولما حضر حسن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التي حضر فيها الى مصر لم يذهب إليه بل حضر هو لزيارته وخلع عليه فروة ت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قدم له حصانًا معدودًا مرختًا بسرج وعباءة قيمته ألف دينارًا أعده وهيأ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كانت شفاته عنده لا ترد وإن أرسل إليه إرسالية في شيء تلقاها بالقبول والإج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لورقة قبل أن يقرأها ووضعها في رأسه ونفذ ما فيها في الحال وأرسل مرة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اشا الجزار مكتوبًا وذكر له فيه أنه المهدي المنتظر وسيكون له شأن عظيم ف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بموقع الصدق لميل النفوس الى الأماني ووضع ذلك المكتوب في حجابه المقلد ب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راز والتمائم فكان يسر بذلك الى بعض من يرد عليه ممن يدعي المعارف في الجف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ايرجات ويعتقد صحته بلا شك ومن قدم عليه من جهة مصر وأجمع سأله عن المترج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ه وعرفه أنه اجتمع به وأخذ عنه وذكره بالمدح والثناء أحبه وأكرمه وأجزل ص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ع منه خلاف ذلك قطب منه وأقصاه عنه وأبعده ومنع عنه بره ولو كا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ائل واشتهر ذلك عنه عند من عرف منه ذلك بالفراسة ولم يزل على حسن اعتقا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حتى انقضى نحبهما واتفق أن مولاي محمدًا سلطان المغرب رحمه الله وصله بص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نجماعه الأخير وتزهده وهو يقبلها ويقابلها بالحمد والثناء والدعاء فأرسل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ومائتين صلة لها قدر فردها وتورع عن قبولها وضاعت ولم ترجع الى ا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السلطان ذلك من جوابه فأرسل إليه مكتوبًا قرأته وكان عندي ثم ضاع في الأو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مونه العتاب والتوبيخ في رد الصلة و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رددت الصلة التي أرسل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من بيت مال المسلمين وليتك حيث تورعت عنها كنت فرقتها على الفقراء والمحتا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نا ولك أجر ذلك إلا أنك رددتها وضاعت ويلومه أيضًا على شرحه كتاب الإ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بغي أن تشغل وقتك بشيء نافع غير ذلك ويذكر وجه لومه ل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اله العلماء وكلامًا مفحمًا مختصرًا مفيدًا رحمه الله تعالى وللمترج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ات خلاف شرح القاموس وشرح الإحياء تأليفات كثيرة منها كتاب الجواهر الم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ول أدلة مذهب الإمام أبي حنيفة رضي الله عنه مما وافق فيه الأئمة الست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نفيس حافل رتبه ترتيب كتب الحديث من تقديم ما روي عنه في الاعتقاديات ث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يات على ترتيب كتب الفقه والنفحة القدسية بواسطة البضعة العيدروسية جم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نيد العيدروس وهي في نحو عشرة كراريس والعقد الثمين في طرق الإلباس والتل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ة الإشراق الى كتاب الآفاق وشرح الصدر في شرح أسماء أهل بدر في عشرين كرا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ها لعلي أفندي درويش وألف باسمه أيضًا التفتيش في معنى لفظ درويش ورسائل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ًا منها رفع نقاب الخفا عمن انتمى الى وفا وأبي الوفا وبلغة الأريب في مصطلح 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يب وإعلام الأعلام بمناسك حج بيت الله الحرام وزهر الأكمام المنشق عن ج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مام بشرح صيغة سيدي عبد السلام ورشفة المدام المختوم البكري من صفوة زلال صي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ب البكري ورشف سلاف الرحيق في نسب حضرة الصديق والقول المثبوت في تحقيق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وت وتنسيق قلائد المنن في تحقيق كلام الشاذلي أبي الحسن ولقط اللآلي من الجو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ي وهي في أسانيد الأستاذ الحفني وكتب له إجازته عليه في سنة سبع وستين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قدومه الى مصر والنوافح المسكية على الفوائح الكشكية وجزء في حديث نعم الأ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 وهدية الإخوان في شجرة الدخان ومنح الفيوضات الوفية فيما في سورة الرحم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ار الصفة الإلهية وإتحاف سيد الحي بسلاسل بني طي وبذل المجهود في تخريج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تي هود والمربي الكابلي فيمن روى عن الشمس البابلي والمقاعد العندية في الم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شبندية ورسالة في المناشي والصفين وشرح على خطبة الشيخ محمد البحيري البره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تفسير سورة يونس وتفسير على سورة يونس مستقل على لسان القوم وشرح على حزب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ذلي وتكملة على شرح حزب البكري الفاكهي من أوه فكمله للشيخ أحمد البكري وم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ا إسعاف الاشراف وأرجوزة في الفقه نظمها باسم الشيخ حسن بن عبد اللطيف الح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ي وحديقة الصفا في والدي المصطفى وقرظ عليها الشيخ حسن المدابغي ورسا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ات الحفاظ ورسالة في تحقيق قول أبي الحسن الشاذلي وليس من الكرم الى آخره وعق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ب في سند الطريقة والأحزاب صنفها للشيخ عبد الوهاب الشربيني والتعليق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سلات ابن عقيلة والمنح العلية في الطريقة النقشبندية والانتصار لوالدي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 وألفية السند ومناقب أصحاب الحديث وكشف اللثام عن آداب الإيمان و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الشكوى لعالم السر والتزجوى وترويح القلوب بذكر ملوك بني أيوب ورفع الكل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ل ورسالة سماها قلنسوة التاج ألفها باسم الأستاذ العلامة الصالح الشيخ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ر المقدسي وذلك لما أكمل شرح القاموس المسمى بتاج العروس فأرسل إليه كرار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 حين كان بمصر وذلك في سنة اثنتين وثمانين ليطلع عليها شيخه الشيخ 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هوري ويكتب عليها تقريظًا ففعل ذلك وكتب إليه يستجيزه فكتب إليه أسان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ية في كراسة وسماها قلنسوة التاج وأصيب بالطاعون في شهر شعبان وذلك 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ي مسجد الكردي المواجه لداره فطعن بعد ما فرغ من الصلاة ودخل الى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ل لسانه تلك الليلة وتوفي يوم الأحد فأخفت زوجته وأقاربها موته حتى نق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النفيسة والمال والذخائر والأمتعة والكتب المكلفة ثم أشاعوا موت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فحضر عثمان بك طبل الاسماعيلي ورضوان كتخدا المجنون وادعى أن المتوفى أق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ًا مختارًا وعثمان بك ناظرًا بسبب أن زوج أخت الزوجة من أتباع المجنون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آغا فلما حضروا وصحبتهما مصطفى أفندي صادق أخذوا ما أحبوه وانتقوه من ال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وخرجوا بجنازته وصلوا عليه ودفن بقبر أعده لنفسه ذلة اليوم لاشتغا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الطاعون وبعد الخطة ومن علم منهم وذهب بجانب زوجته بالمشهد المعروف ب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ة ولم يعلم بموته أهل الأزهر لم يدرك الجنازة ومات رضوان كتخدا في أث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عثمان بك بالإمارة لموت سيده أيضًا وأهمل أمر تركته فأحرزت زوجته وأقا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اته ونقلوا الأشياء الثمينة والنفيسة الى دارهم ونسي أمره شهورًا حتى تغي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تملك الأمراء المصريون الذين كانوا بالجهة القبلية وتزوجت زوجته ب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د من أتباعهم فعند ذلك فتحوا التركة بوصاية الزوجة من طرف القاضي خوف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 وارث وأظهروا ما انتفوه مما انتقوه من الثياب وبعض الأمتعة والكتب والدشت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عوها بحضرة الجمع فبلغت نيفًا ومائة ألف نصف فضة فأخذ منها بيت المال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ز الباقي مع الأول وكانت مختلفاته شيئًا كثيرًا جدًا أخبرني المرحوم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ي وكان من خاصته وممن يسعى في خدمته ومهماته أنه حضر إليه في يوم السبت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لعيادته فأدخلوه إليه فوجده راقدًا معتقل اللسان وزوجته وأصهاره في كبك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هاد في إخراج ما في داخل الخبايا والصناديق الى الليوان ورأيت كومًا عظيم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مشة الهندية والمقصبات والكشميري والفراء من غير تفصيل نحو الحملين وأشي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روف وأكياس لا أعلم ما فيها قال ورأيت عد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 ساعات العب الثمينة مبد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ساط للقاعة وهي بغلافات بلادها قال فجلست عند رأسه حصة وأمسكت يده ففتح عي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 إلي وأشار كالمستفهم عما هم فيه ثم غمض عينيه وذهب في غطوسه فقمت ع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في الفسحة التي أمام القاعة قدرًا كثير من شمع العسل الكبير و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وري المصنوع والخام وغير ذلك مما لم أره ولم ألتفت إليه ولم يترك ابن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ولم يرثه أحد من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فته ربعة نحيف البدن ذهبي اللون متناسب الأعضاء معتدل الل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خطه الشيب في أكثرها مترفها في ملبسه ويعتم مثل أهل مكة عمامة منحرفة بشاش 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عذبة مرخية على قفاه ولها حبكة وشراريب حرير طولها قريب من فتر وطرفها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طي العمامة وبعض أطرافه ظاهر وكان لطيف الذات حسن الصفات بشوشًا بسومًا وق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شمًا مستحضرًا للنوادر والمناسبات ذكيًا لوذعيًا فطنًا ألمعيًا روض فضله نض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 في سعة الحفظ نظير جعل الله مثواه قصور الجنان وضريحه مطاف وفود ال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فران ومات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الإمام العلامة والحبر المدقق الفهامة ذو الفضائل الجمة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ات المهمة الذكي الألمعي النحوي المعقولي الفقيه ال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عمر البابلي الشافعي الأزهري تفقه على علماء العصر وحضر الشيخ عيسى الب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الصعيدي والشيخ أحمد البيلي والشيخ عبد الباسط السنديوني وتمهر في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الدروس وأخذ طريق الخلوتية على شيخنا الشيخ محمود الكردي ولقنه الأسماء ولا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جالسه وأوارده ملازمة كلية ولوحظ بأنظاره وتزوج بزوجة الشيخ أحمد أخي الشيخ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ي الحنفي وكانت مثرية فترونق حاله وتجمل بالملابس وعرفته الناس وماتت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لا عن عصبة فحاز ميراثها والتزم بحصة كانت لها بقرية يقال لها دار الب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اتسعت عليه الدنيا وسكن دارًا واسعة واقتنى الجواري والخدم ومو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قارًا وأغنامًا واستأجر أرضًا قريبة يزرعها بالبرسيم تغدو إليها المواشي وت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وم من أيام الربيع ثم تزوج ببنت شيخه الشيخ محمود بعد وفاته وأقام منعمًا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فاهية من العيش مع ملازمته للإقراء والإفادة الى أن أدركه الأجل المحتوم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 بالطاعون وكان إنسانًا حسنًا جم الفرائد والفوائد مهذب الأخلاق 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اع حسن المعاشرة جميل الأوصاف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عمدة الفاضل الواعظ عبد الوهاب بن الحسن البوسنوي السر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بشناق أفندي قدم مصر سنة تسع وستين ومائة وألف ووعظ بمساجدها وأ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للجنسية ثم توجه الى الحرمين وقطن بمكة ورتب له شيء معلوم على الو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دريس ومكث مدة ثم حصلت فتنة بين الأشراف والأتراك فنهب بيته وخرج هاربً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فالتجأ الى علمائها فكتبوا له عرضًا الى الدولة بمعرفة ما جرى عليه فعين ل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ظير ما ذهب من متاعه وتوجه الى الحرمين فلم يقر له بمكة قرار ولم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تزاج مع رئيس مكة لسلاقة لسانه واستطالته في كل من دب ودرج فتوجه الى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ث بها أيامًا حتى حصل لنفسه شيئًا من معلوم آخر فأتى الى مكة وصار يطل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سي ويتكلم على عادته في الحط على أشراف مكة وذمهم والتشنيع عليهم وعلى أتب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ساويهم وظلمهم فأمر شريف مكة بالخروج منها الى المدينة فخرج إليها وقد ح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ظًا على الشريف فلما استقر بالمدينة لف عليه بعض الأوباش ومن ليس له ميل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فصار يطلع على الكرسي ويستطيل بلسانه عليه ويسبه جهرًا وغرة مرافقة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أن الشريف لا يقدر أن يأتي لهم بحركة فتعصبوا وزادوا نفورًا وأخرجوا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من طرف الشريف وكاتبوا الى الدولة برفع يد الشريف عن المدينة مطلقًا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كم فيهم أبدًا وإنما يكون الحاكم شيخ الحرم فقط وأرسلوا بالعرض مفتي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لهم على مقتضى طلبهم خطابًا الى أمير الحاج الشامي والى الشريف ولما أ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بذلك تنبه لهذه الحادثة وعرف أن أصلها من أنفار بالمدينة أحدهم الم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د للقاء أمير الحاج بعسكر جرار على خلاف عادته ورام مناواته إن برز من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ما عهد منه فلما رأى أمير الحاج ذلك الحال كتم ما عنده وأنكر أن يكون عند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وامر في حقه ومضى لنسكه حتى إذا رجع الى المدينة تنمر وتشمر وكاد أن يأك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من التندم والحسرة وذهب الى الشام ولما خلت مكة من الحجاج جرد الشريف عسك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رب فقاتلوه وصبر معهم حتى ظفر بهم ودخل المدينة فجأة ولم يكن ذلك يخ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لهم قط فما وسعهم إلا أنهم خرجوا للقائه فآنسهم وأخبرهم أنه ما أتى إلا ل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عليه الصلاة والسلام وليس له غرض سواه فاطمأنوا بقوله وشق سوق المدينة بعس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ده حتى دخل من باب السلام وتملى من الزيارة وأقبلت عليه أرباب الوظائف 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رمهم وكساهم فلما آنس منهم الغفلة أمر بإمساك جماعة من المفسدين الذي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رون وراءه فاختفى باقيهم وتسللوا وهرب منهم خفية بالليل جماعة وكان المترج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ختفى في بيته ثلاثة أيام ثم غير هيئته وخرج حتى أتى مصر ومشى على طريق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ظ وعقد له مجلسًا بالمشهد الحسيني وخالط الأمراء وحضر درسه الأمير يوسف بك و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ألبسه فروة ودعاه الى بيته وأكرمه وتردد إليه كثيرًا وكان يلجه ويرفع منز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ع كلامه وينصت الى قوله ولديه بعض معرفة بالعلم على طريقة بلادهم واستمر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بحارة الروم ورتب له بالضربخانة مائة ونصف فضة في كل يوم لمصروفه وصا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هة عند أبناء جنسه إلى أن وقع له ما وقع مع اسمعيل باشا بسبب الوصاية على الت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مر ذلك آنفًا وحط من قدره وأهانه وحبسه نحو ثلاثة أشهر ثم أفرج عنه بشفاعة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دفتردار وانزوى خاملًا في داره الى أن مات في أوائل شعبان بالطاعون سامح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جناب المكرم المبجل المعظم جامع العارف وحاوي اللطائف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أفندي بن عبد الله الملقب بالرشيدي الرومي الأصل مولي المرحوم علي آغا بشير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 المكتب المصري اشتراه سيده صغيرًا وهذبه ودربه وشغله بالخط فاجته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على عبد الله الأنيس وكان ليوم إجازته محفل نفيس جمع فيه المرؤوس والرئي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 ابنته وجعله خليفته ولم يزل في حال حياة سيده معتكفًا على المشق والتسو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نيًا بالتحرير والتجويد الى أن فاق أهل عصره في الجودة في الفن وجمع كل مست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وفي شيخ المكتبين المرحوم اسمعيل الوهبي جعل المرجم شيخًا باتفاق منه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من مكارم الشيخ وطيب الأخلاق وتمام المروءة وحسن تلقي الواردين وجميل ال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أهل الدين وألف من أجله شيخنا السيد محمد مرتضى كتاب حكمة الإشراق الى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فاق جمع فيه ما يتعلق بفنهم مع ذكر أسانيدهم وهو غريب في بابه يستوقف الرات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ع هضابه ولم يزل شيخًا ومتكلمًا على جماعة الخطاطين والكتاب وعميدهم الذي ي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عند الأرباب نسخ بيده عدة مصاحف وأحزاب وأما نسخ الدلائل فكثرتها لا تدخل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ب الى أن طافت به المنية طواف الوداع ونثرت عقد ذلك الاجتماع وبموته انق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م هذا ال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صاحبنا الأديب الماهر والنبيه الباهر نادرة العصر وقرة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 عثمان بن محمد بن حسين الشمسي وهو أحد الأخوة الأربعة أكثرهم معرفة وأغز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ًا وأغوصهم في استخراج الدقائق واستنتاج الرقائق وأمهم جميعًا الشريفة رقي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طه الحموي الحسيني ولد المترجم بمصر وربي في حجر أبويه وتعلق من صغره ب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ون الغريبة فنال طرفًا منها حسنًا يليق عند المذاكرة وعرف الفرائض واستخرج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ًا غريبة في استحقاق المواريث في قسم الغرماء في شبابيك وله سليقة شعرية مقب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عرفة باللغة جيدة يطالع كتبها ويحل عقدها ويسأل عن غرائب الفن ويغوص بذه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تحسن ولقد نظم فرائض الدين وأسماء أهل بدر وغير ذلك وبالجملة أنه كان من محا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توفي رحمه الله في أواخر شعبان مطعونًا وخلف ولديه محمد جربجي وحسين جرب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هما الله حياة طيبة ومات الأجل المبجل بقية السلف ونتيجة الخلف الوجيه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ه الشيخ عبد الرحمن بن أحمد شيخ سجادة جده سيدي عبد الوهاب الشعراني مات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حمد في سنة أربع وثمانين وتركه صغيرًا دون البلوغ فكفلته أمه فتولى السج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حمد من أقاربه وتزوج بأمه وسكن بدارهم ولما شب المترجم وترشد اشترك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اصفة ثم توفي الشيخ أحمد المذكور فاستقل بذلك ونشأ في عز وعفاف وصلاح وحسن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شرة ومودة وعمر البيت حسًا ومعنى وأحيا مآثر أجداده وأسلافه وكان شديد ال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شمة والتواضع والانكسار والخشية والحلم والتؤدة ومكارم الأخلاق ولما تم ك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 زواله واخترمته في شبابه يد الأجل فقطعت شمس عمره منطقة الأمل وخلف اب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ًا يسمى سيدي قاسمًا بارك الله فيه ومات أعز الأخوان وأخص الأصدقاء والخ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يب الصالح والأريب الناجح شقيق النفس والروح وصحبته باب الخير والفتوح المتف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ه سيدي ابراهيم بن محمد الغزالي بن محمد الدادة الشاريبي من أجل أهل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روة والمجد والعز والكرم وهو كان مسك ختامهم وبموته انقرض بقية نظامهم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راد بعض أوصافه في ترجمة المرحوم سيدي أحمد رفيق المرحوم رضوان كتخدا الج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حرصه على فعل الخير ومكارم الأخلاق وتقديم الزاد ليوم المعاد والصدقات الخ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عال المرضية التي منها تفقد طلبة العلم الفقراء والمنقطعين ومواساتهم ومعون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شتري المصاحف والألواح الكثيرة ويفرقها بيد من يثق به على مكاتب أطف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الفقراء معونة لهم على حفظ القرآن ويملأ الأسبلة للعطاش ولا يق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حينه زيادة على المال المقرر ويعاون فقراءهم ويقرضهم التقاوى واحتياجات الزر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ويحسب لهم هداياهم من أصل المال وكان يتفقه على العلامة الشيخ محمد الع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 ويحضر دروسه في كل يوم وبعد وفاته لازم حضور الشيخ عبد العليم الفيوم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ق عليه وعلى عياله ويكسوهم ولم يزل سمح السجية بسام الثنية الى أن بغته الطا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ًا وكان موته ارتجالًا فنضبت جداوله واستراحت حساده وعواذله وكان الله حس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ئف الأيام والليالي وروضة تنبت الشكر في رياض الم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بعت يومًا منه بالدهر كله لفكرت دهرًا ثانيًا في ارتج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يضًا من بيتهم الأجل المكرم أحمد جلبي بن الأمير عل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ًا لطيف الذات مليح ومات أيضًا من بيتهم الأمير عثمان بن عبد الله معتوق المر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جربجي وكان من أكابر بيتهم وبقية السلف من طبقتهم ذا وجاهة وعقل وحشمة وج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يضًا من بيتهم الأمير رضوان صهر أحمد جلبي المذكو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ًا لا بأس به أيضًا ومات من بيتهم عدد كثير من النساء والصبيان والجو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أيام المبددة منهم ومن غيرهم عقد النظ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صنو الفريد والعقد النضيد الذكي النبيه من ليس له في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ه صاحبنا الأكرم وعزيزنا الأفخم ابراهيم جلبي بن أحمد آغا البارودي نشأ مع أخ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مصطفى في حجر والدهم في رفاهية وعز ولما مات والدهم في سنة اثنتين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وألف تزوجته والدتهم وهي ابنة ابراهيم كتخدا القازدغلي بمحمد خازندار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حمد آغا الذي اشتهر ذكره بعد ذلك فكفل أولاد سيده المذكورين وفتح بيتهم وعا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تحصيل الفضائل وطلب العلم ولازم حضور الدروس بالأزهر في كل يوم وتقيد ب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على السيد أحمد الطحطاوي والشيخ أحمد الخانيوشي وفي المعقول على اليخ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ني والشيخ علي الطحان حتى أدرك من ذلك الحظ الأوفر وصار له ملكة يقتدر 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ضار ما يحتاج إليه من المسائل النقلية والعقلية وترونق بالفضائل وتحلى بالفو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أن اقتنصه في ليل شبابه صياد المنية وضرب ومات أيضًا بعده بيومين أخوه سيد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ميل الخصائل مليح الشمائل رقيق الطباع يشنف بحسن ألفاظه الأسماع اختر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ة وحالت بساحة شبابه الر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صاحب الأمثل والأجل الأفضل حاوي المزايا المنزه عن النقائ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زايا عبد الرحمن أفندي بن أحمد المعروف بالهلواتي كاتب كبير باب تفكشي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 أرباب الأقلام بديوان مصر كان اشتغل بطلب العلم ولازم حضور الأشياخ وح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ل والمنقول ما تميز به عن غيره من أهل صناعته مع حسن الأخلاق وجميل الط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على الشيخ مصطفى الطائي كتاب الهداية في الفقه مشاركًا لنا وأخذ أيضً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يد مرتضى وسمع معنا عليه كثيرًا من الأجزاء والمسلسلات والصحيحين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حاشية على مراقي الفلاح واقتنى كتبًا نفيسة وكان يباحث ويناضل مع عدم الا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ذيب النفس والسكون والتؤدة والإمارة والسيادة الى أن أجاب الداعي ونعته النو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محل حال أبيه بعده وركبته الديون وجفاه الأخدان والمجنون وصار بحالة يرثى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ت ويبكي حزنًا عليه من يسمع ذكره من الناعت الى أن توفي بعد بنحو 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المبجل والنبيه المفضل علي بن عبد الله الروم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الأمير أحمد كتخدا صالح اشتراه سيده صغيرًا فتربى في الحريم وأقرأه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متون الفقه وتعلم الفروسية وكان بيته موردًا للأفاضل فكان يكرمهم ويحتر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لم منهم العلم ثم أعتقه وأنزله حاكمًا في بعض ضياعه ثم رقاه الى أن عمله رئي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المتفرقة وتوجه أميرًا على طائفته صحبة الخزينة الى الأبواب السلطاني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مة وصرامة ثم عاد الى مصر وكان ممن يعتقد في شيخنا السيد علي المقدسي ويجتم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وكان له حافظة جيدة في استخراج الفروع وأتقن فن رمي النشاب الى أن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اذا فيه وانفرد في وقته في صنعة القسي والسهام والدهانات فلم يلحقه أهل ع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ر بعينيه وعالجهما كثيرًا فلم يفده فصبر واحتسب ومع ذلك فيرد عليه أهل ف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ألونه فيه ويعتمدون على قوله ويجيد القسي تركيبًا وشدًا ولقد أتاه وهو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ارة رجل من أهل الروم اسمه حسن فأنزله في بيته وعلمه هذه الصنعة حتى فاق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أقرانه وسلم له أهل عصره وسمع المترجم عن شيخنا المذكور أكثر الصحيح بقراء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ريفين الفاضلين سليمان بن طه الأكراشي وعلي بن عبد الله بن أحمد وذلك ب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 على بركة الفيل وكذلك سمع عليه المسلسل بالعيد بشرطه وحديثين مسلسلين ب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ورًا تخريج السيد المذكور وأشياء أخر ضبطت عند كاتب الأسماء وأخذ الإجاز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سمعيل بن أبي المواهب الجلبي وكان عنده كتب نفيسة في كل فن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اب اللطيف المهذب الظريف الذي يحكي بأدبه سنا الملك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يف محمد بن الحسن بن عبد الله الطيب أبوه مولى اللقاسم الشرايبي مات أب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اثته وكان مولد سنة أربع وستين ومائة وألف وكفله صهره سليمان بن محمد الكاتب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مقاطعة بالديوان ونشأ في الرفاهية والنعم وعانى طلب العلم فنال منه 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قة الجهل وتعلق بالعروض وأخذ عنه الشيخ محمد بن ابراهيم العوفي المالكي فب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نظم الشعر إلا أنه كان يعرض شعره للذم بالتزامه فيه ما لا يلزم توفي في 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صنو الفريد والنادرة الوحيد النبيه اللبيب والمفرد الع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ل الناظم الناثر سيدي عثمان بن أحمد الصفائي المصري تقدم ذكره في ترجمة 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فندي كاتب الروزنامة بديوان مصر ونشأ هو في ظل النعمة والرفاهية وقرأ ال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طق على كل من الشيخ علي الطحان والشيخ مصطفى المرحومي حتى مهر فيهم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ث ويناضل ويناقش أهل العلم في المسائل العقلية والنقلية وقرأ علم العروض وأت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م الشعر وجمع الظروف وكان فيه نوع من الخلاعة واللهو وله تخميس على البردة وأ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لم يزل رافلًا في حلل السعادة حتى حلت بساحة شبابه الشهادة وتوفي مطعو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يج وهو ذاهب لموسم المولد الأحمدي بطندتا في شهر رجب وقد ناهز الأربعين و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ى مصر محمولًا على بعير فغسل وكفن ودفن عند والد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خواجا المعظم والتاجر المكرم السيد أحمد ابن السي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المغربي الفاسي نشأ في حجر والده وتربى في العز والرفاهية حتى كبر وتر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وأعطى وباع واشترى وشارك وعامل واشتهر ذكره وعرف بين التجار ومات أبوه و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 في التجارة عرفته الناس زيادة عن أبيه وصار يسافر الى الحجاز في ك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ومًا مثل أبيه وبنى داره ووسعها وأضاف إليها دكة الحسبة التي بجوار الفحا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أ دارًا عظيمة أيضًا بخط الساكت بالأزبكية وانضوى إليه السيد أحمد المحر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ه واتحد به اتحادًا كليًا وكان له أخ من أبيه بالحجاز يعرف بالعرايشي من 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 ووكلائهم المشهورين ذو ثروة عظيمة فتوفي وصادف وصول المترجم حينئذ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فوضع يده على ماله ودفاتره وشركاته وتزوج بزوجته وأخذ جواره وعبيده ورجع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اتسع حاله زيادة على ما كان عليه وعظم صيته وصار عظيم التجار وشاه البندر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ده وزمامه في الأخذ والعطاء وحساب الشركاء الى السيد أحمد المحروقي وارتاح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ذقه ونباهته ونجابته وسعادة جده ولم يزل على ذلك حتى اخترمته المنية وحالت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أمنية وتوفي في شعبان مطعونا وغسل وكفن وصلي عليه بالمشهد الحسيني في م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ل بعد العشاء الأخيرة في المشاعل ودفن عند أبيه بزاوية العربي بالق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امين والتجأ السيد أحمد المحروقي الى السيد آغا البارودي كتخدا اسمعيل بك ف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أقره مكانه وأقامه عوضه في كل شيء وتزوج بزوجاته وسكن داره واستو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صله وبضائعه وأمواله ونما أمره من حينئذ وأخذ وأعطى ووهب وصانع الأمراء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والعقد حتى وصل الى ما وصل إليه وأدرك ما لم يدركه غيره فيما سمعنا ورأين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لسعادة لاحظتك عيونها نم فالمخاوف كلهن أمان ومات الأمير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ك وأصله من مماليك ابراهيم كتخدا وانضوى الى علي بك بلوط قبان فجعله اشر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ه ونوه بشأنه وقلده الصنجقية بعد موت سيدهم وزوجه بهانم ابنة ابراهيم كتدخ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لهما مهمًا عظيمًا ببركة الفيل شهرًا كاملًا في سنة أربع وسبعين كما تقد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كان من المهمات الجسيمة والمواسم العظيمة التي لم يتفق نظيرها بعده بمص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منظورًا إليه في الإمارة مدة علي بك وأرسله في سرياته واعتمده في مهماته وبع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سويلم بن حبيب بتجريدة فلم يزل يحاربه حتى هزمه وفر الى البحيرة فلحقه هناك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يتبعه ويرصده حتى قتله وحضر برأسه الى مخدومه وذلك في أواخر سنة اثنتين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الى الشام صحبة محمد بك أبي الذهب لمقاتلة عثمان باش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م وأغاروا على البلاد الشامية وحاربوا يافا أربعة أشهر حتى ملكوها وساف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تجاريد الصعيد وحضر غالب مواقف الحروب مع محمد بك ومستقلًا الى أن ب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شة بين محمد بك وسيده علي بك وخرج مع محمد بك الى الصعيد وجرى بينهما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 أيوب بك فأخرج إليه علي بك جردة عظيمة احتفل بها احتفالًا زائدًا وأم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فلما التقى الجمعان ألقى عصاه وخامر على مولاه وانضم بمن معه الى 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د عضده وخان مخدومه وحصل ما حصل من تقلبهم واستيلائهم كما ذكر واستمر مع 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عي حرمته ويقدمه على نفسه ولا يبرم أمرًا إلا بعد مشاورته ومراجعته وت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تردارية وأميرًا على الحج سنتين بشهامة وسير حسن ولما مات محمد بك لم تطمح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صدر في الرياسة والإمارة بل تركها لأتباعه وقنع بحاله وإقطاعه ولزم دار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ها بالأزبكية فناكدوه وطمعوا فيما لديه وقصد مراد بك اغتياله فخرج الى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ه المغرضون له ويوسف بك وغيره وحصل ما هو مسطر ومشروح في محله من تملكه و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ك واسمعيل بك الصغير بمساعدة العلوية ثم غدروا به حتى آل الأمر به الى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بلاد الشامية وافتراق جمعه ثم سافر الى الروم مع بعض أتباعه ومماليكه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غالب ما اجتمع لديه من الأموال وذهب الى اسلامبول فأقام بها مدة ثم نفوه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ق قلعة وخرج منها بحيلة تحيلها على حاكمها ثم ركب البحر الى درنة ووصل خب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أمراء بمصر فخرج مراد بك ليقطع عليه الطريق الموصلة الى قبلي وأرصد له عيو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ونه بالطريق وأقام على ذلك شهورًا فلم يقفوا له على خبر وهو يتنقل عند العر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نه اختفى عند بعضهم نيفًا وأربعين يومًا في مغارة ثم أنه تحيل وأرسل من 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مراد بك أنه مر من الجهة الفلانية بمعرفة الرصد المقيمين فحنق مراد بك ورك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ليقطع عليه الطريق وتفرق الجمع من ذلك المكان فعند ذلك اجتاز اسمعيل بك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وعداه في زي بعض العربان وخلص الى القضاء الموصل للبلاد القبلية وذهب 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في نهاية مشواره فلم ير أثرًا لذلك الخبر فرجع الى المكان الذي عرفوه سلوكه ف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بطين على ما هم عليه من التيقظ الى أن تحقق عنده أنه تحيل بذلك ومر وقت ارت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بك من ذلك الموضع فرجع بخفي حنين ولم يزل حتى كان ما كان ووصل حسن باش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المتقدمة ورجع الى مصر وتملكها واستقل بإمارتها بعد ثغر به تسع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ساته الشدائد وظن أن الوقت قد صفا له واستكثر من شراء المماليك واحترقت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ها أحسن مما كانت عليه وحصن المدينة وسورها من عند طرا والجيزة وحصنها تحص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ًا من الجبل الى البحر من الجهتين حتى أنه لما أصيب بالطاعون أحضر أمراء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ثمان بك طبل بحضرتهم أنت كبير القوم الباقية فافتح عينك وشد حيلك فإني حصنت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صيرتها بحيث لو ملكتها امرأة لم يقدر عليها عدو وتمرض يومين ومات في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دس عشر شعبان من السنة وكان أميرًا جليلًا كفؤًا للإمارة جهوري الصوت عظيم ال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 الغور كبير التدبير يحب الصلحاء والعلماء ويتأدب معهم ويواسيهم ويقبل شفا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مهم وله فيهم اعتقاد عظيم حسن ولما مات غسل وكفن وصلي عليه في مصلى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تربة علي بك مع سيدهما ابراهيم بك كتخدا بالقبر من ضريح الإمام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فة ولم يفلح بعده خليفته عثمان بك وأضاع مملكته وسلمها لأخصامه وأخ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رضوان بك وهو ابن أخت علي بك الكبير أمره وق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جقية وجعله من الأمراء الكبار فلما مات خاله واستقل بالمملكة محمد بك انز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فعت عنه الآمرية وأقام بطالًا هو وحسن بك الجداوي مدة أيام محمد بك فلم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ك وظهر بالإمارة ابراهيم بك ومراد بك لم يزل على خموله الى أن وقع التفا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وبين اسمعيل بك فانضم هو وحسن بك الى اسمعيل بك وساعداه فرد لهما آمريا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ه بشأنهما ثم نافقا عليه وخذلاه عندما سافر معهما الى قبلي وكانا هما السب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بته المدة الطويلة كما ذكر ثم وقع لهما ما وقع مع المحمدية وذهبا الى ال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ية وأقاما هناك فلما رجع اسمعيل بك من غيبته انضم إليهما ثانيًا ولم يزل م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رق منهما المترجم وحضر الى مصر وانضم الى المحمدية ولما حضر حسن باشا وخرج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ثانيًا بأمان واستمر بمصر حتى حضر اسمعيل بك وحسن بك فأقام معهم أم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كلمًا وتصادق مع علي بك كتخدا الجاويشية وعقد معه المؤاخاة ونزل مرارً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اليم وعسف بالبلاد ولما سافر حسن باشا وخلالهما الجو فجر وتجبر وصار يخطف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بسهم ويصادرهم في أموالهم تعدى شره لكثير من الفقراء ولم يزل هذا شأنه حتى أطف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صر الموت شعلته وحل بساحته الطاعون ولم يفلته وأراح الله منه العباد وكان أش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الأصيل رضوان بك بن خليل بن ابراهيم بك بلفيا م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د والعز والسيادة والرياسة وبيتهم من البيوت الجلية القديمة الشهيرة بمص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بمصر بيت عريق في الإمارة والسيادة إلا بيتهم وبيت قصبة رضوان وجميع أمراء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هي سلسلتهم إليهما وبيت القازدغلية أصل منشتهم ومغرس سيادتهم من بيت بلفي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لأن ابراهيم بك بلفيا جد المترجم مملوك مصطفى بك ومصطفى بك مملوك حسن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يا وهو سيد مصطفى كتخدا القازدغلي ومصطفى هذا كان سراجًا عند حسن آغا ور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حتى جعله كتخذا باب مستحفظان ونما أمره وعظم شأنه وباض وأفرخ فجميع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زدغلية تنتهي نسبتهم إليه كما ذكر ذلك غير مرة ولما توفي خليل بك والد الم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خمس وثمانين بالحجاز في إمارته على الحج وترك أخاه عبد الرحمن آغا و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ن هذا ورجع بالحج عبد الرحمن آغا المذكور وبعد استقرارهم اجتمعت أعيان ب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وا تقليد عبد الرحمن آغا صنجقًا عوضًا عن أخيه فأبى ذلك فاتفقوا على تقلي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رضوان المذكور فكان كذلك وقلدوه الإمارة وفتح بيتهم وأحيا مآثرهم وانض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باعهم وسار سيرًا حسنًا بعقل ورياسة لولا لثغة في لسانه وتقلد أمير الحج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فؤًا لها وطلع ورجع في أمن وراحة ورخاء ولم يزل في سيادته حتى 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ضمحل بيتهم بموته وماتت أعيانهم وعظماؤهم وخرب البيت بالكلية وانمحت آث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طفأت أنوارهم وبطلت خيراتهم وخمدت حركاتهم ومن جملة ما رأيته من خيراتهم وخم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اتهم ومن جملة ما رأيته من خيراتهم في أيام رضوان بك هذا مائة قارئ من الح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ون القرأن كل يوم في الأوقات الخمسة في كل وقت عشرون قارئًا وقس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سليمان بك المعروف بالشابوري وأصله من مماليك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ويش القازدغلي فهو خشداش حسن كتخدا الشعراوي تقلد الإمارة والصنجقية سن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ونفي مع حسن كتخدا المذكور وأحمد جاويش المجنون كما تقدم في سنة ثلاث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أيام علي بك وورد من الديار الرومية طلب الإمداد من مصر للغز وأرس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فأحضر المترجم وقلده إمارة السفر فخرج بالعسكر في موكب على العادة القديمة و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الى الديار الرومية وذلك سنة ثلاث وثمانين ورجع بعد مدة وأقام بطالًا محتر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عي الجانب ينافق كبار الدولة وانضم الى مراد بك فكان يجالسه ويسامره ويك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لما حضر حسن باشا كان هو من جملة المتآمرين فلما استقر اسمعيل بك في 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اعتنى به وقدمه ونظمه في عداد ومات الأمير الجليل عبد الرحمن بك عثم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 عثمان بك الجرجاوي الذي قتل في واقعة قراميدان أيام حمزة باشا سنة تسع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فقلدوا عبد الرحمن هذا عوضه في الصنجقية فكان كفؤًا لها وكان متزوجًا ب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جا عثمان حسون التاجر العظيم المشهور المتوفى في أيام الأمير عثمان بك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ار وخلف منها ولده حسن بك وكان المترجم حسن السيرة سليم الباطن والعقيدة م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اع جميل الصورة وجيه الطلعة وكان محمد بك أبو الذهب يحبه ويجله ويعظمه و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ولا يرد شفاعته وكان يميل بطبعه الى المعارف ويحب أهل العلم والفضائل وي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 الشطرنج ومن مآثره أنه عمر جامع أبي هريرة الذي بالجيزة على الصفة الت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آن وبنى بجانبه قصرًا وذلك في سنة ثمان وثمانين ولما أتمه وبيضه عم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مة عظيمة وجمع علماء الأزهر في يوم الجمعة وبعد انقضاء الصلاة صعد شيخنا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ي على كرسي وأملى حديث من بنى لله مسجدًا بحضرة الجمع وكان شيخنا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مرتضى حاضرًا وباقي العلماء والمشايخ والحقير في جملتهم وكنت حررت له المح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نحراف القبلة ثم انتقلنا الى القصر ومدت الأسمطة وبعدها الشربات والطيب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سلطانيًا توفي رحمه الله في شعبان بمنزله الذي بقيسون جوار بيت الشابوري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سيده بالقر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/>
      </w:pPr>
      <w:r>
        <w:rPr>
          <w:rStyle w:val="1Char"/>
          <w:color w:val="FF0000"/>
          <w:rtl w:val="true"/>
        </w:rPr>
        <w:t>ومات في أثره ولده حسن بك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طنًا نجيبًا ويكتب ال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د ويميل بطبعه الى الفضائل وذويها منزهًا عما لا يعنيه من النقائص والرذائل 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شبابه الجنة ومات الأمير سليم بك الاسماعيلي من مماليك اسمعيل بك قلده ال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إحدى وتسعين وخرج مع سيده الى الشام ثم رجع الى مصر بعد سفر سيده الى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ها بطالًا في بيته بجوار المشهد الحسيني ببعض خدم قليلة ويذهب الى المس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الخمسة فيصلي مع الجماعة ويتنقل كثيرًا ولم يزل على ذلك حتى رجع سيده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فرد له إمارته ورجع الى داره الكبيرة وتقلد إمارة الحج في سنة اثنتين ونزل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ليم المنوفية وجمع المال والجمال ورجع وطلع بالحج وعاد في أمن وأمان ولم يز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رته حتى توفي بالطاعون في هذه السنة وكان طوالًا جسيمًا خيره أقرب من 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علي بك المعروف بجركس الاسماعيلي وهو من مماليك اسم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أيضًا وقلده الإمارة في مدته السابقة وأسكنه ببيت صالح بك الذي بالكبش ولما ت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حضر الى مصر وأقام خاملًا وسكن بالكعكين وكان لطيفًا مهذبًا خفيف الروح ضح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 يحب العلماء والصلحاء ويتأدب معهم ويكرمهم ولما مات خشداشة ابراهيم بك قش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بعده بزوجته بنت اسمعيل بك ولم يزل حتى توفي بعد سيده بأيام ق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غيطاس بك وهو من بيت صالح بك تابع مصطفى بك القر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رف أولًا بغيطاس كاشف تقلد الإمارة في سنة مائتين وتولى إمارة الحج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فيها سيرًا حسنًا وطلع بالحج ورجع مستورًا واستمر أميرًا الى أن مات على فرا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عون في بيته بخط باب اللوق فقلدوا بعده مملوكه صالح إمارته وهو موجود الى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حياء وكان المترجم أميرًا جليلًا محتشمًا قليل التبسم من رآه ظنه مت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ن جاشه وكان لا بأس به 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الأمير علي بك الحسني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مماليك حسن بك الجداوي قلده الإمارة في أيام حسن باشا و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وجة مصطفى بك الداودية المعروف بالاسكندراني وكان لطيف الذات جميل الطباع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قياد قليل العناد توفي في رجب من السنة بالطاعون ودفن بالمشهد الحسيني بم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ووجدت عليه زوجته وجد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رضوان كتخدا وهو من مماليك أحمد كتخدا المجنون تنق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صب حتى تولى كتخدائية الباب بجشمة وشهامة وعقل وسكون ولما استقل اسمعيل ب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رة مصر نوه بشأنه وأحبه وصار في تلك الأيام أحد المتكلمين المشار إليهم ف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ونفاذ الكلمة والرياسة وكان قريبًا الى الخير واشتهر أكثر من سيده وصا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وعزوة وأتباع ومماليك وبنى لأكبر أولاده دارًا بدرب سعادة وسكن هو ف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اذه توفي في أواخر شهر شعبان ومات الأمير عثمان آغا مستحفظان الجلفي وأص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ليك رضوان كتخدا الجلفي وتربى عند خليل بك شيخ البلد القازدغلي ولم يزل يتنق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 الأمراء ومعاشرتهم حتى تقلد الأغاوية في أيام اسمعيل بك ثم عزل عنها وتو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ًا أيامًا قليلة ومات أيضًا بالطاعون وخلف شيئًا كثيرًا من المال والنوال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حسن بك الجداوي لأنه كان منضويًا إليه وفي طريقتهم أنهم يرثون من يكون منس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أو جارًا لهم وكان إنسانًا لا بأس به ومحضره خير ويحب اقتناء الكتب والمسا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خبار والنوادر مع ما فيه من نوع الب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المبجل حسن أفندي شقبون كاتب الحوالة وأصله مملوك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مملوك مصطفى أفندي شقبون نشأ في الرياسة وخدمة الوزراء والأكابر وحاز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 الكتب النفيسة والتي بخط الأعاجم والفارسية والخطوط التعليق المك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هبة والمصورة مثل كليلة ودمنة وشاهنامة وديوان حافظ والتواريخ التي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يل المصور بها صور الملوك البديعة الصنعة والإتقان الغالية الثمن النا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كان قريبًا الى الخير محتشمًا في نفسه توفي أيضًا بالطاعون وتبددت 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خائ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محمد آغا البارودي وهو مملوك أحمد آغا مملوك 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القازدغلي رباه سيده وجعله خازنداره وعقد له على ابنته فلما توفي سيده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ثمانين طلقها وتزوج بزوجة سيده هانم بنت ابراهيم كتخدا من الست البارودي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ولاده ابراهيم وعلي ومصطفى الذين تقدم ذكرهم والتي كان عقد عليها كانت من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ها حسن كاشف من أتباعهم تنبه المترجم وتداخل في الأمراء والأكابر وانضوى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كتخدا الجربان عندما كان كتخدا مراد بك فقلده في الخدم والقضايا وأعجبه سياس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سعيه فارتاح إليه وكان حسن كتخدا المذكور تعتريه النوازل فينقطع بسببها أي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ه فينوب عنه المترجم في الكتخدائية عند مراد بك فيحسن الخدمة والسياسة وتنم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ويستجلب له المصالح فأحبه وأعجب به وقلده الأمور الجسيمة وجعله أمين الش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اشتهر ذكره ونما أمره واتسع حاله وانفتح بيته وقصدته الناس وتردد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في قضاء الحوائج ووقفت ببابه الحجاب واتخذ له ندماء وجلساء من اللط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 البلد يجلس معهم حصة من الليل ينادمونه ويسامرونه ويضاحكونه ويشرب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ت زوجته ابنة سيد سيده من بنت البارودي فزوجه مراد بك أكبر محاظيه أم ولده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ت الى بيته بجهاز عظيم وصار بذلك صهرًا لمراد بك وزادت شهرته ورفعته فلما ح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ووصل حسن باشا وخرج مراد بك من مصر فلم يخرج معه واستمر بمصر وقب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ك وحبسه مع عمر كاشف ببيته ثم نقلهما الى القلعة بباب مستحفظان مدة ف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حتى صالح عن نفسه وأفرج عنه وتقيد بخدمة اسمعيل بك وتداخل معه حتى نص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ئيته وأحبه واحتوى علي عقله فسلم إليه قياده في جميع أشغاله وارتاح إليه و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ن الشون والضربخانة وغيرهما فعظم شأنه وارتفع قدره وطار صيته بالأقاليم الم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 الازدحام ببابه وجبيت إليه الأموال وصار الإيراد إليه والمصرف من يده في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كي العسكر ولوازم الدولة وهداياها ومصاريف العمائر والتجاريد واحتياجات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وغير ذلك بتؤدة وزياقة وحسن طريقة من غير جلبة ولا عسف ولا شعور ل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شيء من ذلك وكل شيء سأل عنه مخدومه أو أشار بطلبه أو فعله وجده حاضرً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غل أمراء الحاج في زمن اسمعيل بك بشيء من لوازم الحج بل كان هو يقض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ازم من الجمال والأرحال والقرب والخيش والعليق والذخيرة التي تسافر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 وعوائد العرب وكساويهم والهجن والبغال وأرباب الصيت وغير ذلك ليلًا ونه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اكن بعيدة عن داره تحت أيدي مباشريه الذين وظفهم وأقامهم في ذلك بحيث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ى لأحدهم شيئًا أتاه وأسر له في أذنه فيوجهه بطرف كلمة ولا يشعر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لسين معه بشيء وإذا كان وقت خروج المحمل فلا يرى أمير الحاج إلا جميع احتياج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ازمه حاضرة مهيأة على أتم ما يكون وأكمله وزوج ابنة سيده لخازنداره علي آغا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مهمًا عظيمًا عدة أيام وحضر اسمعيل بك والأمراء والأعيان وأرسلوا إليه الهد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ة وكذلك جميع التجار والنصارى والكتاب القبط ومشايخ البلدان وبعد تمام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س ولياليه بالسماعات والآلات والملاعيب والنقوط عملوا للعروس زفة بهيئة لم ي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ها ومشى جميع أرباب الحرف وأرباب الصنائع من كل طائفة عربة وفيها هيئة صنا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شتغل فيها مثل القهوجي بآلته وكانونه والحلواني والفطايري والحباك والق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ل حتى مبيض النحاس والحيطان والمعاجيني وبياعين البز وأرباب الملاهي و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نيين وغيرهم كل طائفة في عربة وكان مجموعها نيفًا وسبعين حرفة وذلك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عيب والبهالوين والرقاصين والجنك ثم الموكب وبعده الأغوات والحريم والملاز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عاة والجاويشية وبعدها عربة العروس من صناعة الإفرنج بديعة الشكل وبعدها 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نة والملبسون الزروخ وبعدهم النوبة التركية والنفيرات وكانت زفة غريبة الوضع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ق مثلها بعدها وبلغ المترجم في هذه الأيام من العظمة ما لم يبلغه أحد من نظر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توجهت همته الى أي شيء أتمه على الوجه الذي يريد ويقبل الرشوة وإذا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ًا قضى له أشغاله كائنة ما كانت من غير شيء فلما مات مخدومه اسمعيل بك و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مارة بعده عثمان بك طبل استوزره أيضًا وسلمه قياده في جميع أموره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عليه بممالأته الأمراء القبليين عندما تضايق خناقه من حسن بك الجداوي ومناك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كاتبهم سرًا بسفارته وأطعمهم في الحضور وتمكينهم من مصر ومات المترجم في أ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غرة رمضان وذلك بعد ومات الصنو الوحيد والفريد النبيه محمد أفندي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ابن عبد الرحمن أفندي بن مصطفى أفندي ككليويان ويقال لها في اللغة الع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يان نشأ في عفة وصلاح وخير وطلب العلم وعانى الجزئيات والرياضيات ولازم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حوم الوالد وقرأ عليه كثيرًا من الحسابيات والفلكيات والهيئة والتقويم وم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انتظم في عداد أرباب المعارف واشترى كتبًا كثيرة في الفن واستكتب وكتب بخ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قتنى الآلات والمستظرفات وحسب وقوم الدساتير السنوية عشرة أعوام مست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لتها وتواريخها وتواقيعها ورسم كثيرًا من الآلات الغريبة والمنحرفات وكان شغ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ابه في غاية الضبط والصحة والحسن وكان لطيف الذات مهذب الأخلاق قليل الا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 الصحبة وقورًا مات أيضًا بالطاعون في شعبان وتبددت كتبه وآ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يضًا الخدن الشقيق والمحب الشفيق النجيب الأريب الأمير رض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وهو من مماليك علي كتخدا الطويل وكان من هذا القبيل متولعًا من صغره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 وقرأ على الشيخ المتقن الشيخ عثمان الورداتي وغيره وأنجب وحسب ورسم واش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 بذلك ليلًا نهارًا ورسم الأرباع الصحيحة المتقنة الكبيرة والصغيرة والمز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حرفات وغير ذلك من الآلات المبتكرة والرسميات الدقيقة واتسع باع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ر ذكره الى أن قطفت يد الأجل نواره ومات الجناب المكرم والاختيار الم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اسمعيل أفندي الخلوتي اختيار جاويشان كان رجلًا من أعيان الاختيارية في و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ًا صاحب حشمة ووقار ومعرفة بالسياسة وأمور الرياسة ولم يزل حتى توفي في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عب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يضًا الجناب المكرم محمد أفندي باشقلفة وهو مملوك يوسف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قلفة وخشداش محمد أفندي ثاني قلفة وعبد الرحمن أفندي وكان مليح الذات ج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تقلد كتابة هذا القلم عندما تلبس السيد محمد باشقلفة بكتابة الروزنامه ف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سيرًا حسنًا وحمدت مساعيه الى أن وافاه الحمام وسارت نوا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يضًا النبيه اللطيف والمفرد العفيف أحمد أفندي الو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بخانة وكان إنسانًا حسنًا جميل الأوضاع مترهف الطباع محتشمًا وقورًا ود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بًا لجمي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ومائتين وألف استهل شهر محرم بيوم الأربعاء وفيه عينوا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كتخدا الجاويشية الى السفر الى الديار الرومية وصحبته هدية وشربات وأشياء و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هذا هو الذي بعثوه قبل ذلك لإجراء الصلح على يد نعمان أفندي ومحمود بك وك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ذلك وأفسد ذلك حسن باشا ونفي نعمان أفندي بذلك السبب وذلك قبل موت حسن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ة أيام فلما رجعوا الى مصر في هذه المرة عينوه أيضًا للإرسالية لساب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ته بالأوضاع وكان صالح آغا هذا عندما حضروا الى مصر سكن ببيت البارودي و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وجته فلما كان خامس المحرم ركب الأمراء لوداعه ونزل من مصر ال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هبط النيل ونزل مرة واحدة وذلك في أيام الصليب ووقف جر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ج والترع وشرقت الأراضي فلم يرو منها إلا القليل جدًا فارتفعت الغل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حل والرقع وضجت الناس وأيقنوا بالقحط وأيسوا من رحمة الله وغلا سعر الغ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لين الى ستة وضجت الفقراء وعيطوا على الحكام فصار الآغا يركب الى الرقع والسو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رب المتسببين في الغلة ويسمرهم في آذانهم ثم صار ابراهيم بك يركب الى بولاق و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احل وسعر الغلة بأربعة ريال الأردب ومنعهم من الزيادة على ذلك فلم ينجح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بك كرر الركوب والتحريج على عدم الزيادة فيظهرون الامتثال وقت مرورهم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توا عنهم باعوا بمرادهم وذلك من كثرة ورود الغلا ودخول المراكب وغالبها ل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قلونها الى المخازن والبيوت وفي أوائل صفر وصل قاصد وعلى يده مرسوم بال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ا عن الأمراء فعملوا الديوان عند الباشا وقرأوا المرسوم وصورة ما بنى علي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حضر السيد عمر أفندي بمكاتبتهم السابقة الى الباشا يترجون وساطته في إج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أرسل مكاتبة في خصوص ذلك من عنده وذكر فيها أن من بمصر من الأمراء لا ط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هم ولا يقدرون على منعهم ودفعهم وأنهم واصلون وداخلون على كل حال ف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وم جوابًا عن ذلك وقبول شفاعة الباشا والإذن لهم بالدخول بشرط التوبة و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وبين إخوانهم فلما فرغوا من قراءة ذلك ضربوا شنكًا ومد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ثاني عشر صفر حضر الشيخ الأمير الى مصر من ال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ية ومعه مرسومات خطابًا للباشا والأمراء فركب المشايخ ولاقوه من بولاق و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بيته ولم يأت للسلام عليه أحد من الأمراء وأنعمت عليه الدولة بألف قرش وم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بخانة في كل يوم وقرأ هناك البخاري عند الآثار الشريفة بقصد الن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ربيع الأول عمل المولد النبوي بالأزبكية وحضر مراد بك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واصطلح مع محمد أفندي البكري وكان منحرفًا عنه بسبب وديعته التي كان أود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وأخذها حسن باشا فلما حضر الى مصر وضع يده على قرية كان اشتراها الأفند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جلبي بن علي بك الغزاوي وطلب من حسن جلبي ثمن القرية الذي قبضه من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وفي بذلك بعض حقه وطال النزاع بينهما بسبب ذلك ثم اصطلحا على قدر قبضه مرا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وحضر مراد بك وفيه عملوا ديوانًا عند الباشا وكتبوا عرضحال بتعطيل الم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شراقي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افر محمد بك الألفي الى جهة شرقية بلب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ابراهيم بك الى مسجد أستاذه للكشف عليه وعلى الخزانة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ا من الكتب ولازم الحضور إليه ثلاثة أيام وأخذ مفتاح الخزانة من محمد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 وسلمه لنديمه محمد الجراحي وأعاد لها بعض وقفها المرصد عليها بعد أن كانت آ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خراب ولم يبق بها غير البواب أمام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ربيع الثاني قرروا تفريدة على تجار الغورية وطيلون و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ي وقبضوا على أنفار أنزلوهم الى التكية ببولاق ليلًا في المشاعل ثم رد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زع كبار التجار ما تقرر عليهم على فقرائهم بقوائم وناكد بعضهم بعضًا وهرب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سمروا دورهم وحوانيتهم وكذلك فعلوا بكثير من مساتير الناس والوجاقلية وض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ئق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تهل جمادى الأولى كتبوا فرمانًا بقبض مال الشراقي ونودي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حي وانقضى شهر كيهك القبطي ولم ينزل من السماء قطرة ماء فحرثوا المزروع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اضي التي طشها الماء وتولدت فيها الدودة وكثرت الفيران جدًا حتى أكلت الثم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الأشجار والذي سلم من الدودة من الزرع أكله الفار ولم يحصل في هذه السنة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هائم إلا في النادر جدًا ورضي الناس بالعليق فلم يجدوا التبن وبلغ حمل الحم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ل التبن الأصفر الشبيه بالكناسة الذي يساوي خمسة أنصاف قبل ذلك مائة نصف ثم ا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ر الفلاحين بالكلية بسبب خطف السواس واتباع الأجناد فصار يباع عند العلاف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ضبة كل حفان بنصفين الى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ضر صالح آغا من الديار 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شوال سافر أيضًا بهدية ومكاتبات الى الدولة ورج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القعدة وردت الأخبار بعزل الصدر الأعظم يوسف باشا وتو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اشا ملكًا وكان صالح آغا قد وصل الى الاسكندرية فغيروا المكاتبات وأرس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آغا بتقرير لوالي مصر على السنة الجديدة وطلع بموكب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وعملوا له شن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 شهر الحجة شرع ابراهيم بك في زواج ابنته عديلة ها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ير ابراهيم بك المعروف بالوالي أمير الحج سابقًا وعمر لها بيتًا مخصوصًا بج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شيخ السادات وتغالوا في عمل الجهاز والحلي والجواهر وغير ذلك من الأ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يات والذهبيات وشرعوا في عمل الفرح ببركة الفيل ونصبوا صواري أمام ال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ر وعلقوا فيها القناديل ونصب الملاعيب والملاهي أرباب الملاعيب وفردت التفا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لاد وحضرت الهدايا والتقادم من الأمراء والأكابر والتجار ودعا ابراهي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فنزل من القلعة وحضر صحبته خلع وفرًا ومصاغ للعروس من جوهر وقدم له ابراهي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عشر من الخيل منها عشرة معددة وسجة لؤلؤ وأقمشة هندية وشبقات دخان مجو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وا الزفة في رابع المحرم يوم الخميس وخرجت من بيت أبيها في عربة غريبة الش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عة الإفرنج في هيئة كمال من غير ملاعيب ولا خزعبلات والأمراء والكشاف و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 مشاة أم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عثمان بك الشرقاوي وصحبته رهائن حسن بك الجداوي وهم ش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سكن في مكان صغير و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ت الأخبار بأن علي بك انفصل من حسن بك ومن معه وساف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قصير وذهب الى 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مات في هذه السنة مات الإمام الذي لمعت أفق الفضل بوا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اه من مورده النمير عذبه ورائقه لا يدرك بحر وصفه الإغراق ولا تلحقه ح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كار ولو كان لها في مضمار الفضل السباق العالم النحرير واللوذعي الشهير شي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مة أبو العرفان الشيخ محمد بن علي الصبان الشافعي ولد بمصر وحفظ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ون واجتهد في طلب العلم وحضر أشياخ عصره وجهابذة مصره وشيوخه فحضر على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ي شرحه الصغير على السلم وشرح الشيخ عبد السلام على جوهرة التوحيد و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ودي على الإلفية وشرح الشيخ خالد على قواعد الإعراب وحضر على الشيخ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بغي صحيح البخاري بقراءته لكثير منه وعلى الشيخ محمد العشماوي الشفا ل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وجامع الترمذي وسنن أبي داود وعلى الشيخ أحمد الجوهري شرح أم البراهين لمصن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اءته لكثير منها وعلى الشيخ السيد البليدي صحيح مسلم وشرح العقائد النسفية لل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تازاني وتفسير البيضاوي وشرح رسالة الوضع للسمرقندي وعلى الشيخ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راوي تفسير البيضاوي وتفسير الجلالين وشرح الجوهرة للشيخ عبد السلام وعلى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حفناوي صحيح البخاري والجامع الصغير وشرح المنهج والشنشوري على الرج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اج النجم الغيطي وشرح الخزرجية لشيخ الإسلام وعلى الشيخ حسن الجبرتي الت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وضيح والمطول ومتن الجغميني في علم الهيئة وشرح الشريف الحسيني على هد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ت عنه في الميقات وما يتعلق به وقرأت فيه رسائل عديدة وح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كتب مذهب الحنفية كالدر المختار على تنوير الأبصار وشرح ملا مسكي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ز وعلى الشيخ عطية الأجهوري شرح المنهج مرتين بقراءته لأكثره وشرح جمع الجو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لي وشرح التلخيص الصغير للسعد وشرح الأشموني على الألفية وشرح السلم ل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ي وشرح الجزرية لشيخ الإسلام والعصام على السمرقندية وشرح أم البراهين للحف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ح الآجرومية لريحان آغا وعلى الشيخ على العدوي مختصر السعد على التلخص و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ب على الشمسية وشرح شيخ الإسلام على ألفية المصطلح بقراءته لأكثره وشرح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على ابسملة لشيخ الإسلام ومتن الحكم لابن عطاء الله رحمهم الله تعالى أج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قيت طريق القوم وتلقين الذكر على منهج السادة الشاذلية على الأستاذ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 العفيفي المرزوقي وقد لازمته المدة الطويلة وانتفعت بمدده ظاهرًا وباط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قيت طريق ساداتنا آل وفا سقانا الله من رحيق شرابهم كؤوس الصفا عن 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ض خلفهم ونتيجة أنوار شرفهم على الأكابر والأصاغر ومطمح أنظار أولي الأب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ائر أبي الأنوار محمد السادات ابن وفا نفحنا الله وإياه بنفحات جده ال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كناني على طريقة أسلافه بأبي العرفان وكتب لي سنده عن حاله السيد 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أبي الإشراق عن عمه السيد أبي الخير عبد الخالق عن أخيه السيد أبي الإرش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عن والده الشيخ أبي التخصيص عبد الوهاب عن ولد عمه السيد يحيى أبي اللطف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سند هكذا نقلته من خط المترجم رحمه الله تعالى ولم يزل المترجم يخدم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أب في تحصيله حتى تمهر في العلوم العقلية والنقلية وقرأ الكتب المعتبرة في 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خه وربى التلاميذ واشتهر بالتحقيق والتدقيق والمناظرة والجدل وشاع ذكره وف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لماء بمصر والشام وكان خصيصًا بالمرحوم الشيخ الوالد اجتمع به من سنة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وألف ولم يزل ملازمًا له على حبه ومودته مع الحقير وانضوى الى أستاذنا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أنوار بن وفا ولازمه ملازمة كلية وأشرقت عليه أنواره ولاحت عليه مكا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راره ومن تآليف حاشيته على الأشموني التي سارت بها الركبان وشهد بدفته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ائل والعرفان وحاشية على شرح العصام على السمرقندية وحاشية على شرح الملو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 ورسالة في علم البيان ورسالة عظيمة في آل البيت ومنظومة في علم العروض وشر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م أسماء أهل بدر وحاشية على آداب البحث ومنظومة في مصطلح الحديث ستمائة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ثات في اللغة ورسالة في الهيئة وحاشية على السعد في المعاني والبيان ورسال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سملة صغرى وكبرى ورسالة في مفعل ومنظومة في ضبط رواة البخاري ومسلم و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دأ أمره وعنفوان عمره معانقًا للخمول والإملاق متكلًا على مولاه الرزاق يستجد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ة ويستدر من غير كلفة وتنزل أيامًا في وظيفة التوقيت بالصلاحية بضريح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رضي الله عنه عندما جدده عبد الرحمن كتخدا وسكن هناك مدة ثم ترك ذلك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محمد بك أبو الذهب مسجده تجاه الأزهر تنزل المترجم أيضًا في وظيفة توقيتها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كانًا بسطحها سكن فيه بعياله فلما اضمحل أمر وقفه تركه واشترى له منزلًا صغ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رة الشنواني وسكن به ولما حضر عبد الله أفندي القاضي المعروف بططر زاد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ضلعًا من العلوم والمعارف وسمع بالمترجم والشيخ محمد الجناحي واجتمعا به أ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وشهد بفضلهما وأكرمهما وكذلك سليمان أفندي الرئيس فعند ذلك راج أمر الم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ى حاله بالملابس وركب البغال وتعرف أيضًا باسمعيل كتخدا حسن باشا وتردد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ولايته فلما أتته الولاية بمصر زاد في إكرامه وأولاه بره ورتب له كفايت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بالضربخانة والجزية وخرجا من كلاره من لحم وسمن وأرز وخبز وغير ذلك و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وي وفراء وأقبلت عليه الدنيا وازداد وجاهة وشهرة وعمل فرحًا وزوج ابنه سيد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عليه الناس بالهدايا وسعوا لدعوته وأنعم عليه الباشا بدراهم لها صورة وأ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فروة يوم الزفاف وكذا أرسل إليه طبلخانته وجاويشيته وسعاته فزفوا العروس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مبادئ ظهور الطاعون في العام الماضي وتوعك الشيخ المترجم بعد ذلك بالس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بة الرئة حتى دعاه داعي الأكام وفجأة الحمام ليلة الثلاثاء من شهر جمادى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وصلي عليه بالأزهر في مشهد حافل ودفن بالبستان تغمده الله بال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وان وخلف ولده الفاضل الصالح الشيخ علي بارك 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سيد السند الإمام الفهامة المعتمد فريد عصره ووحيد ش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ره الوارد من زلال المعارف على معينها المؤيد بأحكام شريعة جده حتى أبان 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ها السيد العلامة أبي المودة محمد خليل بن السيد العارف المرحوم علي بن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قطب العارف بالله تعالى السيد محمد مراد بن علي الحسيني الحنفي الدمش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د الله علينا من بركات علومهم في الدنيا والآخر من بيت العلم والجلاة والس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ز والرياسة والسعادة والمترجم وإن لم نره لكن سمعنا خبره ووردت علين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بات ووشى طروسه المحبرات وتناقل إلينا أوصافه الجميلة ومكارم أخلاقه الج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امة الشام وغرة الليالي وأيام أورق عوده بالشام وأثمر ونشأ بها في حجر 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ر أبيض وقرأ القرآن على الشيخ سليمان الديركي المصري وطالع في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بيات واللغة التركية والإنشاء والتوقيع ومهر وأنجب واجتمعت فيه المحاسن الح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ايا المعنوية مع ألطف خلق يسعى اللطف لينظر إليه ورقيق محاسن يقف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يرًا لديه وأنا وإن لم يقع لي عليه نظر بالعين فسماع الأخبار إحد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وفي والده المرحوم تنصب مكانه مفتي الحنفية بالديار الشامية ونقيب الأش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ماع الخاص والعام وسار فيها أحسن سير وزين بمآثره العلوم النقلية وملك بنقد ذه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هرها السنية فكانت تتيه به على سائر البقاع بقاع الشام ويفتخر به عصره ع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الي والأيام فلاتزال تصدح ورق الفصاحة في ناديها وتسير الركبان ب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سن رائحها وغاديها ونور فضله باد وموائده ممدودة لكل حاضر وباد وكان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رمًا بصيد الشوارد وقيد الأوابد واستعلام الأخبار وجمع الآثار وتراجم العصر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مؤرخين وراسل فضلاء البلدان البعيدة ووصلهم بالهدايا والرغائب الع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س من كل جمع تراجم أهل بلاده وأخبار أعيان أهل القرن الثاني عشر يحسب وسع ه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هاده وكان هو السبب الأعظم الداعي لجمع هذا التاريخ على هذا النسق فإ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سل شيخنا السيد محمد مرتضى والتمس منه نحو ذلك فأجابه لطلبته ووعده بأمنيته ف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ابعه بالمراسلات وأتحفه بالصلات المترادفات وشرع شيخنا المرحوم في جمع المط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ونة الفقير ولم يذكر السبب الحامل على ذلك وجمع الحقير أيضًا ما تيسر جمعه و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يومًا وعنده بعض الشاميين فأطلعته عليه فسر بذلك كثيرًا وطارحني وطارحته ف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سمع من المجالس ولم يلبث السيد إلا قليلًا وأجاب الداعي وتنوسي هذ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رًا ووصل نعي السيد الى المترجم والصورة الواقعة وكانت أوراق السيد مخت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عند ذلك أرسل إلي كتابًا وقرنه بهدية على يد السيد محمد التاجر القباقي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عي تحصيل ما جمعه السيد من أوراقه وضم ما جمعه الفقير وما تيسر ضم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ساله وانتقل المترجم بعد ذلك لأمور أوجبت رحلته منها الى حلب الشهباء كما ذك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مراسلاته في سنة خمس ومائتين وألف وهناك عصفت رياح المنية بروضه الخ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صرت يد الردى يانع غصنه الرطيب فاحتضر وأحضر بأمر الملك المقتدر لازال جدثه ر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ياض الجنان ولا برح مجرى لجداول الرحمة والرضوان وذلك في ومات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الإمام المفوه من غذي بلبان الفضل وليدًا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 لبيد إذا قيس بفصاحته بلديًا من له في المعالي أرومة وفي مغ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جرثومة الحسين ابن النور على بن عبد الشكور الحنفي الطائفي الحريري 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شاء ويعرف بالمتقي من أولاد الشيخ علي المتقي مبوب الجامع الصغير من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يخ السيد عبد الله ميرغني ولد بالطائف وبها نشأ وتكمل في الفنون العرف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رج في المواهب الإحسانية وأحبه السيد عبد الله وتعلق بأذياله وشرب من ص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هام وأخذ بالحرمين عن عدة علماء كرام وشارك في العلوم ونافس في المنط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هوم إلا أنه غلب عليه التصوف وعرف منه ما فيه الكمال والتصرف وبينه وبين شي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روس مودة أكيدة ومحبة عتيدة ومحاورات ومذاكرات وملاطفات ومصافاة وقد ورد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صر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ببيت الشيخ محسن على الخليج وكان يأتيه السيد العيدروس و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ضى وغيرهم فأعاد روض الأنس نضيرًا وماء المصافاة نميرًا ودخل الشام وحلب 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جماعة في أشياء منهم السيد اسمعيل امواهبي فقد عده من شيوخه وأثنى عليه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روم وأنعم بالمروم وعاد الى الحرمين وقوض عن الأسفار الخ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يسد العيدروس قصيدة بائية أرسلها له وهي بليغة مطولة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رحات كثيرة وللمترجم مؤلفات حسان وكلها على ذوق أهل العرفان منها المنظوم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بالصلاتية عجيبة وشرحها مزجًا كأصلها على لسان القوم ولما حج الشيخ التاود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ة كتبها عنه ووصل بها المغرب ونوه بشأنها حتى كتبت منها عدة نسخ ونوه ب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حتى عين له سلطان المغرب بصرة في كل سنة تصل إليه مع الركب و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مختلفون فمنهم من يصفه بالبراعة والكمال وأولئك الذين رأوا كلامه فبه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مه ومنهم من يصفه بالحلول عن ربقة الانقياد ويرميه بالحلول والاتحاد وهو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مبرأ مما نسب إليه ولما اجتمع به العلامة محمد بن يعقوب بن ال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شاري ونزل في منزله فكان أنيسًا له في سائر أحواله قال اختبرته حق الاختبار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له إلا لسانًا وهو مثار وبعد أشهر تبرم عن ملازمته واتخذ له حجرة في الحرم و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عنه فالتزم وحكى لي من أموره أشياء غريبة والمترجم معذور فإن ساداتنا المغ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م تحمل في سماع كلام مثل كلامه لأنهم ألفوا ظاهر الشريعة ولم يدخ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انهم نوادر أهل العرفان ولا تسوروا حصونها المنيعة ولأهل الروم فيه اعتقاد ج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هبهم تصل إليه في كل قليل وكان له ولد يسمى جعفرًا ورد علينا مصر في سنة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وأقام معنا برهة يغدو إلينا ويبيت ويروح لزيارة بعض أحباب أبيه بمصر و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 لبعض المنتزهات إذ ذاك ولم يزل حتى اخترمته المنية سامحه الله ولم يخلف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المحرم بيوم الخميس والأمر في شدة من الغلاء وتتابع الم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اب البلاد وشتات أهلها وانتشارهم بالمدينة حتى ملؤوا الأسواق والأزقة رج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اء وأطفالًا يبكون ويصيحون ليلًا ونهارًا من الجوع ويموت من الناس في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كثيرة من الجوع وفيه أيضًا هبط النيل قبل الصليب بعشرة أيام وكان ناقص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عاد الري نحو ذراعين فارتجت الأحوال وانقطعت الآمال وكان الناس ينتظرون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النيل فلما نقص انقطع أملهم واشتد كربهم وارتفعت الغلال من السواحل والعرص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ت أسعارها عما كانت وبلغ الأردب ثمانية عشر ريالًا والشعير بخمسة عشر ري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ول بثلاثة عشر ريالًا وكذلك باقي الحبوب وصارت الأوقية من الخبز بنصف فض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 الحال حتى بيع ربع الويبة بريال وآل الأمر الى أن صار الناس يفتشون على الغ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دونها ولم يبق للناس شغل ولا حكاية ولا سمر بالليل والنهار في مجالس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إلا مذاكرة القمح والفول والأكل ونحو ذلك وشحت النفوس واحتجب المساتير و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ح والعويل ليلًا ونهارًا فلا تكاد تقع الأرجل إلا على خلائق مطروحين بالأز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قع حمار أو فرس تزاحموا عليه وأكلوه نيًا ولو كان منتنًا حتى صاروا يأك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فال ولما انكشف الماء وزرع الناس البرسيم ونبت أكلته الدودة وكذلك الغلة ف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مقدرة الأرض وحرثوها وسقوها بالماء من السواقي والنطالات والشواديف واشت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تقاوي بأقصى القيم وزرعوها فأكله الدود أيضًا ولم ينزل من السماء قطر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دية ولا صقيع بل كان في أوائل كيهلك شرودات وأهوية حارة ثقيلة ولم يبق بالأري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القليل من الفلاحين وعمهم الموت والج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 شهر ربيع الأول حضر صالح آغا من الديار الرومية وعلى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ومات بالعفو وثلاث خلع إحداها للباشا والأخريان لابراهيم بك ومراد بك فاجت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وان وقرأوا المرسومات وضربوا مدافع وأحضر صحبته صالح آغا وكالة دار الس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زعها من مصطفى آغا واستولى على ملا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ت غلال رومية وكثرت بالساحل فحصل للناس اطمئنان وسكون و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صاد الذرة فنزل السعر الى أربعة عشر ريالًا الأردب وأما التبن فلا يكاد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جد منه شيء فلا يقدر من يشتريه على إيصاله لداره أو دابته بل يبادر لخط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س وأتباع الأجناد في الطريق وإذا سمعوا واستشعروا بشيء منه في مكان كبس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ه قهرًا فكان غالب مؤونة الدواب قصب الذرة الناشف ويشرح الكثير من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حاذين في نواحي الجسور فيجمعون ما يمكنهم جمعه من الحشيش اليابس والنجيل الن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ون به ويطوفون به في الأسواق ويبيعونه بأغلى الأثمان ويتضارب على شرائ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ادفهم السواس والقواسة وفيه وصلت الأخبار بأن علي بك الدفتردار لما سا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ر طلع على المويلح وركب من هناك مع العرب الى غزة وأرسل سرًا الى مصر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نصرانيًا من أتباعه فذهب إليه صحبة الهجان بمطلوبات وبعض احتياجات ولما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جهة غزة أرسل الى أحمد باشا الجزار يعلمه بوصوله فأرسل لملاقاته خيلًا ورج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إليه وصحبته نحو الثلاثين نفرًا لا غير فلما وصل الى قرب عكا خر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لاقاه ووجهه الى حيفا ورتب لهم بها رواتب وأما مراد بك فإنه خرج الى 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زة من أول السنة وجلس في قصر اسمعيل بك الذي عمره هناك واشتغل بعمل جبخ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ات حرب وبارود وجلل وقنابر وطلب الصناع والحدادين وشرع في إنشاء مراكب وغلا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مية وزاد في بناء القصر ووسعه وأنشأ به بستانًا عظيمًا وغير ذلك وسافر عث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اوي الى ثغر الاسكندرية وجبى الأموال في طريقه من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سابع عشرين ربيع الآخر وخامس كيهك القبطي أمط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مطرًا متوسطًا وفرح ب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غرة جمادى الأولى عدى مراد بك من بر الجيزة فدخل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وأخبروا عن عثمان بك الشرقاوي أنه رجع الى رشيد ثم في رابعه حضر المذكور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في ليلة الخميس خرج مراد بك وابراهيم بك وباقي أمرائهم الى جهة العاد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وا أيامًا قليلة ثم ذهب مراد بك الى ناية أبو زعبل وكذلك ابرهيم بك ال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جماعة من الأمراء الى ناحية الجزيرة في وقت خروجهم نهب أتباعهم ما صادف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ب وصاروا يكبسون الوكائل التي بباب الشعرية ويأخذون ما يجدونه من 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حين السفارة وحميرهم نهبًا فأما مراد بك فإنه لما وصل الى أبو زعبل وجد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عرب الصوالحة في خيشهم لا جنية لهم فنهبهم وأخذ أغناهم ومواشيهم وقت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خمسة وعشرين شخصًا ما بين غلمان وشيوخ وأقام هناك يومًا وقبض على مشايخ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زعبل وحبسهم وقرر عليهم غرامة أحد عشر ألف ريال ولم يقبل فيهم شفاعة أستاذ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تمه وضربه بالعصا وأما عرب الجزيرة فإنهم ارتحلوا من أماك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شعبان وقع الاهتمام بسد خليج الفرعونية بسبب احتراق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ي ونضوب مائه وظهرت بالنيل كيمان رمل هايلة من حد المقياس الى البحر الم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البحر الغربي سلسلو جدول تخوضه الأولاد الصغار ولا يمر به إلا صغار القو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ع الجالب من جميع النواحي إلا ما تحمله المراكب الصغار بأضعاف الأجرة وتع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وين المكوس فأرسلوا الى سد الترعة رجلًا مسلماني وصحبته جماعة من الإف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وا الأخشاب العظيمة ورتبوا عمل السد قريبًا من كفر الخضرة وركبوا آل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كب ودقوا ثلاث صفوف خوابير من أخشاب طوال فلما أتموا ذلك كانت اصناع فرغ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بيق ألواح في غاية الثخن شبه البوابات العظام وهي مسمرة بمسامير عظيمة ملح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صاص وصفائح الحديد مثقوبة بثقوب مقاسة على ما يوازيها من نجوش منجوشة بالخوا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وزة في الماء فإذا نزلوا ببوابة ألحموها بتلك الخوابير وتبعتهم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ابي المملوءة بالحصا والرمل من أمام ومن خلف وتبع ذلك الرجال الكثرة بغل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بة والطين ففعلوا ذلك حتى قارب التمام ولم يبق إلا اليسير ثم حصل الفت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سبب أن المبرش على ذلك أرسل لمراد بك بالحضور وليكون إتمامها بحضرته وي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يعطيه ما وعده به من الأنعام فلم يحضر مراد بك وغلبهم الماء وتلف جان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وكان أيوب بك الصغير حاضرًا وفي نفسه أن لا يتم ذلك لأجل بلاده فأصبح مرتح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وا العمل وانفض الجمع وقد أقام العمل في ذلك من أوائل شعبان الى أواسط شوا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إليها جماعة آخرون وطبوا جملة مراكب موسوقة بالأحجار وشرعوا في عمل سد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عن فم الترعة ودقوا أيضًا خوابير كثيرة وألقوا أحجارًا عظيمة وفرغت الأح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وا بطلب غيرها فلم تسعفهم القطاعون فشرعوا في هدم الأبنية القديمة والجو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بساحل النيل وقلعوا أحجار الطواحين التي بالبلاد القريبة من العمل واست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حتى قويت الزيادة ولم يتم العمل ورجعوا كالأول وذهب في ذلك من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امات والسخرات وتلف من المراكب والأخشاب وفي أوائل شوال ورد الخبر بأن عل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من عند أحمد باشا الى اسلامبول صحبة قبجي معين فلما قرب من اسلامبول أرس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الى برصا ليقيم بها ورتبوا له كفايته في كل شهر خمسمائة قرش 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في هذه السنة ممن له ذكر مات السيد الإمام العارف القطب ع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أبو السيادة عبد الله ابن ابراهيم بن حسن بن محمد أمين بن علي ميرغني ب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ير خورد ابن حيدر بن حسن بن عبد الله بن علي بن حسن بن أحمد بن علي بن 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يحيى بن عيسى بن أبي بكر بن علي بن محمد بن اسمعيل ابن ميرخورد البخاري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عثمان بن علي المتقي بن الحسن بن علي الهادي ابن محمد الجواد الحس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ي المكي الطائفي الحنفي الملقب بالمحجوب ولد بمكة وبها نشأ وحضر في مبا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وس بعض علمائها كالشيخ النخلي وغيره واجتمع بقطب زمانه السيد يوسف المهدل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ذاك أوحد عصره في المعارف فانتسب إليه ولازمه حتى رقاه وبعد وفاته جذبته ع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أرته من المقامات ما لا عين رأت ولا أذن سمعت ولا خطر على قلب بشر ف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ت الوسايط وسقطت الوسائل فكان أويسيًا تلقيه من حضرة جد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أشار الى ذلك شيخنا السيد مرتضى عندما اجتمع به بمك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 الشريف وأخرجه إليه من صند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ت منه الإجازة وإسناد كتب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علمت أنه أويسي المقام ومدده من جده عليه الصلاة و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ل الى الطائف بأهله وعياله في سنة ست وستين وشرف تلك المشاهد ومآثر شه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اخرة كثيرة وكراماته كالشمس في كبد السماء وكالبدر في غيهب الظلماء وأحو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ابه عن الناس مشهورة وأخباره في زهده عن الدنيا على ألسنة الناس مذكور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لفاته كتاب فرائض وواجبات الإسلام لعامة المؤمنين والكوكب الثاقب وشرحه وسماه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ب عن الكوكب الثاقب وله ديوانان متضمنان لشعره أحدهما المسمى بالعقد المن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روف المعجم والثاني عقد الجواهر في نظم المفاخر ومنها المعجم الوجيز في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العزيز صلى الله عليه وسلم اختصره من الجامع وذيله وكنوز الحقائق وال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ر وهو في أربعة كراريس وقد شرحه العلامة سيدي محمد الجوهري وقرأه دروسًا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صيغة القطب بن مشيش ممزوجًا وهو من غرائب الكلام ومنها مشارق الأنوار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على النبي المختار توفي رضي الله عنه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فاضل الصالح أحمد بن يوسف الشنواني المصري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نى بأبي العز المكتب الخطاط ويعرف أيضًا بحجاج وأمه الشريفة خاصكية ابنة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بي بن أحمد العراقي من ذرية القطب شهاب الدين العراقي دفين شنوان الغرف بالمن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القرآن وجوده على الشيخ أحمد بن اسمعيل الأفقم ومهر فيه وأجيز فنسخ بيده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صاحف ونسخ الدلائل والكتب الكبار منها الإحياء للغزالي والأمثال للميد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فع الناس به طبقة بعد طبقة وفي غضون ذلك تردد على جملة من الشيوخ كالشه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ي والجوهري وأخذ عنهما أشياء والشمس الحفني والشيخ حسن المدابغي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الطائي في آخرين وأحبوه وجاور بالحرم سنة ثم عاد الى مصر ولازم معنا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يخنا السيد مرتضى في حضور الحديث فسمع البخاري بطرفيه ومسلمًا بطرفيه وسن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الى قريب ثلثيه وغالب الشمائل للترمذي وثلاثيات البخاري وثلاثيات الدا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ية لأبي نعيم من أوله الى مناقب العشرة وأجزاء كثيرة بحدودها في ضمن إجاز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انيدها وكان نعم الرجل صحبة وديانة وحفظًا للنوادر من الأشعار والحكايات وأ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بكريمتيه عوضه الله دار الثواب من غير سابقة عذاب ولا عتاب توفي في 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جمادى الأولى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فقيه المحدث البارع المتبحر عالم المغرب الشيخ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الله محمد بن الطالب بن سودة المري الفاسي التاودي ولد بفاس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له محمد بن عبد السلام بناني الناصري شارح الاكتفاء والشفاء ول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قاق وغيرها والشهاب أحمد بن عبد العزيز الهلالي السجلماسي قرأ عليهما المو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الشهاب أحمد بن مبارك السجلماسي اللمطي قرأ عليه المنطق والكلام و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ول والتفسير والحديث وكان في أكثرها هو القارئ بين يديه مدة مديدة وأذن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ء الصحيح في حياته فألقى دروسًا بين يديه وكان يوده ويسر به ويقدمه عل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ة ولما توفي ليلة الجمعة تاسع عشر جمادى الأولى سنة خمس وخمسين ومائة و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عون تزاحم ذو الوجاهات فيمن يلحده في قبره فكان الشيخ هو المتولي لذلك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تلك كرامة له ورضوا ب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ته يومًا في شأن الحج متمنيًا 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مشيرًا الى شيخه سيدي عبد العزيز الدباغ إن الناس قالوا لي جعلناك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خرج من هذه البلدة وأنت ستحج وأعطيك ألف دينار وألف مثقال إن شاء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 نفسي تحدثني بالحج يومئذ ولم يخطر ببال ومنهم الفقيه المتواضع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آليف أبو عبد الله محمد ابن قاسم جسوس لازمه مدة وقرأ عليه كتبًا منها رسال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زيد ومختصر خليل ثلاث ختمات مع مطالعة شروح وحواش والحكم والشمائل وجميع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فوت شيء منه ومنهم حافظ المذهب الفقيه القاضي أبو البقاء يعيش بن الزغ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اوي قرأ عليه رجز بن عاصم ولامية الزقاق وطرفًا من الصحيح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 بالدوخ في أطراف المدينة فنزل به اللصوص ليلًا فدافع عن حريمه وقاتل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شهيدًا رحمه الله ومنهم قاضي الجماعة ومفتي الإمام أبو العباس أ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ادي الحسني قرأ عليه المختصر الخليلي من أوله الى الوديعة أو العارية وسم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تفسير من أوله ومنهم الفقيه الزاهد القاضي أبو عبد الله محمد بن أحمد التم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عليه رسالة ابن أبي زيد والحكم والتفسير من أوله الى سورة النساء ومنهم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ك الزاهد أبو عبد الله محمد بن جلون قرأ عليه الآجرومية وختم عليه الأل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والمختصر الخليلي من أوله الى اليمين ولم يكن له نظير في الضبط والإت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رير وهو أول شيخ أخذ عليه وذلك قبل البلوغ وكان إذا قام من دروسه عرض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ه فيجده لا يدع منه حرفًا واحدًا ومنهم سيبويه زمانه أبو عبد الله سيد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حسن الجندوز قرأ عليه الألفية فكان يملي من حفظه في أثنائه الشروح والحو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وح الكافية والتسهيل والرضى والمعنى والشواهد وغير ذلك مما يستجاد ويستغرب و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م والتلخيص ومن إنصافه أنه لما قرب أواخره بلغه أن الشيخ بن مبارك ي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ه فقام مع جماعة وذهب إليه ليسمع منه وهذا من حسن إنصافه واعترافه بالحق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باس أحمد بن علال الوجاري قرأ عليه الألفية بلفظه ثلاث مرات وشيئ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هيل والمغني وقد ذكر له بعض الشيوخ عن ابن هشام أنه قرأ الألفية ألف مر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عض من 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قرأت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ائة فجزتها فهؤلاء عشرة شيوخ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صتها من إجازة المترجم للشيخ أحمد ابن علي بن عبد الوهاب بن الحاج الفاسي في 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ادى الثانية سنة ثلاث وألف وحج المترجم فقدم مصر سنة إحدى وثمانين ورجع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درسًا حافلًا بالجامع الأزهر برواق المغاربة فقرأ الموطأ بتمامه وحضره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ين من العلماء وأجاد في تقريره وأفاد وسمع عليه الكثير أوائل الكتب ال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ائل والحكم وغيرها وأجاز ولقي بمكة أبا زيد عبد الرحمن بن أسلم اليمني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حسين بن عبد الشكور صاحب الشيخ عبد الله الميرغني والشيخ ابراهيم الزمز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بالمدينة أبا عبد الله محمد بن عبد الكريم السمان وأبا الحسن السندي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جعفر الهندي وغيرهم وأجازوه وأجازهم وعاد الى مصر واجتمع بفاضلها ك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عيدي وحسن الجبرتي والطحلاوي والسيد العيدروس والشيخ محمود الكردي و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وي والبيومي والعربان وعطية الأجهوري وكان صحبته ولداه سيدي محمد وهو ال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دي أبو بكر خالي العذار جميل الصورة وتردد على الشيخ الوالد كثيرًا وتلق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رياضيات وترك عنده ولديه المذكورين مدة إقامته بمصر فكنا نطالع معهما س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 الشيخ سالم القيرواني والشيخ أحمد السوسي ونسهر غالب الليل نراعي المطا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ارب وممرات الكواكب بالسطح حذاء خيط المساترة ونراجع الشيخ فيما يشكل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ه وهو معنا في ناحية أخرى وأوقفت سيدي أبا بكر على طريق رسم ربع الدائرة المقن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جيب توفي سيدي محمد بفاس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آليف المترجم حاشية قوله وأرخه الى 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التاريخ من الزاي الى زج مع حساب السنين بثلاثمائة على قاعدة المغارب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زيد واحدًا عن سنة الوفاة فلعله مات سنة أربع وتسعين ومائة وألف كما يظه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اب التاريخ على البخاري في أربع مجلدات وحاشية على الزرقاني شارع خليل وشر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بعين النووية ومناسك حج وشرح الجامع لسيدي خليل وشرح تحفة بن عاص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والأحكام والمنحة الثابتة في الصلاة الفائتة وفتح المتعال فيما ينتظ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ال وحاشية على بن جزي المفسر وحاشية على البيضاوي لم تكمل وشرح المش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صاغاني ومنظومة فيما يختص بالنساء وكلفه سلطان المغرب خطة القضاء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ها كرهًا وكانت فتاويه مسددة وأحكامه مؤيدة مع غاية التحرز والصيانة والإت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كان عين الأعيان في عصره ومصره شهير الذكر وافر الحرمة مهيب الصورة ي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له على جماله قليل التبسم ولما توفي مولاي محمد سلطان المغرب ووقع ا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ضطراب بين أولاده اجتمع الخاصة والعامة على رأي المترجم فاختار المولى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يعه على الأمر بشرط السير على الخلافة الشرعية والسنن المحمدية وبايعه الك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على ذلك وعلى نصرة الدين وترك البدع والمظالم والمكوس والمحارم وكان كذلك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المترجم على طريقته الحميدة حتى توفي في هذه السنة وتوفي بعده ابنه سيد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في سنة عشر ومائتين وألف ومات الإمام العلامة والوجيه الفهامة الشيخ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اد الله ابن محمد الخناني المالكي البرهاني وجده الأخير يعرف بأبي شو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قام يزار بأم خنان بالجيزة نشأ في طلب العلم وحضر أشياخ الوقت ولازم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يدي وصار معيدًا لدروسه بالأزهر والأشرفية وانتفع بملازمته له انتفاعًا ك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سب إليه وأجازه إجازة مطولة بخطه ونوه بشأنه فلما توفي شيخه المذكور ت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قراء الحديث مكانه بالمشهد الحسيني واجتمع عليه الناس وحضره من كان ملازمًا ل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ه من تجار المغاربة وغيرهم واعتقدوا صلاحه وتحبب إليهم وواسوه بالصلاة والزك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ذور وواظب الإقراء بالأزهر أيضًا وزيارة مشاهد الأولياء وإحياء لياليها ب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ذكر وي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ًا من الثلث الأخير من الليل ويذهب الى المشهد الحس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ي الصبح بغلس في جماعة وزاد اعتقاد الناس فيه واتسعت دنياه مع المداو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لابها وإمساكها وبآخره اشترى دارًا عظيمة بحارة كنامة المعروفة الآن بالع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ب من الأزهر وانتقل إليها وسكنها وكان يخرج لزيارة قبور المجاورين في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 قبل الشمس فنزل العرب في بعض الجمع الى بين الكيان فأراد الهروب وكان جس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من على بغلته على خربته فانكسر زره وحمل الى داره وعالج نفسه شهورًا حتى ع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ًا ولم يزل تعاوده الأمراض حتى توفي رحمه الله وما رأيته قط إلا وهو يت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آنًا أو يطالع كتابًا سامح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فاضل الصالح النجيب المفوه الناجح الشيخ م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خضر الخربتاوي المالكي الأزهري قرأ على والده وحضر دروس شيخنا الشيخ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ي الصعيدي وبه تخرج وأنجب في العلوم وله سليقة جيدة في النثر والنظم و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ًا نفيسة المقدار زيادة على الذي ورثه من والده وله محبة في آل البيت ومد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هو ممن قرظ على شرح القاموس لشيخنا السيد محمد مرتضى تقريظًا بديعًا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مقبلًا على شأنه مواظبًا على دروسه حتى توفي في هذه السن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جل الصالح الناسك المسلك العارف الشيخ محمد بن عبد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أبو ذاكر الخلوتي الحنفي أخذ الطريق عن السيد مصطفى البكري والشيخ الحف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لفقه على العلامة الشيخ محمد الدلجي والشيخ أحمد الحماقي وأدرك الإسقا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نصوري ولم يتزوج قط وكف بصر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ع في بيته إحدى وعشرين سنة بمف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نده قريب ولا غريب ولا جارية ولا عبد ولا من يخدمه في شيء مطلقًا وبيته م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تبانة وبابه مفتوح دائمًا وعنده الأغنام والدجاج والإوز والبط و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وقون في الحوش وهو يباشر علفهم وإطعامهم وسقيهم الماء بنفسه ويطبخ طعامه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غسل ثيابه واشتهر في الناس بأن الجن تخدمه وليس ببعيد لأنه كا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ف والأسرار ويأتي إليه الكثير من الطلبة للأخذ عنه والتلقي منه وكان له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ى في كل شيء ومشاركة جيدة في العلوم والمعارف والأسماء والروحانيات والأو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ضار تام في كل ما يسأل عنه وعنده عدة كثيرة من السنانير ويعرفها بال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مائها وأنسابها وألوانها ويقول هذه تحفة بنت بستانة وهذه كمونة بنت ياسمين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ة أخت فلانة الى غير ذلك توفي رحمه الله تعالى في شهر شوال من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لامة والرحلة الفهامة المعمر المتقدم الشيخ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حومي الشافعي ولد بمحلة المرحوم بالمنوفية وقرأ القرآن وحفظه وجوده وحضر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المتون وتفقه على الأشياخ المتقدمين كالدفري والمدابغي والشيخ علي قايتب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وي والحفني وغيرهم ومهر في المعقول والمنقول وأملى الدروس بالأزهر وجامع أز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فع به الناس وكان يتردد الى بيوت بعض الأعيان ويحبونه ويكرمونه ويستفيد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ئده ونوادره وكان له حافظة واستحضار للمناسبات والأشعار واللطائف لا يمل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اكهته توفي في هذه السن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لامة الفقيه النحوي الأصولي الجدلي النحرير الفص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ن المتفنن الشيخ علي الشهير بالطحان الأزهري المصري حضر شيوخ العصر و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ملوي والجوهري وكان معيد الدروس الأخير وبه تخرج وكان يقرأ الكتب ويق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وس بدون مطالعة إلا أنه كان يغلب عليه الملل والسآمة وحب البطالة غالب أي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عفف عن الدنيا من أي وجه كان ويطلبها وإن قلت وكانت سليقته جيدة في الن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م وله منظومة في الفقه ومنظومة في المنطق ومنظومتان في التوحيد كبرى وصغ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ظومة في العروض ومنظومة في البيان ومنظومة في الطب وله لاميتان على محاكاة ل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وردي كبرى الملوي على السمرقندية توفي في أواخر شعبان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لامة النبيه الوجيه الفاضل المستعد الشيخ يوسف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نصور الينبلاويني الشهير برزه الشافعي تفقه على بلدية الشيخ أحمد ر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دروس الشيخ الحفني والشيخ البراوي والشيخ عطية والشيخ الصعيدي و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خ وأنجب ودرس وأفاد ولازم الإقراء وكان إنسانًا وجيهًا وحتشمًا ساكن الجأ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رًا بهي الشكل قانعًا بحاله لا يتداخل كغيره في أمور الدنيا مجمل الملاب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على ركوب الحمار في بعض الأحيان لبعض الأمور الضرورية ولم يزل حتى تعلل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علامة المفيد المفوه المجيد الشيخ عبد الرحمن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علامة عبد الرؤوف البشبيشي نشأ في حجر والده وحفظ القرآن وحضر الأشي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قه في مذهب أبيه وجده وهم شافعيون واجتمع بالشيخ الوالد ولازمه ملازمة كلية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مذهب أبي حنيفة وحفظ كثيرًا من الفروع الغريبة في المذهب والرياض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أني في حال الصغر شيئًا من القرآن وحروف الهجاء وكان به بعض رعوته فانتقل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 وأخبر الوالد بذلك يظن سروره في انتقاله فلامه على فعله وانحط 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ه من ذلك الوقت وذلك بعد موت وا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لق حاله وتكدر باله و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خره الى دمياط وأقام بها مدة يفتي على مذهب الحنفية وراج أمره هناك لشغور الث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ثله ثم قدم مصر لأمر عرض له فأقام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بيع داره ليصرف ثمنها في شؤ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د من يشتريها بالثمن المرغوب وكان إنسانًا حسنًا يذاكر بفوائد مع حسن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ة الذهن وربما تعلق ببعض فنون غريبة ولذا قل حظه رحمه الله في هذه السنة وح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ه وهو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المجذوب المعتقد السيد علي البكري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سنينًا متجردًا ويمشي في الأسواق عريانًا ويخلط في كلامه و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وت طويل يصحبه معه في غالب أوقاته وقد تقدم ذكره وذكر المرأة التي تبعته ال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يخة أمونة وكان يحلق لحيته وللناس فيه اعتقاد عظيم وينصتون الى تخليط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جهون ألفاظه ويؤلونها على حسب أغراضهم ومقتضيات أحوالهم ووقائعهم وكان له أ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تير الناس فحجر عليه ومنعه من الخروج وألبسه ثيابًا ورغب الناس في زيارته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شفاته وخوارق كراماته فأقبل الناس عليه من كل ناحية وترددوا لزيارته من كل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وا إليه الهدايا والنذور وجروا على عوائدهم في التقليد وازدحم عليه الخل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وصًا النساء فراج بذلك أمر أخيه واتسعت دنياه ونصبه شبكة لصيده ومنعه من 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ته فنبتت وعظمت وسمن بدنه وعظم جسمه من كثرة الأكل والراحة وقد كان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يانًا شقيانًا يبيت غالب لياليه بالجوع طاويًا من غير أكل بالأزقة في الش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ف وقيد به من يخدمه ويراعيه في منامه ويقظته وقضاء حاجته ولايزال يحدث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لط في ألفاظه وكلامه وتارة يضحك وتارة يشتم ولابد من مصادفة بعض الألفاظ ل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بعض الزائرين وذوي الحاجات فيعدون ذلك كشفًا واطلاعًا على ما في نفوسهم وخط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ويحتمل أن يكون كذلك فإنه كان من البله المجاذيب المستغرقين في شهود ح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نسبتهم هذه أنهم كانوا يسكنون بسويقة البكري لا أنهم من البكرية ولم يز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حتى توفي في هذه السنة واجتمع الناس لمشهده من كل ناحية ودفنوه بمسجد الشراي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ب من جامع الرويعي في قطعة من المسجد وعملوا على قبره مقصورة ومقامًا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يارة واجتمع عند مدفنه في ليال وميعادات قراء ومنشدون وازدحم عند أصناف الخل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لط النساء بالرجال ومات أخوه أيضًا بعده بنحو ومات الوجيه المكرم وال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فخم مصطفى بن صادق أفندي اللازجي الحنفي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في حجر والده و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بعض المتون في صغره وحفظ البرجلي والشاهدي ومهر في اللغة التركية وتفق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قرأ عليه علم الصرف وحضر على بعض الأشياخ ولازم الشيخ محمد الفرماوي وأخذ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 وقرأ عليه مختصر السعد وغيره برواق الجيرت بالأزهر ثم تصدر للإفادة والمطا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لبة الأتراك المجاورين برواق الأروام ولبس له تاجًا وفراجة وعمل له مجلس وعظ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سي بالجامع المؤيدي وذلك قبل نبات لحيته وكان وسيمًا جسيمًا بهي الطلعة 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ن رابي البدن فاجتمع لسماع وعظه ومشاهدة ذاته كثير من الناس من أبناء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تراك والأمراء والأجناد فيقرر لهم بالعربي والتركي بفصاحة وطلاقة لسان وم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ه علي آغا مستحفظان وهام فيه وأحبه وصار يتردد إليه كثيرًا ويذهب هو أيضً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كثيرًا وكان والده متوليًا على وقف اسكندر ومشيخة التكية بباب الخرق ف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على ذلك عوضًا عن أبيه واتفق أنه حاسب المباشر على ذلك وهو الشيخ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طة وطالبه بما تأخر عليه فما طلبه فأغرى به علي آغا المذكور فطلب الشيخ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ونكل به وشهره وعلقه على شباك السبيل بباب الخرق بقاووقه وهيئته و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لفرجة عليه يومًا كاملًا ثم أطلقه فاشتهر أمر المترجم وهابه الناس و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داد الى بيوت الأمراء وعظموه وأحبوه وأكرموه لاتحاد الجنسية وارتباط الحيث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وفي مصطفى أفندي شيخ رواقهم انتبذ هو لطلب المشيخة وذهب الى مراد بك فأل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ة على مشيخة الرواق فتعصب أهل الرواق وأبوا مشيخته عليهم لحداثة سنه واجت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وا الى مراد بك فزجرهم ونهرهم وطردهم فرجعوا بقهرهم وسكتوا واستمر شيخً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الى الرواق في كل يوم ويقرأ لهم الدرس كما كان من قبله واشتهر ذكره وعظ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ته وصار ذا وجاهة عظيمة وسكن دارًا عظيمة جهة التبانة من وقف رواقهم ودع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والأكابر وعمل لهم ولائم وقدم لهم التقادم والهدايا واحتفل به مصطفى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وسعى له في أشغاله وكاتب الدولة في شأنه فأرسلوا له مرتبًا بالضربخانة و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خمسون نصفًا في كل يوم واتسع حاله وأقبلت عليه الدنيا من كل جهة ومات أب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ومائتين وألف وكان ذا مكنة وحرص فأحرز مخلفاته أيضًا وباع تركته وكان سل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 في حق الناس فاتفق له أنه لما حضر حسن باشا الى مصر فحضر مرة الى 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د الحسيني وجلس مع الشيخ السادات والشيخ البكري فدخل عليهم المترجم فجلس هني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فسأل عنه حسن باشا فأخبره الشيخ السادات عن أحواله وتكلمه في حق الناس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يه فانزعج عليه والده ثم ذهب الى حسن باشا وكلمه فرق له ورحم شيبته وأمر 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فرجع من ليلته ولم يزل يستعى ويتحيل حتى أحضر حسن باشا الى داره وجدد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ة وصحبة حتى كاد أن يأخذه صحبته ولم يزل في فوعته وفورته حتى غار ماء ح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غلق عن الفتح باب قبره عند مماته وهو مقتبل الشبيبة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محترم المبجل الشيخ أحمد بن الإمام العلامة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راوي المالكي نشأ في حجر والده في رفاهية وتنعم ورياسة ولما مات والده تعص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عبد الله الشبراوي وحاز له وظائف والده وتعلقاته وأجلسه للإقراء في مكان د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أمر جماعة أبيه بالحضور عليه وكان الشيخ علي الصعيدي من أكبر طلبة أبيه فت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لوس في محله وكان أهلًا لذلك فعارضه الشيخ الشبراوي وأقصاه وصدر ولده لذلك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ة بضاعته ولتغة في لسانه فحقد ذلك في نفس الشيخ الصعيدي سنينًا وكان المترجم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اء ومكر وتصدى للقضايا والدعاوي واتخذ له أعوانًا واشتهر ذكره وعد من ال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ددت إليه الأمراء والأعيان وصار ذا صولة وهيبة ولما ظهر شأن علي بك كان يرع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وحالته التي وجده عليها ويقبل شفاعته ويكرمه حتى أنه كان يأتي إليه بدار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يزة فلما مات علي بك وانتقلت الرياسة الى محمد بك وكان له عناية بالشيخ الصع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ع لقوله وكان السيد محمد بدوي بن فتيح القباني مباشر المشهد الحسيني يعلم 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صعيدي الباطنية للمترجم فيرصد الوقت الذي يحضر فيه الشيخ الصعيد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ويفتح مذاكرته والتكلم في حقه فيساعده الشيخ ويظهر المكمون في نفس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ويذكرون مساويه وقبائحه وما بيده من الوظائف بغير حق وما تحت نظار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ف المتخربة حتى أوغروا صدر الأمير عليه فنزع منه وظائفه وفرقها على من أش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تقليده إياها وأهانه فعند ذلك تسلطت عليه الألسن وكثرت فيه الشكاوى وتجا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أنذال وتطاول عليه الأرذال وهدموا بيته الذي بالجيزة لأنه كان تعدى في بن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قطعة من الطريق التي يسلك منها الناس فعند ذلك خمل ذكره وبرد أمره واست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تى توفي في هذه السنة غفر الله له وسامحه بمنه وك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ومائتين وألف فيها أوفى النيل أذرعه في سادس عشر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فق لثامن عشر مسرى القبطي وأول برج السنبلة وفيها انحلت الأسعار وبورك في 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ل حتى أن الفدان الواحد زكا بقدر خمسة أفدنة وبلغ النيل الى الزيادة المتو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الى أول بابه وشمل الماء غالب الأرض بسبب التفات الناس لسد المجاري وحفر الت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صلاح الج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ئل شهر صفر وصل قابجي من الديار الرومية بطلب مال ا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وان فأنزلوه في دار وهادوه ورتبوا له مصرو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أن الناس انتظروا جاويش الحاج وتشوفوا لحضوره ولم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ي هذه السنة ملاقاة بالوش ولا بالازلم وأرسل ابراهيم بك هجانًا يستخ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فذهب ورجع ليلة الثالث والعشرين من شهر صفر وأخبر أن العرب تجمعوا على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ئر النواحي عند مغاير شعيب ونهبوا الحجاج وكسروا المحمل وأحرقوه وقتلوا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والمغاربة معهم وأخذوا أحمالهم ودوابهم ونهبوا أثقالهم وانجرح أمير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ابه ثلاث رصاصات وغاب خبره ثلاثة أيام ثم أحضره العرب وهو عريان في أسوأ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النساء بأجمالهن والذي تبقى منهم أدخلوه الى قلعة العقبة وتركهم الهجا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ماء ولا زاد فنزل بالناس من الغم والحزن تلك الليلة ما لا مزيد عليه ثم 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وا محمد بك الألفي وعثمان بك الأشقر ليسافرا بسبب ذلك فخرجا في يوم الخميس 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صفر وخطف أتباعهم في ذلك اليوم ما صادفوه من الجمال والبغال والحمير و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ائين التي تنقل الماء من الخليج ونهبوا الخبز من الطوابين والمخابز والك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ش من الباعة وفي يوم خروجهم وصل جماعة من الحجاج ودخلوا في أسوأ حال من ال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ع والتعب فلما وصلوا الى نخل تلاقوا مع باقي الحجاج على مثل ذلك ووجدو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ذهب الى غزة وصحبته جماعة من الحجاج وأرسل يطلب الأمان ولم يزوروا المدي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أرسل من صرة المدينة اثنين وثلاثين ألف ريال مع عرب حرب ضاع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ثة من الأموال والمحزوم شيء كثير جدًا وأخبروا أن مواسم هذا العام كان 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سم لم يتفق مثله من مدة مديدة وفي يوم الاثنين غرة ربيع الأول دخل باقي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ثل حالة من وصل منهم قبل ذلك وفي صبحها يوم الثلاثاء عملوا الديوان ب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الأمراء والوجاقلية والمشايخ وقرئ المرسوم الذي حضر بصحبة الآغا فكان مض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حلوان والخزينة وقدر ذلك تسعة آلاف وأربعمائة كيس وعشرة آلاف وخمسة و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ًا فضة تسلم ليد الآغا المعين من غير ت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ملوا على زوجات أمير الحاج ثلاثين ألف ريال وأرسلوا ا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كاشف المعمار فأخذوا ما فيه من الغلال وغيرها لأنه قتل في معركة العرب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وألبسوا زوجته الخاتم قهرًا عنها ليزوجوها لمملوك من مماليك مراد بك وهي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آغا المعمار ووجدت على زوجها وجدًا عظيمًا وأرسلت جماعة لإحضار رمته من ق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دفن فيه في صندوق على هيئة تا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شرع الأمراء في عمل تفريدة على البلاد بسبب الأموال المطل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روها عال وهو أربعمائة ريال ووسط ثلثمائة والدون مائة وخمسون وكتبوا أوراق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تزمين ليحصلوه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سافر حسن كتخدا أيوب بك بأمان لعثمان بك ليحض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ة ووصل المتسفرون بجثة حسن كاشف الم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 جمادى الأولى وصل عثمان بك طبل الاسماعيلي أمير الحاج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مكسوف البال ودخل الى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الصدر الأعظم يوسف باشا الى الاسكندرية ليتوجه الى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نى الأمراء بشأنه وأرسلوا له ملاقاة وتقادم وهدايا وفرشوا له قصر العيني و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مصر وطلع من المراكب الى قصر العيني وأرسلوا له تقادم وضيافات ثم حضروا ل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زحمة وكبكبة فخلع على ابراهيم بك ومراد بك خلعًا ثمينة وقدم لهما حص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رجين مرختين ثم نزل الباشا المتولي بعد يومين وسلم عليه ورجع القلعة وأ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فارته عبد الرحمن بك الابراهيمي جلس بالقصر المواجه لقصر العيني وقد تخي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وره وظنوا ظنونًا وفي يوم الأحد ثالث جمادى الثانية طلع يوسف باشا الى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دعاء من الباشا المتولي فجلس عنده الى بعد الظهر ونزل في موكب حافل الى م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صر العيني وأرسل له ابراهيم بك ومراد بك مع كتخدائهم هدية وهي خمسمائة أردب ق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أردب أرز وتعبيات أقمشة هندية وغير ذلك وأقام بالقصر أيامًا وقضوا أشغ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ؤوا له اللوازم والمراكب بالسويس وركب في أواسط جمادى الثانية وذهب الى السو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افر الى جدة من القلزم وانقضت هذه السنة وحوادثها واستهلت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فيها من الأعيان ومن سارت بذكرهم الركبان مات نادرة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ة وجه العصر إنسان عين الأقاليم فريد عقد المجد النظيم جامع الفضائل والمحا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ظهر اسم الظاهر والباطن من لبس رداء النجابة في صباه ولاح عنوان المكار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ئف علاه ولم تقصر عليه أثواب مجده التي ورثها عن أبيه وجده الحسيب الن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يب الأريب السيد محمد أفندي البكري الصديقي شيخ سجادة البكرية ونقيب الس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اف بمصر المحمية تقلد بعد والده المنصبين وورث عنه السيادتين فسار فيهما 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ونثر فرائد المكارم من أسلاك السلوك فجوده حدث عن البحر ولا حرج وبر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طقه تلتج سلب الألباب والمهج مع حسن منظر تتزاحم عليه وفود الأبصار وفيض ن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طرب لغيرتها منه البحار وقد اجتمع فيه من الكمال ما تضرب به الأمثال وأخبار غ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يان مسطرة في صحف الإمكان زمانه كأنه عروس الفلك فكم قال له الدهر أما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 ولم يزل كذلك الى أن آذنت شمسه بالزوال وغربت بعد ما طلعت من مشرق الإق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فت زهرة شبابه وقد سقتها دموع أحبابه وكانت وفاته ليلة الجمعة ثامن عشر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 وخرجوا بجنازته من بيتهم بالأزبكية وصلي عليه بالأزهر في مشهد حافل ودف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اده بجوار الإمام الشافعي رضي الله عنه وبالجملة فهو كان مسك الختام قلما تس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 الأيام ولما مات تولى سجادة الخلافة البكرية ابن خاله سيدي الشيخ خليل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د النقابة السيد عمر أفندي الأسي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علامة العلوم والمعارف وروضة الآداب الوريقة وظلها الوارف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يا والمناقب شهاب الفضل الثاقب الإمام العلامة الشيخ أحمد ابن موسى ب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صلاح العروسي الشافعي الأزهري ولد سنة ثلاث وثلاثين ومائة وألف وقدم 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على الشيخ أحمد الملوي الصحيح بالمشهد الحسيني وعلى الشيخ عبد الله الشب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والبيضاوي والجلالين وعلى السيد البليدي البيضاوي في الأشرفية وعلى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ني الصيح مع شرحه للقسطلاني ومختصر بن أبي جمرة والشمائل وابن حجر على ال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مع الصغير وتفقه على كل من الشبراوي والعزيزي والحفني والشيخ علي قايتب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طفيجي والشيخ حسن المدابغي والشيخ سابق والشيخ عيسى البراوي والشيخ 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هوري وتلقى بقية الفنون عن الشيخ علي الصعيدي لازمه السنين العديدة وكان مع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روسه وسمع عليه الصحيح بجامع مرزه ببولاق وسمع من الشيخ ابن الطيب الشمائل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مصر متوجهًا الى الروم وحضر دروس الشيخ يوسف الفني والشيخ ابراهيم الح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راهيم بن محمد الدلجي ولازم الشيخ الوالد وأخذ عنه وقرأ عليه في الرياض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ر والمقابلة وكتاب الرقائق للسبط وقوللي زاده على المجيب وكفاية الق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اية وقاضي زادة وغير ذلك وتلقن الذكر والطريقة عن السيد مصطفى البكري ولا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واجتمع بعد ذلك على ولي عصره الشيخ أحمد العربان فأحبه ولازمه واعتن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وزوجه إحدى بناته وبشره بأنه سيسود ويكون شيخ الجامع الأزهر فظهر ذلك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بمدة لما توفي شيخنا الشيخ أحمد الدمنهوري واختلفوا في تعيين الشيخ ف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رة عليه واجتمعوا بمقام الإمام الشافعي رضي الله عنه كما تقدم واختاروه ل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ة العظيمة فكان كذلك واستمر شيخ الجامع على الإطلاق ورئيسهم بالاتفاق يد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يد ويملي ويفيد ولم يزل يراعي للحقير حق الصحبة القديمة والمحبة الأكيدة و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وائده كثيرًا ولازمت دروسه في المغني لابن هشام بتمامه وشرح جمع الجوامع للج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ي والمطول وعصام على السمرقندية وشرح رسالة الوضع وشرح الورقات وغير ذلك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 الطباع مليح الأوضاع لطيفًا مهذبًا إذا تحدث نفت الدر وإذا لقيته لقيت من لط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عش ويسر ولم تزل كؤوس فضله على اطلبة مجلوة حتى ورد موارد الموت ودعا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جوار الجنان وتلقاه جدثه بروح رحمة ورضوان وذلك في حادي عشرين شعبان و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أزهر في مشهد حافل ودفن بمدفن صهره الشيخ العريان تغمده الله بال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وان ومن تآليفه شرح على نظم التنوير في إسقاط التدبير للشيخ الملوي وهو ن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شية على الملوي على السمرقندية وغير ذلك وخلف أولاده الأربعة كلهم فضلاء أذك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لاء أحدهم الذي تعين بالتدريس في محله بالأزهر العلامة اللوذعي والفهامة الأل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س الدين السيد محمد وأخوه النبيل الفاضل المتقن شهاب الدين السيد أحمد و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ي اللبيب والفهيم النجيب السيد عبد الرحمن والنبيه الصالح والمفرد الناجح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بارك الل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خواجة المعظم والملاذ المفخم حائز رتب الكمال وجامع مز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ال سيدي الجامع محمود بن محرم أصل والده من الفيوم واستوطن مصر وتعاطى ال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الى الحجاز مرارًا واتسعت دنياه وولد له المترجم فتربى في العز والرف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رعرع وبلغ رشده وخالط الناس وشارك وباع واشترى وأخذ وأعطى ظهرت فيه ن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ادة حتى كان إذا مسك التراب صار ذهبًا فانجمع والده وسلم له قياد الأمور فاشت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ونما أمره وشاع خبره بالديار المصرية والحجازية والشامية والرومية وعرف با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انة والنصح فأذعنت له الشركاء والوكلاء ووثقوا بقوله ورأيه وأحبه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ة وتداخل فيهم بعقل وحشمة وحسن سير وفطانة ومداراة وتؤدة وسياسة ولطف و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تخلص في الأمور الجسيمة وعمر داره ووسعها وأتحفها وزخرفها وأنشأ بها ق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وأمامها فسحة مليجة الشكل وحول القاعة بستان بديع المثال وهي مطلة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تين وزوج ولده سيدي أحمد الموجود الآن وعمل له مهمًا عظيمًا دعا إليه 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يان والتجار وتفاخر فيه الى الغاية وعمر مسجدًا بجوار بيته بالقرب من 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بة فجاء في غاية الإتقان والحسن والبهجة ووقف عليه بعض جهات ورتب فيه وظ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ريسًا وبالجملة كان إنسانًا حسنًا وقورًا محتشمًا جميل الطباع مليح الأوضاع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اف كامل الأوصاف حج في هذه السنة من القلزم ورجع في البر مع الحجاج في 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ك الشرقاوي على الحج في أحمال مجملة وهيئة زائدة مكملة فصادفتهم شوبة ف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ها ودفن بالخوف ولم يخلف في بابه مثل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حسن كاشف المعمار وأصله مملوك محمود بك وأعطاه لعلي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مار أخذه صغيرًا ورباه ودربه في الأمور وزوجه ابنته وعمل لزواجهما مهمًا وول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سيده قام مقامه وفتح بيته ووضع يده على تعلقاته وبلاده ونما أمره وانت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لك الأمراء المحمدية لكونه في الأصل مملوك محمد بك وخشداشهم وكان رئيسًا عاق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 الجأش جميل الصورة واسع العينين أحورهما ولما حج في هذه السنة وخرجت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ركب وقاتلهم حتى مات شهيدًا ودفن بمغاير شعيب ونهب متاعه وأحماله وحزن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 الست حفيظة ابنة علي آغا حزنًا شديدًا وأرسلت مع العرب ونقلته الى مصر ودف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ها بالقرافة وزوجته المذكورة هي الآن زوجة لسليمان بك المر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شاهين بك الحسني وقد تقدم أنه كان حضر الى مصر ره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ببيت بالقرب من الموسكي وهو مملوك حسن بك الجداوي أمره أيام حسن باشا و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ت مصطفى بك الكبير الذي على بركة الفيل المعروف سابقًا بشكر فره وصار 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المعدودين ولما مات اسمعيل بك وحصل على ما تقدم من قدوم المحمديين وخرو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 المترجم صحبة عثمان بك الشرقاوي رهينة عن سيده وأقام بمصر وكان سبب مو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ًا كلمه عن أصول الصبغة التي تنبت بالغيطان ولها ثمر يشبه عنب الديب في عنا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غ منه القراشون مياه القناديل في المواسم والأفراح وإن من أكل من أصولها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له إسهالًا مفرطًا ولم يذكر له المسكن لذلك ولعله كان يجهله فأرسل من أت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ها من البستان وأكل منه فحصل له إسهال مفرط حتى غاب عن حسه ومات وتس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 إذا بلغت غايتها أن يمتص شيئًا من الليمون المالح فإنها تسكن في الحال وي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خص كأن لم يكن به شيء ومات الأمير أحمد بك الوالي بقبلي وهو أيضًا مملوك حس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اوي وقد تقدم ذكره ووقائعه مع أهل الحسينية وغيرهم في أيام زع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بها شيء من الحوادث الخارجية سوى جور الأمراء وتتابع مظا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خذ مراد بك الجيزة سكنًا وزاد في عمارته واستولى على غالب بلاد الجيزة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من القليل وبعضها غصبًا وبعضها معاوضة واتخذ صالح آغا أيضًا له دارًا بجا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ها وسكنها بحريمه ليكون قريبًا من مراد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 عشرين المحرم الموافق لعشرين شهر مسرى القبطي أوفى الن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رعه وكسر السد في صبحها بحضرة الباشا والأمراء وجرى الماء في الخل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صفر ورد الخبر بوصول صالح باشا والي مصر الى اسكندرية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اشا في أهبة السفر ونزل وسافر الى جهة ا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 شهر ربيع الأول وصل صالح باشا الى مصر وطلع الى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ورد الخبر بوصول تقليد الصدارة الى محمد باشا ع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صل عن مصر وورد عليه التقليد وهو باسكندرية وكان صالح آغا الوكيل ذهب 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شيعه الى اسكندرية فأنعم إليه بفرمان مرتب على الضربخانة باسم حريمه ألف نصف 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سبت خامس عشر ربيع الثاني أمطرت السماء مطرًا غزيرً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وكان ذلك آخر بابه القب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الحجة وقع به من الحوادث أن الشيخ الشرقاوي له حصة في 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قية بلبيس حضر إليه أهلها وشكوا من محمد بك الألفي وذكروا أن أتباعه حضروا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وهم وطلبوا منهم ما لا قدرة لهم عليه واستغاثوا بالشيخ فاغتاظ وحضر الى 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المشايخ وقفلوا أبواب الجامع وذلك بعد ما خاطب مراد بك وابراهيم بك فلم يبد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ففعل ذلك في ثاني يوم وقفلوا الجامع وأمروا الناس بغلق الأسواق والحواني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وا في ثاني يوم واجتمع عليهم خلق كثير من العامة وتبعوهم وذهبوا الى بيت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ات وازدحم الناس على بيت الشيخ من جهة الباب والبركة بحيث يراهم ابراهي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لغه اجتماعهم فبعث من قبله أيوب بك الدفتردار فحضر إليهم وسلم عليهم ووق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م وسألهم عن مرادهم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يد العدل ورفع الظلم والجور وإقامة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طال الحوادث والمكوسات التي ابتدعتموها وأحدثتمو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الإجابة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فإننا إن فعلنا ذلك ضاقت علينا المعايش والنفقات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 ب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ه ولا عند الناس وما الباعث على الإكثار من النفقات وشراء المماليك و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ميرًا بالإعطاء لا بالأخذ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بلغ وانصرف ولم يعد لهم بجواب وان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وركب المشايخ الى الجامع الأزهر واجتمع أهل الأطراف من العامة وال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توا بالمسجد وأرسل ابراهيم بك الى المشايخ يعضدهم ويقول لهم أنا معكم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على غير خاطري ومرادي وأرسل الى مراد بك يخيفه عاقبة ذلك فبعث مرا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بكم الى جميع ما ذكرتموه إلا شيئين ديوان بولاق وطلبكم المنكس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كية ونبطل ما عدا ذلك من الحوادث والظلم وندفع لكم جامكية سنة تاريخه أثلا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ب أربعة من المشايخ عينهم بأسمائهم فذهبوا إليه بالجيزة فلاطفهم والتمس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ي في الصلح على ما ذكر ورجعوا من عنده وباتوا على ذلك تلك الليلة وف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حضر الباشا الى منزل ابراهيم بك واجتمع الأمراء هناك وأرسلوا الى 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 الشيخ السادات والسيد النقيد والشيخ الشرقاوي والشيخ البكري والشيخ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رسل إليهم رضوان كتخدا ابراهيم بك فذهبوا معه ومنعوا العامة من السعي خ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ر الكلام بينهم وطال الحديث وانعقد الصلح على أن يدفعوا سبعمائة وخمسين كي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زعة وعلى أن يرسلوا غلال الحرمين ويصرفوا غلال الشون وأموال الرزق ويبطلوا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المحدثة والكشوفيات والتفاريد والمكوس ما عدا ديوان بولاق وأن يكفوا أتب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متداد أيديهم الى أموال الناس ويرسلوا صرة الحرمين والعوائد المقررة من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ويسيروا في الناس سيرة حسنة وكان القاضي حاضرًا بالمجلس فكتب حجة عليه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من عليها الباشا وختم عليها ابراهيم بك وأرسلها الى مراد بك فختم عليها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جلت الفتنة ورجع المشايخ وحول كل واحد منهم وأمامه وخلفه جملة عظيمة من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نادون حسب ما رسم ساداتنا العلماء بأن جميع المظالم والحوادث والمكوس بطا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كة الديار المصرية وفرح الناس وظنوا صحته وفتحت الأسواق وسكن الحال على ذلك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ثم عاد كل ما كان مما ذكر وزيادة ونزل عقيب ذلك مراد بك الى دمياط وضرب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ائب العظيمة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لامة والرحلة الفهامة بقية المحققين وعمدة المدق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معمر شهاب الدين أحمد بن محمد بن عبد الوهاب السمنودي المحلي الشافع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علم والصلاح والرشد والفلاح وأصلهم من سمنود ولد هو بالمحلة وقدم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 وحضر على الشمس السجيني والعزيزي والملوي والشبراوي وتكمل في الفنون الغ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قى عن السيد على الضرير والشيخ محمد الغلاني الكشناوي مشاركًا للشيخ ال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ابراهيم الحلبي وعاد الى المحلة فدرس في الجامع الكبير مدة ثم أتى ا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له وعياله ومكث بها وأقرأ بالجامع الأزهر درسًا وتردد الى الأكابر و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وه وقرأ في المحمدية بعد موت الشنويهي في المنهج وانضوى الى الشيخ أبي الأن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ات ويأتي إليه في كل يوم وكان إنسانًا حسنًا بهي الشكل لطيف الطباع عليه رو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الة جميل المحادثة حسن الهيئة توفي بعد أن تعلل دون شهر عن مائة وست عشر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 الحواس إذا قام نهض نهوض الشباب ودفن ببستان المجاورين وكان يتكتم سني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ومات الإمام العلامة واللوذعي الفهامة رئيس المحققين وعمدة المدققين النح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ي الجدلي الأصولي الشيخ أحمد بن يونس الخليفي الشافعي الأزهري من قر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هاب الخليفي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معته من لفظه وقرأ القرآن وحفظ المتون وحضر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براوي والحفني وأخيه الشيخ يوسف والسيد البليدي والشيخ محمد الدق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منهوري وسالم النفراوي والطحلاوي والصعيدي وسمع الحديث على الشهابين المل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هري ودرس وأفاد بالجامع الأزهر وتقلد وظيفة الإفتاء بالمحمدية عندما ان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ك على الشيخ حسن الكفراوي كما تقدم فاتخذ الشيخ أحمد أبا سلامة أمين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ويه لجودة استحضاره في الفروع الفقهية وله مؤلفات منها حاشية على شرح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لى متن السمرقندية في آداب البحث وأخرى على شرح الملوي في الاستع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ى على شرح المذكور على السلم في المنطق وأخرى على شرح شيخ الإسلام على آد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ث وأخرى على شرح الشمسية في المنطق وأخرى على متن الياسمينية في ال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بلة وشرح على أسماء التراجم ورسالة متعلقة بالأبحاث الخمسة التي أوردها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نهوري ولازم الشيخ الوالد مدة وتلقى عنه بعض العلوم الغريبة وكملها بعد و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لميذه محمود أفندي النيشي وكان جيد التقرير غاية في التحرير ويميل بطبعه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ي الوسامة والصور الحسان من الجدعان والشبان فإذا رجع من درسه خلع زي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 زي العامة وجلس بالأسواق وخالط الرفاق ويمشي كثيرًا بين المغرب و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فيفة نواحي داره جهة بين السيارج وغيرها ويرى في بعض الأحيان على تلك الص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المذكورة في نواح بعيدة عن داره وسافر مرة الى جهة قبلي في سفار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أيام عابدي باشا ولم يزل على ذلك الى أن توفي في أوائل رجب من 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مح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العمدة الجليل والنبيه النبيل العلامة الفقيه المفوه الشريف الضرير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بد الرحمن بن بكار الصفاقسي نزيل مصر قرأ في بلاده على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ه ودخل كرسي مملكة الروم فأكرم وانسلخ عن هيئة المغاربة ولبس ملابس المشارق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ج والفراجة وغيرها وأثرى وقدم الى مصر وألقى دروسًا بالمشهد الحسيني وتأهل و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د به فضيلة ونجابة واتحد بشيخ السادات الوقائية السيد أبي الأنوار فراج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ه شوكته على أبناء جنس وتردد الى الأمراء وأشير إليه ودرس كتاب الغرر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 وتولى مشيخة رواق المغاربة بعد وفاة الشيخ عبد الرحمن البناني وسا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سيرة مع شهامة وصرامة وفصاحة لفظ في الإلقاء وكان جيد البحث مليح المفاك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دثة واستحضار اللطائف والمناسبات ليس فيه عربدة ولا فظاظة ويميل بطبعه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ظ والخلاعة وسماع الألحان والآلات المطربة توفي رحمه الله في هذه السنة و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على مشيخة رواقهم الشيخ سالم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فقيه العلامة الصالح الصوفي الشيخ أحمد بن أحمد السمالي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الأحمدي المدرس بالمقام الأحمدي بطندتاء ولد ببلده سماليج بالمنوفية و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حضر على الشيخ عطية الأجهوري والشيخ عيسى البراوي والشيخ محمد الخش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أحمد الدردير ورجع الى طندتاء فاتخذها سكنًا وأقام بها يقرئ دروسًا وي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ة ويفتي على مذهبه ويقضي بين المتنازعين من أهالي البلاد فراج أمره واشت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بتلك النواحي ووثقوا بفتياه وقوله وأتوه أفواجًا بمكانه المسمى بالصف فوق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مواجه لبيت الخليفة وتزوج بامرأة جميلة الصورة من بلد الفرعونية وولد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ماه أحمد كأنما أفرغ في قالب الجمال وأودع بعينيه السحر الحلال فلما ترعرع 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متون وحضر على أبيه في الفقه والفنون وكان نجيبًا جيد الحافظة يحفظ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سمعه من مرة واحدة ونظم الشعر من غير قراءة شيء في علم العروض أول ما رأي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ام زيارة سيدي أحمد البدوي فحضر إلي وسلم علي وآنسني بحسن ألفا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ذبني بسحر ألحاظه ولما بلغ زوجه والده بزوجتين في سنة واحدة ولم يزل يجتهد ويش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هر وأنجب ودرس لجماعة من الطلبة وحضر الى مصر مع والده مرارًا وتردد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بنا كثيرًا في مواسم الموالد المعتادة الى أن اخترمته في شبابه المنية وح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الأمنية وذلك في سنة ثلاث ومائتين وخلف ولدًا صغيرًا استأنس به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وصبر على ومات الرجل المعظم والملاذ المفخم الأمير حسين بن السيد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د بدرب الشمس القادري وأبوه محمد أفندي كاتب صغير بوجاق التفكجيان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أفندي باش اختيار تفكجيان تابع المرحوم حسن جوربجي تابع المرحوم رضو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الشهير صاحب العمارة ولما مات والد المترجم اجتمع الاختيارية وقلدوا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منصب والده في بايه وكان إذ ذاك مقتبل الشبيبة وذلك في سنة ثلاث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وألف ونوه بشأنه وفتح بي أبيه وعد في الأعيان واشتهر ذكره وكان نجيبًا نبي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حتى صار من أرباب الحل والعقد وأصحاب المشورة ولما استقل علي بك بإمارة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هو وإخوته من مصر ونفاهم الى بلاد الحجاز فأقاموا بها سبع سنوات الى أن اس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ك الإمارة فأحضرهم وأكرمهم ورد إليهم بلادهم فاستمروا بمصر لا كالحال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وجاهة والحرمة الوافرة وكان إنسانًا حسنًا فطنًا طعرف مواقع الكلام و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وهو الى الخير أقرب واقتنى كتبًا كثيرة نفيسة في الفنون وخصوصًا في ال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وم الغريبة ويسمح بإعارتها لمن يكون أهلًا لها ولما حضرته الوفاة أوصى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ا جنازته على الصورة المعتادة بمصر بل يحضرها مائة شخص من القادرية يمش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ه في المشهد وهم يقرأون الصمدية سر الأغير وأوصى لهم بقدر معلوم من 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محمد آغا بن محمد كتخدا أباظة وقد تقدم أنه كان 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بة في أيام حسن باشا وسار فيها سيرًا بشهامة وأخاف السوقة وعاقبهم وزجرهم و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زن جانبًا من اللحم وجده مع من اشتراه ناقصًا وأخبره عن جزاره فذه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لها بقطعة من جسد الجزار ثم انفصل عن ذلك وعمل كتخدا عند رضوان بك الى أ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ن بك ولم يزل معدودًا في عداد الأمراء الأكابر الى أن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عمدة الصالح الورع الصوفي الضرير الشيخ محمد السقاط الخلو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ي الأصل خليفة شيخنا الشيخ محمود الكردي حضر الى مصر وجاور بالأزهر وحض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خ في فقه مذهبه وفي المعقول وأخذ الطريق على شيخنا الشيخ محمود المذكور ولق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على طريق الخلوتية والأوراد والأذكار وانسلخ من زي المغاربة وألبسه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ج وسلك سلوكًا تامًا ولازم الشيخ ملازمة كلية بحيث أنه لا يفارق منزله في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اته ولاحت عليه الأنوار وتحلى بحلل الأبرار وأذن له الشيخ بالتلقين والتس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نتقل الى رحمة الله تعالى صار هو خليفته بالإجماع من غير نزاع وجلس في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ع للعبادة واجتمع عليه الجماعة في ورد العصر والعشاء ولقن الذكر للمريدين و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للطالبين وانجذبت القلوب إليه واشتهر ذكره وأقبلت عليه الناس ولم يز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حاله حتى توفي في منتصف شهر ربيع الأول وصلي عليه بالأزهر في مشهد حا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ذمي المعلم ابراهيم الجوهري رئيس الكتبة الأقباط بمصر و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دولة بمصر من العظمة ونفاذ الكلمة وعظم الصيت والشهرة مع طول المدة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سبق لمثله من أبناء جنسه فيما نعلم وأول ظهوره من أيام المعلم رزق كاتب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كبير ولما مات علي بك والمعلم رزق ظهر أمر المترجم ونما ذكره في أيام 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قضت أيام محمد بك وترأس ابراهيم بك قلده جميع الأمور فكان هو المشار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ات والجزئيات حتى دفاتر الروزنامة والميري وجميع الإيراد والمنصرف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ة والصيارف من تحت يده وإشارته وكان من دهاقين العالم ودهاتهم لا يعزب عن ذه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دقائق الأمور ويداري كل إنسان بما يليق به من المداراة ويحابي ويهادي ويو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عل ما يوجب انجذاب القلوب والمحبة ويهادي ويبعث الهدايا العظيمة والشموع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 الأمراء وعند دخول رمضان يرسل الى غالب أرباب المظاهر ومن دونهم الش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ايا والأرز والسكر والكساوي وعمرت في أيامه الكنائس وديور النصارى وأوقف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ف الجليلة والأطيان ورتب لها المرتبات العظيمة والأرزاق الدارة والغلال وح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اهيم بك لموته وخرج في ذلك اليوم الى قصر العيني حتى شاهد جنازته وهم ذاهب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مقبرة وتأسف على فقده تأسفًا زائد وكان ذلك في شهر القعدة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بها شيء من الحوادث التي يعتني بتقييدها سوى مثل ما ت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ر الأمراء والم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في غرة شهر الحجة عزل صالح باشا ونزل الى قصر العيني لي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هناك أيامًا وسافر الى الا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بها الإمام العلامة المفيد الفهامة عمدة المحققين والمدق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الورع المهذب الشيخ عبد الرحمن النحراوي الأجهوري الشهير بمقرى الشيخ 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 العلم وحضر فضلاء الوقت ودرس وتمهر في المعقول والمنقول ولازم الشيخ 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هوري ملازمة كلية وأعاد الدروس بين يديه واشتهر بالمقرئ وبالأجهوري لشدة نس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شيخ المذكور ودرس بالجامع الأزهر وأفاد الطلبة وأخذ طريق الخلوتية عن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ني ولقنه الأذكار وألبسه الخرقة والتاج وأجازه بالتلقين والتسليك وكان يجيد 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بالقراءات ويلازم المبيت في ضريح الإمام الشافعي في كل ليلة سبت يقرأ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ظة بطول الليل وكان إنسانًا متواضعًا لا يرى لنفسه مقامًا يحمل طبق الخبز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ويذهب به الى الفران ويعود به الى عياله فإن اتفق أن أحدًا رآه ممن يعرفه 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إلا ذهب به ووقف بين يدي الفران حتى يأتيه الدور ويخبز له وكان كريم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ًا يجود وما لديه قليل ولم يزل مقبلًا على شأنه وطريقته حتى نزلت به الباردة و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ه واستمر على ذلك نحو السنة وتوفي الى رحمة الله تعالى غفر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عمدة العلامة والرحلة الفهامة الفقيه الفاضل ومن ليس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مناضل الشيخ حسن بن سالم الهواري المالكي أحد طلبة شيخنا الصعيدي لاز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وسه العامة وحصل بجده ما به ناموس جاهه أقامه وبعد وفاة شيخه ولي مشيخة ر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ايدة وساس فيهم أحسن سياسة بشهامة زائدة مع ملازمته للدروس وتكلمه في طائفت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يس والمرؤوس وكان فيه صلابة زائدة وقوة جنان وشدة تجارى واشترى خرابة ب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شاشين بالقرب من الأزهر وعمرها دارًا لسكنه وتعدى حدوده وحاف على أماكن جير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م مكتب المدرسة السنانية وكان مكتبًا عظيمًا ذا واجهتين وعامودين وأربع بوا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وية جداره من الحجر النحيت عجيبة الصنعة في البروز والإتقان فهدمه وأدخ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ئه من غير تحاش أو خشية لوم مخلوق أو خوف خالق وأوقف أعوانه من الصعا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سبين للمجاورة وطلب العلم يسخرون من يمر بهم من حمير الترابين وجمال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رين عليهم فيستعملونها في نقل تراب الشيخ لأجل التبرك إما قهرًا أو محاب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من مياسير الناس والسوقة دراهم على سبيل القرض الذي لا يرد وكذلك المؤ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مها على هذه الصورة وسكن فيها وأحدق به الجلاوزة من الطلبة يغدون ويروح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ومات والدعاوى ويأخذون الجعالات والرشوات من المحق والمبطل ومن خالف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وه وأهانوه ولو عظيمًا من غير مبالاة ولا حياء ومن اشتد عليهم اجتمعوا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فج حتى بوابين الوكائل وسكان الطباق وباعة النشوق وينسب الكل الى الأزهر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لهم أو لامهم كفروه ونسبوه الى الظلم والتعدي والاستهزاء بأهل العلم و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حال وصار كل من رؤساء الجماعة شيخًا على انفراده يجلس في ناحية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نيت يقضي ويأمر وينهي وفحش الأمر الى أن نادى عليهم حاكم الشرطة فانكفوا و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هم بالتشيخ شهورًا وتوفي في هذه السنة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فقيه العلامة والفاضل الفهامة عثمان بن محمد الح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 الشهير بالشامي ولد بمصر وتفقه على علماء مذهبه كالسيد محمد أبي ال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سليمان المنصوري والشيخ حسن المقدسي والشيخ الوالد وأتقن الآلات ودرس 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دة مواضع وبالأزهر وانتفع به الناس وقرأ كتاب الملتقى بجامع قوصون و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ة جيدة واستحضار في الفروع ولا يمسك بيده كراسًا عند القراءة ويلقي التقر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قلب مع حسن السبك وألف متنًا مفيدًا في المذهب ثم حج وزار قب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قطن بالمدينة وطلب عياله في ثاني عام وباع ما يتعلق به وتج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ورة ولازم قراءة الحديث والفقه بدار الهجرة وأحبه أهل المدينة وتزوج وول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ثم تزوج بأخرى ولم يزل على ذلك حتى توفي رحمه الله تعالى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عمدة الفاضل المفوه النبيه المناضل الحافظ المجود الأد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هر صاحب الشيخ شمس الدين بن عبد الله بن فتح الفرغلي المحمدي الشافعي البرب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الى سبرباي قرية بالغربية قرب طندتا وبها ولد ونسبه يرجع الى القطب س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غلي المحمدي من ولد سيدنا محمد بن الحنفية صاحب أبي تيج من قرى الصعيد تفق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عصره وأنجب في المعارف والفهوم وعانى الفنون فأدرك من كل فن الحظ الأوفر و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فن الميقات والتقاويم فنال من ذلك ما يرومه وألف في ذلك وصنف زيجًا مختصرًا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عة باعه ورسوخه في الفن ومعرفة القواعد والأصول ودقائق الحساب ونهج مسك ا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ريخ والشعر ففاق فيه الأقران ومدح الأعيان وصاحبناه وساجلناه كثيرًا عند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نا مصر وبطندتا في الموالد المعتادة فكان طودًا راسخًا وبحرًا زاخرًا مع دم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ق وطيب الأعراق ولين العريكة وحسن العشرة ولطف الشمائل والطباع وكان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ابة القضاء ببلده وبالجملة فكان عديم النظير في أقرانه لم أر من يدانيه في أوص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ميلة وله مصنفات كثيرة منها الضوابط الجليلة في الأسانيد العلية ألف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ه سنده عن الشيخ نور الدين أبي الحسن سيدي علي بن الشيخ العلامة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يدي محمد العربي الفاسي المغربي الشهير بالسقاط وسليقته في الشعر عذبة رائ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بديع مقبول في سائر أنواعه من المدح والرثاء والتشبيب والغزل والحماسة و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زل وله ديوان جمع فيه أمداحه صلى الله عليه وسلم وسماه عقود الفرائد 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ربيع الأول من السنة ببلده ودفن هناك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عشرة واثنتي عشرة ومائتين وألف لم يقع فيهما من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تشوف لها النفوس أو تشتاق إليها الخواطر فتقيد في بطون الطروس سوى ما ت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إشارة من أسباب نزول النوازل وموجبات ترادف البلاء المتراسل ووقوع الإنذ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ية والآيات المخوفة السماوية وكلها أسباب عادية وعلامات من غير أن ينسب ل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 تأثيرات فبالنظر في ملكوت السموات والأرض يستدلون وبالنجم هم يهتدون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ذلك حصول الخسوف الكلي في منتصف شهر الحجة ختان سنة اثنتي عشرة بطالع م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اء المنسوب إليه إقليم مصر وحضر طائفة الفرنسيس إثر ذلك في أوائ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لية كما سيأتي خبر ذلك مفصلًا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في هذين العامين ممن له ذكر وشهرة مات العمدة ال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يه الفهامة الشيخ علي بن محمد الأشبولي الشافعي كان والده أحد العدول بالم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ى وكان ذا ثروة وشهرة ولما كبر ولده المترجم حفظ القرآن والمتون واشتغل ب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لدروس وتفقه على أشياخ الوقت ولازم الشيخ عيسى البراوي وتمهر في الم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جب وتصدر ودرس وانتظم في سلك الفضلاء والنبلاء وصار له ذكر وشهرة ووجاهة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 فأحرز طريفه وتالده وكان لأبيه دار بحارة كتامة المعروفة بالعينية ب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 وأخرى عظيمة بقناطر السباع على الخليج وأخرى بشاطئ النيل بالجيزة فكان ي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لك الدور ويتزوج حسان النساء مع ملازمته للإقراء والإفادة وحدثته نفسه بمشي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 وكان بيده عدة وظائف وتداريس مثل جامع الآثار والنظامية ولم يباشر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ادرًا ويقبض معلومها المرتب لها ولم يزل حتى تعلل 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ديب الماهر الصالح الجليس الأنيس السيد ابراهيم بن قاس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علي الحسني الرويدي المكتب المكنى بأبي الفتح ولد بمصر كما أخ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فس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القرآن وجوده على الشيخ الحجازي غنام وجود الخط على الشيخ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سمعيل الأفقم على الطريقة المحمدية فمهر فيه وأجازه فكتب بخطه الحسن الف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 المصاحف والأحزاب والدلائل والأدعية والقطع وأشير إليه بالرياسة في ال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نسانًا حسنًا متمشدقًا يحفظ كثيرًا من نوادر الأشعار وغرائب الحكايات وعج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بات وروايتها على أحسن أسلوب وأبلغ مطلوب وسمعت كثيرًا من إنشاده لم ي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هني منها شيء وقد تفرد بمحاسن لم يشاركه فيها أهل عصره منها صحة الوضع وتكم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ه بغاية التحرير توفي سنة إحدى عشرة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نبيه الأريب والفاضل النجيب الناظم الناثر المفوه اسم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بن خليل بن علي بن محمد بن عبد الله الشهير بالظهوري المصري الحنفي الم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نسانًا حسنًا قانعًا بحاله يتكسب بالكتابة وحسن الخط وقد كان جوده وأتق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فندي الشكري وكتب بخطه الحسن كثيرًا من الكتب والسبع المنجيات ودلائل الخي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احف وكان له حاصل يبيع به من القهوة بوكالة البقل بقرب خان الخليلي وله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ة بعلم الموسيقى والألحان وضرب العود وينظم الشعر وله مدائح وقصائد وموشحات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تعا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جل الأمثل والوجيه الأوحد المبجل حسين أفندي ق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ية والده الأمير عبد الله من مماليك داود صاحب عيار وتربى المترجم عند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البرقوقي وزوجه 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نى قلم الكتابة واصطلاح كتابة الروزنامة ومهر في ذلك فلما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فندي كتابة الروزنامة قلده قلفة الشرقية ولم تطل مدى محمد أفندي وما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ين فاستولى المترجم على تعلقاته وراج أمره واشترى بيتًا جهة الشيخ الظلام و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سكن به وساس أموره واشتهر ذكره وانتظم في عداد الأعيان واقتنى السر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ري والمماليك والعبيد وكان إنسانًا لا بأس به جميل الأخلاق حسن العشر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اق مهذب الطباع لين العريكة واقفًا على حدود الشريعة لا يتداخل فيما لا يع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ليح الصورة والسيرة توفي رحمه الله أيض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عمدة العلامة النبيه الفهامة بضعة السلالة الهاشمية وطر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ابة المطلبية الفصيح المفوه السيد حسين بن عبد الرحمن بن الشيخ محمد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مادة المنزلاوي الشافعي خطيب جامع المشهد الحسيني وأم أبيه السي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فاطمة بنت السيد محمد العمري ومنها أتاه الشرف حضر على الشيخ الملوي والحف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هري والمدابغي والشيخ علي قايتباي والشيخ البسيوني والشيخ خليل المغربي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عن سيدي محمد الجوهري الصغير والشيخ عبد الله إمام مسجد الشعراني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ودي الساكن بسوق الخشب وتضلع بالعلوم والمعارف وصار له ملكة وحافظة ولس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دار تام واستحضار غريب وينظم الشعر الجيد والنثر البليغ وأنشأ الخطب البد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لب خطبه التي كان يخطب بها بالمشهد الحسيني من إنشائه على طريقة لم يسبق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ضوى الى الشيخ أبي الأنوار السادات وشملته أنواره ومكارمه ويصلي به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يان ويخطب بزاويتهم أيام المواسم ويأتي فيهما بمدائح السادات وما تقت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بات توفي في منتصف شهر شعبان من السنة غفر الله لنا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ول سني الملاحم العظيمة والحوادث الجسيمة والوقائع النا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ازل الهائلة وتضاعف الشرور وترادف الأمور وتوالي المحن واختلال الزمن وانعك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بوع وانقلاب الموضوع وتتابع الأهوال واختلاف الأحوال وفساد التدبير و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مير وعموم الخراب وتواتر الأسباب وما كان ربك مهلك القرى بظلم وأهلها مصل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أحد العاشر من شهر محرم الحرام من هذه السنة وردت مكات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 السعاة من ثغر الاسكندرية ومضمونها أن في يوم الخميس ثامنه حضر الى الث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مراكب من مراكب الانكليز ووقفت على البعد بحيث يراها أهل الثغر وبعد قليل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عشر مركبًا أيضًا فانتظر أهل الثغر ما يريدون وإذا بقارب صغير واصل من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شرة أنفار فوصلوا البر واجتمعوا بكبار البلد والرئيس إذ ذاك فيها والم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الإبرام والنقض السيد محمد كريم الآتي ذكره فكلموهم واستخبروهم عن غر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وا أنهم انكليز حضروا للتفتيش على الفرنسيس لأنهم خرجوا بعمارة عظيمة ير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من الجهات ولا ندري أين قصدهم فربما دهموكم فلا تقدرون على دفعهم ولا تتمك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عهم فلم يقبل السيد محمد كريم منهم هذا القول وظن أنها مكيدة وجاوبوهم ب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ن فقالت رسل الانكل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قف بمراكبنا في البحر محافظين على الثغر لا ن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إلا الإمداد بالماء والزاد بثمنه فلم يجيبوهم لذلك وقالوا هذه بلاد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فرنسيس ولا لغيرهم عليها سبيل فاذهبوا عنا فعندها عادت رسل الانكليز وأقل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حر ليمتاروا من غير الاسكندرية وليقضي الله أمرًا كان مفعولًا ثم إ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غر أرسلوا الى كاشف البحيرة ليجمع العربان ويأتي معهم للمحافظة بالثغر فلما قر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كاتبات بمصر حصل بها اللغط الكثير من الناس وتحدثوا بذلك فيما بينهم وك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ات والأراج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رد في ثالث يوم بعد ورود المكاتيب الأول مكاتبات مضمون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كب التي وردت الثغر عادت راجعة فاطمأن الناس وسكن القيل والقال وأما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هتموا بشيء من ذلك ولم يكترثوا به اعتمادًا على قوتهم وزعمهم أنه إذا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إفرنج لا يقفون في مقابلتهم وأنهم يدوسونهم بخي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أربعاء العشرون من الشهر المذكور وردت مكاتب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غر ومن رشيد ودمنهور بأن في يوم الاثنين ثامن عشره وردت مراكب وعمارات للفرن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فأرسوا في البحر وأرسلوا جماعة يطلبون القنصل وبعض أهل البلد فلما 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عوقوهم عندهم فلما دخل الليل تحولت منهم مراكب الى جهة العجمي وطلعو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ومعهم آلات الحرب والعساكر فلم يشعر أهل الثغر وقت الصباح إلا وهم كالج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شر حول البلد فعندها خرج أهل الثغر وما انضم إليهم من العربان المجتمعة وك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يرة فلم يستطيعوا مدافعتهم ولا أمكنهم ممانعتهم ولم يثبتوا لحربهم وان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شف ومن معه من العربان ورجع أهل الثغر الى التترس في البيوت والحيطان و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رنج البلد وانبث فيها الكثير من ذلك العدد كل ذلك وأهل البلد لهم بال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فعون وعن أنفسهم وأهليهم يقاتلون ويمانعون فلما أعياهم الحال وعلمو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وذون بكل حال وليس ثم عندهم للقتال استعداد لخلو الأبراج من آلات الحرب والبا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ة العدو وغلبته طلب أهل الثغر الأمان فأمنوهم ورفعوا عنهم القتال ومن حص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وهم ونادى الفرنسيس بالأمان في البلد ورفع بنديراته عليها وطلب أعيان الث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وا بين يديه فألزمهم بجمع السلاح وإحضاره إليه وأن يضعوا الجوكار في صدورهم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بوسهم والجوكار ثلاث قطع من جوخ أو حرير أو غير ذلك مستديرة في قدر الريال سو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راء وبيضاء توضع بعضها فوق بعض بحيث تكون كل دائرة أقل من التي تحتها حتى ت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وان الثلاثة كالدوائر المحيط بعضها ببعض ولما وردت هذه الأخبر مصر حصل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عاج وعول أكثرهم علي الفرار والهجاج وأما ما كان من حال الأمراء بمص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اهيم بك ركب الى قصر العيني وحضر عنده مراد بك من الجيزة لأنه كان مقيمً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باقي الأمراء والعلماء والقاضي وتكلموا في شأن هذا الأمر الحادث فاتفق رأ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رسلوا مكاتبة بخبر هذا الحادث الى اسلامبول وأن مراد بك يجهز العساكر و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لاقاتهم وحربهم وانفض المجلس على ذلك وكتبوا المكاتبة وأرسلها بكر باشا مع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ريق البرلياتية بالترياق من العراق وأخذوا في الاستعداد للثغر وقضاء اللو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مات في مدة خمسة أيام فصاروا يصادرون الناس ويأخذون أغلب ما يحتاجون إليه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 ثم ارتحل مراد بك بعد صلاة الجمعة وبرز خيامه ووطاقه الى الجسر الأسود فمكث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ن حتى تكامل العسكر وصناجقه وعلي باشا الطرابلسي وناصف باشا فإنهم كان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صائيه ومقيمين معه بالجيزة وأخذ معه عدة كثيرة من المدافع والبارود وسار من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عساكر الخيالة وأما الرجال وهم الألداشات القلينجية والأروام والمغاربة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وا في البحر مع الغلايين الصغار التي أنشأها الأمير المذكور ولما ارتحل من الج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أرسل الى مصر يأمر بعمل سلسلة من الحديد في غاية الثخن والمتانة طولها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 وثلاثون ذراعًا لتنصب على البغاز عند برج مغيزل من البر الى البر لتمنع 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من العبور لبحر النيل وذلك بإشارة علي باشا وأن يعمل عندها جسر من ال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صب عليها متاريس ومدافع ظنًا منهم أن الإفرنج لا يقدرون على محاربتهم في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يعبرون في المراكب ويقاتلونهم وهم في المراكب وأنهم يصابرونهم ويطاولو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حتى تأتيهم النجدة وكان الأمر بخلاف ذلك فإن الفرنسيس عندما مل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كندرية ساروا في طريق البر الغربي من غير ممانع وفي أثناء خروج مراد بك و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ت الوحشة في الأسواق وكثر الهرج بين الناس والأرجاف وانقطعت الطرق وأخذت الحر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ليلة تطرق أطراف البلد وانقطع مشي الناس من المرور في الطرق والأسوا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فنادى الآغا الوالي بفتح الأسواق والقهاوي ليلًا وتعليق القناديل على ال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كاكين وذلك 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ذهاب الوحشة من القلوب وحصول الاستئناس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من الدخيل في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وردت الأخبار بأن الفرنسيس وصلوا الى دمنهور و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عظم أهل تلك البلاد على وجوههم فذهبوا الى فوة ونواحيها والبعض طلب 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بلده وهم العقلاء وقد كانت الفرنسيس حين دخولهم بالاسكندرية كتبوا مرس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بعوه وأرسلوا منه نسخًا الى البلاد التي يقدمون عليها تطمينًا لهم ووص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 مع جملة من الأسارى الذين وجدوهم بمالطة وحضروا صحبتهم وحضر منهم جملة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وذلك قبل وصول الفرنسيس بيوم أو بيومين ومعهم منه عدة نسخ ومنهم مغاربة و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سيس وهم على شكلهم من كفار مالطة ويعرفون ب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رة ذلك ال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لا إله إلا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ه ولا شريك له في ملكه من طرف الفرنساوية المبني على أساس الحرية والتس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 عسكر الكبير أمير الجيوش الفرنساوية بونابارته يعرف أهالي مصر جميعهم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مديد الصناجق الذين يتسلطون في البلاد المصرية يتعاملون بالذل والاحتقار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ة الفرنساوية يظلمون تجارها بأنواع الإيذاء والتعدي فحضر الآن ساعة عقوب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نا من مدة عصور طويلة هذه الزمرة المماليك المجلوبين من بلاد الأزاب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اكسة يفسدون في الإقليم الحسن الأحسن الذي لا يوجد في كرة الأرض كلها فأما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القادر على كل شيء فإنه قد حكم على انقضاء دوتهم يا أيها المصريون قد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إنني ما نزلت بهذا الطرف إلا بقصد إزالة دينكم فذلك كذب صريح فلا تصدقوه وق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فترين إنني ما قدمت إليكم إلا لأخلص حقكم من يد الظالمين وإنني أكثر من ال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د الله سبحانه وتعالى وأحترم نبيه والقرآن العظيم وقولوا أيضًا لهم إ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تساوون عند الله وإن الشيء الذي يفرقهم عن بعضهم هو العقل والفضائل و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وبين المماليك والعقل والفضائل تضارب فماذا يميزهم عن غيرهم حتى يستوجب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لكوا مصر و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صوا بكل شيء أحسن فيها من الجواري الحسان والخيل ال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كن المفرحة فإن كانت الأرض المصرية التزامًا للمماليك فليرونا الحج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ا الله لهم ولكن رب العالمين رؤوف وعادل وحليم ولكن بعونه تعالى من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عدًا لا ييأس أحد من أهالي مصر عن الدخول في المناصب السامية وعن اكتساب المر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ية فالعلماء والفضلاء والعقلاء بينهم سيدبرون الأمور وبذلك يصلح حال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وسابقًا كان في الأراضي المصرية المدن العظيمة والخلجان الواسعة والمت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اثر وما أزال ذلك كله إلا الظلم والطمع من المماليك أيها المشايخ و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 والجربجية وأعيان البلد قولوا لأمتكم إن الفرنساوية هم أيضًا مسلمون مخل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 ذلك أنهم قد نزلوا في رومية الكبرى وخربوا فيها كرسي الباب الذي كان دائ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ث النصارى على محاربة الإسلام ثم قصدوا جزيرة مالطة وطردوا منها الكواللري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زعمون أن الله تعالى يطلب منهم مقاتلة المسلمين ومع ذلك الفرنساوية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من الأوقات صاروا محبين مخلصين لحضرة السلطان العثماني وأعداء أعدائه أد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ومع ذلك إن المماليك امتنعوا من إطاعة السلطان غير ممتثلين لأمره فما أطا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ًا إلا لطمع أنفسهم طوبى ثم طوبى لأهالي مصر الذين يتفقون معنا بلا تأخير ف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م وتعلو مراتبهم طوبى أيضًا للذين يقعدون في مساكنهم غير مائلين ل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ين المتحاربين فإذا عرفونا بالأكثر تسارعوا إلينا بكل قلب لكن الويل ثم ال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ين يعتمدون على المماليك في محاربتنا فلا يجدون بعد ذلك طريقًا الى الخلاص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منهم 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دة الأو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قرى الواقعة في دائرة قريبة بثلاث ساع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 التي يمر بها عسكر الفرنساوية فواجب عليها أن ترسل للسر عسكر من عن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اء كيما يعرف المشار إليه أنهم المادة الث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رية تقوم على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 تحرق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دة الثالث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رية تطيع العسكر الفرنساوي أيضًا تنصب صنج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العثماني محبنا دام بق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دة الراب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في كل بلد يختمون حالًا جميع الأرز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وت والأملاك التي تتبع المماليك وعليهم الاجتهاد التام لئلا يضيع أدن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دة الخامس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على المشايخ والعلماء والقضاة والأئمة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ازمون وظائفهم وعلى كل أحد من أهالي البلدان أن يبقى في مسكنه مطمئنًا وكذلك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قائمة في الجوامع على العادة والمصريون بأجمعهم ينبغي أن يشكروا ال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لانقضاء دولة المماليك قائلين بصوت عالي أدام الله إجلال السلطان العث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م الله إجلال العسكر الفرنساوي لعن الله المماليك وأصلح حال الأمة المص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حريرًا بمعسكر اسكندرية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سيدو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قامة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رنساوي يعني في آخر شهر محرم سنة هجرية 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الثاني والعشرين من الشهر وردت الأخبار بأن الفرن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 الى نواحي فوة ثم الى الرح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 xml:space="preserve">شهر صفر سنة </w:t>
      </w:r>
      <w:r>
        <w:rPr>
          <w:color w:val="FF0000"/>
        </w:rPr>
        <w:t>1213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غرة شهر صفر وردت الأخبار بأن في يوم الجمعة ال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رين من شهر محرم التقى العسكر المصري مع الفرنسيس فلم تكن إلا ساعة وان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بك ومن معه ولم يقع قتال صحيح وإنما هي مناوشة من طلائع العسكرين بحيث لم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قليل من الفريقين واحترقت مراكب مراد بك بما فيها من الجبخانة وال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ية واحترق بها رئيس الطبجية خليل الكردلي وكان قد قاتل في البحر قتالًا عج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ر الله أن علقت نار بالقلع وسقط منها نار الى البارود فاشتعلت جميعها ب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رقت المركب بما فيه من المحاربين وكبيرهم وتطايروا في الهواء فلما عاي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بك داخله الرعب وولى منهزمًا وترك الأثقال والمدافع وتبعته عساكره و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ة في المراكب ورجعوا طالبين مصر ووصلت الأخبار بذلك الى مصر فاشتد انزع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ركب ابراهيم بك الى ساحل بولاق وحضر الباشا والعلماء ورؤوس الناس وأ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هم في هذا الحادث العظيم فاتفق رأيهم على عمل متاريس من بولاق الى شبرا وي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 ببولاق ابراهيم بك وكشافه ومماليكه وقد كانت العلماء عند توجه مرا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تمع بالأزهر كل يوم ويقرأون البخاري وغيره من الدعوات وكذلك مشايخ فقراء الأحم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اعية والبراهمة والقادرية والسعدية وغيرهم من الطوائف وأرباب الأشاير ويعم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جالس بالأزهر وكذلك أطفال المكاتب ويذكرون الاسم اللطيف وغير من و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حضر مراد بك الى بر انبابة وشرع في عمل متاريس هناك ممتدة الى بشتيل و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هو وصناجقه وأمراؤه وجماعة من خشداشينه واحتفل في ترتيب ذلك وتنظيمه بنفس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اشا الطرابلسي ونصوح باشا وأحضروا المراكب الكبار والغلايين التي أنشأ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يزة وأوقفها على ساحل انبابة وشحنها بالعساكر والمدافع فصار البر ال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قي مملوئين بالمدافع والعساكر والمتاريس والخيالة والمشاة ومع ذلك ف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لم تطمئن بذلك فإنهم من حين وصول الخبر من الاسكندرية شرعوا في نقل أمت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يوت الكبار المشهورة المعروفة الى البيوت الصغار التي لا يعرفها أحد واست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ليالي ينقلون الأمتعة ويوزعونها عند معارفهم وثقاتهم وأرسلوا البعض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لاد الأرياف وأخذوا أيضًا في تشهيل الأحمال واستحضار دواب للشيل وأدوات الارت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أهل البلدة منهم ذلك داخلهم الخوف الكثير والفزع واستعد الأغنياء وأ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رة للهروب ولولا أن الأمراء منعوهم من ذلك وزجروهم وهددوا من أراد النقل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بمصر منه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نادوا بالنفير العام وخروج الناس للمتاريس وكر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داة بذلك كل يوم فأغلق الناس الدكاكين والأسواق وخرج الجميع لبر بولاق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طائفة من طوائف أهل الصناعات يجمعون الدراهم من بعضهم وينصبون لهم خيام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ون في مكان خرب أو مسجد ويرتبون لهم فيما يصرف عليهم ما يحتاجون له من 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جمعوها من بعضهم وبعض الناس يتطوع بالإنفاق على البعض الآخر ومنهم من يجه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مغاربة والشوام بالسلاح والأكل وغير ذلك بحيث أن جميع الناس بذلوا وس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وا ما في قوتهم وطاقتهم وسمحت نفوسهم بإنفاق أموالهم فلم يشح في ذلك الوقت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يملكه ولكن لم يسعفهم الدهر وخرجت الفقراء وأرباب الأشاير بالطبول والز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ام والكاسات وهم يضجون ويصيحون ويذكرون بأذكار مختلفة وصعد السيد عمر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ب الأشراف الى القلعة فأنزل منها بيرقًا كبيرًا سمته العامة البيرق النبوي فن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 من القلعة الى بولاق وأمامه وحوله ألوف من العامة بالنبابيت والعصي يهل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برون ويكثرون من الصياح ومعهم الطبول والزمور وغير ذلك وأما مصر فإنها با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ية الطرق لا تجد بها أحدًا سوى النساء في البيوت والصغار وضعفاء الرجال الذ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ون على الحركة فإنهم مستترون مع النساء في بيوتهم والأسواق مصفرة والطرق مج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دم الكنس والرش وغلا سعر البارود والرصاص بحيث يبيع الرطل البارود بستين نص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صاص بتسعين وغلا جنس أنواع السلاح وقل وجوده وخرج معظم الرعايا بالنبا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ي والمساوق وجلس مشايخ العلماء بزاوية علي بك ببولاق يدعون ويبتهلون ا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ر وأقام غيرهم من الرعايا البعض بالبيوت والبعض بالزوايا والبعض بالخ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صل الأمر أن جميع من بمصر من الرجال تحول الى بولاق وأقام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نصب ابراهيم بك العرضي هناك الى وقت الهزيمة سوى القليل من الناس الذ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ن لهم مكانًا ولا مأوى فيرجعون الى بيوتهم يبيتون بها ثم يصيحون الى 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ابراهيم بك الى العربان المجاورة لمصر ورسم لهم أن يكونوا في المقدمة بنو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را وما والاها وكذلك اجتمع عند مراد بك الكثير من عرب البحيرة والجيزة والص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يرية والقيعان وأولاد علي والهنادي وغيرهم وفي كل يوم يتزايد الجمع وي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ل ويضيق الحال بالفقراء الذين يحصلون أقواتهم يومًا فيومًا لتعطل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اع الناس كلهم في صعيد واحد وانقطعت الطرق وتعدى الناس بعضهم على بعض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ت الحكام واشتغالهم بما ده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لاد الأرياف فإنها قامت على ساق يقتل بعضهم بعضًا وينهب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ًا وكذلك العرب غارت على الأطراف والنواحي وصار قطر مصر من أوله الى آخره في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 وإافة طريق وقيام شر وإغارة على الأموال وإفساد المزارع وغير ذلك من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 الذي لا يحصى وطلب أمراء مصر التجار من الإفرنج بمصر فحبسوا بعضهم ب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بأماكن الأمراء وصاروا يفتشون في محلات الإفرنج على الأسلحة وغيرها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شون بيوت النصارى الشوام والأقباط والأروام والكنائس والأديرة على الأس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ة لا ترضى إلا أن يقتلوا النصارى واليهود فيمنعهم الحكام عنهم ولول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لقتلتهم العامة وقت الفتنة ثم في كل يوم تكثر الإشاعة بقرب الفرنسيس ا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تلف الناس في الجهة التي يقصدون المجيء منها فمنهم من يقول إنهم واصلون من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ي ومنهم من يقول بل يأتون من الشرقي ومنهم من يقول بل يأتون من الجهتي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من أمراء العساكر همة أن يبعث جاسوسًا أو طليعة تناوشهم بالقتال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م وقربهم ووصولهم الى فناء المصر بل كل من ابراهيم بك ومراد بك جمع عسكره ومك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 لا ينتقل عنه ينتظر ما يفعل بهم وليس ثم قلعة ولا حصن ولا معقل وهذا من 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بير وإهمال أمر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يوم الجمعة سادس الشهر وصل الفرنسيس الى الجسر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 يوم السبت فوصلوا الى أم دينار فعندها اجتمع العالم العظيم من الجند والرع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حين المجاورة بلادهم لمصر ولكن الأجناد متنافرة قلوبهم منحلة عزائمهم 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راؤهم حريصون على حياتهم وتنعمهم ورفاهيتهم مختالون في رئيسهم مغترون بج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قرون شأن عدوهم مرتبكون في رويتهم مغمورون في غفلتهم وهذا كله من أسباب م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ذلانهم وهزيمتهم وقد كان الظن بالفرنسيس أن يأتوا من البرين بل أشيع في ع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اهيم بك أنهم قادمون من الجهتين فلم يأتوا إلا من البر ال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وقت القائلة ركب جماعة من العساكر التي بالبر ال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وا الى ناحية بشتيل بلد مجاورة لانبابة فتلاقوا مع مقدمة الفرنسيس فكر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ول فضربهم الفرنسيس ببنادقهم المتتابعة الرمي وأبلى الفريقان وقتل أيوب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تردار وعبده الله كاشف الجرف وعدة كثيرة من كشاف محمد بك الإلفي وممالي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هم طابور من الإفرنج في نحو الستة آلاف وكبيره ويزه الذي ولي على الصعي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هم وأما بونابارته الكبير فإنه لم يشاهد الواقعة بل حضر بعد الهزيم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ًا عن هؤلاء بكثير ولما قرب طابور الفرنسيس من متاريس مراد بك ترامى الفري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افع وكذلك العساكر المحاربون البحرية وحضر عدة وافرة من عساكر الأرنؤ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ياط وطلعوا الى انبابة وانضموا الى المشاة وقاتلوا معهم في المتاريس فلما غ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عسكر البر الشرقي القتال ضج العامة والغوغاء من الرعية واخلاط الناس بالصي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الأصوات بقولهم يا رب ويا لطيف ويا رجال الله ونحو ذلك وكأنهم يقا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اربون بصياحهم وجلبتهم فكان العقلاء من الناس يصرخون عليهم ويأمرونهم بترك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لهم إن الرسول والصحابة والمجاهدين إنما كانوا يقاتلون بالسيف والحراب و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اب لا برفع الأصوات والصراخ والنباح فلا يستمعون ولا يرجعون عما هم في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ومن يسمع وركب طائفة كبيرة من الأمراء والأجناد من العرضي الشرقي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اهيم بك الوالي وشرعوا في التعدية الى البر الغربي في المراكب فتزاحم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دي لكون التعدية من محل واحد والمراكب قليلة جدًا فلم يصلوا الى البر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وقعت الهزيمة به على المحاربين هذا والريح النكباء اشتد هبوبها وأمواج البح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اضطرابها والرمال يعلو غبارها وتنسفها الريح في وجوه المصريين فلا يقدر 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ح عينيه من شدة الغبار وكون الريح من ناحية العدو وذلك من أعظم أسباب اله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منصو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طابور الذي تقدم لقتال مراد بك انقسم على كيفية معل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في الحرب وتقارب من المتاريس بحيث صار محيطًا بالعسكر من خلفه وأمامه و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وله وأرسل بنادقه المتتالية والمدافع واشتد هبوب الريح وانعقد الغبار وأظ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دخان البارود وغبار الرياح وصمت الأسماع من توالي الضرب بحيث خيل للن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تزلزلت والسماء عليها سقط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الحرب والقتال نحو ثلاثة أرباع ساعة ثم كانت هذه الهزي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الغربي فغرق الكثير من الخيالة في البحر لإحاطة العدو بهم وظلام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عض وقع أسيرًا في أيدي الفرنسيس وملكوا المتاريس وفر مراد بك ومن معه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زة فصعد الى قصره وقضى بعض أشغاله في نحو ربع ساعة ثم ركب وذهب الى ال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ية وبقيت القتلى والثياب والأمتعة والأسلحة والفرش ملقاة على الأرض ببر انب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أرجل وكان من جملة من ألقى نفسه في البحر سليمان بك المعروف بالآغا و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اهيم بك الوالي فأما سليمان بك فنجا وغرق ابراهيم بك الصغير وهو صهر ابراهي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لما انهزم العسكر الغربي حول الفرنسيس المدافع والبنادق على البر الش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وها وتحقق أهل البر الآخر الهزيمة فقامت فيهم ضجة عظيمة وركب في الحال 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الباشا والأمراء والعسكر والرعايا وتركوا جميع الأثقال والخيام كما ه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وا منها شيئًا فأما ابراهيم بك والباشا والأمراء فساروا الى جهة العادلي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ايا فهاجوا وماجوا ذاهبين الى جهة المدينة ودخلوها أفواجًا أفواجًا وهم ج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اية الخوف والفزع وترقب الهلاك وهم يضجون بالعويل والنحيب ويبتهلون الى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هذا اليوم العصيب والنساء يصرخن بأعلى أصواتهن من البيوت وقد كان ذلك قبل الغ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قر ابراهيم بك بالعادلية أرسل يأخذ حريمه وكذلك من كان معه من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كبوا النساء بعضهن على الخيول وبعضهن على البغال والبعض على الحمير وال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عض ماش كالجواري والخدم واستمر معظم الناس طول الليل خارجين من مصر ا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يمه والبعض ينجو بنفسه ولا يسأل أحد عن أحد بل كل واحد مشغول بنفسه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فخرج تلك الليلة معظم أهل مصر البعض لبلاد الصعيد والبعض لجهة الشرق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 وأقام بمصر كل مخاطر بنفسه لا يقدر على الحركة ممتثلًا للقضاء متوق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كروه وذلك لعدم قدرته وقلة ذات يده وما ينفقه على حمل عياله وأطفاله وي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ي الغربة فاستسلم للمقدور ولله عاقبة الأمور والذي أزعج قلوب الناس بال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عشاء تلك الليلة شاع في الناس أن الإفرنج عدوا الى بولاق وأحرقوها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زة وأن أولهم وصل الى باب الحديد يحرقون ويقتلون ويفجرون بالنساء وكان السب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إشاعة أن بعض القلينجية من عسكر مراد بك الذي كان في الغليون بمرسي انب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حقق الكسرة أضرم النار في الغليون الذي هو فيه وكذلك مراد بك لما رح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زة أمر بانجرار الغليون الكبير من قبالة قصره ليصحبه معه الى جهة قبلي فمش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ًا ووقف لقلة الماء في الطين وكان به عدة وافرة من آلات الحرب والجبخانة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قه أيضًا فصعد لهيب النار من جهة الجيزة وبولاق ظنوا بل أيقنوا أنهم أح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ين فماجوا واضطربوا زيادة عما هم فيه من الفزع والروع والجزع وخرج أعيا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ندية الوجاقات وأكابرهم ونقيب الأشراف وبعض المشايخ القادرين فلما عاين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عية ذلك اشتد ضجرهم وخوفهم وتحركت عزائمهم للهروب واللحاق بهم والحال أن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ون أي جهة يسلكون وأي طريق يذهبون وأي محل يستقرون فتلاحقوا وتسابقوا و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حدب ينسلون وبيع الحمار الأعرج أو البغل الضعيف بأضعاف ثمنه وخرج 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شيًا أو حاملًا متاعه على رأسه وزوجته حاملة طفلها ومن قدر على مركوب أركب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بنته ومشى هو على أقدامه وخرج غالب النساء ماشيات حاسرات وأطفالهن على أكتاف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ن في ظلمة الليل واستمروا على ذلك بطول ليلة الأحد وصحبها وأخذ كل إنسان م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مله من مال ومتاع فلما خرجوا من أبواب البلد وتوسطوا الفلاة تلقتهم العر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حون فأخذوا متاعهم ولباسهم وأحمالهم بحيث لم يتركوا لمن صادفوه ما يست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ته أو يسد جوعته فكان ما أخذته العرب شيئًا كثيرًا يفوق الحصر بحيث أن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خائر التي خرجت من مصر في تلك الليلة أضعاف ما بقي فيها بلا شك لأن م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عند الأمراء والأعيان وحريمهم وقد أخذوه صحبتهم وغالب مساتير الناس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رة أخرجوا أيضًا ما عندهم والذي أقعده العجز وكان عنده ما يعز عليه من ما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غ أعطاه لجاره أو صديقه الراحل ومثل ذلك أمانات وودائع الحجاج من المغ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فرين فذهب ذلك جميعه وربما قتلوا من قدروا عليه أو دافع عن نفسه ومت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بوا ثياب النساء وفضحوهن وهتكوهن وفيهم الخوندات والأعيان فمنهم من رجع من 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ذين تأخروا في الخروج وبلغهم ما حصل للسابقين ومنهم من جازف متكلًا على كث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وته وخفارته فسلم أو عطب وكانت ليلة وصباحها في غاية الشناعة جرى فيها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ق مثله في مصر ولا سمعنا بما شابه بعضه في تواريخ المتقدمين فما راء كم س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صبح يوم الأحد المذكور والمقيمون لا يدرون ما يفعل بهم ومتوقعون 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ووقوع المكروه ورجع الكثير من الفارين وهم في أسوأ حال من العري والف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الإفرنج لم يعدوا الى البر الشرقي وأن الحريق كان في المراكب ال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فاجتمع في الأزهر بعض العلماء والمشايخ وتشاوروا فاتفق رأيهم على أن ير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سلة الى الإفرنج ينتظروا ما يكون من جوابهم ففعلوا ذلك وأرسلوها صحبة شخص م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لغتهم وآخر صحبته فغابا وعاد فأخبرا أنهما قابلا كبير القوم وأعطياه ال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ها عليه ترجمانه ومضمونها الاستفهام عن قصدهم فقال على لسان الترج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اؤكم ومشايخكم لم تأخروا عن الحضور إلينا لنرتب لهم ما يكون فيه الراحة وض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 في وجوه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يد أمانًا منك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ا لكم سابقًا يعنون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قالوا وأيضًا لأجل اطمئنان الناس فكتبوا لهم ورقة أخرى مضم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سكر الجيزة خطابًا لأهل مصر إننا أرسلنا لكم ف يالسابق كتابًا فيه الكفاية و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أننا حضرنا إلا بقصد إزالة المماليك الذين يستعملون الفرنساوية بالذل والاحت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مال التجار ومال السلطان ولما حضرنا الى البر الغربي خرجوا إلينا فقابلن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ستحقونه وقتلنا بعضهم وأسرنا بعضهم ونحن في طلبهم حتى لم يبق أحد منهم بالق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 وأما المشايخ والعلماء وأصحاب المرتبات والرعية فيكونون مطمئنين وفي مسا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احين الى آخر ما ذكرته ثم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أن المشايخ والشربجية يأتون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رتب لهم ديوانًا ننتخبه من سبعة أشخاص عقلاء يدبرون الأمور ولما رجع الجواب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مأن الناس وركب الشيخ مصطفى الصاوي والشيخ سليمان الفيومي وآخرون الى الج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قاهم وضحك ل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المشايخ الكبار فأعلموه أن المشايخ الكبار خا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ي شيء يهربون اكتبوا لهم بالحضور ونعمل لكم ديوانًا لأجل راح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حة الرعية وأجراء الشريعة فكتبوا منه عدة مكاتبات بالحضور والأمان ثم انفص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سكرهم بعد العشاء وحضروا الى مصر واطمأن برجوعهم الناس وكانوا في وجل وخو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ابهم وأصبحوا فأرسلوا الأمان الى المشايخ فحضر الشيخ السادات والشيخ الشرق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يخ ومن انضم إليهم من الناس الفارين من ناحية المطرية وأما عمر أفندي ن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اف فإنه لم يطمئن ولم يحضر وكذلك الروزنامجي والأفندية وفي ذلك اليوم اجت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يدية وأوباش الناس ونهبوا بيت ابراهيم بك ومراد بك اللذين بخطة قوصون وأحرق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وا أيضًا عدة بيوت من بيوت الأمراء وأخذوا ما فيها من فرش ونحاس وأمتعة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باعوه بأبخس ال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عدت الفرنساوية الى بر مصر وسكن بونابارته ب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ك الالفي بالأزبكية بخط الساكت الذي أنشأه الأمير المذكور في السنة الما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خرفه وصرف عليه أموالًا عظمية وفرشه بالفرش الفاخرة وعند تمامه وسكناه فيه ح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ادثة فأخلوه وتركوه بما فيه فكأنه إنما كان يبنيه لأمير الفرنسيس وكذلك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 حسن كاشف جركس بالناصرية ولما عدى كبيرهم وسكن بالأزبكية كما ذكر اس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هم بالبر الآخر ولم يدخل المدينة إلا القليل منهم ومشوا في الأسواق من غير 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ديل صاروا يضاحكون الناس ويشترون ما يحتاجون إليه بأغلى ثمن فيأخذ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جة ويعطي صاحبهافي ثمنها ريال فرانسة ويأخذ البيضة بنصف فضة قياسًا على أس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م وأثمان بضائعهم فلما رأى منهم العامة ذلك أنسوا بهم واطمأنوا لهم و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بالكعك وأنواع الفطير والخبز والبيض والدجاج وأنواع المأكولات وغير ذلك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 والصابون والدخان والبن وصاروا يبيعون عليهم بما أحبوا من الأسعار وفتح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 الحوانيت والقه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ثالث عشر صفر أرسلوا بطلب المشايخ والوجاقلي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قام صاري عسكر فلما استقر بهم الجلوس خاطبوهم وتشاوروا معهم في تعيين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ار من المشايخ للديوان وفصل الحك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الاتفاق على الشيخ عبد الله الشرقاوي والشيخ خليل الب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مصطفى الصاوي والشيخ سليمان الفيومي والشيخ محمد المهدي والشيخ موسى السر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مصطفى الدمنهوري والشيخ أحمد العريشي والشيخ يوسف الشبرخيتي والشيخ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خلي وحضر ذلك المجلس أيضًا مصطفى كتخدا بكر باشا والقاضي وقلدوا محمد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اني أغات مستحفظان وعلي آغا الشعراوي والي الشرطة وحسن آغا محرم أمين احت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إشارة أرباب الديوان فإنهم كانوا ممتنين من تقليد المناصب لجنس ال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وهم أن سوقة مصر لا يخافون إلا من الأتراك ولا يحكمهم سواهم وهؤلاء المذكو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قايا البيوت القديمة الذين لا يتجاسرون على الظلم كغيرهم وقلدوا ذا الف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محمد بك كتخدا بونابارته ومن أرباب المشورة الخواجا موسى كانوا وك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 ووكيل الديوان حنا بين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جتمع أرباب الديوان عند رئيسه فذكر لهم ما وقع من نهب ال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 هذا فعل الجعيدية وأوباش الناس فقال لأي شيء يفعلون ذلك وقد أوصين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فظ البيوت والختم عليها فقالوا هذا أمر لا قدرة لنا على منعه وإنما ذلك من وظ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ام فأمروا الآغا والوالي أن ينادوا بالأمان وفتح الدكاكين والأسواق وال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ب فلم يسمعوا ولم ينتهوا واستمر غالب الدكاكين والأسواق معطلة والناس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مئنين وفتح الفرنسيس بعض البيوت المغلوقة التي للأمراء ودخلوها وأخذوا منها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وها مفتوحة فعندما يخرجون منها يدخلها طائفة الجعيدية ويستأصلون 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وا على ذلك عدة أيام ثم أنهم تتبعوا بيوت الأمراء وأتباعهم وختموا على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وا بعضها فكان الذي يخاف على داره من جماعة الوجاقلية أو من أهل البلد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دوا برطلمين النصراني الرومي وهو الذي تسميه العامة فرط الرمان كتخدا مستحفظ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بموكب من بيت صاري عسكر وأمامه عدة من طوائف الأجناد والبطالين مشاة بين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رأسه حشيشة من الحرير الملون وهو لابس فروة بزعادة وبين يديه الخدم بالح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ضضة ورتب له بيوك باشي وقلقات عينوا لهم مراكز باخطاط البلد يجلسون بها و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ببيت يحيى كاشف الكبير بحارة عابدين أخذه بما فيه من فرش ومتاع وجواري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المذكور من أسافل نصارى الأروام العسكرية القاطنين بمصر وكان من الطبجي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ك الالفي وله حانوت بخط الموسكي يبيع فيه القوارير الزجاج أيام البط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وا أيضًا شخصًا افرنجيًا وجعلوه أمين البحرين وآخر جعلوه آغات الرسالة و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ببيت قائد آغا بالأزبكية قرب الرويعي وسكن به رئيس الديوان وسكن روت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قام مصر ببيت ابراهيم بك الوالي المطل على بركة الفيل وسكن شيخ البلد ب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اهيم بك الكبير وسكن مجلون ببيت مراد بك على رصيف الخشاب وسكن بوسليك م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 ببيت الشيخ البكري القديم ويجتمع عنده النصارى القبط كل يوم وطلبوا الدف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تبة ثم إن عساكرهم صارت تدخل المدينة شيئًا فشيئًا حتى امتلأت منها الطر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وا في البيوت ولكن لم يشوشوا علي أحد ويأخذون المشتروات بزيادة عن ثمنها ف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ة وصغروا أقراص الخبز وطحنوه بترابه وفتح الناس عدة دكاكين بجواره سا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ون فيها أصناف المأكولات مثل الفطير والكعك والسمك المقلي واللحوم والفر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رة وغير ذلك وفتح نصارى الأروام عدة دكاكين لبيع أنواع الأشربة وخمامير وقه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بعض الإفرنج البلدين بيوتًا يصنع فيها أنواع الأطعمة والأشربة على طرائق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م فيشتري الأغنام والدجاج والخضارات والأسماك والعسل والسكر وجميع اللو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بخه الطباخون ويصنعون أنواع الأطعمة والحلاوات ويعمل على بابه علامة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ها بينهم فإذا مرت طائفة بذلك المكان تريد الأكل دخلوا الى ذلك المك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مل على عدة مجالس دون وأعلى وعلى كل مجلس علامته ومقدار الدراهم التي ي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خل فيه فيدخلون الى ما يريدون من المجالس وفي وسطه دكة من الخشب وهي الخ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وضع عليها الطعام وحولها كراسي فيجلسون عليها ويأتيهم الفراشون بالطع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نينهم فيأكلون ويشربون على نسق لا يتعدونه وبعد فراغ حاجتهم يدفعون ما وجب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نقص ولا زيادة ويذهبون لح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شفع أرباب الديوان في أسرى المماليك فقبلوا شفاعتهم وأطلق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كثير منهم الى الجامع الأزهر وهم في أسوأ حال وعليهم الثياب الزرق المق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وا به يأكلون من صدقات الفقراء المجاورين به ويتكففون المارين وفي ذلك ع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تب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اجتمعوا بالديوان وطلبوا دراهم سلفة وهي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ألف ريال من التجار المسلمين والنصارى القبط والشوام وتجار الافرنج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وا التخفيف فلم يجابوا فأخذوا في تحص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ادوا من أخذ شيئًا من نهب البيوت يحضر به الى بيت قائمقا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عل وظهر بعد ذلك حصل له مزيد الضرر ونادوا أيضًا على نساء الأمراء ب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ن يسكن بيوتهن وإن كان عندهن شيء من متاع أزواجهن يظهرنه فإن لم يكن عنده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تاع أزواجهن يصالحن على أنفسهن ويأمن في دورهن فظهرت الست نفيسة زوجة مرا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ت على نفسها وأتباعها من نساء الأمراء والكشاف بمبلغ قدره مائة وعشرو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ل فران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ت في تحصيل ذلك من نفسها وغيرها ووجهوا عليها الطلب وكذلك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بالوسائط المتداخلين في ذلك كنصارى الشوام والإفرنج البلديين وغيرهم ف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ون عليهن إرهاصات وتخويفات وكذلك مصالحات على الغز والأجناد المختفين والغائ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رين فجمعوا بذلك أموالًا كثيرة وكتبوا للغائبين أوراقًا بالأمان بعد المصا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م على تلك الأوراق المتقيدون بالد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طلبوا الخيول والجمال والسلاح فكان شيئًا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بقار والأثوار فحصل فيها أيضًا مصالحات وأشاعوا التفتيش على ذلك وكس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دكاكين بسوق السلاح وغيره وأخذوا ما وجدوه فيها من الأسلحة هذا وفي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ون على الجمال والحمير من الأمتعة والفرش والصناديق والسروج وغير ذلك م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ى ويستخرجون الخبايا والودائع ويطلبون البنائين والمهندسين والخدام الذين يع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 أسيادهم بل يذهبون بأنفسهم ويدلونهم على أماكن الخبايا ومواضع الدفائن ل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ذلك قربة ووجاهة ووسيلة ينالون بها أغرا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بضوا على شيخ الجعيدية ومعه آخر وبندقوا عليهما بالرصاص ب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بكية ثم على آخرين أيضًا بالرميلة وأحضر النهابون أشياء كثيرة من الأمتع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بوها عندما داخلهم الخوف ودا على بعضهم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طلبوا أهل الحرف من التجار بالأسواق وقرر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على سبيل القرض والسلفة مبلغًا يعجزون عنه وأجلوا لها أجلًا مقداره 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فضجوا واستغاثوا وذهبوا الى الجامع الأزهر والمشهد الحسيني وتشفعوا ب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لموا لهم ولطفوها الى النصف المطلوب ووسعوا لهم في أيام المه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شرعوا في تكسير أبواب الدروب والبوابات النافذة وخرج ع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هم يخلعون ويقلعون أبواب الدروب والعطف والحارات فاستمروا على ذلك عد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خل الناس من ذلك وهم وخوف شديد وظنوا ظنونًا وحصل عندهم فساد مخيلة ووسوسة تج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وسهم بألفاظ نطقوا بها وتصوروا حقيقتها وتناقلوها فيما بينهم كقولهم إن 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عازمون على قتل المسلمين وهم في صلاة الجمعة ومنهم من يقول غير ذلك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كان حصل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طمئنان وفتحوا بعض الدكاكين فلما حصلت هاتان النكت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مش الناس ثانية وارتجفت ق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ه حضرت مكاتيب الحجاج من العقبة فذهب أرباب الديوان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 العسكر وأعلموه بذلك وطلبوا منه أمانًا لأمير الحاج فامتن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ط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بشرط أن يأتي في قلة ولا يدخل معه مماليك كثيرة ولا عسكر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ل الحجاج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رسل لهم أربعة آلاف من العسكر يوصلونهم ا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وا لأمير الحاج مكاتبة بالملاطفة وأنه يحضر بالحجاج الى الدار الحمراء و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الخير فلم تصل إليهم الجوابات حتى كاتبهم ابراهيم بك يطلبهم للحضور ا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بيس فتوجهوا على بلبيس وأقاموا هناك أيامًا وكان ابراهيم بك ومن معه ارتح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بيس الى المنصورة وأرسلوا الحريم الى القرين وفي ثالث عشرينه خرجت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الفرنساوي الى جهة العادلية وصار في كل يوم تذهب طائفة بعد أخرى ويذهبون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شرق فلما كان ليلة الأربعاء خرج كبيرهم بونابارته وكانت أوائلهم وصلت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نكة وأبي زعبل وطلبوا كلفة من أبي زعبل فامتنعوا فقاتلوهم وضربوهم وكسر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وا البلدة وأحرقوها وارتحلوا الى بلبيس وأما الحجاج فإنهم نزلوا ببلبيس واكت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ج الفلاحين مع العرب فأوصلوهم الى بلادهم بالغربية والمنوفية والقليبون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وكذلك فعل الكثير من الحجاج فتفرقوا في البلد بحريمهم ومنهم من أقام ببلب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مير الحاج صالح بك فإنه لحق بابراهيم بك وصحبته جماعة من التجار وغيره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من عشرينه ملك الفرنساوية مدينة بلبيس من غير قتال وبها من بقي من الحجاج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وشوا عليهم وأرسلوها الى مصر وصحبتهم طائفة من عساكرهم ومعهم طبل فلما كان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غايته جاء الرائد الى الأمراء بالمنصورة وأخبرهم بوصول الإفرنج وقربه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وا نصف الليل وترفعوا الى جهة القرين وتركوا التجار وأصحاب الأثقال فلما 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حضر إليهم جماعة من العربان واتفقوا معهم على أنهم يحملونهم الى الق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فوا لهم وعاهدوهم على أنهم لا يخونونهم فلما توسطوا بهم الطريق نقضوا عه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نوهم ونهبوا حملوهم وتقاسموا متاعهم وعروهم من ثيابهم وفيه كبير التجار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محروقي وكان ما يخصه نحو ثلثمائة ألف ريال فرانسة نقودًا ومتجرًا م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ف الحجازية وصنعت العرب معهم ما لا خير فيه ولحقهم عسكر الفرنساوية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أحمد المحروقي الى صاري العسكر وواجهه وصحبته جماعة من العرب المنافقين فش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 حل به وبإخوانه فلامهم على تنقلهم وركونهم الى المماليك والعرب ثم قب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خشبة شيخ بلد القرين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ني عن مكان المنهوب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الى القرين فأرسل معه جماعة دلهم على بعض الأحمال فأخذها الإفرنج ورفعو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وه الى محل آخر فأوهمهم أنه يدخل ويخرج إليهم أحمالًا كذلك فدخل وخرج من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وذهب هاربًا فرجع أولئك العسكر بجمل ونصف جمل لا غير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وجد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فر من أيدينا فقال صاري 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تحصيل ذلك فطلبوا منه الإ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جه الى مصر فأصحب معهم عدة من عسكره أوصلوهم الى مصر وأمامهم طبل وهم في أسو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وصحبتهم أيضًا جماعة من النساء اللاتي كن خرجن ليلة الحادثة وهن أيضًا في أسو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ة تسكب عند مشاهدتهن العب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 xml:space="preserve">شهر ربيع الأول بيوم الاثنين سنة </w:t>
      </w:r>
      <w:r>
        <w:rPr>
          <w:color w:val="FF0000"/>
        </w:rPr>
        <w:t>1213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نيه وصل الفرنساوية الى نواحي القرين وكان ابراهيم بك وم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 الى الصالحية وأودعوا مالهم وحريمهم هناك وضمنوا عليها العربان وبعض ال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بعض العرب الفرنساوية بمكان الحملة فركب صاري عسكر وأخذ معه الخيالة و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غارة على الحملة وعلم ابراهيم بك بذلك أيضًا فركب هو وصالح بك وعدة من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اليك وتحاربوا معهم ساعة أشرف فيها الفرنسيس على الهزيمة لكونهم على الخي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الخبر وصل الى ابراهيم بك بأن العرب مالوا على الحملة يقصدون نهبها فعن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 بمن معه على إثره وتركوا قتال الفرنسيس ولحقوا بالعرب وجلوهم عن متاعهم و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عدة وارتحلوا الى قطيا ورجع صاري عسكر الى مصر وترك عدة من عساكره متفرق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فدخل مصر ليلًا وذلك ليلة الخميس ر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خامسه لثالث عشر مسرى القبطي كان وفاء النيل الم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صاري عسكر بالاستعداد وتزيين العقبة كالعادة وكذلك زينوا عدة مراكب وغلا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دوا على الناس بالخروج الى النزهة في النيل والمقياس والروضة على عادتهم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ي عسكر أوراقًا لكتخدا الباشا والقاضي وأرباب الديوان وأصحاب المشورة والمت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ناصب وغيرهم بالحضور في صحبها وركب صحبتهم بموكبه وزينته وعساكره وطبوله وزم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قصر قنطرة السد وكسروا الجسر بحضرتهم وعملوا شنك مدافع ونفوطًا حتى جرى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ليج وركب وهم صحبته حتى رجع الى داره وأما أهل البلد فلم يخرج منهم أحد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للتنزه في المراكب على العادة سوى النصارى الشوام والقبط والأروام والإف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يين ونسائهم وقليل من الناس البطالين حضروا في صب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واترت الأخبار بحضور عدة مراكب من الانكليز الى ث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كندرية وأنهم حاربوا مراكب الفرنساوية الراسية بالمينا وكانت أشيعت هذه ا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وتحدث الناس بها فصعب ذلك على الفرنساوية واتفق أن بعض نصارى الشوام نقل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ف يسمى السيد أحمد الزر ومن أعيان التجار بوكالة الصابون أنه تحدث بذلك فأ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ضاره وذكروا له ذلك فقال أنا حكيت ما سمعته من فلان النصراني فأحضرو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وا بقطع لسانيهما أو يدفع كل واحد منهما مائة ريال فرانسة نكالًا لهما وزج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فضول فيما لا يعنيهما فتشفع المشايخ فلم يقبلوا فقال بعضهم أطلقوهما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تيكم بالدراهم فلم يرضوا فأرسل الشيخ مصطفى الصاوي وأحضر مائتي ريال ودفع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ة فلما قبضها الوكيل ردها ثانيًا إليه وقال فرقها على الفقراء كما أشار و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صاحبها فانكف الناس عن التكلم في شأن ذلك والواقع أن الانكليز حضروا في أ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ثغر وحاربوا مراكبهم فنالوا منهم وأحرقوا لقايق الكبير المسمى بنصف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ه أموالهم وذخائرهم وكان مصفحًا بالنحاس الأصفر واستمر الانكليز بمراك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يناء الاسكندرية يغدون ويروحون يرصدون الفرنسيس وفي ذلك اليوم سافر ع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هم الى بحري والى الشرقية ولما جرى الماء في الخليج منعوا دخول الماء الى 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بكية وسدوا قنطرة الدكة بسبب وطاقهم ومدافعهم وآلتهم التي فيها وفيه سأل 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عن المولد النبوي ولماذا لم يعملوه كعادتهم فاعتذر الشيخ البكري بتع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وتوقف الأحوال فلم يقبل وقال لابد من ذلك وأعطى له ثلثمائة ريال فران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نة وأمر بتعلق تعاليق وأحبال وقناديل واجتمع الفرنساوية يوم المولد ولع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ادينهم وضربوا طبولهم ودبادبهم وأرسل الطبلخانة الكبيرة الى بيت الشيخ الب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وا يضربونها بطول النهار والليل بالبركة تحت داره وهي عبارة عن طبلات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طبلات النوبة التركية وعدة آلات ومزامير مخلفة الأصوات مطربة وعملوا في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قة نفوط مختلفة وسواريخ تصعد في ال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ألبس الشيخ خليل البكري فروة وتقلد نقابة الأش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دي في المدينة بأن كل من كان له دعوى على شريف فليفعها الى النق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بأن ابراهيم بك والأمراء المصرية استقروا بغ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ه سافر عدة كبيرة من عسكر الفرنساوية الى جهة الص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يرهم ديزه وصحبتهم يعقوب القبطي ليعرفهم الأمور ويطلعهم على المخباء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ضر القاصد الذي كان أرسله كبير الفرنساوية بمكاتبات وهدية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اشا الجزار بعكا وذلك عند استقرارهم بمصر وصحبته أنفار من النصارى الشو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تجار ومعهم جانب أرز ونزلوا من ثغر دمياط في سفينة من سفائن أحمد باش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 الى عكا وعلم بها أحمد باشا أمر بذلك الفرنساوي فنقلوه الى بعض النقاي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جهه ولم يأخذ منه شيئًا وأمره وفيه حضر جماعة من عسكر الفرنساوية الى بيت رض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ف بباب الشعرية وصحبتهم ترجمان ومهندس فانزعجت زوجته وكان قبل ذلك بأيام صال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ا وبيتها بألف ريال وثلثمائة ريال وأخذت منهم ورقة ألصقتها على باب د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ما كانت وزعته من المال والمتاع عند معارفها واطمأنت فلما حضر إليها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ون قالوا لها بلغ صاري عسكر أن عندك أسلحة وملابس للماليك فأنكرت ذلك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 من التفتيش فقالت دونكم فطلعوا من مكان وفتحوا مخبأة فوجدوا بها أربع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الًا وبلكات وأمتعة وغير ذلك ووجدوا في أسلفها مخبأة أخرى بها عدة كث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نجات والأسلحة والبنادق وصناديق بارود وغير ذلك فاستخرجوا جميع ذلك ثم 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تحت السلالم وفجروا الأرض وأخرجوا منها دراهم كثيرة وحجاب ذهب في داخله 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زلوا صاحبة الدار ومعها جارية بيضاء وأخذوهما مع الجواري السود وذهبوا ب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من عندهم ثلاثة أيام ونهبوا ما وجدوه بالدار من فرش وأمتعة ثم قرروا عليها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ريال أخرى قامت بدفعها وأطلقوها ورجعت الى دارها وبسبب هذه الحادثة شدد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أسلحة ونادوا بذلك وإنهم بعد ثلاثة أيام يفتشون البيوت وقال الناس 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لة على نهب البيوت ثم بطل ذلك و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ا وبين مباشرها القبطي منافسة فذهب وأغ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ه قلدوا مصطفى بك كتخدا الباشا على إمارة الحاج فحضرو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مة عند القاضي ولبس الخلعة بحضرة مشايخ الديوان والتزم بونابارته بتشهيل مه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عمل محلًا جد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أل أصحاب الحصص الالتزام في التصرف في حصصهم فطلبو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انًا فلم يرتضوا بذلك فواعدهم لتمام التحرير والإملاء وقالوا كل من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ام وتقسيط ناطق باسمه يحضره ويمليه ففعلوا ذلك في عد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دروا فرضة من المال على القرى والبلاد ونشروا بذلك أورا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فيها أنها تحسب من المال وقيدوا بذلك الصيارف من الق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طلب صاري عسكر بونابارته المشايخ فلما استقروا عنده نه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نابارته من المجلس ورجع وبيده طيلسانات ملونة بثلاثة ألوان كل طيلسان ثلاثة ع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ض وأحمر وكحلي فوضع منها واحدًا على كتف الشيخ الشرقاوي فرمى به ا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فى وتغير مزاجه ونزلوا في البلاد مثل الحكام يحبسون ويضربون ويشددون في ا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ع لونه واحتد طبعه فقال الترجمان يا مشايخ أنتم صرتم أحبابًا لصاري عسك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تعظيمكم وتشريفكم بزيه وعلامته فإن تميزتم بذلك عظمتكم العساكر والناس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منزلة في قلوبهم فقالوا له لكن قدرنا يضيع عند الله وعند إخواننا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اظ لذلك وتكلم بلسانه وبلغ عنه بعض المترجمين أنه قال عن الشيخ الشرقاوي 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للرياسة ونحو ذلك فلاطفه بقية الجماعة واستعفوه من ذلك فقال إن لم يك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زم من وضعكم الجوكار في صدوركم وهي العلامة التي يقال لها الوردة فقالوا أمهل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تروى في ذلك واتفقوا على اثني عشر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وقت حضر الشيخ السادات باستدعاء فصادفهم منصرفين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 به الجلوس بش له وضاحكه صاري عسكر ولاطفه في القول الذي يعربه الرجمان وأ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خاتم الماس وكلفه الحضور في الغد عنده وأحضر له جوكار وأوثقه بفراجته ف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يره وقام وانصرف فلما خرج من عنده رفعه على أن ذلك لا يخل ب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نادى جماعة القلقات على الناس بوضع العلامات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ة بالوردة وهي إشارة الطاعة والمحبة فأنف غالب الناس من وضعها وبعضهم رأ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ا يخل بالدين إذ هو مكره وربما ترتب على عدم الامتثال الضرر فوضعها ثم في 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يوم نادوا بإبطالها من العامة وألزموا بعض الأعيان ومن يريد الدخول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جة من الحاجات بوضعها فكانوا يضعونها إذا حضر عندهم ويرفعونها إذا انفصلوا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يام قليلة وحصل ما يأتي ذكره فتر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كانت انتقال الشمس لبرج الميزان وهو الاعتدال الخري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ع الفرنساوية في عمل عيدهم ببركة الأزبكية وذلك اليوم كان ابتداء قيام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ادهم فجعلوا ذلك اليوم عيدًا وتاريخًا فنقلوا أخشابًا وحفروا حفرًا وأقاموا ب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ة الأزبكية صاريًا عظيمًا بآلة وبناء وردموا حوله ترابًا كثيرًا عاليًا ب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ة وعملوا في أعلاه قالبًا من الخشب محددًا لأعلى مربع الأركان ولبسوا باق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ت القالب قماشًا ثخينًا طلوه بالحمرة الجزعة وعملوا أسفله قاعدة نقشو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وير سواد في بياض ووضعوا قبالة باب الهواء بالبركة شبه بوابة كبيرة عالية من خ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فص وكسوها بالقماش المدهون مثل لون الصاري وفي أعلى القوصرة طلاء أبيض وبه تصاو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ود مصور فيه مثل حرب المماليك المصرية معهم وهم في شبه المنهزمين بعضهم وا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ض وبعضهم ملتفت الى خلف وعلى موازاة ذلك من الجهة الأخرى بناحية قنطرة الد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دخل منها الماء الى البركة مثال بوابة أخرى على غير شكلها لأجل حراقة البا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وا أخشابًا كثيرة منتصبة مصطفة منها الى البوابة الأخرى شبه الدائرة م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يطة بمعظم فضاء البركة بحيث صار عمود الصاري الكبير المنتصف المذكور في المرك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طوا بين تلك الأخشاب حبالًا ممتدة وعلقوا بها صفين من القناديل وبين ذلك تما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راقة البارود أيضًا وأقاموا في عمل ذلك عد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بيع الثاني بيوم الأربع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ردت ا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مراد بك ومن معه لما بلغهم ورود الفرنسيين عليهم رجعوا الى جهة الفيوم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ك الأشقر عدى الى البر الشرقي وذهب من خلف الجبل الى أستاذه ابراهيم بك بغ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جماعة من الفرنساوية الى جهة الشرق ومعهم عدة جمال وأحمال فخرج عليهم ال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الذين يصحبونهم فأخذوا منهم عدة جمال بأحمالها ولم يلحق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ه حشرت مكاتبة من ابراهيم بك خطابًا للمشايخ وغيرهم مضم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م تكونون مطمئنين ومحافظين على أنفسكم والرعية وأن حضرة مولانا السلطان وجه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 وإن شاء الله تعالى عن قريب نحضر عندكم فلما وردت تلك المكاتبة وقد كان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بونابارته فأرسلوها له وقرئت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اليك كذابون ووافق أيضً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آغا رومي وكان معوقًا بالاسكندرية فمر بالشارع وذهب لزيارة المشهد الحس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اهده الناس فاستغربوا هيئته وفرحوا برؤيته وقالوا هذا رسول الحي حضر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بجواب للفرنسيس يأمرهم بالخروج من مصر واختلفت رواياتهم وآراؤهم وأخب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معوا بالمشهد الحسيني وتبعوا بعضهم بعضًا وصادف ذلك أن بونابارته في ذلك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 مما نقل وتناقل بين الناس أنه ورد مكتوب من المشايخ أيضًا وأخفوه فركب من ف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لى بيت الشيخ السادات بالمشهد الحسيني وكان الوقت بعد الظهر فدخل على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لة ولم يكن تقدم له مجيء وهو في كبكبة وخيول كثيرة وعساكر فانزعج الشيخ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حرف المزاج ونزل إليه وهو لا يعرف السبب في مجيئه في مثل هذا الوقت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فعندما شاهده سأله عن ذلك المكتو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م لي بذلك ولم يكن 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ثم جلس مقدار ساعة وركب ومر بعسكره وطوافيه من باب المشهد والناس قد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حامهم بالجامع والخطة وهم يلغطون ويخلطون فلما نظروه وشاهد هو جمعيتهم داخل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فصاحوا بأجمعهم وقالوا بصوت 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 فشخص إليهم وصار يسأل من مع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حامهم فلطفوا له القول وقالوا له إنهم يدعون لك وذهب الى داره وكانت نكتة غر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عة اتفاقية عجيبة كاد ينشأ منها فن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شرعوا في خلع البوابات والدروب غير النافذة أيضًا ونق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الى بركة الأزبكية عند رصيف الخشاب والبوابة الكبيرة يقطعونها نص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فعونها بالعتالين الى هناك فاجتمع من ذلك شيء كثير جدًا وامتلأ من رصيف الخش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قريب وسط 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 حادي عشره كان يوم عيدهم الموعود به فضربوا في صبي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فع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وا على كل قائم من الخشب بنديرة من بنديراتهم الملونة وض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ولهم واجتمعت عساكرهم بالبركة الخيالة والرجالة واصطفوا صفوفًا على طرائ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ة بينهم ودعوا المشايخ وأعيان المسلمين والقبطة والشوام فاجتمعوا ببيت 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بونابارته وجلسوا حصة من النهار ولبسوا في ذلك اليوم ملابس الافتخار و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م جرجس الجوهري كركه بطرز قصب على أكتافها الى أكمامها وعلى صدره شمسات ق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زرار وكذلك فلتيوس وتعمموا بالعمائم الكشميري وركبوا البغال الفارهة وأظه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 والسرور في ذلك اليوم الى الغاية ثم نزل عظماؤهم وصحبتهم المشايخ و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خدا الباشا فركبوا وذهبوا عند الصاري الكبير الموضوع بوسط البركة وقد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شوا في أسفله بسطًا كثيرة ثم إن العساكر لعبوا ميدانهم وعملوا هيئة حربهم وض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دق والمدافع فلما انقضى ذلك اصطفت العساكر صفوفًا حول ذلك الصاري وقرأ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قسوسهم ورقة بلغتهم لا يدري معناها الأهم وكأنها كالوصية أو النصيحة أو الو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وا وانفض الجمع ورجع صاري عسكر الى داره فمد سماطًا عظيمًا للحاضرين ف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وب أوقدوا جميع القناديل التي على الحبال والتماثيل والأحمال التي على ال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عشاء عملوا حراقة بارود وسواريخ ونفوط وشبه سواقي ودواليب من قار و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نحو ساعتين من الليل واستمرت القناديل موقدة حتى طلع النهار ثم فكوا الح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اليق والتماثيل المصنوعة وبقيت البوابات المقابلة لباب الهواء والصاري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ته جماعة ملازمون الإقامة عنده ليلًا ونهارًا من عساكرهم لأنه شعارهم وإشارة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دولتهم في وفي ثاني ليلة منه ركب كبيرهم الى بر الجيزة وسفر عساكر الى ال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بها مراد بك وكذلك الى جهة الشرقية ومعهم مدافع على عجل وفيه أرسل دب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قام الى الست نفيسة وطلب منها إحضار زوجة عثمان بك الطنبرجي فأرسلت الى 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غيث بهم فحضر إليها الشيخ محمد المهدي والشيخ موسى السرسي وقصدوا منع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م فذهبوا صحبتها ونظروا في قصتها والسبب في طلبها أنهم وجدوا رجلًا فراشً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دخان وبعض ثياب فقبضوا عليه وقرروه فأخبر أنه تابعها وأنها أعطته ذلك ووع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وع إليها لتسلمه شبكي دخان وفروة وخمسمائة محبوب ليوصل ذلك الى سيده ف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في طلبها فقالوا وأين الفراش فبعثوا لإحضاره وسألوها فأنكرت ذلك بال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ظروا حضور الفراش الى بعد الغروب فلم يحضر فقال لهم المشا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ا تذهب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ا وفي غد تأتي وتحقق هذه القض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وي نو نو ومعناه بلغتهم النفي أ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هب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ا تذهب هي ونحن نبيت عوضًا عنها فلم يرض أيضًا وعالجو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طاقتهم فلما أيسوا تركوها ومضوا فباتت عندهم في ناحية من البيت وصحبتها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ساء المسلمات والنساء الإفرنجيات فلما أصبح النهار ركب المشايخ الى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القاضي فركبا معًا وذهبا الى بيت صاري عسكر الكبير فأحضرها وسلمه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لم يثبت عليها شيء من هذه الدعوة وقرروا عليها ثلاثة آلاف ريال فران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ى بيت لها مجاور لبيت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ت فيه لتكون في حم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نادوا في الأسواق بأن كل من كان عنده بغلة يذهب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بيت قائمقام ببركة الفيل ويأخذ ثمنها وإذا لم يحضرها بنفسه تؤخذ منه ق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 ثلثمائة ريال فرانسا وكان أحضرها باختياره يأخذ في ثمنها خمسين ريالًا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ا أو كثرت فغنم صاحب الخسيس وخسر صاحب النفيس ثم ترك ذلك وفيه نادوا بو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اديل سهارى بالطرق والأسواق وأن يكون على كل دار قنديل وعلى كل ثلاثة دكا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ديل وأن يلازموا الكنس والرش وتنظيف الطرق من العفوشات والقاذو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ادوا على الأغراب من المغاربة وغيرهم والخدامين البطا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افروا الى بلادهم وكل من وجد بعد ثلاثة أيام يستأهل الذي يجري عليه وكر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داة بذلك وأجلوهم بعدها أربعة وعشرين ساعة فذهبت جماعة من المغاربة الى 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وقالوا له أرنا طريقًا للذهاب فإن طريق البر غير مسلوكة والانكليز واق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بحر يمنعون المسافرين ولا نقدر على المقام في الاسكندرية من الغلاء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بها فتر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علوا ابراهيم آغات المتفرقة المعمار قبطان السويس وسافر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ار ببيرق فرنساوي فخرج عليهم العربان في الطريق فنهبوهم وقتلوا ابراهيم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ومن بصحبته ولم يسلم منهم إلا القليل وفيه أهمل أمر الديوان الذي يح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ببيت قائد آغا فاستمروا أيامًا يذهبون فلم يأتهم أحد فتركوا الذهاب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شرعوا في ترتيب ديوان آخر وسموه محكمة القضايا وكتبوا في 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طوم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وا فيه شروطًا ورتبوا فيه ستة أنفار من النصارى القبط و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ار من تجار المسلمين وجعلوا قاضيه الكبير ملطي القبطي الذي كان كاتبًا عند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دفتردار وفوضوا إليهم القضايا في أمور التجار والعامة والمواريث والدعا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لذلك الديوان قواعد وأركانًا من البدع السيئة وكتبوا نسخًا من ذلك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وا منها الى الأعيان ولصقوا منها نسخًا في مفارق الطرق ورؤوس العطف و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وشرطوا في ضمنه شروطًا وفي ضمن تلك الشروط شروطًا أخرى بتعبيرات سخيفة ي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مراد بعد التأمل الكثير لعدم معرفتهم بقوانين التراكيب العربية ومح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ل على أخذ الأموال كقولهم بأن أصحاب الأملاك يأتون بحججهم وتمسكاتهم الشا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التمليك فإذا أحضروها وبينوا وجه تملكهم لها إما بالبيع أو الانتقا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رث لا يكتفي بذلك بل يؤمر بالكشف عليها في السجلات ويدفع على ذلك الكشف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عينوه في ذلك الطومار فإن وجد تمسكه مقيدًا بالسجل طلب منه بعد ذلك ال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 على ذلك الإشهاد بعد ثبوته وقبوله قدرًا آخر ويأخذ بذلك تصحيحًا ويكتب ل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مكين وينظر بعد ذلك في قيمته ويدفع على كل مائة اثنين فإن لم يكن له حج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ولم تكن مقيدة بالسجل أو مقيدة ولم يثبت ذلك التقييد فإنها تضبط 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تصير من حقوقهم وهذا شيء متعذر وذلك أن الناس إنما وضعوا أيدي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اكهم إما بالشراء أو بأيولتها لهم من مورثهم أو نحو ذلك بحجة قريبة أو بع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أو بحجج أسلافهم ومورثيهم فإذا طولبوا باثبات مضمونها تعسر أو تعذر لح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أو الأسفار أو ربما حضرت الشهود فلم تقبل فإن قبلت فعل به ما ذكر و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ط مقررات على المواريث والموتى ومقاديرها متنوعة في القلة والكثرة كقول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ميت يشاورون عليه ويدفعون معلومًا لذلك ويفتحون تركته بعد أربع وعشرين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قيت أكثر من ذلك ضبطت للديوان أيضًا ولا حق فيها للورثة وإن فتحت على ال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 الديوان يدفع على ذلك الإذن مقررًا أو كذلك على ثبوت الوراثة ثم عليهم بعد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صهم مقرر وكذلك من يدعي دينًا على الميت يثبته بديوان الحشريات ويدف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ه مقرر أو يأخذ له ورقة يستلم بها دينه فإذا استلمه رفع مقررًا أيضًا و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زق والأطيان بشروط وأنواع وكيفية أخرى غير ذلك والهبات والمبايعات والدعا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زعات والمشاجرات والإشهادات الجزئية والكليات والمسافر كذلك لا يساف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رقة ويدفع عليها قدرًا وكذلك المولود إذا ولد ويقال له إثبات الحيا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اجرات وقبض أجر الأملاك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ادى أصحاب الدرك على العامة بترك الفضول والكلام في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فإذا مر عليهم جماعة من العسكر مجروحون أو منهزمون لا يسخرون بهم ولا يصف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كما هي عا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هبوا أمتعة عسكر القلينجية الذين كانوا عسكرًا عند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ا مكانًا بوكالة علي بك بساحل بولاق وبالجمالية وأخذوا متاعهم ومتاع شرك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جين بأنهم قاتلوا مع المماليك وهربوا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حضروا محمد كتخدا أبا سيف الذي كان سردارًا بدمياط من 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المصريين وكان سابقًا كتخدا حسن بك الجداوي فلما حضر حبسوه في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وا معه فراشًا لابراهيم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مروا سكان القلعة بالخروج من منازلهم والنزول ا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كنوا بها فنزلوا وأصعدوا الى القلعة مدافع ركزوها بعدة مواضع وهدموا بها أ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شرعوا في بناء حيطان وكرانك وأسوار وهدموا أبنية عالية وأعلوا مواضع منخ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ا على بدنات باب العزب بالرميلة وغيروا معالمها وأبدلوا محاسنها ومحوا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ن معالم السلاطين وآثار الحكماء والعظماء وما كان في الأبواب العظ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لحة والدرق والبلط والحوادث والحرب الهندية وأكر الفداوية وهدموا قصر يوسف 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محاسن الملوك والسلاطين ذوات الأركان الشاهقة والأعمدة الباس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ينت عساكر الى مراد بك وذهبوا إليه ببحر يوسف جهة الف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سادس عشره نودي بأن كل من تشاجر مع نصراني أو يه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أحد الخصمين على الآخر ويطلبه لبيت صاري 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تلوا شخصين وطافوا برؤوسهما وهم ينادون عليهما يوقول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 من يأتي بمكاتيب من عند المماليك أو يذهب إليهم بمكا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بهوا الناس بالمنع من دفن الموتى بالترب القريبة من المس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ربة الأزبكية والرويعي ولا يدفنون الموتى إلا في القرافات البعيدة والذي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ة بالقرافة يدفن ميته في ترب المماليك وإذا دفنوا يبالغون في تسفيل الحفر ون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بنشر الثياب والأمتعة والفرش بالأسطحة عدة أيام وتبخير البيوت بالبخو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ة للعفونة كل ذلك للخوف من حصول الطاعون وعدوه ويقولون إن العفونة تن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غوار الأرض فإذا دخل الشتاء وبردت الأغوار بسريان النيل والأمطار والرطوبات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حبسًا بالأرض من الأبخرة الفاسدة فيتعفن الهواء فيحصل الوباء والطاعو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أيضًا إن مرض مريض لابد من الإخبار عنه فيرسلون من جهتهم حكيمًا للكش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رضه بالطاعون أو بغيره ثم يرون رأي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ثامن عشره ذهبت جماعة من القواسة الذين يخد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وشرعوا في هدم التراكيب المبنية على المقابر بتربة الأزبكية وتمه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رض فشاع الخبر بذلك وتسامع أصحاب الترب بتلك البقعة فخرجوا من كل حدب ينس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هم النساء الساكنات بحارات المدابغ وباب اللوق وكرم الشيخ سلامة والفو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صرة وقنطرة الأمير حسين وقلعة الكلاب الى أن صاروا كالجراد المنتشر ولهم صي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جيج واجتمعوا بالأزبكية ووقفوا تحت بيت صاري عسكر فنزل لهم المترجمون واعتذ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صاري عسكر لا علم له بذلك الهدم ولم يأمر به وإنما أمر بمنع الدفن فقط ف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أماكنهم ورفع الهدم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تبوا من المشايخ كتابًا ليرسلوه الى السلطان وآخر الى 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ثم إنهم بصموا منه عدة نسخ ولصقوها بالطرق والمفارق وصورته ملخصًا بعد ال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ورودهم وقتالهم مع المماليك وهروبهم وأن جماعة من العلماء ذهبت إليهم ب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ي فأمنوهم وكذلك الرعية دون المماليك وذكروا فيه أنهم من أخصاء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ثماني وأعداء أعدائه وأن السكة والخطبة باسمه وشعائر الإسلام مقامة على 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باقية بمعنى الكلام السابق من قولهم إنهم مسلمون وإنهم محترمون القرآن و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م أوصلوا الحجاج المتشتتين وأكرموهم وأركبوا الماشي وأطعموا الجيعان وس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شان واعتنوا بيوم الزينة يوم جبر البحر وعملوا له شأنًا ورونقًا استجلا بالس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أنفقوا أموالًا برسم الصدقة على الفقراء وكذلك اعتنوا بالمولد النب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قوا أموالًا في شأن انتظامه واتفق رأينا ورأيهم على لبس حضرة الجناب المحت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كتخدا بكر باشا والي مصر حالًا فاستحسنا ذلك لبقاء علقة الدولة العلية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مجتهدون في إتمام مهمات الحرمين وأمرونا أن نعلمكم بذلك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قعت حادثة جزئية من جملة الجزئيات وهو أن رجلًا صيرفيًا بج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ة الجوانية وقع من لفظه أنه قال السيد أحمد البدوي بالشرق والسيد 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سوقي بالغرب يقتلان كل من يمر عليهما من النصارى وكان هذا الكلام بمحض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الشوام فجاوبه بعضهم وأسمعه قبيح القول ووقع بينهما التشاجر فقام النص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ى دبوي وأخبره بالقصة فأرسل وقبض على ذلك الصيرفي وحبسه وسمر حانوته وخ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اره وتشفع فيه المشايخ عدة مرات فأطلقوه بعد يومين وأرسلوه الى بيت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ي ليؤدب هناك بالضرب أو يدفع خمسمائة ريال فرانسة فضرب مائة سوط وأطلق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ه وكذلك أفرجوا عن بقية المسجو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طاف أصحاب الدرك على الأخطاط والوكائل فكت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ها وأسماء البوابين وفي يوم الثلاثاء عمل المولد الحسيني وكان من العزم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عام فدس بعض المنافقين دسيسة عند الفرنسيس وذلك أنه وقعت المذاكرة ب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اد أن يعمل المولد الحسيني بعد المولد النبوي فقال بونابارته ولم لم يعم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ذلك المنافق غرض الشيخ السادات عدم عمله إلا إذا حضر المسلمون فبلغ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ات ذلك فشرع في عمله على سبيل الاختصار وحضر صاري عسكر وشاهد الوقدة ورجع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علماء الاسكندرية وأعيانها وكذلك رشيد ودمياط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در باستدعاء صاري عسكر ليحضروا الديوان الشرعين فيه لترتيب النظام الذي سب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ر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افر أيضًا جماعة من الفرنسيس الى جهة مراد بك ومن معه الت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وتراموا ساعة ثم انهزموا عنهم وأطمعوهم في أنفسهم فتتبعوهم الى أسفل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هون ثم خرجوا عليهم على مثل حالهم رجالًا وتراموا معهم وأكمنوا لهم وثبتوا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عليهم المصريون وقتل من الفرنساوية مقتلة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قطت البوابة المصنوعة ببركة الأزبكية المقابلة لباب ا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وا وضعوها في يوم عيدهم وقد تقدم شرحها ووصفها وسبب سقوطها أنهم لما من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من دخوله للبركة وسدوا القنطرة كما تقدم علا الماء في أرض البركة وتخل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سقطت تلك البو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رابع عشرينه نبهوا على المشايخ والأعيان والتجار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من الأقطار بالحضور الى الديوان العام ومحكمة النظام بكرة تاريخه وذلك ب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زوق بك بحارة عابدين فلما أصبح يوم السبت أعادوا التنبيه بحضورهم بالديوان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ت قائد آغا بالأزبكية فتوجه المشايخ المصريخ والذين حضروا من الثغور و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لوجاقات وأعيان التجار ونصارى القبط والشوام ومديرو الديوان من الفرن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جمعًا موف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قر بهم الجلوس شرع ملطي القبطي الذي عملوه قاضي في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ان الشروط وفي المناقشة فابتدر كبير المديرين في إخراج طومار آخر ونا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رجمان فنشره وقر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خصه ومض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بأن قطر مصر هو المركز الوحيد وأنه أخ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كان يجلب إليه المتاجر من البلاد البعيدة وأن العلوم والصنائع و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ة التي يعرفها الناس في هذه الدنيا أخذت عن أجداد أهل مصر الأول ولكون ق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بهذه الصفات طمعت الأمم في تملكه فملكه أهل بابل وملكه اليونانيون و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ك الآن إلا أن دولة الترك شددت في خرابه لأنها إذا حصلت الثمرة قطعت عرو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لم يبقوا بأيدي الناس إلا اقدر اليسير وصار الناس لأجل ذلك مختفين تحت ح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وقاية لأنفسهم من سوء ظلمهم ثم إن طائفة الفرنساوية بعدما تمهد أمرهم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تهم بقيامهم بأمور الحروب اشتاقت لأنفسهم لاستخلاص مصر مما هي فيه وإراحة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غلب هذه الدولة المفعمة جهلًا وغباوة فقدموا وحصل لهم النصرة ومع 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رضوا لأحد من الناس ولم يعاملوا الناس بقسوة وأن غرضهم تنظيم أمور مصر وإج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جانها التي دثرت ويصير لها طري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ى البحر الأسود وطريق الى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ر فيزداد خصبها وريعها ومنع القوي من ظلم الضعيف وغير ذلك استجلا بالخوا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وإبقاء للذكر الحسن فالمناسب من أهلها ترك الشغب وإخلاص المودة و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ف المحضرة من الأقاليم يترتب على حضورها أمور جليلة لأنهم أهل خبرة و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ألون عن أمور ضرورية ويجيبون عنها فينتج لصاري عسكر من ذلك ما يليق صنعه ا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طروه من الكلام قلت ولم يعجبني في هذا التركيب إلا قوله المفعمة جهلًا وغب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وله بعد ذلك ومع ذلم لم يتعرضوا لأحد الى آخر العبارة ثم قال الترجمان ن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مشايخ أن تختاروا شخصًا منكم يكون كبيرًا ورئيسًا عليكم ممتثلين أمره وإش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 الحاضرين الشيخ الشرقاوي فقال نونو إنما ذلك يكون بالقرعة فعملوا ق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راق فطلع الأكثر على الشيخ الشرقاوي فقال حينئذ يكون الشيخ عبد الله الشرقاو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يس فما تم هذا الأمر حتى زالت الشمس فأذنوا لهم في الذهاب وألزموهم بالحض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/>
      </w:pPr>
      <w:r>
        <w:rPr>
          <w:rStyle w:val="1Char"/>
          <w:color w:val="FF0000"/>
          <w:rtl w:val="true"/>
        </w:rPr>
        <w:t>وفيه وقعت كائنة الحاج محمد بن قيمو الم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جر الطرابلس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بينه وبين بعض نصارى الشوام المترجمين مافسة فأنهى الى عظماء الفرنسيس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مال وأنه شريك عبد الله المغربي تابع مراد بك فأرسلوا بطلبه فذهب الى بيت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شرقاوي لنسابة بينهما فقال الشيخ للقواسة المرسلين بعد سؤالهم ع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هم له فقالوا لدعوة ليست شرعية فقال لهم في غد أحضروا خصمه ويتداعى معه فإن 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عليه ألزمناه بد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الرسل وتغيب الرجل لخوفه فبعد مضي مقدار نحو ساعة حضر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ين عسكريًا من الفرنسيس الى بيت الشيخ وطالبوه به فأخبرهم أنه هرب فلم يق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ه وألحوا في طلبه ووقفوا ببنادقهم وأرهبوا فركب المهدي والدواخلي الى 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وأخبروه بالقضية وبهروب الرجل فقال ولأي شيء يهرب فقالوا من خوفه فقال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رمه كبير لما هرب وأنتم غيبتموه وأظهر الحنق والغيظ فلاطفاه واستعطفا خا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مان فكلمه وسكن غيظه ثم سأل عن منزله ومخزنه فأخبراه عنهما فقال نذهب معك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م عليهما حتى يظهر في غد فاطمأنوا لذلك ورجعوا عند الغروب وختموا على مخز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زله فلما أصبح النهار فلم يظهر الرجل فأخذوا ما وجدوه فيهما من البض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ا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ذهبوا الى الديوان وعملوا مثل عملهم الأول حتى تم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منتخبين بديوان مصر من الثغور المشايخ والوجاقلية والقبط والشوام و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ذلك الترتيب غير ترتيب الديوان وفي يوم الاثنين اجتمعوا بالديوان ون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دي في ذلك اليوم بالأسواق على الناس بإحضارهم حجج أملاكهم الى الديوان والمه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ون يومًا فإن تأخر عن الثلاثين يضاعف المقرر ومهلة البلاد ستون يومًا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امل الجميع شرع ملطي في قراءة المنشور وتعدد ما به من الشروط مسطور وذكر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منها أمر المحاكم والقضايا الشرعية وحجج العقارات وأمر المواريث وتناقش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صة من الزمن وكتبوا هذه الأربعة أشياء أرباب ديوان الخاصة يدبرون رأيه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ظرون المناسب والأحسن وما فيه الراحة لهم وللرعية ثم يعرضون ما دبروه يوم 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ين ذلك له مهلة وانفض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 xml:space="preserve">شهر جمادى الأولى يوم الخميس الموعود سنة </w:t>
      </w:r>
      <w:r>
        <w:rPr>
          <w:color w:val="FF0000"/>
        </w:rPr>
        <w:t>1213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وا بالديوان ومعهم ما لخصوه واستأصلوه في الجملة فأ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كم والقضايا فالأولى إبقاؤها على ترتيبها ونظامها وعرفوهم عن كيفية ذلك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 عليه أمر محاكم البلاد فاستحسنوا ذلك إلا أنهم قالوا يحتاج الى ضبط المحا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يرها على أمر لا يتعداه القضاة ولا نوابهم فقرروا ذلك وهو أنه كان عشر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دونها يكون على كل ألف ثلاثون نصفًا وإذا كان المبلغ مائة يكون على الألف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فإن زاد على ذلك فعشرة واتفقوا على تقرير القضاة ونوابهم على ذلك وأما حج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رات فإنه أمر شاق طويل الذيل فالمناسب فيه والأولى أن يجعلوا عليها درا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ئ الرأي ليسهل تحصيلها ويحسن عليها السكوت ويكون المحصول أعلى وأدنى و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وا القدر المناسب بتفصيل الأماكن وكتبوه وأبقوه حتى يرى الآخرون رأي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ض الديوان وفي ذلك اليوم نودي في الأسواق بنشر الثياب والأمتعة خمسة عشر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دوا على مشايخ الأخطاط والحارات والقلقات بالفحص والتفتيش فعينوا لكل حارة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ين يدخلون البيوت للكشف عن ذلك فتصعد المرأة الى أعلى الدار وتخبرهم عن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رهم الثياب ثم يذهبون بعد التأكد على أهل المنزل والتحذير من ترك الفعل و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هاب العفونة الموجبة للطاعون وكتبوا بذلك أوراقًا لصقوهم بحيطان الأسوا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الى البيت البكري جم غفير من أولاد الكتاتيب و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يان والمؤذنين وأرباب الوظائف والمستحقين من الزمني والمرضى بالمر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ي وأوقاف عبد الرحمن كتخدا وشكوا من قطع رواتبهم وخبزهم لأن الأوقاف تع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رادها واستولى على نظارتها النصارى القبط والشوام جعلوا ذلك مغنمًا لهم فوا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ضورهم الديوان وينهوا شكواهم ويتشفع لهم فذهبوا راج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دمت مراكب من جهة الصعيد وفيها عدة من العسكر مجرو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ضعوا على التلال المحيطة بمصر بيارق بيضًا فأكثر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ط ولم يعلموا سبب وفي يوم الأحد اجتمعوا في الديوان وأخذوا فيما هم فيه ف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مواريث فقال ملطي مشايخ أخبرونا عما تصنعونه في قسمة المواريث فأخبروه بف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ريث الشرعية فقال ومن أين لكم ذلك فقالوا من القرآن وتلوا عليهم بعض 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ريث فقال الإفرنج نحن عندنا لا نورث الولد ونورث البنت ونفعل كذا وكذا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سين عقولهم لأن الولد أقدر على التكسب من البنت فقال ميخائيل كحيل الشامي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ديوان أيضًا نحن والقبط يقسم لنا مواريثنا المسلمون ثم التمسوا من المشايخ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تبوا لهم كيفية القسمة ودليلها فسايروهم ووعدوهم ب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ضوا وفي ذلك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وا محمد آغا المسلماني آغات مستحفظان وجعلوه كتخدا أمير الحاج واستقروا ب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تابع عبد الرحمن آغا مستحفظان سابقًا عوضًا عنه ونودي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عملوا لهم ديوانًا وكتبوا لهم كيفية قسمة الموار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وض القسمة الشرعية وحصص الورثة والآيات المتعلقة بذلك فاستحسن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عاشر جمادى الأولى عملوا الديوان وأحضروا ق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رات الأملاك والعقار فجعلوا على الأقل ثمانية فرانسة والأوسط ستة والأدنى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أجرته أقل من ريال في الشهر فهو معافى وأما الوكائل والخانات والحم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صر والسيارج والحوانيت فمنها ما جعلوا عليه ثلاثين وأربعين بحسب ال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ج والاتساع وكتبوا بذلك مناشير على عادتهم وألصقوها بالم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ق وأر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نسخًا للأعيان وعينوا المهندسين ومعهم أشخاص لتمييز الأعلى من الأدنى وشر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ضبط والإحصاء وطافوا ببعض الجهات لتحرير القوائم وضبط أسماء أربابها ولما أش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ناس كثر لغطهم واستعظموا ذلك والبعض استسلم للقضاء فانتبذ جماعة من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جوا في ذلك ووافقهم على ذلك بعض المتعممين الذي لم ينظر في عواقب الأمو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كر أنه في القبضة مأسور فتجمع الكثير من الغوغاء من غير رئيس يسوسهم ولا ق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دهم وأصبحوا يوم الأحد متحزبين وعلى الجهاد عازمين وأبرزوا ما كانوا أخف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 وآلات الحرب والكفاح وحضر السيد بدر وصحبته حشرات الحسينية وزعر الح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نية ولهم صياح عظيم وهول جسيم ويقولون بصياح في الكلام نصر الله دي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وا الى بيت قاضي العسكر وتجمعوا وتبعهم ممن على شاكلتهم نحو الألف والأكثر ف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العاقبة وأغلق أبوابه وأوقف حجابه فرجموه بالحجارة والطوب وطلب الهرب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الهروب وكذلك اجتمع بالأزهر العالم الأكبر وفي ذلك الوقت حضر دبوي ب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انه وعساكره وشجعانه فمر بشارع الغورية وعطف على خط الصنادقية وذهب ا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فوجد ذلك الزحام فخاف وخرج من بين القصرين وباب الزهومة وتلك الأخط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لائق مزحومة فبادروا إليه وضربوه وأثخنوا جراحاته وقتل الكثير من فر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طاله وشجعانه فعند ذلك أخذ المسلمون حذرهم وخرجوا يهرعون ومن كل حدب ينس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كوا أطراف الدائرة بمعظم أخطاط القاهرة كباب الفتوح وباب النصر والبرقية ا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يلة وباب الشعرية وجهة البندقانيين وما حاذاها ولم يتعدوا جهة سواها وهدموا مس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نيت وجعلوا أحجارها متاريس للكرنكة لتعوق هجوم العدو في وقت المعركة ووقف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تراس جمع عظيم من الناس وأما الجهات البرانية والنواحي الفوقانية فلم يفزع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زع ولم يتحرك منهم أحد ولم يسارع وكذلك شذ عن الوفاق مصر العتيقة وبولاق وعذ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بر قربهم من مساكن العسكر ولم تزل طائفة المحاربين في الأزقة متترسين ف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فرنساوية وظهروا من ناحية المناخلية وبندقوا على متراس الشوائين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مغاربة الفحامين فقاتلوهم حتى أجلوهم وعن المناخلية أزالوهم ذلك ذلك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وكثر الرجف والزلزال وخرجت العامة عن الحد وبالغوا في القضية بالعكس والط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دت أيديهم الى النهب والخطف والسلب فهجموا على حارة الجوانية ونهبوا 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الشوام والأروام وما جاورهم من بيوت المسلمين على التمام وأخذوا الود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انات وسبوا النساء والبنات وكذلك نهبوا خان الملايات وما به من الأ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جودات وأكثروا من المعايب ولم يفكروا في العواقب وباتوا تلك الليلة سهر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حال مستمرين وأما الإفرنج فإنهم أصبحوا مستعدين على تلال البر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عة واقفين وأحضروا جميع الآلات من المدافع والقنابر والبنبات ووقفوا مستحض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مر كبيرهم منتظرين وكان كبير الفرنسيس أرسل الى المشايخ مراسلة فلم يجيبو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 من المطاولة هذا والرمي متتابع من الجهتين وتضاعف الحال ضعفين حتى مضى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وزاد القهر والحصر فعند ذلك ضربوا بالمدافع والبنبات على البيوت والح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مدوا بالخصوص الجامع الأزهر وجرروا عليه المدافع والقنبر وكذلك ما جاو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كن المحاربين كسوق الغورية والفحامين فلما سقط عليهم ذلك ورأوه ولم يكون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هم عاينوه نادوا يا سلام من هذه الآلام يا خفي الألطاف نجنا مما نخاف وهرب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سوق ودخلوا في الشقوق وتتابع الرمي من القلعة والكيمان حتى تزعزعت الأركان وه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رورها حيطان الدور وسقطت في بعض القصور ونزلت في البيوت والوكائل وأصمت الآ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تها الهائل فلما عظم هذا الخطب وزاد الحال والكرب ركب المشايخ الى كبير الفرن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فع عنهم هذا النازل ويمنع عسكره من الرمي المتراسل ويكفهم كما تكف المسلم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والحرب خدعة وسجال فلما ذهبوا إليه واجتمعوا عليه عاتبهم في التأخير واته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قصير فاعتذروا إليه فقبل عذرهم وأمر برفع الرمي عنهم وقاموا من عنده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ون بالأمان في المسالك وتسامع الناس بذلك فردت فيهم الحرارة وتسابقوا ل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شارة واطمأنت منهم القلوب وكان الوقت قبل الغروب وانقضى النهار وأقبل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ب على الظن أن القضية لهاذل وأما الحسينية والعطوف البرانية فإنهم لم يز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مرين وعلى الرمي والقتال ملازمين ولكن خانهم المقصود وفرغ منهم البارود والإف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خنوهم بالرمي المتتابع بالقنابر والمدافع الى أن مضى من الليل نحو ثلاث س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غت من عندهم الأدوات فعجزوا عن ذلك وانصرفوا وكف عنهم القوم وانحرفوا وبعد ه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يل دخل الإفرنج المدينة كالسيل ومروا في الأزقة والشوارع لا يجدون لهم مم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م الشياطين أو جند إبليس وهدموا ما وجدوه من المتاريس ودخل طائفة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قية ومشوا الى الغورية وكروا ورجعوا وترددوا ما هجعوا وعلموا باليقين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فع لهم ولا كمين وتراسلوا ارسالًا ركبانًا ورجالًا ثم دخلوا الى الجامع 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راكبون الخيول وبينهم المشاة كالو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قوا بصحته ومقصورته وربطوا خيولهم بقبلته وعاثوا بالأرو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ات وكسروا القناديل والسهارات وهشموا خزائن الطلبة والمجاورين والكتبة ون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دوه من المتاع والأواني والقصاع والودائع والمخبآت بالدواليب والخزانات ودش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والمصاحف على الأرض طرحوها وبأرجلهم ونعالهم داسوها وأحدثوا فيه وتغو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وا وتمخطوا وشربوا الشراب وكسروا أوانيه وألقوها بصحنه ونواحيه وكل من صاد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روه ومن ثيابه أخرجوه وأصبح يوم الثلاثاء فاصطف منهم خرب بباب الجامع ف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للصلاةيراهم فيكر راجعًا ويسارع وتفرقت طوائفهم بتلك النواحي أفواجًا وات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ي والطواف بها منهاجًا وأحاطوا بها إحاطة السوار ونهبوا بعض الديار ب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تيش على النهب وآلة السلاح والضرب وخرجت سكان تلك الجهة يهرعوا وللنجاة ب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ون وانتهكت حرمة تلك البقعة بعد أن كانت أشرف البقاع ويرغب الناس في سك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دعون عند أهلها ما يخافون عليه الضياع والفرنساوية لا يمرون بها إلا نا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رمونها عن غيرها في الباطن والظاهر فانقلب بهذه الحركة منها الموضوع وانخف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قياس المرفوع ثم ترددوا في الأسواق ووقفوا صفوفًا مئينًا وألوفًا فإن مر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تشوه وأخذوا ما معه وربما 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وا القتلى والمطروحين من الإفرنج والمسلمين ووقف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ونظفوا مراكز المتاريس وأزالوا ما بها من الأتربة والأحجار المترا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وها في ناحية لتصير طريق المرور خالية وتحزبت نصارى الشوام وجماعة أيض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م الذين انتهبت دورهم بالحارة الجوانية ليشكوا لكبير الفرنسيس ما لحق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ية واغتنموا الفرصة في المسلمين وأظهروا ما هو بقلوبهم كمين وضربوا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 وكأنهم شاركوا الإفرنج في النوائب وما قصدهم المسلمون ونهبوا ما لدي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م منسوبين إليهم مع أن المسلمين الذين جاوروهم نهبهم الذعر أيضًا وسلب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خان الملايات المعلوم الذي عند باب حارة الروم فيه بضائع المسلمين وود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ين فسكت المصاب على غصته واستعوض الله في قضيته لأنه إن تكلم لا تسمع دع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تفت الى شكواه وانتدب برطلمين للعسس على من حمل السلاح أو اختلس وبث أعو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هات يتجسسون في الطرقات فيقبضون على الناس بحسب أغراضهم وما ينهيه النصار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اضهم فيحكم فيهم بمراده ويعمل برأيه واجت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منهم الكثير ويركب في موكبه ويسير وهم موثوقون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بال ويسحبهم الأعوان بالقهر والنكال فيودعونهم السجونات ويطالبونهم بالمنهو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رونهم بالعقاب والضرب ويسألونهم عن السلاح وآلات الحرب ويدل بعضهم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عون على المدلول عليهم أيضًا القبض وكذلك فعل مثل ما فعله اللعين الآغا وتج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ه وطغ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ناس ذبحوهم وفي بحر النيل قذفوهم ومات في هذين الي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عدهما أمم كثيرة لا يحصي عددها إلا الله وطال بالكفرة بغيهم وعناديهم ون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 قصدهم ومرادهم وأصبح يوم الأربع فركب فيه المشايخ أجمع وذهبوا 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ي عسكر وقابلوه وخاطبوه في العفو ولاطفوه والتمسوا منه أمانًا كافيًا وعفو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ون به باللغتين شافيًا لتطمئن بذلك قلوب الرعية ويسكن روعهم من هذه الر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عدهم وعدًا مشوبًا بالتسويف وطالبهم بالتبيين والتعريف عمن تسبب من المتعمم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ارة العوام وحرضهم على الخلاف والقيام فغالطوه عن تلك المقاصد فقال على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مان نحن نعرفهم بالواحد فترجوا عنده في إخراج العسكر من الجامع الأزهر فأج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السؤال وأمر بإخراجهم في الحال وأبقوا منهم السبعين أسكنوهم في الخ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ضابطين ليكونوا للأمور كالراصدين وبالأحكام متق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هم فحصوا على المتهمين في إثارة الفتنة فطلبوا الشيخ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سقي شيخ طائفة العميان والشيخ أحمد الشرقاوي والشيخ عبد الوهاب الشبراوي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المصيلحي والشيخ اسمعيل البراوي وحبسوهم ببيت البكري وأما السيد بدر المقد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تغيب وسافر الى جهة الشام وفحصوا عليهم فلم يجدوه وتردد المشايخ لتخل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المعوقين فغولطوا واتهم أيضًا ابراهيم أفندي كاتب البهار بأنه جمع له جم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طار وأعطاهم الأسلحة والمساوق وكان عنده عدة من المماليك المخيفين و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دين فقبضوا عليه وحبسوه ببيت الآ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ثامن عشره توجه شيخ السادات وباقي المشايخ ا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ي عسكر الفرنسيين وتشفعوا عنده في الجماعة المسجونين ببيت الآغا وقائ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عة فقيل لهم وسعوا بالكم ولا تستعجلوا فقاموا وانص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ادوا في الأسواق ولا أحد يشوش على أحد مع استمرار القب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كبس البيوت بأدنى شبهة ورد بعضهم الأمتعة التي نهبت ل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وسط القلقجي لمغاربة الفحامين وجمع منهم ومن غيرهم عدة وا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هم على صاري عسكر فاختار منهم الشباب وأولي القوة وأعطاهم سلاحًا وآلات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تبهم عسكرًا ورئيسهم عمر المذكور وخرجوا وأمامهم البطل الشامي على عادة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ربة وسافروا جهة بحري بسبب أن بعض البلاد قام على عسكر الفرنساوية وقت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وهم وضربوا أيضًا مركبين بها عدة من عساكرهم فحاربواهم وقاتلوهم فلما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مغاربة سكنوا الفتنة وضربوا عشمًا وقتلوا كبيرها المسمى بابن شعير ون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ومتاعه وماله وبهائمه وكان شيئًا كثيرًا جدًا وأحضروا إخوته وأولاده وقتل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ركوا منهم سوى ولد صغير جعلوه شيخًا عوضًا عن أبيهم وسكن العسكر المغربي ب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باب سعادة ورتبوا له من الفرنسيس جماعة يأتون إليهم في كل يوم ويدربو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ية حربهم وقانونهم ومعنى إشاراتهم في مصافاتهم فيقف المعلم والمتعلمون مقاب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فًا وبأيديهم بناقدهم فيشير إليهم بألفاظ لغتهم كأن يقول مردبوش فيرفع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ضين بأكفهم على أسافلها ثم يقول مرش فيمشون صفوفًا الى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افر برطلمين الى ناحية سرياقوس ومعه جملة من العسكر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فارين الى جهة الشرق فلم يدركهم وأخذ من في البلاد وعسف في تحصيلها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خاطب الشيخ محمد المهدي صاري عسكر في أمر 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كاتب البهار وتلطف به بمعونة بوسليك المعروف بمدير الحدود وهو عبا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زنامجي ونقله من بيت الآغا الى داره وطلبوا منه قائمة كشف عما يتعلق بال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فتر الب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سافر عدة من المراكب نحو الأربعين بها عسكر الفرن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جهة بح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سبت رابع عشرينه حضر هجان من ناحية الشام وعلى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بات وهي صورة فرمان وعليه طرة ومكتوب من أحمد باشا الجزار وآخر من بكر باش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ئه مصطفى بك ومكتوب من ابراهيم بك خطابًا للمشايخ وذلك كله بالعربي ومضم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براعة الاستهلال والآيات القرآنية والأحاديث والآثار المتعلقة بالجهاد و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الإفرنج والحط عليهم وذكر عقيدتهم الفاسدة وكذبهم ونحيلهم وكذلك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ات بمعنى ذلك فأخذها مصطفى بك كتخدا وذهب بها الى صاري عسكر فلما اطلع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ذا تزوير من ابراهيم بك ليوقع بيننا وبينكم العداوة والمشاحنة وأما أحمد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رجل فضولي لم يكن واليًا بالشام ولا مصر لأن والي الشام ابراهيم باشا وأما 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فهو عبد الله باشا بن العظم الذي هو الآن والي الشام فأنا أعلم بذلك وسيأت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والي ويقيم معه كما كانت المماليك مع الو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خبر أيضًا بانفصال محمد عزت عن الصدارة وعزل كذلك أنف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دولة وفي مدة هذه الأيام بطل الاجتماع بالديوان المعتاد وأخذوا في الاه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حصين النواحي والجهات وبنوا أبنية على التلول المحيطة بالبلد ووضعوا بها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فع وقنابر وهدموا أماكن بالجيزة وحصنوها تحصينًا زائدًا وكذلك مصر العت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احي شبرا وهدموا عدة مساجد منها المساجد المجاورة لقنطرة انبابة الرمة و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س المعروف الآن بأولاد عنان على الخليج الناصري بباب البحر وقطعوا نخيلًا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جار الجيزة التي عند أبي هريرة قطعوها وحفروا هناك خنادق كثيرة وغير ذلك وقط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يل جهة الحلي وبولاق وخربوا دورًا كثيرة وكسروا شبابيكها وأبوابها وأخذوا أخش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تياج العمل والوقود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أحد حضر جماعة من عسكر الفرنسيس الى بيت البكري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طلبوا المشايخ المحبوسين عند صاري عسكر ليتحدث معهم فلما صاروا خارج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وا عدة كثيرة في انتظارهم فقبضوا عليهم وذهبوا بهم الى بيت قائمقام ب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ميز وهو الذي كان به دبوي قائمقام المقتول وسكنه بعده الذي تولى مكان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 بهم هناك عروهم من ثيابهم وصعدوا بهم الى القلعة فسجنوهم الى الصباح فأخرج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هم بالبنادق وألقوهم من السور خلف القلعة وتغيب حالهم عن أكثر الناس أي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ركب بعض المشايخ الى مصطفى بك كتخدا الباشا وكلموه في أن يذهب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صاري عسكر ويشفع معهم في الجماعة المذكورين ظنًا منهم أنهم في قيد الحياة ف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إليه وكلموه في ذلك فقال لهم الترجمان اصبروا ما هذا وفي يوم الثلاثاء حضر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سكر الفرنسيس ووقفوا بحارة الأزهر فتخيل الناس منهم المكروه ووقعت فيهم كر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لقوا الدكاكين وتسابقوا الى الهروب وذهبوا الى البيوت والمساجد واختفت آرا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وا في ذلك أقضية بحسب تخمينهم وظنهم وفساد مخيلهم فذهب بعض المشايخ الى 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وأخبروه بذلك وتخوف الناس فأرسل إليهم وأمرهم بالذهاب فذهبوا وتراج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وا الدكاكين ومر الآغا والوالي وبرطلمين ينادون بالأمان وسكن الحال وقيل إ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ائهم حضر عند القلق الساكن بالمشهد وجلس عنده حصة هؤلاء كانوا أتباعه ووق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ونه ولعل ذلك قصدًا للتخويف والإرهاب خشية من قيام فتنة لما أشيع قتل 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 وهو الأ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تبوا أوراقًا وألصقوها بالأسواق تتضمن العفو والتحذ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ارة الفتنة وأن من قتل من المسلمين في نظير من قتل من الفرنس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شرعوا في إحصاء الأملاك والمطالبة بالمقرر فلم يعارض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ض ولم يتفوه بكلمة والذي لم يرض بالتوت يرضى بحط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قلعوا أبواب الدروب والحارات الصغيرة غير النافذ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ت تركت وسومح أصحابها وبرطلوا عليها وصالحوا عليها قبل الحادثة وبرط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قات والوسايط على إبقائها وكذلك دروب الحسينية فلما انقضت هذه الحادثة ارت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قلعوها ونقلوها الى ما جمعوه من البوابات بالأزبكية ثم كسروا جميعها وف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شابها ورفعوا بعضها على العربات الى حيث أعمالهم بالنواحي والجهات وباعوا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طبًا للوقود وكذلك ما بها من الحدي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خميس هجم المنسر على بوابة سوق طولون وكسروها وع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ى السوق فكسروا القناديل وفتحوا ثلاثة حوانيت وأخذوا ما بها من م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ربة التجار وقتلوا القلق الذي هناك وخرجوا بدون مدافع ولا منا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المذكور ذهب المشايخ الى صاري عسكر وتشفعوا ف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سقي شيخ العميان الذي قتل أبوه وكان معوقًا ببيت البكري فشفعهم فيه وأطل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جمادى الثانية بيوم السب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تبوا عدة أوراق على لسان المشايخ وأرسلوها الى البلاد وألص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نسخًا بالأسواق والشو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حة من كافة علماء الإسلام بمصر المحروسة نعوذ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تن ما ظهر منها وما بطن ونبرأ الى الله من الساعين في الأرض بالفساد نعرف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المحروسة من طرف الجعيدية وأشرار الناس حركوا الشرور بين الرعية وبين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بعدما كانوا أصحابًا وأحبابًا لسوية وترتب على ذلك قتل جملة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ت بعض البيوت ولكن حصلت ألطاف الله الخفية وسكنت الفتنة بسبب شفاعتنا عند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وش بوناب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فعت هذه البلية لأنه رجل كامل العقل عنده رحمة وشفق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محبة الى الفقراء والمساكين ولولاه لكانت العسكر أحرقت جميع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ت جميع الأموال وقتلوا كامل أهل مصر فعليكم أن لا تحركوا الفتن ولا تطيعو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دين ولا تسمعوا كلام المنافقين ولا تتبعوا الأشرار ولا تكونوا من الخاس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هاء العقول الذين لا يقرأون العواقب لأجل أن تحفظوا أوطانكم وتطمئنوا على عي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يانكم فإن الله سبحانه وتعالى يؤتي ملكه من يشاء ويحكم ما يريد وتخبركم أن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ب في تحريك هذه الفتنة قتلوا من آخرهم وأراح الله منهم العباد والبلاد ونصيح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أن لا تلقوا بأيديكم الى التهلكة واشتغلوا بأسباب معايشكم وأمور دينكم واد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 الذي عليكم الدين النصيح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مروا بقية السكان على بركة الأزبكية وما حولها بالنق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 ليسكنوا بها جماعتكم المتباعدين منهم ليكون الكل في حومة واحدة وذلك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هم من المسلمين حتى أن الشخص منهم صار لا يمشي بدون سلاح بعد أن كانوا م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م البلد لا يمشون به أصلًا إلا لغرض والذي لم يكن معه سلاح يأخذ بيده عص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طًا أو نحو ذلك وتنافرت قلوبهم من المسلمين وتحذروا منهم وانكف المسلم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والمرور بالأسواق من الغروب الى طلوع النهار ومن جملة من انتقل من ال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ر الى الأزبكية كفرلي المسمى بأبي خشبة وهو يمشي بها بدون معين ويصعد الد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بط منها أسرع من الصحيح ويركب الفرس ويرمحه وهو على هذه الحالة وكان 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 إليهم فيهم والمدبر لأمور القلاع وصفوف الحروب ولهم به عناية عظيمة واه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 كان يسكن ببيت مصطفى كاشف طرا وفي وقت الحادثة هجمت على الدار العامة ونهب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ا منها بعض الفرنساوية وفر البا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وا من بالقلعة الكبيرة فنزل منهم عدة وافرة وقف بعضهم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بعد أن طردوا المزدحمين ببابها وضربوهم بالبندق ودخل الباقون فقتلوا من وج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ن المسلمين وكانوا جملة كثيرة وكان بتلك الدار شيء كثير من آلات الصن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ارات الغريبة والآلات الفلكية والهندسية والعلوم الرياضية وغير ذلك م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م النظير كل آلة لا قيمة لها عند من يعرف صنعتها ومنفعتها فبدد ذلك كله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وه قطعًا وصعب ذلك على الفرنسيس جدًا وقاموا مدة طويلة يفحصون عن تلك ال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ون لمن يأتيهم بها عظيم الجع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قتل في وقعة هذه الدار الشيخ محمد الز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ه أفرجوا عن ابراهيم أفندي كاتب البهار وتوجه الى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ه قتلوا أربعة أنفار من القبط منهم إثنان من النجارين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سكروا في الخمارة ومروا في سكرهم وفتحوا بعض الدكاكين وسرقوا منها أشياء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ر منهم ذلك عدة مرار فاغتاظ لذلك القب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تبوا عدة أوراق وأرسلوا منها نسخًا للبلاد وألصقو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خطاط والأسواق ذلك على لسان المشايخ أيضًا ولكن تزيد صورتها عن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رتها نصيحة من علماء الإسلام بمصر المحروسة نخبركم ي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ئن والأمصار من المؤمنين ويا سكان الأرياف من العربان والفلاحين أن ابراهي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د بك وبقية دولة المماليك أرسلوا عدة مكاتبات ومخاطبات الى سائر الأقا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ة لأجل تحريك الفتنة بين المخلوقات وادعوا أنها من حضرة مولانا السلطا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وزرائه بالكذب والبه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بب ذلك حصل لهم شدة الغم والكرب الزائد واغتاظوا غيظًا شدي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مصر ورعاياها حيث لم يوافقوهم على الخروج معهم وتركوا عيالهم وأوط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وا أن يوقعوا الفتنة والشر بين الرعية والعسكر الفرنساوية لأجل خراب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اك كامل الرعية وذلك لشدة ما حصل لهم من الكرب الزائد بذهاب دولتهم وحرما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كة مصر المحمية ولو كانوا في هذه الأوراق صادقين بأنها من حضرة سلطان السلا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سلها جهارًا مع أغوات معينين ونخبركم أن الطائفة الفرنساوية بالخصوص عن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ف الإفرنجية دائمًا يحبون المسلمين وملتهم ويبغضون المشركين وطبيعتهم أ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لانا السلطان قائمون بنصرته وأصدقاء له ملازمون لمودته وعشرته ومعونته يحب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ه ويبغضون من عاداه ولذلك بين الفرنساوية والموسكوف غاية العداوة الشدي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عداوة المسكوف القبيحة الرد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ئفة الفرنساوية يعادون حضرة السلطان على أخذ بلادهم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لا يبقون منهم بقية فننصحكم أيها الأقاليم المصرية أنكم لا تح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 ولا الشرور بين البرية ولا تعارضوا العساكر الفرنساوية بشيء من أنواع الأذ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صل لكم الضرر والهلاك ولا تسمعوا كلام المفسدين ولا تطيعوا أمر المسرف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ون في الأرض ولا يصلحون فتصبحوا على ما فعلتم نادمين وإنما عليكم دفع ال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منكم لكامل الملتزمين لتكونوا بأوطانكم سالمين وعلى أموالكم وعيالكم آ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مئنين لأن حضرة صاري عسكر الكبير أمير الجيوش بونابارته اتفق معنا ع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زع أحدًا في دين الإسلام ولا يعارضنا فيما شرعه الله من الأحكام ويرفع عن ال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مظالم ويقتر على أخذ الخراج ويزيل ما أحدثه الظلمة من المغارم فلا تع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الكم بابراهيم ومراد وراجعوا الى مولاكم مالك الملك وخالق العباد فقد قال 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الأكرم الفتنة نائمة لعن الله من أيقظها بين الأمم عليه أفض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خرجوا من بيت نسيب ابراهيم كتخدا صناديق ضمنها مصاغ وج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اني ذهب وفضة وأمتعة وملابس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ه حضر جماعة من الفرنساوية بباب زويلة وفتحو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كاكين السكرية وأخذوا منها سكرًا وضاع على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وا على إنسان عنده صندوقان وديعة لأيوب بك الدفتردار فطل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وه بإحضارهما فأحضرهما بعد الإنكار والحجد عدة مرار فوجدوا ضمنهما أسلحة وج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ح لؤلؤ وخناجر مجوهرة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ه كتبوا عدة أوراق مطبوعة وألصقوها بالأسواق مضمونها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حادي عشرينه قصدنا أن نطير مركبًا ببركة الأزبكية في الهواء بح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نساوية فكثر لغط الناس في هذا كعادتهم فلما كان ذلك اليوم قبل العصر تجم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ير من الإفرنج ليروا تلك العجيبة وكنت بجملتهم فرأيت قماشًا على هيئة الأ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مود قاتم وهو ملون أحمر وأبيض وأزرق على مثل دائرة الغربال وفي وسطه مسرجة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يلة مغموسة ببعض الأدهان وتلك المسرجة مصلوبة بسلوك من حديد منها الى الدائر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دودة ببكر وأحبال وأطراف الأحبال بأيدي أناس قائمين بأسطحة البيوت القريب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بعد العصر بنحو ساعة أوقدوا تلك الفتيلة فصعد دخانها الى ذلك القماش ومل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فخ وصار مثل البكرة وطلب الدخان الصعود الى مركزه فلم يجد منفذًا فجذبه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علو فجذبوها بتلك الأحبال مساعدة لها حتى ارتفعت عن الأرض فقطعوا تلك الح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عدت الى الجو مع الهواء ومشت هنيهة لطيفة ثم سقطت طارتها بالفتيلة وسقط أيضً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اش وتناثر منها أوراق كثيرة من نسخ الأوراق المبصومة فلما حصل لها ذلك انك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عهم لسقوطها ولم يتبين صحة ما قالوه من أنها على هيئة مركب تسير في الهواء ب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وعة ويجلس فيها أنفار من الناس ويسافرون فيها الى البلاد البعيدة لكشف ا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سال المراسلات بل ظهر أنها مثل الطيارة التي يعملها الفراشون بالمو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لك الليلة طاف منهم أنفار بالأسواق ومعهم مقاطف بها ل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ومة فأطعموها للكلاب فمات منها جملة كثيرة فلما طلع النهار وجد الناس ال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مية وطرحى بالأسواق وهي موتى فاستأجروا لها من أخرجها الى الكيمان وسبب ذلك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وا يمرون في الليل وهم سكوت كانت الكلاب تنبحهم وتعدو خلفهم ففعلوا به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احوا هم والناس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ينه سافر عدة عساكر الى جهة مراد بك وكذلك ا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داسة بسبب العربان وكذلك الى السويس والصالحية وأخذوا جمال السقائين برواي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يرهم ولكن يعطونهم وفيه ظفروا بعدة ودائع وخبايا بأماكن متعددة بها صنا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تعة وأسلحة وأواني صيني وأواني نحاس قناطير وغير ذلك وانقضى هذا الشهر وم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الحوادث الكلية والجزئية التي لا يمكن ضبطها لكث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هم أحدثوا بغيط النوبي المجاور للأزبكية أبنية على ه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مة منتزهة يجتمع بها النساء والرجال للهو والخلاعة في أوقات مخصوصة وجع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يدخل إليه قدرًا مخصوصًا يدفعه أو يكون مأذونًا وبيده و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م هدموا وبنوا بالمقياس والروضة وهدموا أماكن بالج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دوا التل المجاور لنقطرة الليمون وجعلوا في أعلاه طاحونًا تدور في الهواء عج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حن الأرادب من البر وهي بأربعة أحجار وطاحونًا أخرى بالروضة تجاه مساطب النش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موا الجامع المجاور لقنطرة الدكة وشرعوا في ردم جهات حوالي بركة الأزبكية وهد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كن المقابلة لبيت صاري عسكر حتى جعلوها رحبة متسعة وهدموا الأماكن الم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ن الجهة الأخرى والجنائن التي خلف ذلك وقطعوا أشجارها وردموا مكانها بالأت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هدة على خط معتدل من الجهتين مبتدأ من حد بيت صاري عسكر الى قنطرة الم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دوا القنطرة المذكورة وكانت آلت الى السقوط وفعلوا بعدها كذلك على الوضع والن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صار جسرًا عظيمًا ممتدًا ممهدًا مستويًا على خط مستقيم من الأزبكية الى 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الى طريق أبي العلا وقسم يذهب الى جهة التبانة وساحل النيل وب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لمسلوكة الواصلة من طريق أبي العلا وجامع الخطيري الى ناحية المدابغ وح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انبي ذلك الجسر من مبدئه الى منتهاه خندقين وغرسوا بجانبه أشجارًا وسيسب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ثوا طريقًا أخرى فيما بين باب الحديد وباب العدوى عند المكان المعروف ب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حيث معمل الفواخير وردموا جسرًا ممتدًا ممهدًا مستطيلًا يبتدي من الحد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هي الى جهة المذبح خارج الحسينية وأزالوا ما يتخلل بين ذلك من الأبنية والغ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جار والتلول وقطعوا جانبًا كبيرًا من التل الكبير المجاور لنقطرة الح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موا في طريقهم قطعة من خليج بركة الرطلي وقطعوا أشجار بستان كاتب البهار الم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سر بركة الرطلي وأشجار الجسر أيضًا والأبنية التي بين باب الحديد والرحب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اهر جامع المقس وساروا على المنخفض بحيث صارت طريقًا ممتدة من الأزبكية ا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ة النصر المعروفة بقبة العزب جهة العادلية على خط مستقيم من الجه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دوا بذلك أنفارًا منهم يتعاهدون تلك الطرق ويصلحون ما يخرج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الب الاعتدال بكثرة الدوس وحوافر الخيول والبغال والحمير وفعلوا هذا الش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الفعل العظيم في أقرب زمن ولم يسخروا أحدًا في العمل بل كانوا يعطو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عن أجرتهم المعتادة ويصرفونهم من بعد الظهيرة ويستعينون في الأشغال وس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الآلات القريبة المأخذ السهلة التناول المساعدة في العمل وقلة الكلفة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 بدل الغلقان والقصاع عربات صغيرة ويداها ممتدتان من خلف يملؤها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بًا أو طينًا أو أحجارًا من مقدمها بسهولة بحيث تسع مقدار خمسة غلقان ثم ي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ه على خشبتيها المذكورتين ويدفعها أمامه فتجري على عجلتها بأدنى مساعدة الى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فيميلها بإحدى يديه ويفرغ ما فيها من غير تعب ولا مشقة وكذلك لهم فؤوس وق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كمة الصنعة متقنة الوضع وغالب الصناع من جنسهم ولا يقطعون الأحجار والأخشا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رق الهندسية على الزوايا القائمة والخطوط المستقيمة وجعلوا جامع الظاهر بيب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الحسينية قلعة ومنارته برجًا ووضعوا على أسواره مدافع وأسكنوا به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وبنوا في داخله عدة مساكن تسكنها العسكر المقيمة به وكان هذا الجامع مع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ائر من مدة طويلة وباع نظاره منه أنقاضًا وعمدً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م أحدثوا على التل المعروف بتل العقارب بالناصرية أ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انك وأبراجًا ووضعوا فيها عدة من آلات الحرب والعساكر المرابطين فيه وهدموا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ر من دور الأمراء وأخذوا أنقاضها ورخامها لأبنيتهم وأفردوا للمديرين والفلك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معرفة والعلوم الرياضية كالهندسة والهيئة والنقوشات والرسومات والمص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بة والحساب والمنشئين حارة الناصرية حيث الدرب الجديد وما به من البيوت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قاس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ر الحاج المعروف بأبي يوسف وبيت حسن كاشف جركس القديم والجدي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أه وشيده وزخفره وصرف عليه أموالًا عظيمة من مظالم العبادة وعند تمام بيا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شه حدثت هذه الحادثة ففر مع الفارين وتركه فيه جملة كبيرة من كتبهم وعليها خ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اشرون يحفظونها ويحضرونها للطلبة ومن يريد المراجعة فيراجعون فيها مرادهم فت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ة منهم كل يوم قبل الظهر بساعتين ويجلسون في فسحة المكان المقابلة لمخا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على كراسي منصوبة موازية لتختاة عريضة مستطيلة فيطلب من يريد المراجع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 منها فيحضرها له الخازن فيتصفحون ويراجعون ويكتبون حتى أسافلهم من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ضر إليهم بعض المسلمين ممن يريد الفرجة لا يمنعونه الدخول الى أعز أما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لقونه بالبشاشة والضحك وإظهار السرور بمجيئه إليهم وخصوصًا إذا رأوا فيه قاب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عرفة أو تطلعًا للنظر في المعارف بذلوا له مودتهم ومحبتهم ويحضرون له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المطبوع بها والأقاليم والحيوانات والطيور والنباتات وتواريخ القدماء و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م وقصص الأنبياء بتصاويرهم وآياتهم ومعجزاتهم وحوادث أممهم مما يحير الأف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ذهبت إليهم مرارًا وأطلعوني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ملة ما رأيته كتاب كبير يشتمل على سيرة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مصورون به صورته الشريفة على قدر مبلغ علمهم واجتهادهم وهو قائم على قد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ظرًا الى السماء كالمرهب للخليقة وبيده اليمنى السيف وفي اليسرى الكتاب وح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رضي الله عنهم بأيديهم السيوف وفي صفحة أخرى صورة الخلفاء الراشدين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صورة المعراج والبراق وهو صلى الله عليه وسلم راكب عليه من صخرة 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رة بيت المقدس والحرم المكي والمدني وكذلك صورة الأئمة المجتهدين وبقية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طين ومثال اسلامبول وما بها من المساجد العظام كأياصوفية وجامع السلطا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ئة المولد النبوي وجمعية أصناف الناس لذلك وكذلك السلطان سليمان وهيئة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يه وأبي أيوب الأنصاري وهيئة صلاة الجنازة فيه وصور البلدان والسو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حار والأهرام وبرابي الصعيد والصور والأشكال والأفلام المرسومة وما يختص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من أجناس الحيوان والطيور والنبات والأعشاب وعلوم الطب والتشريح والهندسيات و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قال وكثير من الكتب الإسلامية مترجم بلغتهم ورأيت عندهم كتاب الشفاء ل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ويعبرون عنه بقولهم شفاء شريف والبردة للبوصيري ويحفظون جملة من أبي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جموها بلغتهم ورأيت بعضهم يحفظ سورًا من القرآن ولهم تطلع زائد للعلوم وأكث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ضة ومعرفة اللغات واجتهاد كبير في معرفة اللغة والمنطق ويدأبون في ذلك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 وعندهم كتب مفردة لأنواع اللغات وتصاريفهما واشتقاقاتها بحيث يسهل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ما يريدون من أي لغة كانت الى لغتهم في أقرب وقت وعند توت الفلكي وتلامذ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م المختص بهم الآلات الفلكية الغريبة المتقنة الصنعة وآلات الارتفاعات البد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يبة التركيب الغالية الثمن المصنوعة من الصفر المموه وهي تركب ببراريم مصن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كمة كل آلة منها عدة قطع تركب مع بعضها البعض برباطات وبراريم لطيفة بحيث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 صارت آلة كبيرة أخذت قدرًا من الفراغ وبها نظارات وثقوب ينفذ النظر منه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ئي وإذا انحل تركيبها وضعت في ظرف 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ظارات للنظر في الكواكب وأرصادها ومعرفة مقاديرها وأجر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فاعاتها واتصالاتها ومناظراتها وأنواع المنكابات والساعات التي تسير بث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ائق الغريبة الشكل الغالية الثمن وغير ذلك وأفردوا لجماعة منها بيت 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السناري وهم المصورون لكل شيء ومنهم اريجوا المصور وهو يصور صور الآدم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يرًا يظن من يراه أنه بارز في الفراغ بجسم يكاد ينطق حتى أنه صور صورة 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على حدته في دائرة وكذلك غيرهم من الأعيان وعلقوا ذلك في بعض مجالس 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وآخر في مكان آخر يصور الحيوانات والحشرات وآخر يصور الأسماك والح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واعها وأسمائها ويأخذون الحيوان أو الحوت الغريب الذي لا يوجد ببلادهم فيض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ه بذاته في ماء مصنوع حافظ للجسم فيبقى على حالته وهيئته لا يتغير ولا يبلى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زمنًا طو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/>
      </w:pPr>
      <w:r>
        <w:rPr>
          <w:rStyle w:val="1Char"/>
          <w:color w:val="FF0000"/>
          <w:rtl w:val="true"/>
        </w:rPr>
        <w:t>وكذلك أفردوا أماكن للمهند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اع الدقائق وسكن الحكيم رويًا ب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فقار كتخدا بجوار ذلك ووضع آلاته ومساحقه وأهوانه في ناحية وركب له ت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انين لتقطير المياه والأدهان واستخراج الأملاح وقدورًا عظيمة وبرامات وجع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ًا أسفل وأعلى وبهما رفوف عليها القدور المملوءة بالتراكيب والمعاجين والزجا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وعة وبها كذلك عدة من الأطباء والجراي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ردوا مكانًا في بيت حسن كاشف جركس لصناعة الحكمة والطب الكيم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ا فيه تنانير مهندمة وآلات تقاطير عجيبة الوضع وآلات تصاعيد الأرواح وتقا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اه وخلاصات المفردات وأملاح الأرمدة المستخرجة من الأعشاب والنباتات واست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اه الجلاءة والحلالة وحول المكان الداخل قوارير وأوان من الزجاج البل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 الأشكال والهيئات علي الرفوف والسدلات وبداخلها أنواع المستخ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غرب ما رأيته في ذلك المكان أن بعض المفيدين لذلك أخذ زجاج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جاجات الموضوع فيها بعض المياه المستخرجة فصب منها شيئًا في كأس ثم صب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ن زجاجة أخرى فعلا المآن وصعد منه دخان ملون حتى انقطع وجف ما في الكأس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ًا أصفر فقلبه على البرجات حجرًا يابسًا أخذناه بأيدينا ونظرناه ثم فعل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ياه أخرى فجمد حجرًا أزرق وبأخرى فجمد حجرًا أحمر ياقوتيًا وأخذ مرة شيئًا ق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ًا من غبار أبيض وضعه على السندال وضربه بالمطرقة بلطف فخرج له صوت هائل ك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بانة انزعجنا منه فضحكوا منا وأخذ مرة زجاجة فارغة مستطيلة في مقدار الش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قة الفم فغمسها في ماء قراح موضوع في صندوق من الخشب مصفح الداخل بالرصاص وأ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أخرى على غير هيئتها وأنزلهما في الماء وأصعدهما بحركة انحبس بها الهو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وأتى آخر بفتيلة مشتعلة وأبرز ذلك فم الزجاجة من الماء وقرب الآخر الش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ي الحال فخرج ما فيها من الهواء المحبوس وفرقع بصوت هائل أيضًا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كثيرة وبراهين حكيمة تتولد من اجتماع العناصر وملاقاة الطبائع ومثل الفل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ديرة التي يديرون بها الزجاجة فيتولد من حركتها شرر يطير بملاقاة أدن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ف ويظهر له صوت وطقطقة وإذا مسك علقاتها شخص ولو خيطًا لطيفًا متصلًا بها ول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زجاجة الدائرة أو ما قرب منها بيده الأخرى ارتج دنه وارتعد جسمه وطقطقت ع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تافه وسواعده في الحال برجة سريعة ومن لمس هذا اللامس أو شيئًا من ثيابه أو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ًا به حصل له ذلك ولو كانوا ألفًا أو أكثر ولهم فيه أمور وأحوال وتراكيب غر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ج منها نتائج لا يسعها عقول أمث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ردوا أيضًا مكانًا للنجارين وصناع الآلات والأخشاب وطوا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 والعربات واللوازم لهم في أشغالهم وهندساتهم وأرباب صنائعهم ومكانًا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دادين وبنوا فيه كوانين عظامًا وعليها منافيخ كبار يخرج منها الهواء متص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بحيث يجذبه النافخ من أعلى بحركة لطيفة وصنعوا السندانات والمطارق الع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ناعات الآلات من الحديد والمخارط وركبوا مخارط عظيمة لخرط القلوزات ال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ة ولهم فلكات مثقلة يديرها الرجال للمعلم الخراط للحديد بالأقلام المت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فية وعليها حق صغير معلق مثقوب وفيه ماء يقطر على محل الخرط لتبريد الن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ثة من الاصطكاك وبأعلى هذه الأمكنة صناع الأمور الدقيقة مثل البركارات و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ات والآلات الهندسية المتقنة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رجب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أحد في ثالثه قتلوا شخص من الأج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مصطفى كاشف من جماعة حسين بك المعروف بشفت وكان قد فر مع الفارين ثم رج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ستئذان وأقام أيامًا مستترًا ببيت الشيخ سليمان الفيومي فسلمه لمصطفى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فظان ليأخذ له أمانًا فأخبر الفرنسيس بشأنه وأغراهم عليه فأمروه بقتله ف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وطافوا بها ينادون عليها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زاء من يدلخ الى مصر بغير 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حضر كبير الفرنسيس الذي بناحية قليوب وصحبته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ربي شيخ الناحية وكبيرها فلما حضر حبسوه بالقلعة قيل إنهم عثروا له على مك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ه وقت الفتنة السابقة الى سرياقوس لينهض أهل تلك النواحي في القيام وي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ضور وقت أن يرى الغلبة على الفرنسيس ولما حبسوه وحبسوا معه أربعة من الأج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حدثوا مرمارًا يضربونه في كل يوم وقت الزوال لأن ذلك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ابتداء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عاشره نادوا في الأسواق بأن من أراد أن ي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ًا أو حمارًا فليحضر يوم الجمعة ثالث عشره ببولاق ويشتري من الفرنساوية ما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كتبوا بذلك أوراقًا وألصقوها بالأسواق والأزقة وهي مطبوعة وعليها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كن معلومًا عند كافة الرعايا المصرية أن في يوم الجمعة ثلاثة ع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رجب الساعة اثنين يباع في بولاق جملة خيل من المشيخة الفرنساوية فلأج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ى كل من أراد أن يقتني خيلًا فمنحنا له الإجازة أنه يقتني كما يريد و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سادس عشره سافر صاري عسكر بونابرته الى السويس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ه السيد أحمد المحروقي وابراهيم أفندي كاتب البهار وأخذ معه أيضًا بعض المدب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ندسين والمصورين وجرجس الجوهري والطون أبو طاقية وغيرهم وعدة كثيرة من 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لة والمشاة وبعض مدافع وعربات وتختروان وعدة جمال لحمل الذخيرة و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شرعوا في ترتيب الديوان على تنظيم آخر وعينوا له ستين ن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ربعة عشر يقال لهم خصوص وهم الذين يحضرون دائمًا ويقال لهم الديوان الخصو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وان الديم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حسب الاقتضاء والأربعة عشر هم من المشايخ الشرقاوي وال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وي والبكري والفيومي ومن التجار المحروقي وأحمد محرم ومن النصارى القبطة ل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صري ومن الشوام يوسف فرحات ومخاييل كحيل ورواحة الانكليزي وبودني و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الفرنساوي ومعهم وكلاء ومباشرون من الفرنسيس ومترجمون وأما العمومي فأكث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يخ حرف وكتبوا بذلك طومارًا كبيرًا بصموا منه نسخًا كثيرة وأرسلوا منها نسخ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للأعيان وألصقوا منها بالأسواق على العادة وأرسلوا الذين عينوا ب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اقًا بأسمائهم شبه التقارير وصورة صدر ذلك الطومار المكتتب في شأن ذلك وقد أو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إن كان فيه بعض طول للاطلاع على ما فيه من التمويهات على العقول والتسل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الخواص من البشر بفاسد التخيلات التي تنادي على بطلانها بديهة العقل فضل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وهي مقولة على لسان بونابارته كبير الفرنسيس و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ير الجيوش الفرنساوية خطابًا الى كافة أهالي مصر الخاص والعام نعلمكم أ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ضالين العقول الخليين من المعرفة وإدراك العواقب سابقًا أوقعوا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ور بين القاطنين بمصر فأهلكهم لله بسبب فعلهم ونيتهم القبيحة والباري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أمرني بالشفقة والرحمة على العباد فامتثلت أمره وصرت رحيمًا بكم شفو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ولكن كان حصل عندي غيظ وغم شديد بحسب تحريك هذه الفتنة بينكم ولأجل ذلك أب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الذي كنت رتبته لنظام البلد وصلاح أموالكم من مدة شهرين والآن توجه خاط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ترتيب الديوان كما كان لأن حسن أحوالكم ومعاملتكم في المدة المذكورة إنس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 الأشرار وأهل الفتنة التي وقعت سابقًا أيها العلماء والأشراف أعلموا أم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شر رعيتكم بأن الذي يعاديني ويخاصمني إنما خصامه من ضلال عقله وفساد فكر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ملجأ ولا مخلصًا ينجيه مني في هذا العالم ولا ينجو من بين يدي الله لمعارض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قادير الله سبحانه وتعالى والعاقل يعرف أن ما فعلناه بتقدير الله تعالى وإر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ائه ومن يشك في ذلك فهو أحمق وأعمى البصيرة وأعلموا أيضًا أمتكم أن الله قد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ل هلاك أعداء الإسلام وتكسير الصلبان على يدي وقدر في الأزل أني أجيء من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أرض مصر لهلاك الذين ظلموا فيها وإجراء الأمر الذي أمرت به ولا يشك العاق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بتقدير الله وإرادته وقضائه وأعلموا أيضًا أمتكم أن القرآن لعظيم صر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كثيرة بوقوع الذي حصل وأشار في آيات أخرى الى أمور تقع في المستقبل و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 صدق وحق لا يتخلف إذا تقرر هذا وثبتت هذه المقالات في آذانكم فلترجع أم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 الى صفاء النية وإخلاص الطوية فإن منهم من يمتنع عن الغي وإظهار عداو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ًا من سلاحي وشدة سطوتي ولم يعلموا أن الله مطلع على السرائر يعلم خائنة الأ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خفي الصدور والذي يفعل ذلك يكون معارضًا لأحكام الله ومنافقًا وعليه الل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مة من الله علام الغيوب واعلموا أيضًا أني أقدر على إظهار ما في نفس ك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لأنني أعرف أحوال الشخص وما انطوى عليه بمجرد ما أراه وإن كنت لا أتك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طق بالذي عنده ولكن يأتي وقت ويوم يظهر لكم بالمعاينة أن كل ما فعلته وحكم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كم إلهي لا يرد وأن اجتهاد الإنسان غاية جهده ما يمنعه عن قضاء الله الذي 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اه على يدي فطوبى للذين يسارعون في اتحادهم وهمتهم مع صفاء النية وإخ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ر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تبوا لأرباب الديوان الديمومي شهرية تدفع إليهم نظير تقي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الح العامة والدعاوى وما يترتب عليه النظام بينهم وب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 عشره طافوا على الطواحين واختاروا من كل طاحون فر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 عشرينه حضر السيد المحروقي وكاتب البهار من السويس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ي عسكر ذهب الى ناحية بلبيس فاستأذنوه في ذهابهم الى مصر فأذن لهم وأرسل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عسكريًا ليوصلوهم الى مصر فلما حضروا حكوا أن أهل السويس لما بلغهم م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هربوا وأخلوا البلدة فذهبوا الى الطور وذهب البعض الى العرب بالب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ب الفرنسيس ما وجدوه بالبندر من البن والمتاجر والأمتعة وغير ذلك وهدموا ال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وا الأخشاب وخوابي الماء فلما حضر كبيرهم وكان متأخرًا عنهم كلمه ال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هبون معه وأعلموه أن هذا الفعل غير صالح فاسترد من العسكر بعض الذي أخذ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دهم باسترجاع الباقي أو دفع ثمنه بمصر وأن يكتبوا قائمة بالمنهوبات ثم إنه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ان حضرا الى قريب من السويس بهما بن ومتاجر فغرقت إحداهما فنزلت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في مراكب صغار وذهبوا إليها في الغاطس وأخرجوها بالآلات ركبوها واصطنع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 جر الأثقال وفي مدة إقامته بالسويس صار يركب ويتأمل في النواحي وجهات س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والميل ليلًا ونهارًا وكان معه من الأم في هذه السفرة ثلاثة طيور دجاج مح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فوفة في ورق وليس معه طباخ ولا فراش ولا فرش ولا خيمة وكل شخص من عسكره معه رغ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مرشوق في طرف خربته يتزود منه ويشرب من سقاء لطيف من صفيح معلق في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حضر عدة من العسكر الفرنساوية من ناحية بلبيس و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من العربان نحو الثلاثين نفرًا موثقون بالحبال وأسروا أيضًا عدة من أول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ورًا وإناثًا ودخلوا بهم الى مصر يزفونهم بالطبول أمامهم ومعهم أيضًا ثلاثة ح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مول التجار وبعض جمال مما كان نهب منهم وفي ليلة الاثنين غايته حضر 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حية بلبيس الى مصر ليلًا وأحضر معه عدة عربان وعبد الرحمن أباظة أخو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ظة شيخ العيايدة وخلافه رهائن وضربوا أبو زعبل والمنير وأخذوا مواشيهم و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الى القاهرة وخلفهم أصحابهم رجالًا ونساء وصغارًا وفي ذلك اليوم قتلوا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سليمان الشواربي شيخ قليوب ومعه أيضًا ثلاثة رجال يقال لهم عرب اشر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وهم من القلعة الى الرميلة على يد الآغا وقطعوا رؤوسهم وحملوا جثة الشوارب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في تابوت وأخذه أتباعه في بلده قليوب ليدفن هناك عند أسلافه وانقضى هذا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ادثه الجزئية و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في ليلة السابع والعشرين منه أتت جماعة الى دار الشيخ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جوهري الكائن بالأزبكية بالقرب من باب الهواء فخلعوا الشباك المطل على ال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وا منهم وصعدوا الى أعلى الدار وكان بها ثلاثة من النساء الخدامات وابنة خد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وبواب الدار ولم يكن رب الدار بها ولا الحريم بل كانوا قد انتقلوا ا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لما سكن معظم العسكر بالأزبكية فاستيقظ النساء وصرخن فضربوهن وقتلوا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واختفت البنت في جهة وعاثوا في الدار وأخذوا متاعًا ومصاغًا ونزلوا واستيق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اب فاختفى خوفًا منهم فلما طلع النهار وشاع الخبر وكان ساري عسكر غائبً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كلام في شأن ذلك فلما قدم من سفره ركب مشايخ الديوان وأخبروه فاغتم لذلك و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ظ وذم فاعل ذلك لما فيه من العار الذي يلحقه واهتم في الفحص عمن فعل ذلك 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كثرة تعدي القلقات وتشديدهم على وقود القناديل بالأزقة 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لد وإذا مروا بالليل ووجدوا قنديلًا أطفأه الهواء وفرغ زيته سمروا الحان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دار التي هو عليها ولا يقلعون مسمارًا حتى صالحهم صاحبها على ما أحب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م وربما تعمدوا كسر القناديل لأجل ذلك واتفق أن المطر أطفأ عدة قناديل ب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جيوش بسبب كونها في ظروف من الورق والجريد فابتل الورق وسال الماء فأطف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اديل فسمروا حوانيت السوق وأصبح أهلها صالحوا عليها ووقع مثل ذلك في طرق ع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وا في ذلك اليوم جملة من الدراهم وأمثال ذلك حتى في الأزقة والعطف غير الناف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ان الناس ليس لهم شغل إلا القناديل وتفقد حالها وخصوصًا في ليل الش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شعبان المعظ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ثلاثاء فيه قتلوا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ار من الفرنسيس وبندقوا عليهم بالرصاص بالميدان تحت القلعة قيل إ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سلقين على ال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خبر بأن مراد بك ومن معه ترفعوا الى قبلي ووصلوا الى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 وكلما قرب منهم عسكر الفرنساوية انتقلوا وقبلوا ولقد داخلهم من الفرن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 شديد ولم يقع بينهم ملاقاة ولا 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دمت رباعة تحمل البن الذي حضر من السويس بالمركب الداو يص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فرنساوية لخفارتها من قطاع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يوم الأحد سادسه نادى القبطان الفرنساوي السكاكن بالهشد الحسيني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تلك الخطة وما جاورها بفتح الحوانيت والأسواق لأجل م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وشدد في ذلك ووعد من أغلق حانوته بتسميره وتغريمه عشرة ريال فرانسة مكاف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ذلك وكان السبب في ذلك والأصل فيه أن هذا المولد ابتدعه السيد بدوي بن فت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شر وقف المشهد فكان قد اعتراه مرض الحب الإفرنجي فنذر على نفسه هذا المولد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ه الله تعالى فحصلت له بعض إفاقة فابتدأ به وأوقد في المسجد والقبة قناديل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وع ورتب فقهاء يقرأون القرآن بالنهار مدارسة وآخرين بالمسجد يقرأون بالليل دل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ات للجزولي ثم زاد الحال وانضم إليهم كثير من أهل البدع كجماعة العفي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ن والعربي والعيسوية فمنهم من يتحلق ويذكر الجلالة ويحرفها وينشد له المنش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ئد والموالات ومنهم من يقول أبياتًا من بردة المديح للبوصيري ويجاوبهم آ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ون لهم بصيغة صلاة على النبي صلى الله عليه وسلم وأما العيسوية فهم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ربة وما دخل فيهم من أهل الأهواء ينسبون الى شيخ من أهل المغرب يقال له س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يسى وطريقتهم أنهم يجلسون قبالة بعضهم صفين ويقولون كلامًا معوجًا بلغ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غم وطريقة مشوا عليها وبين أيديهم طبول ودفوف يضربون عليها على قدر النغم ضر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 مع ارتفاع أصواتهم وتقف جماعة أخرى قبالة الذين يضربون بالدفوف فيض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تافهم في أكتاف بعض لا يخرج واحد عن الآخر ويلتوون وينتصبون ويرتفعون وينخفض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ربون الأرض بأرجلهم كل ذلك مع الحركة العنيفة والقوة الزائدة بحيث لا يقو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إلا كل من عرف بالقوة وهذه الحركات والإيقاعات على نمط الضرب بالدفوف ف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جد دوي عظيم وضجات من هؤلاء ومن غيرهم من جماعة الفقراء كل أحد له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ية تباين الأخرى هذا مع ما ينضم الى ذلك من جمع العوام وتحلقهم بالمسجد ل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ذيان وكثرة اللغط والحكايات والأضاحيك والتلفت الى حسبان الغلمان الذين يحض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فرج والسعي خلفهم والافتتان بهم ورمي قشور اللب والمكسرات والمأكولات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اف الباعة بالمأكولات على الناس فيه وسقاة الماء فيصير المسجد بما اجتمع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قاذورات والعفوش ملتحقًا بالأسواق الممتهنة ولا حول ولا قوة إلا بالله ال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زاد الحال على ذلك بقدوم جماعة الأشاير من الحارات البع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يبة وبين أيديهم مناور القناديل والجوامع العظيمة التي تحملها الرجال والش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ول والزمور ويتكلمون بكلام محرف يظنون أنه ذكر وتوسلات يثابون عليها وينس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لومهم أو يعترضهم الى الاعتزال والخروج والزندقة وغالبهم السوقة وأهل ال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فلة ومن لا يملك قوت ليلته فتجد أحدهم يجتهد بقوة سعيه ويبيع متاعه أو يست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من الدراهم ويصرفها في وقود القناديل وأجرة الطبالة والزمارة وكل يجتم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من أمثاله من الحرافيش ثم يقطع ليلته تلك سهرانًا ويصبح دايخًا كسلانًا و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ات يتعبد ويذكر ويتهجد واستمر هذا المولد أكثر من عشر سنين ولم يزدد النا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إلا مرضًا ومقتًا واستجلب خدمة الضريح ما لاح لهم من خساف العقول مثل الش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اهم واتخذوا ذلك حبالة لأكل أموال الناس بالباطل فلما حصلت هذه الحادثة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هذا المولد في جملة المتروكات ثم حصلت الفتنة التي حصلت وسكن هذا الفرنسا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 المشهد الحسيني لضبط تلك الجهة وفيه مسايرة ومداهنة فصار يظهر المحبة ل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اطفهم ويدخل بيوت الجيران ويقبل شفاعة المتشفعين ويجل الفقهاء ويعظمهم ويكر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طل وقوف عسكره بالسلاح كعادتهم في غير هذه الجهة وكذلك منع ما يفعله القلق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تشديد على الناس في مثل القناديل فاطمأن به أهل الخطة وتراجعوا للبكور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المساجد بعد تخوفهم من العسكر الذي رتب معهم وتركهم التكبير فلما أن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عرفوا أخلاقه رجعوا لعادتهم ومشوا بالليل أيضًا بدون فزع وخوف وترجمانه على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ته وهو رجل شريف من أهل حلب كان أسيرًا بمالطة فاستخلصه الفرنسيس من جمل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صوه من أسرى مالطة وقدم معهم مصر فلما أجلس هذا الضابط الخط كان ترج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ًا فاحتال بعض أعيان الجهة ورتب هذا الشريف المذكور ليكون فيه راحة للناس ف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هوة بالخط بالقرب من دار مخدومه وجمع الناس للجلوس فيها والسهر حصة من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م بعدم غلق الحوانيت مقدارًا من الليل كعادتهم القديمة فاستأنسوا بالاجتم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لي والخلاعات وعم ذلك جهات تلك الخطة ووافق ذلك هوى العامة لأن أكثرهم مطب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جون والخلاعة وتلك هي طبيعة الفرنساوية فصاروا يجتمعون عنده للسمر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عب والممازحة ويحضر معهم ذلك الضابط ومعه زوجته وهي من أولاد البلد المخلو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فانساق الحديث لذكر هذا المولد الشهري وما يقع في لياليه من الجمع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رجان وحسنوا له إعادته فوافقهم على ذلك وأمر بالمناداة وفتح الحوانيت وو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اديل وشدد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كتبوا أوراقًا بتطيير طيارة ببركة الأزبكي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سبق ذكرها وفس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ت الناس لذلك وقت الظهر وطيروها وصعدت الى الأعلى ومرت ا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ت تلال البرقية وسقطت ولو ساعدها الريح وغابت عن الأعين لتمت الحيلة وقالوا 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ت الى البلاد البعيدة بزع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افر الخواجة مجلون الى الصعيد واليًا على جرجا لتحرير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الأموال والغلال المتأخرة بالنواحي للغ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افرت قافلة بها أحمال كثيرة ومواش ونساء إفرنجيات وصناديق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أرسلوها الى الطور وصحبتهم عدة من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عاشره حضر طائفة من العسكر الفرنساوي الى وكالة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ار بالجمالية ففتحوا طبقة كانت لكتخدا علي باشا الطرابلسي وأخذوا ما وجدو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تعة وختموا عدة حواصل وطباق بذلك الخان وبالوكالة الجديدة وغيرها للمساف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ربين والقليون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بطوا ما بها وقبضوا على جماعة من الأتراك والقليونجية ال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نوهم بالقلعة وصاروا يفتشون على من بقي منهم بالقاهرة وبولاق خصوصًا الكرت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وا عسكرًا لمراد بك وأخذوا الكثير من نصارى الأروام والقليونجي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ع مراد بك وبعضهم كان بمصر فأدخلوهم في عسكرهم وزيوهم بزيهم وأعطوهم أس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ظموا في سل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واترت الأخبار أن علي باشا ونصوح باشا فارقا مراد بك وذهب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جبل على وفيه نادوا بإبطال القناديل التي توقد في الليل على البيوت والدكا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وقدوا عوضها في وسط السوق مجامع في كل مجمع أربع قناديل بين كل مجمع 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ًا ويقوم بذلك الأغنياء دون الفقراء ولا علاقة للقلقات في ذلك ففرح بذلك 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انفرجت عنهم هذه الك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ادوا أيضًا أن كل من كان له دعوى شرعية أو ظلامة فليذهب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ذهب طائفة من العسكر وضربوا عرب الكوامل ورجعوا بمنهوبات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والمعز والدجاج والاوز والحمير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رجل من ناحية غزة يطلب أمانًا للست فاطمة زوجة مرا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ة المرحوم محمد أفندي البكري وزوجها الأمير ذي الفقار وخشداشينه والخطاب ل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 الب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ض ذلك على ساري عسكر وترجى عنده فكتب له أمانًا بحضورهم و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نفقة وكان ذلك حيلة منهم لتأتيهم النفقة وبعض الاحتياجات وأخبر ذلك الرسو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اشا ابن العظم بغزة وابراهيم بك ومن معه خارج البلد وهم في ضيق وحصر وح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داخل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ذهب عدة من العسكر الفرنساوية الى قطيا وشرعوا في بناء أ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وأشيع سفر ساري عسكر الى جهة الشام والإغار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أحد ثالث عشره كان انتقال الشمس لبرج الدلو وهو أول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ورهم وعملوا وفي يوم الاثنين رابع عشره نادى المحتسب على اللحم الضاني ب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اف الرطل وكان بثمانية واللحم الجاموسي بخمسة وكان ب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ذهب طائفة من العسكر وضربوا عرب العيايدة نواحي الخانكة و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طائفة ونهبوهم ووجدوا من منهوبات الناس وأمتعة عسكر الفرنساوية وأوسلحتهم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ا ذلك مع ما أخذوه وأحضروا معهم بعض رجال ونساء حبسوهم بالقلعة وفيه ذهب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سكر الى صنافير واجهور الورد وقرنفيل وكفر منصور وبلاد أخرى للتفتيش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فأخذوا ما وجدوه للعرب من بهائم وغيرها والذي عصى عليهم ضربوه ونهبو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وا جمالًا وبهائم ممن لم يعص أيضًا ودخلوا بذلك المدينة فصاروا يبيعون ال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الين وثلاثة والنعجة وابنها بريال فاشترى غالب ذلك نصارى الق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قتلوا بالقلعة نحو التسعين نفرًا وغالبهم من ال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وجدوهم هاربين في البلاد والذين عس عليهم الخبيث الآغا وبرطلمين والقل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وهم مختفين في 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بضوا على خمسة أنفار من اليهود وامرأتين فألقوا الجميع في 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ل وفيه نادوا بأن كل من اشترى شيئًا من منهوبات العرب التي نهبتها العسكر يح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ت صاري 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ثر الاهتمام والحركة بسفر الفرنسيس الى جهة الشام و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ؤوا جملة من الهجن وأحضروا جمال عرب الترابين ليحملوا عليها الذخيرة وال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يق والبقسماط ثم رسموا على الأهالي عدة كبيرة من الحمير وكذلك عدة من الب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شيخ الحمارة وأمر بجمع ذلك وكذلك الركبدارية أمرهم بجمع البغال فاختفى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حمير وخاف الناس على حميرهم فامتنع خروج السائقين الذين ينقلون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ب على الحمير وسقائين الجمال والبراسمية فحصل للناس ضيق ب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حادي عشرينه كتبوا أوراقًا ولصقوها بالأسوا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ون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وحده هذا خطاب الى جميع أهل مصر من خاص وعام من مح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الخصوصي من عقلاء الأنام علماء الإسلام والوجاقات والتجار الفخام نعلم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شر أهل مصر أن حضرة ساري عسكر الكبير بونابارته أمير الجيوش الفرنساوية صف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ح الكلي عن كامل الناس والرعية بسبب ما حصل من أراذل أهل البلد والجعيد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والشر مع العساكر الفرنساوية وعفا عفوًا شاملًا وأعاد الديوان الخصوص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قائد آغا بالأزبكية ورتبه من أربعة عشر شخصًا أصحاب معرفة وإتقان خرجوا بالق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تين رجلًا كان انتخبهم بموجب فرمان وذلك لأجل قضايا حوايج الرعايا وحصول الر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مصر من خاص وعام وتنظيمها على أكمل نظام وإحكام كل ذلك من كمال عقله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يره ومزيد حبه بمصر وشفقته على سكانها من صغير القوم قبل كبيره رتبهم بالم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كل يوم لأجل خلاص المظلوم من الظالم وقد اقتص من عسكره الذين أساؤوا بم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محمد الجوهري وقتل منهم اثنين بقراميدان وأنزل طائفة منهم عن مقامهم الع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أدنى مقام لأن الخيانة ليست من عادة الفرنسيس خصوصًا مع النساء الأرامل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ح عندهم لا يفعله إلا كل خسيس ووضع القبض بالقلعة على رجل نصراني مكاس لأنه 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زاد المظالم في الجمرك بمصر القديمة على الناس ففعل ذلك بحسن تدبيره ل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ن الظلم ومراده رفع الظلم عن كامل الخلق ويفتح الخليج الموصل من بحر الن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بحر السويس لتخف أجرة الحمل من مصر الى قطر الحجاز الأفخم وتحفظ البضائ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صوص وقطاع الطريق وتكثر عليهم أسباب التجارة من الهند واليمن وكل فج عم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غلوا بأمر دينكم وأسباب دنياكم واتركوا الفتنة والشرور ولا تطيعوا شيطا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اكم وعليكم بالرضا بقضاء الله وحسن الاستقامة لأجل خلاصكم من أسباب الع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وع في الندامة رزقنا الله وإياكم التوفيق والتسليم ومن كانت له حاجة فليأت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بقلب سليم إلا من كان له دعوى شرعية فليتوجه الى قاضي العسكر المتولي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ية بخط السكرية والسلام عن أفضل الرسل على الد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سلوا الوالي لينبه على السقائين بنقل الماء وعدم التعرض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م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ليلة الأربعاء ثالث عشرينه خرج عدة كبيرة من العسكر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كبير الفرنساوية بونابارته أن يأخذ معه مصطفى بك كتخدا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لي أمير الحاج ويأخذ أيضًا قاضي العسكر بجمقشي زاده وأربعة أنفار من المتعم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فيومي والصاوي والعريشي والدواخلي وجماعة أيضًا من التجار والوجاقلية و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ط والش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عشرينه نادوا للناس بالأمان وفتح الأسواق ليلًا في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مع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نتقل قائمقام من بيته المطل على بركة الفيل وهو بيت 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والي وسكن بيت أيوب بك الكبير المطل على بركة الفيل وانتقلوا جميعهم الى 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ب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عرض حسن آغا محرم المحتسب لساري عسكر أمر ركوبه المعت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ثبات هلال رمضان فرسم له بذلك على العادة القديمة فاحتفل لذلك المحتسب احتف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ًا وعمل وليمة عظيمة في بيته أربعة أيام أولها السبت وآخرها الثلاثاء دع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يوم العلماء والفقهاء والمشايخ والوجاقلية وغيرهم وفي ثاني يوم التجار و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ثالث يوم ورابع يوم دعا أيضًا أكابر الفرنساوية وأصاغرهم وركب يوم الثلا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بهة الكاملة زيادة عن العادة وأمامه مشايخ الحرف بطبولهم وزمورهم وشق الق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سم المعتاد ومر على قائمقام وأمير الحاج وساري عسكر بونابارته ثم رجع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وب الى بيت القاضي بين القصرين فأثبتوا هلال رمضان ليلة الأربعاء ثم رك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بالموكب وأمامه المشاعل الكثيرة والطبول والزمور والنقاقير والمناداة ب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ه عدة خيالة عارية رؤوسهم وشعورهم مرخية على أقفيتهم بشكل بشيع مهول وانقضى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وحواد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 أن أهل مصر جروا على عادتهم في بدعهم التي كانو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كمشوا عن بعضها واحتشموها خوفًا من الفرنسيس فلما تدرجوا فيها وأطلق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القيد ورخصوا لهم وسايروهم رجعوا إليها وانهمكوا في عمل مواليد الأضر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رون فرضيتها وأنها قربة تنجيهم بزعمهم من المهالك وتقربهم الى الله زلف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لك فرمحوا في غفلاتهم مع ما هم فيه من الأسر وكساد غالب البضائع وغ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اع الأخبار ومنع الجالب ووقوف الانكليز في البحر وشدة حجزهم على الص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رد حتى غلت أسعار جميع الأصناف المجلوبة من البحر الرومي وانقطع أثر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صنائع التي كسدت لعدم طلابها واحتاجوا الى التكسب بالحرف الدنيئة ك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ير وقلي السمك وطبخ الأطعمة والمأكولات والأكل في الدكاكين وإحداث عدة قه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رباب الحرف الدنيئة الكاسدة فأكثرهم عمل حمارًا مكاريًا حتى صارت الأز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صًا جهات العسكر مزدحمة بالحمير التي تكرى للتردد في شوارع مصر فإن للفرن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عناية عظيمة ومغالاة في الأجرة بحيث أن الكثير منهم يظل طول النهار فوق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ر بدون حاجة سوى أن يجري به مسرعًا في الشارع وكذلك تجتمع الباعة منهم ويرك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ر ويجهدونها في المشي والإسراع وهم يغنون ويضحكون ويصيحون ويتمسخرون ويشار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رية في ذلك كما أن لهم العناية وبذل الأموال والتردد الى حانات الراح والتغ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اء الفواكه والبوأطي والأقد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بعهم في الشرب أنهم يتعاطون لحد النشوة وترويح النفس فإن ز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الحد لا يخرجون من منازلهم ومن سكر وخرج الي السوق ووقع منه أمر مخل عاق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ترفع أسافل النصارى من القبط والشوام والأروام و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وبهم الخيول وتقلدهم بالسيوف بسبب خدمتهم للفرنسيس ومشيهم الخيلاء وتجاه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حش القول واستذلالهم المسلمين كل ذلك بما كسبت أيديهم وما ربك بظلام لل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 الحال والمركوز في الطبع مازال والبعض استهوته الشياطين ومرق والعياذ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ين ولا حول ولا قوة إلا بالله العل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تواتر الأخبار من ابتداء شهر رجب بأن رجلًا مغربيًا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كيلاني كان مجاورًا بمكة والمدينة والطائف فلما وردت أخبار الفرنسيس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وأنهم ملكوا الديار المصرية انزعج أهل الحجاز ويدعوهم الى الجهاد ويحض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صرة الحق والدين وقرأ بالحرم كتابًا مؤلفًا في معنى ذلك فاتعظ جملة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وا أموالهم وأنفسهم واجتمع نحو الستمائة من المجاهدين وركبوا البحر الى الق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ا انضم إليهم من أهل ينبع و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د الخبر في أواخره أنه انضم إليهم جملة من أهل الصعيد وبعض 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غاربة ممن كان خرج معهم مع غز مصر عند وقعة انبابة وركب الغز معهم أيضًا وحا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فلم تثبت الغز كعادتهم وانهزموا وتبعهم هوارة الصعيد والمتجمعة من ال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الحجازيون ثم انكفوا لقلتهم وذكلك بناحية جرجا وهرب الغز والمماليك الى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نا وصحبتهم حسن بك الجداوي وعثمان بك حسن تابعه ووقع بين أهل الحجاز والفرن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حروب غير هذه المرة بعدة مواضع وينفصل الفريقان بدون ط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فرنسيس عملوا كرنتيلة بجزيرة بولاق وبنوا هناك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جزون بها القادمين من السفار أيامًا معدودة كل جهة من الجهات القبلية لذلك وض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م وجردوا الكعبة وأن هذا الشيخ صار يعظ الناس والبحرية بحسبه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استهل شهر رمضان المعظم بيوم الأربع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خذ بونابارته في الاهتمام بالسفر الى جهة الشام وجهزوا طل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وصاروا في كل يوم يخرج منه طائفة بعد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عمل ساري عسكر ديوانًا وأحضر المشايخ والوجاقات و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في أمر خروجه للسفر وأنهم قتلوا المماليك الفارين بالصعيد وأجلوا باقيهم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ى الصعيد وأنهم متوجهون الى الفرقة الأخرى بناحية غزة فيقطعونهم ويمهدون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ية لأجل سلوك الطريق ومشي القوافل والتجارات برًا وبحرًا لعمار القطر و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وأننا نغيب عنكم شهرًا ثم نعود وعند عودنا نرتب النظام في البلاد والشر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فعليكم ضبط البلد والرعية في مدة غيابنا ونبهوا مشايخ الأخطاط والحارات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يضبط طائفته خوفًا من الفتن مع العسكر المقيمين بمصر فالتزموا له بذلك وكت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وراقًا مطبوعة على العادة في معنى ذلك وألصقوها بالطرق وفي ذلك اليو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مصطفى كتخدا الباشا والمشايخ المعينون للسفر الى جهة العادلية وخرج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كبيرة من عسكرهم ومعهم أحمال كثيرة حتى الأسرة والفرش والحصر وعدة مواهي ومح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ساء والجواري البيض والسود والحبوش اللاتي أخذوها من بيت الأمراء وتزيا أكث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 نسائهم الإفرنجيات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خامسه ركب ساري عسكر الفرنسيس وخرج أيضً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لية وذلك في الساعة الرابعة بطالع الحمل وفيه القمر في تربيع زحل وأبقى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من العسكر بالقلعة والأبراج التي بنوها على التلول وقائمقام وبوسليك و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ه بجملة من العسكر في الصعيد وكذلك سواري عسكر الأقاليم كل واحد معه عسكر في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هات وأخذ معه المديرين وأصحاب المشورة والمترجمين وأرباب الصنائع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دادين والنجارين ومهندسي الحروب وكبيرهم أبو خشبة بمصر ثم تراسل المتخلف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كل يوم تخرج منهم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سابعه انتدب للنميمة ثلاثة من النصارى الش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وهم أن المسلمين قاصدون الوثوب على الفرنسيس في يوم الخميس تاسعه فأرسل قائ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مهدي والآغا فأحضرهما وذكر لهما ذلك فقا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ذب لا أصل له وإنم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يمة من النصارى كراهة منهم في المسلمين ففحص عمن اختلق ذلك فوجدهم ثلاث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الشوام فقبضوا عليهم وسجنوهم بالقلعة حتى مضى يوم الخميس فلم يظهر صح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وه فأبقاهم في الاعتقال ثم أن نصارى الشوام رجعوا الى عادتهم القديمة في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ئم السود والزرق وتركوا لبس العمائم البيض والشيلان الكشميري المل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جرات وذلك بمنع الفرنسيس لهم من ذلك ونبهوا أيضًا بالمناداة في أول رمضان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رى البلد يمشون على عادتهم مع المسلمين أولًا ولا يتجاهرون بالأكل ولا يشر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ان ولا شيئًا من ذلك بمرأى منهم كل ذلك لاستجلاب خواطر الرعية حتى أ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ية من الفقهاء مر على بعض النصارى وهو يشرب الدخان فانتهزه فرد عليه ر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يعًا فنزل ذلك المتعمم وضرب النصراني واجتمع عليه الناس وحضر حاكم الخطة فرف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قائمقام فسأل من النصارى الحاضرين عن عادتهم في ذلك فأخبروه أن من عا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 أنه إذا استهل شهر رمضان لا يأكلون ولا يأكلون في الأسواق ولا بمرأ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بدًا فضرب النصراني وترك المتعمم ل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 عشرينه أحضروا مراد آغا تابع سليمان بك الآغا ومعه 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د من ناحية قبلي فأصعدوهما القلعة قبل قت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ينه ورد الخبر بأن الفرنساوية ملكوا قلعة العريش و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أتباع الشرطة ينادي في الأسواق أن الفرنساوية ملكوا قلعة العريش وأسروا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ماليك وفي غد يعملون شكنًا ويضربون مدافع فإذا سمعتم ذلك فلا تفزعو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يوم الأحد حضر المماليك المذكورة وهم ثمانية عشر مملوكًا وأربعة من الكشاف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ون الحمير ومتقلدون بأسلحتهم ومعهم نحو المائة من عسكر الفرنسيس وأمامهم طب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بعض الناس فشاهدهم ولما وصلوا الى خارج القاهرة حيث الجامع الظاهري خرج ال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طلمين بطوافيهما ينتظرانهم ومعهم طبول وبيارق وطوائف ومشوا معهم الى الأزبك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لتي أحدثوها ودخلوا بهم الى بيت قائمقام فأخذوا سلاحهم وأطلقوهم فذهبو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هم وفيهم أحمد كاشف تابع عثمان بك الأشقر وآخر يقال له حسن كاشف الدوي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شفان آخران وهما يوسف كاشف الرومي واسمعيل كاشف تابع أحمد كاشف المذكور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هم أنهم كانوا مقيمين بقلعة العريش وصحبتهم نحو ألف عسكري مغاربة وأرنؤد ف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فرنسيس الذين كانوا في المقدمة في أواخر شعبان فأحاطوا بالقلعة وحاربو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ها ونالوا منهم ما نالوه ثم حضر إليهم ساري عسكر بجموعه بعد أيام وألح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ارهم فأرسل من بالعريش الى غزة فطلب نجدة فأرسلوا لهم نحو السبعمائة وعليهم 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أمين البحرين فلم يتمكنوا من الوصول الى القلعة لتحلق الفرنساوية بها وإحاط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ا فنزلوا قريبًا من القلعة فكبستهم عسكر الفررنسيس بالليل فاستشهد قاس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انهزم الباقون ولم يزل أهل القلعة يحاربون ويقاتلون حتى فرغ ما عند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ود والذخيرة فطلبوا عند ذلك الأمان فأمنوهم ومن القلعة أنزلوهم وذلك بعد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يومًا فلما نزلوا على أمانهم أرسلوهم الى مصر مع الوصية بهم وتخلية سبي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وا الى مصر كما ذكر وأخذوا سلاحهم وخلوا سبيلهم وصاروا يترددون عليهم ويظم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اطفونهم ويفرجونهم على صنائعهم وأح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سكر الذين كانوا معهم بقلعة العريش فبعضهم انضاف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وهم جامكية وعلوفة وجعلوهم بالقلعة مع عسكر من الفرنسيس والبعض لم يرض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ا سلاحه وأطلقوهم في حال سبيلهم وذهب الفرنسيس الى ناحية غزة وفي ذلك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ظهر عملوا الشنك الموعود به وضربوا عدة مدافع بالقلعة والأزبكية و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الفرح والسرور بالأسواق والدور وأولموا في بيوتهم الولائم وغيروا الملا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ائم وتجمعوا للهو والخلاعة وزادوا في القبح والش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توفي أحمد كاشف المذكور فجأة وفي عصر ذلك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جماعة من الفرنسيس نحو الخمسة والعشرين هم راكبون الهجن وعلى رؤوسهم عمائم 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سون برانس بيضًا على أكتافهم فذهبوا الى بيت قائمقام بالأزبكية فلما أصبح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عملوا الديوان وقرأوا المكاتبة التي حضرت مع الهجانة حاصلها أن الفرن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وا غزة وخان يونس وأخبار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هم وجدوا ابراهيم بك ومن معه ارتحلوا من هناك وكانوا أر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مهم وأثقالهم الى جبل نابلس وقيل بل تحاربوا معهم وانهزموا وفي ذلك اليو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بنحو عشرين درجة حضر عدة من الفرنسيس ومهم كبير منهم وهم راكبون الخيول و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شاة وفيهم جماعة لابسون عمائم بيضًا وجماعة أيضًا ببرانيط ومعهم نفير ينف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بيدهم بيارق وهي التي كانت عند المسلمين على قلعة العريش الى أن وصلو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الأزهر فاصطفوا رجالًا وركبانًا بباب الجامع وطلبوا الشيخ الشرقاوي فسل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بيارق وأمروه برفعها ونصبها على منارات الجامع الأزهر فنصبوا بيرقين ملو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نارة الكبيرة ذات الهلالين عند كل هلال بيرقًا وعلى منارة أخرى بير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ًا وعند رفعهم ذلك ضربوا عدة مدافع من القلعة بهجة وسرورًا وكان ذلك ليلة 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فلما كان عند الغرب ضربوا عدة مدافع أيضًا إعلامًا بالعيد وبعد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يرة طاف أصحاب الشرطة ونادوا بالأمان وبخروج الناس على عادتهم لزيارة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فتين والاجتماع لصلاة العيد وأن يلبسوا أحسن ثيابهم ولما ملكوا العريش كت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اقًا وأرسلوها الى البلاد ون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ان عام موجه من أمير الجيوش الى أه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قا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وبه نستعين من طرف بونابارته أمير الجي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الى حضرة المفتين والعلماء وكافة أهالي نواحي غزة والرملة ويافا حفظ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بعد السلام نعرفكم أننا حررنا لكم هذه السطور نعلمكم أننا حضرنا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ف لقصد طرد المماليك وعسكر الجزار عنكم والى أي سبب حضور عسكر الجزار وتع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لاد يافا وغزة التي ما كانت من حكمه والى أي سبب أيضًا أرسل عساكره الى 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يش بذلك هجم على أراضي مصر فلا شك كان مراده إجراء الحروب معنا ونحن حض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حاربه فأما أنتم يا أهالي الأطراف المشار إليها فلم نقصد لكم أذية ولا أدنى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م استمروا في محلكم ووطنكم مطمئنين ومرتاحين وأخبروا من كان خارجًا عن م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طنه أن يرجع ويقيم في محله ووطنه ومن قبلنا عليكم ثم عليهم الأمان الك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اية التامة ولا أحد يتعرض لكم في مالكم وما تملكه يدكم وقصدنا أن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ازمون خدمهم ووظائفهم على ما كانوا عليه وعلى الخصوص أن دين الإسلام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زًا ومعتبرًا والجوامع عامرة بالصلاة وزيارة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ل خير يأتي من الله تعالى وهو يعطي النصر لمن يشاء ولا يخف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يع ما تأمر به الناس ضدنا فيغدو باطلًا ولا نفع لهم به لأن كل ما نضع به ي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تمامه للخير والذي يتظاهر بالغدر يهلك ومن كل ما حصل تفهمون جيدًا 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مع أعداءنا ونعضد من يح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خصوص من كوننا متصفين بالرحمة والشفقة على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خذوا غزة أرسلوا طومارًا بصورة الواقعة وبصموه نسخًا و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وان وألصقوا نسخه المطبوعة بالأسواق وص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ان إلا على الظالمين نخبر أهل مصر وأقاليمها أنه حضر فرمان مكتوب من غزة من 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رال اسكندر يرتبه خطابًا الى حضرة ساري عسكر دوجا وكيل الجيوش بمصر يخبر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عساكر الفرنساوية باتوا ليلة تسعة عشر شهر رمضان في خان يونس وفي فجر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توجهوا سائرين الى ناحية غزة فكشفوا قبل الظهر بساعة عسكر المماليك و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ر جالسين تجاه غزة فتوجه إليهم الجنرال مرارًا مع عساكر الفرنساوية من خي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اة مراده اغتيال عسكر المماليك وعسكر الجزار فلما انتبهوا له فروا هاربين و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أطراف العساكر بعض مضاربة يسيرة لم ينجرح فيها إلا شخصان من الفرن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عسكري واحد ومات من عسكر المماليك والجزار ناس قلائل وحين تشاغل ساري عسكر 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ضاربة والمقاتلة دخل حضرة ساري عسكر كلهبر الذي كان حاكمًا بالاسكندري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ًا بالأزبكية الى بندر غزة وملكها من غي ر معارض له ووجدوا فيها حواصل مشح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خائر من بقسماط وشعير وأربعمائة قنطار بارود واثني عشر مدفعًا وحاصلًا كب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ءًا بالخيام الكثيرة وجللًا وبنبات مهيئات محضرات كصنعة الإفرنج هذا م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لكهم لغزة وقد أخبرناكم على ما وقع في كيفية ملك العريش سابقًا فاستقيموا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رضوا بقضاء الله وتأدبوا في أحكام مولاكم الذي خلقكم وسواكم والسلام خ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ى شهر رمضان ووقع به قبل ورود هذه الأخبار من ال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مأنينة وخلو الطرقات من العسكر وعدم مرور المتخلفين منهم إلا في الن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فائهم بالليل جملة كافية وانفتاح الأسواق والدكاكين والذهاب والمجيء و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وان ليلًا والمشي على العادة بالفوانيس ودونها واجتماع الناس للسهر في ال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هاوي ووقود المساجد صلاة التراويح وطواف المسحرين والتسلي بالرواية وال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جي المأمول وانحلال الأسعار فيما عدا المجلوبات من الأق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فرنساوية صاروا يدعون أعيان الناس والمشايخ وال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فطار والسحور ويعملون لهم الولائم ويقدمون لهم الموائد على نظام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تهم ويتولى أمر ذلك الطباخون والفراشون من المسلمين تطمينًا لخواطرهم ويذه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يضًا ويحضرون عندهم الموائد ويأكلون معهم في وقت الإفطار ويشاهدون ترتي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مهم ويحذون حذوهم ووقع منهم من المسايررة للناس وخفض الجانب ما يتعجب من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شوا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جمعة وفي صبح ذلك اليوم ضربوا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فع لشنك العيد واجتمع الناس لصلاة العيد في المساجد والأزهر واتفق أن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الأزهر نسي قراءة الفاتحة في الركعة الثانية فلما سلم أعاد الصلاة بعدما ش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جماعة وخرج الرجال والنساء لزيارة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بذ بعض الحرافيش نواحي تربة باب النصر وأسرع في مشيه 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عليكم العرب يا ناس فهاجت الناس وانزعجت النساء ورمحت الجعيدية والحراف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فوا ثياب النساء وأزرهن وما صادفوه من عمائم الرجال وغير ذلك واتصل ذلك بت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ورين وباب الوزير والقرافة حتى أن بعض النساء مات تحت الأرجل ولم يكن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صحة وإنما ذلك من مخترعات الأوباش لينالوا أغراضهم من الخطف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كب أكابر الفرنسيس وطافوا على أعيان البلد وهنوهم ب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ملهم الناس بالمدارة وفي أوائله وردت الأخبار بأن الأمراء المصرية القبل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وا من بعضهم فذهب مراد بك وآخرون الى نواحي ابراهيم بك ومنهم من ذهب الى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ان والألفي عدى بجماعته الى ابر الش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ه قدم الشيخ محمد الدواخلي من ناحية القرين متمرضً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بته الصاوي والفيومي متخلفين بالقرين وسبب تخلفهم أن كبير الفرنسيس لما ارتح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ة أرسل الى كتخدا الباشا والقاضي والجماعة الذين بصحبتهم يأمرهم بالحضور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ة لأنهم كانوا يباعدون عنه مرحلة فلما أرادوا ذلك بلغهم وقوف العرب ب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فوا من الم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وا الى العرين فأقاموا هناك واتخذ عسكر الفرنسيس جمالهم فأ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انهم فتقلق هؤلاء الثلاثة وخافوا سوء العاقبة ففارقوهم وذهبوا للقرين وتخلف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ومي فأقام مع كتخدا الباشا والقاضي فحصل للدواخلي توعك فحضر الى مصر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قاه في 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ه أحضر الآغا رجلًا ورمى عنقه عند باب زويلة وشنق امرأ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اك السبيل تجاه الباب والسبب في ذلك أن الفرنساوي حاكم خط الخليفة وجهة الرك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ي دلوي أحضر باعة الغلال بالرميلة وصادرهم ومنعهم من دفع معتاد الوالي فاجت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وا الى كبير الفرنسيس الذي يقال له شيخ البلد وشكوا إليه وكان الأمير ذو الف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ًا وهو يسكن تلك الجهة فعضدهم وعرف شيخ البلد عن شكواهم فأرسل شيخ البلد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وي فانتهره وأمره برد ما أخذه فأخبره أتباعه أن ذا الفقار هو الذي عضدهم وأ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اهم الى كبيرهم فقام دلوي المذكور ودخل على ذي الفقار في بيته وسبه وشتمه بلغ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زع عليه ليضربه فلما خرج من عنده قام وذهب الى كبيرهم وأخبره بفعل دلوي معه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ضاره وحبسه ب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بر بعض الناس شيخ البلد أن التعرض الذي وقع من دلوي لب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ة إنما هو بإغراء خادمه وعرفه أن خادمه المذكور مولع بامرأة رقاصة من الرم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ه بأشكالها هو وأضرابه وترقص لهم تلك المرأة في القهوة التي بخطهم 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رًا وتبيت معهم في البيت ويصبحون على حالهم فلما حبس أميرهم اختفوا فد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المرأة فقبضوا عليهما وفعلوا بهما ما ذكر ولا بأس بما ح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ه يوم الجمعة نودي في الأسواق بموكب كسوة الكعبة المشر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ميدان والتنبيه باجتماع الوجاقات وأرباب الأشاير وخلافهم على العادة في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ب فلما أصبح يوم السبت اجتمع الناس في الأسواق وطريق المرور وجلسوا للف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وا بذلك وأمامها الوالي والمحتسب وعليهم القفاطين والبينشات وجميع الأشا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بولهم وزمورهم وكاساتهم ثم برطلمين كتخدا مستحفظان وأمامه نفر الينكجر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نحو المائتين أو أكثر وعدة كثيرة من نصارى الأروام بالأسلحة والملاز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راقع وهو لابس فروة عظيمة ثم مواكب القلقات ثم موكب ناظر الكسوة وهو تابع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الباشا وخلفه النوبة التركية فكانت هذه الركبة من أغرب المواكب وأعجب العج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شتملت عليه من اختلاف الأشكال وتنوع الأمثال واجتماع الملل وارتفاع ال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ة الحشرات وعجائب المخلوقات واجتماع الأضداد ومخالفة الوضع المعتاد وكان نس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وة بدار مصطفى كتخدا المذكور وهو على خلاف العادة من نسجها ب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ثالث عشره حضر عدة من الفرنسيس وهم راكبون اله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م عدة بيارق وأْلام بعد الظهر وأخبروا أن الفرنسيس ملكوا قلعة يافا وبي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بة من ساري عسكرهم بالإخبار عما وقع فلما كان يوم الخميس واجتمع أرباب 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عليهم تلك المراسلة بعد تعريبها وترصيفها على هذه الكيفية وهي عن لسان رؤ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الى الكافة وذلك بإلزامهم وأمره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مالك الملك يفعل في ملكه ما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حكم العدل الفاعل المختار ذي البطش الشديد هذه صورة تمليك ال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جمهور الفرنساوية لبندر يافا من الأقطار الشامية نعرف أهل مصر وأقاليم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برية أن العساكر الفرنساوية انتقلوا من غزة ثالث عشرين رمضان ووصلو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لة في الخامس والعشرين منه في أمن واطمئنان فشاهدوا عسكر أحمد باشا الج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بين بسرعة قائلين الفرار الف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الفرنساوية وجدوا في الرملة ومدينة لد مقدارًا كب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زن البقسماط والشعير ورأوا فيها ألفًا وخمسمائة قربة مجهزة جهزها الجزار 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ى إقليم مصر مسكن الفقراء والمساكين ومراده أن يتوجه إليها بأشرار العرب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طح الجبل ولكن تقادير الله تفسد المكر والحيل قاصدًا سفك دماء الناس مثل عوائ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ية وتجبره وظلمه مشهور لأنه تربية المماليك الظلمة المصرية ولم يعلم من خس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ه وسوء تدبيره أن الأمر لله كل شيء بقضائه وتدبيره وفي سادس عشرين شهر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ت مقدمات الفرنساوية الى بندر يافا من الأراضي الشامية وأحاطوا بها وحاصرو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 الشرقية والغربية وأرسلوا الى حاكمها وتحيل الجزار أن يسلمهم القلعة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به وبعسكره الدمار فمن خسافة رأيه وسوء تدبيره سعى في هلاكه وتدميره و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جواب وخالف قانون الحرب و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 ذلك اليوم السادس والعشرين تكاملت العساكر الفرنساو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صرة يافا وصاروا كلهم مجتمعين وانقسموا على ثلاثة طوا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بور الأول 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ريق عكا بعيدًا عن يافا أربع ساعات وفي السابع والعشرين من الشهر المذكور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ة ساري عسكر الكبير بحفر خنادق حول السور لأجل أن يعملوا متاريس أمينة وحص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نة حصينة لأنه وجد سور يافا ملآنًا بالمدافع الكثيرة ومشحونة بعسكر الج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 عشرين الشهر لما قرب حفر الخندق الى السور مقدار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خطوة أمر حضرة ساري عسكر المشار إليه أن ينصب المدافع على المتاريس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وا أهوان القنبر بإحكام وتأسيس وأمر بنصب مدافع أخر بجانب البحر لمنع الخار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من مراكب ال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وجد في المينا بعض مراكب أعدها عسكر الجزار للهروب ولا ي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وب من القدر المكتوب ولما رأت عساكر الجزار الكائنون بالقلعة المحاصرون أن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قلائل في رأي العين للناظرين لمداراة الفرنساوية في الخنادق و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ريس غرهم الطمع فخرجوا لهم من القلعة مسرعين مهرولين وظنوا أنهم يغ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فهجم عليهم الفرنسيس وقتلوا منهم جملة كثيرة في تلك الواقعة وألجؤ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خول ثانيًا في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غاية شهر رمضان حصل عند ساري عسكر شفقة قلبية و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يافا من عسكره إذا دخلوا بالقهر والإكراه فأرسل إليهم مكتوبًا م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 بسم الله الرحمن الرحيم من حضرة س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اسكندر برتيه كتخدا العسكر الفرنساوي الى حضرة حاكم يافا نخبركم أن حضرة س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الكبير بونابارته أمرنا أن نعرفك في هذا الكتاب أن سبب حضوره الى هذا ال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 عسكر الجزار فقط من هذه البلدة لأنه تعدى بإرسال عسكره الى العريش ومرابط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الحال أنها من إقليم مصر التي أنعم الله بها علينا فلا يناسبه 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يش لأنها ليست من أرضه فقد تعدى على ملك غيره ونعرفكم يا أهل يافا أن بند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رناه من جميع أطرافه وجهاته وربطناه بأنواع الحرب وآلات المدافع الكثيرة والج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نابر وفي مقدار ساعتين ينقلب سوركم وتبطل آلاتكم وحروبكم ونخبركم أن حضرة س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المشار إليه لمزيد رحمته وشفقته خصوصًا بالضعفاء من الرعية خاف عليكم من سط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ه المحاربين إذا دخلوا عليكم بالقهر أهلكوكم أجمعين فلزمنا أننا نرسل لك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أمانًا كافيًا لأهل البلد والأغراب ولأجل ذلك أخر ضرب المدافع والقن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عدة عنكم ساعة فلكية واحدة وإني لكم لمن الناصحين وهذا آخر جواب الكتاب ف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نا حبس الرسول مخالفين للقوانين الحربية والشريعة المطهرة المححمدية وحال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والساعة هيج ساري عسكر واشتد غضبه على الجماعة وأمر بابتداء ضرب ال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نابر الموجب للتدمير وبعد مضي زمان يسير تعطلت مدافع يافا المقابلة ل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ريس وانقلب عسكر الجزار وبال وتنكيس وفي وقت الظهر من هذا اليوم انخرق 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فا وارتج له القوم ونقب من الجهة التي ضرب فيها المدافع من شدة النار ولا 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ضاء الله ولا مدافع وفي الحال أمر حضرة ساري عسكر بالهجوم عليهم وفي أقل من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ت الفرنساوية جميع البندر والأبراج ودار السيف في المحاربين واشتد بحر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ج وحصل النهب فيها تلك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يوم الجمعة غرة شوال وقع الصفح الجميل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ضرة ساري عسكر الكبير ورق قلبه على أهل مصر من غني وفقير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في يافا وأعطاهم الأمان وأمرهم برجوعهم الى بلدهم مكرمين وكذلك أمر أهل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ب برجوعهم الى أوطانهم سالمين لأجل أن يعرفوا مقدار شفقته ومزيد رأفته ورح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فو عند المقدرة ويصفح وقت المعذرة مع تمكينه ومزيد إتقانه وتحصينه و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 قتل أكثر من أربعة آلاف من عسكر الجزار بالسيف والبندق لما وقع 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حراف وأما الفرنساوية فلم يقتل منهم إلا القليل والمجروحون منهم ليسوا ب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سلوكهم الى القلعة من طريق أمينة خافية عن العيون وأخذوا ذخائر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ًا غزيرة وأخذوا المراكب التي في المينة واكتسبوا أمتعة غالية ثمينة ووج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لعة أكثر من ثمانين مدفع ولم يعلموا مع مقادير الله أن آلات الحرب لا ت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يموا عباد الله وارضوا بقضاء الله ولا تعترضوا على أحكام الله وعليكم ب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علموا أن الملك لله يؤتيه من يشاء والسلام عليكم ورح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حقق الناس هذا الخبر تعجبوا وكانوا يظنون بل يتيقنون است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خصوصًا ف المدة القليلة ولكن المقضي ك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خامس عشره شق جماعة من أتباع الشرطة في 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امات والقهاوي ونبهوا على الناس بترك الفضول والكلام واللغط في حق الفرن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ه ورسوله واليوم الآخر فلينته ويترك الكلا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مما يهيج العداوة وعرفوهم أنه إن بلغ الحاكم من المتجسسين عن أحد تك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وقب أو قتل فلم ينتهوا وربما قبض على البعض وعاقبوه بالضرب والتغ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كان التحويل الربيعي وانتقال الشمس الى برج الحم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شهر من شهورهم فعملوا ليلة السبت شنكًا وحراقة وسواريخ وتجمعوا بدار الخل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ورجالًا وتراقصوا وتسابقوا وأوقدوا سراجًا وشموعًا وغير ذلك وأظهر الأقب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وام مزيد الفرح والس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المذكور أرسلوا الأعلام والبيارق التي أحضرو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عة يافا وعدتها ثلاثة عشر وفيها من له طلائع فضة كبار الى الجامع الأزهر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وا أعلام قلعة العريش قبل ذلك بيوم من أعلى المنارات وأرسلوا بدلها أعلام ي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وا لها موكبًا بطائفة من العسكر يقدمهم طبلهم وخلفهم الآغا بجماعته وطائ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تسب ومدبرو الديوان وخلفهم طبل آخر يضربون عليه بإزعاج شديد وخلف ذلك الط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عسكر يحملون البنادق على أكتافهم كالطائفة الأولى وبعدهم عدة من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ؤوسهم عمائم بيض يحملون تلك الأعلام الكبار والبيارق المذكورة وخلفهم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لة من كبار العسكر وآخرون راكبون على حمير المكارية فلما وصلوا الى باب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 رتبوا تلك الأعلام ووضعوها على أعلى الباب الكبير فوق المكتب منشورة و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اب الآخر من الجهة الأخرى عند حارة كتامة المعروفة الآن بالعينية ولم يصع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لى المنارات كما صنعوا في أعلام الع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سابع عشره رتبوا أوامر وكتبوها في أوراق مبص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صقوها بالأسواق إحداها بسبب مرض الطاعون وأخرى بسبب الضيوف الأغراب ومض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بتقاسيمه ومقالاته خطابًا لأهل مصر وبلاق ومصر القديمة ونواح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ثلون هذه الأوامر وتحافظون عليها ولا تخالفوها وكل من خالفها وقع له م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قام والعقاب الأليم والقصاص العظيم وهي المحافظة من تشويش الكبة وكل من تيق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ظننتم أو توهمتم أو شككتم فيه ذلك في محل من المحلات أو بيت أو وكالة أو 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م ويتحتم عليكم أن تعملوا كرنتيلة ويجب قفل ذلك المكان ويلزم شيخ الحا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 الذي فيه ذلك أن يخبر حالًا قلق الفرنساوية حاكم ذلك الخط والقلق يخبر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قائمقام مصر وأقاليمها ويكون ذلك ف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ملة من سكان مصر وأقاليمها وجوانبها والأطباء إذا تحق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وا حصول ذلك المرض يتوجه كل طبيب الى قائمقام ويخبره ليأمره بما هو من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يانة والحفظ من التشويش وكل من كان عنده خبر من كبار الأخطاط أو مشايخ الح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قات الجهات ولم يخبر بهذا المرض يعاقب بما يراه قائمقام ويجازى مشايخ الح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ئة كرباج جزاء للتقصير وملزوم أيضًا من أصابه هذا التشويش أو حصل في بيته 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ئلته أو عشيرته وانتقل من بيته الى آخر أن يكون قصاصه الموت وهو الجا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سبب انتقاله وكل رئيس ملة في خط إذا لم يخبر بالكبة الواقعة في خطه أو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ها أيضًا حالًا فوريًا كان عقاب ذلك الرئيس وقصاصه الموت والمغسل إن كان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مرأة إذا رأى الميت أنه مات بالكبة أوشك في موته ولم يخبر قبل مضي أربع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كان جزاؤه وقصاصه الموت وهذه الأوامر الضرورية بلزوم أغات الينكجرية و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الفرنساوية والإسلامية تنبيه الرعية واستيقاظهم لها فإنها أمور مخفية 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حصل له مزيد الانتقام من قائمقام وعلى القلقات البحث والتفتيش عن هذه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ية لأجل الصيانة والحفظ لأهل البلد والحذر من المخالف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مون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السابق من ساري عسكر دوجا الوكيل و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دسني قائمقام يلزم المدبرين بالديوان أنهم يشهرون الأوامر وينتبهوا لها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لف يحصل له مزيد الانتقام وهو أنه يتحتم ويلزم صاحب كل خمارة أو وكالة أو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دخل في محله ضيف أو مسافر أو قادم من بلدة أو إقليم أن يعرف عنه حالًا 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لا يتأخر عن الإخبار إلا مدة أربعة وعشرين ساعة يعرفه عن مكانه الذي 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عن سبب قدومه وعن مدة سفره ومن أي طائفة أو ضيفًا أو تاجرًا أو زائر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مًا مخاصمًا لابد لصاحب المكان من إيضاح البيان والحذر ثم الحذر من التلب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انة وإذا لم يقع تعريف عن كامل ما ذكر في شأن القادم بعد الأربعة وعشرين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ظهار اسمه وبلده وسبب قدومه يكو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متعديًا ومذنبًا وخائنًا وموال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مما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خبركم معاشر الرعايا وأرباب الخمامير والوكائل أن تكونوا ملز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رامة عشرين ريالًا فرانسة في المرة الأولى وأما في المرة الثانية فإن الغر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اعف ثلاث مرات ونخبركم أن الأمر بهذه الأحكام مشترك بينكم وبين الفرنسيس الفات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مامير والبيوت والوكائل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جتمعوا بالديوان وتفاوضوا في شأن مصطفى بك كتخدا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ى أمير الحاج وهو أنه لما ارتحل مع ساري عسكر وصحبته القاضي والمشايخ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وا للسفر والوجاقلية والتجار وافترق منهم عند بلبيس وتقدم هو الى الصالح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انتقلوا الى العرين فحضر جماعة من العساكر المسافرين فاحتاجوا الى ال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ا جمالهم فلما وصل ساري عسكر الى وطنه أرسل يستدعيهم الى الحضور فلم يجد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ون عليه متاعهم وبلغهم أن الطريق مخيفة من العرب فلم يمكنهم اللحاق به فأ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ين بالعين المهملة عدة أيام وأهمل أمرهم ساري عسكر ثم أن الشيخ الص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يشي والدواخلي وآخرين خافوا عاقبة الأمر ففارقوهم وذهبوا الى القرين بالق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للدواخلي توعك وتشويش فحضر الى مصر كما تقدم ذكر ذلك وانتقل مصطفى بك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وصحبتهم الشيخ الفيومي وآخرون من التجار والوجاقلية الى كفور نجم وأ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أيامًا واتفق أن الصاوي أرسل الى داره مكتوبًا وذكر في ضمنه أن سبب افترا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ماعة أنهم رأوا من كتخدا الباشا أمورًا غير لائ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ضر ذلك المكتوب طلبه الفرنساوية المقيمين في مصر وقرأ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ثوا عن الأمور اللائقة فأولها بعض المشايخ أنه قصر في حقهم والاعتناء بش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وا وأخذوا في التفح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لهم خيانته ومخامرته عليهم واجتمع عليه الجبالي وبعض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اة وأكرمهم وخلع عليهم وانتقل بصحبتهم الى منية غمر ودقدوس وبلاد الوقف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 منهم الأموال وحين كانوا على البحر مر بهم مراكب تحمل الميرة والدقيق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بدمياط فقاطعوا عليهم وأخذوا منهم ما معهم قهرًا وأحضروا المراك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وان فحكوا على ما وقع لهم معه فأثبتوا خيانة مصطفى بك المذكور وعصيانه وأر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انًا بإعلام ساري عسكره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يهم بالجواب يأمرهم فيه بأن يرسلوا له عسكرًا ويرسلو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جماعة ويقبضون عليه ويختمون على داره ويحبسون جم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رابع عشرينه عينوا عليه عسكرًا وأرسلوا الى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ومعهم وكلاء فقبضوا على كتخدائه الذي كان ناظرًا على الكسوة وعلى ابن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عهم وأودعوهم السجن بالجيزة وضبطوا موجوداته وما تركه مخدومه بكر باشا بق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دعوا ذلك بمكان بالقلعة فوجدوا غالب أمتعة الباشا وبرقه وملابسه وعبي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وج وغيرها شيئ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وا بعض خيول وجمال أخذوها أيضًا فانقبض خواطر الناس لذلك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ستأنسين بوجوده ووجود القاضي ويتوسلون بشفاعتهما عند الفرنسيس وكلم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مقبولة وأوامرهما مسموعة ثم انهم أرسلوا أمانًا للمشايخ والوجاقلية وال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ضور الى مصر مكرمين ولا بأس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بأن السيد عمر أفندي نقيب الأشراف حضر الى دم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جماعة من أفندية الروزنامة الفارين مثل عثمان أفندي العباسي وحسن أفندي 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ومحمد أفندي ثاني قلفة وباش جاجرت والشيخ قاسم المصلي وغيرهم وذلك 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عة يافا فلما حاصرها الفرنساوية وملكوا القلعة والبلد لم يتعرضوا للمص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هم إليه وعاتبهم على نقلهم وخروجهم من مصر وألبسهم ملابس وأنزلهم في م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هم الى دمياط من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نادوا في الأسواق على المماليك والغز والأج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راب بأنهم يحضرون الى بيت الوكيل ويأخذون لهم أورقًا بعد معرفتهم والتض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ومن وجد من غير وثيقة في يده بعد ذلك يستأهل الذي يجري عليه وسبب ذلك إش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الكثير منهم الى مصر خفية وفي يوم الثلاثاء نادوا في الأسواق والشوارع ب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حج فليحج في البحر من السويس صحبة الكسوة والصرة وذلك بعد أن عملوا مش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إمام كتخدا الباشا ومعه مكتوب فيه الثناء على الفرن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ر صنيعهم واعتنائهم بعملهم موكب الكسوة والدعاء لهم وأنه مستمر على مودته وم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ويطلب منهم الإجازة بالحضور الى مصر ليسافر بصحبة الكسوة والحجاج فإن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ق ودخل أوان السفر للحج وفي آخر ال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لغكم من المنافقين عنا شيء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ونميمة فلا تصدقوه فقرئ كتابه بالديوان فلما فهمه الفرنسيس كذبوه ولم يصغ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قالوا إن خيانته ثبتت عندنا فلا ينفعه هذا الاعتذار ثم كتبوا له جو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وه صحبة إمامه مضمونه إن كان صادقًا في مقالته فليذهب الى جهة 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 وأمهلوه ست ساعات بعد وصول الجواب إليه وإن تأخر زيادة عليها كان كاذب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ته وأمروا العسكر بمحاربته والقبض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تبوا أوراقًا ونادوا بها في الشوارع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مصر نخب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ير الحاج رفعوه عن سفره بالحاج بسبب ما حصل منه وأن أهل مصر علماء ووجا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ايا لم يخالطوه في هذا الأمر ولم ينسب لهم شيء فالحمد لله الذي برأ أهل مص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فتنة وهم حاضرون سالمون غانمون ما عليهم سوء ومن كان مراده الحج يؤهل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افر صحبة الصرة والكسوة في البحر والمراكب حاضرة والمعينون المحافظون من أهل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 الحاج حاضرون يكون في علمكم أن تكونوا مطمئنين واتركوا كلام الحشا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غايته حضر المشايخ والوجاقات والتجار ما خلا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حضر وتخلف مع مصطفى كتخدا وانقضى هذا الشهر وما تجدد به من الحوادث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الفرنساوية عملوا جسرًا من مراكب مصطفة وعليها أخشاب مسمرة من بر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ب من قصر العيني الى الروضة قريبًا من موضع طاحون الهواء تسير علي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ابهم وأنفسهم الى البر الآخر وعملوا كذلك جسرًا عظيمًا من الروضة الى الج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توت الفلكي رسم في فسحة دارهم العليا ببيت حسن كاشف جر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وط البسيطة لمعرفةفضل الدائر لنصف النهار على البلاط المفروش بطول الفسحة و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بدل الشاخص دائرة مثقوبة بثقب عديدة في أعلى الرفوف مقابلة لعرض الشمس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اع من تلك الثقب ويمر على الخطوط المرسومة المقسومة ويعرف منه الباقي لل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رات البروج شهرًا شهرًا وعلى كل برج صورته ليعلم منه درجة الشمس ورسم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ولة بالحائط الأعلى على حوش المكان الأسفل المشترك بين الدارين بشاخص على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المنحرفات والمزاول ولكن لساعات قبل الزوال وبعده خلاف الطريق المعروفة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قت العصر وفضل دائر الغروب وقوس الشفق والفجر وسمت القبلة وتقسيم الدرج 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جل تحقيق أوقات العبادة وهم لا يحتاجون الى ذلك فلم يعانوه ورسم أيضًا بسي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ربعة من نحاس أصفر منزلة بخطوط عديدة في قاعدة عامود قصير طوله أقل من 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يم بوسط الجنينة وشاخصها مثلث من حديد يمر ظل طرفه على الخطوط المتقاطع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نة الرسم والصناعة وحولها معاريفها واسم واضعها بالخط الثلث العربي المجود ح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حاس وفيها تنازيل الفضة على طريقة أوضاع العجم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م لما سخطوا على كتخدا الباشا وقبضوا على أتباعه وسجن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كتخداه الذي كان ناظرًا على الكسوة فقيدوا في النظر على مباشرة إتم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نا السيد اسمعيل الوهبي المعروف بالخشاب أحد العدول بالمحكمة فنقلها لبيت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يش بجوار مشهد السيدة زينب وتمموها هناك وأظهروا أيضًا الاهتمام بتحصيل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ة وشرعوا في تحرير دفتر الإرسالية ال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القعدة بيوم الأح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دسه يوم الجمعة ح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انة من الفرنسيس ومعهم مكاتبة مضمونها أنهم أخذوا حيفا وبعدها ركبوا على ع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وا عليها وهدموا جانبًا من سورها وأنهم بعد أربعة وعشرين ساعة يملكونها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جلوا في إرسال هذه الهجانة لطول المدة والانتظار لئلا يحصل لأصحابهم الق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ونوا مطمئنين وبعد سبعة أيام نحضر عندكم ب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ت مغاربة حجاج الى بر الجيزة فتحدث الناس وكثر لغط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وا بأنهم عشرون ألفًا حضروا لينقذوا مصر من الفرنسيس فأرسل الفرنسيس لل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وجدوهم طائفة من خلايا وقرى فاس مثل الفلاحين فأذنوا لهم في تعدية بعض أن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لقضاء أشغالهم فحضر شخص منهم الى الفرنسيس ووشى إليهم أنهم قدموا لمحاربه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د فيهم وأنهم اشتروا خيلًا وسلاحًا وقصدهم إثارة فتنة فأرسل الفرنسيس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ينظرون في أمرهم فذهبوا إليهم وتكلموا معهم ومع كبيرهم وعن الذي نقل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ئنا بقصد الحج ل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وا وصحبتهم كبير المغاربة فعملوا الديوان في صبحها وأحض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حضروا الرجل الذي وشى عليهم فتكلموا مع كبير المغاربة وسألوه وناقش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م نأت إلا بقصد الحج فقيل له ولأي شيء تشترون الأسلحة والخيول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ازم لنا ذلك ضرورة فقيل له إنه نقل عنكم أنكم تريدون محاربة الفرن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ون الجهاد أفضل من الحج فقال هذا كلام لا أصل له فقيل له إن الناقل لذلك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فقال إن هذا الرجل حرامي أمسكناه بالسرقة وضربناه فحمله الحقد على ذلك و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ليست لنا ولا لسلطاننا حتى نقاتل عليها ولا يصح أن نقاتلكم بهذه الشر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ة وليس معنا إلا نصف قنطار بارود ثم اتفقوا معه على أن يجمعوا سلاحهم و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هم عندهم رهينة حتى يعدى جماعته ويسافروا ويلحقهم بعد يومين بالسلاح فأج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ذلك فشكروه وأهدوا له هدية فلما كان يوم السبت خرجت عدة من العسكر الى 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م مدفعان ليقفوا للمغاربة حتى يعدوا البحر ويمشوا معهم الى العادلية فلم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خروج العسكر والمدافع فزعوا في المدينة وبولاق ورمحوا كعادتهم في كرش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حهم وأشاعوا أن الفرنسيس خرجت لقتال المغاربة فأغلقوا غالب الأسواق والدكا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من تخيلاتهم فلم يعد المغاربة ذلك اليوم وعدوا في ثاني يوم ومشى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الفرنسيس الى العادلية وهم يضربون الطبول وأمامهم مدفع وخلفهم مدفع مع جم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عاشره سافر عدة من عسكر الفرنسيس الى عرب الجز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صطفى بك كتخدا الباشا ذهب إليهم والتجأ لهم فعينوا عليهم تلك ال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فرجوا عن جماعة من القليونجية وغيرهم الذي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سين بالقلعة وفيهم المعلم نقولا النصراني الأرمني الذي كان رئيس مركب مرا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ية التي أنشأها بالجيزة وأسكنوه ببيت حسن كتخدا بباب الش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بن شديد شيخ عرب الحويطات بأمان وكان عاصيًا فأعطوه 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وا عليه وسفروا معه قافلة دقيق وبقسماط العسكر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حادي عشرينه حضر مجلون من الناحية القبلية و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البلاد والغنائم من بهائم وخل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ملوا كرنتيلة عند العادلية لمن يأتي من بر الشام من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ناحية شرق اطفيح بسبب محمد بيك الأل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الذين كانوا ذهبوا الى عرب الجزيرة فضربوهم ونالو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نيل وأما مصطفى بك فلم تعلم عنه حقيقة حال قيل إنه ذهب ا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ينه وصلت مراسلة من المذكور خطابًا للمشايخ ب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ون الإفراج عن قريبه وكتخدائه ويتحفظون على الأمتعة التي أخذوها فإ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ات الدولة فلما أطلعوهم على تلك المكاتبة قالوا لا يمكن الإفراج عن المذك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تحقق أنه ذهب الى ساري عسكر ويأتينا منه خطاب في شأنه فإنه من الجائز أنه ي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ثبت أن محمد بك الألفي مر من خلف الجبل وذهب الى عرب الجز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من جماعته نحو المائة وقيل أكثر والتف عليه الكثير من الغز والمماليك المشر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ك النواحي وقدم له وفي سابع عشرينه لخص الفرنساوية طومارًا قرئ بالديوان وط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عدة نسخ وألصقت بالأسواق على العادة وكان الناس أكثروا من اللغط بسبب ان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عن الفرنسيس المحاصرين لعكا والروايات عمن بالصعيد والكيلاني والأش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معه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فل الديوان الكبير بمصر بسم الله الرحمن الرحي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ان إلا على الظالمين نخبر أهل مصر أجمعين أنه حضر جواب من عكا من حضرة 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خطابًا منه الى حضرة ساري عسكر الوكيل بثغر دمياط تاريخه تاسع القعد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 فيه أننا أرسلنا لكم نقيرتين لدمياط الأولى أرسلنا في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شوالًا والثانية في ثمانية وعشرين منه أخبرناكم فيهما عن مطلوبنا إرسال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ل وذخائر الى عساكرنا المحافظين في غزة ويافا لأجل زيادة المحافظة والصيان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العرضي فإن الجلل عندنا كثيرة والذخائر والمآكل والمشارب والخيرات غزير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زادت عندنا الجلل بكثرة جمعناها مما رمته الأعداء فكأن أعداءنا أعان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خبركم أننا عملنا لغمًا مقدار عمقه ثلاثون قدمًا وسرنا به حتى قربناه الى ال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ني بمسافة نحو ثمانية عشر قدمًا وقد قربت عساكرنا من الجهة التي تحارب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صار بينهم وبين السور ثمانية وأربعون قدمًا بمشيئة الله تعالى عند وصول كت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م وقبل إتمام قراءته عليكم نكون ظافرين بملك قلعة عكا أجمعين فإننا تهيأن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ا يأتيكم خبر ذلك بعد هذا الكتاب وأما بقية إقليم الشام وما يلي عكا من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نا طائعون وبالاعتناء ومزيد المحبة راغبون يأتوننا بكل خير عظيم ويحضرون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واجًا بالهدايا الكثيرة والحب الجسيم من القلب السليم وهذا من فضل الله علين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بغضهم الجزار باشا ونخبركم أيضًا أن الجنرال بونوت انتصر على أربعة آلاف م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وا من الشام خيالة ومشاة فقابلهم بثلثمائة عسكري مشاة من عسكرنا فكسروا التجر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وأوقع منهم نحو ستمائة نفس ما بين مقتول ومجروح وأخذ منهم خمسة بيارق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عجيب لم يقع نظيره في الحروب أن ثلثمائة نفس تهزم نحو أربعة آلاف نفس فعلم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ة من عند الله لا بالقلة ولا بالكثرة هذا آخر كتاب ساري عسكر الكبير الى وك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ياط وأرسل إلينا بالديوان حضرة الوكيل ساري عسكر دوجا الوكيل بمصر المحرو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نا بصورة هذا المكتوب ويأمرنا أننا نلزم الرعايا من أهل مصر والأرياف أن يلز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 والإنصاف ويتركوا الكذب والخراف فإن كلام الحشاشين يوقع الضرر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برين فإن حضرة ساري عسكر دوجا الوكيل بلغه أن أهل مصر وأهل الأرياف يتك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لا أصل له من قبل الأشراف والحال أن الأشراف الذين يذكرونهم ويكذبون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أخبارهم من حضرة ساري عسكر الصعيد يخبر الوكيل دوجا بأن الأشراف المذك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صحبة الكيلاني قد مزقوا كل ممزق وانهزموا وتفرقوا فلم يكن الآن في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 شيء يخالف المراد وسلم من الفتن والعناد فأنتم يا أهل مصر ويا أهل الأري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ركوا الأمور التي توقعكم في الهلاك والتلاف وامسكوا أدبكم قبل أن يحل بكم الد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حقكم الندم والعار والأولى للعاقل اشتغاله بأمر دينه ودنياه وأن يترك الكذب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لأحكام الله وقضاه فإن العاقل يقرأ العواقب وعلى نفسه يحاسب هذا شأ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يتركون القيل والقال ويشتغلون بإصلاح الأحوال ويرجعون الى الكبير المت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 كتبوا أوراقًا بأوامر ون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فل 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ي الى جميع سكان مصر وبولاق ومصر القديمة إننا قد تأملنا وميزنا أن الوا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ب والأيمن لتلطيف أو لمنع الخطر الضروري وهو تشويش الطاعون عدم المخالط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المشهورات لأنهن الواسطة الأولى للتشويش المذكور فلأجل ذلك حتمنا ورت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نا الى مدة ثلاثين يومًا من تاريخه أعلاه لجميع الناس إن كان فرنساوي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ًا أو روميًا أو نصرانيًا أو يهوديًا من أي ملة كان كل من أدخل الى مص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أو مصر القديمة النساء المشهورات إن كان في بيوت العسكر أو من كان 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يكون قصاصه بالموت كذلك من قبل النساء والبنات المشهورات بالعسكر إن دخ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فسهن أيضًا يقاصصن 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وادث هذا الشهر أنه حضر الى القلزم مركبان انكليزيان وقيل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وا قبالة السويس وضربوا مدافع ففر أناس من سكان السويس الى مصر وأخبرو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صادفوا بعض داوات تحمل البن والتجارة فحجزوها ومنعوها من الدخول الى السو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طائفة من عرب البحيرة يقال لهم عرب الغز جاءوا وض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نهور وقتلوا عدة من الفرنسيس وعاثوا في نواحي تلك البلاد حتى وصلوا الى الرح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شيد وهم يقتلون من يجدونه من الفرنسيس وغيرهم وينهبون البلاد والزرو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كيلاني المذكور آنفًا توفي الى رحمة الله تعالى وتف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ته في البلاد حتى أنه حضر منهم جملة الى مصر وكان أكثر من يخامر عليهم أهل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 فيوهمونهم معاونتهم وعند الحروب يتخلون عنهم وبعض البلاد يضيفون ويسلط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فيقبضون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حضر الى مصر الأكثر من عسكر الفرنسيس الذين كانوا بال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ية وضربوا في حال رجوعهم بني عدي من بلاد الصعيد مشهورة وكان أهلها ممتن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ي دفع المال والكلف ويرون في أنفسهم الكثرة والقوة والمنعة فخرج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وهم فملك عليهم الفرنسيس تلًا عاليًا وضربوا عليهم بالمدافع فأتلفوهم وأح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ونهم ثم كبسوا عليهم وأسرفوا في قتلهم ونهبهم وأخذوا شيئًا كثيرًا وأموالًا 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دائع جسيمة للغز وغيرهم من مساتير أهل البلاد القبلية لظن منعتهم وكذلك 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ي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نيه خرج نحو الألف من عسكر الفرنسيس للمحافظة على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ية لتجمع العرب والمماليك على الألفي وكذلك تجمع الكثير من الفرنسيس وذ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جهة دمنهور وفعلوا بها ما فعلوا في بني عدي من القتل والنهب لكونهم عص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أنه ورد عليهم رجل مغربي يدعى المهدوية ويدعو الناس ويحرضهم على الجهاد و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ثمانين نفرًا فكان يكاتب أهل البلاد ويدعوهم الى الجهاد فاجتمع علي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يرة وغيرهم وحضروا الى دمنهور وقاتلوا من بها من الفرنساوية واستمر أي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تجتمع عليه أهل تلك النواحي وتفترق والمغربي المذكور تارة يغرب وتارة ي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شيع أن الألفي حضر الى بلاد الشرقية وقاتل من بها من الفرن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تحل الى الجز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ه حضر جماعة من فرنسيس الشام الى الكرنتيلة بالعادلية و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ريح وأخبر عنهم بعضهم أن الحرب لم تزل قائمة بينهم وبين أحمد باشا بعكا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ندس حروبهم المعروف بأبي خشبة عند العامة واسمه كفرللي مات وحزنوا لموته لأ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هاتهم وشياطينهم وكان له معرفة بتدبير الحروب ومكايد القتال وإقدام عن الم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ا ينضم لذلك من معرفة الأبنية وكيفية وضعها وكيفية أخذ القلاع ومحاص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كان عيد النحر وكان حقه يوم الخميس وعند الغرو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ليلة ضربوا مدافع من القلعة أعلامًا بالعيد وكذلك عند الشروق ولم يقع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أضحية على العادة لعدم المواشي لكونها محجزوة في الكرنتيلة في شغل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ذلك اليوم أن رجلًا روميًا من باعة الرقيق عنده 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 ساكن في طبقة بوكالة ذي الفقار بالجمالية خرج لصلاة العيد ورجع الى طب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ذلك الغلام متقلدًا بسلاح ومتزييًا بمثل ملابس القليونجية فقال له من أين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لباس فقال من عند جارنا فلان العسكري فأمره بنزع ذلك لم يستمع له ولم ينز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تمه ولطمه على وجهه فخرج من الطبقة وحدثته نفسه بقتل سيده ورجع يريد ذلك فوج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ضيفًا فلم يتجاسر عليه لحضور ذلك الضيف فوقف خارج الباب ورآه سيده فع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 الغدر فلما قام ذلك الضيف قام معه وخرج وأغلق الباب على الغلام فصعد ا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طح وتسلق الى سطح آخر ثم تدلى بحبل الى أسفل الخان وخرج الى السوق وس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ول بيد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يا مسلمين اذبحوا الفرنسيس ونحو ذلك من الكلام ومر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غورية فصادف ثلاثة أشخاص من الفرنسيس فقتل منهم شخصًا وهرب الإثنان ورج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ره والناس يعدون خلفه من بعد الى أن وصل الى درب بالجمالية غير نافذ فدخله و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دار وجدها مفتوحة وربها واقف على بابها والفرنسيس تجمع منهم طائفة وظنوا ظنو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 وبادروا الى القلاع وحضرت منهم طائفة من القلق يسألون عن ذلك المملوك وها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ورمحت الصغار وأغلق بعض الناس حوانيتهم ثم لم تزل الفرنسيس تسأل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وك والناس يقولون لهم ذهب من هنا حتى وصلوا الى ذلك الدرب فدخلوه فلما أحس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ع ثيابه وتدلى ببئر في تلك الدار فدخلوا الدار وأخرجوه من البئر وأخذوه وس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فسألوه عن أمره وما السبب في فع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نه يوم الأضحية فأحببت أن أضحي على الفرنسيس وسألوه عن 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نه سلاحي فجسوه لينظروا في أمره وطلبوا سيده فوجدوه عند الشيخ المهدي و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جماعة من أهل الخان ثم أطلقوهم بدون شرر وأخذوا سيده من عند المهدي وحبسوه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غا وبرطلمين الى الخان بعد العشاء وطلبوا البواب والخانجي والجيران وصعدو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اق وفتشوا على السلاح حتى قلعوا البلاط فلم يجدوا شيئًا وأرادوا فتح الحو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هم السيد أحمد بن محمود محرم فخرجوا وأخذوا معهم الخانجي وجيران الطبقة و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ار وحبسوهم أيضًا وقتلوا المملوك في ثاني يوم واستمر الجماعة في الحبس ا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وهم بعد أيام عديدة من الحاد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/>
      </w:pPr>
      <w:r>
        <w:rPr>
          <w:rStyle w:val="1Char"/>
          <w:color w:val="FF0000"/>
          <w:rtl w:val="true"/>
        </w:rPr>
        <w:t>وفي ذلك اليوم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نصراني من الشوام على المشهد الحسي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 على حمار فرآه ترجمان ضابط الخطة ويسمى السيد عبد الله فأمره بالنزول إجل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هد على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فانتهزه وضربه وألقاه على الأرض فذهب ذلك النصراني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وشكا إليهم السيد عبد الله المذكور فأحضروه وحبسوه فشفع فيه مخدوم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وه وادعى النصراني أنه كان بعيدًا عن المشهد وأحضر من شهد له بذلك وأن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متهور في فعله وادعى أنه ضاع له وقت ضربه دراهم كانت في جيبه واس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مان محبوسًا عدة أيام حتى دفع تلك الدراهم وهي ستة آلا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سل فرنسيس مصر الى رئيس الشام ميرة على جمال العرب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انمائة جمل وذهب صحبتها برطلمين وطائفة من العسكر فأوصلوها الى بلبيس و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الى السويس تسعة داوات بها بن وبهار وبضائع تجارية 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ريف مكة نحو خمسمائة فرق بن وكانت الانكليز منعتهم الحضور فكاتبهم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لقوهم بعد أن حددوا عليهم أيامًا مسافة التنقيل والشحنة وأخذوا منهم عش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مح الفرنسيس بن الشريف من العشور لأنه أرسل لهم مكاتبة بسبب ذلك وهدية قبل و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كب الى السويس بنحو عشرين يومًا وطبعوا صورتها في أوراق وألصقوها بالأسواق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 لبوس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في هذه السنة من الأعيان ومن له ذكر في الناس مات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دة الفقيه العلامة المحقق الفهامة المتقن المتفنن المتجرعين أعيان الف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ة الشيخ أحمد بن موسى بن أحمد بن محمد البيلي العدوي المالكي ولد ببني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وأربعين ومائة وألف وبها نشأ فقرأ القرآن وقدم الجامع الأزهر ولازم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صعيدي ملازمة كلية حتى تمهر في العلوم وبهر فضله في الخصوص والعموم و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حة جيدة وحافظة غريبة يملي في تقريره خلاصة ما ذكره أرباب الحواشي مع حسن س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بة يكتبون ذلك بين يديه وقد جمع من تقاريره على عدة كتب كان يقرأها حتى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دات وانتفع بها الطلبة انتفاعًا عامًا ودرس في حياة شيخه سنينًا عديدة واشت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وح وكان الشيخ الصعيدي يأمر الطلبة بحضوره وملازمته وكان في اتصاف زائد وتؤ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وءة وتوجه الى الحق ولديه أسرار ومعارف وفوائد وتمائم وعلم بتنزيل الأو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فق المئيني العددي والحرفي وطرائق تنزيله بالتطويق والمربعات وغير ذلك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شيخ محمد حسن جلس موضعه للتدريس بإشارة من أهل الباطن ولما توفي الشيخ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ير ولى مشيخة رواق الصعايدة وله مؤلفات منها مسائل كل صلاة بطلت على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على حالته وإفادته وملازمة دروسه والجماعة حتى توف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دفن في تربة المجاورين رحمة الله تعا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العلامة الفاضل الفقيه الشيخ أحمد بن إبراهيم الشرقاوي الشافعي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الأزهري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على والده وتفقه وأنجب ولم يزل ملازمًا لدروسه حتى توفي 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در للتدريس في 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ت عليه طلبة أبيه وغيرهم ولازم مكانه بالأزهر طول النهار ي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يد ويفتي على مذهبه ويأتي إليه الفلاحون من جيزة بلاده بقضاياها وخصوم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حتهم فيقضي بينهم ويكتب لهم الفتاوى في الدعاوى التي يحتاجون فيها الى المرا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قاضي وربما زجر المعاند منهم وضربه وشتمه ويسمعون لقوله ويمتثلون لأحك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أتوه بهدايا و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ر ذكره وكان جسيمًا عظيم اللحية فصيح اللسان ولم يزل على ح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تهم في فتنة الفرنسيس المتقدمة ومات مع من قتل بيد الفرنساوية بالقلع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له 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إمام العمدة الفقيه الصالح القانع الشيخ عبد ال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راوي الشافعي الأزهري تفقه على أشياخ العصر وحضر دروس الشيخ عبد الله الشب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فني والبراوي وعطية الأجهوري وغيرهم وتصدر للإقراء والتدريس والإفادة بالجوه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مشهد الحسيني ويحضر درسه فيه الجم الغفير من العامة ويستفيدون منه ويقرأ به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كالبخاري ومسلم وكان حسن الإلقاء سلس التقرير جيد الحافظة جميل ال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لًا على شأنه ولم يزل ملازمًا على حالته حتى اتهم في إثارة الفتنة وقتل ب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ًا بيد الفرنسيس في أواخر جمادى الأولى من السنة ولم يعلم له 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اب الصالح والنبيه الفالح الفاضل الفقيه الشيخ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لحي الشافعي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القرآن والمتون وحضر دروس أشياخ العصر كالشيخ الصعيدي والي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عطية الأجهوري والشيخ أحمد العمروسي وحضر الكثير على الشيخ محمد المصي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جب وأملى دروسًا بجامع الكردي بسويقة اللالا وكان مهذب النفس لطيف الذات ح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طقة مقبول الطلعة خفيف الروح ولم يزل ملازمًا على حاله حتى اتهم أيضًا في حاد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وقتل مع من قتل شهيدًا ب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عمدة الشهير الشيخ سليمان الجوسقي شيخ طائفة العم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اويتهم المعروفة الآن بالشنواني تولى شيخًا على العميان المذكورين بعد وفاة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راوي وسار فيهم بشهامة وصرامة وجبروت وجمع بجاههم أموالًا عظيمة وعقارات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 غلال المستحقين المعطلة بالأبعاد بدون الطفيف ويخرج كشوفاتها وتحاويل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تزمين ويطالبهم بها كيلًا وعينًا ومن عصى عليه أرسل إليه الجيوش الكث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يان فلا يجد بدًا من الدفع وإن كانت غلاله معطلة صالحة بما أحب من الثمن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ان يرسلهم الى الملتزمين بالجهة القبلية يأتون إليه بالسفن المشحونة بالغ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وضات من السمن والعسل والسكر والزيت وغير ذلك ويبيعها في سني الغ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احل والرقع بأقصى القيمة ويطحن منها على طواحينه دقيقًا ويبيع خلاصته في البط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رة اليهود ويعجن نخالته خبزًا لفقراء العميان يتقوتون به مع ما يجمع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اذة في طوافهم آناء الليل وأطراف الهار بالأسواق والأزقة وتغنيهم بالمد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افات وقراءة القرآن في البيوت ومساطب الشوارع وغير ذلك ومن مات منهم 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مترجم المذكور وأحرز لنفسه ما جمعه ذلك الميت وفيهم من وجد له ا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ولا يجد له معارضًا في ذلك واتفق أن الشيخ الحفني نقم عليه في شيء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أحضره موثوقًا مكشوف الرأس مضروبًا بالنعالات على دماغه وقفاه من بيته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شيخ بالموسكي بين ملأ العالم ولما انقضت تلك السنون وأهلها صار المترج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 الصدور المشار إليهم في المجالس تخشى سطوته وتسمع كلمته ويقال قال الشيخ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وأمر الشيخ بكذا وصار يلبس الملابس والفراوي ويركب البغال وأتباعه محدق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الكثير من النساء الغنيات الجميلات واشترى السراري ال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بش والسود وكان يفرض الأكابر المقادير الكثيرة من المال ليكون له عليهم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ة ولم يزل حتى حمله التفاخر في زمن الفرنسيس على تولية كبر إثارة الفتن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ه وغيره وقتل فيمن قتل بالقلعة ولم يعلم له قبر وكان ابنه معوقًا ببيت الب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لم بموته قلق وكاد يخرج من عقله خوفًا على ما يعلم مكانه من مال أبيه حتى 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ني يوم بشفاعة المشايخ ولم يكن مقصودًا بالذات بل حضر ليعود أباه فحجزه الق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زيادة في ومات الأجل المفوه العمدة الشيخ اسمعيل البراوي بن أحمد الب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ي الأزهري وهو ابن أخي الشيخ عيسى البراوي الشهير الذكر تصدر بعد وفاة 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كانه وكان قليل البضاعة إلا أنه تغلب عليه النباهة واللسانة والسلاطة والت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هو الذي أوقعه في حبائل الفرنساوية وقتل مع من قتل شهيدًا ولم يعلم له قبر 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نا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وجيه الأجل الأمثل السيد محمد كريم وخبره أنه كان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قبانيًا يزن البضائع في حانوت بالثغر وعنده خفة في الحركة وتودد في المعا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يتقرب الى الناس بحسن التودد ويستجلب خواطر حواشي الدول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النصارى ومن له وجاهة وشهرة في أبناء جنسه حتى أحبه واشتهر ذكره في ث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 ورشيد ومصر واتصل بصالح بك حتى كان وكيلًا بدار السعادة وله ال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ذة في ثغر رشيد وتملكها وضواحيها واسترق أهلها وقلد أمرها لعثمان خجا فاتح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خدومه السيد محمد المذكور واتصل بمراد بك بعد صالح آغا فتقرب إليه ووافق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ورفع شأنه على أقرانه وقلده أمر الديوان والجمارك بالثغر ونفذت كلمته وأحك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ر لغالب الأمور وزاد في المكوسات والجمارك ومصادرات التجار خصوصًا من الإف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بينه وبين السيد شهبة الحادثة التي أوجبت له الاختفاء بالصهريج وموته في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الفرنسيس ونزلوا الاسكندرية قبضوا على السيد محمد المذكور وطالبوه ب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يقوا عليه وحبسوه في مركب ولما حضروا الى مصر وطلعوا الى قصر مراد بك 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عته بأخبارهم وبالحث والاجتهاد على حربهم وتهوين أمرهم وتنقيصهم فاشتد غيظ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أرسلوا وأحضروه الى مصر وحبسوه فتشفع فيه أرباب الديوان عدة مرار فلم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أن كانت ليلة الخ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 إليه مجلون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منك كذا وكذا من المال وذك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ًا يعجز عنه وأجله اثنتي عشرة ساعة وإن لم يحضر ذلك القدر وإلا يقتل بعد مض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 أرسل الى المشايخ والى اسيد أحمد المحروقي فحضر إليه بعضهم فترج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اخل عليهم واستغاث وصار يقول لهم اشتروني يا مسلمون وليس بيدهم ما يفتدون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إنسان مشغول بنفسه ومتوقع لشيء يصيبه وذلك في مبادئ أمرهم فلما كان قريب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نقضى الأجل أركبوه حمارًا واحتاط به عدة من العسكر وبأيديهم السيوف المسل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دمهم طبل يضربون عليه وشقوا به الصليبة الى أن ذهبوا الى الرميلة وكتفوه وربط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بوحًا وضربوا عليه بالبنادق كعادتهم فيمن يقتلونه ثم قطعوا رأسه ورفعوها على ن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فوا بها بجهات الرميلة والمنا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زاء من يخالف الفرنسيس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ه أخذوا رأسه ودفنوها مع ج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ى أمره وذلك يوم الخميس خامس عشر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ابراهيم بك الصغير المعروف بالوالي وهو من مماليك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أبي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د الزعامة بعد موت أستاذه ثم تقلد الإمارة والصنجقية في أوا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ادى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خو سليمان بك المعروف بالآغا وعندما كان هو واليًا كان 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ت مستحفظان وأحكام مصر والشرطة بينهما وفي سنة سبع وتسعين تعصب مراد بك و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على المترجم وأخرجوه منفيًا هو وأخوه سليمان بك وأيوب بك الدفتردار ولما أم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روج ركب في طوائفه ومماليكه وعدى الى بر الجيزة فركب خلفه علي بك أباظة ولا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لحقوا حملته عند المعادي فحجزوها وأخذوها وأخذوا هجنه ومتاعه وعدوا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وه عند الأهرام فاحتالوا عليه وردوه الى قصر العيني ثم سفروه الى ناحية الس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س الخليج فأقام بها أيامًا وكان أخوه سليمان بك بالمنوفية فلما أرسلوا بنفيه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ة ركب بطوائفه وحضر الى مسجد الخضيري وحضر إليه أخوه المترجم وركبا معًا وذه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جهة البحيرة ثم ذهبا الى طندتا ثم ذهبا الى شرقية بلبيس ثم توجها من خلف 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جهة قبلي وكان أيوب بك بالمنصورة فلحق بهما أيضًا وكان بالصعيد عث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اوي ومصطفى بك فالتفا عليهما وعصى الجميع وأرسل مراد بك وابراهيم بك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أباظة وأحمد آغا شويكار الى عثمان بك ومصطفى بك يطلبانهما الى الحضور فأب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رجع الى مصر إلا بصحبة إخواننا وإلا فنحن معهم أينما كانوا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ان بذلك الجواب فجهزوا لهم تجريدة وسافر بها ابراهيم بك الكبير وض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هم وحضر بصحبة الجميع الى مصر فحنق مراد بك ولم يزل حتى خرج مغضبًا الى الج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هب الى قبلي وجرى بينهما ما تقدم ذكره من إرسال الرسل ومصالحة مراد بك ورج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راج المذكورين ثانيًا فخرجوا الى ناحية القليوبية وخرج مراد بك خلفهم ثم رجع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جهة الأهرام وقبض مراد بك عليهم ونفيهم الى جهة بحري وأرسل المترجم الى طند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هبوا الى قبلي خلا مصطفى بك وأيوب بك ثم رجعوا الى مصر بعد خروج مراد بك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ي واستمر أمرهم على ما ذكر حتى ورد حسين باشا وخرج الجميع وجرى ما تقدم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مترجم إمارة الحاج ولم يسافر به ولما رجعوا الى مصر بعد الطاعون و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ك ورجب بك صاهره ابراهيم بك الكبير وزوجه ابنته كما تقدم ولم يزل في سي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رته حتى حضر الفرنساوية ووصلوا الى بر انبابة ومات هو في ذلك اليوم غريقً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هر رمته وذلك يوم السبت سابع صفر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علي بك الدفتردار المعروف بكتخدا الجاويشية وأصله م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أفندي من خشداشين كتخدا ابراهيم القازدغلي وكان سيده المذكور رغب عن ال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ي بحاله وقنع بالكفاف ورغب في معاشرة العلماء والصلحاء وفي الانجماع عن 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ه والتداخل في شؤونهم وكان يأتي في كل يوم الى الجامع الأزهر ويحضر دروس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فيد من فوائدهم ولازم دروس الشيخ أحمد السليماني من الفقه الحنفي الى أ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يد بحضور تلميذه الشيخ أحمد الغزي كذلك واقترن في حضوره بالشيخ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يشي وكان إذ ذاك مقتبل الشبيبة مجردًا عن العلائق فكان يعيد معه الدروس فات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ما رأى فيه من النجابة فجذبه الى داره وكساه وواساه واستمر يطالع معه في 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يد معه الدروس ليلًا وزوجه وأغدق عليه وكان هو مبدأ زواجه ولم يزل ملازمً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ليمان أفندي المذكور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 المترجم بزوجة سيده واستمر هو وخشدا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أحمد بمنزل أستاذهما وتتوق نفس المترجم للترفع والإمارة فتردد الى 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مراء كغيره من الأجناد فقلده علي بك الكبير كشوفية شرق أولاد يحيى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لدها بشهامة وقتل البغاة وأخاف الناحية وجمع منها أموالًا واستمر حاكمها به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الف محمد بك أبو الذهب على سيده علي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ن مصر الى الجهة القبلية فلما وصل الى الناحية كان الم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أقبل عليه بنفسه وما معه من المال والخيام فسر به محمد بك وقربه وأدنا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ملازمًا لركابه حتى جرى ما جرى وتملك محمد بك الديار المصرية فقلده أغ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رقة أيامًا قليلة ثم خيره في تقليد الصنجقية أو كتخدا الجاويشية فقال 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ير في ذلك وحضر الى المرحوم الشيخ الوالد وذكر له ذلك فأشار عليه بأن يت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الجاويشية فإنه منصب جليل واسع الإيراد وليس على صاحبه تعب ولا مشقة غف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تجاريد ولا كثرة مصايف فكان كذلك وذلك في سنة ست وثمانين وسكن ببيت سليمان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الجاويشية بدرب الجماميز على بركة الفيل ونما أمره واتسع حاله واشتهر وانت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داد الأمراء ولم يزل على ذلك الى أن مات محمد بك فاستقل بإمارة مصر ابراهي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د بك فكان المترجم ثالثهما واتحد بابراهيم بك اتحادًا عظيمًا حتى كان 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لا يقدر على مفارقته ساعة زمانية وصار معه كالأخ الشقيق والصاحب الشفيق وص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ووجاهة عظيمة وكلمة نافذة في جميع الأمور ولم يزل على ذلك حتى حضر حسن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ورة المتقدمة وخرج ابراهيم بك ومراد بك وباقي الأمراء فتخلف عنهم المترج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اسل حسن باشا سرًا فلما استقر حسن باشا أقبل عليه وسلمه مقاليد الأمور وق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جقية وأضاف إليه الدفتردارية وفوض إليه جميع الأمور الكلية والجزئية فانحص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ياسة مصر وصار عزيزها وأميرها ووزيرها وقائد جيوشها ولا يتم أمر إلا عن مشو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ه واجتمع ببيته الدواوين وقلد الأمريات والمناصب كما يختار وقرب وأدنى وأ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صى من يختار واشتهر ذكره في إقليم مصر والشام والروم وأشار بتقليد مراد ك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جقية و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وسموه محمد بك المبدول كراهة في اسم مراد واشتهر بالمبد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ز له لوازم الحاج والصرة في أيام قليلة وسافر بالحاج على النسق المعتاد وش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لتجاريد والعساكر خلف ولما استهل رمضان أرسل لجميع الأمراء والأعيان البل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ساوي لهم ولحريمهم ومماليكهم بالأحمال وكذلك الى العلماء والمشايخ حتى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لين المحتاجين وظن أن الوقت قد صفا له ولم يزل على ذلك حتى استقر اسمعي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حسن باشا وظهر له أمر حسن بك الجداوي وخشداشينه أخذ يناكد المترجم ويعارض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موره وهو يسامح له في كل ما يتعرض له فيه ويساير حاله بينهم ويكظم غيظه ويك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هره وهو مع ذلك وافر الحرمة واعتراه صداع في رأسه وشقيقة زاد ألمه بها ووج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ًا وأتلف إحدى عينيه وعوفي قليلًا واستمر على ذلك حتى وقع الطاعون بمصر سنة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بن له مراهق أحزنه موته وكذلك ماتت زوجته وأكثر جواريه ومماليكه ومات اسم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أمراؤه ومماليكه ورضوان بك العلوي وبقي هو وحسن بك الجداوي فتجاذبا الإمار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 أحدهما بالآخر فوقع الاتفاق على تأمير عثمان بك طبل تابع اسمعيل بك ظنًا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لح لذلك وأنه لا يمالئ الأعداء فكان الأمر بخلاف ذلك وكره الإمارة هو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اكدة حسن بك له وراسل الأمراء القبليين سرًا حتى حضر وأعلى الصورة المتقدمة و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بك وعلي بك الاستعداد لحربهم وخرجوا الى ناحية طرا وتأهبوا لمبارزتهم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ك يثبطهما ويظهر لهما أنه يدبر الحيل والمكايد ولم يعلما ضميره ولم يخ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لهما ولا غيرهما خيا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كل منهما يظن بالآخر حتى حصل ما تقدم ذكره في محله و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وحسن بك الى ناحية قبلي فاستمر هناك مدة ثم انفصل عن حسن بك وسا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ر الى بحر القلزم وظلع الى المويلح وأرسل بعض ثقاته فأخذ بعض الاحتياجات س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من هناك الى الشام واجتمع بأحمد باشا الجزار ونزل بحيفا وأقام بها مدة را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في أمره فطلبوه إليهم فلما قرب من اسلامبول أرسلوا إليه من أخذه وذهب به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صا فأقام هناك وعينوا له كفايته في كل شهر وولد له هناك أولاد ثم أحضروه في حاد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وأعطوه مراسيم الى ابراهيم باشا ساري عسكر في ذلك الوقت فلما وصل بير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سل أحمد باشا وأراد الاجتماع به وعلم أحمد باشا ما بيده من المرسومات الى 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فتنكر له وانحرف طبعه منه وأرسل إليه يأمره بالرحيل وصادف ذلك عزل 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فارتحل مقهورًا الى نابلس فمات هناك بقهره وحضر من بقي من مماليكه ا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وا بداره التي بها مملوكه عثمان كاشف وابنته التي تركها بمصر صغيرة وقد ك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هلت للزواج فتزوج بها خازنداره الذي حضر وهو الى الآن مقيم معها صحبة خشداش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تها الذي بدرب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ترجم أميرًا لا بأس به يميل الى فعل الخير حسن ال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ب أهل العلم والفضائل ويعظمهم ويكرمهم ويقبل شفاعاتهم وفيه رقة طبع وميل للخل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اهر غفر الله له وسام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يضًا الأمير أيوب بك الدفتردار وهو من مماليك محمد بك 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رة والصنجقية بعد موت أستاذه وقد تقدم ذكره غير مرة وكان ذا دهاء ومكر ويت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نتصار للحق وحب الأشراف والعلماء ويشتري المصاحف والكتب ويحب المسا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اكرة وسير المت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اظب على اصلاة في الجماعة ويقضي حوائج السائلين والقاصدين بشه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امة وصدع للمعاند خصوصًا إذا كان الحق بيده ويتعلل كثيرًا بمرض البواسير و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فظه رؤيا رآها قبل ورود الفرنسيس بنحو شهرين تدل على ذلك وعلى موته في ح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حصل ذلك وحضروا الى بر انبابة عدى المترجم قبل بيومين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نا بعت نفسي في سبيل الله فلما التقى الجمعان لبس سلاحه بعدما توضأ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وركب في ممال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م إني نويت الجهاد في سبيلك واقتحم مصاف الفرنساوية و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ي ن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هد في ذلك اليوم وهي منقبة اختص بها دون أقرانه بل ودون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يع أهل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صالح بك أمير الحاج في تلك السنة وهو أيضًا من 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ك أبي الذهب وتولى زعامة مصر بعد ابراهيم بك الوالي وأحسن فيها السير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شك منه أحد ولم يتعرض لأحد بأذية وتقلد أيضًا كتخدا الجاويشية عندما خرج 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مغاضبًا لمراد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صيصًا به فلما اصطلحا ورجع ابراهيم بك وعلي آغا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ويشية تقلد على منصبه كما كان واستمر المترجم بطالًا لكنه وافر الحرمة معد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عيان ولما خرجوا من مصر في حادثة حسن باشا أرسله وخشداشينه الى الروم و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لهم الأمر فقبض عليه حسن باشا وكان إذ ذاك بالعرضي في السفر ولما رجعوا ا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 اسمعيل بك سكن ببيت البارودي وتزوج بزوجته وهي أم أيوب التي كان سرية 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ثم سافر ثانيًا الى الروم بمراسلة وهدية وقضى أشغاله ورجع بالوكالة وأخذ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انية من مصطفى آغا وعزله من وكالة دار السعادة وسكن بالبيت واختص بمرا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اصًا زائدًا وبنى له دارًا بجانبه بالجيزة وصار لا يفارقه قط وصار هو 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ظم في المهمات وكان فصيح اللسان مهذب الطبع يفهم بالإشارة يظن من يراه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عرب لطلاقة لسانه وفصاحة كلامه ويميل بطبعه الى الخلاعة وسماع الأل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تار ويعرف طرقها ويباشر الضرب عليها بيده ثم ولي الصنجقية وتقلد إمارة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م أشغاله وأموره ولوازمه على ما ينبغي وطلع بالحج في تلك السنة في أ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على القانون القديم في أمن وأمان ورخاء وسخاء وراج موسم التجار في تلك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غاية وفي أيام غيابه بالحج وصل الفرنساوية الى القطر المصري وطار إليهم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ح العقبة وأرسلوا من مصر مكاتبة بالأمان وحضوره بالحج في طائفة قليلة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ابراهيم بك يطلبهم الى بلبيس فعرج المترجم بالحاج الى بلبيس وجرى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ولم يزل حتى مات بالديار الشامية وبعد مدة أرسلت زوجته فأحضرت رمته ودفن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بتربة المجا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عمدة الفاضل والتحرير الكامل الفقيه العلامة السيد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نهوري الشافعي تفقه على أشياخ العصر وتمهر في المعقولات ولازم الشيخ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اوي ملازمة 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ر بنسبته إليه ولما ولي مشيخة الأزهر صار المترجم عنده هو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والعقد في القضايا والمهمات والمراسلات عند الأكابر والأعيان وكان عاق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يًا وفيه ملكة واستحضار جيد للفروع الفقهية وكان يكتب على الفتاوي على لسان شي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ويتحرى الصواب وعبارته سلسة جيدة وكان له شغف بكتب التاريخ وسير المتق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نى كتبًا في ذلك مثل كتاب السلوك والخلط للمقريزي وأجزاء من تاريخ الع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خاوي وغير ذلك ولم يزل حتى ركب يومًا بغلته وذهب لبعض أشغاله فلما كان بخ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كي قابله خيال فرنساوي يخج فرسه فجفلت بغلة السيد مصطفى المذكور وألقته م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ها وصادف حافر فرس الفرنساوي أذنه فرض صماخه فلم ينطق ولم يتحرك فرفعوه في تا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منزله ومات من ليلت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عبد الله كاشف الجرف وهو عبد اسمعيل كاشف الجرف تابع عث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فقار الكبير وكان معروفًا بالشجاعة والإقدام كسيده وأدرك بمصر إمارة وس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اذ 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المماليك الكثيرة والخيول المسومة والجواري والعبيد و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من الأجناد والطوائف وعمر دارًا عظيمة داخل الدرب المحروق ولم يزل حتى قت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 تاسع صفر بحرب الفرنساوية بانبابة وكان جسيمًا أسود ذا شهامة وفروسية مشه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ر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ت سنة أربع عشر ومائتين وألف استهل شهر المحرم بيوم الأرب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ضر جماعة من الفرنسيس الى العادلية فضربوا خمسة مدافع لقدومهم فل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 يوم عملوا الديوان وأبرزوا مكتوبًا مترجمًا ونس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جواب من الع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ام عكا وفي سابع عشرين فريبال الموافق لحادي عشر شهر الحج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وناب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ي عسكر أمير الجيوش الفرنساوية الى محفل ديوان مصر نخبركم عن سفره من بر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مصر فإني بغاية العجلة بحضوري لطرفكم نسافر بعد ثلاثة أيام تمضي من تاريخه ون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م بعد خمسة عشر يومًا وجائب معي جملة محابيس بكثرة وبيارق ومحقت سراية الج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ر عكا وبالقنبر هدمت البلد ما أبقيت فيها حجرًا على حجر وجميع سكانها انهزم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الى طريق البحر والجزار مجروح ودخل بجماعته داخل برج من ناحية البحر وجر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لخطر الموت ومن جملة ثلاثين مركبًا موسوقة عساكر الذين حضروا يساعدون الج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غرقت من كثرة مدافع مراكبنا وأخذنا منها أربعة موقرة مدافع والذي أخذ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فرقاطة من بتوعنا والباقي تلف وتبهدل والغالب منهم عدم وإني بغاية الش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مشاهدتكم لأني بشوف أنكم عملتم غاية جهدكم من كل قلبكم لكن جملة فلاتية دائ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نة لأجل ما يحركون الشر في وقت دخولي كل هذا يزول مثل ما يزول الغيم عند شر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منتوره مات من تشويش هذا الرجل صعب علينا جدًا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وره هذا ترجمان ساري عسكر وكان لبيبًا متبحرًا ويعرف ب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ية والعربية والرومية والطلياني والفرنساوي ولما عجز الفرنساوية عن أخذ ع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موا على الرجوع الى مصر أرسل بونابارته مكاتبة الى الفرنساوية المقيمين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ها إن الأمر الموجب للانتقال عن محاصرة عكا خمسة عشر سب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الإقامة تجاه البلدة وعدم الحرب ستة أيام الى أن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كليز وحصنوا عكا باصطلاح الإفر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الستة مراكب التي توجهت من الاسكندرية فيها المدافع ال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الانكليز قدام ي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الطاعون الذي وقع في العسكر ويموت كل يوم خمسون و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عدم الميرة لخراب البلاد قريب ع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 بلغنا توجه أهل الحجاز صحبة الجيلاني لناحية الص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 المغربي محمد الذي صار له جيش كبير وادعى أنه من سلا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 ورود الانكليز تجاه الاسكندرية ودم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 ورود عمارة الموسقو قدام رو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شر ورود خبر نقض الصلح بين الفرنساوية والنيم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ي عشر ورود جواب مكتوب منا لتيبو أحد ملوك الهند كنا أرسل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توجهنا لع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يبو هذا هو الذي كان حضر الى اسلامبول بالهدية التي من جم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ان يتكلمان بالهندية والسرير والمنبر من خشب العود وطلب منه الإمداد والمعا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انكليز المحاربين له في بلاده فوعدوه ومنوه وكتبوا له أوراقًا وأوامر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ى 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سلطان عبد الحميد وقد سبقت الإشارة إليه في حوادث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هو رجل كان مقعدًا تحمله أتباعه في تخت لطيف بديع الصنعة على أعناقهم ثم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 الى بلاد فرانسا واجتمع بسلطانها وذلك قبل حضوره الى مصر واتفق معه على أ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 لم يطلع أحد غيرهما ورجع الى بلاده على طريق القلزم فلما قدم الفرنساوية ل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ه كبيرهم بذلك السر لأنه اطلع عليه عند قيام الجمهور وتملكه خزانة كتب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تيبو المذكور بقي في حرب الانكليز الى أن ظفروا به الثاني عشر موت كفرل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ملت المتاريس بمقتضي رأيه وإذا تولى أمرها غيره يلزم نقضها ويطول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للي هذا هو المعروف بأبي خشبة المهن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عشر سماع أن رجلًا يقال له مصطفى باشا أخذه الانكلي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لامبول ومرادهم أن يرموه على بر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عشر أن الجزار أنزل ثقله بمراكب الانكليز وعزم على أنه عن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 البلد ينزل في مراكبهم ويهرب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 عشر لزوم ومحاصرة عكا ثلاثة شهور أو أربعة وهو مضر ل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من الأسباب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يوم الثلاثاء سابعه حضر جماعة أيضًا من العسكر بأثقالهم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ت مكاتبة من كبير الفرنساوية أنه وصل الى اصالحية وأرسل دو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ونبه على الناس بالخروج لملاقاته بموجب ورقة حضرت من عنده يأم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ليلة الجمعة عاشره أرسلوا الى المشايخ والوجاقات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وا بالأزبكية وقت الفجر بالمشاعل ودقت الطبول وحضر الحكام والقلات بمو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بول وزمور ونوبات تركية وطبول شامية وملازمون وجاويشية وغير ذلك وحضر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مقام وأكابر عساكرهم وركبوا جميعًا بالترتيب من الأزبكية الى أن خرجو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لية فقابلوا ساري عسكر بونابارته هناك وسلموا عليه ودخل معهم الى مصر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 بموكب هائل بعساكرهم وطبولهم وزمورهم وخيولهم وعرباتهم ونسائهم وأطفا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خمس ساعات من النهار الى أن وصل الى داره بالأزبكية وانفض الجمع وضربوا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فع عند دخولهم المدينة وقد تغيرت ألوان العسكر القادمين واصفرت ألوانهم وقا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قة عظيمة من الحر والتعب وأقاموا على حصار عكا أربعة وستين يومًا حربًا مستق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ًا ونهارًا وأبلى أحمد باشا وعسكره بلاء حسنًا وشهد له الخ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بضوا على اسمعيل القلق الخربطلي وهو المتولي كتخدا العزب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ًا بخط الجمالية وأخذوا سلاحه وأصعدوه الى القلعة وحبسوه والسبب في ذلك أنه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لك الليلة وليمة ودعا أحبابه وأصدقاءه وأحضر لهم آلات اللهو والطرب و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رانًا بطول الليل فلما كان آخر الليل غلب عليهم السهر والسكر فناموا الى ضح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وتأخر عن الملاقاة فلما أفاق ركب ولاقاهم عند باب النصر فنقموا علي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وا معه ما ذكر ولما وصل ساري عسكر الفرنساوية الى داره بالأزبكية تجمع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ملاهي والبهالوين وطوائف الملاعبين والحواة والقرادين والنساء الراقص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بيض ونصبوا أراجيح مثل أيام الأعياد والمواسم واستمروا على ذلك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يوم من تلك الأيام يعملون شنكًا وحراقات ومدافع وسواريخ ثم انفض الجمع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طاهم ساري عسكر دراهم وبقاش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عزلوا دستان قائمقام وتولى عوضه دوجا الذي كان وك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اري 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يأ المعزول للسفر الى جهة بحري وأصبح مسافرًا وصحبته نحو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سكر وسافر أيضًا منهم طائفة الى جهة الب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طلبوا من طوائف النصارى دراهم سلفة مقدار مائة وعشر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ه أرسلوا الى زوجات حسن بك الجداوي وختموا على دو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اعهن وطالبوهن بالمال وذلك لسبب أن حسن بك التف على مراد بك وصار يقاتل الفرن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ت الفرنسيس كاتبت حسن بك وأمنته وأقرته على ما بي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أن لا يخالف ويقاتل مع الأخصام فلم يقبل منهم ذلك فلما وقع لنسائه ذلك ذه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شيخ محمد المهدي ووقعن عليه فصالح عليهن بمبلغ ثلاثة آلاف فران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 عشره هلك مخاييل كحيل النصراني الشامي وهو من رجال 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وصي فجأة وذلك لقهره وغمه وسبب ذلك أنهم قرروا عليه في السلفة ستة آلاف ر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نسة وأخذ في تحصيلها ثم بلغه أن أحمد باشا الجزار قبض على شريكه بالشام واستص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ده عنده من وفيه كتبوا أوراقًا وطبعوها وألصقوها بالأسواق وذلك بعد أن 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ام واستقروا وهي من ترصيف وتنميق بعض الفص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فل الديوان الخصوصي بمحروسة مصر خطابًا لأقاليم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ية والغربية والمنوفية والقليوبية والجيزة والبحيرة النصيحة من الإيم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محك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تبعوا خطوات الشيطان وقال تعالى وهو أصدق القائل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المك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طيعوا أمر المسرفين الذين يفسدون في الأرض ولا يصلحون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 أن يتدبر في الأمور قبل أن يقع في المحذور نخبركم معاشر المؤمنين أنك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وا كلام الكاذبين فتصبحوا على ما فعلتم نادمين وقد حضر الى محروسة مصر المح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جيوش الفرنساوية حضرة بونابارته محب الملة المحمدية ونزل بعسكره في العاد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ًا من العطب والأسقام ودخل الى مصر من باب النصر يوم الجمعة في موكب عظيم وش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ل فخيم وصحبته العلماء والوجاقات السلطانية وأرباب الأقلام الديوانية و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 المصرية وكان يومًا عظيمًا مشهودًا وخرجت أهل مصر لملاقاته فوجدو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الأول بذاته وصفاته وظهر لهم أن الناس يكذبون عليه شرح الله صدره ل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شاع عنه الأخبار الكاذبة العربان الفاجرة والغز الهاربة ومرادهم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عة هلاك الرعية وتدمير أهل الملة الإسلامية وتعطيل الأموال الديوانية لا يح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ة العبيد وقد أزال الله دولتهم من شدة ظلمهم أن بطش ربك لشديد وقد بلغ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 توجه الى الشرقية مع بعض المجرمين من عربان بلي والعيايدة الفجرة المفس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ون في الأرض بالفساد وينهبون أموال المسلمين إن ربك لبالمرصاد ويزور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حين المكاتيب الكاذبة ويدعون أن عساكر السلطان حاضرة والحال أنها ليس بحا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صل لهذا الخبر ولا صحة لهذا الأثر وإنما مرادهم وقوع الناس في الهلاك و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كان يفعل ابراهيم بك في غزة حيث كان ويرسل فرمانات بالكذب والبهتان وي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ن طرف السلطان ويصدقه أهل الأرياف خسفاء العقول ولا يقرأون العواقب فيقع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ئب وأهل الصعيد طردوا الغز من بلادهم خوفًا على أنفسهم وهلاك عيالهم وأول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جرم يؤخذ مع الجيران وقد غضب الله على الظلمة ونعوذ بالله من غضب الد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هل الصعيد أحسن عقلًا من أهل بحري بسبب هذا الرأي السديد ونخبركم أ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الجزار سموه بهذا الاسم لكثرة قتله الأنفس ولا يفرق بين الأخيار والأشرا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طموش الكثيرة من العسكر والغز والعرب وأسافل العشيرة وكان مراده الاست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صر وأقاليمها وأحبوا اجتماعهم عليه لأجل أخذ أموالها وهتك حريمها ولك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عده الأقدار والله يفعل ما يشاء ويختار وقد كان أرسل بعض هذه العساكر الى 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يش ومراده أن يصل الى قطيا فتوجه حضرة ساري عسكر أمير الجيوش الفرنساوية و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الجزار الذين كانوا في العريش ون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ر الفرار بعدما حصل بعس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والدمار وكانوا نحو ثلاثة آلاف وملك قلعة العريش وأخذ غزة وهرب من كا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وا ولما دخل غزة نادى في رعيتها بالأمان وأمر بإقامة الشعائر الإسلامية وإك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التجار والأعيان ثم انتقل الى الرملة وأخذ ما فيها من بقسماط وأرز و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ب أكثر من ألفي قربة كبار كان قد جهزها الجزار لذهابه الى مصر ثم توجه الى ي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صرها ثلاثة أيام ثم أخذها وأخذ ما فيها من ذخائر الجزار بالتمام ومن نحو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أنهم لم يرضوا بأمانه ولم يدخلوا تحت طاعته وإحسانه فدور فيهم السيف من 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ظه وقوة بأسه وسلطانه وقتل منهم نحو أربعة آلاف أو يزيدون بعدما هدم سورها وأ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بها من أهل مصر وأطعمهم وكساهم وجهزهم في المراكب الى مصر وغفرهم بعس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ًا عليهم من العربان وأجزل عطاياهم وكان في يافا نحو خمسة آلاف من عسكر الج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وا جميعًا وبعضهم ما نجاه إلا الفرار ثم توجه من يافا الى جبل نابلس فكسر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عساكر بمكان يقال له فاقوم وحرق خمسة بلاد من بلادهم وما قدر كان ثم أخ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 عكا وهدم قلعة الجزار التي كانت حصينة لم يبق فيها حجر على حجر حتى إنه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ناك مدينة وقد كان بني حصارها وشيد بنيانها في نحو عشرين من السنين وظ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انها عباد الله وهكذا عاقبة بنيان الظالمين ولما توجه إليه أهل بلاد الجز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ناحية كسرهم كسرة شنيعة فهل ترى لهم من باقية نزل عليهم كصاعقة من السماء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 راجعًا الى مصر المحروسة لأجل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عدنا برجوعه إلين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شهر والوعد عند الحر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لغه أن بعض المفسدين من الغز والعربان يح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ابه الفتن والشرور في بعض الأقاليم والبلدان فلما حضر سكنت الفتنة و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ار والفجرة من الرعية وحبه لمصر وأقاليمها شيء عجيب ورغبته في الخير ل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يلها بفكره وتدبيره المصيب ويرغب أن يجعل فيها أحسن التحف والصناعة ولما حض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أحضر معه جملة من الأسارى من خاص وعام وجملة مدافع وبيارق اغتنمها في الح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عداء والأخصام فالويل كل الويل لمن عاداه والخير كل الخيرلمن والاه فسلمو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الله وارضوا بتقدير الله وامتثلوا لأحكام الله ولا تسعوا في سفك دمائكم وه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لكم ولا تتسببوا في نهب أموالكم ولا تسمعوا كلام الغز الهربانين الكاذب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ا إن في الفتنة إعلاء كلمة الدين حاشا الله لم يكن فيها إلا الخذلان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س وذل أمة النبي عليه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ز والعربان يطمعوكم ويغروكم لأجل أن يضروكم فينهبوكم وإذ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لد وقدمت عليهم الفرنسيس فروا هاربين منهم كأنهم جند إبليس ولما حضر 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مصر أخبر أهل الديوان من خاص وعام أنه يحب دين الإسلام ويعظم النبي عل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ويحترم القرآن ويقرأ منه كل يوم بإتقان وأمر بإقامة شعائر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ية وإجراء خيرات الأوقاف السلطانية وأعطى عوائد الوجاقلية وسعى في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ت الرعية فانظروا هذه الألطاف والمزية ببركة نبينا أشرف البرية وعرفنا أن م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ني لنا مسجدًا عظيمًا بمصر لا نظير له في الأقطار وأنه يدخل في دي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 عليه أفضل الصلاة وأتم السلام انتهى بحر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شيع بمصر قبل مجيئهم وعودهم من الشام بأن ساري عسكر بوناب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حرب عكا وتناقله الناس وأنهم ولوا أخلافه فهذا هو السبب في قوله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ضر سليمًا من العطب فوجدوه هو الأمير الأول بذاته وصفاته ا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اق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ينه أرسل ساري عسكر جماعة من العسكر وقبضوا على 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ه ابن قاضي العسكر ونهبوا بعضًا من ثيابه وكتبه وطلعوا به الى القلعة فانزع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ياله وحريمه ووالدته انزعاجًا شديدًا وفي صبحها اجتمع أرباب الديوان ب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إليهم ورقة من كبير الفرنسيس قرئت عليهم مضمونها أن ساري عسكر قبض ع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عزله وأنه وجه إليكم أن تقترعوا وتختاروا شيخًا من العلماء يكون من أهل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ودًا بها يتولى القضاء ويقضي بالأحكام الشرعية كما كانت الملوك المصرية ي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برأي العلماء للعلماء فلما سمعوا ذلك أجاب الحاضرون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ا ج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شفع ونترجى عنده في العفو عن ابن القاضي فإنه إنسان غريب ومن أولاد الناس الص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والده وافق كتخدا الباشا في فعله فولده مقيم تحت أمانكم والمرجو انطل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ده الى مكانه فإن والدته وجدته وعياله في وجد وحزن عظيم عليه وساري عسك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قة والرحمة وتكلم الشيخ السادات بنحو ذلك وزاد في القول ب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إ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ا دائمًا إن الفرنساوية أحباب العثمانية وهذا ابن القاضي من طرف العثملي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مما يسيء الظن بالفرنساوية ويكذب قولهم وخصوصًا عند العامة فأجاب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ا ترجم له الترجمان بقوله لا بأس بالشفاعة ولكن بعد تنفيذ أمر ساري عس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قاض خلافه وألا تكونوا مخالفين ويلحكم الضرر بالمخالفة فامتثلوا و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عة فطلعت الأكثرية باسم الشيخ أحمد العريشي الحنفي ثم كتبوا عرضحال ب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والشفاعة وكتب عليه الحاضرون وذهب به الوكيل الى ساري عسكر وعرفه بم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تكلم به الشيخ السادات فتغير خاطره عليه وأمر بإحضاره آخر النهار فلما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ه وعاتبه فتكلم بينهما الشيخ محمد المهدي ووكيل الديوان الفرنساوي بالديوا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غيظه وأمره بالانصراف الى منزله بعد أن عوقه حصة من الليل فلما أصبح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وا جمعية في منزل دوجا قائمقام وركبوا صحبته الى بيت ساري عسكر ومعهم الشيخ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يشي فألبسه فروة مثمنة وركبوا جميعًا الى المحكمة الكبيرة بين القصرين وو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فراج عن ابن القاضي بعد أربع وعشرين ساعة وقد كانت عياله انتقلوا من خوفهم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سيد أحمد المحروقي وجلسوا عنده ولما كان في ثاني يوم أفرجوا عنه ونزل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له وصحبته أرباب الديوان والآغا ومشوا معه في وسط المدينة ليراه الناس و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ل وا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لك الليلة قتلوا شخ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علي جاويش رئيس الريالة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لاسكندرية عند حضور الفرنسيس والثاني قبطان آخره فلم يزالا بمصر يحبسو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 ثم يطلقونهما فحبسوهما آخرًا فلم يطلقوهما حتى قتل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بيحة ذلك اليوم قتلوا شخصين أيضًا من الأتراك بالرم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فرجوا عن زوجات حسن بك الجد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 عشرينه جمعوا الوجاقلية وكتبوا أسماء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 عشرينه قبضوا على ثلاثة أنفار أحدهم يسمى حسن كاش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 أيوب بك الكبير وآخر يسمى أبو كلس والثالث رجل تاجر من تجار خان الخليلي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مملوك الدالي ابراهيم فسجنوهم بالقلعة فتشفع الشيخ السادات في حسين الت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أطلقوه على خمسة آلاف فران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فرجوا عن بعض قرابة كتخدا الباشا وكان محبوسًا بالجيزة ثم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قلعة مع كتخدا قريبه فأطلق وبق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ثالثه حضر السيد عمر أفندي نقيب الأشراف سابق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ياط الى مصر وكان مقيمًا هناك من بعد واقعة يافا ونزل مع الذين أنزلوهم من ي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بحر وفيهم عثمان أفندي العباسي وحسن أفندي كاتب الشهر وأخوه قاسم أفند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عرفة والسيد يوسف العباسي والحاج قاسم المصلي وغيرهم فمنهم من عوق بالكرنت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حضر من البر خفية فحضر بعض الأعيان لملاقاة السيد عمر وركبوا معه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 هنيهة بزاوية علي بك التي بساحل بولاق حتى وصل الى داره وتوجه في ثاني يو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وقابل ساري عسكر فبش له ووعده بخير ورد إليه بعض تعلقاته واستمر مق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ره والناس تغدو وتروح إليه على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ه حضر أيضًا حسن كتخدا الجربان بأمان وكان بصحبته عث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اوي وفيه أشيع أن مراد بك ذهب الى ناحية البحيرة فرارًا من الفرنسيس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ه قتلوا عبد الله آغا أمير يافا وكان أخذ أسيرًا وحب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تل أيضًا يوسف جربجي أبو كلس ورفيقه حسن كاش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ه عمل الشيخ محمد المهدي وليمة عرس لزواج أحد أولاده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ي عسكر وأعيان الفرنساوية فتعشوا عنده وذه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حضروا أربعة عشر مملوكًا أسرى وأصعدوهم الى القلعة قيل 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لاحقين بمراد بك بالبحيرة فآووا الى قبة يستظلون بها وتركوا خيولهم مع السو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عليهم طائفة من العرب فأخذوا الخيول فمروا مشاة فدل الفلاحون عليهم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فمسكوهم وقيل إهم آووا الى بلده وطلبوا منهم غرامة فصالحوهم فلم ير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بدون ما طلبوا فوعدوهم بالدفع من الغد وكانوا أكثر من ذلك وفيهم كاشف من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ك الطنبرجي فذهب الفلاحون الى الفرنسيس وأعلموهم بمكانهم فحضروا إليهم 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 من فر منهم وقتل من قتل وأسر الباقي وأما الكاشف فيسمى عثمان التجأ الى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فحماه وأخذه عنده وأحضروا الأسرى الى مصر وعليهم ثياب زرق وزعابيط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هم عراقي من لباد وغيره وأصعدوهم الى القلعة وقتلوا منهم في ثاني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خا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ه أحضروا أيضًا ستة أشخاص من المماليك وأصعدوهم الى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قتلوا أيضًا نحو العشرة من الأسرى المحابيس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عاشره ركب في عصريته ساري عسكر وعدى الى بر الج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ته العساكر ولم يعلم سبب ذلك ولما صاروا بالجيزة ضربوا نجع البطران ودهشور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 مراد بك عندهم وفي هذا اليوم ظهر أن مراد بك رجع ثانيًا الى الصعيد وشاع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أن عثمان بك الشرقاوي وسليمان آغا الوالي وآخرين مروا من خلف الجبل وذ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ناحية الشرق فخرج عليهم جماعة من العسكر وفيهم برطلمين يني الرومي رئيس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م ومعهم عدة وافرة من أخلاط العسكر أروام وقبط والمماليك المنضمة إليهم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نس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وهم بالقرب من بلبيس وأتوهم من خلاف الطريق المسلوكة فدهم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ين غ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ثمان بك يغتسل فلما أحسوا بهم بادروا للفرار وركبوا و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ك بقميص واحد على جسده وطاقية فوق رأسه وهربوا وتركوا ثيابهم ومت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تهم وقدور الطعام على النار ولم يمت منهم إلا مملوكان وأسروا منهم إثنين ووج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اش عثمان بك مكاتبة من ابراهيم بك يستدعيهم الى الحضور إليه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اثنين حادي عشره وردت أخبار ومكاتيب مع السعاة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الاسكندرية وأبي قير وأخبروا بأنه وردت مراكب فيها عسكر عثمانية ا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ر فتبين أن حركة الفرنساوية وتعديتهم الى البر الغربي بسبب ذلك وأخذوا صحب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جس الجوهري وفي ضحوة اليوم الثاني عدى الكثير من العسكر أيضًا واهتم حنا بي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لي على بحر بولاق بجمع المراكب وشحنها بالقومانية والذخيرة وداخل الفرن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وهم كبير ولما عدى كبيرهم الى بر الجيزة أقام يوم الاثنين عند الأهرا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معت العساكر وبعث بالم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هو في يوم الثلاثاء ثاني عشره وأرسل مكتوبًا الى أرباب 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ام عليهم والوصية بالمحافظة وضبط البلد والرعية كما فعلوا في غيبته السا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عشره ورد الخبر بأن عثمان خجا وصل الى قلعة أبي قير 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مصطفى باشا فضربوا على القلعة وقاتلوا من بها من الفرنشاوية وملكوها وأس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قي بها وعثمان خجا هذا هو الذي كان متوليًا إمارة رشيد من طرف صالح بك وحج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صحبته الى اشام فلما توفي صالح بك سافر الى الديار الرومية وحضر صحبة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حققت هذه الأخبار كثر اللغط في الناس وأظهروا البشر وتجاه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عن النصارى واتفق أنه تشاجر بعض المسلمين بحارة البرابرة بالقرب من كوم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ة مع بعض نصارى الشوام فقال المسلم للنصراني إن شاء الله تعالى بعد أربع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تفي منكم وكلام من هذا المعنى فذهب هذا النصراني الى الفرنسيس مع عصبة من جن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وهم بالقصة وزادوا وحرفوا وعرفوهم أن قصد المسلمين إثارة فتنة فأرسل قائ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شيخ المهدي وتكلم معه في شأن ذلك وحاججه وأصبحوا فاجتمعوا بالديوان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خطيبًا وتكلم كثيرًا ونفى الريبة وكذب أقوال الأخصام وشدد في تبرئ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نسب إليهم وبالغ في الحطيطة والانتقاص من جانب النصارى وهذا المقام من مقام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ودة ثم جمعوا مشايخ الأخطاط والح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 عشره وردت أخبار وعدة مكاتيب لكثير من الأعيان وال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ا على نسق واحد تزيد عن المائة مضمونها بأن المسلمين وعسكر العثمانيين ومن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وا الاسكندرية في ثالث ساعة من يوم السبت سادس عشر صفر فصار الناس يحكي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ويقول ا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رأت المكتوب الواصل الى فلان التاجر ويقول الآخر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ذلك أصل ولا صحة ولم يعلم من فعل هذه الفعلة واختلق هذه النكتة ولع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بعض النصارى البلديين ليوقعوا بها فتنة في الناس ينشأ منها القتل فيهم والأذ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سبحان الله علام الغ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أربعاء عشرينه أشيع أن الفرنساوية تحاربوا مع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ين على أبي 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مصطفى باشا أسيرًا وكذلك عثمان خجا وغيرهم وأخبر الفرن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ضرت لهم مكاتبة بذلك من أكابرهم فلما طلع النهار ضربوا مدافع كثيرة من 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وباقي القلاع المحيطة وبصحن الأزبكية وعملوا في ليلتها أعني ليلة الأرب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قة بالأزبكية من نفوط وبارود وسواريخ تصعد في ال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ثامن عشرينه وصلت عدة مراكب وبها أسرى وعساكر جر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وم الجمعة تاسع عشرينه حضرت مكاتبة من الفرنسيس بحكاية الحالة التي وقع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ف على صو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ربيع الأول بيوم السب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نيه وصلت مراكب من بح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جرحى من الفرنس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بضوا على الحاج مصطفى البشتيلي الزيات من أعيان أهالي 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وه ببيت قائمقام والسبب في ذلك أن جماعة من جيرانه وشوا عنه بأنه يدخ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صله الذي في وكالته عدة قدور مملوءة بالبارود فكبسوا على الحواصل فوجدوا به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الواشي فأخذوها وقبضوا عليه وحبسوه كما ذكر ثم نقلوه الى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ه حضر أيضًا جملة من العسكر وكثر لغط الناس على عادت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ت حجاج المغاربة ووصلت صحبة الحج الشامي وأخبروا أنهم ح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ه وأمير الحاج الشامي عبد الله باشا ابن ال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أحد تاسعه حضر ساري عسكر الفرنساوية بونابارته ودخل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بالأزبكية وحضر صحبته عدة أناس من أسرى المسلمين وشاع الخبر بحضوره فذهب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الى الأزبكية ليتحققوا الخبر على جليته فشاهدوا الأسرى وهم وقوف في 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 ليراهم الناس ثم أنهم صرفوهم بعد حصة من النهار فأرسلوا بعضهم الى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خارج الحسينية وأصعدوا باقيهم الى القلعة وأما مصطفى باشا ساري عسكر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دموا به لمصر بل أرسلوه الى الجيزة مكرمًا وأبقوا عثمان خجا بالاسكندرية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 بونابارته في منزله ذهب للسلام عليه المشايخ والأعيان وسلموا عليه فلما 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المجلس قال لهم على لسان الترجمان إن ساري عسكر يقول لكم إنه لما سافر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كانت حالتكم طيبة في غيابه وأما في هذه المرة فليس كذلك لأنكم كنتم تظن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لا يرجعون بل يموتون عن آخرهم فكنتم فرحانين ومستبشرين وكنتم تعارض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غا في أحكامه وإن المهدي والصاوي ما هم بونو أي ليسوا بطيبين ونحو ذلك و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هذا الحكاية المتقدمة التي حبسوا بسببها مشايخ الحارات فإن الآغا الخبيث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يقتل في كل يوم أناسًا بأدنى سبب فكان المهدي والصاوي يعارضانه ويتك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ي الديوان ويوبخانه ويخوفانه سوء العاقبة وهو يرسل الى ساري عسكر فيطال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خبار ويشكو منهما فلما حضر عاتبهم في شأن ذلك فلاطفوه حتى انجلى خاطره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هم على ما وقع له من القادمين الى أبي قير والنصر عليهم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حادي عشره عمل المولد النبوي بالأزبكية ودعا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 البكري ساري عسكر الكبير مع جماعة من أعيانهم وتعشوا عنده وضربوا ب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بكية مدافع وعملوا حراقة وسواريخ ونادوا في ذلك اليوم بالزينة وفتح 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كاكين ليلًا وإسراج قناديل واصطناع مهرجان وورد الخبر بأن الفرنسيس أ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خجا ونقلوه من الاسكندرية الى رشيد فدخلوا به البلد وهو مكشوف الرأس ح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مين وطافوا به البلد يزفونه بطبولهم حتى وصلوا به الى داره فقطعوا رأسه ت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وا رأسه وعلقوها من شباك داره ليراها من يمر بال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ه أشيع بأن كبير الفرنسيس سافر الى جهة بحري و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ي جهد يريد وسئل بعض أكابرهم فأخبر أن ساري عسكر المنوفية دعاه لضيافته بمن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كان متوجهًا الى ناحية أبي قير ووعده بالعود إليه بعد وصوله الى مصر وراج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وظنوا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يوم الاثنين سادس عشره خرج مسافرًا من آخر الليل وخفي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رابع عشرينه الموافق التاسع مسرى القبطي كان 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ل المبارك فنودي بوفائه على العادة وخرج النصارى من القبطة والشوام والأر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هبوا للخلاعة والقصف والتفرج واللهو والطرب وذهبوا تلك الليلة الى بولاق و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يقة والروضة واكتروا المراكب ونزلوا فيها وصحبتهم الآلات والمغاني وخرج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ليلة عن طورهم ورفضوا الحشمة وسلكوا مسلك الأمراء سابقًا من النز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كب الكثيرة المقاذيف وصحبتهم نساؤهم وقحابهم وشرابهم وتجاهروا بكل قبي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ك والسخرية والكفريات ومحاكاة المسلمين وبعضهم تزيا بزي أمراء مصر وليس سلا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به بهم وحاكى ألفاظهم على سبيل الاستهزاء والسخرية وغير ذلك وأجرى الفرن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كب المزينة وعليها البيارق وفيها أنواع الطبول والمزامير في البحر ووقع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بالبحر وسواحله من الفواحش والتجاهر بالمعاصي والفسوق ما لا يكيف ولا ي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ك بعض غوغاء العامة وأسافل العالم ورعاعهم مسالك تسفل الخلاعة ورذالة الرق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أن ينكر أحد على أحد من الحكام أو غيرهم بل كل إنسان يفعل ما تشتهيه نفس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ر بباله وإن لم يكن من 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فرنسيس في تلك الليلة وصباحها من رمي المدافع والسواري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كب والسواحل وباتوا يضربون أنواع الطبول والمزامير وفي الصباح ركب دو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قام وصحبته أكابر الفرنسيس وأكابر أهل مصر وحضروا الى قصر السد وجلس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طفت العساكر ببر الروضة وبر مصر القديمة بأسلحتهم وطبولهم وبعضهم في ال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رب المدافع المتتالية الى أن انكسر السد وجرى الماء في الخليج ف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ينه طلبوا من كل طاحون من الطواحين فر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عشرينه كتبوا أوراقًا وألصقوها بالأسواق مضمونها أ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ون الى بولاق يوم التاسع والعشرين ليحضروا سوق الخيل ويشتروا ما أحب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لصقوا أوراقًا أيضًا مضمونها بأن من كان عليه مال ميري م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لاقه ومن لم يغلق ما عليه بعد مضي عشرين يومًا عوقب بما يليق به ونادوا بموج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 عشرينه كتبوا أوراقًا أيضًا مضمونها انقضاء سنة مؤاج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ام المكوس ومن أراد استثمار شيء من ذلك فليحضر الى الديوان ويأخذ ما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فرج عن الأنفار التي قدم بها الفرنساوية من غزة وحبست ب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صلحة خمسة وسبعين كيسًا دفعوا بعضها وضمنهم أهل وكالة الصابون في البعض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وهم من القلعة على هذا الاتفاق بشرط أن لا يسافر منهم أحد إلا بعد غلا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 عشرينه تشفع أرباب الديوان في أهل يافا المسجونين ب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فوقع التوافق معهم على الإفراج عنهم بمصلحة مائة كيس فاجتمع الرؤساء وال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ووا واشتوروا في مجلس خاص بينهم فاتفق الحال على تقسيطها وتأجيلها في كل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خمسة وعشرين كيسًا فدفع التجار خمسة وعشرين كيسًا وأفرج عنهم من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وا الباقي على الشرح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من بونابارته ساري عسكر الفرنساوية كتاب من الا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ًا لأهل مصر وسكانها فأحضر قائمقام دوجا الرؤساء المصرية وقرأ عليهم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ه أنه سافر يوم الجمعة حادي عشرين الشهر المذكور الى بلاد الفرنساوية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ة أهل مصر وتسليك البحر فيغيب نحو ثلاثة أشهر ويقدم مع عساكره فإنه بلغه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تهم ليصفوا له ملك مصر ويقطع دابر المفسدين وأن المولى على أهل مصر وعلى ر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جميعًا كهلبر ساري عسكر دمياط فتحير الناس وتعجبوا في كيفية سفره ونز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مع وجود مراكب الانكليز ووقوفهم بالثغر ورصدهم الفرنساوية من وقت قدو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ر المصرية صيفًا وشتاء ولكيفية خلوصه وذهابه أنباء وحيل لم أقف على حقي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يوم السبت تاسع عشرينه قدم ساري عسكر كلهبر صبيحة ذلك اليوم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وا لقدومه المدافع من جميع القلاع وتلقته كبار الفرن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اغرهم وذهب الى بيت بونابارته الذي كان ساكنًا به وهو بيت الألفي بالأزبكية و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 وفي ذلك اليوم قدمت طائفة من العسكر من جهة الشرقية وصحبتهم منهوبات كث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عصت عليهم فضربوها ونهبوها ومعهم السبعين من الرجال والصغار وبعض النساء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ثوقون بالحبال فسجنوهم ب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ذهب أكابر البلد من المشايخ والأعيان لمقابلة ساري عسكر الج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لام عليه فلم يجتمعوا به ذلك اليوم ووعدوا الى الغد فانصرفوا وحضروا في ثان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بلوه فلم يروا منه واستهل شهر ربيت الثاني بيوم الأح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ائ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أوا في عمل مولد المشهد الحسيني وقهروا الناس وكرروا المناداة بفتح الحوا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هر ووقود القناديل عشر ليالي متوالية آخرها ليلة الخميس ثاني ع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طلب ساري عسكر الجديد من نصارى القبط مائة وخمسين ألف ر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انسة في مقابله بواق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وا في تحص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سادسه ركب ساري عسكر الجديد من الأزبكية ومشى في 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ي موكب حافل حتى صعد الى اقلعة وكان أمامه نحو الخمسمائة قواس وب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ابيت وهم يأمرون الناس بالقيام والوقوف على الأقدام لمروره وكان صحبته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من خيالة الإفرنج وبأيديهم السيوف المسلولة والوالي والآغا وبرطلمين بمواك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لقات والوجاقلية وكل من كان مولى من جهتهم ومنضمًا إليهم ما عدا رؤ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من الفقهاء فلم يطلبوهم للحضور ولا للمشي في ذلك الموكب ولما صعد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ضربوا له عدة مدافع وتفرج على القلعة ثم نزل بذلك الموكب الى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سابعه ركب أغات الينكجرية في أبهة عظيمة وجبر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مه عدة من عسكر الفرنسيس وأمامه المنا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ما رسم ساري عسكر خط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ميع الدعاوى والقضايا العامية لا تعمل إلا ببيت الآغا وكل من تعد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ايا أو وقع منه قلة أدب يستأهل ما يجر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كب ساري عسكر الكبير في موكب دون الأول ووصل الى بيت 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الشيخ عبد الله الشرقاوي ثم رجع الى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ثامنه عمل ساري عسكر وليمة في بيته ودعا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ار والمشايخ فتعشوا عنده ثم انصرفوا الى دي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عاشره كان آخر المولد الحسيني وحضر 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مع أعيانهم الى بيت شيخ السادات بعد العصر في موكب عظيم وأمامه ال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تسب وعدة كبيرة من عسكرهم وبيدهم السيوف المسلولة فتعشوا هناك وركبو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شاهدوا وقود القنا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عشره نودي بنشر الحوائج وكتبوا بذلك أوراقًا وألصق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واق وشددوا في ذلك بالتفتيش والنظر بجماعة من طرف مشايخ الحارات ومع ك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ي من طرف الفرنساوية وامرأة أيضًا للكشف عن أماكن النساء فكان الناس يأنف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يستثقلونه ويستعظمونه وتحدثهم أوهامهم بأمور يتخيلونها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ر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اطلاع على أماكن الناس ومتاعهم مع أنه لم يكن شيء سوى التخوف من العف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ه نودي بعمل مولد السيد علي البكري المدفون بجامع الشراي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زبكية بالقرب من الرويعي وأمروا الناس بوقود قناديل بالأزقة في تلك الج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وا لهم بالذهاب والمجيء ليلًا ونهارًا من غير حرج وقد تقدم ذكر بعض خب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وأنه كان رجلًا من البله وكان يمشي بالأسواق عريانًا مكشوف الرأس والسوأ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ًا وله أخ صاحب دهاء ومكر لا يلتئم به واستمر على ذلك مدة سنين ثم بدا ل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مر لما رأى من ميل الناس لأخيه واعتقادهم فيه كما هي عادة أهل مصر في أمث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جر عليه ومنعه من الخروج من البيت وألبسه ثيابًا وأظهر للناس أنه أذن ل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تولى القطبانية ونحو ذلك فأقبلت الرجال والنساء على زيارته والتبرك به و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ه والإنصات إلى تخليطاته وتأويلها بما في نفوسهم وطفق أخوه المذكور يرغ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ث لهم في كراماته وأنه يطلع على خطرات القلوب والمغيبات وينطق بها في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مكوا على الترداد إليه وقلد بعضهم بعضًا وأقبلوا عليه بالهدايا والنذ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دادات الواسعة من كل شيء وخصوصًا من نساء الأمراء والأكابر وراج حال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سعت أمواله ونفقت سلعته وصادت شبكته وسمن الشيخ من كثرة الأكل والدسومة والفر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حة حتى صار مثل البو العظيم فلم يزل على ذلك الى أن مات في سنة سبع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تين كما تقدم فدفنوه بمعرفة أخيه في قطعة حجر عليها من هذا المسجد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لاة ولا مانع وعمل عليه مقصورة ومقامًا وواظب عنده بالمقرئين والمداحين و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اير والمنشدين بذكر كراماته وأوصافه في قصائدهم ومدحهم ونحو ذلك ويتواج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ارخون ويمرغون وجوههم على شباكه وأعتابه ويغرفون بأيديهم من الهواء المحيط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عونه في أعبابهم وصار ذلك المسجد مجمعًا وموعدًا فلما حضر الفرنساوية ا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اغل عنه الناس وأهمل شأنه في جملة المهملات وترك مع المروكات فلما فتح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لد والجمعيات ورخص الفرنساوية ذلك للناس لما رأوا فيه من الخروج عن الشر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اع النساء واتباع الشهوات والتلاهي وفعل المحرمات أعيد هذا المولد مع جمل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جمادى الأولى بيوم الجمع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هتم الفرن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ل عيدهم المعتاد وهو عند الاعتدال الخريفي وانتقال الشمس لبرج الميزان فن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أسواق والدكاكين ووقود القناديل وشددوا في ذلك وعملوا عزائم وولائم وأط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آخرها يوم الاثنين ولم يعملوه على هيئة العام الماضي من ال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زبكية عند الصاري العظيم المنتصب والكيفية المذكورة لأن ذلك الصاري سقط وامتل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 بالماء فلما كان يوم الأحد نبهو على الأمراء والأعيان بالبكور الى بيت س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الجمع في صبح يوم الاثنين فركب ساري عسكر معهم في موكب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وا الى قصر العيني فمكثوا هناك حصة وعرضت عليهم العساكر جميعها على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ها من خيالة ورجالة وهم بأسلحتهم وزينتهم ولعبوا لعبهم في ميدان الحرب و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ي عسكر على الشيخ الشرقاوي والقاضي وأغات الينكجرية خلع سمور ثم رجع الى مناز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ودي في جميع الأسواق بوقود أربع قناديل على كل دكان في تلك الليلة ومن لم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و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ملوا بالأزبكية حراقة نفوط ومدافع وسواريخ ولعبوا في ال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ل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ه بعد عيد الصليب نقص ماء النيل وكان من أول زيادته قاص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ادة وزيادته شحيحة فضج الناس وانكبوا على شراء الغلة وازدحموا في الر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احل وطلب باعة الغلة الزيادة في السعر فجمع الفرنساوية كل من كان له م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رة الغلال وزجروهم وخوفوهم و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غلة الموجودة الآن إنما هي زر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الماضي وأما هذا العام فلا تخرج زراعته إلا في العام المقبل فانزجروا وبا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عر الحاضر وقد كاد يقع الغلاء العظيم لولا ألطاف الله ورحمته ونعمه العم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لة ح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سلوا جملة عساكر من الفرنساوية الى مراد بك بناحية الف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 كبير فوقع بينهم وبينه أمور لم أتحقق تفصيلها وترددت بينه وبين 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والمراسلات ووقع بينه وبينهم الهدنة والمهاداة واصطلح معهم على شروط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يده إمارة الصعيد تحت حك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 كثرت الإشاعة باجتماع عساكر عثمانية جهة الشام ف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تمام الفرنساوية بإخراج الجيخانات والمدافع وآلات الحرب والقومانية و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صين الصالحية والفرين وبلب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جب بيوم الجمع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ثرت الأقوال وتوات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بوصول الوزير الأعظم يوسف باشا الى الديار الشامية وصحبته نصوح باشا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كتخدا الدولة وحسين آغا نزله أمين ومصطفى أفندي الدفتردار وباقي رجال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سفوا في البلاد الشامية وضربوا عليهم الضرائب العظيمة وجبوا الأموال فل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صفه وردت الأخبار بوصولهم الى غزة والعريش وأنهم حاصروا قلعة العريش وقات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ن عسكر الفرنساوية حتى ملكوها في تاسع ع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ووا على ما كان فيها من الذخيرة والجبخانة وآلات الحرب و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باشا الذي باشر أخذ القلعة مع جملة من العسكر وبعض الأجناد المصرية و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بة وحصل لهم الفرح العظيم فاتفق أنه وقعت نار على مكان الجبخانة والبا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زون بالقلعة وكان شيئًا كثيرًا فاشتعلت وطارت القلعة بمن فيها واحترقوا وما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الباشا المذكور ومن معه ومحمد آغا أرنؤد الجلفي وغيره من المصرلية ومات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كان خارجًا عنها وبقربها مما نزل عليهم من النار والأحجار المتطايرة في أس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ولما تحقق الفرنساوية أخذ العريش وأن عساكر العثمانيين زاحفة الى جهة الصال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يأ ساري عسكر الفرنساوية واستعد للخروج والسفر في أسرع وقت وخرج بعساكره وجن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صالحية وقد كان قبل أخذ العثمانيين قلعة العريش أرسل الفرنساوية الى سي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الانكليز مراسلات ليتوسط بينهم وبين العثمانيين ثم ورد فرمان من حضرة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وصوله لجهة العريش خطابًا الى جمهور الفرنساوية باستدعاء رجلين من رؤس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لائهم ليتشاور معهم ويتفق معهم على أمر يكون فيه المصلحة للفريقين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شترطونه بينهم فوجهوا إليه من طرفهم بوسليك رئيس الكتاب وديزه ساري عسكر الص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وا في البحر على دمياط وطالت مدة غيابهم وبعث كلهبر ساري عسكر رسلًا من ط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فسار 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شعبان المعظ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د الخبر بقدومهما في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فيه الى الصالحية فأرسلوا لهما الخيول وما يحتاجان إليه وحضرا الى مصر وش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صلح وحضر من طرف العثمانيين رئيس الكتاب والدفتردار لتقرير الصلح وجنح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ين الى ذلك لما فيه من كف الحرب وحقن الدماء وأظهر الفرنساوية الخداع والخض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م عقد الصلح على اثنين وعشرين شرطًا رسمت وطبعت في طومار كبير وورد الخبر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مصر وفرح الناس بذلك فرحًا شد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ساري عسكر الفرنساوية مكاتبة بصورة الحال الى دوجا قائ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أهل الديوان وقرأ عليهم ذلك ولما ورد ذلك الطومار المتضمن لعقد الصلح وال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بوه وطبعوا منه نسخًا كثيرة فرقوا منها على الأعيان وألصقوا منها ب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و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يه من الفصول والشروط بالحرف الواحد ما عدا تر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طر التي باللغة الفرنساوية وهذه صورة الشروط الواقعة لخلو مصر ما بين 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رال ديزه متفرقة وحضرة بسليغ مدير الحدود العام نواب ساري العسكر العام كله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وضين بكامل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اب سامي المقام مصطفى رشيد أفندي دفتردار ومصطفى راسيه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يس كتاب الوكلاء المفوضين بكامل السلطان عن جناب حضرة الوزير سامي المق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يش الفرنساوي بمصر عندما قصد أن يوضح ما في نفسه من وفور الشوق لحقن الدماء و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الخصام المضر الذي قد حصل ما بين المشيخة الفرنساوية والباب العالي فقد ار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لم بخلو الإقليم المصري بحسب هذه الشروط الآتي ذكرها يأمل أن بهذا ال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تجه ذلك الى صلح العام في بلاد المغرب قا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رط الأ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يش الفرنساوي يلزمه أن يتنحى بالأسلحة والع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تعة الى الاسكندرية ورشيد وأبو قير لأجل أن يتوجه وينتقل بالمراكب الى فران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ذلك في مراكبهم الخاص بهم أم في تلك التي يقتضي للباب العالي أن يقدمه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الكفاية ولأجل تجهيز المراكب المذكورة بأقرب نوال فقد وقع الاتفاق بعد مضي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تقرير هذه الشروط يتوجه الى قلعة اسكندرية نائب من قبل الباب العالي و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ون ن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رط الث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دعن المهلة وتوقيف الحرب بمدة ثلاث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قليم المصري وذلك من عهد إمضاء شروط الاتفاق هذه وإذا صادف الأمر أن هذه المه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ضي قبل أن المراكب الواجب تجهيزها من قبل الباب العالي تحضر جاهزة فالمه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يقتضي مطاولتها الى أن ينجز الرحيل على التمام والكمال ومن الواض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عن إصراف الوسايط الممكنة من قبيل الفريقين لكي لا يحصل ما يمكن وقو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سس إن كان ذلك من الجيش أم من أهل البلاد إذا كانت هذه المهلة قد حصل ال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أجل راح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رط الثال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يل الجيش الفرنساوي يقتضي تدبيره بيد الوك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مين لهذه الغاية من قبل الباب الأعلى وساري العسكر كلهبر وإذا حصل خصام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لاء المذكورين بوقت الرحيل في هذا الصدد فلينتخب من قبل حضرة سيد نهي سميت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هي المخاصمات المذكورة بحسب قواعد السياسة البحرية السالكون عليها ب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كل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رط الرا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ية والصالحية لابد من خلوهما عن الجيش الفرنس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من يوم وأعظم ما يكون في عاشر يوم من إمضاء شروط الاتفاق هذه ومدينة المن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خلوها من بعد خمسة عشر يومًا وأما دمياط وبلبيس من بعد عشرين يومًا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يس فيكون خلوه ستة أيام قبل مدينة مصر وأما المحلات الكائنة في الجهة الشر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حر النيل فيكون خلوها في اليوم العاشر والدلطا أي الإقليم البحرية يكون خ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عشر يومًا من بعد خلو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ن حيث أنها لابد أن تستمر بيد الفرنساوية الى أن يكون انح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من جهات الصعيد فجهة الغربية وتعلقاتها كما ذكر فممكن أنه لا يتيسر خ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بعد انقضاء وقت المهلة المعين إذا لم يمكن خلوها قبل هذا الميعاد والمح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ترك من الجيش فتسلم الى الباب الأعلى كما هي في حالها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رط الخام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مدينة مصر إن أمكن ذلك يكون خلوها بعد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ومًا وأكثر ما الشرط الساد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قد وقع الاتفاق صريحًا على أن الباب ال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ف كل اعتناء في أن الجيش الفرنساوي الموجود في الجهة الغربية من بحر النيل عن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التن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مل ما له من السلاح والعزال لنحو معسكرهم لا تصير عليه مشق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يشوش عليه إن كان ذلك مما يتعلق بشخص كل واحد منهم أو بأمتعته أو بكرامته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ن أهالي البلاد وإما من جهة العسكر السلطاني العث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رط السا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ًا لإتمام الشرط المذكور أعلاه وملاحظة لمن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وقوعه من الخصام والمعاداة فلابد عن استعمال الوسائط في أن عسكر الإسلام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ًا متباعدًا عن العسكر الفرنس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رط الثا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قرير وإمضاء هذه الشروط فكل من كان م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من باقي الطوائف من رعايا البلم الأعلى بدون تمييز الأشخاص أولئك الواقع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ط أم الذين واقع عليهم الترسيم ببلاد فرانسا أو تحت أمر الفرنساوية بمصر ي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إطلاق والت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ثل ذلك فكل الفرنساوية المسجونين في كامل البلدان والأسا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كة العثملي وكذلك كامل الأشخاص من أيما طائفة كانت أولئك الذين كانوا في 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ة المراسلات والقناصل الفرنساوية لابد عن انعت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رط التاس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جيع الأموال والأملاك المتعلقة بسكان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عايا من الفريقين أم دفع مبالغ أثمانها لأصحابها فيكون الشروع به حالًا م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 مصر والتدبير في ذلك يكون بيد الوكلاء في اسلامبول المقامين بوجه خا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ين لهذا الص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رط العا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صل التشويش لأحد من سكان الإقليم المصري من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ة 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ا في أشخاصهم ولا في أموالهم نظرًا الى ما يمكن أن يكو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من الاتحاد ما بينهم وبين الفرنساوية من إقامتهم بأرض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رط الحادي ع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أن يعطى للجيش الفرنساوي إن كان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أعلى أو من قبل المملكتين المرتبطين معه أعني بها مملكة انكلترة وممل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وب فرمانات الإذن والأوراق المحافظة بالطريق وبمثل ذلك السفن اللازمة ل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 المذكور بالأمن والأمان الى بلاد فران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رط الثاني ع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نزول الجيش الفرنساوي المذكور الكائن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فالباب الأعلى وباقي الممالك المتحدة معه يعاهدون بأجمعهم أنهم من وقت ينز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اكب الى حين وصولهم الى أراضي فرانسا لا يحصل عليهم شيء قط مما يكدرهم وبنظ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حضرة الجنرال كلهبر ساري العسكر لعام يعاهد من قبله وصحبته الجيش الفرنس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ئن بمصر بأنه لا يصدر منهم ما يؤول الى المعاداة على الإطلاق مادامت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وذلك لا ضد العمارة ولا ضد بلدة من بلدان الباب الأعلى وباقي الم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بطة معه وكذلك أن السفن التي يسافر بها الجيش المشار إليه ليس لها أن ت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من الحدود إلا بتلك التي تختص بأراضي فرانسا ما لم يكن ذلك في حادث ما ضر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رط الثالث ع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تيجة ما قد وقع الاتفاق عليه من الإمه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ط أعلاه بما يلاحظ خلو الإقليم المصري فالجهات الواقع بينهم هذا الاشتراط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وا على أنه إذا حضر في حد هذه المدة المذكورة مركب من بلاد فرانسا بدون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يين الممالك المتحدة ودخل بمينا اسكندرية فلازم عن سفره حالًا وذلك من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د تحوج بالماء والزاد اللازم ويرجع الى فرانسا وذلك بسندات أوراق الإذ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ممالك المتحدة وإذا صادف الأمر أن مركبًا من هذه المراكب يحتاج الى الترق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لا غير يباح لها الإقامة الى أن ينتهي إصلاحها المذكور وفي الحال من ثم ت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بلاد فرانسا نظير التي قد تقدم القول عنها عند أول ريح يواف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رط الرابع ع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تطيع حضرة الجنرال كلهبر ساري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أن يرسل خبرًا الى أرباب الأحكام الفرنساوية في الحال ومن يصحب هذا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أن تعطى له أوراق الإذن بالإطلاق كما يقتضي ليسهل بهذه الواسطة وصول الخبر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حكم بفران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رط الخامس ع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د اتضح أن الجيش الفرنساوي يحتاج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ش اليومي مادامت الثلاثة أشهر المعينة لخلو الإقليم المصري وكذلك لمع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الأشهر الأخرى التي يكون مبتدأها من يوم نزولهم بالمراكب فقد وقع ال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يقدم له مقدار ما يلزم من القمح واللحم والأرز والشعير والتبن وذلك ب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ة التي تقدمت الآن من وكلاء الجمهور الفرنساوي إن كان ذلك مما يخص إقامت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لاحظ سفرهم والذي يكون قد أخذه الجيش المذكور مقدار ما كان من شؤونه و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إمضاء هذه الشروط فينخصم مما قد لزم ذاته بتقدمته الباب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رط السادس ع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جيش الفرنساوي منذ ابتدأ وقوع إمضاء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ط المذكورة ليس له أن يفرد على البلاد فردة ما من الفرائد قطعًا بالإق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 لا بل وبالعكس فإنه يخلي للباب الأعلى كامل فرد المال وغيره مما يمكن توج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 وذلك الى حين سف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ثل ذلك الجمال والهجن والجبخانة والمدافع وغير ذلك مما يتعلق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يدون أن يحملوه معهم ونظير ذلك شون الغلال الواردة لهم من تحت المال وأ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زن الخراج فهذه كلها لابد عن الفحص عنها وتسعيرها من أناس وكلاء موجهين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أعلى لهذه الغاية ومن أمين البحر الانكليزي وبرفقة الوكلاء المتصرفين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رال كلهبر ساري العسكر وهذه الأمتعة لابد عن قبولها من وكلاء الباب ال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 ذكرهم بموجب ما وقع عليه السعر الى حد قدر مبلغ ثلاثة آلاف كيس التي ت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يش الفرنساوي المذكور لسهولة انتقاله عاجلًا ونزوله بالمراكب وإذا كانت الأس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أمتعة المذكورة لا توازي المبلغ المرقوم أعلاه فالخسيس والنقص في ذلك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فعه بالتمام من قبل الباب الأعلى على جهة السلفة تلك التي يلزم بوفائها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الفرنساوية بأوراق التمسكات المدفوعة من الوكلاء المعينين من الجنرال كله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ي العسكر العام لقبض واستلام المبلغ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رط السابع ع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إذا كانت تقتضي للجيش الفرنساو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ريف لخلوهم مصر فلابد أن تقبض وذلك من بعد تقرير تمسك الشروط المذكورة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د أعلاه بالوجه الآتي ذكره أعني فمن بعد مضي خمسة عشر يومًا خمسمائة كيس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ق الثلاثين يومًا خمسمائة كيس أخرى وبتمام الأربعين يومًا ثلثمائة كيس أخرى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الخميس يومًا ثلثمائة كيس شرحه وعند غلاق الستين يومًا ثلثمائة كيس أخرى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ين يومًا ثلثمائة كيس أخرى وعند تمام الثمانين يومًا ثلثمائة كيس أخرى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ق التسعين يومًا خمسمائة كيس أخرى وكل هذه الأكياس المذكورة هي عن كل ك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غرش عثملي ويكون قبضها على سبيل السلفة من يد الوكلاء المعينين لهذه ال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الباب الأعلى ولكي يسهل إجراء العمل بما وقع الاعتماد عليه فالباب الأ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د وضع الإمضاء على النسختين من الفريقين الشرط الثامن ع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فرد الما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د قبضه الفرنساوية من بعد تاريخ تحرير الشروط المذكورة وقبل أن يكون قد اشت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اتفاق في الجهات المختلفة بالإقليم المصري فقد تخصم من قدر مبلغ الثلاث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 المتقدم القول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رط التاسع ع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لكي يسهل خلو المحلات سريعًا فالنز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كب الفرنساوية المختصة بالحمولة والموجودة في المين بالإقليم المصري مبا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امت مدة الثلاثة أشهر المذكورة المعينة للمهلة وذلك من دمياط ورشيد حتى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كندرية ومن اسكندرية حتى الى رشيد ودم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رط العشر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حيث أنه للطمأن الكلي في جهات البلاد الغ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احتراس الكلي لمنع الوبا الطاعوني عن أنه يتصل هناك فلا يباح ولا لشخ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ى أو من أولئك الذين مشكوك بهم برائحة من هذا الداء الطاعوني أن ينزل بال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 المرضى بعلة الطاعون أو بعلة أخرى أينما كانت تلك التي بسببها لا يقتض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ح بسفرهم بمدة خلو الإقليم المصري الواقع عليها الاتفاق يستمرو نفي بيمار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ي حيث هم الآن تحت أمان جناب الوزير الأعظم عالي الشأن ويعالجونهم الأطب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أولئك الذين يجاورونهم بالقرب منهم الى أن يتم شفاهم يسمح لهم بالر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الذي لابد عن اقتضاء الاستعجال به بأسرع ما يمكن ويحصل لهم ويبدو نحو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 الشرطين الحادي عشر والثاني عشر من هذا الاتفاق نظير ما يجري على باقي ال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مير الجيش الفرنساوي يبذل جهده في إبراز الأوامر الأشد صرامة لرؤساء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لة بالمراكب بأن لا يسمحوا لهم بالنزول بمينا خلاف المين التيتتعين 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ساء الأطباء تلك المين التي يتيسر لهم بها أن يقضوا أيام الكارنتينة بأو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ولة من حيث أنها من مجرى العادة ولابد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رط الحادي والعشر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يمكن حدوثه من المشاكل التي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ة ولم يمكن الاطلاع عليها في هذه الشروط فلابد عن تجاوزها بوجه الاستحبا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وكلاء المعينين لهذا القصد من قبل الجناب الوزير الأعظم عالي الشأن و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رال كلهبر ساري العسكر العام بوجه يسهل ويحصل الإسراع بالخ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رط الثاني والعشر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شروط لا تعد صحيحة إلا من بعد 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ين وتبديل النسخ وذلك بمدة ثمانية أيام ومن بعد حصول هذا الإقرار لابد عن 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شروط الحفظ اليقين من الفريقين ك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ثبت وتقرر بختوماتنا الخاصة بنا بالمعسكر حيث وقعت المداولة ب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يش في شهر يلويوز سنة ثمان من إقامة المشيخة الفرنساوية وفي رابع عشرينه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ن الثاني غربي من سنة ألف وثمانمائة الواقع في ثامن عشرين شهر شعبان هلالي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ضيين الجنرال متفرقة ذره البلدي بوسيهلغ المفوضين بكامل سلط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رال كلهبر وجناب سامي مقام مصطفى رشيد أفندي دفتردار ومصطفى راسيسه أفندي 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المفوضين بكامل سلطان جناب الوزير الأعظم عالي الشأن منقولة عن النس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ية الموافقة لتلك الموجهة بالفرنساوية الى الوكلاء العثملي بدلًا من الت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وها باللغة التركي ممضي دزه وبوسيهلغ تقرير الجنرال ساري العسكر العام محر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سنة التركية التي بقيت محفوظة بيد الوزير الأعظم إنني أنا الواضع اسمي أد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رال ساري العسكر العام أمير الجيش الفرنساوي بالإقليم المصري أثبت وأقرر 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فاق المذكور أعلاه للحصول على إجرائه بالعمل بالنوع والصورة إن كان من ال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تيقن بأن الاثنين وعشرين شرطًا المشروحة الى الآن هي موافقة على التدقيق ب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الممضي عليها من الوكلاء أصحاب ولاية الوزير الأعظم والمقررة من ج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ي الشأن الترجمة التي لابد عن الاعتماد بإجرائها كل مرة إن كان لسبب أم 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 حصول بعض الاختلافات ومن ثم فتقلد بعض المشا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جرى بمحل العسكر العام بالصالحية في ثامن شهر يلويوز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شي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ضي كلهبر عن نسخة صحيحة الجنرال متفرقة رأس صاحب ختام في ال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ضي داماس انتهى بحروفه وما فيه من خطأ أو تحريف فهو طبق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بوع بالمطبعة الفرنساوية باللغة العربية ولم أغير منه سوى ما في تواريخ ال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ين بالأرقام الهندي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هل شهر رمضان المعظم بيوم الأح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نيه حضر 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كلهبر الى ناحية العادلية وصحبته آغا من رجال الدولة العثمانية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آغا فأرسل ساري عسكر الى حسن آغا نجاتي المحتسب ي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تلقاه وينز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ويكرمه إكرامًا زائدًا فلما كان بعد العشاء دخل ذلك الآغا الى مصر في مو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ل للناس ضجة عظيمة وازدحموا على مشاهدتهم له والفرجة عليه وارتفعت أصواتهم و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جيجهم وركبوا على مصاطب الدكاكين والسقائف وانطلقت النساء والزغاريت من الطي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آراؤهم في ذلك القادم ولم يعلموا ما هو فدخل من باب النصر وشق القاهر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سائرًا حتى وصل الى بيت حسن آغا بسويقة اللالا فنزل هناك فلما استقر به الج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حم الناس والأعيان للسلام عليه ولمشاهدته بالمشاعل والفوان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صبح تلك الليلة عمل ديوانًا وجمع العلماء والوجاق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يان الناس وكبار النصارى من الأقباط والشوام فلما تكاملوا أبرز لهم فرمان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فقرئ عليهم بالمجلس فدل مضمونه على أنه أغات الجمارك أي المكوس بمصر 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ر القديمة وفيه التحكير على جميع الواردات من أصناف الأقوات فيشتريها ب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عره هو بمعرفة المحتسب ويودعه في المخازن وأبرز فرمانًا آخر قرئ بال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ه أن الوزير أقام مصطفى باشا الذي كان أسر بأبي قير وكيلًا عنه وقائمقام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حين حضوره وأن السيد أحمد المحروقي كبير التجار ملزوم ومقيد بتحصيل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كيس المعينة لترحيل الفرنس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ض المجلس على ذلك وأخذ السيد أحمد المحروقي في تحصيل ذلك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وفرضوه على التجار وأهل الأسواق والحرف وشرعوا في تحكير الأقوات فغ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ارها وضاقت مؤن الناس ودهى الناس من أول أحكامهم بهاتين الداهيتين وكان أول ق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مير المكوسات ومحكر الأقوات وأول مطلوبهم مصادرة الناس وأخذ الما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ريمهم واجتهد السيد أحمد المحروقي في توزيع ذلك وجمعه في أيام قليلة فكان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 عليه مقدار من ذلك اجتهد في تحصيله وأخرجه عن طيفه قلب وانشراح خاطر وب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فع من غير تأخير لعلمه أن ذلك لترحيل الفرنساوية ويقول سنة مباركة ويوم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هاب الكلاب الكفرة كل ذلك بمشاهدة الفرنسيس ومسمعهم وهم يحقدون ذلك عليهم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باشا من الجيزة وسكن ببيت عبد الرحمن كتخدا بحارة عا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الوزير فرمانات الى البلاد وعين المعينين والمباشرين ب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الغلال والكلف من الأقاليم وأرسل الى البنادر وجعل في كل بندر أم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كيلًا لجمع الغلال والمطلوبات من الذخيرة وجمعها بالحواصل ولا يخفى ما يح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ذلك من الجزئيات التي سيتضح بعضها فيما بعد وأما الرعايا وهمج الناس من أهل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استولى عليهم سلطان الغفلة ونظروا للفرنسيس بعين الاحتقار وأنزلوهم عن 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وكشفوا نقاب الحياء معهم بالكلية وتطاولوا عليهم بالسب واللعن والسخ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كروا في عواقب الأمور ولم يتركوا معهم للصلح مكانًا حتى أن فقهاء الم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جمعون الأطفال ويمشون بهم فرقًا وطوائف حسبة وهم يجهرون ويقولون كلامًا مق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لى أصواتهم بلعن النصارى وأعوانهم وأفراد رؤسائهم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نصر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لك فرط الرمان ونحو ذلك وظنوا فروغ القضية ولم يملكوا لأنفسهم صبرًا حتى تن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المشروطة على أن ذلك لم يثمر إلا الحقد والعداوة التي تأسست في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وأوجبت ما حصل بعد ذلك من وقوع العذاب البئ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عبي من جملة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دفنا فتنة لم نكن فيها بررة أتق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جرة أقوياء وأخذ الفرنساوية في أهبة الرحيل وشرعوا في بيع أمتعتهم وما فض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حهم ودوابهم وسلموا غالب الثغور والقلاع كالصالحية وبلبيس ودمياط والسويس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ثمانيين تدرجوا في دخول مصر وصار في كل يوم يدخل منهم جماعة بعد جماعة و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ركون الناس في صناعاتهم وحرفهم مثل القهوجية والحمامية والخياطين والمزي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فاجتمع العامة وأصحاب الحرف الى مصطفى باشا قائمقام وشكوا إليه فلم ي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كواهم لأن ذلك من سنن عساكرهم وطرائقهم القب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الخبر بوصول حضرة الوزير الى بلبيس وصحبته الأمراء الم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وا الى مراد بك ومن معه بالحضور الى العرضي فأجاب بالاعتذار عن الحضور ل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بلوا عذره فأكدوا عليه بالحضور فاستأذن الفرنساوية س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أذنوا له في المقابلة وكان سفيره في ذلك عثمان بك البرديسي ثم إنه حضر و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بصحبة ابراهيم بك وخلع عليهما ورجع مراد بك فخيم جهة العادلية وحضر حسن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ه أمين ودخل مصر وأخلى افرنساوية قلعة الجبل وباقي القلاع التي أحدثوها و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لم يطلع إليها أحد من العثمانيين ولم يلتفتوا لتحصينها ولا ربطها ب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خانة وأعرضوا عن المحاذرة وركبهم الغرور لأجل نفاذ المقدور وحضر أيضًا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ين الفارين من مصر وقت مجيء الفرنساوية إليها من الأغوات والوجاق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ندية والكتبة مثل ابراهيم أفندي الروزنامجي وثاني قلفة وغيرهما بنس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م يظنون فروغ القضية والذي خافوا منه وقعوا فيه كما ستراه وأرسل ابراهي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سيد أحمد المحروقي يطلب كساوى وثيابًا وطرابيش وسراويل للمماليك ولخاصة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 مطلوبه وأخرجت لهم الخيام والتراتيب والنظام وهيأت نساء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ناد احتياجاتهم وترتيباتهم وجروا على عادتهم في العالي ولازمت الخدم والفراش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و والرواح الى خيم ساداتهم وهم راكبون البغال والرهونات والحمير الفاره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ورهم تعابي الثياب والبقج المزركشة بالذهب 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خدم الذين يحملون الخوانات وطبالي الأطبخة والأطعمة و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طية الحرير والوشي الملون وهم يتغنون برفع أصواتهم ويتجاوبون بكلام وسخر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ن للنصارى البلدية والفرنسيس بمرأى منهم ومسمع الى غير ذلك مما يحرك الحفائ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غر الص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ستقر الوزير بمدينة بلبيس وذلك في الثاني والعشرين من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استأذن العلماء والتجار والأعيان المصرية مصطفى باشا في التوجه ل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أذن ثم أذن لهم فذهبوا أيضًا الى ساري عسكر كلهبر واستأذنوه فأذن لهم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وا عند ذلك للسلام عليه فوصلوا الى نصوح باشا والي مصر وسلموا عليه وبا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طاقه فلما وصلوا إليه واستقر بهم الجلوس سأل عن أسمائهم وكذلك عن التجار و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ثم خلع عليهم خلعًا وانصرفوا من عنده فطافوا على أكابر الدولة بالع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لى الأمراء المصرية ورجعوا الى مصر ودخلوها وعليهم تلك الخلع وصحبتهم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وهو لابس قبوط أسود ووصل نصوح باشا والأمراء الى جهة الخانكاه ثم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درويش باشا والي الصعيد الى خارج القاهرة جهة الشيخ 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 أيامًا ثم توجه الى قبلي وصحبته نحو المائة نفر وكذلك ذهبت طائفة الى السو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ى دمياط والمنصورة وانبثوا في البلاد ودخلوا مصر شيئًا ف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 xml:space="preserve">شهر شوال سنة </w:t>
      </w:r>
      <w:r>
        <w:rPr>
          <w:color w:val="FF0000"/>
        </w:rPr>
        <w:t>1214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في سابعه وقعت حادثة بين عسكر الفرنساوية والعثمانية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ول الحوادث التي حصلت بينهم وهو أن جماعة من عسكر الع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اجروا مع جماعة من عسكر الفرنساوية فقتل بينهم شخص فرنساوي ووقعت في الناس زع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شة وأغلقوا الحوانيت وعمل العثمانية متاريس وتترسوا بها بناحية الجمالي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ها واجتمعوا هناك ووقع بينهم مناوشة قتل فيها أشخاص قليلة من الفريقين وك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فتنة وباتوا ليلتهم عازمين على الحرب فتوسطت بينهم كبراء العسكر في تمهي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الوا المتاريس وانكف الفريقان وبحث مصطفى باشا عمن أثار الفتنة وهم ستة أن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هم الى ساري عسكر الفرنساوية فلم يطب خاطر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ابد من خروج عسكرهم الى عرضيهم حتى تنقضي الأيام المشرو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 منهم أحد الى المدينة لا يدخلون إلا بطريقة وبدون سلاح فعند ذلك أمر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بخروج الداخلين من العساكر ولا يبقى منهم أحد ووقف جماعة من الفرنساوية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نصر فإذا أراد أحد من العسكر أو من أعيان العثمانية الدخول الى المدينة ف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له إليهم ينزل عندهم وينزع ما عليه من السلاح ويدخل وصحبته شخص أو شخصان موك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يمشيان أمامه حتى يقضي شغله ويرجع فإذا وصل الى الفرنساوية الملازمين خارج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ه سلاحه فيلبسه ويمضي الى أصحابه فكان هذا شأ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ه توجه جماعة من أعيان الفرنساوية الى الاسكندرية بمت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قالهم وفيهم دوجا قائمققام وديزه ساري عسكر الصعيد وبوسليك رئيس الكتاب وم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 ونزل جماعة منهم الى البحر يريدون السفر الى بلادهم فتعرض لهم الانكل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ون معاكستهم فأرسلوا الى ساري عسكر بمصر وعرفوه الحال فأرسل بذلك الى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بجواب لم يرتضه وأصبح زاحفًا الى سطح الخانكاه وكان ذلك آخر أيام المه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ق عليها في دخول الوزير الى مصر وخروج الفرنساوية منها فلما رأوا ذلك 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أيام أجلة زيادة على أيام المهلة فأجيبوا الى ذلك ووصل الأمراء الم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ي نصوح باشا وجملة من العساكر العثمانية الى ناحية المطرية ونصبوا خي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طاقهم هناك ثم إن الفرنساوية جعلوا الثمانية أيام المذكورة ظرفًا لجمع عسا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ائفهم من البلاد القبلية والبحرية ونصبوا وطاقهم بساحل البحر متصلًا بأطراف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دًا من مصر القديمة الى شبرا وترددوا الى نواحي القلاع وهي لم يكن به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وا واجتهدوا في رد الجبخانة والذخيرة وآلات الحرب والبارود والجلل وال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ب على العربات ليلًا ونهارًا والناس يتعجبون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طفى باشا قائمقام ومن معه يشاهدون ذلك ولا يقولون شيئًا وا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إن الوزير أرسل إليهم وأمرهم برد ذلك كما كان ونحو ذلك من الخرافات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ج على الف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 الفرنساوية أرسل إليهم بعض أصدقائهم من الانكليز وعرف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زير اتفق مع الانكليز على الإحاطة بالفرنساوية إذا صاروا بظاهر البحر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منهم معهم ما سبقت الإشارة إليه تحققوا ذلك وأرسلوا ليوسف باشا بذلك فلم يج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ب شاف وعجل بالرحيل والقدوم ناحية مصر وقد كان الفرنساوية عندما ترا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ددوا جهة والعرضي تفرسوا في عرضي العثمانيين وعساكرهم وأوضاعهم وتحققوا ح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وا ضعفهم عن مقاومتهم فلما حصر ما ذكر تأهبوا للمقاومة والمحاربة وردوا آل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قلاع فلما تمموا أمر ذلك وحصنوا الجهات وأبقوا من أبقوه وقيدوه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هم واستوثقوا من ذلك خرجوا بأجمعهم الى ظاهر المدينة جهة قبة النصر وانتش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لك النواحي ولم يبق بداخل المدينة منهم إلا من كان بداخل القلاع وأشخاص ب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 بالأزبكية وبعض بيوت الأزبكية وغلب على ظن الناس أنهم برزوا للر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شرين منه طلبوا مصطفى باشا وحسن آغا نزله أمين فلما حض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أرسلوهما للجيزة فلما كان اليوم الثالث والعشرين من شوال ركب ساري عسكر كله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طلوع الفجر بعساكره وصحبتهم المدافع وآلات الحرب وقسم عساكره طوابير ف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 الى عرضي الوزير ومنهم من مال على جهة المطرية فضربوا عليها فلم يسع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اء والفرار وتركوا خيامهم ووطاقهم وركب نصوح باشا ومن كان معه وطلبوا جهة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م الفرنساوية ولحقوا بالذاهبين من إخوانهم الى جهة العرضي فلما قاربوه أر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وزير يأمرونه بالرحيل بعد أربع ساعات فلم يسعه إلا الارتحال والفرنساو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ه وغالب عساكره مفرقون ومنتشرون في البلاد والقرى والنواحي لجمع المال ومقر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 وظلم 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مصر فإنهم لما سمعوا صوت المدافع كثر فيهم اللغط وال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ل ولم يدركوا حقيقة الحال فهاجوا ورمحوا الى أطارف البلد وقتلوا أشخاص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صادفوهم خارجين من البلد ليذهبوا الى أصحابهم وذهبت شرذمة من عام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فانتهبت الخشب وبعض ما وجدوه من نحاس وغيره حيث كان عرضي الفرنساوية وخرج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أفندي نقيب الأشراف والسيد أحمد المحروقي وانضم إليهما أتراك خان الخل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اربة الذين بمصر وكذلك حسين آغا شتن أخو أيوب بك الصغير وتبعهم كثير من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لد وتجمعوا على التلول خارج باب النصر وبأيدي الكثير منهم النبابيت والع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يل معه السلاح وكذلك تحزب كثير من طوائف العامة والأوباش والحشرات و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فون بالأزقة وأطارف البلد ولهم صياح وضجيج وتجاوب بكلمات يقفونها من اختراع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افاتهم وقاموا على ساق وخرج الكثير منهم الى خارج البلدة على تلك الصور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حى النهار حضر بعض الأجناد المصريين ودخلوا مصر وفيهم المجاريح وطفق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ونهم فلم يخبروهم بشيء لجهلهم أيضًا حقيقة الحال ثم لم يزل الحال كذلك ا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وقت العصر فوصل جمع عظيم من العامة ممن كان خارج البلدة ولهم صياح وجل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 المتقدم وخلفهم ابراهيم بك ثم أخرى وخلفهم سليم آغا ثم أخرى كذلك وخ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كتخدا الدولة ثم نصوح باشا ومعه عدة وافرة من عساكرهم وصحبتهم السي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ب والسيد أحمد المحروقي وحسن بك الجداوي وعثمان بك المرادي وعثمان بك الأش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ك الشرقاوي وعثمان آغا الخازندار وابراهيم كتخدا مراد بك المعروف بالسن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م مماليكهم وأتباعهم فدخلوا من باب النصر وباب الفتوح ومروا على الجمالي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 الى وكالة ذي الفقار فقال نصوح باشا عند ذلك ل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ا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هدوا فيهم فعندما سمعوا منه ذلك القول صاحوا وهاجوا ورفعوا أصواتهم ومروا مسر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ون من يصادفونه من نصارى القبط والشوام وغيرهم فذهبت طائفة الى حارات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وتهم التي بناحية بين الصورين وباب الشعرية وجهة الموسكي فصاروا يكسبون ال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لون من يصادفونه من الرجال والنساء والصبيان وينهبون ويأسرون حتى اتص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لمين المجاورين لهم فتحزبت النصارى واحترسوا وجمع كل منهم ما قدر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الفرنساوي والأروام وقد كانوا قبل ذلك محترسين وعندهم الأسلحة والبا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تلون لظنهم وقوع هذا الأمر فوقع الحرب بين الفريقين وصارت النصارى ت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مي بالبندق والقرابين من طبقات الدور على المجتمعين بالأزقة من العامة و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امون عن أنفسهم والآخرون يرمون من أسفل ويكبسون الدور ويتسورون عليها وبات نص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كتخدا الدولة وابراهيم بك وبعض من صناجق مصر والكشاف والأتباع وطوائ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بخط الجمالية بوكالة ذي الفقار فلما أصبح الصباح أرسلوا الى المط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وا منها ثلاثة مدافع فوجدوها مسدودة الفالية فعالجوها حتى فتحوها وقام نا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شمر عن ساعديه وشد وسطه ومشى وصحبته الأمراء المصرية على أقدامهم وج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هم الثلاثة مدافع وسحبوها الى الأزبكية وضربوا منها على بيت الألفي وكا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خاص مرابطون من عساكر الفرنساوية فضربوهم أيضًا بالمدافع والبنادق واستمر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فريقين الى آخر النهار فسكن الحرب وباتوا ينادون بالسهر وفي هذا اليوم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صر والعسكر متاريس بالأطراف كلها وبجهة الأزبكية وشرعوا في بناء بعض ج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 واجتهدوا في تحصين البلد بقدر الطاقة وبات الناس في هذه الليلة خلف المتا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ظلم الليل أطلق الفرنساوية المدافع والبنب على البلد من القلاع ووالوا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صوص على خط الجمالية لكون المعظم مجتمعًا بها فلما عاين ذلك الجميع أجمع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اء والرؤساء على الخروج من البلد في تلك الليلة لعجزهم عن المقاومة وعدم 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وعزة الأقوات والقلاع بيد الفرنساوية ومصر لا يمكن محاصرتها لاتساعها و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وربما طال الحال فلا يجدون الأقوات لأن غالب قوت أهلها يجلب من قراها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وربما امتنع وصول ذلك إذا تجسمت الفتنة فاتفقوا على الخروج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امح الناس بذلك فتجهز المعظم للخروج وغصت الخطة الجمالي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ها من الأخطاط بازدحام الناس الذين يريدون الخروج من المدينة وركب بعضهم بع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دحمت تلك النواحي بالحمير والبغال والخيول والهجن والجمال المحملة بالأث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توا على تلك الصورة ووقع للناس في هذه الليلة من الكرب والمشقة والانزعاج و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وصف وتسامع أهل خان الخليلي من الألداشات وبعض مغاربة الفجامين والغوري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وا للجمالية وشنعوا على من يريد الخروج وعضدهم طائفة عساكر الينكجرية وعم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خيول الأمراء فحبسوها ببيت القاضي والوكائل وأغلقوا باب النصر وبات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أصحابهم بالجمالية وفي أزقة الحارات أيضًا وكل متهيئ للخ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صل ذلك وأصبح يوم السبت فتهيأ كرباء العساكر والعساكر وم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صر ما عدا الضعيف الذي لا قوة له للحرب وذهب المعظم الى جهة الأزبكية و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في البيوت الخالية والبعض خلف المتاريس وأخذوا عدة مدافع زيادة عن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ة وجدت مدفونة في بعض بيوت الأمراء وأحضروا من حوانيت العطارين من المثق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زنون بها البضائع من حديد وأحجار استعملوها عوضًا عن الجلل للمدافع و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ون بها بيت ساري عسكر بالأزبكية واستمر عثمان كتخدا بوكالة ذي الفقار بالجم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ل من قبض على نصراني ويهودي أو فرنساوي أخذه وذهب به الى الجمالية حيث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ويأخذ عليه البقشيش فيحبس البعض حتى يظهر أمره ويقتل البعض ظلمًا وربما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من قتلوه وأتوا برأسه لأجل البقشيش وكذلك كل من قطع رأسًا من رؤ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يذهب بها إما لنصوح باشا بالأزبكية وإما لعثمان كتخدا بالجمالية وي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ابلة ذلك الدراهم وبعد أيام أغلقوا باب القرافة وباب البرقية وباقي ال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 أطراف البلد وزاد الناس في اصطناع المتاريس وفي الاحتراس وجلس عث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قر عند متاريس باب اللوق وناحية المدابغ وعثمان بك طبل عند متاريس المحجر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مبدول عند الشيخ ريحان ومحمد كاشف أيوب وجماعة أيوب بك الكبير والصغي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صرية ومصطفى بك الكبير بقناطر السباع وسليمان كاشف المحمودي عند سوق 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 القرافة والعامة وزعر الحسينية والعطوف عند باب النصر مع طائفة من الينكج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حديد وباب القرافة وجماعة خان الخليلي والجمالية عند باب البرقية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بالغريب وبالجملة كل من كان في حارة من أطراف البلد انضم الى العسك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هته بحيث صار جميع أهل مصر والعساكر كلها واقفة بأطراف البلد عند ال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اريس والأسوار وبعض عساكر من العثمانية وما انضم إليهم من أهل مصر المتس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ت بالجمالية إذا جاء صارخ من جهة من الجهات أمدوه بطائفة من هؤلاء وصار جمي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إما بالأزقة ليلًا ونهارًا وهو من لا يمكنه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الأطراف وراء المتاريس وهو من عنده إقدام وتمكن من الحرب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م أحد ببيته سوى الضعيف والجبان والخائف وناصف باشا وابراهيم بك وجماعاتهم و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ينجرية والأرنؤد والدلاة وغيرهم جهة الأزبكية ناحية باب الهواء والر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سعة التي عند جامع أزبك والعتبة الزرقا وأنشاء عثمان كتخدا معملًا للبارود ب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د آغا بخط الخرنفش وأحضر القندقجية والعربجية والحدادين والسباكين لإنشاء 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بات وإصلاح المدافع التي وجدوها في بعض البيوت وعمل العجل والعربات والجلل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مهمات الجزئية وأحضروا لهم ما يحتاجون إليه من الأخشاب وفوع الأش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د وجمعوا الى ذلك الحدادين والنجارين والسباكين وأرباب الصنائع الذين يع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صار هذا كله يصنع ببيت القاضي والخان الذي بجانبه والرحبة التي عند بيت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المشهد الحسيني واهتم لذلك اهتمامًا زائدًا وأنفق أموالًا جمة وأر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وا المدافع الكائنة بالمطرية فكانوا كلما أدخلوا مدفعًا أدخلوه بجمع عظي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باش والحرافيش والأطفال ولهم صياح ونباح وتجاوب بكلمات مث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يهلك فرط الرمان وغير ذلك وحضر محمد بك الألفي في ثاني يوم وتترس ب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يقة التي عند درب عبد الحق وعطفة البيدق وصحبته طوائفه ومماليكه وأشخا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ثمانية وبذل الهمة وظهرت منه ومن مماليكه شجاعة وكذلك كشافة وخصوصًا اسمعي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ف المعروف بأبي قطية فإنه لم يزل يحارب ويزحف حتى ملك ناحية رصيف الخشاب و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بك الذي أصله بيت حسن بك الأزبكاوي وبيت أحمد آغا شويكار وتترس فيهما وحس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اوي تترس بناحية الروي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فارق متراسه في بعض الليالي لنصرة جهة أخرى وحضر أيضً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ربي يقال إنه الذي كان يحارب الفرنسيس بجهة البحيرة سابقًا والتف عليه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ربة البلدية وجماعة من الحجازية ممن كان قدم صحبة الجيلاني الذي تقدم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ذلك الرجل المغربي أمورًا تنكر عليه فكان يتجسس على البيوت التي بها الفرن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فيكبس عليهم ومعه جمع من العوام والعسكر فيقتلون من يجدونه منهم وينه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ويسحبون النساء ويسلبون ما عليهن من الحلي والثياب ومنهم من قطع رأس ال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ة طمعًا فيما على رأسها وشعرها من الذهب وتتبع الناس عورات بعضهم البعض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تهم إليه حظوظ أنفسهم وحقدهم وضغائنهم واتهم الشيخ خليل البكري بأنه ي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ويرسل إليهم الأط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جم عليه طائفة من العسكر مع بعض أوباش العامة ونهبوا داره وسج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ولاده وحريمه وأحضروه الى الجمالية وهو ماش على أقدامه ورأسه مكشوفة وحص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هانة بالغة وسمع من العامة كلامًا مؤلمًا وشتمًا فلما مثلوه بين يدي عثمان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له ذلك واغتم غمًا شد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ده بخير وطيب خاطره وأخذه سيدي أحمد بن محمود محرم التاج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مه الى داره وأكرمهم وكساهم وأقاموا عنده حتى انقضت الحادثة وباشر السي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وقي وباقي التجار ومساتير الناس الكلف والنفقات والمآكل والمشارب وكذلك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صر كل إنسان سمح بنفسه وبجميع ما يملكه وأعان بعضهم بعضًا وفعلوا ما في وس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قتهم من المعونة وأما الفرنساوية فإنهم تحصنوا بالقلاع المحيطة بالبلد وب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 وما والاه من البيوت الخاصة بهم والبيوت القبطة المجاورين لهم واستم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دخول الباشا والأمراء ومن معهم من العسكر الى مصر أيامًا قليلة وهم يد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ون من باب الفتوح وباب العدوى وأهل الأرياف القريبة تأتي بالميرة والاحتيا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من والجبن واللبن والغلة والتبن والغنم فيبيعونه على أهل مصر ثم يرجعون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م كل ذلك ولم يعلم أحد حقيقة حال الفرنساوية المتوجهين مع كبيرهم ل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ات والأخبار وأما الوزير فإنه لما ارتحل بالعرضي تخلف عنه ببلب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من العسكر وأما عثمان بك حسن وسليم بك أبو دياب ومن معهما فإنهما تقاتل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ثم رجعا الى بلبيس فحاصروا من بها وكان عثمان بك وسليم بك وعلي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ابلسي وبعض وجاقلية خرجوا منها وذهبوا الى ناحية العرضي فحارب الفرنساو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بيس من العسكر ولم يكن لهم بهم طاقة فطلبوا الأمان فأمنوهم وأخذوا سلا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وهم حيث شاؤوا فذهبوا أشتاتًا في الأرياف يتكففون الناس ويأوون الى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بة ومات أكثرهم من العري والجوع ثم لما لحق عثمان بك ومن معه بالعرضي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ة وتكلموا مع الوزير وأوجعوه بالكلام فاعتذر إليهم بأعذار ومنها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داد للحرب وتركه معظم الجبخانة والمدافع الكبار بالعريش اتكالًا عل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الواقع بين الفريقين وظنه غفلة الفرنساوية عما دبره عليهم مع الانكليز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ثمان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معنا العساكر وانتظرنا هنا فخاطب العسكر وبذل لهم الرغ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وا ولم يمتثل منهم إلا المطيع والمتطوع وهم نحو الألف وعادوا على أ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وا منهم من كان مشتتًا ومنتشرًا في البلاد ورجعوا يريدون محاربة الفرن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وا بوهدة بالقرب من القرين لكونهم نظروه في قلة من عسكره وعلمهم بقرب م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ضاربوهم بالنبابيت والحجارة وأصيب سرج ساري عسكر بنبوت فانكسر وسقط ترج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أرض وتسامع المسلمون فركبوا لنجدتهم واستصرخ الفرنساوية عساكرهم فلحقوا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الحرب بين الفريقين حتى حال بينهما الليل فانكف الفريقان وانحاز كل فريق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الليل واشتد الظلام أحاط العسكر الفرنساوي بعساكر المسلمين فأصبح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وا إحاطة العسكر بهم من كل جانب فركبت الخيالة وتبعتهم المشاة واخترقوا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ئرة وسلم منهم من سلم وعطب من عطب ورجعوا على إثرهم الى الصالحية فعن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حل الوزير ورجع الى الشام وأما مراد بك فإنه بمجرد ما عاين هجوم الفرنسي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اشا والأمراء بالمط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و بناحية الجبل ركب من ساعته هو ومن معه ومروا من سفح 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ى ناحية دير الطين ينتظر ما يحصل من الأمور وأقام مطمئنًا على نفسه واعت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ين واستمر على صلحه مع الفرنساوية هذا حاصل خبر الشرقيين ولما تحقق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اء الذين انحصروا بمصر ذلك أخفوه بينهم وأشاعوا خلافة لئلا تنحل عزائ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تال وتضعف نفوسهم واستمر الباشا يظهر كتابة المراسلات وإرسال السعاة في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دة والمع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افتعلوا أجوبة فزوروها على الناس فتزوج عليهم وتسرى في غف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للناس في كل وقت إن حضرة الصدر الأعظم مجتهد في محاربة الفرنسيس وفي غ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غد يقوم بالعساكر والجنود بعد قطع العدو وعند حضوره ووصوله يحصل تمام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دم العساكر القلاع وتقلبها على من يبقى من الفرنساوية وبعد ذلك ينظم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يح العباد واجتهدوا فيما أنتم فيه وتابعوا المناداة على الناس والعسكر ب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 والتركي بالتحريض والاجتهاد والحرص على الصبر والقتال وملاقاة العدو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وصل طائفة من عسكر الفرنساوية ورجعوا من عرضيهم نجدة لأصحابهم الذين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يت بهم نفوس الكائنين بمصر ووقفت منهم طائفة خارج باب النصر وخارج باب الحس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وا زاوية الدمرداش وما حولها كقبة الغوري والمنيل وحضر نحو خمسمائة من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نؤد وهم الذين كان الوزير وجههم الى القرى لقبض الكلف والفرض فلما قربوا من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ضهم عسكر الفرنساوية الواقفة على التلول الخارجة فحاموا ودافعوا عن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صوا منهم ودخلوا الى مصر وفرح الناس لقدومهم وضجت القلعة بحضورهم واشتدت قو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أن يقولوا للناس إذا سئلوا أنهم حاضرون مددًا وسيأتي في إثرهم عشرون أ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 كبير ونحو ذلك وأما بولاق فإنها قامت على ساق واحد وتحزم الحاج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شتيلي وأمثاله وهيجوا العامة وهيأوا عصيهم وأسلحتهم ورمحوا وصفحوا وأول ما بدؤ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نهم ذهبوا الى وطاق الفرنسيس الذي تركوه بساحل البحر وعنده حرسية منهم ف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وه منهم ونهبوا جميع ما فيه من خيام ومتاع وغيره ورجعوا الى البلد وفت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زن الغلال والودائع التي للفرنساوية وأخذوا ما أحبوا منها وعملوا كرانك ح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متاريس واستعدوا للحرب والجهاد وقوي في رأسهم العناد واستطالوا على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ًا ببولاق من نصارى القبط والشوام فأوقعوا بهم بعض النهب وربما قتل منهم أش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كان من أمر هؤلاء وأما ما كان من أمر ساري عسكر الفرنساوية ومن معه فإ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ثق بهزيمة الوزير وعدم عوده ونجاته بنفسه لم يزل لخفه حتى بعد عن الصال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قى بها بعضًا من عسكر الفرنسيس محافظين وكذلك بالقرين وبلبيس ورجع الى مص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الأخبار بما حصل من دخول ناصف باشا والأمراء وقيام الرعية فلم يزل حتى وصل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بالأزبكية وأحاطت العساكر الفرنساوية بالمدينة وبولاق من خارج ومنعوا ال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خول والخارج من الخروج وذلك بعد ثمانية أيام من ابتداء الحركة وقطعوا الج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لدين وأحاطوا بها إحاطة السوار بالمعصم فكانت جماعة من المفوضي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ورين داخل المدينة كبعض القبطة ونصارى الشوام وغيرهم يهربون إليهم ويتسلق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ار والحيطان بحريمهم وأولادهم فعند ذلك اشتد الحرب وعظم الكرب وأكثر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 المتتابع بالمكاحل والمدافع وأكثروا وأوصلوا وقع القنابر والبنبات من أع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ول والقلعات خصوصًا البنبات الكبار على الدوام والاستمرار آناء الليل وأط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في الغدو والبكور والأسحار وعدمت الأقوات وغلت أسعار المبيعات وع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كولات وفقدت الحبوب والغلات وارتفع وجود الخبز من الأسواق وامتنع الطواف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طباق وصارت العساكر الذين مع الناس بالبلد يحفظون ما يجدونه بأيدي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آكل والمشارب وغلا سعر الماء المأخوذ من الآبار أو الأسبلة حتى بلغ سعر الق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فًا وستين نصفًا وأما البحر فلا يكاد يصل إليه أحد وتكفل التجار ومساتي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يان بكلف العساكر المقيمين بالمتاريس المجاورة لهم فألزموا الشيخ الس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فة الذين عند قناطر السباع وهم مصطفى بك ومن معه من العساكر وأما أكابر الق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جرجس الجوهري وفلتيوس وملطي فإنهم طلبوا الأمان من المتكلمين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م انحصروا في دورهم وهم في وسطهم وخافوا على نهب دورهم إذا خرجوا فا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وا إليهم الأمان فحضروا وقابلوا الباشا والكتخدا والأمراء وأعانوهم ب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ازم وأما يعقوب فإنه كرنك في داره بالدرب الواسع جهة الرويعي واستعد استعد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ًا بالسلاح والعسكر المحاربين وتحصن بقلعته التي كان شيدها بعد الواقع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عظم حرب حسن بك الجداوي معه هذا والمناداة في كل وقت بالعربي والترك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جهاد والمحافظة على المتاريس واتهم مصطفى آغا مستحفظان بموا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رنساوية وأنه عنده في بيته جماعة من الفرنس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جمت العساكر على داره بدرب الحجر فوجدوا أنفارًا قلي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فقاتلوا وحاموا عن أنفسهم وقتل منهم البعض وهرب البعض على حمية حتى خلص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ناصرية وأما الآغا فإنهم قبضوا عليه وأحضروه بين يدي عثمان كتخدا ثم تس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كشارية وخنقوه ليلًا بالوكالة التي عند باب النصر ورموا جيفته على مزبلة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استقر عوضه شاهين كاشف الساكن بالخرنفش فاجتهد وشدد على الناس وكرر المنا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هم من دخول الدور وكل من وجده داخل داره مقته وضربه فكان الناس يبيتون بالأز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واق حتى الأمراء والأعيان وهلكت البهائم من الجوع لعدم وجود العلف من ا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ول والشعير والد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صار ينادي على الحمار أو البغل المعدد الذي قيمته 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لًا وأكثر بمائة نصف فضة أو ريال واحدًا وأقل ولا يوجد من يشتريه وفي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اعف الحال وتعظم الأهوال وزحف المسلمون على جهة رصيف الخشاب وترامى الفري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افع والنيران حتى احترق ما بينهم من الدور وكان اسمعيل بك كاشف الألفي ت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ت أحمد آغا شويكار الذي كان بيته وقد كان الفرنساوية جعلوا به لغمًا بالبا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فون فاشتعل ذلك اللغم ورفع ما فوقه من الأبنية والناس وطاروا في ا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رقوا عن آخرهم وفيهم اسمعيل كاشف المذكور وانهدم جميع ما هناك من ال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اني العظيمة والقصور المطلة على البركة واحترق جميع البيوت التي من عند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رق بقرب جامع عثمان كتخدا الى رصيف الخشاب والخطة المعروفة بالساكت بأج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رحبة المقابلة لبيت الألفي سكن ساري عسكر الفرنساوية وكذلك خطة الفو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رها وكذلك خط الرويعي بالسباط العظيمين وما في ضمن ذلك من البيوت الى حد ح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وصارت كلها تلالًا وخرائب كأنها لم تكن مغني صبابات ولا مواطن أنس ونزا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نت عليها أيدي الزمان وطوارق الحدثان حتى تبدلت محاسنها وأقفرت مساكنها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ى سوء ما عملوا فتلك بيوتهم خاوية بما ظ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وا الى مراد بك يطلبونه للحضور أو يرسلوا الأمراء والأج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عنده فأرسل يعتذر عن الحضور ويقول إنه محافظ على الجهة التي هو فيها فأر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الإرسال والاستكشاف عن أمر الوزير فأرسل يخبر أنه أرسل هجانًا الى الشر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عشرة أيام والى الآن لم يحضر وأن الفرنساوية إذا ظفروا بالعثمانية لا يقتل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ربونهم وأنتم كذلك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بلوا نصحي واطلبوا الصلح معهم واخرجوا سالمين فلما بلغهم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 حنق حسن بك الجداوي وعثمان بك الأشقر وغيرهم وسفهوا رأي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مر وقد دخلنا الى البلد وملكناها فكيف نخرج منها طائعين ونحو ذلك هذا م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بدًا فأشار ابراهيم بك برجوع البرديسي وصحبته عثمان بك الأشقر ليقول الأش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راد بك ما يقوله فلما اجتمع به ورجع لم يرجع على ما كان عليه حال ذهابه وفت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ته وجنح لرأي مراد بك واستمر الحال على ما هو عليه من اشتعال نيران الحرب و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 والكرب ووقوع البنبات على الدور والمساكن من القلاع والهدم والحرق وصر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من البيوت والصغار من الخوف والجزع والهلع مع القحط وفقد المآكل والمش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ق الحوانيت والطوابين والمخا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وف حال الناس من البيع والشراء وتفليس الناس وعدم وجد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قونه إن وجدوا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ضرب المدافع والقناير والبنادق والنيران ليلًا ونهارً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اس لا يهنأ لهم نوم ولا راحة ولا جلوس لحظة لطيفة من الزمن ومقامهم دائ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 بالأزقة والأسواق وكأنما على رؤوسهم الجميع الطير وأما النساء وال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قامهم بأسفل الحواصل والعقودات تحت طباق الأبنية الى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ثناء ذلك فرضوا على الناس من أهل الأسواق وغيرهم مائة ك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وها على بعض الناس كالسادات والصاري وصار مؤونة غالب الناس الأرز ويطبخ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سل و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عون ذلك في طشوت وأوان بالأسواق وفي كل ساعة تهجم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على جهة من الجهات ويحاربون الذين بها ويملكون منهم بعض المتا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حون على بعضهم بالمناداة يتسامع الناس ويصرخون على بعضهم البعض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جهة الفلانية الحقوا إخوانكم المسلمين فيرمحون الى تلك الخطة والمتا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جلوهم عنها وينتقلون الى غيرها فيفعلون كذلك وكان المحتمل لغالب هذه المداف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بك الجداوي فإنه كان عندما يبلغه زحف الفرنساوية على جهة من الجهات يباد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عه للذهاب لنصرة تلك الجهة ورأى الناس من إقدامه وشجاعته وصبره على مج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ليلًا ونهارًا ما ينبئ عن فضيلة نفس وقوة قلب وسمو همة وقل أن وقع حرب في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هات إلا وهو مدير رحاها ورئيس كماتها هذا والآغا والوالي يكررون المنا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شايخ والفقهاء والسيد أحمد المحروقي والسيد عمر النقيب يمرون كل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مرون الناس بالقتال ويحرضونهم على الجهاد وكذلك بعض العثمانية يطوفون من أ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ة وينادون باللغة التركية مثل ذلك وجرى على الناس ما لا يسطر في كتاب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في حساب ولا يمكن الوقوف على كلياته فضلًا عن جزئياته منها عدم النوم 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رًا وعدم الطمأينة وغلو الأقوات وفقد الكثير منها خصوصًا الأدهان وتوقع اله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لحظة والتكليف بما لا يطاق ومغالبة الجهلاء على العقلاء وتطاول السفه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ساء وتهور العامة ولغط الحرافيش وغير ذلك مما لا يمكن حصره ولم يزل الح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نوال الى نحو عشرة أيام وكل هذا والرسل من قبل الفرنساوية وهم عث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يسي تارة ومصطفى كاشف ورستم تارة أخرى والاثنان من أتباع مراد بك يتردد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 الصلح وخروج العساكر العثمانية من مصر والتهديد بحرقها وهدمها إذا لم يت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واستمروا على هذا العناد ثم نصب الفرنساوية في وسط البركة فساطًا لط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وا عليه علمًا وأبطلوا الرمي تلك الليلة وأرسلوا رسولًا من قبلهم الى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خدا والأمراء يطلبون المشايخ يتكلمون معهم في شأن هذا الأمر فأرسلوا الشرق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دي والسرسي والفيومي وغيرهم فلما وصلوا الى ساري عسكر وجلسوا خاطبهم على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مان بما حاصله أن ساري عسكر قد أمن أهل مصر أمانًا شافيًا وأن الباشا وال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عهما من العساكر العثمانية يخرجون من مصر ويلحقون بالعرضي وعلى الفرن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بما يحتاجون إليه من المؤونة والذخيرة حتى يصلوا الى معسكرهم وأما الأج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ة الداخلة معهم فمن أراد منهم المقام بمصر من المماليك والغز الداخلين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م وله الإكرام ومن أراد الخروج فليخرج والجرحى من العثملي يجردون من سلاح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أخذه الكتخدا فليأخذه وعلينا أن نداويهم حتى يبرأوا ومن أقام بعد البرء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نا مؤونته ومن أراد الخروج بعد برئه فليخرج وعلى أهل مصر الأمان فإنهم رعي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فقوا على ذلك وتراضوا عليه ولما كان الغد وشاع أمر الموادعة واستفيض أمر 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قالوا لهم لأي شيء تفعلون هذا الفعل وهذه المحاربات والوزير ولى مهز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هاربًا ولا يمكن عوده في هذا الحين إلا أن يكون بعد ستة أشهر فاعتذروا ل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فعل ناصف باشا وكتخدا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راهيم بك ومن معهم فإنهم هم الذين أث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وهيجوا الرعايا ومنوا الناس الأماني الكاذبة والعامة لا عقول لهم فقالو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كلام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 لهم يتركون القتال ويخرجون فيلحقون بوزيرهم فإنهم لا ط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على حربنا ويكونون سببًا لهلاك الرعية وحرق البلدين مصر وبولاق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شى أنهم إذا امتثلوا وجنحوا للموادعة وخرجوا وذهبوا الى ساري عسكرهم تنتقمون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رعايا بعد ذلك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عل ذلك فإنهم إذا رضوا ومنعوا الحرب اجت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م وإياهم وعقدنا صلحًا ولا نطالبكم بشيء والذي قتل منا في نظير الذي قتل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دناهم وأعطيناهم ما يحتاجون من خيل وجمال وأصبحنا معهم من يوصلهم الى مأ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نا ولا نضر أحدًا بعد ذلك فلما رجع المشايخ بهذا الكلام وسمعه الانكش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قاموا عليهم وسبوهم وشتموهم وضربوا الشرقاوي والسرسي ورموا عمائمهم وأسمع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ح الكلام وصار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مشايخ ارتدوا وعملوا فرنسيس ومرادهم خذ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أنهم أخذوا دراهم من الفرنسيس وتكلم السفلة والغوغاء من أمثال هذا الفض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دد في ذلك الرجل المغربي الملتف عليه أخلاط العالم ونادى من عند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وض وعليكم بالجهاد ومن تأخر عنه ضرب عنقه وكان السادات ببيت الصاري فتحير واح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خرج وأمامه شخص ينادي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وا المتاريس ليقي بذلك نفسه من العامة و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غراض العامة لعدم إدراكهم لعواقب الأمور فالتوا عليهم وتعضد كل بالآخر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ه هو في دوام الفتنة فإن بها يتوصل لما يريد من النهب والسلب والتصور بص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رة باجتماع الأوغاد عليه وتكفل الناس له بالمأكل والمشرب هو ومن انض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طاط في المآكل مع فقد الناس لا دون ما يؤكل حتى أنه كان إذا نزل جهة من ج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لإظهار أنه يريد المعونة أو الحرس فيقدمون له بالطعا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ك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خ ويظهر أنه صائم فيكلف أهل تلك الجهة أنواع المشقات والتكلفات بتعنته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ة بطلب أفحش المأكولات وما هو مفقود ثم هو مع ذلك لا يغني شيئًا بل إذا 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تلك الجهة التي هو فيها فارقها وانتقل لغيرها وهكذا كان ديدنه ثم هو ليس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مصر ما يخاف عليه من مسكن أو أهل أو مال أو غير ذلك بل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اق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لا جملي فإذا قدر ما قدر تخلص مع حزبه الى بعض الجهات والتحق بالريف أو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يكون كآحاد الناس ويرجع لحالته الأولى وتبطل الهيئة الاجتماعية التي 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لب الدنيا فخًا منصوبًا ومخرق بها على سخاف العقول وإخفاء الأحلام وهكذا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 تكثر فيها الدجاجلة ولو أن نيته ممحضة لخصوص الجهاد لكانت شواهد علانيته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ر على علم أو اقتحم كغيره ممن سمعنا عنهم من المخلصين في الجهات وفي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في مرضاة رب العباد لظا الهيجاء ولم يتعنت على الفقراء ولم يجعل ومهما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مرئ من خليقة وإن خالها تخفى على الناس تعلم وبالجملة فكان هذا الرجل سبب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دم أغلب المنازل بالأزبكية ومن جملة ما رميت به مصر من البلاء وكان ممن يناد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ين أشيع أمر الصلح وتكلم به الأشي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منقوض وعليكم بالجهاد ومن 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عنقه وهذا منه أفتيات وفضول ودخول فيما لا يعني حيث كان في البلد مثل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خدا والأمراء المصرية فما قدر هذا الأهوج حتى ينقض صلحًا أو يبرمه وأ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هو حتى ينادي أو ينصب نفسه بدون أن ينصبه أحد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ا الفتن يشتنس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ات سيما عند هيجان العامة وثوران الرعاع والغوغاء إذ كان ذلك مما يوافق أغرا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مشايخ لم يأمروا بشيء ولم يذكروا صلحًا ولا غيره إنما بلغوا صورة ال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طلبوا لأجله لحضرة الكتخدا فبمجرد ذلك قامت عليهم العامة هذا المقام وسب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تموهم بل وضربوهم وبعضهم رموا بعمامته الى الأرض وأسمعوهم قبيح الكلام و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ما فعلوا وصار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الكفرة الملاعين تبين لهم الغلب والعجز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وا المصالحة والموادعة وأن بارودهم وذخيرتهم فرغت ونحو ذلك من الظنون الفا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وا عليهم جوابًا بل ضربوا بالمدافع والبنادق فأرسلوا أيضًا رسلًا يسأل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جواب الذي توجه به المشايخ فأرسل إليهم الباشا والكتخدا يقولا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لم يرضوا بذلك ويقولون لا نرجع عن حربهم حتى نظفر بهم أو نموت عن آخ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قدرتنا قهرهم على الصلح فأرسل الفرنساوية جواب ذلك في ورقة يقول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جبنا من قولكم إن العساكر لم ترض بالصلح وكيف يكون الأمير أمير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ش ولا ينفذ أمره فيهم ونحو ذلك وأرسلوا أيضًا رسولًا الى أهل بولاق يطلب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ح وترك الحرب ويحذرونهم عاقبة ذلك فلم يرضوا وصمموا على العناد فكرر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سلة وهم لا يزدادون إلا مخالفة وشغبًا فأرسلوا في خامس مرة فرنساوي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 أمان سوا سوا وبيده ورقة من ساري عسكر فأنزلوه من على فرسه وقتلوه وظن 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صر أنهم إنما يطلبون صلحهم عن عجز وضعف وأشعلوا نيران القتال وجدوا في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انف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نساوية لم يقصروا كذلك وراسلوا رمي المدافع والقنابر والبن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اثر وحضر الألفي الى عثمان كتخدا برأي ابتدعه ظن أن فيه الصواب وهو أن ير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لالات المنارات أعلامًا نهارًا ويوقدون عليها القناديل ليلًا ليرى ذلك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م فيهتدي ويعلمون أن البلد بيد المسلمين وأنهم منصورون وكذلك صنع مع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وذلك لغلبة ظن الناس أن هناك عسكرًا قادمين لنج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 أهل بولاق أن الباعث على ذلك نصرتهم فصمموا على ذلك ل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هذا الحال بين الفريقين الى يوم الخميس ثاني عشرينه الموافق لعاشر برم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طي وسادس نيسان الرومي فغيمت السماء غيمًا كثيفًا وأرعدت رعدًا مزعجًا عن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طرت مطرًا غزيرًا وسيلت سيلًا كثيرًا فسالت المياه في الجهات وتوحلت جميع السك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قات فاشتغل الناس بتجفيف المياه والأوحال ولطخت الأمراء والعساكر بسراوي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كيبهم بال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نساوية هجموا على مصر وبولاق من كل ناحية ولم يبالوا بالأم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في خارج الأفنية وهي لا تتأثر بالمياه كداخل الأبنية وعندهم الاستع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فظ والخفة في ملابسهم وما على رؤوسهم وكذلك أسلحتهم وعددهم وصنائعهم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لما حصل ذلك اغتنموا الفرصة وهجموا على البلدين من كل ناحية وعملوا فت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مسة بالزيت والقطران وكعكات غليظة ملوية على أعناقهم معمولة بالنفط والم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وعة المقطرة التي تشتعل ويقوى لهبها بالماء وكان معظم كبستهم من ناحية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 وكوم أبي الريش وجهة بركة الرطلي وقنطرة الحاجب وجهة الحسينية والرم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يرمون المدافع والبنبات من قلعة جامع الظاهر وقلعة قنطرة الليمون ويهج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وأمامهم المدافع وطائفة خلفهم بواردية يقال لهم السلطات يرمون بالبن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تابع وطائفة بأيديهم الفتائل والكعكات المشتعلة بالنيران يلهبون بها السق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ف الحوانيت وشبابيك الدور ويزحفون على هذه الصورة شيئًا ف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أيضًا بذلوا جهدهم وقاتلوا بشدة همتهم وعزمهم وتحول ال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ناس الى تلك الجهة وزلزلوا في ذلك اليوم والليلة زلزالًا شديدًا وها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وصرخت النساء والصبيان ونطوا من الحيطان والنيران تأخذ المتوسطي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ئتين من كل جهة هذا والأمطار تسح حصة من النهار وكذلك بالليل من ليلة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رعد والبرق وعثمان بك الأشقر الابراهيمي وعثمان بك البرديسي المرادي و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ف رستم يذهبون ويجيئون من الفرنسيس الى المسلمين ومن الفرنسيس إليهم ويسع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بين الف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هجموا على بولاق من ناحية البحر ومن ناحية بوابة أبي ال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ريقة المذكورة بعضها وقاتل أهل بولاق جهدهم ورموا بأنفسهم في النيران حتى 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عليهم وحصروهم من كل جهة وقتلوا منهم بالحرق والقتل وبلوا بالنهب وال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وا بولاق وفعلوا بأهلها ما يشيب من هوله النواصي وصارت القتلى مطرو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ات والأزقة واحترقت الأبنية والدور والقصور وخصوصًا البيوت والرباع المط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وكذلك الأطارف وهرب كثير من الناس عندما أيقنوا بالغلبة فنجوا بأنفسهم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 القبلية ثم أحاطوا بالبلد ومنعوا من يخرج منها واستولوا على الخانات والوك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اصل والودائع والبضائع وملكوا الدور وما بها من الأمتعة والأموال و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ندات والصبيان والبنات ومخازن الغلال والسكر والكتان والقطن والأبازير والأ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هان والأصناف العطرية وما لا تسعه السطور ولا يحيط به كتاب ولا منشور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وه منعكفًا في داره أو طبقته ولم يقاتل ولم يجدوا عنده سلاحًا نهبوا متاعه وع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يابه ومضوا وتركوه حيًا وأصبح من بقي من ضعفاء أهل بولاق وأهلها وأعيانها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اتلوا فقراء لا يملكون ما يستر عور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وم الجمعة ثالث عشرينه وكان محمد الطويل كاتب الفرنساوية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مانًا لنفسه وأوهم أصحابه أنه يحارب معهم وفي وقت هجوم العساكر انفصل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فى البشت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وا عليه وقبضوا على وكيله وعلى الرؤساء فحبسوا البشتيلي ب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بيت ساري عسكر وضيقوا عليهم حتى منعوهم البول وفي اليوم الثالث أطلق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وا عصبة البشتيلي من العامة وسلموهم البشتيلي وأمروهم أن يقتلوه ب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عواهم أنه هو الذي كان يحرك الفتنة ويمنعهم الصلح وأنه كاتب عثمان كتخدا بمك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لب دعانا للصلح فأبينا منه وأرسله مع رجل ليوصله الى الكتخدا ف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 ساري عسكر كلهبر فحركه ذلك على أخذ بولاق وفعله فيها الذي فعله وقوب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أسلم الى عصبته وأمروا أن يطوفوا به البلد ثم يقتلوه ففعلوا ذلك وق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بابيت وألزم أهل بولاق بأن يرتبوا ديوانًا لفصل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دوا فيه تسعة من رؤسائهم ثم بعد مضي يومين ألزموا بغرامة ما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ريال وأما المدينة فلم يزل الحال بها على النسق المتقدم من الحرب والكرب والن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ب الى سادس عشرينه حتى ضاق خناق الناس من استمرار الانزعاج والحريق والس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الراحة لحظة من الليل والنهار مع ما هم فيه من عدم القوت حتى هلكت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وصًا الفقراء والدواب وإيذاء عسكر العثمانلي للرعية وخطفهم ما يجدونه مع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وا زوالهم ورجوع الفرنسيس على حالتهم التي كانوا عليها والحال كل وقت في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مسلمين في ضعف لعدم الميرة والمدد والفرنساوية بالعكس وفي لك يوم يزحفون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م والمسلمون الى وراء فدخلوا من ناحية باب الحديد وناحية كوم أبي الريش وقن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ب وتلك النواحي وهم يحرقون بالفتائل والنيران الموقدة ويملكون المتاريس ا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 من ناحية قنطرية الحروبي وناحية باب الحديد الى قرب باب الش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اهين آغا هناك عند المتاريس فأصابته جراحه فقام من مكانه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هقرى فعند رجوعه وقعت الهزيمة ورجع الناس يدوسون بعضهم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الفرنساوية كوم أبي الريش وصاروا يحاربون من كوم أبي الريش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لو والمسلمون أسفل منهم وكان المحروقي زور كتابًا على لسان الوزير و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قول إنه رسول الوزير وإنه اختفى في طريق خفية ونط من السور وإن الوزير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يومين أو ثلاثة وإنه ترك بالصالحية وإن ذلك كذب لا أصل له وأن يكتب جواب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ان كتبوه على لسان المشايخ والتجار وأرسلوه الى الوزير في أثناء 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برديسي ومصطفى كاشف والأشقر يسعون في أمر الصلح الى أن ت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ف الحرب وأن الفرنساوية يمهلون العثمانية والأمراء ثلاثة أيام حتى يق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غالهم ويذهبون حيث أتوا وجعلوا الخليج حدًا بين الفريقين لا يتعدى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ين بر الخليج الآخر وأبطلوا الحرب وأخمدوا النيران وتركوا القتال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ثمانية والأمراء والعسكر في أهبة الرحيل وقضاء أشغالهم وزودهم الفرن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وهم دراهم وجمالًا وغير ذلك وكتبوا بعقد الصلح فرمانًا مضمونه أنهم يعو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عثمان بك البرديسي وعثمان بك الأشقر ويرسلون ثلاثة أنفار من أعيانهم يكو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بة عثمان كتخدا حتى يصل الى الصالحية وأن يوصلهم ساري عسكر داماس بثلثمائ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خوفًا عليهم من العرب وأن من جاء منهم من جهة يرجع إليها ومن أراد الخرو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صر معكم فليخرج ما عدا عثمان بك الأشقر فإنه إذا رجع الثلاثة مع الفرن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مع البرديسي الى مراد بك بالصعيد وأرسلوا الثلاثة المذكورين الى وكالة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ار بالجمالية وأجلسوهم بمسجد الجمالي صحبة نصوح باشا فهاجت العامة وراموا 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وا بقتل عثمان كتخدا فأغلق دونهم باب الخان ومنع نصوح باشا العامة من الهج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ركب المغربي فتوجه الى الحسينية وطلب محاربة الفرنسيس فحضر أهل الحس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عثمان كتخدا يستأذنونه في موافقة ذلك المغربي أو 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منعه وكفهم عن القتال وركب المحروقي عند ذلك ومر بسوق الخ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امه المناداة بأن لا صلح ولزوم المتاريس ثم فتح باب الوكالة وخرج منها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صي فهاجوا في العامة ففروا وسكن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 xml:space="preserve">شهر ذي الحجة بيوم الجمعة سنة </w:t>
      </w:r>
      <w:r>
        <w:rPr>
          <w:color w:val="FF0000"/>
        </w:rPr>
        <w:t>1215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رج العثمانية وعساكرهم وابراهيم بك وأمراؤه ومماليكه وال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ناده ومعهم السيد عمر مكرم النقيب والسيد أحمد المحروقي الشاه بندر وكثير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صر ركبانًا وم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صالحية وكذلك حسن بك الجداوي وأجاده وأما عثمان بك حس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رجعوا صحبة الوزير فلم يسع ابراهيم بك وحسن بك ترك جماعتهما خلفهما وذه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فسهم الى قبلي بل رجعا بجماعتهما على إثرهما وذاقوا وبال أمرهم وانكشف الغب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ة المسلمين وخيبة أمل الذاهبين والمتخلفين وما استفاد الناس من هذه العمار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من الغارة إلا الخراب والسخام والهباب فكانت مدة الحرب والحصر ب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أيام الهدنة سبعة وثلاثين يومًا وقع بها من الحروب والكروب والانزع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تات والهياج وخراب الدور وعظائم الأمور وقتل الرجال ونهب الأموال وتسلط الأش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تك الأحرار وخصوصًا ما أوقع الفرنساوية بالناس بعد ذلك مما سيتلى عليك بعضه وخ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واقعة عدة جهات من أخطاط مصر الجليلة مثل جهة الأزبكية الشرقية من حد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الفوالة وحارة كتخدا رصيف الخشاب وخطة الساكت الى بيت ساري عسكر بالق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طرة الد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هة باب الهواء الى حارة النصارى من الجهة القبلية وأما 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لي وما حولها من الدور والمنتزهات والبساتين فإنها صارت كلها تلالًا وخر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مان أتربة وقد كانت هذه البركة من أجل منتزهات مصر قديمًا وحديثًا وبالقرب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ف المعروف بدهليز الملك والبرنج والجسر وكانت تعرف ببركة الطوابين ثم 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ركة الحاجب منسوبة للأمير بكتمر الحاجب من أمراء الملك الناصر محمد بن قلاو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هو الذي احتفرها وأجرى إليها الماء من الخليج الناصري وبنى القنطرة المنس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عمر عليها الدور والمناظر وبنى على الجسر الفاصل بينها وبين الخليج د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ية وكان هذا الجسر من أجل المنتزهات وقد خربت منازله في القرن العاشر في وا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سليم خان مع الغوري وصار محله بستانًا عظيمًا قطع أشجاره وغالب نخ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تخرب أيضًا حارة المقس من قبل سوق الخشب الى باب الحديد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ضمن ذلك من الحارات والدور صارت كلها خرائب متهدمة محترقة تسكب عند مشاه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رات ويتذكر بها ما يتلى في حق الظالمين من الآيات فتلك بيوتهم خاوية بما ظ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ذلك لآية لقوم يعقلون وقال تعالى وكم أهلكنا من قرية بطرت معيشتها ف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كنهم لم تسكن من بعدهم إلا قليلًا وكنا نحن الوارثين وما كان ربك مهلك القرى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في أمها رسولًا يتلو عليهم آياتنا وما كنا مهلكي القرى إلا وأهلها ظا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وإذا أردنا أن نهلك قرية أمرنا مترفيها ففسقوا فيها ف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قول فدمرناها تدم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فرنساوية الى المدينة يسعون والى الناس بعين الحقد ينظ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لوا على ما كان اصطنعه وأعده العثمانية والقنابر والبارود وآلات الحرب جم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هم حاسبوهم على كلفته ومصاريفه وقبضوا ذلك من الفرنس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مشايخ والأعيان عصر ذلك اليوم وذهبوا الى كبير الفرنسيس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 الى داره ودخلوا عليه وجلسوا ساعة أبرز إليهم ورقة مكتو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ة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يد أن المنصور يعمل بالشفقة والرحمة مع الناس وبناء على ذلك ساري عسكر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ينعم بالعفو العام والخاص على أهل مصر وعلى أهل بر مصر ولو كانوا يخال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ثملي في الح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يشتغلون بمعايشهم وصنائعهم ثم نبه عليهم بحضورهم الى 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 بكرة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وا من عنده وشقوا المدينة وطافوا بالأسواق وبين 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داة للرعية بالاطمئنان والأمان فلما أصبح ذلك اليوم ركبت المشايخ والوجاق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وا الى خارج باب ال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أيضًا القلقات والنصارى القبط والشوام وغيرهم فلما تكامل 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رتبوا موكبًا وساروا ودخلوا من باب النصر وقدامهم جماعة من القواسة يأم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قيام وبعض فرنساوية راكبين خيلًا وبأيديهم سيوف مسلولة ينهرو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مرونهم بالوقوف على أقدامهم ومن تباطأ في القيام أهانوه فاستمرت الناس وقوف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سير الموكب الى انتهائه ثم تلا الطائفة الآمرة للناس بالوقوف جمع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لة الفرنساوية بأيديهم سيوف مسلولة وكلهم لابسون جوخًا أحمر وعلى رؤو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اطير من الفراوي على غير هيئة خيالتهم ومشاتهم ثم تتالى بعد هؤلاء طوائف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وقاتهم وطبولهم وزمورهم واختلاف أشكالهم وأجناسهم وملابسهم من خيالة ورجال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والمشايخ والوجاقلية وأتباعهم الى أن قدم ساري عسكر الفرنساوية وخلف ظ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ك البرديسي وعثمان بك الأش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هم طوائف من خيالة الفرنس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نقضى أمر الموكب نادوا بالزينة فزينت البلد ثلاثة أيام آ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ثلاثاء مع السهر ووقود القناديل ليلًا ثم دعاهم في يوم الأربعاء وعم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طًا عظيمًا على طريقة المصر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وا في ذلك اليوم محمد آغا الطناني أغات مستحفظان وركب ون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ان وأعطوا البكري بيت عثمان كاشف كتخدا الحج وهو بيت البارودي الثاني فسك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 في تنظيمه وفرشه ولبسوه في ذلك اليوم فروة سمور فقاموا من عنده فرحين مطمئ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ب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خميس سابعه ذهب الى مراد بك بجزيرة الذهب باست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د لهم أسمطة عظيمة وانبسط معهم وافتخر افتخارًا زائدًا وأهدى الى بعضهم هد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لة وتقادم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ه ما كان أرسله درويش باشا معونة للباشا والأمراء من الأغ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وكانت نحو الأربعة آلاف رأس وولوه إمارة الصعيد من جرجا الى أسنا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ًا الى داره بالأزبكية فلما كان في صبحها يوم الجمعة ثامنه بكروا بالذهاب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وا أفخر ثيابهم وأحسن هيآتهم وطمع كل واحد منهم وظن أن 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ه في هذا اليوم أجل المناصيب أو ربما حصل التغيير والتبديل في أهل الديوان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يوان الخصوصي فلما استقربهم الجلوس في الديوان الخارج أهملوا حصة طويل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ن لهم ولم يخاطبهم أحد ثم فتح باب المجلس الداخل وطلبوا الى الدخول فيه ف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وا حصة مثل الأولى ثم خرج إليهم ساري عسكر وصحبته الترجمان وجماعة من أعي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له كرسي في وسط المجلس وجلس عليه ووقف الترجمان وأصحابه حواليه واص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اقلية والحكام من ناحية وأعيان النصارى والتجار من ناحية وعثمان بك الأش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ديسي أيضًا حاضران وكلم ساري عسكر الترجمان كلامًا طويلًا بلغتهم حتى 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 الترجمان الى الجماعة وشرع يفسر لهم مقالة ساري عسكر ويترجم عنها بال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 يسمعون فكان ملخص ذلك القول إن ساري عسكر يطلب منكم عشرة آلاف ألف ا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ة الآتية وأما هذه العبارة فإنه قالها ال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إننا لما حضرن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كم هذه نظرنا أن أهل العلم هم أعقل الناس والناس بهم يقتدون ولأمرهم يمتثلو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م أظهرتم لنا المحبة والمودة وصدقنا ظاهر حالكم فاصطفيناكم وميزناكم على غي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رناكم لتدبير الأمور وصلاح الجمهور فرتبنا لكم الديوان وغمرناكم بال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فضنا لكم جناح الطاعة وجعلناكم مسموعين القول مقبولين الشفاعة وأوهمتو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ية لكم ينقادون ولأمركم ونهيكم يرجعون فلما حضر العثملي فرحتم لقدومهم وقم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صرتهم وثبت عند ذلك نفاقكم لنا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ا قمنا مع العثملي إلا عن أم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م عرفتمونا أننا صرنا في حكم العثملي من ثاني شهر رمضان وأن البلاد و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له وخصوصًا وهو سلطاننا القديم وسلطان المسلمين وما شعرنا إلا بحدوث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ث بينكم وبينهم على حين غفلة ووجدنا أنفسنا في وسطهم فلم يمكننا ال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عليهم الترجمان ذلك الجواب ثم أجابه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ي شيء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وا الرعية عما فعلوه من قيامهم ومحاربتهم بن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نا ذلك خصو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وتوا علينا بغيرنا وسمعتم ما فعلوه معنا من ضربنا وبهدلتنا عندما أشرن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ح وترك القتال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أمر كما ذكرتم ولا يخرج من يدكم تس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ولا غير ذلك فما فائدة رياستكم وايش يكون نفعكم إلا الضرر لأنكم إذا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صامنا قمتم معهم وكنتم وإياهم علينا وإذا ذهبوا رجعتم إلينا معتذرين فكان جزاؤ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عل معكم كما فعلنا مع أهل بولاق من قتلكم عن آخركم وحرق بلدكم وسبي حريم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كم ولكن حيث أننا أعطيناكم الأمان فلا ننقض أماننا ولا نقتلكم وإنما ن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الأموال فالمطلوب منكم عشرة آلاف ألف فرنك عن كل فرنك ثمانية وعشرون فضة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لف ألف فرانسة عنها خمس عشرة خزنة رومي بثلاث عشرة خزنة مصري منها 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فرانسة على مائتين على الشيخ السادات خاصة من ذلك خمسمائة وخمسة وثلاثون أ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محمد بن الجوهري خمسون 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يه الشيخ فتوح خمسون ألفًا والشيخ مصطفى الصاوي خمسون أ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العناني مائتان وخمسون ألفًا نقطتعها من ذلك نظير نهب دور الفاري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ثملي مثل المحروقي والسيد عمر مكرم وحسين آغا شتن وما بقي تدبرون رأيك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زعونه على أهل البلد وتتركون عندنا منكم خمسة عشر شخصًا انظروا من يكون ف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ينة عندنا حتى تغلقوا ذلك المبلغ وقام من فوره ودخل مع أصحابه الى داخل وأغ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هم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 الحرس على الباب الآخر يمنعون من يخرج من الجالسين ف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امتقعت وجوههم ونظروا الى بعضهم البعض وتحيرت أفكارهم ولم يخرج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إلا البكري والمهدي لكون البكري حصل له ما حصل في صحائفهم والمهدي حرق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أى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بل ذلك نقل جميع ما فيه بداره بالخرنفش ولم يترك به إل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ر ولم يكن به غير بعض الخدم وكان يستعمل المداهنة وينافق الطرفين بصن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ته ولم تزل الجماعة في حيرتهم وسكرتهم وتمنى كل منهم أنه لم يكن شيئًا مذك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الوا على ذلك الحال الى قريب العصر حتى بال أكثرهم في ثيابه وبعضهم شر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وله من شباك المكان وصاروا يدخلون على نصارى القبط ويقعون في عرضهم فالذي انح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ولم يكن معدودًا من الرؤساء أخرجوه بحجة أو سبب وبعضهم ترك مداسه وخرج حاف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صدق بخلاص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نصارى والمهدي يتشاورون في تقسيم ذلك وتوزيعه وتدب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تيبه في قوائم حتى وزعوها على الملتزمين وأصحاب الحرف حتى على الحواة والقرد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يظين والتجار وأهل الغورية وخان الخليلي والصاغة والنحاسين والدلا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انين وقضاة المحاكم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طائفة مبلغ له صورة ثمل ثلاثين ألف فرانسا وأربعين ألفًا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عون التنباك والدخان والصابون والخردجية والعطارون والزياتون والشواؤ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ارون والمزينون وجميع الصنائع والحرف وعملوا على أجرة الأملاك والعقار وال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ة سنة كاملة ثم أنهم استأذنوا للمشايخ الخالص يتوجه حيث أراد والمشبوك يلزم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عسكر حتى يغلق المطلوب منه فأما الصاوي وفتوح بن الجوهري فحبسوهما ب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قام والعناني هرب فلم يجدوه وداره احترقت فأضافوا غرامته على غرامة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ات كملت بها مائة وخمسون ألف فرانسة وانفض المجلس على ذلك وركب ساري عس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ه ذلك وذهب الى الجيزة ووكل يعقوب القبطي يفعل في المسلمين ما يشاء وقائ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زندار لرد الجوابات وقبض ما يتحصل وتدبير الأمور والرهونات ونزل الشيخ الس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ى داره فذهب معه عشرة من العسكر وجلسوا على باب داره فلما مضت حصة من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إليه مقدار عشرة من العسكر أيضًا فأركبوه وطلعوا به الى القلعة وحبسوه في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الى عثمان بك البرديسي وتداخل عليه فشفع فيه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قتل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تله لشفاعتك وأما المال فلابد من دفعه ولابد من حبسه وعقوبته حتى يدفعه وقب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اشه ومقدمه وحبس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زلوه الى بيت قائمقام فمكث به يومين ثم أصعدوه الى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ًا وحبسوه في حاصل ينام على التراب ويتوسد بحجر وضربوه تلك الليلة فأقام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ن ثم طلب زين الفقار كتخدا فطلع إليه هو وبرطلمان ف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وني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ي حتى أسعى وأبيع متاعي وأشهل ح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أذنوا له وأنزلوه الى داره فأحضر ما وجده من الدراهم فكانت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ريال مع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ستة آلاف ريال فرانسة ثم قوموا ما وجدوه من المصاغ والفض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اوي والملابس وغير ذلك بأبخس الثمن فبلغ ذلك خمسة عشر ألف فرانسة فبلغ المدف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قدية والمقومات أحدًا وعشرين ألف فرانسة والمحافظون عليه من العسكر ملاز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ركونه يطلع الى حريمه ولا الى غيره وكان وزع حريمه وابنه الى مكان آخر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رغوا من الموجودات جاسوا خلال الدار يفتشون ويحفرون الأرض على الخباي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وا الكنيفات ونزلوا فيها فلم يجدوا شيئًا ثم نقلوه الى بيت قائمقام ماش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وا يضربونه خمسة عشر عصا في الصباح ومثلها في الليل وطلبوا زوجته وابن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هما فأحضروا محمدًا السندوبي تابعه وقرروه حتى عاين الموت حتى عرفهم بمكا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وهما وأودعوا ابنه عند أغات الانكشارية وحبسوا زوجته معه فكانوا يضرب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تها وهي تبكي وتصيح وذلك زيادة في الإنكاء ثم أن المشايخ وهم الشرقاوي والفي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دي والشيخ محمد الأمير وزين الفقار كتخدا تشفعوا في نقلها من عنده فنقلوه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فيومي وبقي الشيخ على حاله وأخذوا مقدمه وفراشه وحبسوهما وتغيب أكثر أ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فوا ثم وقعت المراجعة والشفاعة في غرامة الشيخ فتوح الجوهري والصاوي فأضعف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ها على كل واحد منها خمسة عشر ألف فرانسة ورد الباقي على الفردة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يخ محمد ابن الجوهري فإنه اختفى فلم يجدوه فنهبوا داره و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به المعروف بالشويخ ثم أنه توسل بالست نفيسة زوجة مراد بك فأرسلت الى مرا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القرب من الفشن فأرسل من عنده كاشفًا وتشفع فيه فقبلوا شفاعته ورفعوه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وها أيضًا علي الفردة العامة ثم أنهم وكلوا بالفردة العامة وجميع المال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طي وتكفل بذلك وعمل الديوان لذلك ببيت البارودي وألزموا الآغا بعدة 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وها في قائمة بأسماء أربابها وأعطوه عسكرًا وأمره بتحصيلها من أربابها وكذلك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الوالي الشعراوي وحسن آغا المحتسب وعلي كتخدا سليمان بك فنهبوا على الناس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ثوا الأعوان بطلب الناس وحبسهم وضربهم فدهى الناس بهذه النازلة التي لم يصا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ا ولا ما يقا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عيد النحر ولم يلتفت إليه أحد بل ولم يشعروا به ونزل ب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 والذل ما لا يوصف فإن أحد الناس غنيًا كان أو فقيرًا لابد وأن يكون من ذ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ئع أو الحرف فيلزمه دفع ما وزع عليه في حرفته أو في حرفيته وأجرة دار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كاملة فكان يأتي على الشخص غرامتان أو ثلاثة ونحو ذلك وفرغت الدراهم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احتاج كل الى القرض فلم يجد الدائن من يدينه لشغل كل فرد بشأنه ومصي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م بيع المتاع فلم يوجد من يشتري وإذا أعطوهم ذلك لا يقبلونه فضاق خناق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نوا الموت فلم يجدوه ثم وقع الترجي في قبول المصاغات والفضيات فأحضر النا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فيقوم بأبخس ال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ثاثات البيوت من فرش ونحاس وملبوس فلا يوجد من يأخذه وأ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ع البغال ومنعوا المسلمين من ركوبها مطلقًا سوى خمسة أنفار من المسلمين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اوي والمهدي والفيومي والأمير وابن محرم والنصارى المترجمين وخلافهم لا ح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في كل وقت وحين يشتد الطلب وتنبث المعينون والعسكر في طلب الناس وهجم ال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جرة الناس حتى النساء من أكابر وأصاغر وبهدلتهم وحبسهم وضربهم والذي لم يج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فر وهرب يقبضون على قريبه أو حريمه أو ينهبون داره فإن لم يجدوا شيئًا 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مته على أبناء جنسه وأهل ح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اولت النصارى من القبط والنصارى الشوام على المسلمين بال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ب ونالوا منهم أغراضهم وأظهروا حقدهم ولم يبقوا للصلح مكانًا وصرحوا بان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ة المسلمين وأيام الموحدين هذا والكتبة والمهندسون والبناؤون يطوفون ويحررون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والعقارات والوكائل والحمامات ويكتبون أسماء أربابها و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الناس من المدينة وجلوا عنها وهربوا الى القرى والأرياف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خرج من مصر صاحبنا النبيه العلامة الشيخ حسن المشار إليه فيما تقدم فتوجه ل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 وأقام بأسيوط فأقام بها نحو ثمانية عشر ش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أكثر الفارين رجع الى مصر لضيق القرى وعدم ما يتعيشون ب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زعاج الريف بقطاع الطريق والعرب والمناسر بالليل والنهار والقتل فيما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دي القوي على ال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ت الطرق محفرة والأسواق معفرة والحوانيت مقفولة وال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بولة والنفوس مطبوقة والغرامات نازلة والأرزاق عاطلة والمطالب عظيمة والمص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مة والعكوسات مقصودة والشفاعات مردودة وإذا أراد الإنسان أن يفر الى أبعد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جو بنفسه ويرضى بغير أبناء جنسه لا يجد طريقًا للذهاب وخصوصًا من الملا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 الذين هم أقبح الأجناس وأعظم بلاء محيط بالناس وبالجملة فالأمر عظيم وال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يم ولا حول ولا قوة إلا بالله العلي العظيم وكذلك أخذ ربك إذا أخذ القرى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ة إن أخذه أليم 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ه انتقلوا بديوان الفردة من بيت البارودي الى بيت القيسر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يدان ووقع التشديد في الطلب والانتقام بأدنى سبب وانقضى هذا العام وما جر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وادث العظام إقليم مصر والشام والروم والبيت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 وهو أعظمها تعطيل الثغور ومنع المسافرين برًا وبحرًا و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كليز بثغر الاسكندرية ودمياط يمنعون الصادر والوارد وتخطوا أيضًا بمراكبهم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 القل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نقطاع الحج المصري في هذا العام أيضًا حتى لم يرجع المحمل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ودوعًا بالقدس فلما حضر العساكر الإسلامية أحضروه صحبتهم الى بلب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إن السيد بذرا رجع به الى جب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وقوف العرب وقطاع الطريق بجميع الجهات القبلية والبح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قية والغربية والمنوفية والقليوبية والدقهلية وسائر النواحي فمنعوا السبيل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فارة وقطعوا طريق السفار ونهبوا المارين من أبناء السبيل والتجار وتسلط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ى والفلاحين وأهالي البلاد والحرف بالعري والخطف للمتاع والمواشي من الب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م والجمال والحمير وإفساد المزارع ورعيها حتى كان أهل البلاد لا يمكنهم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هائمهم الى خارج القرية للرعي أو للسقي لترصد العرب لذلك ووثب أهل القر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العرب فداخلوهم وتطاولوا عليهم وضربوا عليهم الضرائب وتلبسوا بأنواع الش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ان بعضهم على بعض وقوي القوي على الضعيف وطمعت العرب في أهل البلاد وطلب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ارات والعوائد القديمة الكاذبة وآن وقت الحصاد فاضطروا لمسالمتهم لقلة ال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قضت حروب الفرنسيس نزلوا الى البلاد واحتجوا عليهم بمصادقتهم العرب فضرب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وهم وسبوهم وطالبوهم بالمغارم والكلف الشاقة فإذا انقضوا وانتقلوا عنهم ر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على أثرهم وهكذا كان حالهم وما كان ربك ليهلك القرى بظلم وأهلها مصل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نيل قصر مده في هذه السنة فشرقت البلاد وارتح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يرة الى المنوفية والغربية فاستحسن رحيل عربان البحيرة لأنه بقي لهم في 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لما حضرت العثمانية وشاع أمر الصلح وخضوع الفرنساوية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طائفة من الفرنسيس الى المنوفية وطلبوا من أهلها كلفة لرحيلهم فلما 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لة الكبيرة تعصب أهلها واجتمعوا الى قاضيها وخرج لحربهم فأكمن الفرنسيس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وا عليهم طلقًا بالمدافع البنادق فقتلوا منهم نيفًا وستمائة إنسان ومنهم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لم ينج منهم إلا من فر وكان طويل العمر وكذلك أهل طنتداء عند حضورهم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إليهم رجل من الجزارين المنتسبين للعثمانية من جهة الشرق لزيارة سيدي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وي وهو راكب على فرس وحوله نحو الخمسة أنفار وكان بعض الفرنسيس بداخل الب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ون بعض أشغالهم فصاحت السوقة والبياعون عند رؤية ذلك الرجل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إسلام وهاجوا وماجوا ولقلقت النساء بألسنتهن وصاحت الصبيان وسخروا بالفرن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موا بما على رؤو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وهم وجرحوهم وطردوهم فتسحبوا من عندهم فغابوا ثلاثة أيام و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عي عسكرهم ومعهم الآلات من المدافع فاحتاطوا بالبلدة وضربوا عليهم مدفعًا ارت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ثم هجموا عليه ودخلوا إليهم وبأيديهم السيوف المسلولة ويقدمهم طبلهم وطلبوا خ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يح الذين يقال لهم أولاد الخادم وهم ملتزمو البلدة وأكابرها ومتهمون ب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من قديم الزمان وكانوا قبل ذلك بنحو ثلاثة أشهر قبضوا عليهم بإغراء الق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منهم خمسة عشر ألف ريال فرانسة بحجة مسالمتهم للعرب فلما وصلوا الى د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وهم فلم يمكنهم التغيب خوفًا على نهب الدور وغير ذلك فظهروا لهم فأخذوهم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البلد وقيدوهم وأقاموا نحو خمسة أيام خارجها يأخذون في كل يوم ستمائة ريال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نام والكلف ثم ارتحلوا وأخذوا المذكورين صحبتهم الى منوف وحبسوهم أيام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وهم الى الجيزة أيام الحرابة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قضت تلك الأيام وسرحوا في البلاد نزلت طائفة في طنتداء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بتهم وقرروا عليهم أحدًا وخمسين ألف ريال فرانسة وعلى أهل البلدة كذلك بل أ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وا حول البلد محافظين عليهم وأطلقوا بعضهم وحجزوا المسمى بمصطفى الخادم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أكثر في الوظيفة والالتزام وطالبوه بالمال وفي كل وقت ينوعون عليه الع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ذاب والضرب حتى على كفوف يديه ورجليه ويربطونه في الشمس في قوة الحر و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ف وهو رجل جسيم كبير الكرش فخرجت له نفاخات في جسده ثم أخذوا خليفة المقام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وا به الى منوف ثم ردوه وولوه رئاسة جمع الدراهم المطلوبة من البلد فوزع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 والحوانيت والمعاصر وغير ذلك واستمروا على ذلك الى انقضاء العام حتى 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 المقام وكانت من ذهب خالص زنتا نحو خمسة آلاف مثقال وأما المحلة الكبرى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وا عليها وقرروا عليها نيفًا ومائة ألف ريال فرانسة وأخذوا في تحصيلها وتوز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جموا دورها وتتبع المياسير من أهلها كل ذلك مع استمرار طلب الكلف الشاقة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منها ومن طنتداء والتعنت عليهم وتسلط طوائف الكشوفية التابعين لهم الذي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ح في الظلم من الفرنسيس بل ومن العرب فإنهم معظم البلاد أيضًا فإنهم 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 دسائس أهل البلاد ويشيعون أحوالهم ويتجسسون على عوراتهم ويغرون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وا على ذلك أيضًا ولو أن أهل القرى آمنوا واتقوا لفتحن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ات من السماء والأرض ولكن كذبوا فأخذناهم بما كانوا يكس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لما وقع الصلح بين العثمانية والفرنساوية أرسل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انات للثغور بإطلاق الأسافيل وحضور المراكب والتجار بالبضائع وغيرها الى ث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كندرية وصحبتها ثلاثة غلايين سلطانية وسفن مشحونة بالذخيرة لحضرة الوزير ولو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العثماني فلما قربوا من الثغر أقاموا البنديرات وضربوا مدافع للشنك فط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وأظهروا لهم المسالمة وأظهروا لهم بنديرة العثماني فدخلوا الى ال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وا مراسيم ووقعوا في فخ الفرنسيس فاستولوا على الجميع وأخذوا مدافعهم وسلا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وا القبابطين وأعيان التجار وأخذوا الملاحين والمتسببين من البحرية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م وهم عدة وافرة أعطوهم سلاحًا وزيوهم بزيهم وأضافوهم الى عسكرهم وأرسل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مصر فكانوا أقبح مذكور في تسلطهم على إيذاء المسلمين ثم أخرجوا شحنة المراك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ائع ويميش وحازوه بأجمعه ل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الأمر على ذلك وكان ذلك في أواسط شهر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بعد نقض الصلح أرسل الفرنسيس عسكرًا الى متسلم السو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تولاها من طرف العثمانية فتعصب معه أهل البندر فحاربوهم فغلبهم الفرن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هم عن آخرهم ونهبوا البندر وما فيه من البن والبهار بحواصل التجار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مراد بك عند توجهه للصعيد بعد انقضاء الصلح أخذ ما ج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ويش باشا من الصعيد من أغنام وخيول وميرة وكان شيئًا كثيرًا فتسلم الجمي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ى درويش باشا الى الجهة الشرقية متوجهًا الى الشام وأرسل مراد بك جمي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رنساوية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يضًا انقضاء المحاربة واستيلاء الفرنسيس على المخازن والغ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 جمعها العثمانية من البلاد الشرقية وبعض البلاد الغربية والقليوبي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ير والأتبان طلب الفرنساوية مثل ذلك من البلاد وقرروا على النواحي غل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يرًا وفولًا وتبنًا وزادوا خيلًا وجمالًا فوقع على كل إقليم زيادة عن ألف 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جمل سوى ما يدفع مصالحة على قبولها للوسائط وهو نحو ثمنها أو أزيد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نت في نقض الغلال وغربلتها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لك بإرشاد القبطة وطوائف البلاد لأنهم هم الذين تقلدوا المن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يلة وتقاسموا الأقاليم والتزموا لهم بجمع الأموال ونزل كل كبير منهم الى إق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سرة الإقليم مثل الأمير والعساكر الفرنساوية وهو في أبهة عظيمة و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ة والصيارف والأتباع والأجناد من الغز البطالة وغيرهم والخيام والخ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اشون والطباخون والحجاب وتقاد بين يديه الجنائب والبغال والرهونات والخي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ومة والقواسة والمقدمون وبأيديهم الحراب المفضضة والمذهبة والأسلحة الك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ل الحاملة ويرسل الى ولايات الإقليم من جهته المتسوفين من القبط أيضًا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شاف ومعهم العسكر من الفرنساوية والطوائف والجاويشية والصرافين والمقد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 المذكور فينزلون على البلاد والقرى ويطلبون المال والكلف الشاقة بالع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جلونهم بالساعات فإن مضت ولم يوفوهم المطلوب حل بهم ما حل من الحرق والن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ب والسبي وخصوصًا إذا فر مشايخ البلدة من خوفهم وعدم قدرتهم وإلا قبض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وهم بالمقارع والكسارات على مفاصلهم وركبهم وسحبوهم معهم في الحبال وأذاق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نكال وخاف من بقي فصانعوهم وأتباعهم بالبراطيل والرشوات وانضم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افل من القبط والأراذل من المنافقين وتقربوا إليهم بما يستميلون قلوبهم ب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جلبونه لهم من المنافع والمظالم وأجهدوا أنفسهم في التشفي من بعضهم و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د والتحاسد الكامن في قلوبهم الى غير ذلك ما يتعذر ضبطه وما كنا مهلكي ال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أهلها ظا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له ذكر مات الإمام الفاضل الصالح العلامة الشيخ عبد العلي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عثمان المالكي الأزهري الضرير حضر دروس الشيخ علي الصعيد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اية فسمع عليه جملة من الصحيح والموطأ والشمائل والجامع الصغير ومسلسلات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ة وروى عن كل من الملوي والجوهري والبليدي والسقاط والمنير والدردير والتا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ودة حين حج ودرس وأفاد من البكائين عند ذكر الله سريع الدمعة كثير الخشي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أشياء في الرقي والخواص وفوائد القرينة وأم الصبيان ثم ترك ذلك لرؤيا من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ا وأخبرني بها توفي في هذه السنة ودفن ببستان المجا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العمدة الفاضل والنبيه الكامل صاحبنا العلامة الوجيه الشيخ شامل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رمضان بن مسعود الطرابلسي المقري الأزهري حضر من ب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ابلس الغرب الى مصر في سنة إحدى وتسعين وجاور بالأزهر وكان فيه استعداد وحضر در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حمد الدردير والبيلي والشيخ أبي الحسن الغلقي وسمع على شيخنا السيد مر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سل بالأولية وغير المسلسل أيضًا وأخذ منه الإجازة في سنة اثنتين وتسعين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خواجا حسن البناني من تجار المغاربة فتوصل الى أن تزوج بزوجته بنت الغري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بدارها الواسعة بالكعك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مل بالملابس وتودد للناس بحس المعاشرة ومكارم الأخلاق وكان سم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جدًا دمث الطباع والأخلاق جميل العشرة ولما عزل السيد عبد الرحمن السفاق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ير من مشيخة رواقهم كان المترجم هو المتعين لذلك دون غيره فتولى مشيخة الر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مة وكرم ونوه بذكره وزادت شهرته وكان وجيهًا طويل القامة بهي الطلعة بشوش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حصلت واقعة الفرنسيس خرج تلك الليلة مع الفارين وذهب الى بيت المقدس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سيد الأفضل والسند الأكمل المقري بن المقري والفهامة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فن على التحقيق يدري بدر أضاء في سماء العرفان وعارف وضح دقائق المشكلات بإت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ه دره من فاضل أبرز درر اللطائف من كنوزها وكشف عن مخدرات الفهوم لثامها ف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س من نفيسها والأعز من عزيزها فلا غرو فإنه بذلك حقيق كيف لا وما ذكر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 التي به تليق العلامة الشريف الحسن بن علي البدري العوضي ربي في حجر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القرآن والمتون وأخذ عن أبيه علم القراءات وأتقن القراءات الأربعة عشر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ن العربية والفقه وباقي العلوم وحضر أشياخ الوقت وتمهر وأنجب وقرأ الدروس ون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الجيد وشهد له الفضلاء وله ديوان مشهور بأيدي الناس وامتدح الأعيان و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صلاحي وقاسم ابن عطاء الله مطارحات ذكرنا منها طرفًا في ترجمتها ول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آليف وتقييدات وتحقيقات ورسائل في فنون شتى ورسالة بليغة في قوله تعالى استكبرت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ن العالين وكان الباعث على تأليفها مناقشة حصلت بينه وبين الشيخ أحمد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ي في تفسير الآية بمجلس علي بك الدفتردار فظهر بها على الشيخ المذكور وأج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المذكور بأن رتب له تدريسًا بالمشهد الحسيني ورتب له معلومًا بوقته وقدر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شرة أنصاف فضة يستغلها من جانب الوقف في كل شهر واستمر بقبضها حتى ماتفي شع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سنة رحمه الله ولم يخلف بعده مثله في الفضائل والمعا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ت سنة خمسة عشر ومائتين وألف كان ابتداء المحرم يوم الأح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مسه أصعدوا الشيخ السادات الى القلعة وكان أرسل الى كبار القبط بأن يس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ته ورهن حصصه ويغلق الذي عليه فردوا عليه بأنه لابد من تشهيل قدر نصف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ًا ولا يمكن غير ذلك وأما الحصص فليست في تصرفه ولما تكرر إرساله للنصارى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وهم الى القلعة ومنعوه الاجتماع بالناس وهي المر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شيع حضور مراكب وغلايين من ناحية الروم الى ثغر الا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ساري عسكر كلهبر وصحبته الفرنساوية فغاب أيامًا ثم عاد الى مصر ولم يظهر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طلبوا عسكرًا من القبط فجمعوا منهم طائفة وزيوهم بزيهم وقي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من يعلمهم كيفية حربهم ويدربهم على ذلك وأرسلوا الى الصعيد فجمعوا من شب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ألفين وأحضروهم الى مصر وأضافوهم الى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ادي عشرينه أعادو الشيخ أحمد العريشي الى القضاء 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وا له موكبًا وركب معه أعيان الفرنسيس وسواري عساكرهم بطبولهم وزمورهم و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ار والأعيان وبجانبه قائمقام عبد الله منو الذي كان ساري عسكر برشيد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وا معه حتى أوصلوه الى المحكمة الكبرى بعد أن شقوا به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أعني يوم السبت وقعت نادرة عجيبة وهو أن 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بر كان مع كبير المهندسين يسيران بداخل البستان الذي بداره بالأزبكية فدخ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حلبي وقصده فأشار إليه بالرجوع وقال له ما فيش وكررها فلم يرجع وأوهمه 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وهو مضطر في قضائها فلما دنا منه مد إليه يده اليسار كأنه يريد تقبيل يده ف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آخر يده فقبض عليه وضربه بخنجر كان أعده في يده اليمنى أربع ضربات متو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ق بطنه وسقط الى الأرض صارخًا فصاح رفيقه المهندس فذهب إليه وضربه أيضًا ضر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فسمع العسكر الذين خارج الباب صرخة المهندس فدخلوا مسرعين فوجدوا كله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وحًا وبه بعض الرمق ولم يجدوا القاتل فانزعجوا وضربوا طبلهم وخرجوا مسرعين وج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ناحية يفتشون على القاتل واجتمع رؤساؤهم وأرسلوا العساكر الى الحصون والقل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وا أنها من فعل أهل مصر فاحتاطوا بالبلد وعمروا المدافع وحرروا القنابر و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قتل أهل مصر عن آخرهم ووقعت هوجة عظيمة في الناس وكرشة وشدة انزعاج و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ي حقيقة الحال ولم يزالوا يفتشون عن ذلك القاتل حتى وجدوه منزويًا في الب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ور لبيت ساري عسكر المعروف بغيط مصباح بجانب حائط منهدم فقبضوا عليه فوج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ميًا فأحضروه وسألوه عن اسمه وعمره وبلده فوجدوه حلبيًا واسمه سليمان فسأل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مأواه فأخبرهم أنه يأوي ويبيت بالجامع الأزهر فسألوه عن معارفه ورفقائه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أحدًا بفعله وهل شاركه أحد في رأيه وأقره على فعله أو نهاه عن ذلك وكم له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يام أو الشهور وعن صنعته وملته وعاقبوه حتى أخبرهم بحقيقة الحال فعن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وا ببراءة أهل مصر من ذلك وتركوا ما كانوا عزموا عليه من محاربة أهل البل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رسلوا أشخاصًا من ثقاتهم تفرقوا في الجهات والنواحي يتفرسون في الناس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ا فيهم قرائن دالة على علمهم بذلك ورأوهم يسألون من الفرنسيس عن الخبر فتحق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براءتهم من ذلك ثم أنهم أمروا بإحضار الشيخ عبد الله الشرقاوي والشيخ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يشي القاضي وأعلموهم بذلك وعوقوهم الى نصف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زموهم بإحضار الجماع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 القاتل وأنه أخبرهم بفعله فركبوا وصحبتهم الآغا وحضروا الى الجامع 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وا الجماعة فوجدوا ثلاثة منهم ولم يجدوا الرابع فأخذهم الآغا وحبسهم ب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قام بالأزبكية ثم أنهم رتبوا صورة محاكمة على طريقتهم في دعاوى القصاص وحك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 الثلاثة أنفار المذكورين مع القاتل وأطلقوا مصطفى أفندي البرصلي لكو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ه بعزمه وقصده فقتلوا الثلاثة المذكورين لكونه أخبرهم بأنه عازم على قصده 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ه ولم يخبروا عنه الفرنسيس فكأنهم شاركوه في الفعل وانقضت الحكومة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قوا في شأن ذلك أوراقًا ذكروا فيها صورة الواقعة وكيفيتها وطبعوا منها نسخ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باللغات الثلاث الفرنساوية والتركية والعربية وقد كنت أعرضت عن ذكرها لط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اكة تركيبها لقصورهم في اللغة ثم رأيت كثيرًا من الناس تتشوق نفسه الى الاطل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لتضمينها خبر الواقعة وكيفية الحكومة ولما فيها من الاعتبار وضبط الأحك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طائفة الذين يحكمون العقل ولا يتدينون بدين وكيف وقد تجارى على كب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سوبهم رجل آفاقي أهوج وغدره وقبضوا عليه وقرروه ولم يعجلوا بقتله وقتل من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بمجرد الإقرار بعد أن عثروا عليه ووجدوا معه آلة القتل مضمخة بدم ساري عس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رهم بل رتبوا حكومة ومحاكمة وأحضروا القاتل وكرروا عليه السؤال والاستفهام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ل ومرة بالعقوبة ثم أحضروا من أخبر عنهم وسألوهم على انفرادهم ومجتمع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ذوا الحكومة فيهم بما اقتضاه التحكيم وأطلقوا مصطفى أفندي البرصلي الخطاط حيث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حكم ولم يتوجه عليه قصاص كما يفهم جميع ذلك من فحوى المسطور بخلاف ما رأ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من أفعال أوباش العساكر الذين يدعون الإسلام ويزعمون أنهم مجاهدون و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س وتجاريهم على هدم البنية الإنسانية بمجرد شهواتهم الحيوانية مما سيتلى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ترجمة الأوراق المذكورة بيان شرح الاطلاع على جسم 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كلهبر يوم الخامس والعشرين من شهر برريال من السنة الثامنة من انتشار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 نحو الواضعون أسماءنا وخطنا فيه باش حكيم والجرايحي من أول مرتبة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مرتبة باش جرايحي في غيبته انتهينا حصة ساعتين بعد الظهر الى بيت 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في الأزبكية بمدينة مصر وكان سبب روحتنا هو أننا سمعنا دقة الطبل وغاغة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ت تخبر أن ساري عسكر العام كلهبر انغدر وقتل وصلنا له فرأينا في آخر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نا عن جروحاته فتحقق لنا أنه قد انضرب بسلاح مدبب وله حد وجروحاته كانت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ها تحت البز في الشقة اليمنى الثاني أوطى من الأول جنب السرة الثال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راع الشمال نافذ من شقة لشقة والرابع في الخد اليمين فهذا حررنا البيان بال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ضور الدفتردار سارتلون الذي وضع اسمه فيه كمثلنا لأجل أن يسلم البيان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ساري عسكر مدير الجيوش تحريرًا في سراية ساري عسكر العام في النهار والسن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بإمضاء باش حكيم وخط الجرايحي من أول مرتبة كازابيانكا والدفتردار سار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جروحات الستوين بروتاين المهندس نهار تاريخه خمسة وعشرين من شهر برريا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ة من انتشار الجمهور الفرنساوي في الساعة الثالثة بعد الظهر نحن الواض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نا وخطنا فيه باش حكيم وجرايحي من أول مرتبة الذي صار مرتبة باش جرايح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بته انطلبنا من الدفتردار سارتلون أننا نعمل بيان شرح جروحات الستوين بروت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ندس وعضو من أعضاء مدرسة العلماء في بر مصر الذي انغدر هو أيضًا في جنب س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العام كلهبر مدبر الجيوش ومضروب ستة أمرار بسلاح مدبب وله حد وهذا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وحات الأول في جنب الصدغ الثاني في الكف في عظمة الإصبع الخنصر الثالث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وع الشمالية الخامس في الشدق الشمالي والسادس في الصدر من الشقة الشمالية و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عرق ثم الى تأييد ذلك وضعنا أسماءنا وخطنا فيه برفقة الدفتردار سار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رًا في سراية ساري عسكر مدبر الجيوش في اليوم والشهر والسنة والساعة المرمو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ه بإمضاء باش حكيم وخط الجرايحي من أول مرتبة كازابيانكا والدفتردار سار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 تاريخه خمسة وعشرين في شهر برريال من السنة الثامنة من انت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الفرنساوي في بيت ساري عسكر داماس مدبر الجيوش واحد فسيال من ملازمي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العام حضر وبيده ماسك راجل من أهل البلد مدعيًا أن هذا هو الذي قتل 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كلهبر المتهوم المذكور انعرف من الستوين بروتاين المهندس الذي كان مع س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حين انغدر لأنه أيضًا انضرب برفقته بالخنجر ذاته وانجرح بعض جرو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ًا المتهوم المذكور كان انشاف بين جماعة ساري عسكر من حد الج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وجد مخبى في الجنينة التي حصل فيها القتل وفي الجنينة نفسها انوجد الخنج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نجرح ساري عسكر وبعض حوائج أيضًا بتوع المتهوم فحالًا بدئ الفحص بحضور س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منو الذي هو أقدم أقرانه في العسكر وتسلم في مدينة مصر والفحص المذكور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سطة الخواجا براشويش كاتم سر وترجمان ساري عسكر العام ومحرر من يد الدفتر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تلون الذي أحضره ساري عسكر منو لأجل ذلك المتهوم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اسمه وعمره ومسكنه وصنعته فجاوب أنه يسمى سليمان ولادة 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عمره أربعة وعشرون سنة ثم صنعته كاتب عربي وكانت سكنته في ح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كم زمان له في مصر فجاوب أنه بقي له خمسة أشهر وأنه حض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فلة وشيخها يسمى سئل عن ملته فجاوب أنه من ملة محمد وأنه كان سابقًا سكن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في مصر وثلاث سنين أخرى في مكة و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يعرف الوزير الأعظم وهل له مدة ما شافه فجاوب أنه ابن 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ليس يعرف الوزير ال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معارفه في مدينة مصر فجاوب أنه لم يعرف أحدًا وأكثر قع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مع الأزهر وجملة ناس تعرفه وأكثرهم يشهدون في مشيه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راح صباح تاريخه الجيزة فجاوب نعم وأنه كان قاصد ينشبك 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حد ولكن ما قسم له 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الناس الذين كتب لهم أمس فجاوب أن كلهم سا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كيف يمكن أنه لم يعرف أحدًا من الذين كتب لهم في الأيام الما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كونون كلهم سافروا فجاوب أنه ليس يعرف الذين كان يكتب لهم وأن غير م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كر أسم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من هو الآخر في الذين كتب لهم فجاوب أنه يسمى محمد م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يسي بياع عرقسوس وأنه ما كتب لأحد في الج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ثانيًا عن سبب روحته للجيزة فجاوب دائمًا أنه كان قاصدً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شبك كات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كيف مسكوه فيجنينة ساري عسكر فجاوب أنه ما انمسك في الجنينة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ارض الطريق فذاك الوقت انقال له انه ما ينجيك إلا الصحيح لأن عسكر الملاز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وه في الجنينة وفي المحل ذاته انوجدت السكينة وفي الوقت انعرضت عليه فجاوب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في الجنينة ولكن ما كان مستخبي بل قاعد لأن الخيالة كانت ماسكة الطرق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در أن يروح للمدينة وأن ما كان عنده سكينة ولم يعرف أن كان هذا م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لأي سبب كان تابع ساري عسكر من الصبح فجاوب أنه كان مراده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يعرف حتة قماش خضرة التي باينة مقطوعة من لبسه وكانت ان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ل الذي انغدر فيه ساري عسكر فجاوب بأن هذه ما هي تع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إن كان تحدث مع أحد في الجيزة وفي أي محل نام فجاوب أنه ما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ناس إلا لأجل مشترى بعض مصالح وأنه نام في الجيزة في جامع فأشاروا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وحاته التي ظاهرة في دماغه وقيل له إن هذه الجروحات بينت أنه هو الذي غدر س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لأن أيضًا الستوين بروتاين الذي كان معه عرفه وضربه كم عصاية الذين جر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وب أنه ما انجرح إلا ساعة ما مس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كان تحدث نهار تاريخه مع حسين كاشف أو مع مماليكه فجاوب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فهم ولا كلمهم فلما أن كان المتهوم لم يصدق في جواباته أمر ساري عسكر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ونه حكم عوائد البلاد فحالًا انضرب لحد أنه طلب العفو ووعد أنه يقر ب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فع عنه الضرب وانفكت له سواعده وصار يحكي من أول وجديد كما هو مش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كم يوم له في مدينة مصر فجاوب أنه له واحد وثلاثين يومًا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من غزة في ستة أيام على ه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لأي سبب حضر من غزة فجاوب لأجل أن يقتل ساري عسكر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من الذي أرسله لأجل أن يفعل هذا الأمر فجاوب أنه أرسل من 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ت الينكجرية وأنه حين رجعل عساكر العثملي من مصر الى بر الشام أرسلوا الى ح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ب شخص يكون قادرًا على قتل ساري عسكر العام الفرنساوي ووعدوا لكل من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ادة أن يقدموه في الوجاقات ويعطوه دراهم ولأجل ذلك هو تقدم وعرض 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من هم الناس الذين تصدروا له في هذه المادة في بر مصر وهل سا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على نيته فجاوب أن ما أحد تصدر له وأنه راح سكن في الجامع الأزهر وهناك ش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محمد الغزي والسيد أحمد الوالي والشيخ عبد الله الغزي والسيد عبد ال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ي الذين ساكنون في الجامع المذكور فبلغهم على مراده فهم أشاروا عليه أنه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لأن غير ممكن أن يطلع من يده ويموت فرط وأن كان لازم يشخصوا واحدًا غي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هذه المادة ثم أنه كل يوم كان يتكلم معه في الشغل المذكور وأن أمس تاريخ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إنه رائح يقضي مقصوده ويقتل ساري عسكر وأنه توجه الى الجيزة حتى ينظر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من يده وأن هناك قابل النواتية بنوع قنجة ساري عسكر فاستخبر عليه منهم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برًا فسألوه ايش طالب منه فقال لهم إن مقصوده يتحدث معه فقالوا له إنه كل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في جنينة ثم صباح تاريخه شاف ساري عسكر معديًا للمقياس وبعده ماشي ا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عه لحين ما غدره هذا الفح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من حضرة ساري عسكر منو بحضور باقي سواري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ر وملازمين ببيت ساري عسكر العام ثم انختم بإمضاء ساري منو والدفتردار سار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وم والشهر والسنة المحررة أعلاه ثم انقرا على المتهوم وهو أيضًا خط يده و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بي سليمان إمضاء ساري عسكر عبد الله منو إمضاء عسكر داماس إمضاء الجنر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ين إمضاء الجنرال موراند إمضاء الجنرال مارتينه إمضاء دفتردار البحر لروا إم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تردار سارتلون إمضاء الترجمان لوماكا إمضاء الترجمان حنا روكه إمضاء داميان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شويش كاتم السر وترجمان ساري عسكر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 الثلاثة مشايخ المتهمين نهار تاريخه خمسة وعشرين في شهر برر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ثامنة من انتشار الجمهور الفرنساوي في الساعة الثامنة بعد الظهر حضر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 ساري عسكر العام أمير الجيوش الفرنساوية السيد عبد الله الغزي ومحمد الغ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د أحمد الوالي وهم الثلاثة متهومين في قتل ساري عسكر العام كلهبر ف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 أمر بفحصهم فبدئ ذلك حالًا في حضور بعض سواري العساكر المجتمعين لذلك وبوا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وين لوماكا الترجمان كما يذكر أدناه السيد عبد الله الغزي هو الذي سئل أ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اسمه وعن مسكنه وصنعته فجاوب أنه يسمى السيد عبد الله الغ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دة غزة ومسكنه في مصر في الجامع الأزهر وهناك كان كاره مقرئ القرآن وأنه لم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عمره ولكن تخمينه يجيء ثلاث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إن كانت سكنته في الجامع الأزهر هل يعرف جميع الغربا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ونه فجاوب أنه ساكن ليل ونهار ويعرف الغرباء الذي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يعرف رجلًا حضر من بر الشام من مدة شهر فجاوب أن من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يوم ما شاف أحدًا حضر من بر الشام فقيل له إن رجلًا من طرف عرضي الوزير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دة ثلاثين يومًا قال إنه يعرفك والظاهر أنك لم تتكلم بالصدق فجاوب أنه مل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ًا في وظيفته وأنه ما شاف أحدًا من بر الشام بل سمع أن قافلة كانت وص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الشرق فقيل له أيضًا إن ناسًا حضروا من بر الشام يقولون إنهم تكلمو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ون فجاوب أن هذا غير ممكن وأنهم يقابلوه مع الذي فت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يعرف واحدًا اسمه سليمان كاتب عربي حضر من حلب من مدة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فجاوب لا فقيل له إن هذا الرجل يحقق أنه شافه وأنه أخبره ببعض أشياء ل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وب أنه ما شافه وأن هذا الرجل كذاب وأنه يريد أن يموت إن كان ما يحك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لًا ساري عسكر نده الى محمد الغزي الذي هو أيضًا متهوم في قتل ساري عسكر وبد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ص كما 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اسمه وعمره ومسكنه وصنعته فجاوب أنه يسمى الشيخ محمد الغ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ه نحو خمسة وعشرين سنة ولادة غزة وسكن بمصر في الجامع الأزهر ثم صنعته م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ن مدة خمس سنين وما يخرج من الجامع إلا لكي يشتري ما ي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يعرف الغرباء الذين يجيئون يسكنون في الجامع فجاوب أن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يحضر ناس غرباء وأما البواب فهو الذي يقارشهم ومن قبله ينام بعض ليا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والبعض في بيت الشيخ الشرق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يعرف رجلًا يسمى سليمان حضر من بر الشام من مدة ثلاثين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وب أنه لم سئل أنه يحكي على الذي تكلم به معه سليمان فإن المذكور يحقق أنه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ي الجامع فجاوب أنه يعرفه من مدة ثلاث سنين وأنه كان عنده خبر أنه راح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بعده ما شافه ولم يعرف إن كان رجع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السيد عبد الله الغزي يعرفه أيضًا فجاوب نعم فقيل له محقق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 تاريخه سليمان المذكور تحدث معه حصة طيبة وأن الشواهد موجودة فجاوب أن هذا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لأي سبب كان بدأ يقول إنه ما شافه فجاوب أن تخمينه ما قال هذا وأن المترج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سليمان المذكور ما بلغه عن شيء مذنب قوي وتحقيقًا لذلك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أنه كان قصده يحوشه فجاوب أنه لم يعرف هذا الأمر وأن سليمان المذكور راح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 مرة الى مصر وبقي له هنا مقدار شهر فقيل له إنه موجود شواهد أن سليمان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خبره أن مراده أن يغدر ساري عسكر العام وأنه أراد أن يمنعه فجاوب أنه ما 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ا الأمر بل أمس تاريخه قال له إنه رائح ويمكن أن ما بقى يرجع فبعده أحض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غزي لأجل ينفحص ثانيًا كما يذكر أد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لأي سبب قال إنه لم يعرف سليمان الحلبي حين سألوه عنه بحي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ة شواهد أن هذا له في مصر واحد وثلاثون يومًا وأنه تقابل وإياه جملة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دث معه أكثر الأيام فجاوب سئل هل يعرف واحد يسمى محمد الغزي الذي هو مثله م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ي جامع الأزهر فجاوب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لسيد عبد الله المذكور لأي سبب أنكر ذلك فجاوب أنهم لخب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ؤال وأن هذا الوقت بحيث أنهم سألوه عن سليمان الذي في حلب فيقر أنه ي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 إنه معلوم عندنا أنه شافه مرارًا كثيرة وتحدث معه فجاوب أنه بقي ل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ما ش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أنه ما قصد يمنعه عن قتل ساري عسكر العام فجاوب أنه 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بدًا على هذا الأمر وأنه لو كان بلغه منه ذلك كان منعه بكل 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لأي سبب ما يحكي الصحيح بحيث أنه موجودة عليه شواهد فجاوب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مكن يوجد عليه شواهد وأنه ما شاف سليمان المذكور إلا لأجل أن يسلموا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تقاب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سليمان ما أخبره أبدًا عن سبب مجيئه الى مصر فجاوب حاشا ف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خروا الاثنين المذكورين وأحضروا السيد أحمد الوالي الذي هو متهوم وسئ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اسمه وعمره ومسكنه وصنعته فجاوب أنه يسمى السيد أحمد ال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دة غزة وصنعته مقرئ القرآن في الجامع الأزهر من مدة عشر سنين ولم يعرف 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يعرف الغرباء الذين يدخلون في الجامع فجاوب أن وظيفته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تبه الى الغرباء فقيل له إن بعض الغرباء الذين حضروا هناك عن قريب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شافوه في الجامع فجاوب أنه ما شاف أ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شاف رجلًا حضر من بر الشام من طرف الوزير وهذا الرجل قال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فجاوب لا وإن كانوا يقدروا يحضروا هذا الرجل حتى يقا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يعرف سليمان الحلبي فجاوب أنه يعرف واحدًا يسمى سليم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روح يقرأ عند واحد أفندي وكان طالب أنه يستقيم في الجامع وأن هذا الرج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حلب ومن مدة عشرين يومًا كان شافه وبعدها ما قابله ثم كان قال له إن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افا وإن عساكره ما كان عندهم دراهم وكانوا يفوت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هذا الرجل المذكور ما هو تحت حمايته فجاوب أنه لم ي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ًا حتى ي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الاثنان الآخران المتهومان معارفه وهل أن الثلاثة تحدث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عن قريب أم أمس تاريخه مع سليمان المذكور فجاوب لا بل إنه يعرف أ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كان حضر لزيارة الجامع وأنه وضع في الجامع جملة أوراق مضمونها أنه كان 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بدًا لخا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المذكور أمس أيضًا ما وضع أوراقًا في الجامع فجاوب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خب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ما منع سليمان عن فعل ذنب بليغ فجاوب أنه أبدًا ما حدثه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ولكن قال له سئل ايش هو الجنان الذي قاصد يعمله وحدثه عليه فجاوب أنه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مراده يغازي في سبيل الله وإن هذه المغازاة هي قتل واحد نصراني وليك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ه باسمه وأنه قصد يمنعه بقوله إن ربنا أعطى القوة للفرنساوية ما أحد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م حكم البلاد فبعد هذا المتهوم المذكور انشال لمحلة وهذا الفحص تحتم ب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ري العساكر المجموعين بإمضاء ساري عسكر منو والدفتردار سارتلون الذي هو ذاته ح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حص ساري عسكر منو ثم بعد قراءته على المتهومين وضعوا أسماءهم وخطهم بال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رًا في اليوم والشهر والسنة المحررة أعلاه ثلاثة إمضاءات بالعربي إمضاء س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منو إمضاء الدفتردار سارتلون إمضاء الترجمان لوماكا ساري عسكر العام منو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وش الفرنساوية في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دة الأو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شأ ديوان قضاة لأجل أن يشرعوا على الذين غد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ي عسكر العام كلهبر في اليوم الخامس والعشرين من شهر برر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دة الث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المذكورون يكونوا تسعة وهم ساري عسكر ري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ي عسكر فرياند ساري عسكر روبين الجنرال موراند رئيس المعمار بريراند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ينيه دفتردار البحر لرو والدفتردار سارتلون في وظيفة مبلغ والوكيل لبهر في وظ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دة الثالث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المذكورون ينظر لهم كاتم 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دة الراب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المذكورون مفوضون الأمر في الكشف والتفت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ش كل من يريدوا حتى أنهم يطلعوا على الذين لهم حصة في الذنب المذكور أو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هم خبرة المادة الخامس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المذكورون يتفقوا على العذاب اللائق الى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 ورفق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دة السادس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المذكورون يجتمعوا من نهار تاريخه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 والعشرون من شهر برريال لحد خلاص الشريعة المذكورة إمضاء ساري عسكر منو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ة من الأصل إمضاء الجنرال رنه كتخدا مدبر الجيوش الفرن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جتماع القضاة في السنة الثامنة من انتشار الجمهور الفرنسا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سادس والعشرين من شهر برريال حكم أمر ساري عسكر العام منو أمير الجي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 المحرر في نهار تاريخه اجتمعوا في بيت ساري عسكر رينيه المذكور وس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وبين ودفتردار البحر لو والجنرال مارتينه عوضًا عن ساري عسكر فرياند حك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ي عسكر منو ثم الجنرال موراند ورئيس العسكر جرجه ورئيس العمارة برتراند و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فع فاورو الوكيل رجيه والدفتردار سارتلون في رتبة مبلغ والوكيل أبهر في وظ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 الجمهور لأجل قضاء شريعة قتل ساري عسكر العام كلهبر الذي انغدر أمس تاري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المذكورون اجتمعوا مع شيخهم ساري عسكر رينيه وعلى قرار أمر ساري عسكر م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ح أعلاه وحكم المادة الثالثة المحررة فيه استخصوا كاتم السر لهم الوكيل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حلف كما هي العوائد ولزم وظيفته ثم القضاة المذكورون وكلوا ساري عسكر ري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لغ الدفتردار سارتلون في التفتيش والحبس لكل من اكتشفوا عليه حكم ما هو مح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دة الرابعة المحررة أعلاه وهذا لكي يظهروا رفقاء القاتل ثم أن السكين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مع القاتل حين انمسك تبقى عند كاتم السر لأجل يظهرها في الوقت الذي يلز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وا المجلس لصباح تاريخه في الساعة الرابعة قبل الظهر ثم حرروا خط يدهم مع ك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 إمضاء الوكيل رجنيه إمضاء رئيس المعمار بريراند إمضاء رئيس المدافع فاور إم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يس العسكر جرجه إمضاء الجنرال موراند إمضاء الجنرال مارتينه إمضاء دفتردار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و إمضاء ساري عسكر روبين إمضاء ساري عسكر رينيه إمضاء كاتم السر بينه 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د نهار تاريخه في ستة وعشرين شهر برريال السنة الثامنة من انتشار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 نحن الواضعون أسماءنا فيه الدفتردار سارتلون المسمى من حضرة 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منو أمير الجيوش في وظيفة مبلغ حكم الأمر الذي خرج من ط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شار القضاة في شرع القاتلين ساري عسكر العام كلهبر والسيت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المسمى من القضاة المذكورين في مرتبة كاتم السر أنه حضر بين يدنا يوسف ب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ي خيال من الطبجية الملازمين بيت ساري عسكر العام وقال لنا هو ورفيقه خ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يسمى روبرت مسكوا المسلم سليمان المتهوم في غدر ساري عسكر العام وأنهم وج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ينة التي معمول فيها الحمامان الفرنساويان الملتزقان بجنينة ساري عسكر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وه مخبأ بين حيطان الجنينة المهدودة وأن الحيطان المذكورة كانت ملغمطة بدم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حي وأن سليمان المذكور كان أيضًا ملغمطًا بدم وأنهم مسكوه في هذه الحالة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التزموا يضربوه بالسيف لأجل يمشوه ثم برين المذكور قال إن بعد حوشة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عة في الموضع ذاته الذي كان مخبأ فيه شاف سكينة بدمها وأنه سلم السكينة ف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ي عسكر العام فقربنا إليه إقراره هذا وسألناه هل فيه شيء زائد أم ناقص فجاوب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 الذي فعله وعاينه ثم حرر خط يده معنا إمضاء برين الخيال إمضاء سارتلون إم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م السر بينه ثم حرر أيضًا بين أيدينا الشاهد الثاني وهو السيتوين روبرت الخ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طبجية الملازمين وقال إنه حين كان يفتش على الذي قتل ساري عسكر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نة التي فيها الحمامان الفرنساويان لزق جنينة ساري عسكر العام وهناك شاف بر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ن المذكور سليمان الحلبي مستخبى في ركن حيطان مهدودة وكان ملغمط دم وفي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موطة زرقاء وأن في هذه الحالة عرفت أن هذا هو القاتل وأن الحيطان التي كان 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كانت أيضًا ملغمطة دم وأن حين مسكوه بان منه وهم وأن بعد حوشته بساعة ش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فقة السيتوين برين في الموضع ذاته سكينة بدمها وأنهم سلموها في بيت 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والسكينة المذكورة كانت مخبية تحت الأرض فقرأنا عليه إقراره هذا ثم سألنا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 فيه زائد أم ناقص فجاوب أن هذا هو الذي فعله وشافه ثم حرر خط يده معنا ح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ينة مصر في النهار والشهر والساعة المحررة أعلاه إمضاء روبرت الخيال إم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تلون إمضاء كاتم السر بينه أنا الدفتردار سارتلون المبلغ رحت الى بيت السيت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وتاين لأنه كان راقدًا بسبب جروحاته ثم استلمت منه التبليغ الآتي أد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ا قسطنطين بروتاين المهندس وعضو أعضاء مدرسة العلم في بر مصر أنني كنت أتمشور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ية الكبيرة التي في جنينة ساري عسكر وتطل على بركة الأزبكية وكنت برفقة س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العام فنظرت رجلًا لابسًا عثملي خارج من مبتدأ التكعيبة من جنب الساقية ف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عيد كام خطوة عن ساري عسكر أنادي على الغفراء فانتبهت لأجل أشوف السيرة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جل المذكور يضرب ساري عسكر بالسكينة ذاتها كام مرة فارتميت على الأرض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سمعت ساري عسكر يصرخ ثانيًا فهميت ورحت قريبًا من ساري عسكر فرأيت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ه فهو ضربني ثانيًا كام سكينة التي رمتني وغيبت صوابي وما عدت نظرت شي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ني أعرف طيب أننا قعدنا مقدار ستة دقائق قبل ما أحد يسعفنا فبعده قري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على السيتوين بروتاين وسألته هل فيه زائد أم ناقص فجاوب أن هذا الذي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ينه ثم حرر خط يده معنا إمضاء بروتاين إمضاء سارتلون إمضاء كاتم السر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توين بروتاين بعدما ختم الورقة أعلاه قال إن مقصوده يضيف عليها أن بعد غ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ي عسكر بزمان قليل حين شاف سليمان الحلبي الذي هو متهوم في غدره وغدر 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عرفه أنه هو ذاته الذي كان ضرب ساري عسكر وبعده ضربه سليمان المذكور 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ينة غيبت صوابه فقرينا عليه أيضًا هذه الإضافة فجاوب أنها حاوية الحق و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 ولا ناقص ثم ختمها معنا إمضاء بروتاين سارتلون إمضاء كاتم السر بينه 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ه ستة وعشرين في شهر برريال السنة الثامنة من انتشار الجمهور الفرنساوي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ضع اسمي فيه مبلغ القضاة المأمور في شرع قتلة ساري عسكر العام كلهبر ذهبت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عدين ساري عسكر المذكور لأجل أن أسمع إقرارهم ثم كان معي كاتم السر بينه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نا كما يذكر أدناه السيتوين فورتونه دهوج ابن أربعة وعشرين سنة فسي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بور الخيالة ومساعد عند ساري عسكر كلهبر قال إنه في اليوم الخامس والعشرين من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ريال كان ساري عسكر العام حين حضر الى الأزبكية يشوف بيته الذي كان داي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رة وأنه شاف رجلًا بعمة خضراء ودلق وحش وكان دائمًا تابع ساري عسكر حي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ر يتفرج على المحلات وأنه هو وخلافه حسبوا هذا الرجل من جملة الفعلة فم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 ولكن حين نزل ساري عسكر من بيته الى الجنينة لأجل ينفذ الى جنينة 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اس السيتوين دهوج شاف الرجل المذكور مدسوس بين جماعة ساري عسكر فنهره وطرده 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د ساعتين حين انغدر ساري عسكر السيتوين دهوج المذكور عرف دلق الخائن ل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ه جنب ساري عسكر وبعده حين انمسك الرجل فعرفه أنه هو الذي قبل بشويه طر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نة ثم قرئ هذا المضمون على السيتوين دهوج المذكور لأجل بيان هل يوجد شيء خ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أن ينقص فجاوب أن هذا الحق حكم ما عاين وفعل ثم حرر خط يده مع كاتم ال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رًا في اليوم والشهر والسنة المحررة أعلاه إمضاء السيتوين دهوج إمضاء سار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ضاء بينه كاتم ال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 فحص سليمان الحلبي نهار تاريخه ستة وعشرين من شهر برريا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ة من انتشار الجمهوري الفرنساوي نحن الواضعون أسماءنا فيه الدفتردار سار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تيه مبلغ والوكيل بينه في رتبة كاتم سر القضاة المنقامين الى شرع كل من هو مته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در ساري عسكر العام كلهبر أحضر سليمان الحلبي لأجل نسأله من أول وجديد عن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ر وقتل ساري عسكر وهذا صار بواسطة سئل المذكور عن قصة ساري عسكر فجاوب أنه حض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ة مع قافلة حاملة صابون ودخان وأنه كان راكب هجين وبحيث أن القافلة كانت خائف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ل بمصر توجهت الى ريف يسمى الغيطة في ناحية الألفية وهناك استكرى حمارًا من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ح وحضر لمصر ولكن لم يعرف الفلاح صاحب الحمار ثم أن أحد آغا وياسين آغا من أغ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نكجرية بحلب وكلوه في قتل ساري عسكر العام بسبب أنه يعرف مصر طيب بحيث أنه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سابق ثلاث سنوات وأنهم كانوا وصوه أنه يروح ويسكن في الجامع الأزهر و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سره لأحد كليًا بل يوعي لروحه ويكسب الفرصة في قضاء شغله لأنها دعوة تحب ال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اهة ثم يعمل كل جهده حتى يقتل ساري عسكر لكن حين وصل الى مصر التزم يسا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مشايخ الذين أخبر عنهم لأنه لو كان ما قال لهم فما كانوا يسكنونه في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كان كل يوم يتحدث معهم في هذا الأمر وأن المشايخ المذكورين قصدوا يغيروا ع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ا الفعل بقولهم إنه ما يقدر عليه وهو ما دعاهم لمساعدته لأنه كان يعر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دين وأن اليوم الذي قصد التوجه فيه ليقتل ساري عسكر قابل أحدهم الذي ه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ي فعرفه أن مقصوده أن يتوجه الى الجيزة ليفعل هذا الغدر وأن تخمينه أن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نون من حين أراد أن يقضي هذا الأمر لأنه لو كان له عقل ما حضر من غزة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أن الأوراق التي وضعها هي بعض آيات من القرآن لأنه عوائد الكتبة أولاد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وا ذلك في الجامع وأنه ما أخذ دراهم من أحد في مصر لأن الأغوات كانوا أعط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يته وأن الأفندي الذي كان يروح يقرأ عنده يسمى مصطفى أفندي وكان يقرأ عليه 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والخميس تبع العادة ولكن ما أخبره بسر خوفًا أن ينشهر وأما من قبل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يخ المذكورين صحيح أنه قال لهم كل شيء لأنهم من أولاد بلاده ثم حقق لهم أنه ن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غازي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ين كان هو حين رجع الوزير من بر مصر في ابتداء شهر جرمن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فق لشهر الإسلام ذي القعدة فجاوب أنه كان في القدس حاجج من حين كان الوزير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ين شاف أحمد آغا الذي يقول إنه عرض عليه مادة قتل 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ي يوم قال له ذلك فجاوب أنه حين انكسر الوزير رجع الى العريش وغزة في أوا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 أو في أوائل شهر ذي القعدة الموافق لشهر جرمنيال الفرنساوي وأن أحمد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هو من جملة أغوات الوزير ولكن كان رسم عليه في غزة من حين أخذ العريش و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أرسله الى القدس في بيت المتسلم ثم أنه يوم وصوله توجه سلم عليه في بيت المت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ا له من ابراهيم باشا متسلم حلب الذي كان يظلم أباه الذي يسمى الحاج محمد 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ع سمن وحططوه غرامات زائدة ومن الجملة واحدة قبل سفر الوزير من الشام ثم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ضه بشأن ذلك ثم أنه رجع عند أحمد آغا ثاني يوم وأن الآغا في وقتها قال له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 ابراهيم باشا وأنه ما يقصر ويوصيه في راحة أبيه ولكن بشرط أنه يروح يقتل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وش الفرنساوية ثم في ثالث ورابع يوم كرر عليه أيضًا هذا السؤال وحالًا أ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ياسين آغا في غزة لأجل أن يعطي له مصروفه وأنه من بعد هذا الكلام بأربع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من القدس الى الخليل وهناك قعد كام يوم وما وصله ولا مكتوب من أحمد آغا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آغا المذكور كان أرسل خدامًا الى غزة لأجل يخبر ياسين آغا بالذي ات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كم يوم قعد في الخليل فجاوب عشرين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لأي سبب قعد عشرين يومًا في الخليل وهل في هذه المدة ما و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يب من الاثنين الأغوات فجاوب أن السكة كانت ملآنة عرب وأنه خائف منهم فالت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نظر سفر القافلة التي سافر برفقتها وأنه كان في غزة في أواخر شهر ذي الق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فق لغرة شهر فلوريال الفرنس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يش عمل في غزة وايش قال له ياسين آغا فجاوب أن ثاني يوم وص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 شاف الآغا والمذكور قال له إنه يعرف الشغل الذي هو سبب مشواره هذا وإنه أس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مع الكبير وهناك مرار عديدة كان يروح يشوفه ليلًا ونهارًا ويتحدث معه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وعده أنه يرفع الغرائم عن أبيه وأنه دائمًا يجعل نظره عليه في كل م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لغه عن كل الذي كان لازم يفعله كما شرح أعلاه وهذا صار سرًا بينهم ثم أعط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قرشًا لمصروف السفر وبعد عشرة أيام سافر من غزة راكب هجين ووصل هنا بعد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كما عرف سابقًا وأن سفره من غزة كان في أوائل شهر ذي الحجة الموافق الى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فلوريال الفرنساوي فبقي باين أنه حين غدر ساري عسكر كان له واحد وثلاثيون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دينة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يعرف الخنجر الملغمط دم الذي قتل به ساري عسكر فجاوب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من أين أحضر هذا الخنجر وهل أحد من الأغوات أعطاه له أ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هم فجاوب أنه ما أحد أعطاه له وإنما بحيث أنه كان قاصد قتل ساري عسكر توجه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ق غزة واشترى أول سلاح ش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سئل هل أن أحمد آغا أو ياسين آغا ما حدثاه أصلًا عن الوزير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موه بشيء من طرفه إن كان يقدر يقتل ساري عسكر فجاوب لا بل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م وعدوه أنهم يساعدوه في كل ما يلزمه إن كان يخرج هذا الشيء من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أن الوزير نادى في تلك النواحي بقتل الفرنساوية فجاوب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بل يعرف أن الوزير كان أرسل طاهر باشا لأجل يعين الذين كانوا بمصر وأنه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شاف العثملي مقبلين لبر الشام من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هو فقط الذي توكل في هذه الإرسالية فجاوب أن تخمينه هكذ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قد سئل كيف كان يعمل حتى أنه كان يعرف الأغوات بالذي فعله فجاوب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 يروح هو بنفسه يخبرهم أو يرسل لهم حالًا ساعي فبعد خلاص الفحص المذكور ان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تهوم وهو حرر خط يده مع المبلغ وكاتم السر والترجمان حرر بمصر ف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ر والسنة المحررة أعلاه إمضاء سليمان الحلبي بالعربي إمضاء كاتم السر 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ة المتهمين مع بعضهم نهار تاريخه ستة وعشرين من شهر برر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ثامنة من انتشار الجمهور الفرنساوي أنا الواضع اسمي فيه مبلغ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امين لشرع كل من هو متهوم في قتل ساري عسكر العام كلهبر أحضرنا الشيخ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ي لأجل تجدد فحصه ونقابله مع سليمان الحلبي قاتل ساري عسكر ولهذا كان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 السيتوين بينه كاتم سر القضاة المذكورين وصار كما يذكر أد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لشيخ محمد الغزي هل يعرف سليمان الحلبي الموجود ههنا فجا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سليمان الحلبي هل يعرف الشيخ محمد الغزي الموجود ههنا فجا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محمد الغزي هل أن سليمان الحلبي ما قال له من قيمة واحد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أنه حضر من بر الشام من طرف أحمد آغا وياسين آغا لأجل ساري عسكر العام وهو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ما حدثه في هذا الشغل حتى أنه في آخر يوم قال له إنه رائح الى الجيزة حتى يغ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ي عسكر فجاوب أن هذا ما له أصل لكن حين شافوا بعضًا وقع بينهم سلام فقط و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يوم الذي نوى فيه سليمان على الرواح الى الجيزة جاب له ورق وحبر وقال له إ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ا غدًا فقيل إنه ما يخبر بالصحيح لأن سليمان يحقق أنه أخبره بهذه السير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وأن عشية قبل غدر ساري عسكر كان قال له إنه رائح لقضاء هذا الأمر فجاوب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كان يروح مرارًا عديدة يبيت عند الشيخ الشرقاوي وه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الأخيرة ما راح بات عنده فجاوب أن من حين دخول الفرنساوية ما راح أبدًا 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وأما قبل دخول الفرنساوية كان يبيت عنده بعض مرار فقيل له إنه ما يحك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 فحص أمس قال إنه كان يروح مرارًا عديدة يبيت عند الشيخ الشرقاوي فجاوب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سليمان الحلبي هل يقدر يثبت على الشيخ محمد الحاضر بأنه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خبره على نيته في قتل ساري عسكر وخصوصًا عشية النهار الذي صباحه صار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وب نعم وأنه ما قال إلا الصحيح وأن الشيخ محمد الغزي ما كان يقر بالحق 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ربه كعادة البلد فحالًا انضرب لحد أنه طلب العفو ووعد أنه يحكي على كل شيء فا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سليمان أخبره على ضميره في قتل ساري عسكر فجاوب أ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ال له إنه حضر من غزة لأجل أنه يغازي في سبيل الله بقتل الكفرة الفرن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معه عن ذلك بقوله إنه يحصل له من ذلك ضرر وما عرفه أنه مراده يغدر 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يلة التي راح فيها الى الجيزة وصباحها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لأي سبب ما حضر أخبرنا على سليمان المذكور فجاوب أنه أبد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دق أن واحدًا مثل هذا يقدر على قتل ساري عسكر الذي الوزير بذاته م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أخبر بالذي قال له عليه سليمان لأحد من المدينة وخصوصً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شرقاوي فجاوب أنه ما أخبر أحدًا بذلك وحتى إذا وضعوه تحت القتل 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يعرف أحدًا خلاف سليمان حضر لأجل غدر الفرنساوية وأي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ين فجاوب أنه ما يعرف وأن سليمان ما قال له على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سليمان المذكور أنه يشهر رفقاءه فجاوب أنه لم يعرف أحد في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خمينه ما فيه غيره الذي قاصد قتله الفرنساوية فبعد هذا صرفنا محمد الغ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لحبسه وأبقينا سليمان لأجل نقابله مع السيد أحمد الوالي الذي حالًا أحض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يعرف سليمان الحلبي الموجود ههنا فجاوب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يضًا سليمان هل يعرف السيد أحمد الوالي الموجود ههنا فجاوب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لسيد أحمد الوالي هل أن سليمان ما أخبره على نيته في قتل س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وخصوصًا في العشية التي قصد بها التوجه لذلك فجاوب أن سليمان حين وصل من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يومًا كان قال له إنه حضر حتى يغازي في الكفرة وأنه نصحه عن ذلك بقو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ء غير مناسب وما أخبره على سيرة ساري 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سليمان المذكور أنه يبين هل حدثه أحمد الوالي في قتل 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يوم له ما حدثه فجاوب أن في أوائل وصوله قال له إنه حضر بصدد الغزو في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سيد أحمد ما رضي له بذلك ثم بعد ستة أيام أخبره على نيته في قتل 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ها عاد حدثه بذلك وقبل الغدر بأربعة أيام ما كان قابله فقيل للسي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ي إنه لم يصدق في قوله لأنه ينكر أن سليمان ما أخبره بأنه كان ناوي بقتل س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فجاوب الآن لما فكره سليمان افتكر أنه أ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لأي سبب ما أشهر سليمان المذكور فجاوب أنه ما أشهره لسب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نه كان يخمن أنه يكذب والثاني ما كان مستعنيه في فعل مادة مثل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سليمان ما عرفه برفقائه وهل هو ما تحدث مع أحد بذلك وخصو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شيخ الجامع الذي هو ملزوم يخبره بكل ما يجري فجاوب أن سليمان ما قال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قائه وهو ما أخبر بذلك أحدًا ولا أيضًا شيخ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يعرف الأمر الذي خرج من ساري عسكر العام بأن كل من شاف عث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لد يخبر عنه فجاوب أنه ما دري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سكن سليمان بالجامع لسبب أنه قال على مراده في قتل 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وب لا لأن كل أهل الإسلام تقدر تسكن في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سليمان هل أنه ما قال بأنهم ما كانوا يريدون يسكنوه لو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م على سبب مجيئه لمصر فجاوب أن كامل الغرباء لازم يخبروا عن سبب حضورهم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قول الحق إن ما أحد من المشايخ ارتضى على مقصوده فبعد هذا أرسلنا السي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ي الى حبسه وبقي سليمان الحلبي لأجل مقابلة السيد عبد الله الغزي الذي أحض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سليمان هل يعرف السيد عبد الله الغزي الموجود ههنا فجاوب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لسيد عبد الله الغزي هل ما بلغه نية سليمان في قتل 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وب وأقر أن يوم حضور سليمان عرفه أنه حضر يغازي في الكفرة وأنه مراده يقتل س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وأنه قصد يمنع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لأي سبب ما شكاه فجاوب أنه كان يظن أن سليمان المذكور يتوج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الكبار وأن المذكورين يمنعوه ولكن من الآن صار يخبر بالذين يحضرون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يعرف أنه موجود بمصر ناس خلاف سليمان متوكلين في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فجاوب أن ما عنده خبر وأن تخمينه لم يوجد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د ذلك انقرأ هذا الفحص على الأربعة المتهومين وهم سليمان الح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الغزي والسيد أحمد الوالي والسيد عبد الله الغزي وسألوهم هل جواباته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 ولا فيها زائد ولا ناقص فأربعتهم جاوبوا لا ثم حرروا خط يدهم معنا بال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فقة الاثنين المترجمين وكاتم السر حرر بمدينة مصر في اليوم والشهر والسنة المحر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ه إمضاء المتهومين بالعربي إمضاء الترجمان لوماكا إمضاء دمياسومر براشويش ك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 وترجمان ساري عسكر العام إمضاء المبلغ سرتلون إمضاء كاتم السر بينه بعد خ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ص المشروح أعلاه أنا المبلغ سارتلون سألت الأربعة المتهومين المذكورين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اروا لهم واحدًا ليتكلم عنهم قدام القضاة ويحامي عنهم والمذكورون قالوا إن م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فون من يختاروا فأورينا لهم الترجمان لوماكا لأجل يمشي له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فحص مصطفى أفندي نهار تاريخه ستة وعشرين شهر برريا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ة من انتشار الجمهور الفرنساوي أنا المبلغ سارتلون وبينه كاتم سر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شرين لشرع كل من كان له جرة في قتل ساري عسكر العام سئل عن اسمه وعمره ومس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عته فجاوب بأنه يسمى مصطفى أفندي ولادة برصة في بر أناضول وعمره واحد وثما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ساكن في مصر ثم صنعته معلم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من مدة شهر شاف سليمان الحلبي فجاوب أن هذا الرجل مشدو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ثلاث سنين وأنه من مدة عشرة أو عشرين يومًا حضر عنده وبات ليلة ومن حيث أن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ر قال له يروح يفتش له عن مح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سليمان المذكور ما أخبره أنه حضر من بر الشام حتى يقتل س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العام فجاوب لا بل حضر عنده ليسلم عليه فقط لكونه معلمه من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سليمان ما عرفه عن سبب حضوره لهذا الطرف وهل هو نفس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بر عن ذلك فجاوب أن كل اجتهاده كان في أنه يصرفه من عنده بحيث أنه رجل فقير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 عن سبب حضوره فأخبره لأجل يتقن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يعرف بأن سليمان راح عند ناس من البلد وخصوصًا عند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الكبار فجاوب أنه لا يعرف شيئًا لأنه ما شافه إلا قليلًا وأنه لم يقدر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 بيته بسبب ضعفه وك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أنه ما يعلم القرآن إلا مشاديده فجاوب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أن القرآن يرضى بالمغازاة ويأمر بقتل الكفرة فجاوب م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ش هي المغازاة التي في القرآن ينب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يعلم مشاديده هذه الأشياء فجاوب واحد اختيار مثله ما له 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أشياء بل أنه يعرف أن القرآن ينبي عن المغازاة وأن كل من قتل كافرًا ي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علم هذا الغرض لسليمان فجاوب أنه ما علمه إلا الكتابة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عنده خبر أن أمس تاريخه رجل مسلم قتل ساري عسكر الفرن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ما هو من ملته وهو بموجب تعليم القرآن هذا الرجل فعل طيب ومقبول عند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فجاوب أن القاتل يقتل وأما هو يظن أن شرف الفرنساوية هو من شرف الإسلام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قرآن يقول غيره شيا هو ما له علاقة فحالًا قدمنا سليمان المذكور وقابل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طفى أفندي ثم سألناه هل شاف مصطفى أفندي مرارًا كثيرة وهل بلغه عن نيته فجا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 شافه سوى مرة واحدة لأجل أنه يسلم عليه بحيث أنه معلمه القديم وبما أن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وضعيف قوى ما رأى مناسب يخبره عن ضم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هل هو من ملة المغازين وهل أن المشايخ سمحوا له في قتل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صر ليكتب له أجر ويقبل عند النبي محمد فجاوب أنه ما فتح سيرة المغازاة إل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مشايخ فقط الذين سئل هل أنه ما تحدث مع الشيخ الشرقاوي فجاوب أنه ما ش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يخ لأنه ما هو من ملته بسبب أن الشيخ الشرقاوي شافعي وهو حنفي فبع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نا على سليمان ومصطفى أفندي إقرارهم هذا فجاوبوا أن هذا هو الحق وما عند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وا ولا ينقصوا ثم حرروا خط يدهم برفقة الترجمان ونحن حرر بمصر في اليوم و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المحررة أعلاه إمضاء الاثنين المتهومين بالعربي إمضاء لوماكا الترجمان إم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تلون إمضاء كاتم السر 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ة المنقولة في اليوم السابع والعشرين من شهر برريا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ة من إقامة الجمهور الفرنساوي عن الوكيل سارتلون بحضور مجمع القضاة المفوض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اكمة قاتل ساري عسكر العام كلهبر وأيضًا لمحاكمة شركاء القاتل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قضاة إن المناحة العامة والحزن العظيم الذي نحن مشتملون بهما الآن يخب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ظم الخسران الذي حصل الآن بعسكرنا لأن ساري عسكرنا في وسط نصراته ومماجده ا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تة من بيننا تحديد قاتل رذيل ومن يد مستأجرة من كبراء ذوي الخيانة وال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يثة والآن أنا معين ومأمور لاستدعاء الانتقام للمقتول وذلك بموجب الشري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 المسفور وشركائه كمثل أشنع المخلوقات لكن دعوني ولو لحظة خالطًا فيض د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 وحسراتي بدموعكم ولوعاتكم التي سببها هذا المفدي الأسيف والمكرم المنيف فق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سب جدًا اهتياجه لتأدية تلك الجزية لمستحقها فوظيفتي كأنها ليست في الرؤي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ًا بتغريق المهيب بماء هذه المصنوعة الشنيعة التي بوقوعها ارتبكت سمعتم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إعلام وفحص المتهمين وباقي المكتوبات عما جرى منهم وقط ما ظهر سيئة أظ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يئة التي أنتم محاكمون فيها من صفة الغدارين ببيان الشهود وإقرار ا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كائه والحاصل كل شيء متحد ورامي الضياء المهيب لمناورة ذا القتل الكريه إني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وي لكم سرعة الإعمال جاهد نفسي إن ظفرت لمنع غضبي منهم منها فلتعلم بلاد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نيا بكمالها أن الوزير الأعظم سلطنة العثمانية ورؤساء جنود جنود عسكرها رذ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حتى أرسلوا قتال معدوم العرض الى الجريء والأنجب كلهبر الذي لا استطا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هيره وكذلك ضعوا الى عيوب مغلوبيتهم المجرم الظالم بالذي ترأسوا قبل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تذكروا جملتكم تلك الدول العثمانية المحاربين من اسلامبول ومن أقاصي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وأناضول واصلين منذ ثلاثة شهور بواسطة الوزير لتسخير وضبط بر مصر وطال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يتها بموجب الشروط الذي بمتفقيتهم بذاتهم مانعوا إجراءها والوزير أغرق بر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 الشام بمناداته مستدعي بها قتل عام الفرنساوية وعلى الخصوص هو عطشان لانتق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تل سر عسكرهم وفي لحظة الذين هم أهالي مصر محتفين بأغويات الوزير كانوا محر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قات ومكارم نصيرهم وفي دقيقة الذين هم أسارى ومجروحين العثملية هم مقب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عبين في دور ضيوفنا وضعفائنا تقيد الوزير بكل وجوه بتكميل سوء غفارته تلوه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طويل واستخدم لذلك آغا مغضوبًا منه ووعد له إعادة لطفه وحفظ رأسه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طر إن كان يرتضي بذا الصنع الشنيع وهذا المغوي هو أحمد آغا المحبوس بغزة منذ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ط العريش وذهب للقدس بعد انهزام الوزير في أوائل شهر جرمينال الماضي وال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قوم محبوس هناك بدار متسلم البلد وفي ذلك الملجأ فهو مفتكر بإجراء السوء الخب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تثقل التقدير لا فهيم ولا معه تدبير سيما هو عامل شيء لإجراء انتقام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الحلبي شب مجنون وعمره أربعة وعشرون سنة وقد كان بلا ريب متدنس بالخط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عند ذا الآغا يوم وصوله القدس ويترجى صيانته لحراسة أبيه تاجر بحلب من أذ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اهيم باشا والي حلب يرجع له سليمان يوم غدره فقد كان استفتش الآغا عن احتيال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صل ذا الشب المجنون وعلم أنه مشتغل بجامع بين قراء القرآن وأنه هو الآن بال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يارة وأنه قد حج سابقًا بالحرمين وأن العته النسكي هو منصوب في أعلى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طرب من زيغانه وجهالاته بكمالة إسلامه وباعتماده أن المسمى منه جهاد وتهليك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مما أنهى وأيقن أن هذا هو الإيمان ومن ذلك الآن مار ما بقي تردد أحمد أ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ن ما نوى منه فوعد له حمايته وإنعامه وفي الحال أرسله الى ياسين آغا ضا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ار من جيوش الوزير بغزة وبعثه بعد أيام لمعاملته وأقبضه الدراهم اللازم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قد امتلأ من خباثته وسلك بالطرق فمكث واحد وعشرين يوم في بلد الخليل بجب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ظر فيه قبيلة لذهاب البادية وكل مستعجل ووصل غزة في أوائل شهر فلوريال الم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سين آغا مسكنه بالجامع لاستحكام غيرته والمجنون يواجهه مرارًا وتكرارًا ب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 مدة عشرة أيام مكثه بغزة يعلمه وبعد ما أعطاه أربعين غرشًا أسديًا رك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بية الهجين الذي وصل مصر بعد ستة أيام وممتن بخنجر دخل بأواسط شهر فلوريال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التي قد سكنها سابقًا ثلاث سنين وسكن بموجب تربياته بالجامع الكبير ويتحض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يئة التي هو مبعوث لها ويستدعي الرب تعالى بالمناداة وكتب المناجاة وتعلي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ر مكانه بالجامع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ه وتأنس مع الأربعة مشايخ الذين قرأ و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وهم مثله مولودين ببر الشام وسليمان أخبرهم بسبب مراسلته وكان كل ساعة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آمرين به لكن ممنوعين بصعوبة ومخطرات الوحدة محمد الغزي والسيد أحمد الوالي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غزي وعبد القادر الغزي هم معتمدين سليمان بارتهان ما نواه ولا عاملو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مانعته أو لبيانه وعن مداومة سكونهم به صاروا مسامحين ومشتركين في قبحة القات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ظر واحد وثلاثين يوم معدودة بمصر فعقبة جزم توجهه الى الجيزة وبذاك اليوم أ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ه الى الشركاء المذكورين أعلاه وكان كل شيء صار سهل جزم القاتل بمصنوعته الشن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وم الغدوة طلع السر عسكر من الجيزة متوجهًا مصر وسليمان طوى الطرق ولحقه ه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زم أن يطردوه مرارًا مختلفة لكن هو المكار عقيب غدارًا تعداه وفي يوم 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رين من شهرنا الجاري وصل واختفى في جنينة السر عسكر لتقبيل يده فالسر عسك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على قيافة فقره وفي حال ما السر عسكر ترك له يده ضربه سليمان بخنجره ثلاثة ج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 الستوين بروتاين الذي هو رئيس المعمار ومصاحب العرفاء وجاهد لحماية السر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ا نفع جسارته فهو بذاته وقع أيضًا مجروح عن يد القاتل المسفور بستة جرو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لا مستطيع شيء وهكذا وقع بلا صيانة وهو الذي كان من الأماجد في الحرب ومخاط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ا وهو أول اذين مضوا برياسة عسكر دولة الجمهور الفرنساوي المنصور الرهن الر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تح ثانيًا بر مصر حينئذ بهجوم سحائب من العثمانية فكيف اقتدر واضم الو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يق الجملة الى دموع الأجناد الى لوعات الرؤساء وجميع الجنرالية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جاهدة والمماجدة بالمناحة وموالهة العسكر أنتم جميعًا تنعوه والمحاسنات تست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بغي له القاتل سليمان ما قدر يهرب من مغاشاة الجيوش غضوبين له الدم ظا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ه وخنجره واضطرابه ووحشة وجهه وحاله كشفوا جرمه وهو بالذات مقر بذنبه ب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مي شركاء وهو كمادح نفسه للقتل الكريه صنع يديه وهو مستريح بجواباته لل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ظر محاضر سياسات عذابه بعين رفيعة والرفاهية هي الثمر المحصول من العص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اوه فكيف تظهر بوجوه الآثمين ومسامحينهم شركاء سليمان الأثيم كانوا مرته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ه للقتل الذي حصل من غفلتهم وسكوتهم قالوا باطلًا أنهم ما صدقوا سليمان هو مست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 الإثم وقالوا باطلًا أيضًا أن لو كانوا صدقوا ذا المجنون كانوا في الحال شاي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نته لكن الأعمال شهود تزور وتنبئ أنهم قابلوا القاتل وما غيروا له نية إلا 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كتهم ومصممين تهلكة غيرهم ولا هم مستعذرين وجهًا من الوجوه لا حكى لهم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أفندي بما أن لا ظهر شيء عند ذاك الشيب يثبت معاقرته بشكل العذاب الل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ذنبين هو تحت اصطفاكم بموجب الأمر من الذي أنتم مأمورون بعقيبه لمحاكمة السي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 أن يليق أن تصنعوا لهم من العذابات العادية ببلاد مصر ولكن عظمة الإثم تست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ير عذابه مهيبًا فإن سألتوني أجبت أنه يستحق الخوزقة وأن قبل كل شيء تحرق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الرجل الأثيم وأنه هو يموت بتعذيبه ويبقى جسده لمأكول الطيور وبجهة المسامح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ون الموت لكن بغير عقوبة كما قلت لكم ونبهت فليعلم الوزير والعملية الظ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أمره حد جزاء الآثمين الذين ارتكبوا بقصد انتقامهم لعدم المروءة أنهم عدم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نا واحد مقدام سبب دائمي دموعنا ولوعتنا الأبدية فلا يحسبوا ولا يأملوا بإق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ئنا إنما خليفة السر عسكر المرحوم هو رجل قد شهر شجاعة ومضى قدماه بصفاء 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ر وهو مشار إليه بالبنان لمعرفته بتدبير الجنود والجمهور المنصور وهو يهد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رة وأما أولئك المعدومون القلب والعرض فلا احمرت وجوههم بانتقامهم وانهز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 ثم عدم اعتبارهم بالتواريخ لأبدانهم باقين بالرذالة لا نفع لهم قدام العال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كتساب خجالتهم ولعدم أول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ليمان الحلبي مثبت اسمه الكريه بقتل السر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بر فلهذا هو يكون مدحوضًا بتحريق يده اليمنى وبتحريقه حتى يموت فوق خاز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فته باقية فيه لمأكولات الطي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اني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ثلاثة مشايخ المسمين محمد الغزي وعبد الله الغ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الغزي يكونون متبينين منكم أنهم شركاء لهذا القاتل فلذلك يكونون مدحوضين ب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الث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يخ عبد القادر الغزي يكون مدحوضًا بذلك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ابع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جراء عذابهم يصير بعودة المجتمعين لدفن السر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م العسكر وناس البلد لذاك الفعل موجودي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امس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صطفى أفندي تبين غير مثبوت مسامحته وهو مطلوق ا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ادس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ا الإعلام وبيناته وما جرى بطبع في خمس نسخ ويؤ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الفرنساوي بالعربي والتركي لتلزيقها بمحلات بلاد بر مصر بكمالها بموجب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ر بمصر القاهرة في اليوم السابع وعشرين من شهرنا برريال سنة ثمانية من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المنصور ممضي سارت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ى الخارجة من طرف ديوان القضاة المنتشرين بأمر ساري عسكر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 أمير الجيوش الفرنساوية في مصر لأجل شرعية كل من له جرة في غدر وقتل 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كلهبر في السنة الثامنة من انتشار الجمهور الفرنساوي وفي اليوم ال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رين من شهر برريال اجتمعوا في بيت ساري عسكر رينيه المذكور وساري عسكر ر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تردار البحر لرو والجنرال مارتينه والجنرال مورانه ورئيس العسكر جوجه و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فع فاور ورئيس المعمار برترنه والوكيل رجينه والدفتردار سارتلون في رتبة م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كيل لبهر في ربتة وكيل الجمهور والوكيل بينه في رتبة كاتم السر وهذا ما صار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ساري عسكر العام منو أمير الجيوش الفرنساوية الذي صدر أمس وأقام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 لكي يشرعوا على الذي قتل ساري عسكر العام كلهبر في اليوم الخامس وال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هر ولكي يحكموا عليه بمعرفتهم فحين اجتمعوا القضاة المذكورون و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نيه الذي هو شيخهم أمر بقراءة الأمر المذكور أعلاه الخارج على يد ساري عسكر م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ه المبلغ قرأ كامل الفحص والتفتيش الذي صدر منه في حق المتهومين وهم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بي والسيد عبد القادر الغزي ومحمد الغزي وعبد الله الغزي وأحمد الوالي و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فبعد قراءة ذلك أمر ساري عسكر رينيه بحضور المتهومين المذكورين قدام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ن غير قيد ولا رباط بحضور وكيلهم والأبواب مفتحة قدام كامل الموجودين ف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وا ساري عسكر رينيه وكامل القضاة سألوهم جملة سؤالات وهذا بواسطة الخوا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شويش الترجمان فهم ما جاوبوا إلا بالذي كانوا قالوه حين انفحصوا ف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نيه سألهم أيضًا إن كان مرادهم يقولوا شيئًا مناسبًا لتبرئتهم فأجابوه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لًا ساري عسكر المذكور أمر بدرهم الى الحبس مع الخفراء عليهم ثم أن 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نيه التفت الى القضاة وسألهم إيش رأيهم في عدم حديث المتهومين وأمر بخروج 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الديوان وقفل المحل عليهم لأجليستشاروا بعضهم من غير أن أحدًا يسمع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وضع أول سؤا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لحلبي ابن أربعة وعشرين سنة وساكن بحلب متهم ب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ي عسكر العام وجرح السيتوين بروتاين المهندس وهذا صار في جنينة ساري عسكر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مسة وعشرين من الشهر الجاري فهل هو مذنب فالقضاة المذكورون ردوا كل 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حده والجميع بقول واحد أن سليمان الحلبي م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ؤال الث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بد القادر الغزي مقرئ قرآن في الجامع 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دة غزة وساكن في مصر متهوم أنه بلغه بالسر في غدر ساري عسكر العام وما بلغ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 الهروب فهل هو مذنب فالقضاة جاوبوا تمامًا أنه م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ضع السؤال الثالث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غزي ابن خمسة وعشرين سنة و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ة وساكن في مصر مقرئ قرآن في الجامع الأزهر متهوم أنه بلغه بالسر في غدر س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وأنه حين ذلك الغادر كان نوى الرواح لقضاء فعله بلغه أيضًا وهو ما عرف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هل هو مذنب فالقضاة جاوبوا تمامًا أنه م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غزي ابن ثلاثين سنة ولادة غزة وم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آن في الجامع الأزهر متهوم أنه كان يعرف في غدر ساري عسكر وأنه ما بلغ أحدً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و مذنب فالقضاة جاوبوا تمامًا أنه م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ؤال الخام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والي ولادة غزة مقرئ قرآن في جامع 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هوم أن عنده خبر في غدر ساري عسكر وأنه ما بلغ أحدًا بذلك فهل هو مذنب ف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بوا تمامًا أنه م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ؤال الساد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أفندي ولادة برصة في بر أناضول عمره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سنة ساكن في مصر معلم كتاب ما عنده خبر بغدر ساري عسكر فهل هو مذنب ف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ًا جاوبوا بأنه غير مذنب وأمروا بإطلاقه فبعد ذلك القاضي وكيل الجمهور طلب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وا بالموت على المذنبين المشروحين أعلاه فالقضاة تشاوروا مع بعضهم ليعتمد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عذاب لائق لموت المذنبين أعلاه ثم بدؤوا بقراءة خامس مادة من الأمر الذي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 ساري عسكر منو بسبب ذلك والذي بموجبه أقامهم قضاة في فحص وموت كل من كان له 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در وقتل ساري عسكر العام كلهبر ثم اتفقوا جميعهم أن يعذبوا المذنبين ويكون ل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نب الذي صدر وأفتوا أن سليمان الحلبي تحرق يده اليمين وبعده يتخوزق ويبق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زوق لحين تأكل رمته الطيور وهذا يكون فوق التل الذي برا قاسم بك ويسمى 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رب وبعد دفن ساري عسكر العام كلهبر وقدم كامل العسكر وأهل البلد الموجود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د ثم أفتوا بموت السيد عبد القادر الغزي مذنب أيضًا كما ذكر أعلاه وكل ما ت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عليه يكون حلال للجمهور الفرنساوي ثم هذه الفتوى الشرعية تكتب وتوضع فوق الذ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مختص بوضع رأسه وأيضًا أفتوا على محمد الغزي وعبد الله الغزي وأحمد الوا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 رؤوسهم وت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بابيت وجسمهم يحرق بالنار وهذا يصير في المحل المعين أع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ذلك قدام سليمان الحلبي قبل أن يجري فيه شيء هذه الشريعة والفتوى لاز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طبعا باللغة التركية والعربية والفرنساوية م كل لغة قدر خمسمائة نسخة لكي ير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قوا في المحلات اللازمة والمبلغ يكن مشهل في هذه الفتوى تحريرًا في مدينة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وم والشهر والسنة المحررة أعلاه ثم ان القضاة حطوا خط يدهم بأسمائهم بر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م السر ممضي في أصله ثم هذه الشريعة والفتوى انقرت وتفسرت على المذنبين بوا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توين لو ما كان الترجمان قبل قصاصهم فهم جاوبوا أن ما عندهم شيء يزيدو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وا على الذي أقروا به في الأول فحالًا قضوا أمرهم في ثمانية وعشرين من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ريال حكم الاتفاق وقبل نصف النهار بساعة واحدة حرر بمصر في ثمانية وعشرين برر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ثامنة من انتشار الجمهور الفرنساوي ثم ختموا بأصله الدفتردار سارتلون وك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 بينه وهذه نسخة من الأصل إمضاء بينه كاتم السر آه وهذا آخر ما كتبوه في 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قضية ورسموه وطبعوه بالحرف الواحد ولم أغير شيئًا مما رقم إذ لست ممن ي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 وما فيه من تحريف فهو كما في الأصل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Style w:val="1Char"/>
          <w:color w:val="FF0000"/>
          <w:rtl w:val="true"/>
        </w:rPr>
        <w:t>ولما فرغوا من ذلك اشتغ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ساري عسكرهم المقتول وذلك بعد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ة أيام كما ذكر ونصبوا مكانه عبد الله جاك منو ونادوا ليلة الرابع من قت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يلة الثلاثاء خامس عشرين المحرم في المدينة بالكنس والرش في جهات حكام الشر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وا اجتمع عساكرهم وأكابرهم وطائفة عينها القبط والشوام وخرجوا بموكب مش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انًا ومشاة وقد وضعوه في صندوق من رصاص مسنم الغطاء ووضعوا ذلك الصندوق على ع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برنيطته وسيفه والخنجر الذي قتل به وهو مغموس بدمه وعملوا على العربة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رق صغار في أركانها معمولة بشعر أسود ويضربون بطبولهم بغير الطريقة المع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طبول خرق سود والعسكر بأيديهم البنادق وهي منكسة الى أسفل وكل شخص منهم مع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ه بخرقة حرير سوداء ولبسوا ذلك الصندوق بالقطيفة السوداء وعليها قصب مخ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وا عند خروج الجنازة مدافع وبنادق كثيرة وخرجوا من بيت الأزبكية على باب الخ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درب الجماميز الى جهة الناصرية فلما وصلوا الى تل العقارب حيث القلع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ها هناك ضربوا عدة مدافع وكانوا أحضروا سليمان الحلبي والثلاثة المذكورين فأم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ما قدر عليهم ثم ساروا بالجنازة الى أن وصلوا باب قصر العيني فرفع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دوق ووضعوه على علوة من التراب يوسط تخشيبة صنعوها وأعدوها لذلك وعملوا ح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بزين وفوقه كساء أبيض وزرعوا حوله أعواد سرو ووقف عند بابها شخصان من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نادقهما ملازمان ليلًا ونهارًا يتناوبان الملازمة على الدوام وانقضى أمره و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ه في السر عسكرية قائمقام عبد الله جاك منو وهو الذي كان متوليًا على رش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ومهم وقد كان أظهر أنه أسلم وتسمى بعبد الله وتزوج بامرأة مسلمة وقلدوا عوض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قامية بليار فلما أصبح ثاني يوم حضر قائمقام والآغا الى الأزهر ودخلا إليه وش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هاته وأروقته وزواياه بحضرة المشا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حضر ساري عسكر عبد الله جاك منو وقائمقام لو ال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فوا به أيضًا وأرادوا حفر أماكن للتفتيش على السلاح ونحو ذلك ثم ذهبوا فشر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ورون به في نقل أمتعتهم منه ونقل كتبهم وإخلًا الأروقة ونقلوا الكتب المرق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ى أماكن خارجة عن الجامع وكتبوا أسماء المجاورين في ورقة وأمروهم أن لا ي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غريب ولا يؤوا إليهم آفاقيًا مطلقًا وأخرجوا منه المجاورين من طائفة التر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يخ الشرقاوي والمهدي والصاوي توجهوا في عصريتها عند كبير الفرنسيس م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أذنوه في قفل الجامع وتسميره فقال بعض القبطة الحاضرين للأشياخ وهذا لا يص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قهذا لا يصح ولا يتفق فحنق عليه الشيخ الشرقاوي وقل اكفونا شر دسائسكم يا قب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 المشايخ من ذلك منع الريبة فإن للأزهر سعة لا يمكن الإحاطة بمن يدخله فربما 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من يبيت به واحتج بذلك على إنجاز غرضه ونبل مراده من المسلمين والفقه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احتراس من ذلك فإذن كبير الفرنسيي بذلك لما فيه من موافقة غرضه باطنً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وا قفلوه وسمروا أبوابه من سائر الج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ايته جمعوا الوجاقلية وأمروهم بإحضار ما عندهم من الأس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وا ما أحضروه فشددوا عليهم في ذلك فقالوا لم يكن عندنا غير الذي أحض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وأين الذي كنا نرى لمعانه عند متاريسكم فقالوا تلك أسلحة العساكر الع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ناد المصرية وقد سافرو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 xml:space="preserve">شهر صفر بيوم الثلاثاء سنة </w:t>
      </w:r>
      <w:r>
        <w:rPr>
          <w:color w:val="FF0000"/>
        </w:rPr>
        <w:t>1215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ائله سافر بعض الأعيان من المشايخ وغيرهم الى بلاد الأري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الهم وحريمهم وبعض بعث حريمه وأقام هو مسافر الشيخ محمد الحريري وصحب معه 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سحيمي وصهره الشيخ المهدي فلما رآهم الناس عزم الكثير منهم على الر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وا المراكب والجمال وغير ذلك فلما أشيع ذلك كتب الفرنسيس أوراقًا وناد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اق بعدم انتقال الناس ورجوع المسافرين ومن لم يرجع بعد خمسة عشر يومًا ن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فرجع أكثر الناس ممن سافر أو عزم على السفر إلا من أخذ له ورقة بالإذ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ير الناس أو احتج بعذر كائن في خدمة لهم أو قبض خراج أو مال أو غل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رروا فردة أخرى وقدرها أربعة ملايين وقدر المليون مائة و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ون ألف فرانسة وكان الناس ما صدقوا قرب تمام الفردة الأولى بعدما قاس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ائد ما لا يوصف ومات أكثرهم في الحبوس وتحت العقوبة وهرب الكثير منهم و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وههم الى البلاد ثم دهوا بهذه الداهية أيضًا فقرروا على العقار والدور ما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فرانسة وعلى الملتزمين مائة وستين ألفًا وعلى التجار مائتي ألف وعلى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 المستورين ستين ألفًا وأسقطوا في نظير المنهوبات مائة ألف وقسموا الب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أخطاط وجعلوا على كل خطة منها خمسة وعشرين ألف ريال ووكلوا بقبض ذلك 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ات والأمير الساكن بتلك الخطة مثل المحتسب بجهة الحنفي وعمر شاه وسو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عين ودرب الحجر ومثل ذي الفقار كتخدا جهة المشهد الحسيني وخان الخل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ورية والصنادقية والأشرفية وحسن كاشف جهة الصليبة والخليفة وما في ضمن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ت والعطف والبيوت فشرعوا في توزيع ذلك على الدور الساكنة وغير الساكنة وقسم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 وأوسط ودون وجعلوا العال ستين ريالًا والوسط أربعين والدون عشرين و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قدر ما يدفع المالك والدار التي يجدونها مغلقة وصاحبها غائب عنها يأخ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يها من جير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عشرينه أفرجوا عن الشيخ السادات ونزل الى بيته بعد أن غ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قرر عليه واستولوا على حصصه وأقطاعه وقطعوا مرتباته وكذلك جهات حريمه والح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وفة على زاوية أسلافه وشرطوا عليه عدم الاجتماع بالناس وأن لا يركب بدون 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يقتصد في أمور معاشه ويقلل 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ربيع الأو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ادوا على الناس الخارجين من مص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 الفردة وغيرها بأن من لم يحضر من بعد اثنين وثلاثين يومًا من وقت المناداة ن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وأحيط بموجوده وكان من المذنبين واشتد الأمر بالناس وضاقت منافسهم وتابعوا ن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 بأدنى شبهة ولا شفيع تقبل شفاعته أو متكلم تسمع كلمته واحتجب ساري عسك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امتنع من مقابلة المسلمين وكذلك عظماء الجنرالات وانحرفت طباعهم ع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عن أول واستوحشوا منهم ونزل بالرعية الذل والهوان وتطاولت عليهم الفرن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وانهم وأنصارهم من نصارى البلد الأقباط والشوام والأروام بالإهانة حتى 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ونهم بالقيام إليهم عند مرورهم ثم شددوا في ذلك حتى كان إذا مر بعض عظم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رع ولم يقم إليه بعض الناس على أقدامه رجعت إليه الأعوان وقبضوا عليه وأصع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حبس بالقلعة وضربوه واستمر عدة أيام في الاعتقال ثم يطلق بشفاعة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زلوا مصطفى باشا من الحبس وأهدوا إليه هدايا وأمتعة وأرس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دمياط فأقام بها أيامًا وتوفي الى رحمة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ربيع الثان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شتد أمر المطالبة بالمال وعين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نصراني قبطي يسمى شكر الله فنزل بالناس منه ما لا يوصف فكان يدخل الى دار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كان لطلب المال وصحبته العسكر من الفرنساوية والفعلة وبأيديهم القزم في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دم الدار إن لم يدفعوا له المقرر وقت تاريخه من غير تأخير الى غير ذلك وخصوص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ببولاق فإنه كان يحبس الرجال مع النساء ويدخن عليهم بالقطن والمشاق وي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عذاب ثم رجع الى مصر يفعل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غلقوا جميع الوكائل والخانات على حين غفلة في يوم واحد وخت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ميعها ثم كانوا يفتحونها وينهبون ما فيها من جميع البضائع والأقمشة والع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خان خانًا بعد خان فإذا فتحوا حاصلًا من الحواصل قوموا ما فيه بما أحبوا بأبخ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مان وحسبوا غرامته فإن بقي لهم شيء أخذوه من حاصل جاره وإن زاد له شيء أحا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اره الآخر كذلك وهكذا ونقلوا البضائع على الجمال والحمير والبغال وأصح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ظر وقلوبهم تتقطع حسرة على مالهم وإذا فتحوا مخزنًا دخله أمناؤهم ووكلا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ون من الودائع الخفيفة أو الدراهم وصاحب المحل لا يقدر على التكلم بل ربما 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غائ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رروا دفاتر العشور وأحصوا جميع الأشياء الجليلة والحق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تبوها بدفاتر وجعلوها أقلامًا يتقلدها من يقوم بدفع مالها المحرر وجعلوا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بك الذي بالأزبكية سوقًا لمزاد ذلك بكيفية يطول شرحها وأقاموا على ذلك أي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يجتمعون لذلك في كل يوم ويشترك الإثنان فأكثر في القلم الواحد وفي الأق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ثر الهدم في الدور وخصوصًا في دور الأمراء ومن فر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ثر الاهتمام بتعمير القلاع وتحصينها وإنشاء قلاع في عدة جهات وبنو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زن والمساكن وصهاريج الماء وحواصل الجبخانات حتى ببلاد الصعيد القب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ر من أنواع ذلك تتضاعف والظلومات تتكاثف وشرعوا في هدم أخط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ية وخارج باب الفتوح وباب النصر من الحارات والدور والبيوت والمساكن و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امات والحوانيت والأضرحة فكانوا إذا دهموا دارًا وركبوها للهدم لا يمك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من نقل متاعهم ولا أخذ شيء من أنقاض دارهم فينهبونها ويهدمونها وينق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قاض النافعة من الأخشاب والبلاط الى حيث عمارتهم وأبنيتهم وما بقي يبيعو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بوا بأبخس الأثمان ولوقود النيران وما بقي من كسارات الكشاب يحزمه الف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ًا ويبيعونه على الناس بأغلى الأثمان لعدم حطب الوقود ويباشر غالب هذه الأف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البلدية فهدم للناس من الأملاك والعقار ما لا يقدر قدره وذلك مع مطالب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قرر على أملاكهم ودورهم من الفردة فيجتمع على الشخص الواحد النهب وال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البة في آن واحد وبعد أن يدفع ما على داره أو عقاره وما صدق أنه غلق م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قد دهموه بالهدم فيستغيث فلا يغاث فترى الناس سكارى وحيارى ثم بعد ذلك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لب بالمنكسر من الفردة وذلك أنهم لما قسموا الأخطاط كما تقدم وتولى ذلك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ة وشيخ الحارة والكتبة والأعوان وزعوا ذلك برأيهم ومقتضي أغراضهم فأ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ون بديوانهم يشرع الكتبة في كتابة التنابيه وهي أوراق صغار باسم الشخص و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ر عليه وعلى عقاره بحسب اجتهادهم ورأيهم وعلى هامشها كراء طريق المعي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ون لكل واحد من أولئك القواسة عدة من تلك الأوراق فقبل أن يفتح الإنسان عي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شعر إلا والمعين واقف بابه وبيده ذلك التنبيه فيوعدوه حتى ينظر في حاله فلا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ًا من دفع حق الطريق فما هو إلا أن يفارقه حتى يأتيه المعين الثاني بتنبيه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عل معه كالأول وهكذا على عدد الساعات فإن لم يوجد المطلوب وقف ذلك القو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ورفع صوته وشتم حريمه أو خادمه فيسعى الشخص جهده حتى يغلق ما تقرر عليه ب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وجاهة أو نصراني وما يظن أنه خلص إلا والطلب لاحقه أيضًا بمعين وتنبيه فيق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قال له إن الفردة لم تكمل وبقي منها كذا وكذا وجعلنا على العشرة خمس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و ما سولت لهم أنفسهم فيرى الشخص أن لابد من ذلك فما هو إلا أن خلص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كرة أخرى وهكذا أمرًا مستمرًا ومثل ذلك ما قرر على الملتزمين فكان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ورات من أعظم الدواهي المقلقة ونكسات الحمى المط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ه كان عيد الصليب وهو انتقال الشمس لبرج الميزان والاعت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يفي وهو أول سنة الفرنسيس وهي السنة التاسعة من تاريخ قيامهم ويسمى عنده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وندميير وذلك يوم عيدهم السنوي فنادوا بالزينة بالنهار والوقدة بالليل و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كات ومدافع وحراقات ووقدات بالأزبكية والقلاع وخرجوا صبح ذلك اليوم بمواك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ساكرهم وطبولهم وزمورهم الى خارج باب النصر وعملوا مصافهم فقرئ عليهم كلام بلغ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ادتهم وكأنه مواعظ حربية ثم رجعوا وفي هذه السنة زاد النيل زيادة مفرط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هد مثلها فيما رأينا حتى انقطعت الطرقات وغرقت البلدان وطف الماء من بركة ال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ل الى درب الشمسي وكذلك حارة الناصرية وسقطت عدة دور من المطلة على الخليج ومك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ًا الى آخر ت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جمادى الثان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رروا على مشايخ البل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رات يقومون بدفعها في كل سنة أعلى وأوسط وأدنى فالأعلى وهو ما كانت بلده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ن فأكثر خمسمائة ريال والأوسط وهو ما كانت خمسمائة فأزيد ثلثمائة ريال وال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خمسون ريالًا وجعلوا الشيخ سليمان الفيومي وكيلًا في ذلك فيكون عبارة عن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وعليه حساب ذلك وهو من تحت يد الوكيل الفرنساوي الذي يقال له بريدون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 ذلك ضجت مشايخ البلاد لأن منهم من لا يملك عشاءه فاتفقوا على أن وزعوا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يان وزادت في الخراج واستملوا البلاد والكفور من القبطة فأملوها علي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ور التي خربت من مدة سنين بل سموا أسماء من غير مسم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شرعوا في ترتيب الديوان على نسق غير الأول من تسعة أنفا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صي وعمومي على ما سبق شرحه بل هو ديوان واحد مركب من الشيخ الأمير والشيخ الص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تبه والشيخ موسى السرسي والشيخ تسعة رؤساء هم الشيخ الشرقاوي رئيس 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دي كاتب السر خليل البكري والسيد علي الرشيدي نسي ساري عسكر والشيخ الفي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الشيخ اسمعيل الزرقاني وكاتب سلسلة التاريخ السيد اسمعيل الخشاب والشيخ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 عربي وقاسم أفندي كاتب رومي وترجمان كبير القس رفائيل وترجمان صغير الياس ف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ي والوكيل الكمثاري فوريه ويقال له مدبر سياسة الأحكام الشرعية ومقدم و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سة متعممين لا غير وليس فيهم قبطي ولا وجاقلي ولا شامي ولا غير ذلك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وا لذلك بيت رشوان بك الذي بحارة عابدين وكان يسكنه برطلمان فانتقل منه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جلفي بالخرنفش وعمر وبيض وفرشت قاعة الحريم بمجلس الديوان فرشًا فاخ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وا عشر جلسات في كل شهر وانتقل إليها فوريه وسكنها بأتباعه وأعدوا للمترج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بة من الفرنساوية مكانًا خاصًا يجلسون به في غير وقت الديوان على الد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جمة أوراق الوقائع وغيرها وجعلوا لها خزائن للسجلات وفتحوا أيضًا بجانبها د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ذوها إليها وشرعوا في تعميرها وتأنيقها وسموها بمحكمة المتجر وأخذوا يرت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ارًا من تجار المسلمين والنصارى يجلسون بها للنظر في القضايا المتعلقة بقو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 والكبير على ذلك كله فوريه ولم يتم ذلك المكا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ه شرعوا في جلسة الديوان وصورته أنه إذا تكامل 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يخرج إليهم الوكيل فوريه وصحبته المترجمون فيقومون له فيجلس معهم و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مان الكبير رفائيل ويجتمع أرباب الدعاوى فيقفون خلف الحاجز عند آخر 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خشب مقفص وله باب كذلك وعنده الجاويش يمنع الداخلين خلاف أرباب الحوائ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هم بالترتيب الأسبق فالأسبق فيحكي صاحب الدعوة قضيته فيترجمها له الترجما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ن القضايا الشرعية فإما أن يتمها قاضي الديوان بما يراه العلماء أو يرس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قاضي الكبير بالمحكمة إن احتاج الحال فيها الى كتابة حجج أو كشف من السج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ن غير جنس القضايا الشرعية كأمور الالتزام أو نحو ذلك يقول الوكيل ليس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 الديوان فإن ألح على أرباب الديون في ذلك يقول اكتبوا عرضًا لساري عسكر ف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تب العربي والسيد اسمعيل يكتب عنده في سجله كل ما قال المدعى عليه وما 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مناقشة وربما تكلم قاضي الديوان في بعض ما يتعلق بالأمور الشرعية و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سة من قبيل الظهر بنحو ثلاث ساعات الى الأذان أو بعده بقليل بحسب الاقت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تبوا لكل شخص من مشايخ الديوان التسعة أربعة عشر ألف فضة في كل شهر عن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نصف فضة وللقاضي والمقيد والكاتب العربي والمترجمين وباقي الخدم مقا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اوتة تكفيهم وتغنيهم عن الارتشاء وفي أول جلسة من ذلك اليوم عملت المقارعة ل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وكاتب السر فطلعت للشرقاوي والمهدي على عادتهما وكذلك الجاويشية والترج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ت تذكرة من أهل الديوان خطًا بالساري عسكر يخبرونه فيها بما حصل من تن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وترتيبه وسر الناس بذلك لظنهم أنه انفتح لهم باب الفرج بهذا الديوان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جلسة الثانية ازدحم الديوان بكثرة الناس وأتوا إليه من كل فج يش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ينه أمروا بجمع الشحاذين أي السؤال بمكان وينفق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ر الأو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أمروا بضبط إيراد الأوقاف وجمعوا المباشرين لذلك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ق الأحباسية والأطيان المرصدة على مصالح المساجد والزوايا وأرسلوا بذلك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م البلاد والأقا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ايته حضر رجل الى الديوان مستغيث بأهله وإن قلق الفرنسيس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لده وحبسه عند قائمقام وهو رجل زيات وسبب ذلك أن امرأة جاءت إليه لتشتري سم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لم يكن عندي سمن فكررت عليه حتى حنق منها فقالت له كأنك تدخره حتى ت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ثملي تريد بذلك السخرية فقال لها نعم رغمًا عن أنفك وأنوف الفرنسيس فنق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ته غلام كان معها حتى أنهوه الى قائمقام فأحضره وحبسه ويقول أبوه أخا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وه فقال الوكيل لا لا يقتل بمجرد هذا القول وكن مطمئنًا فإن الفرنساو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لمون كل هذا الظلم فلما كان في اليوم الثاني قتل ذلك الرجل ومعه أربعة لا ي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هم وذهبوا كيوم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ب والنهب والهدم مستمر ومتزايد وأبرزوا أوامر أيضًا بتق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يون على الصنائع والحرف يقومون بدفعه في كل سنة قدره مائة ألف وستة وثمانو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ل فرانسة ويكون الدفع على ثلاث مرات كل أربعة أشهر يدفع من المقرر الثلث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نان وستون ألف فرانسة فدهى الناس وتحيرت أفكارهم واختلطت أذهانهم وزادت وساو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يع أن يعقوب القبطي تكفل بقبض ذلك من المسلمين ويقلد في ذلك شكر الله وأضرا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اطين أقباط النصارى واختلفت الروايات فقيل إن قصده أن يجعلها على العقار وال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بل قصده توزيعها بحسب الفردة وذلك عشرها لأن الفردة كانت عشرة ملايين ف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عشرة يقوم بدفع واحد على الدوام والاستمرار ثم قيدوا لذلك رجلًا فرنساويً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دناويل وسموه مدبر الحرف فجمع الحرف وفرض عليهم كل عشرة أربعة فمن دفع عش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دة يدفع أربعة الآن فعورض في ذلك بأن هذا غير منقول فقال هذا باعتبار من 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من لم يدخل في هذه الفردة كالمشايخ والفارين فإن الذي جعل عليهم أضيف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فاجتمع التجار وتشاوروا فيما بينهم في شأن ذلك فرأوا أن هذا شيء لا طاقة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وجوه الأول وقف الحال وكساد البضائع وانقطاع الأسفار وقلة ذات اليد و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ية التي كانت في أيدي الناس في الفرد والدواهي المتتابعة الثاني أن الموك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ردة السابقة وزعوا على التجار والمتسببين وكل من كان له اسم في الدفتر من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ثم ذهب ما في يده وافتقر حاله وخلا حانوته وكيسه فألزموه بشخص من ذلك وكل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كتب اسمه في دفتر الدافعين ويلزم ما يلزمهم وليس ذلك في الإمكان الثال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ة التي دفعت مثلًا ثلاثين ألفًا يلزمها ثلاث آلاف في السنة على الرأي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ثاني اثنا عشر ألفًا وقد قل عددهم وغلقت أكثر حوانيتهم لفقرهم وهجا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وصًا إذا ألزموا بذلك المليون فيفر الباقي ويبقى من لا يمكنه الفرار ولا 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عض بما يلزم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مر الوكيل بتحرير قائمة تتضمن أسماء الذين تقلدوا قضاء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ف القاضي والذين لم يتقلدوا وأخبر أن السر في ذلك أن مناصب الأحكام ال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 النظر فيها له وأنه لابد من استئناف ولايات القضاة حتى قاضي مصر بالقر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سنة الفرنساوية ويكتب لمن تطلع له القرعة تقليد من ساري عسكر الكبير فك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قائمة كما أش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ه قتل جماعة بالرميلة وغيرها ونودي عليهم هذا جز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داخل في الفرنسيس والعث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ه عملت القرعة على طهابل زاد تكرارها ثلاث مرات لقاضي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رت للعريشي على ما هو عليه وخرج له التقليد بعد مدة 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ه قتل غلام وجارية بباب الشعرية ونودي عليهما هذا جز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ن وغش وسعى وفي تاسعه حضر جماعة من الوجاقلية الى الديوان وهم يوسف باشا جاو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آغا سليم كاتب الجاويشية وعلي آغا يحيى باشجاويش الجراكسة ومصطفى آغا أ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طفى كتخدا الرزاز وذكروا أنهم كانوا تعهدوا بباقي الفردة المطلوبة من الملتز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ها خمسة وعشرين ألف ريال وقد استدانوا لذلك قدرًا من البن بخمسة وثالث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ل فرانسة ليوفوا ما عليهم من الديون وأنهم أرسلوا الى حصصهم يطالبون الفلا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عليهم من الخراج فامتنع الفلاحون من الدفع وأخبروا أن الفرنساوية خرج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وهم من دفع المال للملتزمين فكتب لهم عرض حال في شأن ذلك وأرسل الى 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جع 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 عشره صنع الجرنال بليار المعروف بقائمقام عزومة 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والوجاقلية وأعيان التجار وأكابر نصارى القبط والشوام ومد لهم أسمطة حا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شوا عنده ثم ذهبوا الى بي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ينه طيف بامرأتين في شوارع مصر بين يدي الحاكم ي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هذا جزاء من يبيع الأحرار وذلك أنها باعتا امرأة لبعض نصارى الأروام ب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طلب الخواجة الفرنسيسي المعروف بموسى كافو من الوجاقلية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دة المتقدم ذكرها فأجابوا بأن سبب عجزهم عن غلاقها توقف الفلاحين عن دفع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الفرنساوية وعدم تحصيلهم المال من بلادهم ثم أحيلوا بعد كلام طويل على 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زندار لأن ذلك من وظائفه وفي سابع عشرينه حضر الوجاقلية ومعهم بعض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يمات ملتزمات يستغيثون بأرباب الديوان ويقولون إنه بلغنا أن جمهور الفرن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ون وضع أيديهم على جميع الالتزام المفروج عنه الذي دفعوا حلوانه ومغارم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أيدي الملتزمين عن التصرف في الالتزام جملة كافية وقد كان قبل ذلك أ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تزمون الذين لم يفرجوا لهم عن حصصهم إما لفرارهم وعودهم بالأمان وإما 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عن الحلوان وإما لشراقي بلادهم وإما لانتظارهم الفرج وعود العثمانيين فيتك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حلوان والمغارم فلما طال المطال وضاق حال الناس عضروا أمرهم وطلب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حم الفرنساوية الإفراج عن بعض ما كان بأيديهم ليتعيشوا به ووقع في ذلك بحث 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قشات يطول شرحها ثم ما كفى حتى بلغهم أن القصد نزع المفروع عنه أيضًا ونزع 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بالكلية وأنهم يستشفعون بأهل الديوان عند ساري عسكر بأن يبقى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امهم يتعيشون به ويقضون ديونهم التي استدانوها في الحلوان ومغارم الفرد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يه الوكيل هل بلغكم ذلك من طريق صحيح فقالوا نعم بلغنا من بعض الفرنساوي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خليل البكري وأنا سمعته من الخازندار وقال الشيخ المهدي مثل ذلك وأنهم ير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يضهم من أطيان الجمهور فقال الملتزمون إن بيدنا الفرمانات والتمسكات من سلف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نابارته ومن السلاطين السابقين ونوابهم وقائمون بدفع الخراج وأنهم ورثوا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ئهم وأسلافهم وأسيادهم وإذا أخذ منهم الالتزام اضطروا الى الخروج من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جاج وخراب دورهم ويصبحون صعاليك ولا يأتمنهم الناس وطال البحث في ذلك و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هذا كله ينكر وقوع ذلك مرة ويناقش أخرى الى أن انتهى الكلام بقوله إن 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أمثاله ليس من وظيفتي فإني حاكم سياسة الشريعة لا مدبر أمر البلاد نع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يفتي المعاونة والنصح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ينه اتفق أن جماعة من أولاد البلد خرجوا الى النزهة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قمر ومعهم جماعة آلاتية يغنون ويضحكون فنزل إليهم جماعة من العسكر الفرن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مين بالقلعة الظاهرية خارج الحسينية وقبضوا عليهم وحبسوهم وأرسلوا شخصً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شيخ البلد بليار وأخبروه بمكانهم ليستفسر عن شأنهم فلقيه ثم رده الى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ية ثانيًا فبات عند أصحابه ثم طلبهم في ثاني يوم فذهبوا وصحبتهم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بالبندق تحرسهم فقابلوه ومن عليهم بالإطلاق وذهبوا الى مناز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عوا الآغا والوالي والمحتسب من عوائدهم على الحرف والمتسب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اندرجت في أقلام العشور ورتبوا لهم جامكية من صندوق الجمهور يقبضونها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شعب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جيب الملتزمون بإبقاء التز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أنكروا ما قيل في رفع أيديهم وعوتب من صدق هذه الأكذوبة وإن كانت صدر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زندار فإنما كانت على سبيل الهزل أو يكون التحريف من الترجمان أو الن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التجار الى الديوان وذكروا أمر المليون وأن قصد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ه موزعًا على الرؤوس ولا يمكن غير ذلك وطال الكلام والبحث في شأن ذلك ثم انح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لى تفويض ذلك لرأي عقلاء المسلمين وأنهم يجتمعون ويدبرون ويعملون رأي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شرط أن لا يتداخل معهم في هذا الأمر نصراني أو قبطي وهم الضامنون لتحصيله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ظلم وأن لا يجعلوا على النساء ولا الصبيان ولا الفقهاء ولا الخدامين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فقراء ويراعى في ذلك حال الناس وقدرهم وصناعتهم ومكاسبهم ثم قالوا نرج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يفوا إلينا بولاق ومصر القديمة فلم يجابوا الى ذلك لكونهم جعلوهما مستقلين وقر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قدرًا آخر خلاف الذي قرروه ع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لخصوا عرضًا ولطفوا فيه العبارة لساري عسكر فأجيبوا الى طل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دا بولاق ومصر القديمة وأخرجوا من أرباب الحرف الصيارفة والكيالين والقب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عليهم بمفردهم ستين ألف ريال خلاف ما يأتي عليهم من المليون أيضًا يقو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فعها في كل سنة والسر في تخصيص الثلاث حرف المذكورة دون غيرها أن صناعتهم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فردوا ديوانًا لذلك ببيت داود كاشف خلف جامع الغورية وت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السيد أحمد الزرو وأحمد بن محمود محرم وابراهيم أفندي كاتب البهار و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ة وشرعوا في تحرير دفاتر بأسماء الناس وصناعاتهم وجعلوها طبقات فيقولون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مرة عشرة أو خمسة أو ثلاثة أو اثنين أو واحد ومشوا على هذا الاصط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بطلوا عشور الحرير الذي يتوجه من دمياط الى المحلة الك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سل ساري عسكر يسأل المشايخ عن الذين يدورون في 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شفون عوراتهم ويصيحون ويصرخون ويدعون الولاية وتعتقدهم العامة ولا يصلو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لا يصومون هذا جائز عندكم في دينكم أو هو محرم فأجابوه بأن ذلك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الف لديننا وشرعنا وسنتنا فشكرهم على ذلك وأمر الحكام بمنعهم والقبض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ه كذلك فإن كان مجنونًا ربط بالمارستان أو غير مجنون فإما أن يرجع عن ح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سل رئيس الأطباء الفرنساوي نسخًا من رسالة ألفها في عل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ري لأرباب الديوان لكل واحد نسخة على سبيل المحبة والهدية ليتناقله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عملوا ما أشار إليه فيها من العلاجات لهذا الداء العضال فقبلوا منه ذلك وأر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جوابًا شكرًا له على ذلك وهي رسالة لا بأس بها في 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حادي عشره وجدت امرأة مقتولة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ط عمر كاشف بالقرب من قناطر السباع فتوجه بسبب الكشف علي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الآغا وأخذوا الغيطانية وحبسوهم وكان بصحبتهم أيضًا القبطان الحاكم بال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ظهر القاتل ثم أطلقوا الغيطانية بعد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مل المكان الذي أنشؤوه بالأزبكية عند المكان المعروف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 وهو المسمى في لغتهم بالكمرى وهو عبارة عن محل يجتمعون به كل عشر ليا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رجون به على ملاعيب يلعبها جماعة منهم بقصد التسلي والملاهي مقدار أربع ساع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ذلك بلغتهم ولا يدخل أحد إليه إلا بورقة معلومة وهيئة مخصو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عشره ذكروا في الديوان أن ساري عسكر أمر وكيل الديوا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لمشايخ الديوان أن قصده ضبط وإحصاء من يموت ومن يولد من المسلمين وأخبر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ي عسكر بونابارته كان في عزمه ذلك وأن يقيد له من يتصدى لذلك ويرتبه ويد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مل له جامكية وافرة فلم يتم مرامه والآن يريد تتميم ذلك ويطلب منه التدب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كيف يكون وذكر لهم أن في ذلك حكمًا وفوائد منها ضبط الأنساب ومعرفة الأ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 الحاضرين وفيه معرفة انقضاء عدة الأزواج أيضًا ثم اتفق الرأي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ا بذلك قلقات الحارات والأخطاط وهم يقيدون على مشايخ الحارات والأخطاط بالتفح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من خدمة الموتى والمغسلين والنساء القوابل وما في معنى ذلك ثم ذكر الوكي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ي عسكر ولد له مولود فينبغي أن تكتبوا له تهنئة بذلك المولود الذي ولد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مسلمة الرشيدية وجوابًا عن هذا الرأي فكتبوا ذلك في ورقة كبيرة وأوص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وكيل فور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ايته سقطت منارة جامع قوصون سقط نصفها الأعلى فهدم جانب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ئك الجامع ونصفها الأسفل مال على الأماكن المقابلة له بعطفة الدرب النافذ ل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وات وبقي مسندًا كذلك قطعة واحدة الى يومنا هذا وأظن أن سقوطها من فعل الفرن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ر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مض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هلاله ليلة الجمعة وعملت الرؤية و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سب ومشايخ الحرف بالطبول والزمور على العادة وأطلقوا له خمسين ألف درهم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عوائده التي كان يصرفها في لوازم الرك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ه وقع السؤال والفحص عن كسوة الكعبة التي كانت صنعت على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آغا كتخدا الباشا وكملت بمباسرة حضرة صاحبنا العمدة الفاضل الأريب الأد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م الناثر السيد اسمعيل الشهير بالخشاب ووضعت في مكانها المعتاد ب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ي وأهمل أمرها الى حد تاريخه وربما تلف بعضها من رطوبة المكان وخرير السق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 فقال الوكيل إن ساري عسكر قصده التوجه بصحبتكم يوم الخميس قبل الظهر ب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الى المسجد الحسيني ويكشف عنها فإن وجد بها خللًا أصلحه ثم يعيدها ك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ذلك يشرع في إرسالها الى مكانها بمكة وتكسى بها الكعبة على اسم المشي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فقالوا لهم شأنكم وما تريدون وقرئ في المجلس فرمان بمضم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قرئ فرمان مضمونه أنه وردت مكاتبات من فرانسا ب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بينهم وبين أهل الجزائر وتونس بشروط ممضاة مرضية وقد أطلقا الإذن للتج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هتين بالسفر للتجارة فمن سافر له الحماية والصيانة في ذهابه وإيابه وإق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دولة الجمهور الفرنساوية الى آخره ولم يظهر لذلك 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رئ تقليد الشيخ أحمد العريشي بقضاء مصر ووصل أيضًا تق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بدمياط لأحمد أفندي عبد القادر وأبيار للعلامة الشيخ رضوان نجا ومحلة مر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يخ عبد الرحمن طاهر الرشيدي وذلك على موجب القرعة السابقة من مدة شهرين أو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 ذلك بالديوان ولم يحصل بعد ذلك غيرهم فلما كان صبح ذلك اليوم أرسل شيخ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ار الى العريشي ومشايخ الديوان والوجاقلية فلما تكاملوا خلع على القاضي العري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ة سمور بولايته القضاء وركب بصحبته الجميع وجملة من العساكر الفرنساوية و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بجانبه ومشوا من وسط المدينة الى أن وصلوا المحكمة بين القصرين فجلسوا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هار وقرئ تقليده بحضرة الجميع ووكيل الديوان فوريه ثم رجعوا الى مناز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الموعود بذكره توجه الوكيل ومشايخ الديوان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د الحسيني لانتظار حضور ساري عسكر الفرنسيس بسبب الكشف على الكسوة وازد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زيادة على عادتهم في الازدحام في رمضان فلما حضر ونزل عن فرسه عند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العبور للمسجد رأى ذلك الازدحام فهاب الدخول وخاف من العبور وسأل ممن مع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هذا الازدحام فقالوا له هذه عادة الناس في نهار رمضان يزدحمون دائمًا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في المسجد ولو حصل منكم تنبيه كنا أخرجناهم قبل حضوركم فركب فرسه ثانيًا و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ًا وقال نأتي في يوم آخر وانصرف حيث جاء وانص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سبت تاسعه حصلت كائنة سيدي محمود وأخيه سيد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أبي دفية وذلك أن سيدي محمود المذكور كان بينه وبين علي باشا الطرابل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ة ومحبة أيام إقامته بالجيزة وحج صحبته في سنة تسع ومائتين وألف فلما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ة الفرنساوية وخرج علي باشا المذكور مع من خرج الى الشام ووردت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ثمانية صحبة يوسف باشا الوزير في العام الماضي وصحبته علي باشا المذكور و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يد الوصلة والعناية والمرجع في المشورة لخبرته بالأقطار المصرية ومعرفته أه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استثاره في شخص يعرفه يكون عينًا بمصر ليراسله ويطالعه بالأخبار فأشا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مود أفندي المذكور فكانوا يراسلونه ويطالعهم بالأخبار سرًا فلما قدموا ا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ة الماضية وجرى ما جرى من نقض الصلح ورجوع الوزير ولم يزل سيدي محمود تأ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سلات بواسطة السيد أحمد المحروقي أيضًا ولأن علي باشا ارتحل الى ال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ية فيطالعهم كذلك بالأخبار مع شدة الحذر خوفًا من سطوة الفرنساوية وتجس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ونهم المقيدة لذلك فكان يذهب القاصد ويرد له الجواب فلما كان في التاريخ ور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ومعه جواب وأربعة أوراق مكتوبة باللغة الفرنساوية وفيها الأمر بتوزيعها ووض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اكن معينة حيث سكن الفرنساوية فوزع اثنين وقصد وضع الثالثة في موضع جمع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كنه ذلك إلا ليلًا فأعطاها خادمه وأمره أن يشكها بمسمار في حائط ذلك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القرب من الحمام المعروف بحمام الكلاب ففعل وتلكأ في الذهاب فاطلع علي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من أعلى الدار فنزل إليه وأخذ الورقة وقبضوا على ذلك الخادم وصاد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ر حسن القلق وهو يتوقع نكتة تكون له بها الوجاهة عند الفرنساوية فاغتن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صة وقبض على الخادم مع الفرنساوية وسيده ينظر إليه من بعيد وعلم أنه وقع في 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جيه منه إلا الفرار فرفع الى داره وتناجي مع أخيه واستشاره فيما وقع فيه و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عمل فأشار عليه بالاختفاء ويستمر أخوه بالمنزل مستهدفًا للقضاء وليكون وق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زله وعرضه وليس هو مقصودًا بالذات فكان كذلك وتغيب سيدي محمود وأصبح ا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صده فلما لم يجده قبضوا على أخيه سيدي محمد أفندي ومن كان معه بالبيت وهو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 المنير وقرابته اسمعيل حلبي ونسيبه البرنوسي والسقاء وشيخ حارتهم وحبسوهم ب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قام وهم سبعة أنفار بالخادم المقبوض عليه أولًا وأوقفوا حرسًا بدارهم واجت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حص عن سيدي محمود وتكرار السؤال عليه من أخيه ورفقائه أيامًا فلما لم يق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خبر أحاطوا بالدار ونهبوا ما فيها وصحبتهم الخادم يدلهم على المتاع والمخبآ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صعدوهم الى القلعة وضيقوا عليهم وأرسلوا خلف الشواربي شيخ قليوب ومن كان ي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وألزموهم بإحضاره فأنكروه وجحدوه ثم أطلقوا خادمه بعد أن أعطوه خمسين ري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نسة وجعلوا له ألفًا إن دلهم عليه وقيدوا به عينًا يتبعه أينما توجه فاس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 يغدو ويروح في مظناته فلما لم يقع له على خبر فردوه الى السجن ثانيً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ولم يزالوا حتى فرج الله عنهم وأما المطلوب فوقع له مزيد المشقة في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فائه وتبرأ منه غالب أصحابه ومعارفه من العربان وغيرهم وتنكروا منه ولم يز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 عند شيخ العرب موسى أبي حلاوة وأولاده بناحية أمييه بالقليوبية باطل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ربي فأكرموه وواسوه وأخفوا أمره ولم يزل مقيمًا عندهم في غاية الإكرام حتى 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يوم الخميس رابع عشره تقيد للحضور بسبب الكشف على الك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وا خازندار الجمهور وفوريه وكيل الديوان فحضر صحبتهم المشايخ والقاضي وال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لي والمحتسب بعدما أخلى المسجد من الناس وأحضروا خدامين الكسوة الأقدمين وح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اتها وكشفوا عليها فوجدوا بها بعض خلل فأمروا بإصلاحه ورسموا لذلك ثلاث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ة وكذلك رسموا للخدمة الذين يخدمونها ألف نصف فضة ولخدمة الضريح ألف نصف ثم رك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منازلهم ثم طويت ووضعت في مكانها بعد إ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 عشرينه ضربت مدافع كثيرة بسبب ورود مركبين عظيمين من فرا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يهما عساكر وآلات حرب وأخبار بأن بونابارته أغار على بلاد النيمسا وحا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صرهم وضايقهم وأنهم نزلوا على حكمه وبقي الأمر بينهم وبينه على شروط الصلح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نى عن هذه الأشياء المرسلة وسيأتي في أثرهم مركبان آخران فيهما أخبار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ويستدل بذلك على أن مملكة مصر صارت في حكم الفرنسيس لا يشركهم غيره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قالوا وقرؤوه في ورقة بالد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شوا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دا أمر الطاعون فانزعج الفرنساو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جردوا مجالسهم من الفرش وكنسوها وفي ثامنه قال وكيل الديوان للمشايخ إن 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ي عسكر بعث إلي كتابًا معناه إيضاح ما يتعلق بأمر الكرنتينه ويرى رأيك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وافقون على رأي الفرنساوي أم تخالفون فقالوا حتى تنظر ما هو المقصود فقال 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ديون يجب عليهم أن يعملوا الطريق الذي يكون سببًا لانقطاع هذه العلة فإ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غي لهم ولغيرهم الخير فإن أجابوا فذاك وإلا فليزموا ولو قهرًا وربما استعم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ولو بالموت عند المخالفة ومن الذي يتغافل عما يكون سببًا لقطع هذا الداء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 قد انعقد على ذلك ويجب أن يتفق معنا أرباب الديوان لأن حفظ الصحة واجب ول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ى كثيرًا من الناس ولاسيما المتشرعون يستعمل الطبيب عند المرض وغايته حفظ ال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حن فيه من ذلك ونذكر لكم أن بلاد الغرب قد اعتمدوا فعل الكرنتينة الآن ف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 أولى بأن لا يتأخروا عن استعمال الوسائط إذ قد ربطت الأسباب بالمسببات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ما الذي تأمرون به أن يفعل فقال هو الحذر لا غير وهو الغاية والنتيجة وهو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الطاعون بيتًا ألا يدخل فيه أحد ولا يخرج منه أحد مع ما يترتب على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نين المختصة به وخدمة المريض وعلاجه وسيوضح لكم ذلك فيما بعد يعني أن تذع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اعة وعدم المخالفة وظل البحث والمناقشة في ذلك بين أرباب الديوان والوكيل وان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على أن الوكيل سيفاوض ساري عسكر في ذلك ثم يدبرون أمرًا وطريقة يكو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ة للناس البلدية وفي ثالث عشره ضربت عدة مدافع من القلاع لا يدرى سب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 عشره قرئ فرمان من ساري عسكر بالديوان وألصقت منه نسخ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رق الطرق و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بسملة والحمدلة من عبد الله جاك منو سر عسكر أمير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وش دولة جمهور الفرنساوية بالشرق ومظاهر حكومتها ببر مصر حالًا الى كامل الأه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وصغير غني وفقير المقيمين حالًا بمحروسة مصر وبمملكة مصر الناس الذين 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قياء والمفسدين ولا يفتشون إلا على الإضرار بالناس وإضراركم يظهرون في 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بينكم أخبارًا رديئة تزويرًا لتخويفكم وتخويف المملكة وكل ذلك كذب وافت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نحن نخبركم جميعًا أن كلًا من الأهالي المذكورة من أي طائفة وملة ك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عليه بالإشهاد أو النشر من نفسه بينكم تلك الأخبار الرديئة المكذوبة تخو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وإضلالًا بالناس ففي الحال ذلك الرجل يمسك وترمى رقبته بوسط واحدة طرق مصر 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الي مصر انتبهوا وتذكروا هذه الكلمات وكونوا مسترحين البال ومترفهين الحال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ة الجمهور الفرنساوي حاضرة لحمايتكم وصيانتكم ولكن ناظر كذلك الى تعذيب العص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على من اتبع الهدى والصدق والاستقامة تحرير في شهر وافتور سنة تسع الم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دي عشر شهر شوال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الناس من ذلك الفرمان ورود شيء وحصول شيء على حد كاد المر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خذني وليس للناس ذكر ولا فكر إلا في بواقي الفردة وما لزمهم في المليو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 لكل فرد إلا بتحصيل ما فرض عليه ولعل ذلك بسبب الأوراق الواصلة على يد س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أبي دفية باللغة الفرنساوية التي تقدم ذكرها واشتهر أيضًا أنه وردت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 بوصول مراكب انكليز جهة أبي قير وفي ذلك المجلس سئل الوكيل عن ضرب ال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ي شيء فقال لابد وأن أحيط علمكم ببعض ذلك في هذا المجلس وهو أن الفرنساوي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ارب القرانات والآن وقع صلح بينهم وبين القرانات ما عدا الانكليز فإنه الآن م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ربما كان ذلك سببًا لرضاه بالدخول في الصلح وقد خرج من فرانسا عمارة 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ت على الهند وربما أنهم يقدمون الى مصر وقد وصل لساري عسكر أمر من المشي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صول مراكب الموسقو التي تحمل الذخائر الى الفرنساوية وأن يمكنهم من دخول ا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رج سنة غلايين من فرانسا الى بحر الهند فربما قدموا بعد ذلك الى جهة السو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رود هذه الأخبار تعين خلوص مصر الى جمهور الفرنساوية وفي سالف الزمان كانت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نات التي بالجهة الشمالية ضدًا للفرنساوية وقد زالت الآن هذه الضدية 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ى أمر الحرب عمت الرحمة والرأفة والنظر بالملاطفة للرعية والذي أوجب الاغت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ف إنما هو الحرب ولو دامت المسالمة لما وقع شيء من هذا فقال بعض أهل 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لملوك العفو والصفح وما مضى لإبعاد فارحموا واعفوا عما سلف فقال الوكيل قد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تحان ولم يبق إلا السلم والمسام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بضوا على القلق المعروف بعمر آغا وهو أغات المغاربة الم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عسكرًا وعلى شخصين آخرين يدعى أحدهما علي جلبي والآخر مصطفى جلبي وسج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عة وسبب ذلك أنه حضر الى مصطفى جلبي مكتوب من نسيبه بجهة الشام يطلب من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ئج فقرئ ذلك المكتوب بحضرة عمر القلق ورفيقه الآخر فوشي بهم رجل قواس فقبض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وكان مصطفى جلبي المذكور سكن ببيته محمد أفندي ثاني قلفة فدخلوا يفتشو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ار فلم يجدوه فألزموا به محمد أفندي المذكور وأزعجوه وأحاط به عدة من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كنوه من القيام من مجلسه ولا من اجتماعه بأحد وبعد أن وجدوا ذلك الإنسا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جوع عن محمد أفندي بل استمر معهم في الترسيم ووجدوا مكانًا بالدار به أس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تعة فنهبوه وانتهبت الدار والحارة وحصل عندهم غاية الكرب والمشقة حتى أ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ران ذلك المحل كبر عنده الخوف وغلب عليه الوهم فمات فجأة رحمه الله ثم فرج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أفندي بعد ثلاثة أيام وأطلق عمر القلق لظهور براءته ولم يكن له جر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سكوت وانتقل محمد أفندي من تلك الدار وما صدق بخلاصة منها وبقي علي ج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طفى جلبي في الحبس وفي سابع عشره استفيضت وفي ثامن عشره خرج جملة من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وسافروا الى الجهة البحرية برًا وبح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ه اجتمع أهل الديوان فيه على العادة فبدأ الوكيل يقول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ظن أنه يكون حرب ولكن وردت أخبار أن المراكب التي حضرت الى اسكندريةوه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عشرين مركبًا قد رجعت فقيل له وما هذه المراكب فقال مراكب فيها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كليز وصحبتهم جماعة من الأروام ليس فيها مراكب كبار إلا قليل جدًا وباقيها ص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 الذخيرة ثم قال إن حضرة ساري عسكر قد كان وجه إليكم فرمانًا في شأن ذلك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ين الأمر وهو وإن كان قد فات موضعه من حيث أنه كان يظن أن هناك حربًا ول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كونه قد برز الى الوجود فينبغي أن يتلى على مسامعكم ثم أمر رفائيل الترج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اءته و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 الله جاك منو سر عسكر أمين عام جيوش دولة جمهور الفرن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ق ومظاهر حكومتها ببر مصر حالًا الى جميع الكبير والصغير الأغنياء و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والعلماء وجميعهم الذين يتبعون الدين الحق والحاصل لجميع أهالي بر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هم الله بمقام السر عسكر الكبير بمصر في أربعة عشر شهر ونتوز سنة تسع من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الفرنساوية واحد ولا ينقسم ثم كتب تحت ذلك البسملة ولفظ الجلالة وتح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و هادي الجنود ويعطي النصرة لمن يشاء والسيف الصقيل في يد ملاكه يسابق دائ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ويضمحل أعداؤهم أن الانكليزية الذين يظلمون كل جنس للشر في كل ال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ظهروا في السواحل وإن كان يتجرأوا يضعوا أرجلهم في البر فيرتدوا في الح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قابهم في البحر والعثمانيين متحركين كهؤلاء الانكليزية يعملون أيضًا بعض ح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يقدموا ففي الحال يرتدوا وينقلعوا في غبار وعفار البادية فأنتم يا أه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كة ومحروسة مصر إني أنا أخبركم إن كان تسلكوا في طريق الخائفين الله وتب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ريحين في بيوتكم ومقيمين كما كنتم في أشغالكم وأغراضكم فحينئذ لا خوف عليكم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واحد منكم يسلك للفساد وإضلالكم بالعداوة ضد دولة الجمهور الفرنساوي فأق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العظيم وبرسوله الكريم أن رأس ذلك المفسد ترمى تلك الساعة فتذكروا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قع حين محاصرة مصر الأخيرة وجرى دماء آفائكم ونسائكم وأولادكم في كل مملكة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وصًا محروسة مصر وخواصكم انتهبوا تحت الغارات وطرحوا عليكم فردة قوي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اد فأدخلوا في عقولكم وأذهانكم كل ما قلت لكم الآن والسلام على كل من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خير فالويل ثم الويل على كل من يبعد من طريق الخير ممضي خالص الفؤا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جاك من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عملوا شنكًا وضربوا عدة مدافع من القلاع فارتا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واضطربوا اضطرابًا شديدًا فسئل من الفرنسيس فأخبروا أن ذلك سرور بقدوم مرك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انسة الى ا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أيضًا وقع بمجلس الديوان بين الوكيل والمشايخ مفا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قشة وذلك أنه لما أشيع خبر ورود المراكب الى أبي قير شحت الخلال وارتفع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ع على العادة وزادت أثمانها فتفاوضوا في شأن ذلك وأنه لابد من الاعتن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ام وزجر الباعة وطواف المحتسب وشيخ البلد على الرقع والسواحل ولما قرئ الفر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قال بعض الحاضرين العقلاء لا يسعون في الفساد وإذا تحركت فتنة لزموا بي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وكيل ينبغي للعقلاء ولأمثالكم نصيحة المفسدين فإن البلاء يعم المفسد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هم هذا ليس بجيد بل العقاب لا يكون إلا على المذنب قال تعالى كل نفس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ت رهينة وقال آخر من أهل المجلس ولا تزروا وزرة وزر أخرى فقال الوكيل المفس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تقدم وهاجوا الفتنة فعمت العقوبة والمدافع والبنبات لا عقل لها حتى تميز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د والمصلح فإنها لا تقرأ القرآن وقال آخر المخلص نيته تخلصه فقال الوكي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 من يشمل صلاحه الرعية فإن صلاحه في حد ذاته يخصه فقط والثاني أكبر نف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 البحث والمناقشة في نحو ذلك فلما كان عصر ذلك اليوم ورد فرمان من 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وكيل الديوان فأرسل خلف الشيخ اسمعيل الزرقاني فاستداعاه وسلمه إليه وأم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ف به على مشايخ الديوان في بيوتهم فيقرؤه وهو مبني على جواب المناقشة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رته بعد البسملة والجلالة من عبد الله جاك منو سر عسكر أمير عام جيوش دولة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بالشرق ومظاهر حكومتها ببر مصر حالًا الى كافة المشايخ والعلماء الك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مين بمحفل الديوان المنيف بمحروسة مصر أدام الله تعالى فضائلهم وألهمهم ا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ة لإجراء فرائضهم نرسل لحضراتكم يا مشايخ ويا علماء الكرام نداء جد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ًا الى جميع أهالي مملكة مصر وخصوصًا أهل محروسة مصر ولا شبهة لي في تقيي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نبيههم بكل ما هو محرر فيها وغير ذلك تذكروا أن هذا التنبيه هو غرضك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اتكم ههنا رجال دولة الجمهور الفرنساوي فيبقى في عقولكم وأذهانكم كل ما وقع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اص مصر الأخيرة تفهموا بناء على ذلك كيف هو واجب الى أمنيتكم وراحتكم ضبط الخل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 إن كان يصير أصغر الحركات فلابد ثقلها يقع على رؤوسكم وغير ذلك ورد ل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أخبار من فرانسا أنه كملت المصالحة مع إمبراطور النمسا وأن قيصر الروسيا بي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المحاربة ضد دولة العثماني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صبح ثاني يوم اجتمع المشايخ ببيت الشيخ عبد الله الشرق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لآغا والوالي والمحتسب وأحضروا مشايخ الحارات وكبراء الأخطاط ونصح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ذروهم وأمروهم بضبط من هو دونهم وأن لا يغفلوا أمر عامتهم وحذروهم وخوف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بة وما يترتب على قيام المفسدين وجهل الجاهلين وأنهم هم المأخوذون بذلك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وقهم مأخوذ عنهم فالعاقل يشتغل بما يعنيه على أنه لم يبق في الناس إلا رس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فتة وانفصلوا على ذلك هذا وديوان المليون يعملون فيه بالجد والاجتهاد و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ين من القواسة والفرنساوية في المطالبة بالثلث والكسرة الباقية من الف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شديد في أمر الكرنتينة وإزعاج الناس من ذلك وخوفهم من حصول الطاعون وأشا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ينهم أن من أصابه هذا الداء في مكان كشفوا عليه فإن كان مريضًا بذلك ال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وا ذلك المصاب الى الكرنتينة عندهم وانقطع خبره عن أهله إلا أن كان له أجل ب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فى من ذلك ويعود إليهم صحيحًا وإلا فلا يراه أهله بعد ذلك أصلًا ولا يدرى 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مات أخذه الموكلون بالكرنتينة ودفنوه بثيابه في حفرة وردموا عليه 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اره فلا يدخلها أحد ولا يخرج منها مدة أربعة أيام ويحرقون ثيابه التي تخت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ف على بابه حرس فإن مر أحد ولمس الباب أو الحد المحدود قبضوا عليه وأدخلوه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تنوه وإن مات الشخص في بيته وظهر أنه مطعون جمعوا ثيابه وفرشه وأحرقوها وغ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سل وحمله الحمالون لا غير وأخرجوه من غير مشهد وأمامه ناس تمنع الما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رب منه فإن قرب منه أحد كرتنوه في الحال وبعد دفنه يكرتنون على كل من با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سل أو حمل أو دفن فلا يخرجون إلا لخدمة أخرى مثلها بشريط لا مساس فهال النا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واستبشعوه وأخذوا في الهرب والخروج من مصر الى الأرياف لذلك والتوهم 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بورود أخبار المراكب الى أبي قير وتحذر الفرنساوية واستعدادهم وتأهبهم و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عتهم الى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 عشره خرجت عساكر كثيرة بحمولهم وفرشهم وذهبوا ا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 وأشيع حضور عرضي العثمانية ووصولهم الى العريش صحبة يوسف باشا ال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صعدوا الشيخ السادات الى القلعة من غير إه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رابع عشرينه قبضوا أيضًا على حسن آغا المح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عدوه الى القلعة أيضًا بشخص يخدمه فحبسوه بالبرج الكبير فأما الشيخ السادات ف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ل به عن ذنبه وجرمه الموجب لحبسه فقال لم يكن إلا الحذر من إثارة تلك الفت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إهاجة العامة لبغضك الفرنسيس لما سبق لك منهم من الإيذاء وأما المحتسب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بكري والسيد أحمد الزور ذهبا الى قائمقام والى ساري عسكر وتكلما في ش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ما بأن هذا لم يكن من شغلكما وقيل للسيد أحمد إنك رجل تاجر وذاك أمير و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ك حتى تشفع فيه فقال إننا محتاجون إليه لأجل مساعدته معنا في قبض المليو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رف له ذنبًا يوجب حبسه لأنه ناصح في خدمة الفرنسيس فقالا على لسان الترجم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ذنبه وساري عسكر وهو أيضًا يعلم ذلك من نفسه ولما سجنوه لم يقلدوا مكانه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كتخداه يركب مع الآغا وأمامهم الميزان ونوبة الحسبة وفيه نادوا في 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ان وعدم الانزعاج من أمر الكرنتينه وأن من مات لا تحرق إلا ثيابه الت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ه لا غير وكان أشيع في الناس ما تقدم وزادوا على ذلك حرق الدار التي يمو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وأن قصدهم أيضًا عمل كرنتينه على البلد بتمامها فحصل من هذا المشاع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ب عظيم ووهم جسيم فنودي بذلك ليسكن رو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سادس عشرينه أرسل كبير الفرنسيس وطلب رؤساء 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ار فحضروا الى منزله فأعلمهم أنه مسافر الى بحري وترك بمصر قائمقام بل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من العسكر والكتبة والمهدنسي وأوصاهم بأن يكون نظرهم على البلد وكان في الع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هم رهينة فاستثار في ذلك فاقتضى رأيهم تأخير ذلك وركب من فوره مسافرًا ولم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سفرة الى مصر وحضر الجماعة الى اديوان واجتمعوا بالوكيل فوريه فأخبر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الى ناحية أبي قير طائفة من الانكليز وصحبتهم طائفة من المالطية وأخرى نابل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وا الى قطعة أرض رخوة بين سلسولين من الماء وأن الفرنساوية محيطون بهم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 عشرينه رجعت العساكر التي كانت توجهت الى جهة ال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مولهم وأثقالهم وصحبتهم ساري عسكر الشرقية رينه فسافروا من يومهم ولحقوا بكب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ًا وبحرًا أو أخبروا عنهم أنهم لم يزالوا سائرين حتى وصلوا الى الصالحية وأر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انة الى العريش فلم يجدوا أحدًا فكروا راجعين وأشاعوا أن الجهة الشرقية لم ي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أحد مطلقًا وأصل الخبر أن ساري عسكر رينه كاشف القليوبية والشرقية أخبر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ان المويلح بأنهم شاهدوا مراكب انكليزية ترددت بالقلزم فأرسل بخبر ذلك الى س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منو ويقول له في ضمن ذلك ويشير عليه بأن تيوجه صحبة جانب من العسكر وي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حي الاسكندرية خوفًا من ورود الانكليز تلك الناحية وأن رينه يتكفل له بمن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ناحية الشرق وأكد عليه في ذلك فأجابه ساري عسكر بقوله إن الانكليز لا يأت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ناحية وأنهم يأتون من ساحل الشام ويأمره الارتحال والذهاب الى الصالحية يرا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توانى في الحركة وأرسل إليه ثانيًا بمعنى الجواب الأول ويحثه على تحصين ثغ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كندرية وترددت بينهما المراسلات في ذلك ومضت أيام فيما بين ذلك فورد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رنساوية بورود مراك الانكليز وتردادها تجاه الاسكندرية ثم رجوعها فكتب 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 يقول لرينه إنهم تراؤوا ليوهموا بأن قصدهم ورود الاسكندرية ثم غابوا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وا ليطلعوا بناحية الطينة ويستحثه على الرحلة والذهاب الى الصالحية فلم يسع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تثال والارتحال وكتب إليه كتابًا يقول فيه إنهم لا يريدون إلا ثغر الا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م يسعفهم الريح فلا تغتر برجوعهم وأنه رحل امتثالًا للأمر ويشير علي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بعدم تأخره عن الذهاب الى الاسكندرية ويقبل إشارته فلم يستمع وتأخر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رينه الى جهة البركة ولم يستعجل الذهاب ثم انتقل الى الزوامل ثم الى بلبيس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وم ووقت يرسل إليه ساري عسكر منو ويأمره بالذهاب الى الصالحية وهو يتلك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ل ثم أرسل له آخرًا يقول له إنه وردت علينا أخبار بأن يوسف باشا الوزير مت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قدوم ويحتم عليه في الرحيل الى الصالحية فعند ذلك جمع رينه سواري عسكره و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ذلك وسفه رأيه وأن هذا الخبر لا أصل له وأنا أعلم أننا لا نصل الى الصال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أتي الخبر بخلاف ذلك ويأتينا الأمر بالرجوع والذهاب الى الاسكندرية فلا نست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تعب والمشقة وارتحل بمن معه من غير استعجال فوصلوا الى القرين في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مراسلة ساري عسكر منو الى رينه يخبره بأن الانكليز وصلوا الى أبي قير وطل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بر وتحاربوا مع أمير الاسكندرية ومن معه من الفرنساوية وظهروا عليهم ويستع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جوع والذهاب الى الاسكندرية فقال رينه هذا ما كنت أخمنه وأظنه وارتحل راج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ى على بر انبابة بعساكره وتقدم ساري عسكر منو وسبقه الى الا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 xml:space="preserve">شهر القعدة سنة </w:t>
      </w:r>
      <w:r>
        <w:rPr>
          <w:color w:val="FF0000"/>
        </w:rPr>
        <w:t>1215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لثه أمر وكيل الديوان أرباب الديوان بأن يكتبوا ل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ًا بالسلام ففعلوا ما أمر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ه توفي محمد آغا مستحفظان مطعونًا مرض يوم السبت وتوفي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فوضعوه في نعش وخرج به الحمالون لا غير وأمامه الطرادون ولم يعملوا له مشه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ماعة وكرتنوا داره وأغلقوها على من فيها ولم يقلدوا عواضه أحدًا بل أذنوا 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 أن يركب عوضًا عنه وذلك بمعونة نصر الله النصراني ترجمان قائمقام فاستق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 المذكور أغات مستحفظان ومحتسبًا فكان ذلك من جملة النوادر والعبر فإ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 هذا كان من أسافل العامة وكان أجبر البعض من نصارى الشوام بخان الحمز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دمه ثم توسط بمصطفى آغا السابق بسبب معرفته للنصارى المترجمين حتى تقدم بوساط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وه الأغاوية فجعله كتخداه ومشيره فلما تولى محمد آغا تقيد معه كما كان مع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ولكن دون الحالة التي كان عليها مع ذلك لصلاحية محمد آغا المقتول فلما 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قت ترك لعبد العال أمر المنصب لإشغال الفرنساوية بما هو الأهم من انف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ب والطاعون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تاسعه أشيع في الناس وصول العثمانيين الى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ة وأن جواسيسهم وصلوا الى العريش وقدمت الهجانة الى الفرنساوية بالخبر ف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اء تلك الليلة طلبوا المشايخ الى الديوان فلما تكامل حضورهم حضر فوريه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آخر من الفرنسيس من طرف قائمقام فتكلم فوريه كلامًا كثيرًا ليزيل عنهم ال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انسهم بزخرف القول كقوله إنه يحب المسلمين ويميل بطبعه إليهم وخصوصًا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فضائل ويفرح لفرحهم ويغتم لغمهم ولا يحب لهم إلا الخير وسياسة الأحكام ت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مور المخالفة للمزاج وأن ساري عسكر قبل ذهابه رسم لهم رسومًا و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رائها والمشي عليها في أوقاتها وأنه عند سفره قصد أن يعوق المشايخ وأعيا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كهم في الترسيم رهينة عن المسلمين فلما ظهر له وتحقق أن الذين وردوا ا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ر ليسوا من المسلمين وإنما هم انكليزية ونابلطية وأعداء للفرنساوية ول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وليسوا من ملتهم حتى يتعصبوا من أجلهم والآن بلغنا أن يوسف باشا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ساكر العثمانية تحركوا الى هذا الطرف فلزم الأمر لتعويق بعض الأعيان و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نين الحروب عندنا بل وعندكم ولا يكون عندكم تكدر ولا هم بسبب ذلك فلي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زاز والإكرام أينما كنتم والوكيل دائمًا نظره معهم ولا يغفل عن تعليل مزاج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قت ويوم ثم انتهى الكلام وانقضى المجلس على تعويق أربعة أشخاص من المشايخ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شرقاوي والشيخ المهدي والشيخ الصاوي والشيخ الفيومي فأصعدوهم الى القل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الرابعة من الليل مكرمين وأجلسوهم بجامع سارية ونقلوا الى مكانهم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ات فاستمر معهم بالمسجد وأمروا الأربعة الباقية من أعضاء الديوان وهم الب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ير السرسي وكاتبه أن يكون نظرهم على البلد ويجتمعون بشيخ البلد ولا ينقط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أن المشايخ المحجوزين لا خوف عليهم ولا ضرروهم معززون مكرمون وأطلقوا لكل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خادمًا يطلع إليه وينزل ليقضي له أشغاله وما يحتاج إليه من منزله والذي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ابهم وأصحابهم زيارتهم يأخذ له ورقة بالإذن من قائمقام ويطلع بها ف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صعدوا ابراهيم أفندي كاتب البهار وأحمد ابن محمود محرم وحسين قرا 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سف باشجاويش تفكجيان وعلي كتخدا يحيى أغات الجراكسة ومصطفى آغا أبطال وعلي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دلي ومحمد أفندي سليم ومصطفى أفندي جمليان ورضوان كاشف الشعراوي وغيرهم وأ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الباقية والذين لم يحبسوا بتقيدهم ونظرهم الى البلدة والعامة وأنهم يترد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ليار قائمقام ويعلمونه بالأمور التي ينشأ عنها الشرور والفتن وأهمل 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يون والمطالبة بثلثه وكذلك كسرة الفردة ونفس الله عن الناس وكذلك تسوهل ف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نتينة وإجازة الأموات وعدم الكشف عليهم وتصديق الناس بما يخبرون به في مر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وذلك لكثرة أشغالهم وحركاتهم وتحصنهم ونقل متاعهم وصناديقهم وفرشهم وذخائ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قلعة الكبيرة على الجمال والحمير ليلًا ونهارًا والطاعون متعلق فيهم و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عدة الكثيرة في كل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ادي عشره أفرجوا عن الشيخ سليمان الفيومي وأنزلوا من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مع من لم يحبس وأمرهم الوكيل بالتقيد والحضور الى الديوان على عادت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ملونه فكانوا يحضرون ويجلسون حصة يتحدثون مع بعضهم ولا يرد عليهم إلا القل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وى ثم ينصرفون الى منازلهم وكذلك أمروا الشيخ أحمد العريشي القاضي بأن ي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لس من غير سابقة له بذلك وذلك حفظًا للناموس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ه نقل الكمثاري فوريه الوكيل متاعه الى القلعة و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لم ينزل وأرسل الى الشيخ سليمان الفيومي تذكرة يأمره فيها بأن ينقل ف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ويودعه في مكان بداره ففعل ما أمره به ولم يتركوا به إلا الحصر وأمر ب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ديوان على عادتهم فكانوا يفرشون سجاجيدهم ويجلسون عليها حصة الجلو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 عشره نقلوا حسن آغا المحتسب من البرج الى جامع سارية 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وكذلك فوريه الوكيل جعل سكنه الجامع المذكور وأظهر أن قصده مؤانستهم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ضيق مساكن القلعة وازدحام الفرنسيس وكثرة ما نقلوه إليها من الأمتعة والذخ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ل والأحطاب مع ما هدموه من أماكنها حتى أنهم سدوا أبواب الميدان وجعل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حقوقها فكانوا ينزلون إليه ويصعدون منه من باب السبع حد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 عشره ورد مكتوب من كبير الفرنسيس من ناحية اسكندرية مؤ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الث عشر القعدة وهو جواب عن المكتوب المرسل إليه السابق ذكره وصورته بعد ال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اد من عبد الله جاك منو سر عسكر أمير عام جيوش الفرنساوية بالشرق وم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ومتها ببر مصر حالًا الى كامل المشايخ والعلماء الكرام المقيمين بالديوان الم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روسة مصر أدام الله فضائلهم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مكتوبكم العزيز ورأينا بكامل السرو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م لنا به وثبت من مفهومنا صدق ودادكم لنا ولعساكر دولة جمهور الفرنساوية ودم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اتكم وكافة أهالي مصر بالحمية والاستقامة الموعودة ومعلوم على فضائلكم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ي كلا فما النصر إلا منه ووضعت عليه اعتمادي وما توفيقي إلا به وبرسوله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الدائم وإن ابتغيت النصرة فما هو إلا لسهولة خيراتي الى بر مصر وس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ا وخير أمور أهلها والله تعالى يكون دائمًا معكم ويكرم وجوهكم بال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مع ونقل عن بعض الفرنسيس أنه وقع الحرب بين الفرن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كليزية وكانت الهزيمة على الفرنساوية وقتل بينهم مقتلة كبيرة وانحازو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الاسكندرية ووقع بينهم الاختلاف واتهم منو ساري عسكر رينه وداماص ورابه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ابه وكان سببًا لهزيمته فيما يظن ويعتقد فقبض عليهما وعزلهما من إمارتهما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ينه وداماص لما ذهبا على الصورة المتقدمة ونظر رينه وأرسل من كشف على متا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كليز فوجدها في غاية الوضع والإتقان فاجتمعوا للمشورة على عادتهم ودبروا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محاربة فرأى ساري عسكر منو رأيه فلم يعجب رينه ذلك الرأي وإن فعلنا ذلك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بة علينا وإنما الرأي عندي كذا وكذا ووافقه على ذلك داماص وكثير من عقلائه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 بذلك منو وقال أنا ساري عسكر وقد رأيت رأيي فلم يسعهم مخالفته وفعلوا ما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ت عليهم الهزيمة وقتل منهم في تلك الليلة خمسة عشر ألفًا وتنحى رينه ودام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ولم يدخلا في الحرب بعسكرهما فاغتاظ منه ونسبهما للخيانة والمخامر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فيههم لرأيه وأكد ذلك عنده أنهما لما حضرا الى الاسكندرية أخذا معهما أثقا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لهما بمصر لعلمهما عاقبة الأمر وسوء رأي كبيرهما فاشتد إنكاره عليهما و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العسكر وحبسهما ثم أطلقهما ونزلا الى المراكب مع عدة من أكابرهم وسافر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ما وكان منو أرسل الى بونابارته يخبر عن ورود الانكليز ويستنجده فأرس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ًا فصادفوا الجماعة المذكورين في الطريق فأخبروهم عن الواقع وردوهم من أ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قد أشاروا لذلك في بعض مكاتباتهم وأخبر أيضًا المخبرون أن الانكليز أط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وس المياه الملحة حتى أغرقت طرق الاسكندرية وصارت جميعها لجة ماء ولم يبق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مسلوك إلا من جهة العجمي الى البرية وأن الانكليز تترسوا اقبالهم من جهة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بأن حسين باشا القبطان ورد بعساكره جهة أبي قير و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ه من المراكب الى البر وقويت القرائن الدالة على صحة هذه الأخبار وظهرت لو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فرنسيس مع شدة تجلدهم وكتمان أمرهم وتنميق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دوا باب البرقية المعروف بباب الغريب وبنوه فضاق خناق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الخروج الى القرافة بالأموات فكان الذي مدفنه ببستان المجاورين يخرج بجناز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النصر ويمرون بها من خلف السور المسافة الطويلة حتى ينتهوا الى مدفنهم ف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مشقة شديدة وخصوصًا مع كثرة الأموات فكلم يوم الأحد حادي عشرينه بعض 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قام في شأن ذلك فأرسل الى قبطان الحنطة ففتح بابًا صغيرًا من حائط السور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الطماعين على قدر النعش والحمالين والم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ينه سافر جماعة من أعيان الفرنساوية الى جهة بحري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 الخازندار العام ومدبر الحدود وفوريه وكيل الديوان وشنانيلو مدبر أم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برنار وكيل دار الدرب وريج خازندار دار الضرب ولابرت رئيس مدرسة الم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فظ سجلاتهم وكتبهم وأخذوا معهم طائفة من رؤساء القبط وفيهم جرجس الجوهري وأش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س بأن سفرهما لتقرير الصلح و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ينه توكل بحضور الديوان كمثاري يقال له جي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يوم الجمعة سادس عشرينه بصحبة كاتب سلسلة التاريخ محبنا ال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دة السيد اسمعيل المعروف بالخشاب وحضرة قاسم أفندي أمين الدين كاتب 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قر به الجلوس أخبر أنه ورد كتاب من كبيرهم جاك منو باللغة الفرن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ه أنه مقيم بسكندرية وهو مؤرخ بعشرين القعدة ومثل ذلك من الكلام فار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دم ثلاثة أنفار من العرب صحبة جماعة من الفرنسيس وذهبوا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بيت قائمقام فاستفسر منهم فاختل كلامهم وتبين كذبهم فأمر بحب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جماعة من الفرنسيس من جهة الشرق ومعهم دواب كثيرة و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ومروا في شارع المدينة ومنعوا الناس من شرب الدخان خوفًا على البارود من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لم سبب قدومهم ثم تبين أنهم الذين كانوا محافظين بالصالحية وبعد أيام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لذين كانوا بالقرين وكذلك الذين كانوا ببلبيس وناحية الشرق شيئًا بعد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ذي الحجة الحرا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صل الاجتماع بالديوان و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أن كبيرهم قد بعث أخبارًا بالأمس منها أنه قد مات جماعة من كبراء الانكل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أكثر عساكرهم مريضون بمرض الزحير والرمد وربما يحصل الصلح عن قريب ويرجعون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م وأن العطش مضارهم وبعثوا عدة مراكب لتأتيهم بالماء فتعذر عليهم ذلك ثم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وال البلد وسكون الرعية والغلال والأقوات فأجيب بأن البلد مطمئنة وال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ة والغلال موجودة فقال لابد من اعتنائكم بجميع هذه الأمور الموجبة للر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شيع أن الانكليز ومن معهم من العثمانية ملكوا ثغر 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راجها وحاربوا من كان بها من الفرنسيس حتى أجلوهم عنها ودخ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قبضوا على نيف وستين من مغاربة الفحامين وط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ورية ونفوهم وذلك من فعل عبد العال الآ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مر بليار قائمقام بركوب أحد المشايخ صحبة عبد العال ويم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وارع المدينة فكان يركب معه مرة الشيخ محمد الأمير ومرة الشيخ سليمان الفي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تطمئن ال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ه قرئ مكتوب زعموا أنه حضر من ساري عسكر منو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ندرية وصورته بعد البسلمة والجلالة والصدر المعتاد الى حضرات كافة 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الكرام المستشارين بمحفل اديوان المنيف بمحروسة مصر أدام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ئلهم وما النصرة إلا من الله وبشفاعة رسوله الكريم عليه السلام الدائم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والانكليزية هما الى هذا الآن حصيران قبلهما فحصنا أطرافنا بمتا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نادق لا تغلب ولا تهجن وغير ذلك يلزم نخبر حضراتكم لتهدية تمشياتكم و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امها أن سلطان الروسية المحمية أعلن ببواسطة مرسله الى حضرة السلطان سليم أذ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ى عساكره لأجل مايتجانبوا ويتراووا ويخلو من بر مصر جميعًا وإلا لا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 الروسيات الجمعية الإقامة بالمحاربة بمعية مائة ألف عسكرية ضد العثمانية و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طنطينية فبناء على ذلك أرسل السلطان سليم أوامره بفرمانه خطابه الى عساكره لتخ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 مصر ولكامل من بالبر المذكور لكي وثم ولكن ذهب الانكليزية كفًا للارتشاء بع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ار العسكر العثمانية وبتقديم امتثالهم الى أوامر سلطانهم فأعلنوا وأخبروا 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أهالي مصر فانتظموا كما كنتم دائمًا بالخير واعتمدوا واعتنوا بحماية وص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ة الجمهور الفرنساوية والله تعالى يديم فضائلكم عن الإلهام بالخير والسلامات ح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امس والعشرين من شهر جرمينيال سنة تسعة الموافق لثلاثة ذي الحجة سن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خمسة عشر وكتب بألفاظه وحروفه من خط منشئه لوماكا الترجمان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مان إن الفرنساوي الذي حمل هذا الكتاب نقل لي عن سر عسكر أنه ناشر لكم أل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ر على قيامكم بوظائفكم فدوموا على ذلك فأجيب السمع والطاعة ثم أن بعض الحاض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شايخ أخبر بأن رجلًا من المنوفية يقال له موسى خالد كان الفرنساوية أحس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قدموه على أقرانه فلما خرجوا من الموفية أفسد في البلاد وقطع الطري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كن أحد من أهل هذه الجهة أن يخرج من بلده لتحصيل معاشه وأنه قبض على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ين القاضي وصادره في نحو ثلاثة آلاف ريال وكذلك صادر كثيرًا من أغنياء من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وأخذ أموالهم فقال الوكيل ستسكن الفتنة ويعاقب المفسدون ثم أمر ب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يب ممضاة من مشايخ الديوان خطابًا للتجار والمتسببين ولمشايخ البلاد يأمر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تبوا جوابًا من مشايخ الديوان لكبير الفرنسيس جوابًا عن المكتوب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ذكر قائمقام بليار لبعض الرؤساء أنه إذا رجع ساري عسكر منص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مت أهل البلد على طاعتهم وسكونهم رفع عنهم نصف المليون و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شره أفرجوا عن ابن محرم التاجر بتوسل والدته بقائمقام بل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صلحة ألفين ريال فران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خرج عبد العال الى ناحية أبي زعبل ورجعل ومعه ثلاثة أشخا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حين ضرب عنق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ه قبض عبد العال على أناس من الغورية والصاغة ومرج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ألزمهم بمال وسئل عن ذلك فقال لهم أفعله من قبل نفسي بل عن أ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فروا خندقًا عند تلال البرقية فكان الذين يخرجون بالأ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عدون بهم من فوق التل ثم ينزلون ويمرون على سقالة من الخشب على الخندق المحف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ل للناس غاية المشقة واتفق أن ميتًا سقط على رقاب الحمالين وتدحرج الى أ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بموت مراد بك بالوجه القبلي بالطاعون وكان موته 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ودفن بسوهاج عند الشيخ العارف وأقيم عزاؤه عند زوجته الست نفيسة وب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ًا بمدفن علي بك واسمعيل بك بالقرافة بالقرب من قبة الإمام الشافع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ه وأشيع نقله إليه ثم ترك ذلك وبطل وكان الفرنساوية عندما اصطلح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وه إمارة الصعيد رتبوا لزوجته المذكورة في كل شهر مائة ألف فضة واستمرت ت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تى أخرج الفرنساوية جوابات الى اأمراء المرادية يعزونهم في أستاذهم وتقر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عثمان بك الجوخدار المعروف بالطنبرجي بأن يكون أميرًا ورئيسًا على خشداش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ضًا عن مراد بك ويستمرون على أمريتهم وطا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ت جوابات المراسلات التي أرسلت الى البلاد بسبب الغ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وات بأن المتسببين والتجار أجابوا بالسمع والطاعة غير أن المانع لهم 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تعدى العرب ومنعهم السبيل وأن أبواب البلدان مغلوقة بحيث لا يمكن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إذا أمنت الطرق حضر المطلوب وكلام هذا معناه وأما الساعي المرسل الى المن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رجع من أثناء لطريق ولم يمكنه الوصول إليها لأن العساكر القادمة قد دخ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في حك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 في هذا الشهر زاد أمر الطاعون وطعن مصطفى آغا أبطال ب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ظهر فيه ذلك رفعوه بطريق مهانة وأنزلوه الى الكرنتينه بباب العزب وألقو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كلم في شأنه أرباب الديوان فأنزلوه الى داره فمات بها وكذلك وقع لحسين ق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اهيم التاجر وعلي كتخدا النجدلي وذلك في أوائله وفي كل يوم يموت من الفرن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ئنين بالقلعة الثلاثون والأربعون وينزلون بهم من كرنتينة القلعة على الأخش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أبواب كل ثلاثة أو أربعة سواء يحملهم الحمالون وأمامهم إثنان من الفرن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ون الناس ويباعدونهم عن القرب منهم الى أن يخرجوا بهم من باب القرافة فيلق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فر عميقة قد أعدها الحفارون ويهيلون عليهم التراب حتى يعلوهم ثم يلقون صفا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طونهم بالتراب وهكذا حتى تمتلئ الحفرة ويبقى بينها وبين الأرض نحو الذ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بسونها بالتراب والأحجار ويحفرون أخرى غيرها كذلك فيكون في الحفرة الواحدة إ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وستة عشر وأكثر فوق بعضهم البعض وبينهم التراب ويرمونهم بثيابهم وأغط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سيمهم التي في أرجلهم وذلك المكان الذي يدفنون به في العلوة الكائنة خارج م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ية بين الطريقين الموصلين الى جهة مزار الإمام الشافعي رضي الله عنه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ى مشايخ الديوان تعرض عبد العال لمصادرة الناس وطلب المال بعد تأمينهم وتبش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فع نصف المليون عنه فأجيبوا بأن ذلك على سبيل القرض لتعطل المال الميري واحتي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الى النفقة وقيل لهم أيضًا إن كان يمكنكم أن تكتبوا الى البلاد بدفع الم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نا الطلب عن الناس فقالوا هذا غير ممكن لحصول البلاد في حيازة القادمين و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من وقوف العرب بها وعدم الانتظام وإنما القصد الملاطفة والرفق فإن وظيف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ح والوساطة في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سادس الحجة حضر استوف الخازندار وجرجس الجوهري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ا من القبطة وغيرهم ما عدا الفرنسيس الذين ذهبوا معهم فأرسلت أوراق بحضور 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والتجار والأعيان من الغد فلما كان في صبحها حصلت الجمعية وأحضر الخازن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كيل وعبد العال وعلي آغا الوالي وبعض التجار كالسيد أحمد الزور والحاج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ودي شيخ الغورية والحاج عمر الملطيلي التاجر بخان الخليلي ومحمود حسن وك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مان فتكلم استوف وترجم عنه الترجمان بقوله إن ساري عسكر الكبير منو يقرئ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يثني عليكم كثيرًا وسينجلي هذا الحادث إن شاء الله تعالى ويقدم في خير و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صر ما يسرهم وقد هلك من الانكليز خلق كثير وباقيهم أكثرهم مرمودون الأ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رض الزحير وجاءت طائفة منهم الى الفرنساوية وانضموا إليهم من جوعهم وعطش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علموا أن الفرنساوية لميسلموا في رشيد قهرًا عنهم بل تركوها قصدًا وكذلك أخ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ياط لأجل أن يطمعوا ويدخلوا الى البلاد وتتفرق عساكرهم فنتمكن عند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ئصالهم ونخبركم أنه قد وردت الى اسكندرية مركب من فرانسا وأخبرت أن الصلح قد 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امل القرانات ما عدا الانكليز فإنهم لم يدخلوا في الصلح وقصدهم عدم سكون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تن ليستولوا على أموال الناس واعلموا أن المشايخ المحبوسين بالقلعة وغير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عليهم وإنما القصد من تعويقهم وحبسهم رفع الفتن والخوف عليهم وشريعة الفرن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ت ذلك ولا يمكن مخالفتها ومخالفتها كمخالفة القرآن العظيم عندكم وقد بلغ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العثملي أرسل الى عسكره بالكف عن الفرنساوية والرجوع عن قتالهم فخال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سفهاء منهم وخرجوا عن طاعته وأقاموا الحرب بدون إذنه فأجابه بعض الحاض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إن القصد حصول الراحة والصلح والفرنساوية عندنا أحسن حالًا من الانكليز ل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نا أخلاقهم ونعلم أن الانكليز إنما يريدون بانضمامهم الى العثملية تنف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اضهم فقط فإنهم يدلون العثملي ويغرونه حتى يوقعوه في المهالك ثم يتركو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ا سابقًا ثم قال الخازندار إن الفرنساوية لا يحبون الكذب ولم يعهد عليهم ف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صدقوا كل ما أخبروكم به فقال بعض الحاضرين إنما يكذب الحشاشون والفرنساو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ون الحشيش ثم قال الخازندار إن وقع من أهل مصر فشل أو فساد عوقبوا أكثر من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واعلموا أن الفرنساوية لا يتركون الديار المصرية ولا يخرجون منها أبدً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بلادهم وداخلة في حكمهم وعلى الفرض والتقدير إذا غلبوا على مصر فإنهم يخر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ى الصعيد ثم يرجعون إليها ثانيًا ولا يخطر في بالكم قلة عساكرهم فإ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رجل واحد وإذا اجتمعوا كانوا كثيرًا وطال الكلام في مثل هذه التموي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افات وأجوبة الحاضرين بحسب المقتضيات ثم قال الخازندار القصد منكم معا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ومساعدتهم وغلاق نصف المليون وتشفع بعد ذلك عند ساري عسكر في فوات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حكم ما عرفكم قائمقام بليار فاجتهدوا في غلاقه من الأغنياء واتركوا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وا في آخر الكلام بالسمع والطاعة فقال لكن ينبغي التعجيل فإن الأمر لازم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العسكر ثم قال لهم ينبغي أن تكتبوا جوابًا بالساري عسكر تعرفوانه فيه عن ر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لد وسكون الحال وقيامكم بوظائفكم وهو إن شاء الله يحضر إليكم عن قريب وان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وكتب الجواب المأمورية وأ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بوصول طاهر باشا الأرنؤدي بجملة من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نؤدية الى أبي زع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خرج عدة من عساكر الفرنساوية وضربوا أربع قرى من الريف ب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اة العرب وقطاع الطريق فنهبوهم وحضروا الى مصر بمتاعهم ومواش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سل بليار قائمقام يطلب من الوجاقلية بقية ما عليهم م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 من فردة الملتزمين وقدره اثنا عشر ألف ريال وإن تأخروا عن الدفع أح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بيوتهم ونقلهم الى أضيق الحبوس بل واستعملهم في شيل الأحجار فاعتذروا ب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يدهم وحبسهم فتصدر إليهم السيد أحمد الزور وتشفع عند قائمقام بأن يقوموا ب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آلاف ريال ويؤجلوا بالباقي وينزلوا من القلعة لتحصيل ذلك فأجابه وأنز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يحيى أغات الجراكسة ويوسف باشجاويش الى بيت عبد العال وحبسهم بمكان بداره و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مصطفى كتخدا الرزاز فكان يتهددهم ويرسل إليهم أعوانه يقولون لهم شهل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وإلا ضربكم الآغا بالكرابيج فسبحان الفعال لما يريد فإن عبد العال 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هددهم ربما كان لا يقدر على الوصول الى الوقوف بين يدي بعض أتباعهم فضلًا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حاط الفرنسيس بمنزل حسن آغا الوكيل المتوفي قبل تاريخه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أنه وجد ببيته غلام فرنساوي مختف أسلم وحلق رأسه وقبضوا على أحد خشداش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وه لكونه علم ذلك ولم يخب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ت رسل من طرف عرضي الوزير لقائمقام بليار فاجتمعوا به و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ووجههم من ليلتهم فلما حصلت الجمعية بالديوان سئل الوكيل عن ذلك فقال نعم 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وا يطلبون ال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 عشره أفرجوا عن ابراهيم أفندي كاتب البهار ليساعد في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مليون وفي رابع عشرينه قبضوا على أبي القاسم المغربي شيخ رواق المغ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وه بالقلعة بسبب أنه كان يتكلم في بعض المجالس ويقول أنا شيخ المغاربة وأ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يتباهى بمثل هذا القول فنقل عنه ذلك الى عبد العال والفرنسيس وظنوا صحة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ربما أثار فتنة فقبضوا عليه وحبسوه وكذلك حبسوا محمد أفندي يوسف ثاني ق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يقال له عبيد الس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ينه أبرزوا مكتوبًا وزعموا أنه حضر من ساري عسكرهم و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وانية وصورته بعد الصدر خطابًا الى كافة العلماء والمشايخ الكرام بمح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المنيف بمحروسة مصر حالًا أدام الله تعالى فضائلهم ورد لنا مكتوبكم وان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ي من كل ماشهدتم لنا فيه بأنه يثبت عقلكم السليم وصدقكم وتقييد قلوبكم في ط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ستور فدوموا مهتدين بهذه الملكة ولابد لفضائلكم من دولة جمهورنا كامل الوف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رضا واطمئنان عليكم منها ومن طرف عمدة أصحاب الجراءة والشجاعة حضرة القون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 بونابارته وعلى الخصوص من طرفنا وكان ضد أوامري أن الستويان فوريه الذي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ه قرب فضائلكم ترك ذلك الموضع وتوجه الى اسكندرية وما تلك الفعلة إلا من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ارته في ذي الوقعة فبدلناه جنب فضائلكم بالستويان جيرار رجل واجب الاستوصاء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ه وفضله وخصوصًا لأجل غيرته وجسارته فلذلك هو كسب اعتمادي فاعتمدوا الى كل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 بفضائلكم من جانبنا وبمنه وعونه تعالى عن قرب نواجهكم بمصر بخير وسلامة ودو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 تدبيراتكم لتنظيم البلد ومماسكة الطاعة بين الأمة الحامدة والسياسة بين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رجو من رب الأجناد بحرمة سيد العباد أن تشدوا قلوبكم توكلًا له لأن عو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العظيم حرر في ثلاثة عشر فلوريال سنة تسعة موافقًا لثمانية عشر ذي الحج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ومائتين وخمسة عشر ممضي عبد الله جاك منو انتهى بألفاظه وحر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فرجوا عن محمد كاشف سليم الشعراوي بشفاعة حسين كاشف وسافر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ص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 عشرينه وردت الأخبار بوصول ركاب الوزير يوسف باش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بلبيس وذلك يوم الجمعة رابع عشر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خبر وكيل الديوان أن ساري عسكر أرسل كتابًا الى الست نفي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عزية ورتب لها في كل شهر مائة ألف نصف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ت هذه السنة بحوادثها وما حصل فيها فمنها توالي الهدم والخ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يير المعالم وتنويع المظالم و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ب خطة الحسينية خارج باب الفتوح والخرو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دموا تلك الأخطاط والجهات والحارات والدروب والحمامات والمساجد والمز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وايا والتكايا وبركة جناق وما بها من الدور والقصور المزخرفة وجامع الجنبلا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بباب النصر وما كان به من القباب العظام المعقودة من الحجر المنحوت الم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كان الشبيهة بالأهرام والمنارة العظيمة ذات الهلالين واتصل هدم خارج باب ال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رج باب الفتوح وباب القوس الى باب الحديد حتى بقي ذلك كله خرابًا متصلًا وا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سور المدينة الأصلي ظاهرًا مكشوفًا فعمروه ورموا ما تشعث منه وأوصلوا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بالبناء ورفعوا بنيانه في العلو وعملوا عند كل باب كرانك وبدنات عظ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ابًا داخلة وخارجة وأخشابًا مغروسة بالأرض مشبكة بكيفية مخصوصة وركزوا عن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عدة من العسكر مقيمين وملازمين ليلًا ونهارًا ثم سدوا باب الفتوح بالبناء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برقية وباب المحروق وأنشأوا عدة قلاع فوق التلال البرقية ورتبوا فيها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ات الحرب والذخيرة وصهاريج الماء وذلك من حد باب النصر الى باب الوزير و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ة طولًا فمهدوا أعالي التلال وأصلحوا طرقها وجعلوا لها مزالق وانحدارات لسه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ود والهبوط بقياسات وتحريرات هندسية على زوايا قائمة ومنفرجة وبنوا تلك القل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ادير بين أبعادها وهدموا أبنية رأس الصوة حيث الحطابة وباب الوزير تحت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 وما بذلك من المدارس القديمة المشيدة والقباب المرتفعة وهدموا أع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رسة النظامي ومنارتها وكانت في غاية من الحسن وجعلوها قلعة ونبشوا ما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فوجدوا الموتى في توابيت من الخشب فظنوا داخلها دراهم فكسروا بعضها فوج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ظام الموتى فأنزلوا تلك التوابيت وألقوها الى خارج فاجتمع أهل تلك ال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وها وعملوا لها مشهدًا بجمع من الناس ودفنوها داخل التكية المجاورة لباب المد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تلك المدرسة قلعة أيضًا بعد أن هدموا منارتها أيضًا وكذلك هدموا مدر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نبية والجامع المعروف بالسب سلاطين وجامع الجركسي وجامع خوند بركة النا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باب البرقية وكذلك أبنية باب القرافة ومدارسها ومساجدها وسدوا الباب و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الناصري الملااصق له قلعة بعد أن هدموا منارته وقبابه وسدوا أبواب الم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حية الرميلة وناحية عرب اليسار وأوصلوا سهور باب القرافة بجامع الزمر و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جامع قلعة وكذلك عدة قلاع متصلة بالمجراة التي كانت تنقل الماء الى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 وسدوا عيونها وبواكيها وجعلوها سورًا بذاتها ولم يبقوا منها إلا قو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 ناحية الطبي جهة مصر القديمة جعلوها بابًا ومسلكًا وعليها الكرنك وال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كر الملازمين الإقامة بها ولقبض المكس من الخارج والداخل وسدوا الجهة المسلو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حية قنطرة السد بحاجز خشب مقفص وعليه باب بقفل مقفص أيضًا وعليه حرس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ون القيام عليه وذلك حيث سواقي المجراة التي كانت تنقل الماء الى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روا خلف ذلك خند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أنشأوه وعمروه من الأبراج والقلاع والحصون بناحية ث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كندرية ورشيد ودمياط وبلاد الصعيد فشيء كثير جدًا وذلك كله في زمن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4"/>
        <w:bidi w:val="1"/>
        <w:jc w:val="left"/>
        <w:rPr/>
      </w:pPr>
      <w:r>
        <w:rPr>
          <w:rStyle w:val="1Char"/>
          <w:color w:val="FF0000"/>
          <w:rtl w:val="true"/>
        </w:rPr>
        <w:t>ومنها تخريب دور الأزب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م رصيفاتها بالأتربة وتبديل أوض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م خطة قنطرة الموسكي وما جاورها من أول القنطرة المقابلة للحمام الى البو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ة بالعتبة الزرقاء حيث جامع أزبك وما كان في ضمن ذلك من الدور والحوا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كائل وكوم الشيخ سلامة فيسلك المار من على القنطرة في رحبة متسعة تنتهي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بة الجامع الأزبكي وهدموا بيت الصابونجي ووصلوه بجسر عريض ممتد ممهد حتى ينت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قنطرة الدكة وفي متوسط ذلك الجسر ينعطف جسرآخر الى جهة اليسار عند بيت ال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سكن ساري عسكر ممتد ذلك الجسر الى قنطرة المغربي ومنها يمتد الى بولاق على 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يم الى ساحل البحر حيث موردة التبن والشون وزرعوا بحافتيه السيسبان والأش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رصيفات الأزبكية وهدموا المسجد المجاور لقنطرة الدكة مع ما وجدوه من الأ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يطان وعملوا هناك بوابة وكرنكًا وعسكرًا ملازمين الإقامة والوقوف ليلًا ونه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عند مسكن بليار قائمقام وهي دار جرجس الجوهري وما جاوره وكان في عزمهم إي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نتهوا الى هدمه بقنطرة الموسكي الى سور باب البرقية ويهدمون من حد حمام الموس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تصل المهدوم بناحية الأشرفية ثم الى خان الخليلي الى اسطبل الطارمة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بالشنواني الى ناحية كفر الطماعين الى البرقية ويجعلون ذلك طريقًا وا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عًا وبحافتيه الحوانيت والخانات وبها أعمدة وأشجار وتكاعيب وتعاريش وبسات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 الى آخرها من حد باب البرقية الى بولاق فلما انتهوا في الهدم الى قن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كي تركوا الهدم ونادوا بالمهلة ثلاثة أشهر وشرعوا في أبنية حوائط بحاف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طرة ومعاطف ومزالق الى حارة الإفرنج وحارة النباقة وذلك بالجر النحت المت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ع وكذلك عمروا قناطر الخليج المتهدمة داخل مصر وخارجها على ذلك الشكل مثل قن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 والقنطرة التي من بين أراضي الناصرية وطريق مصر القديمة وقنطرة الليمون وقن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بدار وقنطرة الأوز وغير ذلك ثم فاجأهم حادث الطاعون ووصول القادمين فترك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وا بأمور التحصين وسيأتي تتمة ذلك ومنها توالي خراب بركة الفيل وخصوصًا 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التي كانت بها وأخذوا أخشابها لعمارة القلاع ووقود النيران والبيع وك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ها من الرصاص والحديد والرخام وكانت هذه البركة من جملة محاسن مصر وفيه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يد الأندلسي وقد ذكر القاهرة وأعجبني في ظاهرها بركة الفيل لأنها دائ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در والمناظر فوقها كالنجوم وعادة السلطان أن يركب فيها بالليل ويسرج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ظر على قدر هممهم وقدرتهم فيكون بذلك لها منظر ع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رب أيضًا جامع الرويعي وجعلوه خمارة وبعض جامع عثمان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زدغلي الذي بالقرب من رصيف الخشاب وجامع خير بك حديد الذي يدرب الحمام بقرب 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ل وجامع البنهاوي والطرطوشي والعدوي وهدموا جامع عبد الرحمن كتخدا المقابل 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ح حتى لم يبق به إلا بعض الجدران وجعلوا جامع أزبك سوقًا لبيع أقلام المك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م غيروا معالم المقياس وبدلوا أوضاعه وهدموا قبته الع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ر البديع الشاهق والقاعة التي بها عامود المقياس وبنوها على شكل آخر لا بأ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لم يتم وهي على ذلك باقية الى الآن ورفعوا قاعدة العامود العليا ذراعًا و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زيادة من قطعة رخام مربعة ومنها أنهم هدموا مساطب الحوانيت التي بالشو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وا أحجارها مظهرين أن القصد بذلك توسيع الأزقة لمرور العربات الكبي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ون عليها المتاع واحتياجات البناء من الأحجار والجبس والجير وغيره و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 الشافي خوفًا من التترس بها عند حدوث الفتن كما تقدم وكانوا وصلوا في 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طب الى باب زويلة ومن الجهة الأخرى الى عطفة مرجوش فهدموا مساطب خط قنا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ع والصليبة ودرب الجماميز وباب سعادة وباب الخرق الى آخر باب الشعرية ولو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لهدموا مساطب العقادين والغورية والصاغة والنحاسين الى آخر باب النصر و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ح فحصل لأرباب الحوانيت غاية الضيق لذلك وصاروا يجلسون في داخل فجوات الحوا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فيران في الشقوق وبعض الزوايا والجوامع والرباع التي درجها خارج عن سمت ح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لما هدموا درجه وبسطته بقي باب مدخله معلقًا فكانوا يتوصلون إليه بد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ب مصنوع يضعونه وقت الحاجة ويرفعونه بعدها وذلك عمل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تبرج النساء وخروج غالبهن عن الحشمة والحياء وهو أنه لما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الى مصر ومع البعض منهم نساؤهم كانوا يمشون في الشوارع مع نسائهم و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سرات الوجوه لابسات الفستانات والمناديل الحرير الملونة ويسدلن على مناكبهن الط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شميري والمزركشات المصبوغة ويركبن الخيول والحمير ويسوقونها سوقًا عنيفً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ك والقهقهة ومداعبة المكارية معهم وحرافيش العامة فمالت إليهم نفوس أهل الأ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ساء الأسافل والفواحش فتداخلن معهم لخضوعهم للنساء وبذلك الأموال له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تداخل أولًا مع بعض احتشام وخشية عار ومبالغة في إخفائه فلما وقعت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يرة بمصر وحاربت الفرنسيس بولاق وفتكوا في أهلها وغنموا أموالها وأخذ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سنوه من النساء والبنات صرن مأسورات عندهم فزيوهن بزي نسائهم وأجروه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تهن في كامل الأحوال فخلع أكثرهن نقاب الحياء بالكلية وتداخل مع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سورات غيرهن من النساء الفو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حل بأهل البلاد من الذل والهوان وسلب الأموال واجتماع الخي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ور الفرنسيس ومن والاهم وشدة رغبتهم في النساء وخضوعهن لهن وموافقة مرادهم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هواهن ولو شتمته أو ضربته بتاسومتها فطرحن الحشمة والوقار والمبا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بار واستملن نظراءهن واختلسن عقولهن لميل النفوس الى الشهوات وخصوصًا 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صرات وخطب الكثير منهم بنات الأعيان وتزوجوهن رغبة في سلطانهم ونوالهم ف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ة العقد الإسلام وينطق بالشهادتين لأنه ليس له عقيدة يخشى فسادها وصار مع 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طاط منهم النساء المسلمات متزييات يزهم ومشوا معهم في الأخطاط للنظر في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ية والأحكام العادية والأمر والنهي والمناداة وتمشي المرأة بنفسها أو معه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ابها وأضيافها على مثل شكلها وأمامها القواسة والخدم وبأيديهم العصي يفرجون 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ثل ما ومنها أنه لما أوفى النيل أذرعه ودخل الماء الى الخليج وجرت فيه الس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عند ذلك من تبرج النساء واختلاطهن بالفرنسيس ومصاحبتهم لهن في المراكب والر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اء والشرب في النهار والليل في الفوانيس والشموع الموقدة وعليهن الملا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خرة والحلي والجواهر المرصعة وصحبتهم آلات الطرب وملاحو السفن يكثرون من اله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ون ويتجاوبون برفع الصوت في تحريك المقاديف بسخيف موضوعاتهم وكتائف مطبوع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وصًا إذا دبت الحشيشة في رؤوسهم وتحكمت في عقولهم فيصرخون ويطبلون ويرق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مرون ويتجاوبون بمحاكاة ألفاظ الفرنساوية في غنائهم وتقليد كلامهم شيء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واري السود فإنهن لما علمن رغبة القوم في مطلق الأنثى ذه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أفجواجًا فرادى وأزواجًا فنططن الحيطان وتسلقن إليهم من الطيقان ودلو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بآت أسيادهن وخبايا أموالهم ومتاعهم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يعقوب القبطي لما تظاهر مع الفرنساوية وجعلوه سار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طة جمع شبان القبط وحلق لحاهم وزياهم بزي مشابه لعسكر الفرنساوية مميزين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بع يلبسونه على رؤوسهم مشابه لشكل البرنيطة وعليه قطعة فروة سوداء من جلد ال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اية البشاعة مع ما يضاف إليها من قبح صورهم وسواد أجسامهم وزفارة أبد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رهم عسكره وعزوته وجمعهم من أقصى الصعيد وهدم الأماكن المجاورة لحارة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و ساكن بها خلف الجامع الأحمر وبنى له قلعة وسورها بسور عظيم وأبراج و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يحيط به بدنات عظام وكذلك بنى أبراجًا في ظاهر الحارة جهة بركة الأزبكي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سور المحيط والأبراج طيقانًا للمدافع وبنادق الرصاص على هيئة سور مص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ه الفرنساوية ورتب على باب القلعة الخارج والداخل عدة من العسكر الملازمين لل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ًا ونهارًا وبأيديهم البنادق على طريقة الفرنساوية ومنها قطعهم الأشجار والن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يع البساتين والجنائن الكائنة بمصر وبولاق ومصر القديمة والروضة وجهة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ي وخارج الحسينية وبساتين بركة الرطلي وأرض الطبالة وبساتين الخليج بل وجي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ر المصري كالشرقية والغربية والمنوفية ورشيد ودمياط كل ذلك لاحتياجات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اع وتحصين الأسوار في جميع الجهات وعمل العجل والعربات والمتاريس ووقود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راكب والسفن وأخذ أخشابها أيضًا مع شدة الاحتياج إليها وعدم إنشاء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نًا جديدة لفقرهم وعدم الخشب والزفت والقار والحديد وباقي اللوازم حتى أنهم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لهم الديار المصرية وسكنهم بالأزبكية كسروا جميع القنج والأغربة التي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ة تحت بيوت الأعيان بقصد التنزه وكذلك ما كان ببركة الفيل وبسبب ذلك ش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ضائع وغلت الأسعار وتعطلت الأسباب وضاقت المعايش وتضاعفت أجر حمل التجار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ن ومنها هدم القباب والمدافن الكائنة بالقرافة تحت القلعة خوفًا من تت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بين بها فكانوا يهدمون ذلك بالبارود على طريقة اللغم فيسقط المكان ب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ئه من وقود البارود وانحباسه في الأرض فيسمع له صوت عظيم ودوي فهدموا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على هذه الصورة وكذلك أزالوا جانبًا كبيرًا من الجبل المقطم بالبار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 المحاذية للقلعة خوفًا من تمكن الخصم منها والرمي على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زيادة النيل الزيادة المفرطة التي لم يعد مثلها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ين حتى غرقت الأراضي وحوصرت البلاد وتعطلت الطرق ف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كلها لجة ماء وغرق غالب البلاد التي على السواحل فتهدم من دورها شيء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دينة فإن الماء جرى من جهة الناصرية الى الطريق المسلوكة وطفح من 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ل الى درب الشمسي وطريق قنطرة عمر ش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ستمرار انقطاع الطرق وأسباب المتاجر وغلول البضائع المجل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لاد الرومية والشامية والهندية والحجازية والمغرب حتى غلت أسعار جميع الأص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ى سعر كل شيء الى عشرة أمثاله وزيادة على ذلك فبلغ الرطل الصابون الى 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ًا واللوزة الواحدة بنصفين وقس على ذلك وأما الأشياء البلدية فإنها كثيرة 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لبها يباع رخيصًا مثل السمن والعسل النحل والأرز والغلال وخصوصًا الأرز فإنه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امهم بخمسمائة نصف فضة الأردب وكانت النصارى باعة العسل النحل يطوفون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يص محملة على الحمير ينادون عليه في الأزقة بأرخص ال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وقوع الطاعون بمصر والشام وكان معظم عمله ببلاد الصعيد 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نا العلامة الشيخ حسن المعروف بالعطار المصري نزيل أسيوط مكاتبة ونصه ونعرف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أنه قد وقع في قطر الصعيد طاعون لم يعهد ولم تسمع بمثله وخصوصًا ما وق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يوط وقد انتشر هذا البلاء في جميع البلاد شرقًا وغربًا وشاهدنا منه العجائ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واره وأحواله وذلك أنه أباد معظم أهل البلاد وكان أكثره في الرجال سيما الش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ظماء وكل ذي منقبة وفضيلة وأغلقت الأسواق وعزت الأكفان وصار المعظم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يت ومشيع ومريض وعائد حتى أن الإنسان لا يدري بموت صاحبه أو قريبه إ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ويتعطل الميت في بيته من أجل تجهيزه فلا يوجد النعش ولا المغسل ولا من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إلا بعد المشقة الشديدة وأن أكبر كبير إذا مات لا يكاد يمشي معه ما ز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نفار تكترى وماتت العلماء والقراء والملتزمون والرؤساء وأرباب الحرف 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ت شهرًا بدون حلق رأسي لعدم الحلاق وكان مبدأ هذا الأمر من شعبان وأخذ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في شهر ذي القعدة والحجة حتى بلغ النهاية القصوى فكان يموت كل يوم من أسي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زيادة على الستمائة وصار الإنسان إذا خرج من بيته لا يرى إلا جنازة أو مر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شتغلًا بتجهيز ميت ولا يسمع إلا نائحة أو باكية وتعطلت المساجد من 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ة لموت أرباب الوظائف واشتغال من بقي منهم بالمشي أمام الجنائز و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هر وتعطيل الزرع من الحصاد ونشف على وجه الأرض وأبادته الرياح لعدم وجد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ده وعلى التخمين أنه مات الثلثان من الناس هذا مع سعي العرب في البلاد ب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خويف بسبب خلو البلاد من الناس والحكام الى أن قال ولو شئت أن أشرح لك يا س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صل من أمر الطاعون لملأت الصحف مع عدم الإيفاء وتاريخه ثامن عشرين الحج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في هذه السنة من الأعيان مات الإمام الألمعي والذكي اللوذ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جنت طينته بماء المعارف وتآخت طبيعته مع العوارف العمدة العلامة والن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امة فريد عصره ووحيد دهره الشيخ محمد بن أحمد بن حسن بن عبد الكريم الخال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الشهير بابن الجوهري وهو أحد الإخوة الثلاثة وأصغرهم ويعرف هو بالصغير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وخمسين ومائة وألف ونشأ في حجر والده في عفة وصون وعفاف وقرأ علي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الأكبر الشيخ أحمد ابن أحمد وعلى الشيخ خليل المغربي والشيخ محمد الفرم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فضلاء الوقت وأجازه الشيخ محمد الملوي بما في فهرسته وحضر دروس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 الأجهوري في الأصول والفقه وغير ذلك فلازمه وبه تخرج في الإلقاء وحضر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صعيدي والبراوي وتلقى عن الشيخ الوالد حسن الجبرتي كثيرًا من العلوم و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دد عليه والأخذ منه مع الجماعة ومنفردًا وكان يحبه ويميل إليه ويقبل بكل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حج مع والده في سنة ثمان وستين وجاور معه فاجتمع بالشيخ السيد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غني صاحب الطائف واقتبس من أنواره واجتنى من ثماره وكان آية في الفهم والذ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وص والاقتدار على حل المشكلات وأقرأ الكتب وألقى الدروس بالأشرفية وأظهر التعف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جماع عن خلطة الناس والذهاب والترداد الى بيوت الأعيان والتزهد عما ب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ه الناس وصار له أتباع ومحبون وساعده على ذلك الغنى والثروة وشهرة والده وإق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يه ومدحتهم له وترغيبهم في زيادته وتزوج ببنت الخواجا الكريمي وسكن بد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ورة لبيت والده بالأزبكية واتخذ له مكانًا خاصًا بمنزل والده يجلس ف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ات وكل من حضر عند أبيه في حال انقطاعه من الأكابر أو من غيرهم للزيا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لقي يأمره بزيارة ابنه المترجم والتلقي عنه وطلبهم الدعاء منه ويحكي لهم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ايا وكرامات ومكاشفات ومجاهدات وزهديات فازداد اعتقاد الناس فيه وعاشر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لاء من أهل عصره ومشايخه وقرنائه وتردد عليهم وترددوا عليه ويبيتو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عمهم ويكرمهم ويتنزه معهم في أيام النيل مع الحشمة والكمال ومجانبة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ة بالمروءة ولما مات أخوه الكبير الشيخ أحمد وقد كان تصدر بعد والده في إ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وس أجمع الخاص والعام على تقدم المترجم في إقراء الدروس في الأزهر والم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ي في رمضان فامتنع من ذلك وواظب على حالة انجماعه وطريقته وإملائه الدر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شرفية وحج في سنة سبع وثمانين ومائة وألف وجاور سنة وعقد دروسًا بالحرم وا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طلبة ثم عاد الى وطنه وزاد في الانجماع والتحجب عن الناس في أكثر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ظمت رغبة الناس فيه ورد هداياهم مرة بعد أخرى وأظهر الغنى عنهم فازداد مي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جبلت قلوبهم على حبه واعتقاده وتردد الأمراء وسعوا لزيارته أفواجًا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ب عن ملاقاتهم وقلد بعضهم بعضًا في السعي ولم يعهد عليه أنه دخل بيت أمير قط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من طعام أحد قط إلا بعض أشياخه المتقدمين وكانت شفاعته لا ترد عند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يان مع الشكيمة والصدع بالأمر والمناصحة في وجوههم إذا أتوا إليه وازد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ته وطار صيته ووفدت عليه الوفود من الحجاز والغرب والهند والشام والروم وقص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ته والتبرك به وحج أيضًا في سنة تسع وتسعين لما حصلت الفتنة بين أمراء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فر بأهله وعياله وقصد المجاورة فجاور سنة وأقرأ هناك دروسًا واشترى كتبًا نفي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الى مصر واستمر على حالته في انجماعه وتحجبه عن الناس بل بالغ في ذلك وي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لي الدروس بالأشرفية وأحيانًا براويتهم بدرب شمس الدولة وأحيانًا ب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زبكية ولما توفي الشيخ أحمد الدمنهوري وتولى مشيخة الأزهر الشيخ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يشي الحنفي باتفاق الأمراء والمتصدرين من الفقهاء وهاجت حفائظ الشافعية ذ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طلبوه للمشيخة فأبى ذلك ووعدهم بالقيام لنصرتهم وتولية من يريدونه فاجت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ت الشيخ البكري واختاروا الشيخ أحمد العروسي لذلك وأرسلوا الى الأمراء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وا على ذلك فركب المترجم بصحبة الجمع الى ضريح الإمام الشافعي ولم يزل حتى 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رمه العلماء والأمراء ورد المشيخة الى الشافعية وتولى الشيخ أحمد العروسي و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أمر كما تقدم ذلك في ترجمة العريشي ولما توفي الشيخ أحمد العروسي كان الم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بًا عن مصر في زيارة سيدي أحمد البدوي فأهمل الأمر حتى حضر وتولى الشيخ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اوي بإشارته ولم يزل وافر الحرمة معتقدًا عند الخاص والعام حتى حضر الفرن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ت الأمور وشارك الناس في تلقي البلاء وذهب ما كان له بأيدي التجار ونهب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ه التي جمعها وتراكمت عليه الهموم والأمراض وحصل له اختلاط ولم يزل حتى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حد حادي عشرين شهر القعدة سنة تاريخه بحارة برجوان وصلي عليه بالأز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د حافل ودفن عند والده وأخيه بزاوية القادرية بدرب شمس الدولة وبالجملة ف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سن مصر والفريد في العصر ذهنه وقاد ونظمه مستجاد وكان رقيق الطبع لطيف ا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فهًا في مأكله ومل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جل الأمثل العمدة الوجيه السيد عبد الفتاح بن أ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جوهري أخو المترجم المذكور وهو أسن منه وأصغر من أخيه الشيخ أحمد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أربعين ومائة وألف ونشأ في حجر أبيه وحضر الشيخ الملوي وبعض دروس أبيه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معتنيًا بالعلم ولم يلبس زي الفقهاء وكان يعاني التجارة ويشارك ويض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اسب ويكاتب فلما توفي أخوه الأكبر الشيخ أحمد وامتنع أخوه الأصغر الشيخ محم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ر للإقراء في محله اتفق الحال على تقدم المترجم حفظًا للناموس وبقاء 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موروث فعند ذلك تزيا بزي الفقهاء ولبس التاج والفراجة الواسعة وأقب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عة العلم وخالط أهله وصار يطالع ويذاكر وأقرأ دروس الحديث بالمشهد الحسي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مع قلة بضاعته وذلك بمعونة الشيخ مصطفى بن الشيخ محمد الفرماوي فكان يطا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س الذي يمليه من الغد ويتلقى عنه مناقشات الطلبة وثبت على ذلك حتى ثبتت المشي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رت العالمية كل ذلك مع معاناته التجارة وتردد الى الحرمين وأثرى واقتنى كت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سة وعروضًا وحشمًا واشترى المماليك والعبيد والجواري والأملاك والالتزام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حصلت حوادث الفرنساوية وصادروه وأخذوا منه خمسة عشر ألف فرانسة وداخله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ب وانفعال زائد فسافر الى بلدة جارية في التزامه يقال لها كوم النجار فأقا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ًا ثم ذهب الى شيبين الكوم بلدة أقاربه وأقام بها الى أن مات في هذه السنة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وفاة ومات الإمام العلامة الثقة الهمام النحرير الذي ليس له في فضله نظي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حمد بن سلامة الشافعي المعروف بأبي سلامة اشتغل بالعلم وحضر العلوم النق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حوية والمنطقية وتفقه على كثير من علماء الطبقة الأولى كالشيخ علي قايتب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فني والبراوي والملوي وغيرهم وتبحر في الأصول والفروع وكان مستحضرًا للف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ية والمسائل الغامضة في المذاهب الأربعة ويغوص ذهنه وقياسه في الأصول الغر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العة كتب الأصول القديمة التي أهملها المتأخرون وكان الفضلاء يرجعون في ذلك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مدون قوله ويعولون في الدقائق عليه إلا أن الدهر لم يصافه على عادته وعاش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ول وضيق عيش وخشونة ملبس وفقد رفاهية بحيث أن من يراه لا يعرفه لرثاثة ثياب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ذبًا حسن المعاشرة جميل الخلق والنادرة مطبوعًا فيه صلاح وتواضع ونزل مؤقت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عبد الرحمن كتخدا الذي أنشأه تجاه باب الفتوح بمعلوم قدره ثمانية أنصاف يتع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ع ما يرد عليه من بعض الفقهاء والعامة الذين يحتاجون إليه في مراجعة ال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تاوى فلما خرب المسجد المذكور في حادثة الفرنسيس وجهات أوقافه انقطع عن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 وكان ذا عائلة ومع ذلك لا يسأل شيئًا ولا يظهر فاقة توفي يوم الأحد ح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جمادى الآخرة من السنة عن خمسة وسبعين سنة تقريبًا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مراد بك محمد مات بسهاج قادمًا الى مصر باست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ودفن بها عند الشيخ العارف وكان موته رابع شهر الحجة كما تقدم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ليك محمد بك أبي الذهب ومحمد بك مملوك علي بك وعلي بك مملوك ابراهيم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زدغلي اشترى محمد بك مراد بك المذكور في سنة اثنتين وثمانين ومائة وألف و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ذي قتل فيه صالح بك الكبير فأقام في الرق أيامًا قليلة أعتقه وأمره وأ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إقطاعات الجليلة وقدمه على أقرانه وتزوج بالست فاطمة زوجة الأمير صالح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باره العظيمة بخط الكب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علي بك تزوج بسريته أيضًا وهي الست نفيسة الشهيرة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ر ولما انفرد محمد بك بإمارة مصر كان هو وابراهيم بك أكبر أمرائه الم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ا دون غيرهما فلما سافر محمد بك الى الديار الشامية محاربًا للظاهر عم 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ه في إمارة مصر ابراهيم بك وأخذ صحبته مراد بك وباقي أمرائه فلما مات 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كا اجتمع أمراؤه على رأي مماليكه في رئاسة مراد بك فتقدم وقدمه عليهم وحملوا ج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م وحضروا بأجمعهم الى مصر فاتفق رأي الجميع على إمارة من استخلفه سيدهم و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ه وهو ابراهيم بك ورضي الجميع بتقدمه ورياسته لوفور عقله وسكون جأشه ف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خة مصر ورياستها ونائب نوابها ووزرائها وعكف مراد بك على لذاته وشهواته و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زمانه خارج المدينة مرة بقصره الذي أنشأه بالروضة وأخرى بجزيرة الذهب و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صر قايماز جهة العادلية كل ذلك مع مشاركته لابراهيم بك في الأحكام وال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رام والإيراد والإصدار ومقاسمة الأموال والدواوين وتقليد مماليكه وأ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ات والمناصب وأخذ في بذل الأموال وإنفاقها على أمرائه وأتباعه فانضم إلي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ء علي بك وغيره ممن مات أسيادهم كعلي بك المعروف بالملط وسليمان بك الشاب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 بك عثمان فأكرمهم وواساهم ورخص لمماليكه في هفواتهم وسامحهم في زل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ظي عنده كل جريء غشوم عسوف ذميم ظلوم فانقلبت أوضاعهم وتبدلت طباعهم وشرهت نفو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ت رؤوسهم فتناظروا وتفاخروا وطمعوا في أستاذهم وشمخت آنافهم عليه وأغارو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في يده واشتهر بالكرم والعطاء فقصده الراغبون وامتدحه الشعراء والغاو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ا الشيء من غير حقه وأعطاه لغير م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ضاف عليه المسلك ورأى أن رضا العالم غاية لا تدرك أخذ يتح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اس فعظم فيه الهاجس والوسواس وكان يغلب على طبعه الخوف والجبن مع الت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ش والتورط في الإقدام مع عدم الشجاعة ولم يعهد عليه أنه انتصر في حرب باش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 على ما فيه من الادعاء والغرور والكبر والخيلاء والصلف والظلم وال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دم حسن باشا الى مصر وخرج المترجم مع خشداشينه وعشيرته هار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صعيد حتى انقضت أيام حسن باشا واسمعيل بك ومن كان معه ورجعوا ثانيًا بعد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وشيء من الشهور من غير عقد ولا حرب تعاظم في نفسه جدًا واختص بمساكن اسمعي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إقامته بقصر الجيزة وزاد في بنائه وتنميقه وبنى تحته رصيفًا محكمًا وأ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خله بستانًا عظيمًا نقل إليه أصناف النخيل والأشجار والكروم واستخلص غالب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ليم الجيزة لنفسه شراء ومعاوضة وغصبًا وعمر أيضًا قصر جزيرة الذهب وجع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انًا عظيمًا وكذلك قصر ترسا وبستان المجنون وصار يتنقل في تلك القصور والبس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كب للصيد في غالب أوقاته واقتنى المواشي من الأبقار والجواميس الحلابة والأغ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ة الأجناس فكان عنده بالجيزة من ذلك شيء كثير جدًا وعمل له ترسخانة 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صناع آلات الحرب من المدافع والقنابر والبنب والجلل والمكاحل واتخذ بها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مل البارود خلاف المعامل التي في البلد وأخذ جميع الحدادين والسباكين والنجا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الحديد المجلوب والرصاص والفحم والحطب حتى شحت جميع هذه الأدوات لكو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كل ما وجده منها وكذلك حطب القرطم والترمس والذرة لحرق قمام الجير والج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مارة وأوقف الأعوان في كل جهة يحجزون المراكب التي تأتي من البلاد بالأح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ونها ويجمعونها للطلب ويبيعون لأنفسهم ما أحبوا ويأخذون الجعالات على ما يسم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و يطلقونه لأربابه بالوسائط والشفاعات وأحضر أناسًا من القليونجية و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م وصناع المراكب فأنشأوا له عدة حربية وغلايين وجعلوا بها مدافع وآلات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يئة مراكب الروم صرف عليها أموالًا عظيمة ورتب بها عساكر وبحرية وأد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كي والأرزاق الكثيرة وجعل عليهم رئيسًا كبيرًا رجلًا نصرانيًا وهو الذي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قولا بنى له دارًا عظيمة بالجيزة وأخرى بمصر وله عزوة وأتباع من نصارى الأر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بين عسكرًا وكان نقولا المذكور يركب الخيل ويلبس الملابس الفاخرة ويمش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رع مصر راكبًا وأمامه وخلفه قواسة يوسعون له الطريق في مروره على هيئة رك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كل ذلك خطرات من وساوسه لا يدري أحد لأي شيء هذا الاهتمام ولأي حاجة إ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ال في الخشب والحديد وإعطاؤه لنصارى الأروام واختلفت آراء الناس في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 إن ذلك خوفًا من خشداشينه وقائل من مخافة العثمانية كما تقدم في قضية حسن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عض يظن خلاف ذلك وليس غير الوهم والتخيل الفاسد والخوف شيء وبقيت آلات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والبارود بحواصله والجلل والبنبات حتى أخذ جميعه الفرنسيس فيقال إ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واصل الترسخانة من جنس الجلل أحد عشر ألف جلة كذا نقل عن معلم الترسخانة أخذ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فرنسيس يوم استيلائهم على الجيزة و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اتفق أنه وقعت مشاجرة في بعض نصارى الأروام القليونجية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ة بمصر القديمة فتعصب النصارى على أهل البلد وحاربوهم وقتلوا منهم ن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رجلًا وانتهت الشكوى الى الأمير فطلب كبيرهم فعصى عليه وامتنع من مقاب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مدافع المراكب ووجهها جهة قصره فلم يسعه إلا التغافل وراحت على من راح واستو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بربريًا وهو المسمى بابراهيم كتخدا السناري وجعله كتخداه ومشيره وبل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مة ونفوذ الكلمة بإقليم مصر ما لم يبلغه أعظم أمير بها وبنى له دارًا بالنا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نى المماليك الحسان والسراري البيض والحبوش والخدم وتعلم اللغة التر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ضاع الشيطانية واختص ذلك السناري أيضًا ببعض رعاع الناس وجعله متخدا يأ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ه ويتوصل به أعاظم الناس في قضاء أشغالهم ولما حسن لمراد بك الإقامة بالج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السكن بها وزين له شيطانه العزلة عن خشداشينه وأقرانه وترك لابراهيم بك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والدواوين ومقتضيات نواب السلطنة العثمانية مع كونه لا ينفذ أمرًا دون رأ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ورته واحتجب هو عن الاجتماع بالناس ب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عن الأمراء الكبار من أقرانه كان السفير بينه وبينهم 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المذكور فكان هو عبارة عنه وربما نقض القضايا التي انبرم أمرها عند 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أو غيره بنفسه أو عن لسان مخدومه وأقام المترجم على عزلته بالبر الغربي نحو ا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ت متوالية لا يعدى الى البر الشرقي أبدًا ولا يحضر الديوان ولا يتردد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أقران وإذا حضر الباشا المولى على مصر ووصل الى بر انبابة ركب وسلم علي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ورجع الى قصره فلا يراه بعد ذلك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ظم في نفسه وتكبر على أقرانه وأبناء جنسه فتزاحمت على س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ب وتكالبت على جيفته الكلاب فانزوى من نبشهم وتوارى من نهشهم فإذا بلغه ق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ختشيه أو وصول من يرتجيه وكان يستحي من رده أو يخشى عاقبة صده ركب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عد الى الجبال وربما وصله الغريم على غفلة فيجده قد شمع الفتلة فإن صادفه و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عطاه ما في يديه أو وعده بالخير أو وهبه ملك الغير فما يشعر الميسو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مته قد اختطفتها الن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4"/>
        <w:bidi w:val="1"/>
        <w:jc w:val="left"/>
        <w:rPr/>
      </w:pPr>
      <w:r>
        <w:rPr>
          <w:rStyle w:val="1Char"/>
          <w:color w:val="FF0000"/>
          <w:rtl w:val="true"/>
        </w:rPr>
        <w:t>ثم أخذ يعبث بدواوين الأع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وسات والبهار فيحول عليهم الحو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ابع لمماليكه ختم الوصولات فتجاذب هو وابراهيم بك ذلك الإيراد وتعارضت أوراق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فا في المعتاد ثم اصطلحا على أن تكون له الدواوين البحرية ولقسيمه ما ير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ف الحجازية وما انضاف الى قلم البهار وحسب في دفاتر التجار فانفرد ك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ظيفته وفعل بها من الإجحاف ما سطر في صحيفته فأحدث المترجم ديوانًا خاصًا ب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يد على الغلال التي تحمل الى بلاد الافرنج وسموه ديوان البدعة وأذن ببيع الغ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حملها الى بلاد الإفرنج أو غيرها وجعل على كل أردب دينارًا خلاف ال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م بذلك رجل سراج من أعوانه الموصوفين بالجور وسكن برشيد وبقيت له بها وج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ة نافذة فجمع من ذلك أموالًا وإيرادًا عظيمًا وكانت هذه البدعة السيئة 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 قوة الفرنسيس وطمعهم في الإقليم المصري مع ما أضيف الى ذلك من أخذ 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 تجاراتهم وبضاعاتهم من غير ثمن واقتدى به أمراؤه وتناظروا في ذلك وفعل ك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صلت إليه همته واستخرجته فطنته واختص بالسيد محمد كريم الاسكندري ورفع شأن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انه فمهد له الأمور بالثغر به وأجرى أحكامه به وفتح له باب المصادرات والغر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ه على مخبآت الأمور وأخذ أموال التجار من المسلمين وأجناس الإفرنج حتى تج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وة بين المصريين والفرنسيس وكان هو من أعظم الأسباب في تملك الفرنسيس للث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ذلك في قتلته وذلك أنه لما خرجت مراكب الفرنساوية وعمارتهم لا يدري أحد ل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يقصدون تبعهم طائفة الانكليز الى الاسكندرية فلم يجدوهم وكانوا ذهبوا أولً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مالطة فوقف الانكليزية قبالة الاسكندرية وأرسلوا قاصدهم الى الثغر يسأل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الفرنساوية فردهم الكذور ردًا عنيفًا فأخبروه الخبر على جليته وأنهم أخص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وا بخروجهم فاقتفوا أثرهم ونريد منكم أن تعطونا الماء والزاد بثمنه ونقف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هر البحر فلا نمكنهم من العبور الى ثغركم فلم يقبل منهم ولم يأذن في تزوي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وا ليتزودوا من بعض الثغور فما هو إلا أن غابوا في البحر نحو الأربعة أيا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نسيس قد حضروا وكان 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سولت به نفس المترجم بإرشاد بعض الفقهاء عمارة جامع عمر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وهو الجامع العتيق وذلك أنه لما خرب هذا الجامع بخراب مدينة الفسطاط وب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لًا وكيمانًا وخصوصًا ما قرب من ذلك الجامع ولم يبق بها بعض العمار إلا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اكن التي على ساحل النيل وخربت في دولة القزدغلية وأيام حسن باشا لما سكن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ه ولم يبق بساحل النيل إلا بعض أماكن جهة دار النحاس وفم الخليج يسكنها أ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ونصارى المكوس وبها بعض مساجد صغار يصلي بها السواحلية والنواتية وسكا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ة من القهوجية والباعة والجامع العتيق لا يصل إليه أحد لبعده وحصول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بة والكيمان وكان فيما أدركنا الناس يصلون به آخر جمعة في رمضان فتجتم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سبيل التسلي من القاهرة ومصر وبولاق وبعض الأمراء أيضًا والأعيان وي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نه أرباب الملاهي من الحواة والقراداتية وأهل الملاعب والنساء الراقص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ات بالغوازي فبطل ذلك أيضًا من نحو ثلاثين سنة لهدمه وخراب ما حوله وسق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فه وأعمدته وميل شقته اليمنى بل وسقوطها بعد ذلك فحسن ببال المترجم هذه وتجد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رشاد بعض الفقهاء ليرقع به دينه الخلق فاهتم لذلك وقيد به نديمه الحاج 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لمصلي فجعله مباشرًا على عمارته وصرف عليه أموالًا عظيمة أخذه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ها ووضعها في غير محلها وأقام أركانه وشيد بنيانه ونصب أعمدته وكمل زخرفته و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ارتين وجدد جميع سقفه بالخشب النقي وبيضه جميعه فتم على أحسن ما يكون وفر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صر الفيومي وعلق به القناديل وحصلت به الجمعية آخر جمعة برمضان سنة اثنتي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ألف فحضر الأمراء والأعيان والمشايخ وأكابر الناس وعامتهم وبعد ان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قد له الشيخ عبد الله الشرقاوي مجلسًا وأملى حديث من بنى لله مسجدًا و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عمر مساجد الله وعند فراغه ألبس فروة من السمور وكذلك الخطيب فلما ح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في العام القابل جرى عليه ما جرى على غيره من الهدم والتخريب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شابه حتى أصبح بلقعًا أشوه مما كان فيا ليتها لم تتصدق وبالجملة فمناقب الم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صى وأوصافه لا تستقصى وهو كان من أعظم الأسباب في خراب الإقليم المصري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د منه ومن مماليكه وأتباعه من الجور والتهور ومسامحته لهم فلعل الهم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الأمير حسن بك الجداوي مملوك علي بك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خشداشين محمد بك أبي الذهب مات بغزة بالطاعون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عان الموصوفين والأبطال المعروفين ولما انفرد علي بك بمملكة مصر ولاه إمارة 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لقب بالجداوي وذلك سنة أربع وثمانين ومائة وألف وابتلي فيها بأمور ظهر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اعته وعرفت فروسيته ولذلك خير يطول شرحه ولما حصلت الوحشة بين اسمعي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مديين كان المترجم ممن نافق معه وعضده هو وخشداشينه رضوان بك وعبد الرحم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م الغلبة ونما أمره عند ذلك وظهر شأنه بعد أن كان خمل ذكره وهو الذي تجا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تل يوسف بك في بيته بين مماليكه وعزوته ثم خامر على اسمعيل بك وانقلب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ديين عندما خرج لمحاربتهم بالصعيد فخادعوه وراسلوه وانضم إليهم بمن معه و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مصر وفر اسمعيل بك بمن معه الى الشام واستقر هو وخداشينه في مملكة مصر مشا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ظهرين عليهم الشمم طامعين في خلوص الأمر لهم متوقعين بهم الفرصة مع الت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 لتحذر الآخرين منهم الى أن استعجلوا إشعال نار الحرب فجرى ما جرى بي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ب والمحاصرة بالمدينة وانجلت عن خذلانهم وهزيمتهم وظهور المحمديين عليهم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دة من أعيانهم ومواليهم ومن انضم إليهم وربما عوقب من لا جناية له كما سط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 المترجم مع بعض من بقي من عشيرته الى القليونجية فقبض عليه وأتى به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ففر الى بولاق بمفرده والتجأ الى بيت الشيخ الدمنهوري فأحاط به العساكر فن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طح الدار وخلص الى الزقاق وسيفه مشهور في يده فصادف جنديًا فقتله وأخذ فرسه فرك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 والعساكر خلفه تريد أخذه وتتلاحق به من كل جهة وهو يراوغهم ويقاتلهم حتى 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بيت ابراهيم بك فأمنه واتفقوا على إرساله الى جدة فلما أقلع به في القلز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يس المركب أن يذهب به الى القصير وخوفه القتل إن لم يفعل فذهب به الى الق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جه منها الى أسنا وعلمت به عشيرته وخشداشينه ومماليكه فتلاقوا به واستقر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عد وقائع يطول شرحها فأقام نيفًا وعشر سنين حتى رجع إليهم اسمعيل بك بعد غي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ة وانضم إليهم واصطلح معهم الى أن كان ما كان من وصول حسن باشا الى ال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ة وإخراج المحمديين وإدخاله للمذكور مع اسمعيل بك ورضوان بك وأتب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ميرهم بمصر واستقرارهم بها بعد رجوع حسن باشا الى بلاده ووقوع الطاعون الذي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سمعيل بك ورضوان بك وغيرهم من الأمراء فاستقل بمن بقي من الأمراء وفعل م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ور والحمق والشر ما أوجب لهم بغض النعيم والحياة معه وخامر عليه من كان ي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لم يسعه ومن معه إلا الفرار ورضي ذاك لنفسه بالذل والعار ودخلت المحمديون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المحمية واستقر هو كما كان بالجهة القبلية فأقام على ذلك سبع سنين وبعض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أن وقعت حادثة الفرنسيس واستولوا على الإقليم المصري وحضرت العساكر ب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يوسف باشا ووقع ما وقع من الصلح ونقضه وانحصر المترجم مع من انحصر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لية والعثمانية فقاتل وجاهد وأبلى بلاء حسنًا شهد له بالشجاعة والإقدام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ثمانية والفرنساوية والمصرلية فلما انفصل الأمر وخرجوا الى الجهة الشامية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صًا ومرابطًا ومجتهدًا حتى مات بالطاعون في هذه السنة وفاز بالشهادتين و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 يغفر الذنوب جميعًا أنه هو الغفور الرحيم وأمراؤه الموجودون الآن عث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لحسيني وأحمد بك أمره الوزير عوضًا عن أستا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عثمان بك المعروف بطبل وهو من مماليك اسمعيل بك أم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تسعين ثم خرج مع سيده وتغرب معه في غيبته الطويلة فلما رجع الى م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حسن باشا تولى إمارج الحج في سنة خمس ومائتين وألف وكان سيده يقدمه على أقر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ن به النجاح ولما طعن وعلم أنه مفارق الدنيا أحضره وأوصاه وحذره من أعدائ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ني حصنت لك مصر وسورتها وصيرتها بحيث تملكها بنت عمياء فلما مات سيده تش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مارة حسن بك الجداوي وعلي بك الدفتردار فلم يرض كل منهما بالآخر وتخوف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ا فاتفق رأيهما على تأمير عثمان بك المذكور كبيرًا عوضًا عن سيده وسكن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وا الدواوين عنده فنزل عن إمارة الحج لحسن بك تابع حسن بك قصبة رضوان واشتغ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ور الدولة ومشيخة مصر فلم يفلح وخامر مع أخصامه وأخصام سيده والتف عليهم س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 تمويهاتهم وخذل نفسه ودولته وذلك غيظًا من حسن بك كما سبقت إليه الإشارة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سن بك وعثمان بك الجداوي وعلي بك الدفتردار يتخوف نفاق صاحبه لتكرر ذلك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قائع السابقة وانحراف طبع كل عن صداقة الآخر الباطنية ولم يخطر ببالهم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بال أحد من المجانين فضلًا عن العقلاء ركون المشار إليه الى أعدائه وأع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العداوة الموروثة فكانا كلما شرعا في تدبير شيء من مكايد الحرب ثبط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عدهما وهما يظنان نصحه وقعتقدان خلوصه ومعرفته ولكونه تعلم سياسة الحروب من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رة تجاربه وسياحته ولم يعلما أنه يمهد لنفسه طريقًا مع الأعداء الى أن ك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مساعدته لهم بالتغافل والتقاعد حتى تحولوا الى الجهة الشرقية وخص إليهم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ضم إليه من عشيرته فلم يسع الباقين إلا الهرب وأسلم هو نفسه لأعدائه فأظهر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وولوه إمارة الحج حكم عهدهم بذلك وأن تكون له إمارة الحج مادام حيًا فخر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سنة أميرًا على الحج أعني سنة ست ومائتين وألف وكذلك سنة سبع ونهب الح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سنة وفر المترجم الى غزة فصودرت زوجاته واقتسمت أقطاعه ورجع بعد حين ا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مل أمره وأقام بطالًا واستمر كآحاد الطائفة من الأجناد ويغدو ويروح إليهم وي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دهم الى أن حدثت حادثة الفرنسيس فخرج مع من خرج الى الشام ولم يزل هناك حتى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عون في السنة المذكورة وكان دائمًا يقول عند تذكره الدولة والنعيم ذلك 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ال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عثمان بك المعروف بالشرقاوي وهو من مماليك محمد بك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أيضًا الكبار وتأمر في أيامه وعرف بالشرقاوي لكونه تولى الشرقية ووقع منه 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روت بعد موت أستاذه وصادر كثيرًا من الناس في أموالهم ثم انكف عن ذلك وزع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ان بإغراء مقدمه فشهره وقتله ولم يزل في إمارته حتى مات في الشام بالط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يوب بك الكبير وهو أيضًا من مماليك محمد بك وكان من خي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ب عليه حب الخير والسكون ويدفع الحق لأربابه وتأمر على الحج وشكرت سيرته واقت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ًا نيسة واستكتب الكثير من المصاحف والكتب بالخطوط المنسوبة وكان لين ال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ذب النفس يحب أهل الفضائل ذا ثروة وعزوة وعفة لا يعرف إلا الجد ويجتنب اله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وم ويعترض على خشداشينه في أفعالهم ولا يعجبه سلوكهم ولا يهمل حقًا توج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اوم شيئًا وقال له البائع هذا بعشرة يقول له بل هو بخمسة مثلًا وهذا ث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ًا وقد يكون ذلك رأس مالها أو بزيادة قليلة ويرضي البائع بذلك ويقبض الث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وهكذا كان شأنه وطر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مصطفى بك وهو أيضًا من مماليك محمد بك تولى الص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رة الحج عدة مرار وكان فظًا غليظًا متمولًا بخيلًا شحيحًا في إمارته على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زيارة المدينة لخوفه من العرب وشحه بعوائدهم وقلة اعتنائه بشعائر الدين وان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المصريين من الدولة وغيرها وكان ذلك من أعظم ما اجترحه من القبائ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سليمان بك المعروف بالآغا توفي بأسيوط بالطاعو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من مماليك محمد بك الكبير وهو أخو ابراهيم بك المعروف بالوالي صهر ابراهي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هو الذي مات غريقًا في وقعة الفرنسيس الأولى بإنبابة مدبرًا فارًا فسق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وغرق وكان هو وأخوه المترجم قبل تقلدهما الصنجقية أحدهما والي الشرطة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ت مستحفظان فلم يزالا يلقبان بذلك حتى ماتا وكان المترجم محبًا لجمع المال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اع واسعة خصوصًا بجهة قبلي وفي آخر أمره استوطن أسيوط لأنها كانت في أقطاعه و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قصرًا عظيمًا وأنشأ بعض بساتين وسواقي واقتنى أبقارًا وأغنامًا كثيرة ومما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ه جز صوف الأغنام وكانت أكثر من عشرة آلاف ثم وزعه على الفلاحين وسخر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له بعد أن وزنه عليهم ثم وزعه على القزازين فنسجوه أكسية ثم جمع التجار و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زيادة عن السعر الحاضر فبلغ ذلك مبلغًا عظ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قائد آغا وهو من مماليك محمد بك أيضًا وكان يلقب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وفيته بقائد نار لظلمه وتجبره وولي أغات مستحفظان في سنة ثمان وتسعين ومائة و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اف العامة وكان يتنكر ويتزيا بأشكال مختلفة ويتجسس على الناس وذلك أيام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اهيم بك الى قبلي ووحشته من مراد بك وانفراد مراد بك بإمارة مصر فلما تصال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ابراهيم بك رد الأغاوية لعلي بك فحنق المترجم لذلك وقلق قلقًا عظيمًا وترا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مراء وصار يقول إن لم يردوا لي منصبي قتلت علي آغا أو قتلت نفسي فلم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ذلك عزلوا علي آغا وقلدوا سليم آغا أمين البحرين أغاوية مستحفظان ولم يبلغ غ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رض نفسه بالخمول وأكثر عنده من الأعوان والأتباع فيحضرون بين يديه الشكا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وى ويضرب الناس ويحبسهم ويصادرهم في أموالهم ويركب وبين يديه العدة الوا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واسة والخدم يحملون بين يديه الحراب والقرابين والبنادق وخلفه ال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د والمماليك واتخذ له جلساء وندماء يباسطونه ويضاحكونه ولم يزل كذلك حتى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شيرته الى الصعيد عند حضور حسن باشا فاستولى على كثير من حصص الأقطاع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وا في أواخر سنة خمس بعد المائتين سكن دار جوهر آغا دار السعادة سابقًا بالخرنق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مات في الطاعون وتزوج سريته قهرًا واستكثر من المماليك والجند وتاقت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مارة وتشوف الى الصنجقية وسخط على زملائه والأمراء الذين لم يلبوا دعوت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وه أمنيته وصارت جلساؤه وندماؤه لا يخاطبونه إلا بالإمارة ويقولون له يا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من يخاطبه بدون ذلك وكان له من الأولاد الذكور اثنا عشر ولدًا لصلبه يرك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ول ماتوا في حياته وكان له أخ من أقبح خلق الله في الظلم اتخذ له أعو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ًا وليس عنده ما يكفيهم فكان يخطف كل ما مر بخطته بباب الشعرية من قمح و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ير وغير ذلك ولا يدفع له ثمنًا هلك قبله بنحو ست سنين بناحية قبلي وأتوا بجي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مصر مقرفصًا ودفن بمدفن أخيه بتربة المجاورين ومن جملة أفاعيله القبيحة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د سيفه ويضرب رقاب الحمير ويزعم أنه يقطعها في ضربة واحدة ولم يزل المترجم 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الته حتى خرج من مصر عند مجيء الفرنسيس وعاد بصحبة عرضي العثملي ومات قاس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ن مات من الأمراء والصناجق بالشام فقلده الوزير الصنجقية فيمن تقلد و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يته فأقام قليلًا وهلك فيمن هلك بالطاعون فكان كما قال القائل فكان كالمتم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فلقًا من الصباح فلما آن رآه ع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يضًا حسن كاشف المعروف بجركس وهو أيضًا من مماليك 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شراق عثمان بك الشرقاوي وكان من الفراعنة وهو الذي عمر الدار العظيمة بالنا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 عليها أموالًا عظيمة فما هو إلا أن تمم بناءها ولم يكمل بياضها حتى و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فسكنها الفلكيون والمدبرون وأهل الحكمة والمهندسون فلذلك صينت من الخ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وقع بغيرها من الدور لكون عسكرهم لم يسكنوا بها وتقلد المذكور الصنجقية ب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لك بالط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حسن كتخدا المعروف بالجربان بالشام أيضًا وأص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ليك حسن بك الأزبكاوي وكان ممتهنًا في المماليك فسموه بالجربان لذلك فلما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اذه بقي هو لا يملك شيئًا فجلس بحانوت جهة الأزبكية يبيع فيها تنباكًا وصابو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فر الى المنصورة فأقام بها مدة تحت قصر محمود جربجي ثم رجع الى مصر في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ة علي بك وتنقلت به الأحوال فأنعم عليه علي بك بآمرية بناحية قبلي فلما ح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شة بين علي بك ومحمد بك وخرج محمد بك من مصر الى قبلي خرج إليه المترجم ولا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بين يديه ما كان عنده من الخيام واليرق والخيول وانضم إليه ولم يزل حتى ت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ك واستوزر اسمعيل آغا الجلفي وكان يبغض المترجم لأمور بينهما فلم يز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غر عليه صدر مخدومه وأدى به الحال الى الإقصاء والبعد الى أن انضم الي مرا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ب منه وكان مفوهًا لينًا مشاركًا قد حنكته الأيام والتجارب فجعله كتخداه ووز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ر ذكره وعمر دارًا بناحية باب اللوق بالقرب من غيظ الطواشي وصار من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دين وقصدته أرباب الحاجات واحتجب في غالب الأوقات واتحد به محمد آغا البار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به من مراد بك وبلغ الى ما بلغ معه وكان يعتري المترجم مرض شبيه بالصرع في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يامًا عن السعي والركوب ولم يزل حتى مات مع من مات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قاسم بك المعروف بالموسقو وكان من مماليك ابراهي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ين الجانب قليل الأذى إلا أنه كان شيخًا لا يدفع حقًا توجه عليه ولم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داشه حسن بك الطحطاوي تزوج بزوجته وشرع في بناء السبيل المجاور لبيته بحارة قو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ب من الداودية فما قرب إتمامه إلا وقد قدمت الفرنسيس لمصر فخربوه وشعث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انه وخرقوا حيطانه وأخذوا عواميده وبقي على حالته مثل ما فعلوه بدور تلك الخ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ومات أيضًا المترجم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علي آغا كتخدا الجاويشية وهو من مماليك الدمياطي ونسب ال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أخيه ابراهيم بك ورقاه واختص به ووالاه أغات مستحفظان في سنة اثنتين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وألف فلم يزل الى سنة ثمان وتسعين فخرج مع ابراهيم بك الى المنية عندما تغا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راد بك فلما تصالحها قلد الأغاوية كما كان فحنق قائد آغا وكان ما كان من ع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ية سليم آغا كما سبق الإلماع بذلك عند ذكر قائد آغا ثم تقلد كتخدا الجاويش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ومائتين وألف ولم يزل متقلدًا ذلك حتى خرج مع من خرج في حادثة الفرنسيس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مال وثروة مع مزيد شح وبخل واشترى دار عبد الرحمن كتخدا القازدغلي العظيم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رة عابدين وسكنها وليس له من المآثر إلا السبيل والكتاب الذي أنشأه بجوار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بدرب الحجر وهو من أحسن المباني وقد حماه الله من تخريب الفرنسيس وهو ب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يومنا هذا ببهجته ورو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يحيى كاشف الكبير وهو من مماليك ابراهيم بك الأق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طيف الطباع حسن الأوضاع وعنده ذوق وتودد عطارديًا يحسب الرسومات والنق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اوير والأشكال ودقائق الصناعات والكتب المشتملة على ذلك مثل كليلة ود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ادر والأمثال واهتم في بناء السبيل المجاور لداره بخطة عابدين فرسم شكل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ع فيه في قرطاس بمعونة الأسطا حسن الخياط ثم سافر الى الاسكندرية وأحض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ه من الرخام والأعمدة المرمر الكبيرة والصغيرة وأنواع الأخشاب وحفر أسا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كم وضعه واستدعى الصناع والمرخمين فتأنقوا في صناعته ونقش رخامه على الرس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مه لهم كل ذلك بالحفر بالآلات في الرخام وموهوه بالذهب فما هو إلا أن ا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انه وتشيدت أركانه وظهر للعيان حسن قالبه وكاد يتم ما قصده من حسن مآرب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حادثة الفرنسيس فخرج مع من خرج قبل إتمامه وبقي على حالته الى الآن ولم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 داره برطلمين واستخرج مخبأة بين داره والسبيل فيها ذخائره ومتاعه فأوص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رنس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رشوان كاشف وهو من مماليك مراد بك وكان له أ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يوم فكان معظم إقامته بها فاحتكر الورد وما يخرج من مائه والخل المتخذ من الع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ش واتجر في هذه البضائع بمراده واختياره وتحكم في الإقليم تحكم الملا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اكهم وعبيدهم وذلك قوة واقت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سليم كاشف بأسيوط مطعونًا وهو من مماليك عث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لجرجاوي من البيوت القديمة وخشداش عبد الرحمن بك عثمان المتوفى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مائتين وألف بالطاعون الذي مات به اسمعيل بك وخلافه وتزوج ابنته بعد موت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تزمًا بحصة من أسيوط وشرق الناصري واستوطن بأسيوط وبنى بها دارًا عظيمة وعدة 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ار وأنشأ بها عدة بساتين وغرس بها وبشرق الناصري أشجارًا كثيرة وعمر عدة قنا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ر ترعًا وصنع جسورًا وأسبلة في مفاوز الطرق وأنشأ دارًا بمصر بالمناخلية ب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ماطيين واشترى دارًا جليلة كانت لسليمان بك المعروف بأبي نبوت بحارة عا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ها وزخرفها وأنشأ بأسيوط جامعًا عظيمًا ومكتبًا فما هو إلا أن أكمل بنيان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فرنسيس فاتخذوه سجنًا يسجنون به ثم لما قابل المذكور الفرنسيس وأمنوه أخذ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لاح ما تشعث من البناء وتقيم العمارة ولم يساعده الوقت إذ ذاك لقلة الأخشاب و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فاشتغل بذلك على قدر طاقته فلما فرغ البناء وقارب التمام ولم يبق إلا ال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طاعون بأسيوط فمات والمسجد باق على ما هو عليه الآن وهو من المباني ال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خرفة على هيئة مساجد مصر وكان المذكور ذا بأس وشدة وإقدام وشجاعة وتهور مش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سن بك الجداوي في هذه الفعال وموائده مبسوطة وطعامه مبذول وداره بأسيوط مقص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ارد والقاصد والصادر من الأمراء وغيرهم وله إغداقات وصدقات وأنواع من البر و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مارة وغراس الأشجار واقتناء الأنعام وكان متزوجًا بثلاث زوجات إحداهن 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عثمان بك توفيت بعصمته والثانية ابنة خشداشه عبد الرحمن المذكور آن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 زوجة علي كاشف المعروف بجمال الدين وكان ذا بأس وله صولة وظلم وتجاوز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ك الدماء فبذلك خافته عرب الناحية وأهل القرى وقاتل العرب مرارًا وقت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وبسكناه بأسيوط كثرت عمارتها وأمنت طرقها برًا وبحرًا واستوطنها ال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حمايتها وعدم صولة أحد على أهلها وله مهاداة مع الأمراء المصرية وأرباب ال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د بها والمتكلمين عندهم فيرسل إليهم الغلال والعبيد والجواري السود والطوا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وله عدة مماليك بيض وسود أعتق كثيرًا من جملتهم عزيرتا الأمير أحمد ك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لشعراوي رقيق حواشي الطبع مهذب الأخلاق ذو فروسية في ركوب الخيل ومح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اللطفاء وهو من جملة محاس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كل من الأمير باكير بك والأمير محمد بك تابع حسين بك كشك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بالشام ومات غير هؤلاء ممن لم تحضرني أسم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ستهلالها خف أمر الطاعون وفي ليلة الجمعة تلك أرسل عبد ال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غا وأحضر الشيخ محمد الأمير ليلًا الى منزله فبيته عنده ولما أصبح النهار طل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قلعة وحبسه عند المشايخ بجامع سارية والسبب في ذلك أن ولد الشيخ المذكو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لة من يستحث الناس على قتال الفرنسيس في الواقعة السابقة بمصر فلما انقضت 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جهة بحري ثم حضر بعد مدة الى مصر فأقام أيامًا ثم رجع الى قوة بإذن من الفرن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صلت هذه الحركة وتحذروا شدة التحذر وآخذوا الناس بأدنى شبهة وتقرب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 بالتجسس والإغراء ذكر بعضهم ذلك لقائمقام وأدخل في مسامعه أن ابن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ذهب الى عرضي الوزير والتف عليهم فأرسل قائمقام الى الشيخ قبل تاريخ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سأله عن ولده المذكور فأخبره أنه مقيم بفو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هناك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قادمين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ذلك وإن شئتم إرسلت إليه بالحضو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أحضره فقام من عنده على ذلك وأمهله ثمانية أيام مدة مسافة الذهاب والمجيء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به على لسان وكيل الديوان أيضًا فوعده بحضوره أو حضور الجواب بعد يومين واعت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 أمن الطريق فلما انقضى اليومان أمروا عبد العال بطلبه وإصعاده الى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جملة من عساكر الفرنساوية من جهة بحري وتواترت ا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صول القادمين من الانكليز والعثمانية الى الرحمانية وتملكهم القلعة ومابال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ن الحصون الكائنة بالعطف وغيره وذلك يوم السبت خامس عشرين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ت زوجة ساري عسكر كبير الفرنسيس بصحبة أخيها السي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ي أحد أعضاء الديوان وكان خرج بها من رشيد حين ما ملكها القادمون ونزل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 وأرسى بها قبالة الرحمانية فلما حصلت واقعة الرحمانية وأخذت قلعتها حض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مصر بعد مشقة وخوف من العربان وقطاع الطريق وغير ذلك فأقامت هي وأخوها ب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 بالأزبية نحو ثلاثة أيام ثم صعدا الى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ربت العساكر القادمة من الجهة الشرقية وحضرت طوالعهم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وبية والمنير والخانكة لأخذ الكلف فتأهب قائمقام بليار للقائهم وأمر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روج من أول الليل ثم خرج هو في آخر الليل فلما كان يوم الأحد رابعه رجع قائ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عه ووقع بينه وبينهم مناوشة فلم يثبت الفرنسيس لقلتهم ورجعوا مهزومين وكت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ولم يذكروا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ه رفعوا الطلب عن الناس بباقي نصف المليون وأظهروا الر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والسرور بهم لعدم قيامهم عند خروجهم للحرب وخلوا البلدة منهم وكان يظ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خذت جملة من عدد الطواحين وأصعدت الى القلعة وأكثروا من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الدقيق والأقوات إليها وكذلك البارود والكبريت والجلل والقنابر والب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وا ما في الأسوار والبيوت من الأمتعة والفرش والأسرة وحملوه إليها ولم يب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اع الصغار إلا مهمات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طلبوا الزياتين وألزموهم بمائتي قنطار شيرج وسمروا جم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نيتهم وخرج جماعة من الجزارين لشراء الغنم من القرى القريبة فقبض عليهم 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ثمانية القادمة ومنعوهم من العود بالغنم والبقر وكذلك منعوا الفلاح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بون الميرة والأقوات ا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طع الوارد من الجهات البحرية والقليوبية وعزت الأقوات وشح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ن جدًا وأغلقت حوانيت الجزارين واجتهد الفرنساوية في وضع متاريس خارج البل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 الشرقية والبحرية وحفروا خنادق وطلبوا الفعلة للعمل فكانوا يقبضون على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وه ويسوقونهم للعمل وكذلك فعلوا بجهة القرافة وألقوا الأحجار العظيمة وال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حر انبابة لتمنع المراكب من العبور وابتدأوا المتاريس البحرية من باب ال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دودة الى قنطرة الليمون الى قصر إفرنج أحمد إلى السبتية إلى مجرى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/>
      </w:pPr>
      <w:r>
        <w:rPr>
          <w:rStyle w:val="1Char"/>
          <w:color w:val="FF0000"/>
          <w:rtl w:val="true"/>
        </w:rPr>
        <w:t>وفي ثامنه بعث قائ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ار فأحضر التجار وعظماء الناس وسأل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غلق الحوانيت فقالوا له من وقف الحال والكساد والجلاء والموت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وجودًا حاضرًا فألزموه بفتح حانوته وإلا فأخبروني عنه ونزلت الحكام فنادت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نيت والبيع و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شره شرعوا في هدم جانب من الجيزة من الجهة البحرية وق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 الانكليز القادمة من البر الغربي الى البلد المسماة بنادر عند رأس ت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ع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واترت الأخبار بأن العساكر الشرقية وصلت أوائلها الى ب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حلا بساحل النيل وأن طائفة من الانكليز رجعوا الى جهة اسكندرية وأن الحرب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أن الفرنساوية محصورون بداخل الاسنكدرية والانكليز ومن معهم من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ربون من خارج وهي في غاية المنعة والتحصين وأن الانكليز بعد قدومهم وطلوعهم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ومحاربتهم لهم المرات السابقة أطلقوا الحبوس عن المياه السائلة من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ح منه الى الجسر المقطوع حتى سالت المياه وعمت الأراضي المحيطة بالا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رقت أطيانًا كثيرة وبلادًا ومزارع وأنهم قعدوا في الأماكن التي يمكن الفرن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ذ منها بحيث أنهم قطعوا عليهم الطرق من كل نا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ثاني عشرة نزلت امرأة من القلعة بمتاعها واختفت بمصر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 الفرنسيس حكام الشرطة وألزموهم بإحضارها وهذه المرأة اس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ى كانت زوجة لبعض الأمراء الكش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ها خرجت عن طورها وتزوجت نقولا وأقامت معه مدة فلما حدث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ت جمعت ثيابها واحتالت حتى نزلت من القلعة وهي على حمار ومتاعها محم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 آخر فنزلت عند بعض العطف وأعطت المكارية الأجرة وصرفتهم من خارج واختفت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عليها التفتيش وأحضروا المكاري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غير المكان الذي أنزلناه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تنا الأجر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ددوا على المكارية ومنعوهم من السروح وقبضوا على أهل الح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وهم ثم أحضروا مشايخ الحارات وشددوا عليهم وعلى سكان الدور وأعلموهم أ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المرأة في حارة من الحارات ولم يخبروا عنها نهبوا جميع دور الحارة وعاق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انها فحصل للناس غاية الضجر والقلق بسبب اختفائها وتفتيش أصحاب الشرطة وخصو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ال فإنه كان يتنكر ويلبس زي النساء ويدخل البيوت بحجة التفتيش عليها فيزع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بيوت والنساء ويأخذ منهن مصالح ومصاغًا ويفعل ما لا خير فيه ولا يخ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ًا ولا مخل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ه قبضوا على ألطون أبي طاقية النصراني القبطي وحبس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عة وألزموه بمبلغ دراهم تأخرت عليه من حساب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عشره أفرجوا عن محمد أفندي يوسف ونزل الى بيته وكذلك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الصاوي ل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نقضت دعوة تهمة الشيخ خليل البكري ومحصلها أن خادم مملوكه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لسان المملوك الى بليار قائمقام وأخبره أنه وصل الى أستاذه الشيخ خليل الب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رمان من عرضي الوزير بالأمان وكان هذا بإغراء عبد العال ليوقعه في الو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ك عليه الفرنسيس لحزازة بينه وبينه فلما حضر الشيخ خليل على عادته عند قائ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حده فأحضروا الخادم الذي بلغ ذلك فصدق على ذلك وأسند الى الم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فأحضروا المملوك وسألوه فقال نعم فقالوا له وأين الفرمان فقال قرأه وقطع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وكيف يقطعه هذا دليل الكذب لأنه لا يصح أن يتلقاه بالقبول ثم يقطعه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من أتى به قال فلان فألزموا الشيخ بإحضار ذلك الرجل وحبس المملوك عند عبد ال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ن وحضر الرجل فسألوه فجحد ولم يثبت عليه وظهر كذب الغلام والخادم فعند ذلك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غلامه فقال قائمقام إن قصاصه في شريعتنا أن يقطع لسانه فتشفع فيه سيده و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مور وكلام قبيح قاله الغلام في حق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حسين كاشف اليهودي الى قائمقام وأخبره أن الأمرا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عيد خرجوا عن طاعة الفرنساوية وردوا مكاتبتهم التي أرسلوها لهم بعد موت مرا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مروا وتوجهوا الى بحري من البر الغربي وعثمان بك الأشقر ذهب من خلف الجبل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شرق فلما حصل ذلك ركب قائمقام وذهب للست نفيسة وأمنها وطيب خاطرها وأخب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في أمان هي وجميع نساء الأمراء والكشاف والأجناد ولا مؤاخذة عليهن بما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ه توكل رجل قبطي يقال له عبد الله من طرف يعقوب بجمع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لعمل متاريس فتعدى على بعض الأعيان وأنزلهم من على دوابهم وعسف وضرب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وجهه حتى أسال دمه فتشكى الناس من ذلك القبطي وأنهوا شكواهم الى بل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قام فأمر بالقبض على ذلك القبطي وحبسه بالقلعة ثم فردوا على كل حارة رجلين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شيخ الحارة وتدفع لهما أجرة من شيخ الح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ت الأخبار بأن الوزير وصل دج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سمع عدة مدافع على بعد وقت الضح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قبل العصر طلبوا مشايخ الديوان فاجتمعوا ب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لوكيل والترجمان وطلبهم للحضور الى قائمقام فلما حصلوا عنده قال لهم على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مان نخبركم أن الخصم قد قرب منا ونرجوكم أن تكونوا على عهدكم مع الفرن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نصحوا أهل البلد والرعية بأن يكونوا مستمرين على سكونهم وهدوهم ولا يتدا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ر والشغب فإن الرعية بمنزلة الولد وأنتم بمنزلة الوالد والواجب على ال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ح ولده وتأديبه وتدريبه على الطريق المستقيم التي يكون فيها الخير والصلاح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اموا على الهدوء حصل لهم الخير ونجوا من كل شر وإن حصل منهم خلاف ذلك 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نار وأحرقت دورهم ونهبت أموالهم ومتاعهم ويتمت أولادهم وسبيت نسا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زموا بالأموال والفرد التي لا طاقة لهم بها فقد رأيتم ما حصل في الوقائع السا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ذروا من ذلك فإنهم لا يدرون العاقبة ولا نكلفكم المساعدة لنا ولا المعاونة 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نا وإنما نطلب منكم السكون والهدوء لا غير فأجابوه بالسمع والطاعة وقولهم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 عليهم ورقة بمعنى ذلك وأمروا الآغا وأصحاب الشرطة بالمناداة على الناس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ربما سمعوا ضرب مدافع جهة الجيزة فلا ينزعجوا من ذلك فإنه شنك وعيد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برهم وأن يجتمع من الغد بالديوان الأعيان والتجار وكبار الأخطاط ومشايخ الح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لى عليهم ذلك فلما كان ضحوة يوم الثلاثاء اجتمعوا كما ذكر وحصلت الوصية والتحذ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ى المجلس وذهبوا الى محل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أشيع حضور الوزير الى شلقان وكذلك عساكر الانكل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حية الغربية وصلوا الى أول الورا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غايته اجتمع المشايخ والوكيل بالديوان على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ستوف الخازندار وترجم عنه رفاييل بقوله إنه يثني على كل من القاضي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الزرقاني باعتنائهما فيما يتعلق بأمر المواريث وبيت المال والمصال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ات المختومة لأن الفرنساوية لم يبق لهم من الإيراد إلا ما يتحصل من ذلك و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ناء أيضًا بأمر البلاد والحصص التي انحلت بموت أربابها فلازم أيض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لحة والحلوان والمهلة في ذلك ثمانية أيام فمن لم يصالح على الالتزام الذ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بهة في تلك المدة ضبطت حصته ولا يقبل له عذر بعد ذلك واعلموا أن أرض مصر 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ا للفرنساوية فلازم من اعتقادكم ذلك وأركزوه في أذهانكم كما تعتقدون وحد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لا يغرنكم هؤلاء القادمون وقربهم فإنه لا يخرج من أيديهم شيء أ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انكليز ناس خوارج حرامية وصناعتهم إلقاء العداوة والفتن والعثملي مغتر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فرنساوية كانت من الأحباب الخلص للعثملي فلم يزالوا حتى أوقعوا بينه و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وة والشرور وأن بلادهم ضيقة وجزيرتهم صغيرة ولو كان بينهم وبين الفرن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مسلوك من البر لا تمحي أثرهم ونسي ذكرهم من زمان مديد وتأملوا في شأنهم و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خرج من أيديهم فإن لهم ثلاثة أشهر من حين طلوعهم الى البر والى الآن لم ي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والفرنسيس عند قدومهم وصلوا في ثمانية عشر يومًا فلو كان فيهم همة أو شج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صلوا مثل وصولنا وكلام كثير من هذا النمط في معنى ذلك من بحر الغفلة ث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ي والسيد أحمد الزر وأنه حضر مكتوب من رشيد على يد رجل حناوي لآخر من م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نة يذكر فيه أنه حضر الى اسكندرية مراكب وعمارة من فرانسا وأن الانكليز ر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أن الحرب قائمة على ظهر البحر فقال الخازندار يمكن ذلك وليس ببعيد ثم نق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ى بليار قائمقام فطلب الرجل الراوي لذلك فأحضر الزر ورجلًا شرقاويًا حلف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سمع ذلك بأذنه من الرجل الواصل الى منية كنانة من شهر صفر الخي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م السبت وفي ذلك اليوم قبل المغرب مشى عبد العال الآغا وشق في شوارع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يديه منا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ن والأمان على جميع الرعايا وفي غد تضرب مدافع وشن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 في الساعة الرابعة فلا تخافوا ولا تنزعجوا فإنه حضرت بشارة بوصول بوناب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ارة عظيمة الى الاسكندرية وأن الانكليز رجعوا القهقرى فلما أصبح يوم الأح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الرابعة من الشروق ضربت عدة مدافع وتابعوا ضربها من جميع القلاع وصعد أ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منارات ونظروا بالنظارات فشاهدوا عساكر الانكليز بالجهة الغربية وصلو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ورايق وأول انبابة ونصبوا خيامهم أسفل انبابة وعند وصولهم الى مضاربهم ض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مدافع فلما سمعها الفرنساوية ضرب الآخرون تلك المدافع التي ذكروا أنها شنك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الشرقية فوصلت أوائلهم الى منية الأمراء المعروفة بمنية السيرج وال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ينها من البرين بكثرة فعند ذلك عزت الأقوات وشبحت زيادة على قلتها وخصو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ن والجبن والأشياء المجلوبة من الريف ولم يبق طرق مسلوكة الى المدينة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باب القرافة وما يجلب من جهة البساتين من القمح والتبن فيأتي ذلك الى عر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ة بالرميلة ويزدحم عليه النساء والرجال بالمقاطف فيسمع لهم ضجة عظيمة وشح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وغلا سعره لقلة المواشي والأغنام فوصل سعر الرطل تسعة أنصاف والسمن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نصفًا والبصل بأربعمائة فضة القنطار والرطل الصابون بثمانين فضة والسي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نصفًا وأما الزيت فلا يوجد البتة وغلت الأبزاز جدًا واتفق الى قصة غريب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احتجت الى بعض أنيسون فأرسلت خادمي الى الأبزارية على العادة يشتري ل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 فلم يجده وقيل له إنه لا يوجد إلا عند فلان هو يبيع الأوقية بثلاثة عشر نص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اني منه بأوقيتين بعد جهد في تحصيله فحسبت على ذلك سعر الأردب فوجدته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ريال أو قريبًا من ذلك فكان ذلك من النوادر الغ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ثالثه حصلت الجمعية بالديوان وحضر التجار و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ات والآغا وحضر مكتوب من بليار قائمقام خطابًا بالأرباب الديوان والحاض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فيه أن حضر إليه مكتوب من كبيرهم منوبًا بالإسكندرية صحبة هجانة فرنسيس و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من طريق ال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ه أنه طيب بخير والأقوات كثيرة عندهم يأتي بها العربان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هم خبر وصول عمارة مراكب الفرنساوية الى بحر الخزر وأنها من قريب 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كندرية وأن العمارة حاربت بلاد الانكليز واستولت على شقة كبيرة منها ف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مئنين الخاطر من طرفنا ودوموا على هدوئكم وسكونكم الى آخر ما فيه من التموي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لك لسكون الناس وخوفًا من قيامهم في هذه الحالة وكان وصول هذا المكتوب بعد 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يومًا من انقطاع أخبر من في اسكندرية ولا أصل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قتل عبد العال رجلًا ذكروا أنه وجد معه مكتوب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مرسل الى بعض أزواجهن بالعرضي قتل ذلك الرجل بباب زويلة ونود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 من ينقل الأخبار الى العثملي والانكل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ت العساكر الشرقية الى العادلية وامتد العرضي منها الى 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ة السيرج وكذلك الغربية الى انبابة ونصبوا خيامهم بالبرين والمراكب بي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ل وضربوا عدة مدافع وخرج عدة من الفرنساوية خيالة فترامحوا معهم وأطلقوا بن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فصلوا بعد حصة من الليل ورجع كل الى مأمنه واستمر هذا الحال على هذا المن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بينهم في كل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ه زحفت العساكر الشرقية حتى قربوا من قبة النصر و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اهيم بك زاوية الشيخ دمرداش وحضر جماعة من العسكر وأشرفوا على الجزارين من ح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بح وطلبوا شيخ الجزارين ووجدوا ثلاثة أنفار من الفرنسيس فضربوا عليهم بن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يب أحدهم في رجله فأخذوه وهرب الإثنان وأصيب جزار يهودي ووقع بين الفر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ربة على بعد وقتل بعض قتلى وأسر بعض أسرى ولم يزل الضرب بينهم الى قريب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نسيس يرمون من وفي سابعه وقعت مضاربة بين الفريقين ببنادق ومدافع من الص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عصر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شيع موت السيد أحمد لمحروقي بدجوة وكان مريضًا بها و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 من الجهة البحرية ب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بضوا على رجل يشبه خدام ظنوه جاسوسًا فأحضروه عند قائ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وه فلم يقر بشيء فضربوه عدة مرار حتى ذهل عقله وصار كالمختل وكرروا عليه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اب وضربوه بالكرابيج على كفوفه ووجهه وراسه حتى قيل إنهم ضربوه نحو ست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باج وهو على حاله ثم أودعوه ال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طلقوا محبوسًا يقال الشيخ سليمان حمزة الكاتب وكان محبو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عة من مدة أشهر فطلق على مصلحة ألفي ر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ه وقعت مضاربة أيضًا بطول النهار ودخل نحو خمس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ًا من عسكر العثمانية الى الحسينة وجلسوا على مساطب القهوة وأكلوا كعكًا وخبز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لًا مصلوقًا وشربوا قهوة ثم انصرفوا الى مضربهم وأخذ الفرنساوية عسكري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 محمد باشا والى غزة والقدس المعروف بأبي مرق فحبسوه ببيت قائمقام وأغلق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يوم باب النصر وباب العد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زحفت عساكر البر الغربي الى تحت الجيزة فحضر في صبحها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قائمقام فركب من ساعته وعدى الى بر الجيزة فسمع الضرب أيضًا من ناحية الج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طبول الأمراء ونقاقيرهم واستمر الأمر الى يوم الثلاثاء حادي عشره فبطل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 الزوال ولما حصلوا جهة الجيزة انتشروا الى قبلي منها ومنعوا المعاد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ية البر الشرقي فانقطع الجالب من الناحية القبلية أيضًا فامتنع وصول الغ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وات والبطيخ والعجور والخضراوات والخيار والسمن والجبن والمواشي فعزت الأق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ت الأسعار في الأشياء الموجودة منها جدًا واجتمع الناس بعرصة الغلة بالرم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ون شراء الغلة فلم يجدوها فكثر ضجيجهم وخرج الأكثر منهم بمقاطفهم ا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تين ورجع الباقون من غير شيء فأحضر عبد العال القبانية وألزمهم بإحضار الس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البعض منهم فأحضروا له في يومين أربعة عشر رطلًا بعد الجهد في تحصيلها وبي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جة بأربعين نصفًا وامتنع وجود اللحم من الأسواق واستمر الأمر على ذلك الأرب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يس والمضاربة بين الفريقين ساكنة وأشيع وقوع المسالمة والمراسلة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وسط في ذلك الانكليز وحسين قبطان باشا فانسر الناس وسكن جأشهم لسكون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أغلقوا باب القرافة وباب المجراة ولم يعلم سبب ذل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وهما عند الصباح من يوم الجمعة ورفعوا عشور الغ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سابع عشره أطلقوا المحبوسين بالقلعة من أ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ثمانية وأعطوا كل شخص مقطع قماش وخمسة عشر قرشًا وأرسلوهم الى عرضي الوزي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بهم الجهد من الخدمة والفعالة وشيل التراب والأحجار وضيق الحبس والجوع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منهم وكذلك أفرجوا عن جملة من العربات والفلا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اثنين المذكور سمع صوت مدفع بعد الغروب عند قلعة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خارج الحسينية ثم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ذان العشاء والفجر فلما أضاء النهار نظ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لبيرق العثماني بأعلاها والمسلمون على أسوارها فعلموا بتسليمها و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فع إشارة الى ذلك ففرح الناس وتحققوا أمر المسالمة وأشيع الإفراج عن الرهائ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وغيرهم وباقي المحبوسين في الصباح وأكثر الفرنساوية من النقل والبي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عتهم وخيولهم ونحاسهم وجواريهم وعبيدهم وقضاء أشغ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أنزلوا عدة مدافع من القلعة وكذلك من قلعة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قية وأمتعة وفرش وبارود وفي يوم الثلاثاء عمل الديوان وحضر الوكيل وأعلن ب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والمسالمة ووعد أن في الجلسة الآتية يأتي إليهم فرمان الصلح وما اشتم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روط ويسمعونه جه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أكثر اهتمام الفرنساوية بنقل الأمتعة من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 وباقي القلاع بقوة الس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فرجوا عن محمد جلبي أبي دفية واسمعيل القلق ومحمد شيخ الح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اللوق والبرنوسي وفيه سافر عثمان بك البرديسي الى الصعيد وعلى يده فرما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لاد بالأمن والأمان وسوق المراكب بالغلال والأقوات الى مصر ويلاقي ستة آل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الانكليز حضروا من القلزم الى ال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شنق الفرنساوية شخصًا منهم على شجرة ببركة الأزبكية قيل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سل الفرنساوية الى الوزير وطلبوا منه جمالًا ينقلون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هم فأمر لهم بإرسال مائتي جمل وقيل أربعمائة مساعدة لهم وفيها من جمال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ابراهيم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عشرينه أفرجوا عن بقية المسجونين والمشايخ وهم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ات والشيخ الشرقاوي والشيخ الأمير والشيخ محمد المهدي وحسن آغا المحتسب ورض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ف الشعراوي وغيرهم فنزلوا الى بيت قائمقام وقابلوه وشكروه فقال للمشايخ إن شئ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فسلموا على الوزير فإني كلمته ووصيته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الوزير ومن معه من العساكر الى ناحية شبرا وكذلك الانكل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م قبطان باشا الى الجهة الغربية والعساكر تجاههم ونصبوا الجسر فيما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البحر وهو من مراكب مرصوصة مثل جسر الجيزة بل يزيد عنه في الإتقان بك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واح في غاية الثخن وله درابزين من الجهتين أيضًا وهو عمل الانكل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لصقوا أوراقًا بالطرق مكتوبة بالعربي والفرنساوي وفيها شر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وط الصلح التي تتعلق بالعامة ون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ه أراد الله تعالى بالصلح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الفرنساوية وعساكر الانكليز وعساكر العثمانية ولكن مع هذا الصلح أنفس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يانكم ومتاعكم ما أحد يقارشكم ورؤوس عساكر الثلاثة جيوش قد اشترطوا بهذ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نه الشرط الثان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 أهالي مصر المحروسة من كل ملة كانت الذي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افر مع الفرنساوية يكون مطلق الإرادة وبعد سفره كامل ما يبقى عياله ومصالح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يعارضهم الشرط الثالث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 من أهالي مصر المحروسة من كل ملة كانت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قًا من قبل نفسه ولا من قبل مت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ذين كانوا بخدمة الجمهور الفرنساوي بمدة إقامة الجمهور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واجب أن يطيعوا الشريعة ثم يا أهالي مصر وأقاليمها جميع الملل أنتم ناظ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 آخر درجة الجمهور الفرنساوي ناظر لكم ولراحتكم فيلزم أنتم أيضًا تسل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لمستقيمة وتفتكرون أن الله جل جلاله هو الذي يفعل كل شيء وعليه إمضاء بل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قامز وفي يوم الجمعة عملوا الديوان وحضر المشايخ والوكيل فقال الوكيل هل بلغ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الشروط الثلاثة عشر فقالوا لا فأبرز ورقة من كمه بالقلم الفرنساوي فشرع يقر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جمان يفسرها وهي تتضمن الأحد عشر شرطًا الباقية فقال إن الجيش الفرنساوي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لوا القلاع ومصر ويتوجهوا على البر بمتاعهم الى رشيد وينزلوا في 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جهوا الى بلادهم وهذا الرحيل ينبغي أن يسرع به وأقل ما يكون في خمسين يومًا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ق الجيش من طريق مختصر وسر عسكر الانكليز والمساعد يلزم أن يقوما لهم ب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ونه من نفقة ومؤونة وجمال ومراكب والمحل الذي يبدأ منه السعي يكون بالتر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جمهور والانكليز والمساعد وكامل الأمتعة والأثقال تتوجه من البحر ومعهم 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رنساوي لأجل الحراسة ولابد من كون المؤونة التي تترتب لهم كالمؤون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عطونها هم لجيش الانكليز ورؤسائهم وعلى رؤساء عساكر الانكليز وحضرة العث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بنفقة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ام المتقيدون بذلك يحضرون لهم المراكب ليسفروهم الى فرانس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بحر المح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يقدم كل من حضرة العثملي والانكليز أربعة مراكب للعليق والع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يل التي يأخذونها في المراكب وأن يسيروا معهم مراكب للمحافظة عليهم الى أن ي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فرانسا وأن الفرنساوية لا يدخلون مينة إلا مينة فرانسا والأمناء والوك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ون لهم ما يحتاجون إليه نظرًا لكفاية عساكرهم والمدبرون والأمناء والوك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ندسون الفرنساوية يستصحبون معهم ما يحتاجونه من أوراقهم وكتبهم ولو التي شر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صر وكل من أهل الإقليم المصري إذا أراد التوجه معهم فهو مطلق السراح مع ال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تاعه وعياله وكذلك من داخل الفرنساوية من أي ملة كانت فلا معارضة له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على أحواله السا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رحى الفرنساوية يتخلفون بمصر ويعالجهم الحكماء وينفق عليهم 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ثلمي وإذا عوفوا توجهوا الى فرانسا بالشروط المتقدم ذكرها وحكام العثملي يتعه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مصر منهم ولابد من حاكمين من طرف الجيشين يتوجهان بمركبين الى طولون فيرس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ًا الى فرانسا ليطلعوا حكامها على الصلح وسائر الرسوم وكل جدال وخصام صد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ين من الفرنساوية فلابد أن يقام شخصان حاكمان من الطائفتين ليتكلما في الصل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في ذلك نقض عهد الصلح وعلى كل طائفة معين من العثملي والفرنساوي أن تس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 من الأسرى ولابد من رهائن من كل طائفة واحد يكون عند الطائفة الأخرى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صلوا الى فرانسا ثم قال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نا بالشروط وما ندري ماذا يكون فقي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شروط عليها علامة القبول وهذا الصلح رحمة للجميع وسيكون الصلح العام قال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جو أن يكون هذا الصلح الخصوصي مبدأ للصلح العم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ثر خروج الناس ودخولهم من الأتباع والباعة والمتنكرين من ن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قية المعروف بالغريب فصار الحرسجية من الفرنساوية يأخذون من الداخل وال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ولا يمنع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لم الناس بذلك كثر ازدحامهم فلما أصبحوا منعوهم فدخلوا و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القرافة فلم يمنعهم الواقفون به من الفرنسيس بل كانوا يفتشون البعض ويمن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ض وكل ذلك حذرًا من أفعال الطموش وسوء أخلاقهم وتولد الشر بسببهم وقد دخل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بر الانكليز وصحبتهم فرنساوية يفرجونهم على البلدة والأسواق وكذلك دخل بعض 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ثمانية فزاروا قبر الإمام الشافعي والمشهد الحسيني والشيخ عبد الوهاب الشع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نساوية ينتظرونهم ب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اثنين رابع عشرينه نادوا في الأسواق برمي مدافع في صب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نقل رمة كلهبر فلا يرتاع الناس من ذلك فلما كان في صبح ذلك اليوم أط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فع كثيرة ساعة نبش القبر بالقرب من قصر العيني وأخرجوا الصندوق الرصاص الموض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مته ليأخذوه معهم الى بل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سلوا أوراقًا ورسلًا للاجتماع بالديوان وهو آخر الدوا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المشايخ والتجار وبعض الوجاقلية واستوف الخازندار والوكيل والترجمان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 بم الجلوس أخرج الوكيل كتابًا مختومًا وأخبر أن ذلك الكتاب من ساري عسكر م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به الى مشايخ الديوان ثم ناوله لرئيس الديوان ففضه وناوله للترجمان فقر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ضرون يسمعون وص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بسملة والجلاة والصدر نخبركم أنا علمنا ب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بساط أنكم تهتدون بكثرة الحكمة والإنصاف في الموضع الذي أنتم مستمرون ف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دروا لتنظيم أهالي البلد بالهدى والطاعة الموجبة منه لحكومة الفرنساوي ف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سعادة رسوله الكريم عليه السلام الدائم ينعم عليكم في الدارين عض خيرا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المقدام الجسور بونابارته المشهور عن كل ما فعلتم حاكمًا ونافعًا بوص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كم سارة رضي واستراح لتلك الفعال الجيدة وعرفني أيضًا أنه عن قريب يرسل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ه جواب جميع مكاتيبكم إليه فدمتم الآن بخير الهدى وبقوته تعالى نرى فضائل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 ونواجه سكان محروسة مصر كما هو مأمولنا لكن يسركم أن الجمهور المنصور غل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ليم الروم جميع أعدائه وبعون الله هادي كل شيء سيغلب كذلك العدا في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مدوا بأكثر الاعتماد على الستويان جيرار هذا الذي وضعناه قر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هو رجل مشهور بالعدل والاستقامة ونوجه إلى هممكم النصيحة الى زوجتنا الكر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ة زبيدة وولدنا العزيز سليمان مراد أن كليهما حالا كائنان في حصننا في مصر ا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كثيرًا من أمثال هذه الخرافات والتمويهات ثم أخرج ورقة بالفرنساوي وقرأ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حتى فرغ منها ثم قرأ ترجمتها بالعربي الترجمان رفاييل ومضم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ويهات وهلسيات ليس في ذكرها فائدة ولما انتهى من قراءتها أبرز أيضًا است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زندار ورقة وقرأها بالفرنس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ترجمتها بالعربي الترجمان وهي في معن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مشايخ وخرجوا للسلام على الوزير يوسف باشا الذي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ر ال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على القادمين معه أيضًا من أعيان دولتهم والأمراء الم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عزموا على الذهاب في الصباح فعوقوا لبعد الديوان وأما الشيخ السادات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للسلام من أول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لهم قائمقام أوراقًا للحرسجية لأنهم مستمرون في منع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والخروج وأبواب البلد مغلقة وكان خروجهم من طريق بولاق فلما وصلو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ضي سلموا على ابراهيم بك وتوجه معهم الى الوزير فلما وصلوا الى اصيوان أمر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فع الطياسانات التي على أكتافهم وتقدموا للسلام عليه فلم يقم لقدومهم فجلسوا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يفة وخرجوا م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وا أيضًا على محمد باشا المعروف بأبي مرق وعلي المحروقي و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مكرم وباتوا تلك الليلة بالعرضي ثم عادوا الى بي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/>
      </w:pPr>
      <w:r>
        <w:rPr>
          <w:rStyle w:val="1Char"/>
          <w:color w:val="FF0000"/>
          <w:rtl w:val="true"/>
        </w:rPr>
        <w:t>وفي ثاني يوم عدوا الى البر ال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وا على قبطان باشا ورجعو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سل ابراهيم بك أمانًا لأكابر القبط فخرجوا أيضًا وس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وا الى د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يعقوب فإنه خرج بمتاعه وعازقه وعدى الى الروضة وكذلك جم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القبط وهرب الكثير منهم واختفى واجتمعت نساؤهم وأهلهم وذهبوا الى قائ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وا وولولوا وترجوه في إبقائهم عند عيالهم وأولادهم فإنهم فقراء وأصحاب صنائ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نجار وبناء وصائغ وغير ذلك فوعدهم أنه يرسل الى يعقوب أنه لا يقهر منهم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ذهاب والسفر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ذهب بليار قائمقام وصحبته ثلاثة أنفار من عظماء الفرنسيس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ضي وقابلوا وفي يوم الأربعاء تاسع عشره خرج المسافرون مع الفرنساوية الى الر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يزة بمتاعهم وحريمهم وهم جماعة كثيرة من القبط وتجار الإفرنج والمترجمين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ين ممن تداخل معهم وخاف على نفسه بالتخلف وكثير من نصارى الشوام والأروام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ي وبرطلمين ويوسف الحموي وعبد العال الآغا أيضًا طلق زوجته وباع متاعه وفراش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ل عليه حمله من طقم وسلاح وغيره فكان إذا باع شيئًا يرسل خلفه المشتري و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ضار ثمن في الحال قهرًا ولم يصحب معه إلا ما خف حمله وغلا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وكيل الديوان الى الديوان وأحضر جماعة من التجار وباع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ش المجلس بثمن قدره ستة وثلاثون ألف فضة على ذمة السيد أحمد الز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أيضًا فتحوا باب الجامع الأزهر وشرعوا في كن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ظ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وما بعده دخل بعض الانكليز ومروا بأسواق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رجون وصحبتهم إثنان أو واحد من الفرنسيس يعرفونهم ال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يع في ذلك اليوم ارتحال الفرنساوية ونزولهم من القلاع وتسلي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ون من الغد وقت الز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 يوم الخميس ومضى وقت الزوال لم يحصل ذلك فاختلفت ال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ناس من يقول ينزلون يوم الجمعة ومنهم من يقول إنهم أخذوا مهلة ليوم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ت الناس يسمعون لغط العساكر العثمانية وكلامهم ووطء نعالاتهم فنظرو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خرجوا بأجمعهم ليلًا وأخلوا القلعة الكبيرة وباقي القلاع والح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اريس وذهبوا الى الجيزة والروضة وقصر العيني ولم يبق منهم شبح يلوح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لاق ومصر العتيقة والأزبكية ففرح الناس كعادتهم بالقادمين وظنوا فيهم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وا يتلقونهم ويسلمون عليهم ويباركون لقدومهم والنساء يلقلقن بألسنته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قان وفي الأسواق وقام للناس جلبة وصياح وتجمع الصغار والأطفال كعادتهم ور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هم بقولهم نصر الله السلطان ونحو ذلك وهؤلاء الداخلون ودخلوا من نقب ال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قوب في السور وتسلقوا أيضًا من ناحية العطوف والقرافة وأما باب النصر والعد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على حالهما مغلوقان لم يأذنوا بفتحهما خوفًا من تزاحم العسكر ودخولهم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ة واحدة فيقع فيهم الفشل والضرر بالناس وباب الفتوح مسدود بالبناء فلما ت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حضر قبي قول وفتح باب النصر والعدوي وأجلس بهما جماعة من الينكجرية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من العساكر مشاة وركبانًا أجناسًا مختلفة ودخلت بلوكات الينكجرية وطا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واق ووضعوا نشاناتهم وزنكهم على القهاوي والحوانيت والحمامات فامتعض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اق من ذلك وكثر الخبز واللحم والسمن والشيرج بالأسواق وتواجدت البضائع وانح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عار وكثرت الفاكهة مثل العنب والخوخ والبطيخ وتعاطى بيع غالبها 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نؤد فكانوا يتلقون من يجلبها من الفلاحين بالبحر والبر ويشترونه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عار الرخيصة ويبيعونها على أهل المدينة وبولاق بأغلى الأثمان ووصلت مراك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بحري وفيها البضائع الرومية واليميش من البندق واللوز والجوز والزبيب وا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تون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ما كان قبل صلاة الجمعة وإذا بجاويشية وعساكر وأغوات وتل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ة يوسف باشا الصدر فشق من وسط المدينة وتوجه الى المسجد الحسيني فصلى فيه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ر المشهد الحسيني ودعاه حضرة الشيخ السادات الى داره المجاورة للمشهد فأج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معه وجلس هنيهة ثم ذهب الى الجامع الأزهر فتفرج عليه وطاف بمقصورته وأرو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ساعة لطيفة وأنعم على الكناسين والخدمة بدراهم وكذلك خدمة المسجد الحسين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راجعًا الى وطاقه بناحية الحلي بشاطئ النيل وعملوا في ذلك الوقت شنكًا وض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فع كثيرة من العرضي والقلعة ودخل قلقات الينكجرية وجلسوا برؤوس العطف والح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طائفة عندها بيرق ونادوا بالأمان البيع والشراء وطلب أولئك القلقات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طاط المآكل والمشارب والقهوات وألزموهم بذلك وانحاز الفرنساوية الى جهة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ي والروضة والجيزة الى حد قلعة الناصرية وفم الخليج وعليها بنديراتهم و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سهم عند حدهم يمنعون من يأوي الى جهتهم من العثمانية فلا يمر العثماني إل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 الموصلة الى بولاق وأما إذا كان من أهل البلد فيمر حيث أراد وفي مدة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 إليه بساحل الحلي ببولاق خرب عساكره ما قرب منهم من الأبنية والسو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ريز الذي صنعه الفرنساوية من حد باب الحديد الى البحر وأخذوا ما ب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لاق الكثيرة المتهدمة والأخشاب المنجرة المرصوصة فوق المتريز وتحته وف يالخن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بوا ذلك جميعه في هذه المدة القليلة وذلك لأجل وجود النار والمطاب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دخل قبي قول وهو المسمى عند المصريين كتخدا الينكج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ق المدينة وأمر بمحو نشانات الانكشارية من الحوانيت ولم يترك إلا القه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 xml:space="preserve">شهر ربيع الأول بيوم الأحد سنة </w:t>
      </w:r>
      <w:r>
        <w:rPr>
          <w:color w:val="FF0000"/>
        </w:rPr>
        <w:t>1216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كب أغات الينكجرية الكبير العثملي وشق المدينة وخلفه سليم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 ودخل الكثير من العساكر والأجناد المصرية بمتاعهم وعازقهم وأحمالهم و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 وسكنوها ودخل محمد باشا المعروف بأبي مرق الغزي وهو المرشح لولاية مصر و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ت الهياتم بالقرب من مشهد الأستاذ الحنفي وأرسل الى المشايخ وكبار الحارات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تعريف عن البيوت الخالية بالأخط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ثالثه حضر حسين باشا القبطان من الجيزة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توجه الى المشهد الحسيني فزاره وذبح به خمس جواميس وسبعة كباش واقت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ة الضريح وحلق تاج المقام بأربعة شيلان كشميري وأخذ قياس المقام ليصنع له ست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دًا وفرق عليهم وعلى الفقراء نحو ألفي محبوب ذهب اسلامب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وقعت حادثة وهو أن شخصًا من العسكر بالجمالية ش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قسوسي شربة عرقسوس ولم يدفع له ثمنها فكلم العرقسوسي القلق الانكشاري فأح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بدفع ثمنها ونهره وأراد ضربه فاستل ذلك العسكري الطبنجة وضرب ذلك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وهرب الى حارة الجوانية ودخل الى دار وامتنع فيها وصار يضرب بالرصاص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صده فقتل خمسة أنفار ومر شخصان من الأرنؤد بتلك الخطة فقتلهما الانكشارية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م أرنؤديًا من جنسهما فلما أعياهم أمره حرقوا عليه الدار فخرج خاربًا من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وا عليه وقتلوه ومات تسعة أشخاص في شربة عرقس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ذلك اليوم أيضًا أن شخصين من القليونجية دخلا الى دار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اني فأخذا من بيته بقعتين من الثياب وخرجا فوجدا شخصين مارين من الفلا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راهما في حمل البقجتين فخرج النصراني وشكا الى القلق فأمر بالقبض على الشخ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يين فتخلصا وهربا بعد أن انجرح أحدهما وأخذوا الشخصين المسخرين فقط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سوهما ظلمًا وعدوانًا وذلك من مبدائ قبائ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رابعه ارتحل الفرنساوية وأخلوا قصر العيني والر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يزة وانحدروا الى بحر الوراريق وارتحل معهم قبطان باشا ومعظم الانكليز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ة آلاف من عسكر الأرنؤد ومن الأمراء المصرية عثمان بك الأشقر ومراد بك 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ك الكلارجي وأحمد بك حسن فكانت مدة الفرنساوية وتحكمهم بالديار المصري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ت واحدًا وعشرين يومًا فإنهم ملكوا بر انبابة والجيزة وكسروا الأمراء الم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سبت تاسع شهر صف سنة ثلاث عشرة ومائتين وألف وكان انتقالهم ونزولهم من القل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و المدينة منهم وانخلاعهم عن التصرف والتحكم ليلة الجمعة الحادي والعشرين من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 سنة ست عشرة ومائتين وألف فسبحان من لا يزول ملكه ولا يتحول سلط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حضر السيد عمر أفندي نقيب الأشراف وصحبته السي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وقي شاه بندر التجار بمصر وعليهما خلعتا سمور وتوجها الى دو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بهوا على موكب حضرة الوزير يوسف باشا من الغد فلما أصبح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خامسه اجتمع الناس من جميع الطوائف وسائر الأجناس وهرع الناس للفرجة و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ت من خدرها واكتروا الدور المطلة على الشارع بأغلى الأثمان وجلس الن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ائف والحوانيت صفوفًا وانجر الموكب من أول النهار الى قريب الظهر ودخل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 وشق من وسط المدينة وأمامه العساكر المختلفة من الأرنؤد وأرط الينكج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اكر الشامية والأمراء المصرلية والمغاربة والقليونجية وطاهر باشا باشة الأرنؤ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راهيم باشا والي حلب ومحمد باشا والي مصر والكتبة ورئيس الكتاب وكتخدا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غوات الكبار بالطبول والنقرزانات وقاضي العسكر ونواب القضاء والعلماء الم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ايخ التكايا والدراويش وأقبل المشار إليه وأمامه الملازمون بالبراقع والجاوي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عاة والجوخدارية وعليه كرك صوف سنجاني مطرز مخبش وعلى رأسه شلنج بفصوص الم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ه إثنان عن يمينه وشماله ينثرون دراهم الفضة البيضاء ضربخانة اسلامب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رجين من النساء والرجال وخلفه أيضًا العدة الوافرة من أكابر أتباعه وب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من عسكر الأرنؤد وموكب الخازندار وخلفه النوبة التركية المختصة ب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فع وعربات الجبخانات وعملوا وقت الموكب شنكًا ضربوا فيه مدافع كثيرة ف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يومًا مشهودًا وموسمًا وبهجة وعيدًا عمت المسلمين فيه المسرات ونزلت في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ين الحسرات ودقت البشائر وقرت النواظر وأمروا بوقود المنارات سبع ل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ليات فلله الحمد والمنة على هذه النعمة ونرجو من فضله أن يصلح فساد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فق أولي الأمر للخير والعدل المطلوب ويلهمهم سلوك سواء السبيل القويم ويه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صراط المستقيم صراط الذين أنعمت عليهم غير المغضوب عليهم ولا الضالين آ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قدم بصحبة ركاب المشار إليه من أكابر دولتهم ابراهيم باشا والي حلب و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المعروف بأبي مرق وخليل أفندي الرجائي الدفتردار ومحمود أفندي رئيس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ف آغا نزله أمين ومحمد آغا جيجي باشا الشهير بطوسون ووقع الاختيار بأن يكون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 إليه ببيت رشوان بك بحارة عابدين تجاه بيت عبد الرحمن كتخدا القزدغ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نودي بإبطال كلف القلفات وإبطال شرك العسكر ل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 إلا من شارك برضاه وسماحة نفسه فلم يمتثلوا لذلك واستمر أكثرهم على الط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نودي بأن لا أحد يتعرض بالأذية لنصراني ولا يه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قبطيًا أو روميًا أو شاميًا فإنهم من رعايا السلطان والماضي لا ي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يب أن بعض نصارى الأروام الذين كانوا بعسكر الفرنسيس تزيوا بزي الع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حوا بالأسلحة واليطقانات ودخلوا في ضمنهم وشمخوا بآنافهم وتعرضوا بالأذ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في الطرقات بالضرب والسب باللغة التركية ويقولون في ضمن سبهم ل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نسيس كافر ولا يميزهم إلا الفطن الحاذق أو يكون له بهم معرفة سا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سلوا هجانًا الى الحجاز ومعه فرمان بخبر الفتح وال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حال الفرنساوية من أرض وفيه أرسلوا فرمانات أيضًا الى اأقاليم المصرية وال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 دفع المال الى الملتزمين ولا يدفعون شيئًا إلا بفرمان من ال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قتلوا شخصًا بالرميلة يسمى حجاجًا كان مت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ببولاق أيام لفرنسيس وجار وعسف وقتل معه آخر يقال إنه أخ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قتلوا أشخاصًا بالأزبكية وجهات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كب الوزير بثياب التخفيف وشق المدينة وتأمل في الأسواق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ع العسكر من الجلوس على حوانيت الباعة وأرباب الصنائع ومشاركتهم في أرزاق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 الى المشهد الحسيني فزاره ثم عبر الى دار السيد أحمد المحروقي وشرفه بدخ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جلس ساعة ثم ركب وأعطى أتباعه عشرين دينارًا وذكر له أنه إنما قصد بحض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تشريفه وتشريف أقرانه وتكون له منقبة وذلك على ممر الأزمان وأما العسكر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ثلوا ذلك الأمر إلا أيامًا قليلة ووقع بسبب ذلك شكاوي ومشاكلات ومرافعا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وصل قاصد من دار السلطنة على يده شال شريف من 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كار السلطان سليم خان خطابًا لحضرة الوزير ومعه خنجر مرصع بفصوص الماس وهو 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الته بدخول بلب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ودي بتزيين الأسواق من الغد تعظيمًا ليوم المولد النب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فلما أصبح يوم الأربعاء كررت المناداة والأمر بالكنس والرش فحصل الاعت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 الناس جهدهم وزينوا حوانيتهم بالشقق الحرير والزردخان والتفاصيل الهندي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وفهم من العسكر وركب المشار إليه عصر ذلك اليوم وشق المدينة وشاهد الشوارع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ء أوقدوا المصابيح والشموع ومنارات المساجد وحصل الجمع بتكية الكلش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وتردد الناس ليلًا للفرجة وعملوا مغاني ومزامير في عدة جهات وقراءةقرآن وض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ار في الأسواق وعم ذلك سائر أخطاط المدينة العامرة ومصر وبولاق وكان من المعت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أن لا يعتني بذلك إلا بجهة الأزبكية حيث سكن الشيخ البكري لأن عمل المول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ئفه وبولاق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ثاني عشره سافر سليمان آغا وكيل دار السعادة و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هجانة الى ناحية الشام لإحضار المحمل الشريف وحريمات الأمراء ا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فتتحوا ديوان مزاد الأعشار والمكوس وذلك ببيت الدفتردار و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من قبل ومن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اليسرجي الذي جلب مملوك الشيخ البكري الذي تقدم ذكره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قاضي وأحضروا الشيخ خليلًا البكري وادعى عليه أنه قهره في أخذ الم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رنسيس وأخذه منه بدون القيمة وأنه كان أحضره على ذمة مراد بك وطال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وآل الأمر بينهما الى انتزاع المملوك من المذكور وقد كان أعتقه وعقد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 فأبطلوا العتق وفسخوا النكاح وأخذ المملوك عثمان بك الطنبرجي المرادي و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يخ دراهمه ولجلابه باقي الثمن وتجرع فر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ركب الوزير وحضر الى الجامع الأزهر وصلى به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الخطيب فرجية صوف وفي ذلك اليوم احترق جامع قايتباي الكائن بالر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جامع السيوطي والسبب في ذلك أن الفرنسيس كانوا يصنعون البارود بالجن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ورة للجامع فجعلوا ذلك الجامع مخزنًا لما يصنعوه فبقي ذلك بالمسجد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وتركوه كما هو وجانب كبريت في أنخاخ أيضًا فدخل رجل فلاح ومعه غلام و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بة يشرب بها الدخان وكأنه فتح ماعونًا من ظروف البارود لأخذ منه شيئًا و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ين القصبة بيده فأصابت البارود فاشتغل جميعه وخرج له صوت هائل ودخان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رق المسجد واستمرت النار في سقفه بطول النهار واحترق الرجل و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خامس عشره أشيع بأنه كتب فرمان على النصارى أ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ون الملونات ويقتصرون على لبس الأزرق والأسود فقط فبمجرد الإشاعة وسما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صد جماعة القلقات لمن يمر عليهم من النصارى ومن لم يجدوه بثياب ملونة ي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بوشه ومداسه الأحمر ويتركوا له الطاقية والشد الأزرق وليس القصد من أولئك القل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صار للدين بل استغناء السلب وأخذ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النصارى صرخوا الى عظم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هوا شكواهم فنودي بعدم التعرض لهم وأن كل فريق يمشي على طريقته المع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طلب الوزير من التجار مائة كيس وعشرة أكياس سل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ور البهار وألزمهم بإحضارها من الغد فاجتمع المستعدون لجمع الفردة في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كالسيد أحمد الزور وكاتب البهار وأرادوا توزيعها على المحترفين كعا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أرباب الحرف الدنيئة وذهبوا الى بيت الوزير والدفتردار واستغاثوا وب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وا عنهم الطلب وألزموا بها المي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لدوا محمد آغا تابع قاسم بك موسقو الابراهيمي وجعلوه وا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ًا عن علي آغا الشع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 عشرينه الموافق لثالث مسرى القبطي كان وفاء النيل الم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محمد باشا المعروف بأبي مرق المرشح لولاية مصر في صبحها الى قنطرة السد وكس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ر الخليج بحضرته وفرق العوائد وخلع الخلع ونثر الذهب 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زل الوزير القاضي وهو قاضي العرضي الذي كان ولاه الوزير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بمصر نائبًا عمن يؤول إليه القضاء باسلامبول فلما تولى ذلك حصل منه تع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وطمع فاحش وضيق على نواب القضاء بالمحاكم ومنعهم من سماع الدعاوي ولم يج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وائدهم وأراد أن يفتح بابًا في الأملاك والعقار ويقول إنها صارت كلها مل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لطان لأن مصر قد ملكها الحربيون وبفتحها صارت ملكًا للسلطان فيحتاج أن أرب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ونها من الميري ثانيًا ووقع بينه وبين الفقهاء المصرية مباحثات ومناقشات وفتا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وا عليه ثم تحامل عليه بعض أهل الدولة وشكوه الى الوزير فعزله وقلد مكانه قد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نقيب الأشراف بحلب سابقًا ونقل المعزول متاعه من المحكمة مدة ولايته خمس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أيضًا خلع الوزير على الأمير محمد بك الألفي ف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ر وقلده إمارة الصعيد وليرسل المال والغلال ويضبط مواريث من مات بالص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عون فبرز خيامه من يومه الى ناحية الآثار وأسكن داره بالأزبكية رئيس أف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حضر الوزير الى جامع المؤيد وصلى به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بضوا على عرفة بن المسرى وحبس ببيت الوزير بسبب أخيه 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 مرجوش وتقيد بقبض فردة الفرنسيس ثم ذهب الى المحلة وتوفي بها فغمز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عرفة المذكور وقبضوا عليه وحبسوه وأرسلوا فرمانًا الى المحلة بضبط مال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ه وبأخيه عند شركائهما ثم نهبوا بيت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رابع عشرينه طلبت ابنة الشيخ البكري وكانت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ج مع الفرنسيس بمعينين من طرف الوزير فحضروا الى دار أمها بالجودرية بعد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وها ووالدها فسألوها عما كانت تفعله فقالت إني تبت من ذلك فقالوا لوالد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أنت فقال أقول إني بريء منها فكسروا رقبتها وكذلك المرأة التي تسمى هوى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زوجت نقولا القب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امت بالقلعة وهربت بمتاعها وطلبها الفرنساوية وفتش عليه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 وهجم بسببها عدة أماكن كما تقدم ذكر ذلك فلما دخلت المسلمون وحضر زوجها 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وهو اسمعيل كاشف المعروف بالشامي أمنها وطمنها وأقامت معه أيامًا فاست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في قتلها فأذنه فخنقها في ذلك اليوم أيضًا ومعها جاريتها البيضاء أم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ا أيضًا امرأتين من أشباه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أرسلوا طائفة معينين من طرف محمد باشا أبي مرق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الشواربي شيخ قليوب فأحضروه على غير صورة ماشيًا مكتوفًا مسحوبًا مضروب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وب الى مصر فحبسوه ببيت الوزير ثم حضر أخوه وصالح عليه بعشرة أكياس قام ب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ق قيل إن السبب في ذلك أن جماعة من أتباع محمد باشا ذهبوا الى قليوب و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نًا فطردهم الساكن وأعطاهم دارهم ذهبوا عنه وتركوه وإن عاند سبوه وضربوه وشت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هم من غير شيء وقيل إن ذلك بإغراء ابن المحروقي لضغين بينه وبينهم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ه تحرر ديوان العشور فكان المتحصل ستة عشر ألف ك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شاجر طائفة من الينكجرية مع طائفة من الانكليز بالجيزة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أشخاص فنودي على الينكجرية ومنعوا من التعدي الى بر الج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ثر اشتغال طائفة العسكر بالبيع والشراء في أصناف المأكو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طوا على الناس بطلب الكلف ورتبوا على السوقة وأرباب الحوانيت دراهم يأخذ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ي كل يوم ويأخذون من الخابز الخبز من غير ثمن وكذلك يشربون والقهو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هاوي ويحتكرون ما يريدون من الأصناف ويبيعونها بأغلى الأثمان ولا يسري عليهم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سب وكذلك تسلطوا على الناس بالأذية بأدنى سبب وتعرضوا للسكان في منازلهم فت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طائفة ويدخلون الدار ويأمرون أهلها بالخروج منها ليسكونها فإن لاطفهم الس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هم دراهم ذهبوا عنهم وتركوه وإن عاند سبوه وضربوه ولو عظيمًا وإن شك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هم قوبل بالتبكيت ويقال له ألا تفسحوا لإخوانكم المجاهدين الذين حاربوا ع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قذوكم من الكفار الذين كانوا يسومونكم سوء العذاب ويأخذون أموالكم ويفج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سائكم وينهبون بيوتكم وهم ضيوفكم أيامًا قليلة فما يسع المسكين إلا يكلفه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عليه وإن أسعفته العناية فانصرفوا عنه بأي وجه فيأتي إليه خلافهم وإن سك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ًا أخربوها وأما القلقات والينكجرية الذين تقيدوا بحارات النصارى فإنهم كلف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اف ما كلفوا به المسلمين ويطلبون منهم بعد كلف المأكل واللوازم مصروف ال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ة الحمام وغير ذلك وتسلطت عليهم المسلمون بالدعاوي والشكاوي على أيدي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قات فيخلصون منهم ما لزمهم بأدنى شبهة ولا يعطون المدعي إلا القليل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عي يكتفي بما حصل له من التشفي والظفر بعدوه وإذا تداعي شخص على شخص أو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زوجها ذهب معهم أتباع القلق الى المحكمة إن كانت الدعوى شرعية فإذا تمت ال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قاضي محصوله ويأخذ مثله أتباع القلق على قدر تحمل ال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بيع الثاني بيوم الثلاث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فرج عن عرف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ري وصولح عليه بخمسة عشر كيسًا وكتب له فرمان برد منهوباته وعدم ال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لقاته بالم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ثانيه أمر الوزير الوجاقلية بلبس القواوي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م القديمة فأخبروا ابراهيم بك فقال الأمر عام لنا ولكم أو لكم فقط فقالو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ري فسأل ابراهيم بك الوزير المشار إليه فقال له بل ذلك عام فلما كان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ي عشره لبس الوجاقلية والأمراء المصرية زيهم من القواويق المختلفة الأشك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م القديمة حسب الأمر بذلك وكذلك الأمراء الصناجق وحضروا في يوم الجمعة ب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ونظر إليهم وأعجب بهيآتهم واستحسن زيهم ودعا لهم وأثنى عليهم وأمر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مروا على هيئتهم وذلك على ما هم فيه من التفليس وغالبهم لا يملك عشاء لي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ًا عن كونه يقتني حصانًا وشنشارًا وخدمًا ولوازم لابد منها ولا غنى للم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ت جماعة من عسكر القبط الذين كانوا ذهبوا بصحبة الفرن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لفوا عنهم ورجعوا ا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سلوا تنابيه للملتزمين بطلب بواقي مال سنة ثلاث عشرة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فاعتذروا بأنهم ممنوعون من التصرف فمن أين يدفعون البو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نبهوا على العساكر المتداخلة في الينكجرية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تبت فرمانات باللغة العربية بترصيف صاحبنا العلامة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الوهبي المعروف بالخشاب وأرسلت الى البلاد الشرقية والمنوفية والغ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ها الكف عن أذية النصارى واليهود أهل الذمة وعدم التعرض لهم وفي ضمنه 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آنية وأحاديث نبوية والاعتذار عنهم بأن الحامل لهم على تداخلهم مع الفرن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نة أعراضهم و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أحضروا رمة زوجة ابراهيم بك وعملوا لها قبرًا ب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ا محمد بك أبي الذهب بمدرسته المقابلة للجامع الأزهر ودفنو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خامسه ورد الخبر بوفاة أحمد بك حسن أحد الأمرا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وا صحبة حسين باشا القبطان والفرنساوية وكان القبطان وجهه الى عرب اله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حملون الميرة الى الفرنسيس المحصورين باسكندرية وضم إليه عدة من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ربهم وقاتلهم عدة مرار فأصابته رصاصة دخلت في جوفه فرجع الى مخيمه ومات من لي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ضاهي سيده في الشجاعة والفرو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طلعوا للملتزمين التصرف في سنة خمس عشرة ليقضوا ما له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ن البواقي ومال الميري والمضاف ويدفعوا جميع ذلك الى الخزينة بأوراق مخت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راهيم بك وعثمان بك والقصد من ذلك اطمئنانهم بالجباية والرجاء بالتص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 ووعدهم بذلك سنة تاريخه بعد دفعهم الحلوان مع أن الفرنساوية لما 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بمصر ونظروا في الأموال الميرية والخراج فوجدوا ولاة الأمور يقبضون سنة مع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وا في الدفاتر القديمة واطلعوا على العوائد السالفة ورأوا ذلك كان يقبض أثلا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مراعاة في ري الأراضي وعدمه فاختاروا الأصلح في أسباب العمار وقالوا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صاف المطالبة بالخراج قبل الزراعة بسنة وأهملوا وتركوا سنة خمس عشر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لبوا الملتزمين بالأموال الميرية ولا الفلاحين بالخراج فتنفست الفلاحون و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م وتراجعت أرواحهم مع عدم تكليفهم كثرة المغارم والكلف وحق طرق المعينين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ثامنه وصلت قافلة شامية وبها بضائع وصابون ود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لسيد بدر الدين المقدسي والحاج سعودي الحناوي وآخرون وتراجع سعر الصا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ناديل الخليلي والد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بسفر الفرنساوية ونزولهم المراكب من ساحل أبي 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حبس حسن آغا محرم المنفصل عن الحسبة وطولب بمائتي ك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عتاد الحسبة في الثلاث سنوات التي تولاها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فإنه لما تقلد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بة في أيامهم منعوه من أخذ العوائد والمشاهرات من السوقة وجعلوا له مرتب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وم يأخذه من الأموال الديوانية نظير خدمته وكذلك أتباعه وطالبوه أيضًا ب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قرش كان أعطاها له نزله أمين عند حضورهم في العام الماضي لمشتروات الذخير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 الصلح عقيب ذلك وخرجوا من مصر وبقيت بذمته فأخبر أن الفرنساوية علمو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ها منه وأعطوه ورقة بوصول ذلك إليهم فلم يقبلوا منه ذلك وبقي معتقلًا وا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يضًا بتركة الآغا الذي كان نزيله ومات عنده واحتوى على موجوده فأخبر أيضً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أخذوا منه ذلك أيضًا وأعطوه سندًا فلم يقبلوا منه ذلك واستمر محبو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رابع عشره نودي على أن أهل البلدة لا يصاه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العثمانية ولا يزوجونهم النساء وكان هذا الأمر كثر بينهم وبين أهل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هم النساء اللاتي دون مع الفرنساوية ولما حضر العثمانية تحجبن وتنقبن وت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أشباههن من الرجال والنساء وحسنوهن للطلاب ورغبوا فيهن الخطاب فأمهروهن ال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ية وأنزلوهن الناصب العالية وفي ذلك اليوم أيضًا نودي على أهل الذمة بال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ان وأن المطلوب منهم جزية أربع سن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بض على جربجي موسى الجيزاوي وعمل عليه عشرون كي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بض محمد باشا أبو مرق على مقدمه مصطفى الطاراتي وضربه ع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ه وألزمه بمبلغ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افر الانكليزية الذين بالجيزة والروضة الى جهة الا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يع أن الحرب قائمة بين العساكر والفرنسيس الاسكندرانية من يوم الاثنين سا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وا المراكب حتى شح وجودها وضاق الحال بالمسافرين واستمر طلبهم ونزولهم عد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بهوا على الكثير من العساكر الإسلامية ب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نقضت الأوامر بتصرف الملتزمين في البلاد وقيدت صي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صارى القبط بالنزول الى البلاد لقبض الأموال في غير أوانها لطرف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ثامن عشره لبس الأمراء الكبار القواوي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بض من مصطفى الطاراتي المعتقل المتقدم ذكره خمسة عشر ألف ر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معتقلًا وقيل إنه غمز عليه فوجد له في مكان صندوقان ضمنهما ذهب نقد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طفى هذا كان كلارجيًا عند قائد آغا حين كان بمصر فلما خرج الأمراء مقدمً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نابارته ثم عند كله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قعت الفتنة السابقة وظهر يعقوب القبطي وتولى أمر الفردة و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تقيد بخدمته وتولى أمر اعتقال المسلمين وحبسهم وعقوبتهم وضربهم فكان يجل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سي وقت القائلة ويأمر أعوانه بإحضار أفراد المحبوسين من التجار وأولاد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ثل بين يديه ويطالبه بإحضار ما فرض عليه مما لا طاقة له به ولا قدرة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يله فيعتذر بخلو يده ويترجى إمهاله فيزجره ويسبه ويأمر بضربه فيبطحونه ويضرب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ويرده الى السجن بعد أن يأمر أعوانه أن يذهب الى داره وصحبته الجماعة من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ويهجمون على حريمه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يوم الأحد وردت أخبار من اسكندرية بتملك العساكر الإسلامية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جليزية متاريس الفرنساوية وأخذهم المتاريس الى جهة العجمي و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يد وجانبًا من اسكندرية القديمة وتخطت المراكب وعبرت الى المينة وأن الفرن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صروا داخل الأبراج وأخذ منهم نحو المائة وسبعين أسيرًا وقتل منهم عدة وا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ت بين الفريقين مقتلة عظيمة لم يقع نظيرها وقتل الكثير من عسكر قبطان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الانجليز ثم انجلت الحرب عما ذكر فلما ورد الخبر بذلك وفيه ورد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صول سليمان صالح الى بلبيس وصحبته المحمل والحريمات وأحضر معه رمة سيده صالح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فنها بمصر بالقرافة فخرج أناس لملاقاتهم وأخذوا معهم حمير مكارية لكراوي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وصل سليمان آغا الى بركة الحاج وصحبته المحمل و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القادمين من الشام ومعه أيضًا رمة صالح بك ليدفنها بقرافة مصر فخرج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لاقاتهم وأخذوا معهم حمير مكارية لركوب النساء وهديات ونودي في عصريته بعمل مو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د وطاف ألاي جاويش بزيه المعتاد وخلفه القلبجية وهم ينادون يارن ألاي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يوم الثلاثاء ثاني عشرينه عمل الموكب وانجر الألاي ودخل المحمل من باب ال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قوا به من الشارع الأعظم وصادف ذلك اليوم يوم مولد المشهد الحسيني والأسواق م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حوانيت الشقق الحرير والزردخات والتفاصيل وتعاليق القناديل ومشى في المو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م لوجاقلية والأوده باشية وأكثر الأمراء والمشايخ والعلماء ونقيب الأشراف و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ميع الأشراف تلك الليلة بالحضور في صبح ذلك اليوم للمشي في ذلك الموكب فمش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له عمامة خضراء يكبرون ويهللون فكانوا عددًا كثيرًا وكل من وجدوه ب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رأسه خضار جذبوه وسحبوه قهرًا وأمروه بالمشي وإن أبى ضربوه وسبوه وبكت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م ألست من المسلمين وكذلك تجمع أرباب الأشاير ومشوا على عادتهم بطب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مورهم وخباطهم وخرقهم وخورهم وصياحهم فلم يزالوا حتى وصلوا الى قراميدان وت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ل محمد باشا أبو مرق من سليمان آغا الذي وصل به ولكونه عوضًا عن سيده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صالح بك ثم صعدوا به الى القلعة وأودعوه هناك وعملت وقدة وشنك تلك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شرعوا في فتح باب الفتوح وكان القصد إدخال المحم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يق باب الاستثناء الثاني الذي جدده الفرنساوية عند باب النصر فلم يتأت ذلك لمت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واستمروا ثلاثة أيام يهدمون في البناء الذي على الباب من داخل فلم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وا صالح بك بتربة أعدت له بقرافة المجاورين والعجب أن الناس من القديم يت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بروا بالأرض المقدسة لكونها عش الأنبياء والصديقين وهؤلاء الثلاثة بالعكس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لا لتطهيره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خبر باسكندرية بانقضاء الحرب وطلب الفرنسيس الصلح بعد 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بة ليهم وهزيمتهم وأخذ منهم عدة أسرى وانحصروا في الأبراج فأمنوهم وأجلوهم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آخرها يوم الخميس سابع عشر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لزموا حسن آغا المحتسب بالنقلة من داره وهو في الحبس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حريمه وأتباعه فانتقلوا الى مكا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أيضًا بورود عثمان كتخدا الدولة الذي كان بم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السابق وباشر الحروب بمصر وصحبته آخر يقال له شريف أف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عشرينه قدم محمد أفندي المعروف بشريف أفندي الدفتردار و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بته عثمان كتخدا الدولة وسكن شريف أفندي بدرب الجماميز وسكن الكتخدا بمنزل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المحتسب سابقًا بسويقة ال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ايته عمل شنك ومدافع كثيرة وذلك لوصول خبر بتسليم الا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تأخرهم الى هذه المدة بعد وقوع الصلح انتظار الأمر بالانتقال من بوناب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ا وقع الصلح المتقدم أرسل ساري عسكر منو تطريدة الى فرانسا بالخبر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نابارته وانتظر الجواب فورد عليه الأمر بالانتقال والحضور فعند ذلك نزلوا مت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مراكب وسافروا الى بل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جمادى الأولى استهل بيوم الخميس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رئت فرمانات 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كتخدا وفيها التنويه بذكر أعيان الكتبة الأقباط والوصية بهم مثل جرجس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ف وملطي ومقدمهم في تحرير الأموال المي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نفصل مولانا السيد محمد المعروف بقدسي أفندي عن القضاء و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يوم وذلك بمراده واستعفائه وطلبه وتقلد القضاء عوضه عبد الله أفندي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ي وكاتب الجمرك وحضر في ذلك اليوم الى الم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ثالثه أفرج عن حسن آغا المحتسب بشفاعة عثمان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آغا وكيل قبطان باشا من غير شيء وتوجه الى دار بجوار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جمع النساء والفلاحون والملتزمون والوجاقلية ببيت الوزير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لتزام والمنع من التصرف وحضور الفلاحين للضيق عليهم بطلب المال الى ملتزم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البتهم إياهم بما قبضوه منهم فلما اجتمعوا وصرخوا سأل الوزير عن ذلك فأخب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كتابة فزمان بالإطلاق والإذن للملتزمين بالتصرف ووجهوا الأمر الى الدفتر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عليه ثم الى الروزنامجي كذلك ثم توجهوا الى دفتردار الدولة فتوقف وبق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جاجًا أيامًا وذلك أن القوم يريدون أمورًا مبطونة في نفوسهم وأطماعًا مركوز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نودي بالزينة ثلاثة أيام أولها الأربعاء وآ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تاسعه سرورًا بتسليم الاسكندرية فزينت المدينة وعملت الوقدات ب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اني للفرجة ليلًا ونهارًا وكل ليلة يعمل شنك نفوط وسواريخ وبارود ب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بين المطل عليها بيت ال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نحو ستة أنفار من أعيان الانكليز وصحبتهم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ثمانية يفرجونهم على وفيه تحاسب السيد أحمد المحروقي مع السيد أحمد الزر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ة بينهما فتأخر علي الزرو أحد وعشرون كيسًا فألزمه بإحضارها وحبسه بسجن قو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أمره بالتضييق عليه ولما أصبح يومالسبت لغط الناس باستمرار الزينة سبع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ظروا الإذن في رفع التعاليق فلم يؤذن لهم بشيء فاستمروا طول النهار في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 وربط ثم أذن لهم قبيل الغروب برفعها بعدما عمروا القناديل وكان الناس يبي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ارى بالحوانيت والقلقات يطوفون بالأسواق فمن وجدوه نائمًا نبهوه بإزع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ثاني عشره وقع من طوائف العسكر عربدة ب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طفوا أمتعة الناس ومن باعة المآكل كالشواء والفطير والبطيخ والبلح فانزعجت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وا متاعهم من الحوانيت وأخلوا منها وأغلقوها فحضر إليهم بعض أكابرهم وراط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كفوا ورق الحال وتبين أن السبب في ذلك تأخير علائفهم وذلك أن من عادتهم القب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تأخرت عنهم علائفهم فعلوا مثل ذلك بالرعية وأثاروا الشرور فعند ذلك يط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طرهم ويعدونهم أو يدفعو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بتولية محمد باشا خسرو على مصر وهو كتخدا حسين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دان فألبس الوزير وكيله خلعة عوضًا عنه وأشيع عزل محمد باشا أبي مرق وسفره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 وحضر السفار أيضًا من جهة رشيد واسكندرية وأخبروا بأن الفرنساوية لم يز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كندرية وبنديراتهم على الأبراج وأن القبطان ومن معه لم يدخلوها وإنما يدخ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الانكليزية وأنهم ينتظرون الى الآن الجواب والإذن من شيختهم وما أشيع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صل له وأما الطائفة الأخرى التي سافرت من مصرفاتهم نزلوا وسافروا على و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من أبي قير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ثاني عشرينه وردت مكاتبة من قبطان باشا بطلب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مرادي وعثمان بك البرديسي وابراهيم كتخدا السناري والحاج سلامة تابعه وآ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فروا في يوم السبت رابع عشر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سبت المذكور قتلوا شخصًا يسمى مصطفى الصيرفي من 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غة قطعوا رأسه تحت داره عند حانوته وسبب ذلك أنه كان يتداخل في نصارى الق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تعاطون الفرد ويوزعونها وتولى فردة أهل الصاغة وسوق السلاح وتجاهر ب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مت عليه وأضر أشخاصًا وأغري به فحبس أيامًا ثم قتل بأمر الوزير وترك مرميًا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ال ثم دفن وفي صبيحة قتله طاف المشاعلي بالخطة ودوائرها مثل الجمالية والضب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حاسين وباب الزهومة وخان الخليلي فجبي من أرباب الحوانيت دارهم ما بين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اف فضة وعشرة وعند شيله جبى القلقات أيضًا ما يزيد على المائة قرش وذلك 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ئدهم القب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هرب السيد أحمد الزرو فلم يعلم له خبر وذلك بعدما أطلق بض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أسعد وابن محرم فكتب الوزير عدة فرمانات وأرسلها صحبة هجانة الى جهة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تموا على دوره ولم يعلم هروبه إلا بعد أربعة أيام لما داخله من الخوف ب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رفي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تاسع عشرينه عقد ابراهيم بك الكبير عقد ابنته عد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نم التي كانت تحت ابراهيم بك الصغير المعروف بالوالي الذي غرق بواقعة الفرن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بابة على الأمير سليمان كاشف مملوك زوجها الأول على صداق ألفين ريال وحضر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سادات والسيد عمر النقيب والفيومي وبعض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غايته قتل شخص أيضًا بسوق السلاح وهو من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ة وجبى المشاعلية والقلقات دراهم من أرباب الحوانيت مثل ذلك المذكور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وانقضى هذا الشهر وحوادثه التي منها الارتباك في أمر حصص الالتزام والمز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ول وعدم الراحة والاستقرار على شيء يرتاح الناس عليه ومثل ذلك الرزق الأحبا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قاف وحضر شخص تولى النظر والتفتيش على جميع الأوقاف المصرية السلطانية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ده دفاتر ذلك فجمع المباشرين واستملاهم وكذلك كاتب المحاسبة وبث المعينين لإحض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ر بين يديه وحسابهم على الإيراد والمصرف وأظهر أنه يريد بذلك تعمير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راء شروطات الأوقاف وآخر مثله لتحرير الأوقاف والمساجد الكائنة بالقرى الم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ضمت إليه الأغوات وطلب كل من كان له أدنى علاقة بذلك واستمروا على ذلك ب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ثم انكشف الأمر وظهر أن المراد من ذلك ليس إلا تحصيل الدراهم فقط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لحات والرشوات بقدر الإمكان بعد التعنت في التحرير والتعلل بإثبات المد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راد والمصرف خصوصًا إذا كان الشخص ضعيفًا وليس من أرباب الوجاهة والمتجوه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الكتبة حزازة باط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حررون دفترًا ويحررون الفائظ ثم يطلبون منه إيراد ثلاث سنوا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لم يزل حتى يصالح على نفسه بما أمكنه ثم يختمون له ذلك الدفتر ويتركون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ن إن شاء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آخر فإن انتهت إليهم بعد ذلك شكوى في ناظر وقف سبق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لحة لا تسمع شكوى الشاكي ولا يلتفت إليها ويفعلون هذا الفعل في كل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زيادة النيل الزيادة المفرطة عن المعتاد وعن العام الم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حتى غطى الذراع زاده الفرنساوية على عامود المقياس فإن الفرنساوية لما غي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لم المقياس رفعوا الخشبة المركبة على العامود وزادو فوق العامود قطعة رخام م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ندمة وجعلوا ارتفاعها مقدار ذراع مقسوم بأربعة وعشرين قيراطًا وركبو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بة فسترها الماء أيضًا ودخل الماء بيوت الجيزة ومصر القديمة وغرقت الروض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في هذا النيل حظوظ ولا نزهة للناس كعادتهم في البرك والخلجان والمراكب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شتغال الناس بالهموم المتوالية وخصوصًا الخوف من أذى العسكر وانحراف طب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ضاعهم وعدم المراكب وتخريب الفرنسيس أماكن النزاهة وقطع الأشجار وتلف المقا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ت تجلس بها أولاد البلد مثل دهليز الملك والجسر والرصيف وغير ذلك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زروني والمغربي وناحية قنطرة السد وقصر العيني والق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محمد بك المعروف بالمنفوخ المرادي حصل عنده وحشة من قب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فحضر الى ناحية الأهرام بالجيزة وطلب الحضور عند الوزير يستجير به فذه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داشه عثمان بك البرديسي وحادثه وأشار عليه بالرجوع الى جهة القبطان فأقام أي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الى ناحية اسكندرية والسبب في ذلك ما حصل في الواقعة التي قتل بها أ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ي قيل إن ذلك بنفاقه عليه واتضح ذلك للقبطان وأحضرت العرب مراسلته إليه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حرف عليه القبطان فلما علم ذلك داخله الخوف ثم أرسل إليه الأمراء والقب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ًا فرجع بعد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حضور الجمع الكثير من أهالي الصعيد هروبًا من الألفي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ه بهم من الجور والمظالم والتقارير والضرائب والغرائم وحضر أيضًا الشيخ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م الجرجاوي والشيخ العارف وخلافهم يتشكون مما أنزله على بلادهم وطلب مترو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ت وأحضر ورثتهم وأولادهم وأطفالهم ومن توسط أو ضبط أو تعاطى شيئًا من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اء وحبسهم وعاقبهم وطالبهم وطلب استئصال ما بأيديهم ونحو ذلك كل ذلك بأم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غير ذلك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وا فصالحوا على تركة سليم كاشف بإثنين وعشرين ألف ريال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موا على دوره بعد أن أزعجوا حريمه وعياله ونطوا من الحيطان ثم حضروا ا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كثرة تعدي العسكر بالأذية للعامة وأرباب الحرف فيأتي ال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يجلس على بعض الحوانيت ثم يقوم فيدعي ضياع كيسه أو سقوط شيء منه وإن أ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س شيء فعل أو يبدلون الدنانير الزيوف الناقصة النقص الفاحش بالدراهم 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هرًا أو يلاقشون النساء في مجامع الأسواق من غير احتشام ولا حياء وإذا صرفوا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بدلوها اختلسوا منها وانتشروا في القرى والبلدان ففعلوا كل قبيح فتذهب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ى القرية وبيدهم ورقة مكتوب باللغة التركية يوهمونهم أنهم حضروا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امر ما برفع الظلم عنهم أو ما يبتدعونه من الكلام المزور ويطلبون حق طري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لغًا عظيمًا ويقبضون على مشايخ القرية ويلزمونهم بالكلف الفاحشة ويخطفون الأغ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جمون على النساء وغير ذلك مما لا يحيط به العلم فطفشت الفلاحون وحضر أكثرهم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حتى امتلأت الطرق والأزقة منهم أو يركب العسكري حمار المكاري قهرًا و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ى جهة الخلاء فيقتل المكاري ويذهب بالحمار فيبيعه بساحة الحمير وإذا انف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خص أو بشخصين خارج المدينة أخذوا دراهمهم أو شلحوهم ثيابهم أو قتلوهم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طوا على الناس بالسب والشتم ويجعلونهم كفرة وفرنسيس وغير ذلك وتمنى أكثر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كثرهم تسبب في المبيعات وسائر أصناف المأكولات والخضارات ويبيعونها بما أح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سعار ولا يسري عليهم حكم المحتسب ولا غيره وكذلك من تولى منهم رياسة حر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 كالمعمارجية أو غيرهم قبض من أهل الحرفة معلوم أربع سنوات وتر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ينون فيسعرون كل صنف بمرادهم وليس له هو التفات لشيء سو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 من دراهم الشكاوي فغلا بسبب ذلك الجبس والجير وأجر الفعلة والبنائين خصو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اج الناس لبناء ما هدمه الفرنسيس وما تخرب في الحروب بمصر وبولاق وجهات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حتى وصل الأردب الجبس الى مائة وعشرين نصف فضة والجير بخمسين نصف فضة و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أربعين فضة والفاعل عشرين وأما الغلة فرخيصة وكذلك باقي الحبوب بكثرت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غيف ثلاثة آواق بنصف لما ذكر من عدم الاتفات الى الأحكام والتسع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ت جمادى الثانية بيوم السب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فكك الجسر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ب من الروضة الى الجيزة وذلك من شدة الماء وقوته فتحللت رباطاته وانتز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سيه وانتشرت أخشابه تفرقت سفنه وانحدرت الى بح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أحد ثانيه حصلت زلزلة في ثالث ساعة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ثالثه قطعوا رأس مصطفى المقدم المعروف بالطار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فارق بباب الشعرية وذلك بعد حبسه أيامًا عديدة وضربه وعقابه حتى تو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امه وطاف مع المعينين عدة أيام يتداين بواقي ما قرر عليه ودخل دارًا نافذة وأ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زمين له ببابها وهم لا يعلمون بنفوذها وأوهم أنه يريد التداين من صاحب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ذ من الجهة الأخرى واختفى في بعض الزوايا فاستعوقه الجماعة ودخلوا الى الدار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ه وعلموا بنفوذها فقبضوا على خدمة الدار وضربوهم فلم يجدوا عندهم علمً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لقوهم وأوقعوا عليه الفحص والتفتيش فرآه شخص ممن صادره في أيام الفردة فصادف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حها خارج باب القرافة فقبض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ه بين يدي جماعة القلق فدل عليه فقبضوا عليه وقتلوه بعد 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ثلاثة أيام وتركوه مرميًا تحت الأرجل وسط الطريق وكثرة الازدحام ثلاث ل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وا عادتهم في جبي الدراهم من تلك الخ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فرمان من محمد باشا والي مصر بأن يتأهبوا لموك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نون القديم فكتبوا تنابيه للوجاقلية والأجناد بالتهيؤ للمو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وصل شمس الدين بك أمير اخور كبير ومرجان آغا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 فأرسلوا تنابيه الى الوجاقلية والأمراء والمشايخ ومحمد باشا وابراهيم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وا ببيت ال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لمذكوران بعد الظهر فخرج الوزير ولاقاهما من المجلس ال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اه كيسًا بداخله خط شريف فأخذه وقبله وأحضرا له بقجة بداخلها خلعة سمور 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سها وسيفًا تقلد به وشلنج جوهر وضعه على رأسه ودخل صحبتهما الى القاعة حيث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 الكيس وأخرج منه الفرمان ففتحه وأخرج منه ورقة صغيرة فسلمها لرئيس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ها باللغة التركية والقوم قيام على أقدامهم مضمونها الخطاب لحضرة الوزير 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اشا وحسين باشا القبطان والباشات والأمراء والعساكر المجاهدين والثناء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كر لصنيعهم وما فتحه الله على يديهم وإخراجهم الفرنسيس ونحو ذلك ثم وعظ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ندية بكلمات معتادة ودعوا السلطان والوزير والعساكر الإسلامية وتقدم 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محمد باشا وطاهر باشا وباقي الأمراء فقبلوا ذيل الخلعة وانصرفوا وضربوا 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من القلعة في ذلك الوقت وفي ذلك اليوم ألبس الوزير الأمراء والبلات ف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ًا وشلنجات ذهب على رؤو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ت أطواخ بولاية جدة لمحمد باشا توسون أغات الجبجي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القاضي الجديد من الروم ووصل الى بولاق وهو صاحب الم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ثلاثة أيام وصحبته عياله وحريمه فلما كان يوم السبت ثامنه حضر بموكبه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مة وذهب إليه الأعيان في صبحها وسلموا عليه وله مسيس ب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حادي عشره عمل الوزير الديوان وحضر عنده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 على ابراهيم بك الكبير وباقي الأمراء الصناجق وحبسهم وأرسل طاهر باشا ب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سكر الأرنؤد الى محمد بك الألفي بالصعيد وكان أشيع هروبه الى جهة الوا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طائفة الى سليم بك أبي دياب وكان مقيمًا بالمنيل فلما أخذ الخبر طلب ال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حملته فلما حضرت العسكر إليه فلم يجدوه فنهبوا القرية وأخذوا جماله وه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ين وهجنه وهي نيف وثلاثون هجينًا وذهبت إليه طائفة بناحية طرا فقاتلهم و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بعض قتلى ومجا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رب الى جهة قبلي من على الحاجز ووقفت طائفة العسكر والأرنؤ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خطاط والج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رج البلد يقبضون على من يصادفونه من المماليك والأجناد ونو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يوم بالأمن والأمان على الرعية والوجاقلية وأطلق الوزير مرزوق بك ورض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ابراهيم بك وسليمان آغا كتخداه المسمى بالحنفي وأحاطت العسكر ب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قلين واختفى باق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دي عليهم وبالتوعد لمن أخفاهم أو آواهم وباتوا بليلة كانت أسو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ن ليلة كسرتهم وهزيمتهم من الفرنسيس وخاب أملهم وضاع تعبهم وطمعهم و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م أن العثملي يرجع الى بلاده ويترك لهم مصر ويعودون الى حالتهم الأولى يتص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قاليم كيفما شاؤوا فاستمروا في الحبس ثم تبين أن سليم بك أبا دياب ذهب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انكليز والتجأ إليهم بالجيزة وألبس لوزير سليمان آغا تابع صالح آغا ز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اثنين سابع عشره سافر اسمعيل أفندي شقبون كاتب حوالة الى رشيد باستدع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الي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بوصول كسوة للكعبة من حضرة السلطان فلما كا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حضر واحد أفندي وآخرون وصحبتهم الكسوة فنادوا بمرورها في صبحها يوم 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 يوم الخميس المذكور ركب الأعيان والمشايخ والأشاير وعثمان كتخدا الم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ه لإمارة الحج وجمع من الجاويشية والعساكر والقاضي ونقيب الأشراف و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وذهبوا الى بو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وها وهم أمامها وفردوا قطع الحزام المصنوع من المخيش ثلاث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سة مطوية وكذلك البرقع ومقام الخليل كل ذلك مصنوع بالمخيش العال و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ة مجوفة متقنة وباقي الكسوة في سحاحير على الجمال وعليها أغطية جوخ أخضر فف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ومًا مشهودًا وأخبر من حضر أنه عندما وصل الخبر بفتح مصر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ة السلطان بعملها فصنعت في ثلاثين يومًا وعند فراغها أمرهم بالسير بها 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ريح مخالفًا فعندما حلوا المراسي اعتدل الريح بمشيئة الله تعالى وحضرو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ندرية في أحد عشر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ت الأخبار بأن حسين باشا القبطان لم يزل يتحيل وينصب الفخ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راء الذين عنده وهم محترزون منه وخائفون من الوقوع في حباله فكانوا لا يأ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إلا وهم متسلحون ومحترزون وهو يلاطفهم ويبش في وجوههم الى أن كان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عود به عزم عليهم في الغليون الكبير الذي يقال له أزج عنيرلي فلما طلعو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يون وجلسوا فلم يجدوا القبودان فأحسوا بالشر وقيل إنه كان بصحبتهم فحض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وأخبره أنه حضر معه ثلاثة من السعاة بمكاتبة فقام ليرى تلك المراسلة ف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حضر إليهم بعض الأمراء وأعلمهم أنه ورد خط شريف باستدعائهم الى حضرة مو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أمرهم بنزع السلاح فأبوا ونهض محمد بك المنفوخ وسل سيفه وضرب ذلك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فما وسع البقية إلا أنهم فعلوا كفعله وقاتلوا من بالغليون من العساكر وقص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ر فقتل عثمان بك المرادي الكبير وعثمان بك الأشقر ومراد بك الصغير وعل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ومحمد بك المنفوخ ومحمد بك الحسيني الذي قامر عوضًا عن أحمد بك الحس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راهيم كتخدا السناري وقبض على الكثير منهم وأنزلوهم المراكب وفر البقية مجرو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عند الانكليز وكانوا واقعين عليهم من ابتداء الأمر فاغتاظ الانكليز وانحا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سكندرية وطردوا من بها من العثمانيين وأغلقوا أبواب الأبراج وحضر منهم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رة وهم طوابير بالسلاح والمدافع واحتاطوا بقبطان باشا من البر والبحر فتهي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ه لحربهم فمنعهم فطلب الانجليز بروزه بعساكره لحربهم فقال لم يكن بيننا وبي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واستمر جالسًا في صيوانه فحضر إليه كبير الانجليز وتكلم معه كثيرًا وصم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قية الأمراء المسجونين فأطلقهم له فتسلمهم وأخذ أيضًا المقتولين ونقل ع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من محطتهم الى جهة الاسكندرية وعملوا مشهدًا للقتلى مشى به عساكر الانجل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ريقتهم في موت عظمائهم ووصل الخبر الى من بالجيزة من الانكليز وذلك ثان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ض الوزير على الأمراء ففعلوا كفعلهم وأخذوا حذرهم وضربوا بعض المدافع 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وا في ترتيب آلة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طلع محمد باشا توسون والي جدة الساكن بيت طر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وصعد معه جملة من العسكر وشرعوا في نقل قمح ودقيق وقومانية وملؤوا الصها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ع ذلك بين الناس فارتاعوا وداخلهم الوسواس من ذلك واستمروا ينقلون الى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فع وبارود أو آلات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رابع عشرينه حضر كبير الانجليز الذي بالجيزة فأل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فروة وشلنج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خلع الوزير على عثمان آغا المعروف بقبي كتخدا وق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مارة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وقع بين عسكر المغاربة والانكشارية فتنة ووقفوا قب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ما بين الغورية والفحامين وأغلقت الناس حوانيتهم بسوق الغورية والعقا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غة والنحاسين ولم يزالوا على ذلك حتى حضر أغات الانكشارية وسكنت الفتن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خميس سابع عشرينه مروا بزفة عروس بسوق النحاسين وبه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شارية فحصلت فيهم ضجة ووقع فيهم فشل فخطفوا ما على العروس وبعض النساء من المص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ينات به وفي أثناء ذلك مر شخص مغربي فضربه عسكري رومي ببارودة فسقط ميتً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فية فبلغ ذلك عسكر المغاربة فأخذوا سلاحهم وسلوا سيوفهم وهاجت حماقتهم وطل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حون من كل جهة وهم يضربون البندق ويصرخون فأغلقت الناس الحوانيت وهرب ق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فية بجماعته وكذلك قلق الصنادقية وفزعت الناس ولم يزالوا على ذلك من وقت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غروب ثم حال بينهم الليل وقتل المغاربة أربعة أشخاص وأصبحوا محترسين من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 أغات الانكشارية على تخوف وجلس بسبيل الغورية وحضر الكثير من عقلاء الانكش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وا بالغورية وحوالي جهة الكعكيين والشوائين حيث سكن المغاربة واستمر ال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قًا ذلك اليوم ورجعت القلقات الى مراكزها وبردت القضية وكأنهم اصطلحوا وراح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ى هذا الشهر بحوادثه التي منها استمرار نقل الأدوات الى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راكز باقي القلاع مع أنهم حربوا أكث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زيادة تعدي العسكر على السوقة والمحترفين والنساء وأخذ 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نفردون به من الناس في أيام ق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ستمرار مكث النيل على الأرض وعدم هبوطه حتى دخل شهر هات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 أوان الزراعة وعدم تصرف الملتزمين وهجاج الفلاحين من الأرياف لما نزل ب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ر العسكر وعسفهم في البلاد حتى امتلأت المدينة من الفلاحين ونودي عليهم عدة م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هابهم الى بل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وزير أمر المصرلية بتغيير زيهم وأن يلبسوا زي الع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س أرباب الأقلام والأفندية والقلقات القواويق الخضر والعنتريات وضيقوا أكم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 مصطفى آغا وكيل دار السعادة سابقًا وسليمان آغا تابع صالح آغا وخلا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جب الفر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سليمان آغا تابع صالح آغ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لام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مر الوزير الأمراء المحبوسين بأن يكتبوا كتابًا الى الانكل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م أتباع السلطان وتحت طاعته وأمره إن شاء أبقاهم في إمارتهم وإن شاء قل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صب في ولايات أخرى وإن شاء طلبهم يذهبون إليه فلا دخل لكم بيننا وبينه و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ذلك فأرسلوا يقولون إن هذا الكلام لا عبرة به فإنهم مسجونون وتحت أمركم ومك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هور المكره لا يعمل به فإن كان ولابد فأرسلوهم إلينا لنخاطبهم ونعلم ضم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حالهم فلما كان ليلة الاثنين تاسعه أحضر الوزير ابراهيم بك والأمراء وأ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صده إرسالهم الى بر الجيزة عند الانجليز ليتفسحوا ذلك اليوم ويخبروهم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عون للسلطان وتحت أوامره وأن المراسلة التي أرسلوها عن طيب قلب أمنهم ولي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هين في ذلك فأظهر ابراهيم بك القنع عن الذهاب وأنه لا غرض له في الذهاب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ين الدين فجزن عليه ووعده خيرًا وعاهدهم وحلفهم فنزلوا وركبوا من عن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اح وما صدقوا بالخلاص وعدوا الى الجيزة وذهبوا الى عند الانجليز فتبعهم أتب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ليكهم يرمحون إليهم ويلحقون بهم فأقاموا هناك ولم يرجعوا فانتظر الوزير رجو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أيام وأرسل إليهم يدعوهم الى الرجوع حكم عهدهم فامتنع ابراهيم بك وتكلم ب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يره من قهره من الوزير وخيانت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يوم السبت عملوا جمعية ببيت الشيخ السادات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المشايخ والوجاقلية وذلك بأمر من الوزير وأرسل إليهم مكا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ضمنها النصيحة والرجوع الى الطاعة فأرسلوا في جواب الرسالة يقولون إنهم لي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فين ولا عاصين وأنهم مطيعون لأمر الدولة وإنما تأخرهم بسبب خوفهم وخصوصًا م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خوانهم باسكندرية وأنهم لم يذهبوا الى عند الانجليز إلا لعلمهم أنهم عسكر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ساعدين له على أعدائه ومتى ظهر لهم أمر يرتاحون فيه رجعوا الى الطاعة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سابع عشرينه حضر عابدي بك نسيب مولانا الوزير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غالب أعيان العثمانية والجاويشية وطاهر باشا وعسكر الأرنؤد وتلقوه ودخل بحم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كب جليل وكان حضرة الوزير حاصلًا عنده توعك وغالب أوقاته محتجب عن ملاق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بسفر قبطان باشا من ساحل أبي قير الى اديار الرو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تصف الشهر وأما محمد باشا الوالي على مصر فإنه لم يزل مقيمًا بأبي قير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زنداره وسكن ببيت البكري بالأزب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شعبان بيوم الثلاث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ضر يوسف أفندي و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وم بولايته على نقابة الأشراف فبات ببولاق وأرسل ناسًا يعلمون بحضوره فلم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لاقاته أحد ثم أن بعض الناس أحضر إليه فرسًا فركبه في ثاني يوم وحضر ا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ع أنه متولي نقابة الأشراف ومشيخة المدرسة الحبانية وخبر ذلك الإنسان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 الخدرة واليميش بحانوت بخان الخليلي وهو من متصوفة الأتراك الذين يتعا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ظ والإقراء باللغة التركية فمات شيخ رواق الأروام بالأزهر فاشتاقت نفسه للمشي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واق المذكور فتولاها بمعونة بعض سفهائهم فنقم عليه الطائفة أمورًا واختلا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قف فتعصبوا عليه وعزلوه وولوا مكانه السيد حسين أفندي المولى الآن فحن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داخله قهر عظيم وحقد على حسين أفندي المذكور وأضمر له في نفسه المكروه فدع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الى داره ودس له سمًا في شرابه فنجاه الله من ذلك وشربت ابنة يوسف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عي تلك الكاسة المسمومة غلطًا وماتت وشاع ذلك وتواترت حكايته بين الناس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ده عليه وذاق وبال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ه سافر الى اسلامبول وأقام هناك مدة إقامة الفرنسيس بمص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يتحيل ويتداخل في بعض حواشي الدولة وعرض بطلب النقابة ومشيخة الحبانية فأعط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عدم علمهم بشأنه وظنهم أنه أهل لذلك بقوله لهم إنه كان شيخًا على 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ته بالعلم فلما حصل بمصر وظهر أمره تجمعت أعيان الأشراف وقالوا لا يك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ًا ولا نقيبًا علينا أبدًا وتنوقل خبره وظهر حاله لأكابر الدولة وحضرة ال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ظم فلم يصغوا إليه ولم يسعفوه وأهمل أمره وهكذا شأن رؤساء الدولة أد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ءهم إذا تبين لهم الصواب في قضية لا يعدلون الى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وادث أنه تقيد بأبواق القاهرة بعض من نصارى القبط ومعهم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سكر فصاروا يأخذون دراهم من كل من وجدوا معه شيئًا سواء كان داخلًا أو خارج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جتهادهم وكذلك ما يجلب من الأرياف وزاد تعديهم فعم الضرر وعظم الخطب وغ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عار وكل من ورد بشيء يبيعه يشتط في ثمنه ويحتج بأنه دفع عليه كذا وكذا من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س فلا يسع المشتري إلا التسليم لقوله والتصديق له وقبول عذره والسبب في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تقيدوا بديوان العشور بساحل بولاق دس عليهم بعض المتقيدين معهم من الأقب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كثيرًا من المتاجر التي يؤخذ عليها العشور يذهب بها أربابها من طريق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ون بها في أوقات الغفلة تحاشيًا عن دفع ما عليها وبذلك لا يجتمع المال المق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وان فيلزم أن يتقيد بكل باب من يترقب لذلك ويرصده ويأخذ ما يخص الديوان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كبراء الديوان بذلك فانفتح لهم بذلك الباب فولجوه ولم يحسبوا للعاقبة من 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وا في الجور والفضائح وأظهروا ما في نفوسهم من القبائح فساءت الظنون واستغا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غيثون وأكثر سخاف الأحلام مما لا طائل تحته من الكلام إلى أن زاد التشكي وأ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ى الوزير فأمر بإبطال ذلك وانجلت تلك الغ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عرض طائفة القبانية وتشكوا مما رتب عليهم من الج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وي فأطلق لهم الأمر برفع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بضوا على رجل من المفسدين بإقليم المنوفية يقال له ر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ر وأحضروه الى مصر وقطعت رأسه بالرم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ه نزل محمد باشا توسون والي جدة من القلعة في موكب و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عادلية قاصدًا وفي يوم الأربعاء تاسعه قبضوا على ثلاثة من النصارى الأر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زيين بزي العساكر الانكشارية ويعملون القبائح بالرعية فرموا رقابهم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رب الأحمر والثاني بسوق السلاح عند الرفاعي والثالث بالرم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عاشره أيضًا قطعوا رأس علي جلبي تابع حسين أغاش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الخرق بين المفارق بأمر من الوزير والسبب في ذلك أن المرحوم يوسف باشا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المتوفى بالمدينة المنورة على ساكنها أفضل الصلاة والسلام كان أودع عند 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شنن وديعة فلما ملك الفرنسيس مصر وجرى ما جرى من ورود العرضي والصلح ونق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قد قصار العقول أن الأمر انتهى للفرنسيس فتجاوزوا الحد وأغروا ببعضهم وتتب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رات وكشفوا عن المستورات ودلوا الفرنسيس على المخبآت وتقربوا إليهم بكل ما و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همتهم وراجت به سلعتهم والمسكين المقتول مد يده الى بعض ودائع سيده فاخت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توسع في نفسه وركب الخيول واتخذ له خدمًا وتداخل مع الفرنسيس وحواش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فوا عقله فاستفسروا منه فأخبرهم بالوقائع والخبايا فاستخرجوها ونقلوها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كثيرًا جدًا وأظهر أن ذلك لم يكن بواسطته ليواري ما اختلسه لنفسه و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 في ذلك فلما حضر له سيده صحبة العرضي ذهب إليه وتملق له وربط في رقبته مند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مل أمره الى هذا الوقت حتى اطمأن خاطره ثم أنه أخبر بقصته الوزير لعلم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طالب بوديعة يوسف باشا فأمره بأن يرفع قص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قاضي ويثبت تلك الدعوى لت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حته عند الدولة ففعل ثم أمر الوزير بقتل علي جلبي المذكور فقتل وترك من ميا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بليا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رمضان المعظ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أربعاء ولم يعمل فيه ش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ا على العادة خوفًا من عربدة العساكر والمحتسب كان غائبًا فركب كتخداه بد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موكبه فقط ولم يركب معه مشايخ الحرف فذهب الى المحكمة وثبت الهلال تلك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دي بالصوم من ال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مر الوزير محمد باشا العربي بالسفر الى البلاد الشامية فب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مه الى خارج باب النصر وخرج هو في ثالثه وسافر وأشيع سفر الوزير أيضًا وذلك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ضرت أجوبة من الباب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ه ارتحل محمد باشا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ه انتقل رئيس أفندي من بيت الألفي وسكن في بيت اسمعي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وا في تعميره وإصلاحه لسكن والي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ه وصل محمد باشا والي مصر الى شل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ه ضربت عدة مدافع من الجيزة صباحًا ومساء فقيل إنه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قناصل الى وفي خامس عشره حضر القناصل المذكورون الى بيت الوزير وقابلوه ف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خلعًا ورجعوا الى أماكنهم في الج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وصل محمد باشا والي مصر الى جهة بولاق ونصب وط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ب من المكان المعروف بالحلي ثم انتقل الى جهة قبة النصر فلما كان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ع عشره وصل الى المدينة من باب النصر في موكبه وطوائفه على غير الهيئة المع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لبس الطلخان تأدبًا مع الوزير لحصوله بمصر فتوجه الى بيت الوزير وأفطر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لك الليلة عزل خليل أفندي الرجائي من دفتردارية الدولة و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ه حسن أفندي باش محاسب وسببه أن الوزير طلب خلعًا ليخلعها على والي مصر وقن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كليز فتأخر حضورها فحنق وسأل عن سبب تأخير المطلوب فقال الرسول إن الخازن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تى استأذن الدفتردار فحنق الوزير وأمر بحبس الخازندار وعزل الدفتردار و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ير الذي كان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نتقل الأمراء المصرلية المرادية من الجيزة الى جزيرة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وا وطاقهم بها وأرسلوا ما كان عندهم من الحريم الى دورهم بمصر واستمر 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عثمان بك الحسيني ومحمد بك المبدول وقاسم بك أبو سيف بالجيزة ولم يعلم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م ثم في ثاني يوم لحق ابراهيم بك وباقي الجماعة بالآخرين وخرج إليهم طل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اعهم وأغراضهم فلما كان ليلة الاثنين تاسع عشره ركبوا ليلًا بأجمعهم الى الص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هة الغربية وتخلف عنهم قاسم بك أبو سيف لمرضه وكذلك تخلف عنهم محمد آغا أ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رقة و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ه نودي بالأمان على المماليك وأتباعهم ومن تخلف عن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 منهم وكذلك في ثاني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لد محمد باشا والي مصر حسن آغا وألبسه على جر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 عشرينه عزل الباشا محمد آغا المعروف بالزربة من الكتخدائ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مصرلية وولاه كشوفية الغربية وتقلد عوضه في الكتخدائية يوسف آغا 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خانة سابقًا وتقلد كشوفية المنوفية وتقلد كشوفية القليو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أربعاء تاسع عشرينه ذهب يوسف أفندي الى عند والي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ده نقابة الأشراف وألبسه فروة بعد أن كان أهمل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زل أغات الانكشارية وتولى آخر عوضه من العثمانية ونزل المع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بولاق ليسافر الى جهة الص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شوا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خميس في ثالثه يوم السبت خرج جال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الى قبة النصر ونودي بخروج العساكر ويكون آخر خروجهم يوم الاثنين فشر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بأحمالهم ودوابهم فلما كان يوم الاثنين خامسه خرج الوزير على حين غفلة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ة النصر وتتابع خروج الأثقال والأحمال والعساكر وحصل منهم في الناس عربدة وأذ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بعضهم من عطارين القصر ابن ثلاثة أرطال بن ثمنها مائة وعشرون نصفًا فرم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نصفًا فصرخ الرجل وقال أعطني حقي فضربه وقتله فأغلق الناس الحوانيت وانك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ورهم فاستمرت جميع حانيت البلدة مغلوقة حتى سافرت العساكر وانتقلت من قبة ال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زم حضرة محمد باشا والي مصر وطاهر باشا على المرور والطواف بالشوارع بالتب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ياب التخفيف ليلًا ونهارًا ولولا ذلك لحصل من العسكر ما لا خي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تبت فرمانات وألصقت بالشوارع ومفارق الطرق مضمونها بأن ل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رض بأذية لغيره وكل من كان له دعوى أو شكية فليرفع قصته الى الباشا وكل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في زيه وقانونه القديم ويلازموا على الصلوات بالجماعة في المساجد ويوق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اديل ليلًا على البيوت والمساجد والوكائل والخانات التي بالشوارع ولا يمر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من بعد الغروب والذي يمشي بعد الغروب من أهل البلد يكون معه فانوس أو س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عون ويشترون بالحظ والمصلحة ولا أحد يخفي عنده أحدًا من عسكر العرضي والذي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بيده يعاقب وأن القهاوي المحدثة جميعها تغلق ولا يفتح لا القهاوي ال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ر ولا يبيت أحد من العسكر في قهوة ولا يبيعون المسكرات ولا يشترون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ة سرًا وأمثال ذلك فانسرت القلوب بتلك الفرمانات واستبشروا ب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خرجت عساكر وسافرت الى جهة قبلي وعدتهم ستة آلاف وذلك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المصرلية الهربانين وقرر لهم بأن من أتى برأس صنجق فله ألف دينار أو ك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ثلثمائة أو جندي أو مملوك فله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ركب الوزير من قبة النصر وارتحل العرضي الى الخان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ركوبه حضر إليه السيد عمر أفندي النقيب وبعض المتعممين لوداعه فأعطاهم صر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ؤوا له الفاتحة وركب وخرج أيضًا في ذلك اليوم بقية المشايخ وذهبوا الى الخان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ودعوه ورج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ثاني عشره أحضر الباشا محمد آغا الوالي وسليم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سب وأمر برمي رقابهما فقطعوا رأس الوالي تحت بيت الباشا على الجسر والمح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باب الهواء وختم على دورهما في تلك الساعة وشاع خبر ذلك في البلد فارتا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واستعظموه وداخل الخوف أهل الحرف مثل الجزارين والخبازين وغيرهم وعلقوا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بحوانيتهم وباعوه بتسعة أنصاف بعد أن كانوا يبيعونه بأحد عشر مع ق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كاره وكانوا نبهوا عليهم قبل ذلك فلم وفي صبحها يوم الثلاثاء قلد علي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وي الزعامة عوضًا عن محمد آغا المقتول وزين الفقار كتخدا أمين احتساب عو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يم آغا أرنؤد المقتول أيضًا واجتمعوا ببيت القاضي وحضر أرباب الحرف و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ة تسعيرة لجميع المبيعات من المأكولات وغيرها فعملوا اللحم الضاني ب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اف والماعز بسبعة والجاموسي بستة وأن لا يباع فيه شيء من السقط مثل الكب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ب وغير ذلك والسمن المسلي بمائة وثمانين نصفًا العشرة أرطال بعد أ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ثمائة وأربعين والزبد العشرة بمائتين وستين بعد أن كانت بمائتين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الخضراوات تباع بالرطل حتى الفجل والليمون والجبل الذي بخ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ة أنصاف بعد عشرة والخبز رطل بنصف فضة وكذلك جميع الأشياء العطرية والأقم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أحد عشر والراوية الماء بعشرة أنصاف بعد عشرين وغير ذلك ورسموا بأن الرط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ن مطلقًا يكون قباني اثنى عشر وقية وأبطلوا الرطل الزياتي الذي يوز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هان والأجبان والخضراوات وهو أربعة عشر وقية فلم يستمر من هذه الأوامر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نقص الأرطال ولما برزت هذه الرسوم هرع الناس لشراء اللحم والمأكولات حتى 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 من الأفران وشق المحتسب فقبض على جماعة من الخبازين وخزم آنافهم وعلق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 وكذلك الجزارون خزمهم وعلق في آنافهم اللحم وأكثر حضرة الباشا وعظماء أ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جسس وتبديل الشكل والملبوس والمرور والمشي ولزموا الأدب ومشى كل أح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ته ودربه ومشت النساء كعادتهن في الأسواق لقضاء أشغالهن فلم يتعرض له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كما كانوا يفع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خامس عشره ارتحل الوزير من بلب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سابع عشره سافر خليل أفندي الرجائي الدفتردار المع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حر من طريق دمياط وانتقل شريف أفندي الدفتردار الى الدار التي كان بها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دار البارودي بباب الخ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تاسع عشره كان موكب أمير الحاج عثمان بك و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ل على العادة وخرج في أبهة ورونق وانسرت القلوب في ذلك اليوم الى لقائه ون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جميع اللوازم مثل الصرة وعوائد العربان وغير ذلك وكان المتقيد بتشهيل ذلك وب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ازم حضرة شريف أفندي الدفتر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سابع عشرينه شنقوا ثلاثة أنفار في جهات 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يوا بزي العسكر يقال إنهم من الفرنسيس افتقدوهم من العسكر المتوجه الى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عمل حضرة الباشا ديوانًا وأرسل الجاويشية ا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والعلماء وخلع عليهم خلعًا سنية زيادة على العادة أكثر من سبعين خلع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جاقلية والأفندية وجبر خاطر الجميع وكانت العادة في هذا التلبيس أن يكو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ومه والسبب في تأخيره لهذا وفي يوم الخميس تاسع عشرينه انتقل أمير الحاج بال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صوة الى 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كب حضرة محمد باشا الى الإمام الشافعي فزاره وأنعم على الخ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ين ألف فضة وألبسهم خلعًا وفرق دنانير ودراهم كثيرة في غير محلها وكذلك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ركب وتوجه الى المشهد الحسيني فصلى الجمعة وخلع على الإمام الراتب و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ير الخدمة فراوي وفرق دراهم كثيرة في طريقه ورجع من ناحية الجمالية وكان في مو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ل على ا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مر المشار إليه بنصف عدة مشانق عند أبواب المدينة برسم الب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سببين والخبازين وغيرهم وأكثر أرباب الدرك من المرور والتجسس والتخويف وع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أناس من الباعة على حوانيتهم وخزموهم من آنافهم فرخص السعر وكثرت البض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كولات وحصل الأمن في الطرق وانكفت العربان وقطاع الطريق فحضرت الفلاح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كثر السمن والجبن والأغنام وكبر العيش وكثر وجوده وانحط سعر السم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عيرة عشرين نصفًا لكثرته ولله الحمد وهاب الناس هذا الباشا وخافوه و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نمون به في البلاد والأرياف ويغنون بذكره حتى الصبيان في الأسواق ويقولون س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باشا يا صاحب الذهب الأصفر وغير ذلك وكان في مبدأ أره يظنه الظمآن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سبت فيه نهبت العربان قافلة التجار الواص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ه حضر السيد أحمد الزرو الخليلي التاجر بوكالة الصا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وان الباشا وتداعى على جماعة من التجار وثبت له عليهم عشرة آلاف ريال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بسج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ه يوم الثلاثاء حضر السيد أحمد المذكور الى بيت الباشا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 فقبض عليه جماعة من العسكر وقطعوا رأسه عند المشنقة حيث قنطرة المغرب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عة الطريق وختموا على موجوده وأخذ الباشا ما ثبت له على المحبوسين والسبب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شى الى الباشا أنه كان يحب الفرنسيس ويميل إليهم ويسالمهم وعند خروجهم هرب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 خوفًا من العثمانية ثم حضر بأمان من ال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حضر المشار إليه الى الجامع الأزهر بالموكب فصل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خلع على الخطيب فروة سمور وفرق ونثر دراهم ودنانير على الناس في ذه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به وتقيد قبي كتخداه واسمعيل أفندي شقبون بتوزيع دراهم على الطلبة والمجا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روقة والعميان والفقراء ففرقوا فيهم نحو خمسة أك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مل الشيخ عبد الله الشرقاوي وليمة لزواج ابنه ودعا 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 إليه فحضر في يوم الأحد ثانيه وحضر أيضًا شريف أفندي وعثمان كتخدا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غدوا عنده وأنعم على ولد الشيخ بخمسة أكياس رومية وألبسه فروة سمور وفر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م والفراشين والقراء دنانير ودراهم بكثرة وكذلك دفع عثمان كتخدا وشريف أفند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 كيسًا وانص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خامسه حضر الباشا محمد أغات المعروف بالوسيع أ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ربة وأمر بقتله فقطعوا رأسه على الجسر ببركة الأزبكية قبالة بيت الباشا 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مها عليه وكتبت في ورقة وضعت عند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سادسه توفي قاسم بك أبو سيف على فرا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ه وردت الأخبار من الجهة البحرية بضياع نحو الخمسين مرك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ت مراسيها من ثغر اسكندرية مشحونة بمتاجر وبضائع وكانت معوقة بكرنتينة الانكل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ذنوا لهم بالسراح فما صدقوا بذلك فصادفتهم فرتونة خرجت عليهم فضاعوا بأج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ول ولا قوة إلا بالله العل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طلب الباشا المشايخ وتكلم معهم في شأن الشيخ خليل البكري وع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ظيفته وسأل رأيهم في ذلك فقالوا له الرأي لحضرتكم فقال إن الشيخ خليلًا ل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جادة الصديق وأريد عزله عنها من غير ضرر عليه بل أعطيه إقطاعًا لنفقته والقص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ا رأيكم بعد اختلاف كبير على تقليد ذلك لمحمد سعد من أولاد جلال الدين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وا في اليوم الثاني أخبروه بذلك وأنه يستحقها إلا أنه فقير فقال إن الفق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ب فأحضروه وألبسه فروة سمور وأركبه فرسًا بعباءة مزركشة وأنعم عليه بثمان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وكان من الفقراء المحتاجين للدرهم الفرد ولما ذهب للسلام على الشيخ الس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أيضًا فروة سمو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رابع عشرينه توفي الى رحمة الله الشيخ مصطفى الص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كان عالمًا نجيبًا وشاعرًا لبيبًا وقد ناهز ال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هزت عدة من العسكر الى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ودي بأن خراج الفدان مائة وعشرون نصفًا وكذلك نودي برفع عو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الأفندي التي كانت تؤخذ على إثبات الجامكية والجراية والرفق بعوائد تقاس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لتزام والإ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وا بذلك أوراقًا وألصقت بالأسواق وفي آخرها لا ظلم اليوم أي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ر قبل اليوم فإن الفدان بلغ في بعض القرى بمصاريفه ومغارمه أربعة آلاف نصف 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دعة القاضي وعوائد التقاسيط فزادت عن أيام الوزير وزاد على ذلك إهمال الأو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ت الباشا لأجل العلامة شهرين وأربعة حتى يسأم صاحبها وتحفى أقدامه من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اب والمجيء ومقاساة الذل من الخدل والأتباع ورفع التفتيش والرشوة على التع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تركها وربما ضاعت بعد طول المدة فيحتاج الى استئناف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أحد في رابعه حضر خمسة أشخاص من الكشاف القبا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 ابراهيم بك الوالي الى مصر بأمان فقابلوا حضرة والي مصر وأنعم عليهم وألب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عم على خدامهم وفيه عمل الانكليز كرنتينة بالجيزة ومنع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ها ومن يخرج منها وذلك لتوهم وقوع الطاعون وورود الأخبار بكثرته في جهة 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بلاد البحرية وأما المدينة ففيها بعض تن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تاسعه كان يوم الوقوف بعرفة وعملوا في ذلك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كًا ومدافع وحضرت أغنام وعجول كثيرة للأضحية حتى امتلأت منها الطرقات وازدح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أفراد العسكر على الشراء وغيمت السماء في ذلك اليوم وأمطرت مطرًا كثيرً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لت الأزقة ونودي بفتح الحوانيت والقهاوي والمزينين ليلًا وإظهار الفرح ولاس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ظهار بهجة العيد واستمر ضرب المدافع في الأوقات الخمسة ونودي أيضًا بالمواظ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ماع للصلوات في المساجد وحضور الجمعة من قبل الصلاة بنصف ساعة وأن يس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ش من الأسبلة ولا يبيعون ماءها وأشيع سفر الانكليز وسفر عثمان كتخدا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هيل الخ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ه حضر قاصد من الديار الرومية بمكاتبات وتقرير نق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اف للسيد عمر وعزل يوسف أفندي فلما كان في صبحها يوم الأحد ركب السي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وتوجه الى عند الباشا فألبسه خلعة سمور ثم حضر الى عند الدفتردار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دة ولاية يوسف أفندي المعزول شهرين ونص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ثامن عشره خرج أحمد آغا خورشيد أمير الا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بولاق قاصدًا السفر الى منصبه وركب الباشا لوداعه في عصريته وضربوا عدة 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ولاق وبر انبابة ونودي في ذلك اليوم بأن لا أحد يواري أحدًا من الانكليز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يه وكل من فعل ذلك عو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ينه قبضوا على امرأة سرقت أمتعة من حمام وشنقوه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زويلة وانقضت هذه السنة وما تجدد بها من الحوادث التي جملتها أن شريف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تردار أحدث على الرزق الأحباسية المرصدة على الخيرات والمساجد وغيرها مال حم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فدان عشرة أنصاف فضة وأقل وأكثر في جميع الأراضي المصرية القبلية والبح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روا بذلك دفاتر فكل من كان تحت يده شيء من ذلك قل أو كثر يكتب له عرضحال و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ى ديوان الدفتردار فيعلم عليه علامته وهي قوله قيد بمعنى أنه يطلب قيو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 التي تثبت دعواه ثم يذهب بذلك العرضحال الى كاتب الرزق فيكشف عليها في الدف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صة بالإقليم الذي فيه الارصاد بموجب الإذن بتلك العلامة فيكتب له ذلك ت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يأخذ منه دراهم ويطيب خاطره بحسب كثرة الطين وقلته وحال الطالب ويكتب ت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ته فيرجع به الى الدفتردار فيكتب تحته علامة غير الأولى فيذهب به الى 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ي فيطالبه حينئذ بسنداته وحجج تصرفه ومن أين وصل إليه ذلك فإن سه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دفع له ما أرضاه كتب له تحت ذلك عبارة بالتركيب لثبوت ذلك وإلا نعن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لب بضروب من العلل وكلفه بثبوت كل دقيقة يراها في سنداته وعطل شغله فما يس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خص إلا بذل همته في تتميم غرضه بأي وجه كان إما أن يستدين أو يبيع ثيابه و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زمه فإن ترك ذلك وأهمله بعد اطلاعهم عليه حلوه عنه ورفعوه وكتبوه لمن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انه ثلاث سنوات أو أكثر وكتبوا له سندًا جديدًا يكون هو المعول عليه بعد وي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فاتر ويبطل اسم الأول وما بيده من الوقفيات والحجج والإفراجات القديمة و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لافه ثم يرجع كذلك الى الدفتردار فيكتب له علامة لكتابة الاعلام فيذهب به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لامجي فيكتب له عبارة أيضًا في معنى ما تقدم ويختم تحتها بختم كبير فيه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تردار ويأخذ على ذلك دراهم أيضًا وبعد ذلك يرجع الى الدفتردار فيقرر ما يقر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ن المال يقال له مال الحماية ثم يذهب بها الى بيت الباشا ليصحح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امته ويطول عند ذلك انتظاره لذلك ويتفق إهمالها الشهرين والثلاث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مان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ها يغدو ويروح في كل يوم حتى تحفى قدماه ولا يسهل به ت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ا قاساه من التعب وصرفه من الدراهم فإذا تمت علامتها دفع أيضًا المعتا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ورجع بها الى بيت الدفتردار فعند ذلك يطلبون منه ما تقرر عليها فيدفع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سنة ثم يكتبون له سندًا جديدًا ويطالب بمصروفه أيضًا وهو شيء له صورة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د بدًا من دفعه ولايزال كذلك يغدو ويروح مدة أيام حتى يتم له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معروف بالجامكية ومرتبات الغلال بالأنبار وذلك أن 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في رواج حال أهل مصر المتوسطين وغناهم ومدار حال معاشهم وإيرادهم في الس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الشيئان وهما الجامكية والغلال التي يقال لها الجرايات التي رتبها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لفة من الأموال الميرية للعساكر المنتسبة للوجاقات والمرابطين بالقلاع الكائ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لي الإقليم ومنها ماهو للأيتام والمشايخ والمتقاعدين ونحوهم وكانت من أرو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راد لأهل مصر وخصوصًا أهل الطبقة الذين ليس لهم إقطاع ولا زراعات ولا تج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هل العلم ومساتير أولاد البلد والأرامل ونحوهم وثبت وتقرر إيرادها وصرفها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شهر من أول القرن العاشر الى أواخر الثاني عشر بحيث تقرر في الأذهان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لها أصلًا ولما صارت بهذه المثابة تناقلوها بالبيع والشراء والفراغ وتغا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مانها ورغبوا فيها وخصوصًا لسلامتها من عوارض الهدم والبناء كما في الع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فوها وأرصدوها ورتبوها على جهات الخيرات والصهاريج والمكاتب ومصالح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قات أهل الحرمين وبيت أهل المقدس وأفتى العلماء بصحة وقفها لعلة عدم تطرق الخ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ختلت الأحوال وحدثت الفتن وطمع الحكام والولاة في الأموال الميرية ضعف ش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خص سعرها وانحط قدرها وافتقر أربابها ولم تزل في الانحطاط والتسفل حتى بيع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راد بالغين الفاحش جدًا وتعطل بسبب ذلك متعلق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حالها في اضطراب الى أن وصل هؤلاء القادمون وجلس شريف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تردار المذكور ورأى الناس فيه مخايل الخير لما شاهدوه فيه من البشاشة و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ق والمكارم غرض الناس عليه شأن العلوفة المذكورة والغلال فلم يمانع في ذلك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 على الأوراق كعادته وذهب بها أربابها الى ديوان الكتبة وكبيرهم يسمى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باش محاسب وهو من العثمانيين عارض في حساب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ثماني اسم 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جة وصرفه عندنا بالروم كل ثلاث أقجات بنصف فضة وما في دفاتركم يزيد في 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فعورض وقيل له إن الأقجة المصري كل اثنين بنصف بخلاف اصطلاح الروم وه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اولنا عليه من قديم الزمان ولم يزل حتى فقد ذلك المشروع ومشوا على فقد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ي الناس بذلك لظنهم رواج الباقي وعند استقرار الأمر بذلك أخذوا يتعنت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ثبوت وقد كان الناس اصطلحوا في أكثرها عند فراغها على عدم تغيير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رقمت بها وخصوصًا بعد ضعفها فيبيعها البائع ويأخذها المشتري بتمسك البيع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ك سند الأصل بما فيه من الاسم القديم عنده أو تكون باسم الشخص ويموت وتبقى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 فجعلوا معظمها بهذه الصورة وأخذوه لأنفسهم وأعطوا منه لأغراضهم بعد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الأصل وثلث الإيراد وضاعت على أربابها مع كونهم فقراء وكذلك فعلوا في أو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ل وجعلوها بدارهم عن كل أردب خمسون نصفًا غلا أو رخص وزاد في القيود التي ت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رضحالات المصطلحين عليها بأن يكتب عليها أيضًا قاضي العسكر بعد حسابهم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فة والغلال ويأخذ على كل عثماني نصفين أو أقل أو أكثر وعلى كل أردب قرش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ميًا وكل ذلك حيلة على أخذ المال بطريق شيطاني وحرروا ما حرروه ودفعوا للنا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وه مقسطًا على الجمع وال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 بذلك وفرحوا به لظنهم دوامه واستعوضوا الله فيما ذهب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تموا الدفتر على مقدار ما عرض عليهم وما ظهر بعد ذلك لا يعمل به ويذهب في الم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نقضت هذه السنة الأخرى وافتتح الناس الطلب قيل لهم إن الذي أخذتموه ه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قابلة وقد قبضتموها معجلة وعزل شريف أفندي الدفتردار في إثرها ووصف 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الرجائي واضطربت الأحوال ولم ينفع القيل والقال كما 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من مات في هذه السنة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شيخ العمدة الإمام خاتمة العلماء والأعلام ومسك ختام الجهاب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ي الإفهام ومن افتخر به عصره على الأعصار وصاح بلبل فصاحته في الأمصار يت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 وشامة وجه أهل العصر العالم المحقق والنحرير المدقق بديع الزمان وال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صع على رؤوس الأقران الناظم الناثر الفصيح الباهر الشيخ مصطفى بن أحمد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اوي والده كان من أعيان التجار بمصر وأصل مرباهم بالسويس بساحل القلزم وص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الى بلدة بشرقية بلبيس تسمى الصوة وهي على غير القياس وهي بلدة والده ثم 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ى السويس وكان يبيع بها الماء وولد له بها المترجم فارتحل به الى مصر و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رة الحسينية مدة وأتى بولده المترجم الى الجامع الأزهر واشتغل بالقراءة ف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متون واشتغل بالعلم وحضر دروس الأشياخ ولازم الشيخ عيسى البراوي وتخر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ر وأنجر وأقرأ الدروس وختم الختوم وشهد له الفضاء وكان لطيف الذات مليح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 حواشي الطبع مشارًا إليه في الإفراد والجمع مهذب الأخلاق جميل الأعراق و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ه كثير ولم يزل يقرر ويفيد ويملي ويعيد حتى قطفت يد الأجل نواره وأطفأت ري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ة أنو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عثمان بك الأشقر الإبراهيمي وهو من مماليك ابراهي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الموجود الآن اشتراه ورباه وأعتقده وجعله خازنداره مدة ثم قلده ال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صنجقي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 بالأشقر لشقرته ولما انتقل أستاذه الى بيت سيده 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طفة قوصون سكن مكانه بدرب الجماميز وصار له مماليك وأتباع وانتظم في عداد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ع سيده في الحوادث وتغرب معه في البلاد القبلية وطلع أميرًا بالحج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في أمن وأمان ولما حصلت حادثة الفرنسيس كان هو مع من كان بالبر ال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ى الصعيد ثم مر من خلف الجبل ولحق بأستاذه ببر الشام ولم يزل حتى رجع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اذه والأمراء بصحبة عرضي الوزير في المرة الثانية ثم سافر مع حسين باشا القبو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مع من قتل بأبي قير ودفن بالاسكندرية وكان ذا حشمة وسكون وحسن عشرة مع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عثمان بك الجوخدار المعروف بالطنبرجي المرادي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ليك مراد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شتراه ورباه ورقاه وقلده الإمارة والصنجقي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باشا الجزايرلي الى مصر وخرج مع سيده وباقي الأمراء من مصر على الصورة المت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بينهم ما وقع من الحروب والمهادنة حضر هو وحسين بك المعروف بشفت و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ابراهيمي الى مصر رهائن ولما سافر حسن باشا الى الروم أخذهم صحبته بإغ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ك فأقاموا هناك ثم نفوهم الى ليميا فاستمروا بها ومات بها حسين بك خشدا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ثم رجع المترجم وعبد الرحمن بك بعد وقوع الطاعون وموت اسمعيل بك وأتبا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الوا حتى حصل ما حصل من ورود الفرنسيس وموت مراد بك في أخر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اختيار المرادية على تأميره عوضًا عن سيده بإشارة خشداش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ألفي وانتقل بعشيرته الى الجهة البحرية وانضموا الى عرضي الوزير ووصلو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فكان هو وابراهيم بك الألفي ثاني اثنين يركبان معًا وينزلان معًا ولم يز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القبودان بعدما مكر مكره مع الوزير سرًا على خيانة المصريين فأرسل يستدعي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ك البرديسي فسافرًا امتثالًا للأمر فأوقع بهما ما تقدم وقتل المترجم ون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يسي ودفن بالا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ميرًا لا بأس به وجيه الشكل عظيم اللحية ساكن الجأش فيه تؤ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ل وسبب تلقبه بالطنبرجي أنه كان في عنفوان أمره مولعًا بسماع الآلات و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ن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مراد بك المعروف بالصغير وهو من مماليك محمد بك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انتمى الى سليمان بك الآغا واستمر ملازمًا له ومنسوبًا إليه مدة أعوا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رف بمراد كاشف وله إيراد واسع ومماليك ثم تقلد الإمارة والصنجقية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هته ولم يزل كذلك حتى سافر مع عثمان بك الأشقر وأحمد بك الحسني مع القبودان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بأبي قير ودفن بالا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قاسم بك أبو سيف وهو مملوك عثمان بك أبي سيف الذي 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خزينة ومات بالروم وذلك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آخر خزينة رأيناها سافرت الى اسلامب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ع القديم وعثمان بك هذا مملوك عثمان بك أبي سيف الذي كان من جملة القاتلين ل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دمياطي وخليل بك قطامش ومحمد بك قطامش في ولاية راغب باشا كما تقدم وخ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مراد بك وكان يعرف بقاسم كاشف أبي سيف وكان له إقطاع والتزام وإيراد واشت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أيام مراد بك وبنى داره التي بالناصرية وأنفق عليها أموالا جمة و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ة وفكرة في هندسة البناء واستأجر قطعة عظيمة من أراضي البركة الناصرية اتج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من وقف المولوية وسورها بالبناء وبنى في داخلها قصرًا مزخرفًا برحبة م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تلك الأرض بتقاسيم للمزارع وحولها طرق ممهدة مستطيلة ومجار للمياه التي 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أيام النيل ومجار أخرى عالية مبنية بالمؤن والخافقي من داخلها تجر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اه من السواقي ويحيط بذلك جميعه أشجار الصفصاف المتدانية القطاف وبداخل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 المنقسمة النخيل والأشجار ومرارع المقاثئ والبرسيم والغلة وغيرها يسرح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من سائر جهاتها وتنشرح النفوس في أرجائها ومساحاتها وجعل السواقي في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تمع مياهها في حوض وبأسفله أنابيب تتدفق منها المياه الى حوض أسفل منه وعنده 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طب للجلوس وتجري منه المياه الى المجاري المخففة المرتفعة ومنها تنصب من مص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ر الى أحواض أسفل منها صغار وتجري الى مساقي المزارع وعند كل مصب منها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لوس وعليه أشجار تظله وبوسطه أيضًا ساقية بفوهتين تجري منها المياه أيضًا و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ف على ذلك كله وحول رحبة القصر وطرق الممشاة كروم العنف والتكاعيب وأباح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إليها والتنزه في رياضها والتفسح في غياضها والسروح في خلالها والتفيؤ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الها وسماها حديقة الصفصاف والآس لمن يريد لحظو والائتناس ونقش ذلك في لو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خام وسمره في أصل شجرة يقرؤها الداخلون إليها فأقبل الناس على الذهاب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زاهة ووردوا عليها من كل جهة وعملوا فيها قهاوي ومساقي ومفارش واتخاخًا يفرش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هوجية للعامة وقللًا وأباريق واجتمع بها الخاص والعام وصار بها مغان و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واني ومطربات والكل يرى بعضهم بعضًا وجعل بها كراسي للجلوس وكنيفات لقضاء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للقصر فرشًا ومساند ولوازم ومخادع لنفسه ولمن يأتي إليه بقصد النزاهة من 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والأكابر فيبيتون به الليالي ولا يحتاجون لسوى الطعام فيأتي إليهم من د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بها الحال حتى امتنع من الدخول إليها أهل الحياء والحشمة وأنشأ تجاهها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سار السالك الى طريق الخلاء بستانًا آخر على خلاف وضعها وأخبرني المترجم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فظه أنه أنشأ بستانًا بناحية قبلي أعجب وأغرب من ذلك ولما حضر حسن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يرلي الى مصر وخرج منها أمراؤها تخلف المترجم عن مخدومه واستقر بمصر فقل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مارة والصنجقي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ظمت أمرته وزادت شهرته وتقلد إمارة الحج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وقع العثمانية بالأمراء المصرلية ما أوقعوه وانفصلوا من حبس الوزير وانض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انكليز بالجيزة ثم انتقلوا الى جزيرة الذهب وارتحلوا منها الى قبلي تخلف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لمرض اعتراه وحضر الى مصر ولازم الفراش ولم يزل حتى مات في يوم الخميس 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من السنة وكان يخضب لحيته بالسواد مدة سنين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براهيم كتخدا السناري الأسود وأصله من برابرة نقل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بًا في مدينة المنصور وفيه نباهة فتداخل في الغز القاطنين هناك مثل الشاب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بكتابة الرقى وضرب الرمل ونحو ذلك ولبس ثيابًا بيضاء ثم تعاشر مع بعضهم و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ًا وانتقل الى الصعيد مع من اختلط بهم وتداخل في أتباع مصطفى بك الكبير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عتشر بالأمير المذكور وتعلم اللغة التركية فاستعمله في مراسلاته وقضاياه ف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 ونميمة بين الأمراء فأراد مراد بك قتله فالتجأ الى حسين بك وخدمه مدة ثم ت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أ الى مراد بك وعاشره وألبه ولازمه في الغربة والأسفار واشتهر ذكره وكثر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له التزام وإيراد وبنى داره التي بالناصرية وصرف عليها أموالًا و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اليك الحسان والسراري البيض وتداخل في القضايا والمهمات العظيمة و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يمة وصار من أعظم الأعيان المشار إليهم بمصر ونمى ذكره وعظم شأنه وباشر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من غير مشورة الأمراء فكان يحل ما يعقده الأمراء الكبار ولما تحجب مخد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صر الجيزة كان المترجم لسان حاله في الأمر والنهي وبيده مقاليد الأشياء الك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ئية ولا يحجب عن ملاقاة مخدومه في أي وقت شاء فينهي إليه ما يريد تنفيذه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ه واتخذ له أتباعًا وخدمًا يقضون القضايا ويسعون في المهمات ويتوسطون ل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ات ويصانعهم الناس حتى الأكابر ويسعون الى دورهم وصاروا من أرباب الوجا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روات ولم يزل ظاهر الأمر نامي الذكر حتى وقعت الحوادث وسافر الفرنساوية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ثمانية ورجع قبودان باشا الى أبي قير فأرسل يطلبه في جملة من استدعاهم إليه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ن قتل ودفن بالا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الحرام ابتداء سنة ألف ومائتين وسبع عشرة هجرية استهل ب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فيه تواترت الأخبار بحصول الصلح العمومي بين القرانات جميعًا ورفع الح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رادفت الأخبار بأمر عبد الوهاب وظهور شأنه من مدة ثلاث سن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حية نجد ودخل في عقيدته قبائل من العرب كثيرة وبث دعاته في أقاليم الأرض وي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دعو الى كتاب الله سبحانه وتعالى وسنة رسوله ويأمر بترك البدع التي ارتك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مشوا عليها الى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افر عثمان كتخدا الدولة الى الديار الرومية ونزل الى 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وا له عدة مدافع وفي هذه الأيام حصلت أمطار متتابعة وغيام ورعود وبروق عد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أواسط نيسان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نبهوا على الوجاقات والعساكر بالحضور من الغد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لقبض الجامكية فلما كان في صبحها يوم الثلاثاء نصبوا صيوانًا كبيرًا ب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بكية وحضر العساكر والجاقلية بترتيبهم ونزل الباشا بموكبه الى ذلك الصيو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س على رأسه الطلخان والقفطان الأطلس وهو شعار الوزارة ووضعوا الأكياس وخطف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ادة القديمة فكان وقتًا مشه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ثاء تاسعهو حضر كبير الانكليز من الاسكندرية ونص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قهم ببر انبابة فلما كان يوم الأربعاء يوم عاشوراء عدى كبير الانكليز ومعه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ابرهم فتهيأ لملاقاته الباشا واصطفت العساكر عند بيت الباشا ووصل الانكليز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بكية وطلعوا الى عند الباشا وقابلوه فخلع عليهم وقدم لهم خيلًا وهدية ثم 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وا ورجعوا الى وطاقهم وعند ركوبهم ضربوا لهم عدة مدافع فلم يعجب الباشا ض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طبجية لكونهم لم يضربوها على نسق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ت الأخبار بأن الانكليز أخلوا القلاع بالاسكندرية وسلم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مد بك خورشيد وذلك يوم الاثنين ثامنه وأبطلوا الكرنتيبه أيضًا وحصل الفرج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طلق سبيل المسافرين برًا وبحرًا وأخذ الباشا في الاهتمام بتشهيل الانكل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ين الى السويس والقصير وما يحتاجون إليه من الجمال والأدوات وجميع م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حضر الانكليز الى عند الباشا فدعوه الى الحضور الى عندهم فوعدهم ع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لما كان يوم الجمعة ثالث عشره ركب الباشا وصحبته طاهر باشا في نحو ال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ى الى الجيزة بعد الظهر ووقفت عساكر الانكليز صفوفًا رجالًا وركبانًا وب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دق والسيوف وأظهروا زينتهم وأبهتهم وذلك عندهم من التعظيم للقادم فنزل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قصر فوجدهم كذلك صفوفًا بدهليز القصر ومحل الجلوس فجلس عندهم ساعة ز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دوا له هدايا وتقادم وعند قيامه ورجوعه ضربوا له عدة مدافع على قدر ما ضرب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ند حضورهم إليه فلقد أخبرني بعض خواصهم أن الباشا ضرب لهم سبعة عشر مدفعًا 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ت ما ضربه الانكليز للباشا فكان كذلك وأخبرني حسين بك وكيل قبطان باش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بة الباشا عند ذهابه الى الانكليز قال كنا في نحو الخمسين والانكليز ف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ة آلاف فلو قبضوا علينا في ذلك الوقت لملكوا الإقليم من غير ممانع ف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جي من المهالك وإذا تأمل العاقل في هذه القضية يرى فيها أعظم الاعتب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امة لدين الإسلام حيث سخر الطائفة الذين هم أعداء للملة هذه لدفع تلك ال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عدة المسلمين عليهم وذلك مصداق الحديث الشريف 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ؤيد هذا الدين بالرجل الفاجر فسبحان القادر الفعال واستمرت طائفة 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كندرية من الانكليز حتى ير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سافرت الملاقاة للحجاج بال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ت مكاتبات من أهل القدس ويافا والخليل يشكون ظلم محمد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رق وأنه أحدث عليهم مظالم وتفاريد ويستغيثون برجال الدولة وكذلك عرضوا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مد باشا الجزار وحضر الكثير من أهل غزة ويافا والخليل والرملة هروبًا من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ضمن المكاتبات أنه حفر قبور المسلمين والأشراف والشهداء بيافا ونبشهم و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امهم وشرع يبقى في تلك الجبانة سورًا يتحصن به وأذن للنصارى ببناء دير عظيم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نهم أيضًا من مغارة السيدة مريم بالقدس وأخذ منهم مالًا عظيمًا على ذلك وف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 هذه الفعال أشياء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جماعة من العسكر القبالي وصحبتهم أربعة رؤوس من المصر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رأس علي كاشف أبي دياب وتواترت الأخبار بوقوع معركة بين العثمانية والمصر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غلبة على العثمانية وقتل منهم الكثير وذلك عند أرمنت ورأس عصبة المصر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 وصحبته طائفة من الفرنسيس وتجمع عليهم عدة من عسكر الفرنساوية والع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عًا في بذلهم وأن عثمان بك حسن انفرد عنهم وأرسل يطلب أمانًا ليحضر فأرسل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ًا فحضر الى باشة الصعيد وخلع وفيه ورد الخبر بموت محمد باشا توسون والي 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خازن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رابع عشره شرع الانكليز المتوجهون الى جهة السو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ية البر الشرقي ونصبوا وطاقهم عند جزيرة بدران وبعضهم جهة العادلية وذهبت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جهة البر الغربي متوجهين الى القصير واستمروا يعدون عدة أيام ويحضر أكا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باشا ويركبون فيرمون لهم مدافع حال ركوبهم الى أماك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ثاني عشرينه عدى حسين بك وكيل القبطان الى الج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مها من الانكليز وأقام بها وسكن ب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ينه وصل الى ساحل بولاق آغا وعلى يده مثالات وأو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أيضًا عساكر رومية فأرسلوا عدة منهم الى الجيزة فركب ذلك الآغا في موك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الى بيت الباشا فخلع عليه وقدم له تقدمة وضربوا له عدة مد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ططري من ناحية قبلي بالأخبار بما حصل بين الع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رلية وطلب جبخانة ولواز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ت الأخبار بأن أحمد باشا أرسل عسكر الى أبي مرق من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حر فأحاطوا بيافا وقطعوا عنها الجالب واستمروا على حص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تخذ الباشا عسكرًا من طائفة التكرور الذين يأتون الى مصر ب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فعرضهم واختار منهم جملة وطلبوا الخياطين ففصلوا لهم قناطيش قصارًا من ج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ر وألبسة من جوخ أزرق وصدريات وجميعها ضيقة مقطمة مثل ملابس الفرنسيس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هم طراطير حمر وأعطوهم سلاحًا وبنادق وأسكنوهم بقلعة الجامع الظاهري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ية وجعلوا عليهم كبيرًا يركب فرسًا ويلبس فروة سمور وجمع الباشا أيضًا ال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د وأخذهم من أسيادهم بالقهر وجعلهم طائفة مستقلة وألبسهم شبه ما تقدم وأرك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لًا وجعلهم فرقتين صغارًا وكبارًا واختارهم للركوب إذا خرج الى الخلاء و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يعلمهم هيئة اصطفاف الفرن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ية أوضاعهم والإشارات بمرش وأردبوش وكذلك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اليك وغصب ما وجده منهم من أسيادهم واختص بهم وألبسهم شبه لبس ال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لية وعمائم شبه البحرية الأروام وبلكات وشراويل وأدخل فيهم ما وج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وجعل لهم كبيرًا أيضًا من الفرنسيس يعلمهم الكر والفر والرمي بالبنادق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حيان يلبسون زرديات وخودًا وبأيديهم السيوف المسلولة وسموا ذلك كله الن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صفر الخير بيوم الأربع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نيه وصل سعيد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 دار السعادة وهو فحل أسمر فحضر عند الباشا فقابله وخلع عليه وقدم له ت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وا له عدة مدافع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تاسعه عمل الباشا ديوانًا وحضر القاضي و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يان وقرأوا خطًا شريفًا حضر بصحبة وكيل دار السعادة بأنه ناظر أوق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ثالث عشره قتل الباشا ثلاثة أشخاص من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ير وهم ألطون أبو طاقية وابراهيم زيدان وبركات معلم الديوان سابقًا و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الدفتردار فختم على دورهم وأملاكهم وشرعوا في نقل ذلك الى بيت الدفترد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ل ليباع في المزاد فبدأوا بإحضار تركة ألطون أبي طاقية فوجد له موجود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 وأمتعة ومصاغ وجواهر وغيرها وجوار سود وحبوش وساعات واستمر سوق المزاد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واترت الأخبار بأن بونابارته خرج بعمارة كبيرة ليحارب الجز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انضم الى طائفة الفرنسيس الاسبانيول والنامرطان وتفرقوا في البحر وكثر اللغ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ذلك وامتنع سفر المراكب ورجع الانكليز الى قلاع الاسكندرية واستمر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عة مدة أيام ثم ظهر عدم صحة هذه الأخبار وأن ذلك من اختلافات الانكل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سابع عشره حضر جاويش الحاج وصحبته مكاتبات الحجا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بة وضربوا لحضوره مدافع وأخبروا بالأمن والرخاء والراحة ذهابًا وإيابًا ومش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ريق السلطاني وتلقتهم العربان وفرحوا بهم فلما كان يوم الاثنين وصل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وا ا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بحها دخل أمير الحاج وصحبته الم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ثالث عشرينه سافر حسين آغا شنن وزين الفقار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ما علي كاشف لملاقاة عثمان بك حسن وأخلوا له دار عبد الرحمن كتخدا بح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ثامن عشرينه حضر عثمان بك حسن فأرسل إليه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 أتباعه من الأغوات وغيرهم والجنائب فحضر بصحبتهم وقابل حضرة الباشا وخل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ة وقدم له تقدمة وذهب الى الدار التي أعدت له حضر صحبته صالح بك غيطاس وخلاف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البطالين ومعهم نحو المائتين من الغز والمماليك سكن كل من الأمراء والكش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اكن أزواجهم فكانوا يركبون في كل يوم الى بيت عثمان بك ويذهبون صحبته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ان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تب له خمسة وعشرين كيسًا في كل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بيع الأول بيوم الخميس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رعوا في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د النبوي وعملوا صواري ووقدة قبالة بيت الباشا وبيت الدفتردار والشيخ الب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وا خيامًا في وسط البركة ونودي في يوم الخميس ثامنه بتزيين البلد وفتح 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انيت والسهر بالليل ثلاث ليال أولها صبح يوم الجمعة وآخرها الأحد ليلة الم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فكا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مولد حضر الباشا الى بيت الدفتردار باستدعاء وتعشى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فل لذلك الدفتردار وعمل له حراقة نفوط وسواريخ حصة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ت الأخبار بكثرة عربدة الأمراء القبالي وتجمع عليهم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وغاء الخوف والهوارة والعربان ووصلوا الى غربي أسيوط وخافتهم العساكر الع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خلهم الرعب منهم وتحصن كل فريق في الجهة التي هو فيها وانكمشوا عن الإقدام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بوا لقاءهم مع ما هم عليه من الظلم والفجور والفسق بأهل الريف والعسف بهم وطل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ف الشاقة والقتل والحرق وذلك هو السبب الداعي لنفور أهل الريف منهم وانضم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مصرلية ومن جملة أفاعيلهم التي ضيقت المنافس وأحرجت الصدور حتى أعاظم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زهم المراكب ومنعهم السفار حتى تعطلت الأسباب وامتنع حضور الغلال من ال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ية وخلت عرصات الغلة والسواحل من الغلال مع كثرتها في بلاد الصعيد ولولا ت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في عدم زيادة سعر الغلة لغلت أسعارها وأمر بأن لا يدخلوا الى الشون والحو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ن الغلة بل يباع ما يرد على الفقراء حتى يكتفوا وفي كل وقت يرسلون أورا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مانات الى العساكر بإطلاق المراكب فلا يمتثلون ويحجز الواحد منهم أو الإث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ب التي تحمل الألف أر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بطونها بساحل الجهة التي هم بها وتستمر كذلك من غير منفعة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 بهم شرعوا في تسفير عساكر أيضًا وساري عسكرهم طاهر باشا وأخذ في ال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ونة بالغلة فيأخذون منها النواتية والريس يستخدمونهم في مركبهم ويأخذ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ب فيرمي ما بها من الغلال على بعض السواحل إن لم يجدوا من يشتريه ويأخ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كب فيربطونها عندهم وأمثال ذلك مما تقصر عنه العبارة ولما تواترت هذه ا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مراء القبالي التشهيل والسفر فلما كان يوم الخميس خامس عشره عدى الى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ي وتبعته ال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حضرت مكاتبة من الأمراء القبالي ملخصها أن الأرض ضا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اضطرهم الحال والضيق وفراق الوطن الى ما كان منهم وأنهم في طاع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طان ولم يقع منهم ما يوجب إبعادهم وطردهم وقتلهم فإنهم خدموا وجاهدوا وقا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عثمانية وأبلوا مع الفرنساوية فجوزوا بضد الجزاء ولا يهون بالنفس ال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بال على الموت فإما أن تعطونا جهة نتعيش فيها أو ترسلوا لنا أهلنا وعيا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هلوا لنا مراكب على ساحل القصير فنسافر فيها الى جهة الحجاز أو تعينوا لنا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م بها نحن خمسة أشهر مسافة ما نخاطب الدولة في أمرنا ويرجع لنا الجواب ون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ابكم لأرقابنا وورد الخبر عنهم أنهم رجعوا القهقرى الى قبلي فلما حضرت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ة فاشتوروا في ذلك وكتبوا لهم جوابًا بإمضاء الباشا والدفتردار و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له الأمان لما عدا ابراهيم بك والألفي والبرديسي وأبا د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كن أن يؤذن لهم بشيء حتى يرسلوا الى الدولة ويأتي الإذ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يه الآراء وأما بقيتهم فلهم الأمان والإذن بالحضور الى مصر ولهم الإع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كرام ويسكنون فيما أحبوا من البيوت ويرتب لهم ما يكفيهم من التراتيب والالت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ثل ما وقع لعثمان بك حسن فإنهم رتبوا له خمسة وعشرين كيسًا في كل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نوه مما طلبه من خصوص الالتز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وها عمن كان أخذها بالحلوان وهذه أول قضية شنيعة ظهرت بقدو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طاهر باشا مقيمًا بالبر ال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 كمل تتميم عمارة المقايس على ما كان عمره الفرن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رف الميري وأنشأ به الباشا طيارة في علوه عوضًا عن الطيارة القديمة التي هد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وأنشأ أيضًا مصطبة في مرمى النشاب بالناصرية وجعل فيها كشكًا لط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ينًا بالأصباغ ودرابزين حول المصطبة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بسكندرية حضر قليون وفيه تجار وبزرجانية يقال له قل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دار الدولة فأرسلوا بالمينة الغ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 منه قبطان وبعض التجار الى البلدة وأقام نحو يومين أو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ع رجل نصراني وأخبر الانكليز أنه مات به رجل بالطاعون ومات قبله ثلاثة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وا القبطان فه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وا الى المركب وأحضروا اليازجي وتحققوا القضية وأحرقوا ال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يها وأشهروا اليازجي وعروه من ثيابه وسحبوه بينهم في الأسواق وكلما مر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ماعة من العثمانية مجتمعين على مصاطب القهاوي بطحوه بين أيديهم وضربوه ضر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 ولم يزالوا يفعلون به ذلك حتى 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أيضًا أن خورشيد حاكم الاسكندرية أحدث مظالم ومكوس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عة والمحت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بعض الانكليز يشتري سمكًا فطلب السماك منه زيادة في الثم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اد فقال له الانكليز لأي شيء تطلب زيادة عن العادة فعرفه بما أحدث ع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س فرجع الانكليزي وأخبر كبراءه فتحققوا القضية وأحضروا المنادي وأم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اداة بإبطال ما أحدثه العثمانية من المكوس والمظالم فخرج المنادي وقال حس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م الوزير محمد باشا وخورشيد آغا بأن جميع الحوادث المحدثة بطالة فسمعوه يقو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وه وضربوه ضربًا شديدًا وعزروه على ذلك القول وقالوا له قل في مناداتك حس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م ساري عسكر الانكل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أيضًا أن جماعة من العسكر أرادوا القبض على امرأة م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تي يصاحبن الانكليز فمنعها منهم عسكر الانكليز فتضاربوا معهم فقتل من الانكل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نان فاجتمع الانكليز وأرسلوا الى خورشيد بأن يخرج الى خارج البلدة ويحا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من ذلك فأمروه بالنزول من القلعة وأسكنوه في دار بالبلد ومنعوا عسكره من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 مطلقًا مثل الانكلي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و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ربيع الثان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ضر أحمد آغا شويكار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الي ومحمد كاشف صحبته من جماعة الألفي ومعهم مكاتبات وأشيع طلبهم الصلح فأ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أيام محجوبين عن الاجتماع بالناس ثم سافروا في أواسطه ولم يظهر كيفية م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 سفر طاهر باشا الى الجهة القبلية ورجع الى داره بعد أيام من رج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مل مولد المشهد الحسيني ودعا شيخ السادات الباشا في خام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شى هناك ورجع الى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قلد السيد أحمد المحروقي أمين الضربخانة وفرق ذهبًا كثي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يوم ببيت الباشا وعمل له ليلة بالمشهد الحسيني ودعا الباشا والدفتردار و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العلماء وأولم لهم وليمة عظيمة وأوقد بالمسجد وقدة كبيرة وقدم للباشا ت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بحها أرسل مع ولده هدية وتعبية أقمشة نفيسة فخلع عليه الباشا فروة س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رة هذا الشهر شرع الباشا في هدم الأماكن المجاورة لمنزل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دمت واحترقت في واقعة الفرنسيس ليبنيها مساكن للعساكر المختصة به وتسمى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شلة وذلك قبالة منزله من المكان المعروف بالساكت الى جامع عثمان كتخدا حيث رص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اب واهتم لذلك اهتمامًا عظيمًا ورسم بعمل فردة على البلاد أعلى وأوسط و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وا المعينين لقبض ذلك من البلاد مع ما الفلاحون فيه من الظلم والج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والمباشرين وحق الطرد وفرد الانكل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ه كملت عمارة مشهد السيدة زينب بقناطر السباع وكان من 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مشهد كان أنشأه وعمره عبد الرحمن كتخدا القازدغلي في جملة عمائره و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على ذلك الى أن ظهر به خلل ومال شقه فانتدب لعمارته عث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لطنبرجي المرادي في سنة اثنتي عشرة ومائتين وألف فهدمه وكشف أنقاضه و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نائه وأقام جدرانه ونصبوا أعمدته وأرادوا عقد قناطره فحصلت حادثة الفرنسيس و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رى فبقي على حالته الى أن خرج الفرنسيس من أرض مصر وحضرت الدولة العثمانية ف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ة الضريح الى الوزير يوسف باشا فأمر بإتمامه وإماله على طرف الميري ثم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خي في ذلك الى أن استقر قدم محمد باشا في ولاية مصر فاهتم لذلك فشر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ماله وتتميمه وتسقيفه وتقيد لمباشرة ذلك ذو الفقار كتخدا فتم على أحسن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ثوا به حنفية وفسحة وزخرفوه بالنقوشات والأصباغ ولما كان يوم الجمعة رابع ع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ت به الجمعية وحضر الباشا والدفتردار والمشايخ وصلوا به الجمعة وبعد ان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قد الشيخ محمد الأمير المالكي درس وظيفته وأملى إنما يعمر مساجد الل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متعلقة بذلك وثم المجلس وخلع عليه الباشا بعد ذلك خلعة وكذا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صب الباشا خيمة عند بيته بقرب الهدم يجلس بها حصة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باشرة العمل وربما باشر بنفسه ونقل بعض الأنقاض فلما عاينه الأغوات والجوخد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روا الى الشيل ونقل التراب بالغلقان فلما أشيع ذلك حضر طاهر باشا وأعيان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لوا أيضًا وطلبوا المساعدة وحضر طائفة من ناحية الرميلة وعرب اليسار ومعهم ط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مور فسأل عن ذلك فقال له المحتسب ذو الف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طائفة من طوائفي حضروا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عدة فشكرهم على ذلك وأمرهم بالذهاب فبقي منهم طائفة وأخذوا في شيل 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غلاق ساعة والطبول تضرب لهم فانسر الباشا من ذلك وحسن القرناء للباشا المسا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ناس تحب ذلك فرتبوا ذلك وأحضروا قوائم أرباب الحرف التي كتبت أيام 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ونبهوا عليهم بالحض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ما بدأوا بالنصارى الأقباط فحضروا ويقدمهم رؤساؤهم جرجس 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صف وفلتيوس ومعهم طبول وزمور وأحضر لهم أيضًا مهتار باشا النوبة التركية و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ات والمغنين حتى البرامكة بالرباب فاشتغلوا نحو ثلاث ساعات وفي ثاني يوم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يضًا كذلك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نقضت طوائف الأقباط حضر النصارى الشوام والأروام ثم 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حرف من المسلمين فكان يجتمع الطائفتان والثلاثة ويحضرون معهم عدة من الف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جرونهم ويحضرون الى العمل ويقدمهم الطبول والزمور والمجرية وذلك خلاف ما ر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تار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بذلك ضجة عظيمة مختلطة من نوبات تركية وطبول شامية ونقا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وفية ودبادب حربية وآلات موسيقية وطبلات بلدية وربابات برامكية كل ذلك في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بار والع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وا في الطنبور نغمة وهي أنهم بعد أن يفرغوا من الشغل ويأذ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الذهاب يلزمونهم بدارهم يقبضها مهتار باشا برسم البقشيش على أولئك الطبا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مارين فيعطيهم النزر اليسير ويأخذ لنفسه الباقي وذلك بحسب رسمه واختياره ف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طائفة المائة قرش والخمسون قرشًا ونحو ذلك فيركب في ثاني يوم وبذهب الى خط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م بإحضار الذي قرره عليهم فيجمعونه من بعضهم ويدفعونه وإذا حضرت طائف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بين يديها هدية أو جعالة طولوا عليهم المدة وأتعبوهم ونهروهم واستحثو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غل ولو كانوا من ذوي الحرف المعتبرة كما وقع لتجار الغورية والحريرة وإذا قد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يديهم شيئًا خففوا عليهم وأكرموهم ومنعوا أعيانهم وشيوخهم من الشغل وأجلس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مة مهتار باشا وأحضر لهم الآلات والمغاني فضربت بين أيديهم كما وقع ذلك ل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هذا العمل بقية الشهر الماضي الى وقتنا هذا فاجتمع على الناس عشرة أشي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ذالة وهي السخرة والمعونة وأجرة الفعلة والذل ومهنة العمل وتقطيع الثياب و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م وشماتة الأعداء من النصارى وتعطيل معاشهم وعاشرها أجرة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ثاني عشره الموافق لسادس مسرى القبطي كان 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ل المبارك وكسر السد في صبحها يوم الخميس بحضرة الباشا والقاضي والشنك المعت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الماء في الخليج ولم يطف مثل العادة ومنعوا دخول السفن والمراكب المعدة للنز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سبب أذية العساكر الع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Style w:val="1Char"/>
          <w:color w:val="FF0000"/>
          <w:rtl w:val="true"/>
        </w:rPr>
        <w:t>وفي منتصفه حضر قص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طر وعلى يدهم مكاتبات من الدولة ب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العام من الدولة والقرانات وعثمان باشا ومن معه من المخالفين على الدو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روملي فعملوا شنكًا ومدافع ثلاثة أيام تضرب في كل وقت من الأوقات ال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وا أوراقًا وألصقوها في مفارق الطرق بالأسواق وقد تقدم مثل ذلك وأظ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حضر حريم الباشا من الجهة الرومية وهما اثنتان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وقة أم السلطان والأخرى معتوقة أخته زوجة قبطان باشا وصحبتهما عدة سراري فأسك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ت الشيخ خليل البكري وقد كان عمره قبل حضورهن وزخرفه ودهنوه بأنواع الصبا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وش وفرشوه بالفرش الفاخرة وفرش المحروقي مكانًا وكذلك جرجس الجوهري فرش مك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محمد واعتنوا بذلك اعتناءً زائدًا حتى أن جرجس فرش بساطًا من الكشمير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عمل وليمة العقد وعقد على الثنتين في آن واحد بحضرة القاضي والمشايخ وأ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ن الحاضرين بقجة من ظرائف الأقشمة الهندية والرومية وعملوا شنكًا وحر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زبكية عدة ل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هل شهر جمادى الأولى بيوم الاثني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منه شنقوا ثلاثة من عساكر الأروام أحدهم بباب زويلة والثاني بباب الخرق و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زبكية بالقرب من جامع عثمان كتخدا وقتلوا أيضًا شخصًا بالنحا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تاسعه عمل الباشا ديوانًا وفرق الجامك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ا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وردت الأخبار بوقوع حادثة بين الأمراء القبالي والعثمانية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شخصًا من العثمانية يقال له أجدر موصوفًا بالشجاعة والإق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كبس عليهم على حين غفلة ليكون له ذكر ومنقبة في أقرانه فركب في نحو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سكر المعدودين وكانوا في طرف الجبل بالقرب من الهو فسبق العين الى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وأخبرهم بذلك فلما توسطوا سطح الجبل وإذا بالمصرلية أقبلت عليهم في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بير فأحاطوا بهم فضرب العثمانية بنادقهم طلقًا واحدًا لا غير ونظروا وإذا ب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هم وتحت سيوفهم ففتكوا فيهم وحصدوهم ولم ينج منهم إلا القليل وأخذ كبيرهم أج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أسيرًا وانجلت الحرب بينهم وأحضروا أجدر بين يدي الألفي فقال له لأ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ك أجدر فقال الأجدر معناه الأفعى العظيم وقد صرت من أتباعك فقال لكن يحتاج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ريمك وإخراج سمك أولًا وأمر به فأخذوه وقلعوا أسنانه ثم قتلوه وأخذوا جميع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ومن جملة ذلك أربعة مدافع ك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لدوا أحمد كاشف سليم إمارة أسيوط وعزل أميرها مقدار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ثماني بسبب شكوى أهل النواحي من ظ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ه تواترت الأخبار برجوع الأمراء القبالي الى بحري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 الى بني عدي فنهبوا غلالها ومواشيها وقبضوا أموالها وأعطوهم وصولات بخت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واوشة وما جاور ذلك من البلاد فشرع العثمانية بمصر في تشهيل جر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ت أيضًا عساكر كثيرة من هبود الأتراك والأرنؤد فأ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يخ الحارات وأمروهم بإخلاء البيوت لسكناهم فأزعجوا الكثير من الناس وأخرجو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رهم بالق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ل للناس غاية الضرر وضاق الحال بالناس وكلما سكنت منهم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ر أخربوها وأحرقوا أخشابها وطيقانها وأبوابها وانتقلوا الى غيرها فيفعلو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ومن تكلم أو دافع عن دار وبخ بالكلام وقيل له عجب كنتم تسكنون الفرنسيس وت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دور وأمثال ذلك من الكلام القبيح الذي لا أصل له ولما شرعوا في تشه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ريدة حصلت منهم أمور وأذية في الناس كثيرة فمنها أنهم طلبوا الحمّارة المك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وهم بإحضار ستمائة حمار وشددوا عليهم في ذلك فقيل إنهم لما جمعوها أعط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مانها في كل حمار خمسة ريالات بعدته ولجامه مع أن فيها ما قيمته خمسون ري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عدته ثم ما كفاهم ذلك بل صاروا يخطفون حمير الناس من أولاد البلد بالقهر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ر السقائين التي تنقل الماء من الخليج حتى امتنعت السقاؤون بالكلية وبلغ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ة الكتافي من الخليج عشرة أنصاف فضة وتعدى بالخطف أيضًا من ليس بمسافر ف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ون الناس من على حميرهم ويذهبون بها الى الساحة ويبيعونها والبعض تبعهم و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ه بالثمن فخبى جميع الناس حميرهم في داخل الدور فكان يأتي الجماعة من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صتون بآذانهم على باب الدار ويتبعون نهيق الحمير وبعض شياطينهم يقف على ال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رز ويكررها فينهق الحمار فيعلمون به ويطلبونه من البيت فإما أخذوه أو افت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قاضي سكندرية الى مصر وذلك أنه لما حضر من اسلامبول طلع الى داره وح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دعاوى فأخذ منهم المحصول على الرسم المعتاد فأرسل إليه الانجليز ولامو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حضوره إليهم وقت قدومه وقالوا له إن أقمت هنا بتقليدنا إياك فلا نأخذ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ونرتب لك ثلاثة قروش في كل يوم وإلا فاذهب حيث شئت فحضر الى مصر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جمادى الثان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امسه سافرت العساكر الى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الي وسافر أيضًا عثمان بك الحسني وباقي العساكر المعزولين وأمير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ثمانية محمد علي سرششمه وكان الباشا أرسل ابراهيم كاشف الشرقية بجواب إليهم ف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منه بجواب الرسالة وأعطاه الألفي ألفي ريال وقدم له حصانين وحاصل تلك ال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الأمان لجميع الأمراء المصرلية وأنهم يحضرون الى مصر ويقيمون بها ول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يهم من الفائظ وغيره ما عدا الأربعة الأمراء وهم ابراهيم بك والألفي والبردي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دياب فإنهم مطلوبون الى حضرة السلطان يتوجهون إليه مع الأمن عليهم ويعط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صب وولايات كما يحبون فإن لم يرضوا بذلك فيأخذوا إقطاع أسنا ويقيمون به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ابراهيم آغا المذكور الى أسيوط وأرسل إليهم أرسلوا إليه أحمد آغا شويكار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ف الألفي فانتظروه خارج الجبانة فخرج إليهم ولاقوه وأخذوه وصحبتهم الى عرض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وه بوطاق بات به فلما أصبح الصباح طلبوه الى ديوانهم فحضر ووقف عساكرهم صف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نادقهم وفيهم كثير على هيئة اصطفاف الفرنسيس وعملوا له شنكًا ومد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طاهم المكاتبة بحضرة الجميع فقرؤوها ثم تكلم الألف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كم نذهب الى اسلامبول ونقابل السلطان ينعم علينا فهذا مما لا يمكن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 أن ينعم علينا فإننا في بلاده وأنعامه لا يتقيد بحضورنا بين يديه وأما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نا فهم بالخيار إن شاؤوا أقاموا معنا وإلا ذهبوا وكل إنسان أمير نفسه وأما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ة الباشا يعطينا إقطاع أسنا فلا يكفينا هذا وإنما يكفينا من أسيوط ا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 ونقوم بدفع خراجه فإن لم يرضوا بذلك فإن الأرض لله ونحن خلق الله نذهب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نا ونأكل من رزق الله ما يكفينا ومن أتى إلينا حاربناه حتى يكون من أمرنا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قروا بنقطرة اللاهون وكسروا القنطرة وشرعوا في قبض الأموال من بلاد الف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 ابراهيم كاشف بذلك الجواب ركب الباشا في صبحها الى الآثار واستعجل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هاب فعدوا الى البر الغربي وتأخر عنهم عثمان بك الحسني والغز المصرلية وبا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شنق الباشا رجلا طبجيًا في المشنقة التي عند قنطرة الغرب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ثمان بك أرسل الى الباشا يطلب حسين آغا شنن ومصطفى آغا الوكيل ليتفاوض مع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فأرسل له ابراهيم آغا كاشف الشرقية فأعطاه الخلعة التي خلعها الفرنسيس وبل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ثم أني حضرت بأمان طائعًا فلم أجاز ولم يحصل ما كنت أؤمله ولم يوفوا معي وع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لا أقاتل إخواني المسلمين وأختم عملي بذلك ولا أقيم بمصر آكل الصدقة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سانحًا في بلاد الله وكان في ظن عثمان بك أنه إذا أتى الى مصر على هذه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 الباشا أمير البلد أو أمير 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مر الباشا محمد كتخدا المعروف بالزربة بالسفر الى جهة 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فى من ذلك فأمر بقتله فشفع فيه يوسف كتخدا الباشا وقال إن له حرمة وقد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 كتخدا لأفندينا ولا يناسب قتله على هذه الصورة فأمر بسفره الى جهة البح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فظًا فسافر من يومه وأما عثمان بك فإنه ركب وذهب الى جهة قبلي مشرقًا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م وأشيع ذلك في الناس ولغطوا به فلما تحقق العثمانية ذلك رسموا الطوائف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يموا منهم طوائف بالقلاع التي على التلول ونصبوا عليها بيارق وأوقفوا حر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واب المدينة يمنعون من يخرج من المدينة من الغز الخيالة المصرلية فمن خرج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أو غيرها فلا يخرج إلا بورقة من كتخدا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جمعة عاشره أمر الباشا بكبس بيوت الأمراء الحسنية ون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ها من الخيول والجمال و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أغات التبديل الى بيت الخربطلي بعطفة خشقدم وبه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المغاربة فكبس عليهم وقبض على جماعة منهم وكتفهم وكشف رؤوسهم وأحاطت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ه وسحبوهم وأخذوا ما وجدوه في جيوبهم على هيئة شنيعة ومروا بهم على الغور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حاسين وباب الشعرية حتى انتهوا بهم الى الأزبكية على حارة النصارى و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بيت الباشا وهم لا يعملون لهم ذنبًا فلما مثلوا بين يدي كتخدا الباشا ذكر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جوارهم دير للنصارى وأنهم فتحوا طاقًا صغيرًا يطل على الدير فقالوا لا علم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أخبروا أن جماعة من الأرنؤد ساكنون معهم بأعلى الدار فيحتمل أن ذلك من فع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وا من كشف على ذلك فوجدوه كما قال المغاربة فأطلقوهم بعد هذه الجرسة الشن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ورهم بهم الى حارة النصارى وأخذ دراهمهم ومتاعهم والأمر 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شيع مرور جماعة من الغز القبالى على جهة الجيزة ا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درية وكذلك جماعة من الانجليز من سكندرية الى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داعى مصطفى خادم مقام سيدي أحمد البدوي مع نسيبه سعد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 أخته فقال مصطفى أنا أحاسبه على خمسين ألف ريال فقال سعد أنا أستخرج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ي ألف ريال بشرط أن تعوقوه هنا وتعطوني خادمه وجماعة من العسكر ففعل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قوه ببيت السيد عمر النقيب وتسلم سعد خادمه والعسكر ذهب بهم الى طندتا فعاق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دم فأقر على مكان أخرجوا منه ستة وثلاثين ألف ريال فرانسه ثم فتحوا بئ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دومة بالأتربة وأخرجوا منها ريالات فرانسه وأنصافًا وأرباعًا وفضة عددية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طة بالأتربة وقد ركبها الصدأ والسواد فأحضروها وجلوها في قاعة اليهود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وا يستخرجون حتى غلقوا مائة وسبعة وثمانين ألف وسبعمائة وكسورًا وآخر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 خبيئة لا يعلم قدرها ثم حصل العفو ورجع العسكر وأخذوا كراء طريقهم وأخذ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عمه عشرة أك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حادي عشره كان آخر التسخير في نقل التراب من ال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آخر ذلك طائفة الخردة من الغياش والقرادتية وأرباب الملاعيب وبطل الزمر والط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الفعلة في حفر الأساس ورشح عليهم الماء بأدنى حفر لكون أن ذلك في وقت الن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كة ملآنة بالماء ح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ه خرجت عساكر ودلاة أيضًا وسافروا الى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ينه سافر عساكر في نحو الأربعين مركبًا الى جهة البح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عرب بني علي فإنهم عانوا بالبحيرة ودمن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السماوية أن في تلك الليلة وهي ليلة الأربعاء 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ه احمرت السماء بالسحاب عند غروب الشمس حمرة مشوبة بصفرة ثم انجلت وظ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ها برق من ناحية الجنوب في سحاب قليل متقطع وازداد وتتابع من غير فاصل حتى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شعلة النفط المتوقدة المتوجة بالهواء واستمر ذلك الى ثالث ساعة من اللي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ل الى جهة المغرب وتتابع لكن بفاصل على طريقة البرق المعتاد واستمر الى 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ثم أخذ في الاضمحلال وبقي أثره غالب الليل وكان ذلك ليلة سادس عشرين درج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 الميزان وحادي عشر بابه القبطي وثامن تشرين أول الرومي ولعل ذلك من الملا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ة بحادث من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بورود مركب من فرانسا وبها الجي وقنصل وصحبتهما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نسيس فعمل لهم الانكليز شنكًا ومدافع بالاسكندرية فلما كان ليلة الثلاثاء ث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ه وصل ذلك الألجي لملاقاتهم خازنداره وصحبته عدة عساكر خيالة وبأيديهم السي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ولة فقابلوهم وضربوا لهم مدافع من بولاق والجيزة والأزبكية وركبوا ا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ت لهم بحارة البنادقة وحضروا في صبحها الى عند الباشا وقابلوه وقدم لهم خ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ة وأهدى لهم هدايا وصاروا يركبون في هيئة وأبهة معتبرة وكان فيهم جبير ترج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ناب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ت الأخبار بأن الغز القبالي نهبوا بلاد الفيوم وقب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ا ونهبوا غلالها ومواشيها وحرقوا البلاد التي عصت عليهم وقتلوا ناس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ا من بلدة واحدة مائة وخمسين نفرًا وأما العثمانية الكائنون بالفيوم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نوا بالبلدة وعملوا لهم متاريس بالمدينة وأقاموا دا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رجب الفر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جمعة فيه رموا أساس 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كان طلب من الفلكيين أن يختاروا له وقتًا لوضع الأساس ففعلوا ذلك وك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 عشر يومًا من يوم تاريخه فاستبعده وأمر برمي الأساس في اليوم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 النجم يفعل ما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حضروا أربعة رؤوس فوضعت عند باب الباشا زعموا أنهم من ق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 المصر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ه يوم الثلاثاء سافر الألجي الفرنساوي وأصحابه فنزلو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وأمامهم مماليك الباشا بزينتهم وهم لابسون الزروخ والخود وبأيديهم السي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ولة وخلفهم العبيد المختصة بالباشا وعلى رؤوسهم طراطير حمر وبأيديهم البن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واهلهم فلم يزالوا صحبتهم حتى نزلوا ببيت راشتو ببولاق ثم رجعوا ثم 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كب الى دمياط وضربوا لهم مدافع عند تعويمهم الس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شيع انتشار الأمراء القبالي الى جهة بحري وحضروا الى إق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زة وطلبوا منها الكلف حتى وصلوا الى ور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محمد كتخدا المعروف بالزربة الذي كان كتخدا الباشا و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أمره بالسفر الى قبلي فامتنع وأذن له بالسفر الى البحيرة محافظًا فل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الأمراء الى بحري فمر منهم جماعة قليلة على محمد كتخدا الزربة المذكور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عرض لهم مع قدرته على تعويقم فبلغ الباشا ذلك فحقدها عليه وأرسل إليه وطلبه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ور فحضر فلما كان يوم السبت تاسعه طلبه الباشا في بكرة النهار فلما أحضر ب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به العسكر ورموا رقبته عند باب الباشا ثم نقلوه الى بين المفارق قبالة 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كتخدا فاستمر مرميًا عريانًا الى قبيل الظهر ثم شالوه الى بيته وغسلوه في ح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سكنه ودفنوه وعند موته أرسل الدفتردار فختم على داره وأخرج حريمه وفي 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أحضروا تركته ومتاعه وباعوا ذلك ببيت الدفتر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ت مكاتبات من الديار الرومية وفيها الخبر بعزل شريف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تردار وولاية خليل أفندي الرجائي المنفصل عن الدفتردارية عام أول فحز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حزنًا عظيمًا فإن أهل مصر لم يروا راحة من وقت دخول العثمانية الى مصر 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أربعين سنة سوى هذه السنة التي باشرها هو فإنه أرضى خواطر الصغير قبل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ير قبل الغني وصرف الجامكية وغلال الأنبار عينًا وكيلًا وكان كثير الصد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ب فعل الخير والمعروف وكان مهذبًا في نفسه بشوشًا متواضعًا وهو الذي أرسل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فاء من الدفتردارية لما رأى من اختلال أحكام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حادي عشره عدى يوسف كتخدا الباشا الى بر انب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ى معه الكثير من العسكر ونصب العرضي ببر انبابة على ساحة البحر وأشيع و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الى ناحية الجسر الأسود وقطعوا الجسر لأجل تصفية المياه وانحدارها من الم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مشي الحافر ثم رجعوا الى ناحية المنصورية وبشتيل واستمر خروج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ثمانية التي كانت جهة قبلي الى بر انبابة وهم كالجراد المنتشر ونصبوا وطا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نبابة واستمر خروج العساكر والطلب ونقل البقسماط والجبخانة على ال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ير ليلًا ونهارًا وأخذوا المراكب ووسقوها معهم في البحر وغصبوا ما وجد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ن قهرًا وانتشرت عساكرهم وخيامهم ببر انبابة حتى ملأوا الفضاء بحيث يظن الر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نهم متى تلاقوا مع الغز المصرلية أخذوهم تحت أقدامهم لكثرتهم واستعدادهم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ائل العرضي عند الوراريق وآخرهم بالقرب من بولاق التكر ورطولا ثم أن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وا الى ناحية وردان والطر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خامس عشره انتقل العرضي من بر انبابة وحلوا الخ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يوم خرجت عساكر خلافهم ونصبت مكانهم وسافروا وخرج خلافهم وهكذا دأب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وم تخرج طائفة بعد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سم الباشا بألف أردب فتح أنعام تفرق على طلبة العلم المجا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وقة بالجامع الأزهر ففرقت بحسب الأغراض وأنعم أيضًا بعد أيام بألف أردب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به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ا خطرات من وساوسه يعطي ويمنع لا بخلًا ولا كرما وفي يوم ا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ع عشره وصلت جماعة ططر وأخبروا بتقليد شريف محمد أفندي الدفتردار ولاية 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تاسع عشره خرج طاهر باشا ونصب وطاقه جهة انب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افظة وخرجت عساكره ونصبت وطاقاتهم ببر انبابة أيضًا متباعدين عن بعضهم ا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و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ثاني عشرينه حضر رجل من طرف الدولة يقال له حج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ظيم من أرباب الأقلام وعلى يده فرمان فأرسل الباشا الى شريف أفندي الدفتر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والمشايخ وجمعهم بعد صلاة الجمعة وقرئ عليهم ذلك الفرمان وهو خطاب الى 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ملخصه أننا اخترناك لولاية مصر لكونك ربيت بالسراية ولما نعلمه من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السياسة والشجاعة وأرسلنا إليك عساكر كثيرة وأمرناك بتقال الخائنين و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أنفار من المناصب في غير إقليم مصر وإكرامهم غاية الإكرام إن امتث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مر السلطانية وأطلقنا لك التصرف في الأموال الميرية لنفقة العسكر واللواز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ناه موجب تأخير أمرهم لهذا الوقت فإن كان لقلة العساكر أرسلنا إليك كذلك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ثلوا وكل من انضم إليهم كان مثلهم ومن شذ عنهم وطلب الأمان فهو مقبول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الى آخر ما ذكر من ذلك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ثالث عشرينه كتبت أوراق بمعنى ذلك وألصقت بالطر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ينه تواترت الأخبار بوقوع معركة بين العثمان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اء المصرلية بأراضي دمنهور وقتل من العساكر العثمانية مقتلة عظيمة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بة للمصرليين وانتصروا على العثمانيين وصورة ذلك أنه لما تراءى الجمعان واصط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 العثمانيين الرجالة ببنادقهم واصطفت الخيالة بخيولهم وكان الألفي ب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د نحو الثلاثمائة قريبًا منهم وصحبتهم جماعة من الانكليز فلما رأوهم مجت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ربهم قال لهم الانكليز ماذا تصنعون قالوا نصدمهم ونحاربهم قال الانكليز انظر و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ن إن عساركرهم الموجهين إليكم أربعة عشر ألفًا وأنتم قليلون قالوا النصر 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قالوا دونكم فساقوا إليهم خيولهم واقتحموا الى الخيالة فقتل منهم م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زم الباقون وتركوا الرجالة خلفهم ثم كروا على الرجالة فلم يتحركوا بشيء و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فساقوا منهم نحو السبعمائة مثل الأغنام وأخذوا الجبخانة والمدافع و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ة والانكليز وقوف على علوة ينظرون الى الفريقين بالنظارات فلما تحقق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هتم في تشهيل عساكر ومدافع وعدوا الى بر انبابة ونصبوا وطاقهم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ل طاهر باشا الى ناحية الج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هل شهر شعبان بيوم السب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رعوا في عمل متاريس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زة وقبضوا على أناس كثيرة من ساحل مصر القديمة ليسخروهم في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الكثير من العساكر المجاريح وجمع الباشا النجا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ادين وشرع في عمل شركفلك فاشتغلوا فيه ليلًا ونهارًا حتى تمموه في خمس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وه على الجمال وأنزلوه المراكب وسفروه الى دمن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دسه وفي عاشره كتبوا عدة أوراق وختم عليها المشايخ ليرس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بلاد خطا بالمشايخ البلاد والعربان مضمونها معنى ما تقدم وكتبوا كذلك نسخ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صقت بالأسواق وذلك بإشارة بعض قرناء الباشا المصرلية وهي بمعنى التحذير والتخو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سالم الأمراء المصرلية وخصوصًا المغضوب عليهم مطرودين السلطنة العصاة ا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أيام كثرت الغلال حتى غصت بها السواحل والحواصل و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رها حتى بيع القمع بمائة وعشرين نصفًا الأردب واستمرت الغلال معرمة في السو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جد من يشتريها وكان شريف أفندي الدفتردار أنشأ أربعة مراكب كبار لغلال الم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حصلت النصرة للمصرلية على العثمانية خصوصًا هذه المرة مع كثرتهم وق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دادهم ضبغوا فيها واحتكروها ووقفوا على سواحل النيل يمنعون الصادر والوا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من غيرهم وأما الباشا فإنه سخط على العساكر وصار يلعنهم ويشتمهم في غي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ت جماعة من أشراف مكة وعلمائها هروبا من الوهابيين وقص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الى اسلامبول يخبرون الدولة بقيام الوهابيين ويستنجدون بهم لينقذوه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ادروا لنصرهم عليهم فذهبوا الى بيت الباشا والدفتردار وأكابر البلد وصاروا يح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كون وتنقل الناس أخبارهم وحكاي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هل شهر رمضان المعظ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ت الرؤية ليلة الأحد و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سب ومشايخ الحرف على العادة ولم ير الهلال وكان غيمًا مطبقًا فلزم إتمام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ثلاثين يومًا فانتدب جماعة ليلة الأحد وشهدوا أنهم رأوا هلال شعبان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قبله القاضي وحكم به تلك الليلة على أن ليلة الجمعة التي شهدوا برؤيت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لهلال وجود البتة وكان الاجتماع في سادس ساعة من ليلة الجمعة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ماع الحساب والدساتير المصرية والرومية على أنه لم ير الهلال ليلة السبت ا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بصر في غاية العسر والعجب وشهر رجب كان أوله الجمعة وكان عسر الرؤية أيضًا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بذلك لم يتفوه به إلا تلك الليلة فلو كانت شهادته صحية لأشاعها في أول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وقع ليلة النصف التي هي من المواسم الإسلامية في محلها حيث كان حريصًا على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ائ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ت جماعة من أشراف مك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ينه حضر خليل أفندي الرجائي الدفتردار في قلة من أ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أثقاله بالمراكب وركب من مدينة فوة وحضر على البر وذلك بسبب وقوف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المصرلية ناحية النجيلة يقطعون الطريق على المارين في المراكب ولما حضر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ت اسمعيل بك بالأزب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ايته وقع ما هو أشنع مما وقع في غرته وذلك أن ليلة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ته كان بالسماء غيم مطبق ومطر ورعد وبرق متواتر وأوقدت قناديل المنارات و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ناس التراويح واستمر الحال الى سابع ساعة من الليل وإذا بمدافع كثيرة وش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لعة والأزبكية ولغط الناس بالعيد وذكروا أن جماعة حضروا من دمنهور البح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وا أنهم رأوا هلال رمضان ليلة السبت فذهبوا الى بيت الباشا فأرسلهم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قف القاضي في قبول شهادتهم فذهبوا الى الشيخ الشرقاوي فقبلهم وأيدهم وردهم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ألزمه بقبول شهادتهم فكتبوا بذلك إعلامًا الى الباشا وقضوا بتمام عدة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م الأحد ويكون غرة شوال صبحها يوم الاثنين وأصبح الناس في أمر مريج منهم ال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فاطر فلزم من ذلك أنهم جعلوا رجب ثمانية وعشرين يومًا وشعبان تسع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مضان والأمر 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شوا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ه الحقيقي يوم الثلاثاء وجزم غال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طرين بقضاء يوم ال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ه وصلت أثقال خليل أفندي الرجائي الدفتر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طلبوا ألف كيس سلعة من التجار وأرباب الحرف فوزعت وقبضت على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أحمد المحروقي وهي أول حادثة وقعت بقدوم الدفتر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عاشره نصب جاليش شريف باشا المعبر عنه بالطوخ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بالأزبكية وضربت له النوبة التركية وأهدى له الباشا خيامًا كثيرة وطق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ثاني عشرينه كان خروج أمير الحاج بالموكب والم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اد الى الحصوة وكان ركب الحجاج في هذه السنة عالمًا عظيمًا وحضر ال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ج المغاربة من البحر وكذلك عالم كثير من الصعيد وقرى مصر البحرية والأروام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خامس عشرينه خرج شريف باشا في موكب جليل ونصب وط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بركة الشيخ قمر فأقام به الى أن يسافر الى جدة من القلزم وانتقل خليل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ئي الدفتردار الى دار شريف باشا بالأزب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ايته حضر أولاد الشريف سرور شريف مكة هروبًا من الوها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نجدوا بالدولة فنزلوا ببيت المحروقي بعدما قابلوا محمد باشا والي مصر و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الي 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ذي القعدة الحرا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أربعاء فيه تقد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ب الجامكية فأمرهم الدفتردار بكتابة عرض حالات فثقل عليهم ذلك فقالوا إننا كت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حالات في السنة الماضي وأخذنا سنداتنا من الدفتردار المنفصل ودفع لنا سنة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فقيل لهم إنه دفع لكم سنة معجلة والحساب لا يكون إلا من يوم التوجيه فضج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كثر لغط الناس بسبب ذلك وأكثروا من التشكي من الدفتر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ه اجتمع الكثير من النساء بالجامع الأزهر وصاحوا ب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طلوا دروسهم فاجتمعوا بقبلته ثم ركبوا الى الباشا فوعدهم بخير حتى ينظر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الأمر وهم في كل يوم يحضرون وكثر اجتماعهم بالأزهر وباب الباشا فلم يحص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من ذلك سوى أن رسم لهم بمواجب آخر سنة تاريخه معجلة ولم يقبضوا منها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بسبب تتابع الشرور و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ادي عشره يوم السبت ارتحل شريف باشا الى بركة الحج متوجهً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رتحل حجاج المغاربة وكانوا كثيرين فسافر أغنياؤهم وال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ائهم من طريق البر وآخرون من السويس على القل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 عشره حضر ططريات الى الباشا وعلى يدهم شالات شريفة وب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ريره على السنة الجديدة وزيد له تشريف تترخانية ومعناه مرتبة عالية في الوز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وا شنكًا ومدافع متوالية 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شيع انتقال الأمراء المصرلية من جهة البحيرة وقبلوا الى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ر الأسود وأشيع أيضًا أن جماعة منهم نزلوا بصحبة جماعة من الانكليز الى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صدين التوجه الى اسلامبول وانتقل كتخدا بك خلفهم بعساكره ولكن لم يتجاسر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دام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ت الأخبار من الجهات الشامية بهروب محمد باشا أبي مر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فا واستيلاء وفي رابع عشره حضر كتخدا الباشا وتقدم الأمراء المصرلية الى جهة 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عدوا الجيزة وحصل منهم ومن العساكر العثمانية الضرر الكثير في مرور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من التفاريد والكلف ورعي الزروع وقطع الطرق برًا وبحرًا وكان أغات الجو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ية وهو نجيب أفندي كتخدا الدفتردار وصحبته أرباب مناصب عدوا الى الج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جهين الى الصعيد ونصبوا خيامهم ببر الجيزة فصادفوهم وهجموا عليهم وقتلوا 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وه وهرب البا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لوا على خيامهم ووطاقهم وكذلك كتخدا الدفتردار خرج ا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 متوجهًا الصعيد لقبض الغلال والأموال فاستمر مكانه وتأخر لعدم ال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فًا من المذك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بنزول شريف باشا الى المراكب بالقلزم يوم 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دس ع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ثاني عشرينه طلبوا أيضًا خمسة آلاف كيس سل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 ثلاثة آلاف كيس ومن الملتزمين ألفا كيس وشرعوا في توزيعها فانزعج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لق أهل الغورية حوانيتهم وكذا خلافهم وهرب أهل وكالة الصابون الى الش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ن واختفى أكثر الناس مثل السكرية وأهل مرجوش وخلافهم فطلبهم المعينون ولز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هم وسمروا مطابخ السكر وكذلك عملوا فردة على البلاد أعلى وأوسط وأدنى ال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ريال والأوسط ثلثمائة والأدنى مائة وخم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حقق الخبر بنزول طائفة الانكليز وسفرهم من ثغر الاسكندرية في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يوم السبت حادي عشرة وفي خامس عشرينه حضر أحمد باشا والي دمياط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أرسلوا له طوخًا ثالثًا وأنه يحضر ويتوجه لمحافظة مك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دوا آخر باشاوية المدينة يسمى أحمد باشا وضعوا لهما عسكرًا يسافرون صحب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افظة من الوهابيين وأخذوا في التش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أيام كثر تشكي العسكر من عدم الجامكية والنفقة فإنه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جامكية نحو سبعة أشهر وقد قطع عليهم الباشا رواتبهم وخرجهم لقلة الإيراد و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ات وكراهته لهم فصار كبراؤهم يرترددون ويكثرون من مطالبة الدفتردار حتى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رب من بيته غالب الأيام وأشيع بالمدينة قيام العسكر وأنهم قاصدون نهب أمتعة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ل أهل الغورية وخلافهم بضائعهم من الحوانيت وامتنع الكثير منهم من فتح الحوا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فهم الناس حتى في الم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وصًا أوقات المساء فكانوا إذا انفردوا بأحد شلحوه من ثيابه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ه وكذلك أكثروا من خطف النساء والمر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ثلاثاء ثامن عشرينه كان انتقال الشمس لبرج الحمل و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الربيع وفي تلك الليلة هبت رياح شمالية شرقية هبوبًا شديدًا مزعجًا واست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ل الليل قبل افجر اشتد هبوبها ثم سكنت عند الشروق وسقط تلك الليلة دار بالحب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ميلة ومات بها نحو ثلاثة أشخاص وداران أيضًا بطولون وغير ذلك حيطان وأط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كن قديمة ثم تحولت الريح غربية قوية وفيه وصل الأمراء المصرلية الى الف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ا كلفًا ودراهم كثيرة فردوها على البلاد ثم سافروا الى الجهة القب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بأن المراكب التي بها ذخيرة أمير الحاج بالق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جهة الى الينبع والمويلح غرقت بما فيها ومركب الجميعي من جم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مصطفى بينباشا الذي كان أيام الوزير بمصر الى بلبيس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ه بطلب مبلغ دراهم فأقام ببلبيس حتى أرسلوها له ثم ذهب الى دمياط وصحبته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مائة من الأرنؤد ليسافر من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وجه المحروقي والكثير من الناس لزيارة سيدي أحمد البدوي لم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نبلالية وأخذ معه عدة كثيرة من العسكر خوفًا من العربان ووصل إليه فرمان ب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من أولاد الخادم ومن أولاد البلد فدلوا على مكان لمصطفى الخادم فاستخرجو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آلاف ريال وطلبوا من كل واحد من أولاد عمه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ذي الحجة الحرا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جمعة في يوم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ه قتلوا شخصًا عسكريًا نصرانيًا عند باب الخرق قتله أغات التبديل بسبب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عند باب داره بحارة عابدين هو ورفيقان له ويخطفون من يمر بهم من النس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الى أن قبض عليه وهرب رفيق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أخرجوا من دار بحارة خشقدم قتلى كثيرة نساء ورجال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دى ابراهيم باشا الى بر الج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عاشره كان عيد الأضحى في ذلك اليوم حضر من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الي مكاتبة على يد الشيخ سليمان الفيومي خطابًا للمشايخ فأخذها بختمها وذهب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باشا ففتحها واطلع على ما فيها ثم طلب المشايخ فحضروا إليه وقت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خامس عشره حضرت مكاتبات من الديار الحجازية يخب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ن الوهابيين أنهم حضروا الى جهة الطائف فخرج إليهم شريف مكة الشريف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ربهم فهزموه فرجع الى الطائف وأحرق داره التي بها وخرج هاربًا الى مكة ف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يون الى البلدة وكبيرهم المضايفي نسيب الشريف وكان قد حصل بينه وبين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شة فذهب مع الوهابيين وطلب من مسعود الوهابي أن يؤمره على العسكر الموجه لمح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ففعل فحاربوا الطائف وحاربهم أهلها ثلاثة أيام حتى غلبوا فأخذ الب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يون واستولوا عليها عنوة وقتلوا الرجال وأسروا النساء ولاأطفال وهذا دأب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ا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مر أربعة أنفار من العسكر وأخذوا غلامًا لرجل ح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 بين السورين عند القنطرة الجديدة فعارضهم الأوسط الحلاق في أخذ الغلام فض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ق وقتلوه ثم ذهبوا بالغلام الى دارهم بالخطة فقامت في الناس ضجة وكرشة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ت التبديل فطلبهم فكرنكوا بالدار وضربوا عليه البنادق من الطيقان فقت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ه ثمانية أنفار ولم يزالوا على ذلك الى ثاني يوم فركب الباشا في التبديل و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ناك وأمر بالقبض عليهم فثقبوا عليهم من خلف الدار وقبضوا عليهم بعدما 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حوا آخرين فشنقوهم ووجدوا بالدار مكانًا خربًا أخرجوا منه زيادة عن ستي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ولة وفيهن من وجودها وطفلها مذبوح معها في حض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علي آغا الوالي الى بيت أحمد آغا شويكار بضرب سعادة 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قتلى كثيرة وأمثال ذلك شيء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ه أيضًا أمر الباشا الوجاقلية أن يخرجوا جهة العاد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خفر من العربان فإنهم فحش أمرهم وتجاسروا في التعرية والخطف حتى على نو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بل وطريق بولاق وغير ذلك فلما كان في ثاني يوم ركب الوجاقلية بأبه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رقهم وحضروا الى بيت الباشا وخرجوا من هناك الى وطاقهم الذي أعدوه لأنفسهم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 وشرعوا أيضًا في تعمير قصر من القصور الخارجة التي خربت أيام الفرنس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 عشره سافر جماعة الوجاقلية المذكورين وصحبتهم ع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الى جهة عرب الجزيرة بسبب إغارة موسى خالد ومن معه على البلاد وقطع 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قاهم المذكور وحاربهم وهزمهم الى وردان وذهب هو الى جهة الب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 عشرينه يوم الأحد كان عيد النصارى الكبير في ليلت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اثنين وقع الحريق في الكنيسة التي بحارة الروم وفي صبحها أشاع ذلك ف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أغات الانكشارية والوالي وأحضروا السقائين والفعلة الذين يعملون في 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حتى أخذوا الناس المجتمعة بسوق المؤيد بالأنماطيين وحضر الباشا أيض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ديل واجتهدوا في إطفائها بالماء والهدم حتى طفئت في ثاني يوم واحترق بها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ذخائر وأمتعة ونهبت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ت أخبار بأن الأمراء المصرلية وصلوا الى منية بن خ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وا الى حاكمها بأن ينتقل منها ويعدي هو ومن معه من العسكر الى البر الشرق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قيمون بها أيامًا ويقضون أشغالهم ثم يرحلون فأبوا عليهم وحصنوا البلدة وز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مل المتاريس وحاكمها المذكور سليم كاشف تابع عثمان بك الطنبرجي المرادي المقت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سالم العثمانيين وانضم إليهم فألبسوه حاكمًا على المنية وأضافوا إليه 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إليها ولم يزل مجتهدًا في عمل متاريس ومدافع حتى ظن أنه صار في منعة 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جابهم بالامتناع حضروا الى البلدة وحاربهم أشد المحاربة مدة أربع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اليها حتى غلبوا عليهم ودخلوا البلدةوأطلقوا فيها النار وقتلوا أهلها وما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ولم ينج منهم إلا من ألقى نفسه في البحر وعام الى البر الآخر أو كان قد 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لك وأما سليم كاشف فإنهم قبضوا عليه حيًا وأخذوه أسيرًا الى ابراهيم بك فوب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ضربه فضربوه علقة بالنبا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ت هجانة من شريف باشا بمكاتبة للباشا والدفتردار يخب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صل الى الينبع وهو عازم على الركوب من هناك على البر ليدرك الحج ويترك أث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وجه في المركب الى 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ايته وصل سلحدار باشا وصحبته أغات المقرر الذي تقدمت بش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وا الى بولاق أرسل الباشا في صبحها إليهم فركبوا في موكب الى بيت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وا لهم مدافع وحضر المشايخ والقاضي والأعيان والوجاقات فقرئ عليهم ذلك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تشهيل غلال للحرمين والحث والأمر بمحاربة المخا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بعثوا نحو ألف من العسكر الى جهة أسيوط للمحافظة فسار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ن من البر الش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سلوا أوراقًا الى التجار وأرباب الحرف بطلب باقي الفرد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الذي كان تشفع فيه المحروقي وأخذوا في تحص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ت هذه السنة وما وقع بها من الحوادث الكلية التي ذكر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زئية فلا يمكن الإحاطة ببعضها فضلًا عن كلها لكثرتها واختلاف جه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ال البال عن تتبع حقائقها ونسيان الغائب بالأشنع القبيح بالأقبح فمن الك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عم الضرر بها زيادة المكوس أضعاف المعتاد في كل ثغر ذهابًا وإيابًا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لي الفرد والسلف والمظالم على أهل المدينة والأرياف وحق طرق المعينين وك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ة عن الحد والمعقول بأدنى شكوى ولو بالباطل فبمجرد ما يأتي الشاكي بعرض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اه يكتب له ورقة ويعين بها عسكري أو اثنان أو أكثر بحسب اختيار الشاكي و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شفي من خصمه فبمجرد وصوله الىالمشكي بصورة منكرة وسلاح كثير متقلد به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غل إلا طلب خدمته ولا يسأل عن الدعوى ولا عن صورتها ويطلب طلبًا خارج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ل كألف قرش في دعوى عشرة قروش وخصوصًا إذا كانت الشكوى على فلاح في 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صل أشنع من ذلك من إقامتهم عندهم وطلبهم وتكليفهم الذبائح والفطور بما يشترط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رحونه عليهم وربما يذهب الشخص الذي يكون بينه وبين آخر عداوة قديمة أو مشاح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عوى قضى عليه فيها بحرق من زمان طويل فيقدم له عرضحال ويعين له مباشرًا بفر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هب هو فلا يظهر ويذهب المعين في شغله والمشكي لا يرى الشامي ولا يدري من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ه هذه المصيبة ويمكن أنه من بعد خلاصه من أمر المباشر يحضر الى بيت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حص عن خصمه ويعرفه فينهي دعواه ويظهر حجته بأنه على الحقث وأن خصمه على 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 عين على خصمك أيضًا فإن أجاب الى ذلك رسم له بفرمان ومعين آخر كذلك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أجره على الله ورجع فضاق ذرع الناس من هذه الحال وكرهوا هذه الأوضاع وربما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حون المعينين وهربوا من بلادهم وجلوا عن أوطانهم خوف الغائلة ولم يز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أبهم حتى نفرت منهم القلوب وكرهتهم النفوس وتمنوا لهم الغوائل وعصت أهل النو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بدت العربان وقطعوا الطرق وعلموا خيانتهم فخانوهم ومكالبتهم فكالبوهم وانت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ان الجهة القبلية الى الأمراء المصرلية وساعدوهم عليهم ولما انحدر الأمراء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بحري انضمت إليهم جميع قبائل الجهة العربية والهنادي وعرب البحيرة وخلافهم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الحروب بين الأمراء والعثمانيين وكانت الغلبة للأمراء والعربان زادت جسار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رصدوا لهم الغوائل وقطعوا عليهم وعلى المسافرين الطرق بحرًا وبرًا فمن ظ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مانعهم نهبوا متاعه وقتلوه وإلا سلبوه وتركوه فحش الأمر جدًا قبلي وبحر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حال الناس ورضوا عن أحكام الفرنسيس ومنها أن الباشا لم قتل الوالي والمح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قائمة تسعيرة للمبيعات وأن يكون الرطل اثنتي عشرة أوقية في جميع الأو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طلوا الرطل الزياتي الذي يوزن به السمن والجبن والعسل واللحم وغير ذلك وهو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وقية لم ينفذ من تلك الأوامر شيء سوى نقص الأرطال ولم يزل ذو الفقار محتس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رتب المقررات على المتسببين زيادة عن القانون الأصلي وجعل منها قسط الخ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اشا وللكتخدا وخلافهما ورجعت الأمور في الأسعار أقبح وأغلى مما كانت علي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استمر الرطل اثنتي عشرة أوقية لا غير وكثر ورود الغلال أيام النيل ورخص سع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غيف على مقدار رغيف الغلاء ومنها أن الفضة الأنصاف العددية صاروا يأخذو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ضرب أول بأول ويرسلونها الى الروم والشام زيادة الصرف ولا ينزل الى الصي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إلا القليل حتى شحت بأيدي الناس جدًا ووقف حالهم في شراء لوازم البيوت ومحق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ويدور الأسانن بالريال أو المجبوب أو المجر وهو في يده طول النهار فلا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رفته وأغلقت غالب الصيارف حوانيتهم بسبب ذلك وبسبب أذية العسكر فإنهم يأ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يلزمونهم بالمصارفة فيقول له الصيرفي ليس عندي فضة فلا يقبل عذره ويفز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طقانه أو بارودته وإن وجد عنده المصارفة وكان المحبوب أو البندقي ناقصًا في ال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قيم في نقصه ولا يأخذ إلا صرفه كاملًا وإذا اشترى شيئًا من سوقي 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دقيًا وطلب باقيه ولم يكن عند البائع باقيه أخذ الذي اشتراه والبندقي وذه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المسبب على استخلاص حقه منه وإن وجد معه باقي الصارفة وأخذ ذلك البندقي ون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صراف وكان ناقصًا وهو الغالب لا يقدر الصيرفي أن يذكر نقصه فإن قال إنه ي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زع عليه وسبه وبعضهم أدخل إصبعه في ومنها شحة المراكب حتى أن المسافر يمك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الكثيرة ينتظر مركبًا فلا يجد وربما أخذوها بعد تمام وسقها فنكتوه وأخذ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رت على الأمراء المصرلية ومن انضم إليهم تعرضوا لها ونهبوا ما بها من الشح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المركب واستمر هذا الحال على الدوام فكان ذلك من أعظم أسباب التع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تسلط العسكر على خطف الناس وسلبهم وقتلهم وخصوصًا في أوا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حتى امتنعت الناس من المرور في جهات سكنهم إلا أن يكونوا في عزوة وم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ة ولا تكاد ترى شخصًا يمر في الأسواق السلطانية من بعد المغرب وقبيل العشاء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 الإنسان الى المرور تلك الأوقات فلا يمر إلا كالمجازف على نفسه وكأنما على ر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ر فيقال إن فعلهم هذه الفعائل من عوائدهم الخبيثة إذا تأخرت نفقاتهم فعل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عامة على حد قول القائل خلص تارك من جارك وذلك كله بسبب تأخير جماكيهم و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هم نحو خمسة أشهر والباشا يسوقهم ويقول هؤلاء لا يستحقون فلسًا وأي شيء 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م وطول المدى نكلفهم ونعطيهم وما ستروا أنفسهم مع الغز المصرلية ولا مر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لنا بهم بل يخرجون عني ويذهبون حيث شاؤوا فليس منهم إلا الزرية والفنطزية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لا نخرج ولا نذهب حتى نستوفي حقنا على دور النصف الفضة الواحد وإن ش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نا وإن شئنا ذه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ستمرار الباشا على الهمة والاجتهاد في العمارة والبناء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شاب والمؤن حتى عز جميع أدوات العمارة وضاق حال الناس بسبب احتياجهم ل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كنهم التي تخربت في الحوادث السابقة وبلغ سعر الأردب الجبس مائة وعشرين نص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ير المخلوط أربعين نصفًا وأجرة المعلم في اليوم خمسة وأربعين نصفًا ويتبعه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والفاعل اثنين وعشرين نصفًا وأحدثوا أخذ إجازة من المعمارجي وهو أ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ناء ولو كانونًا لا يقدر أن يأتيه البناء حتى يأخذ ورقة من المعمارجي و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خمسين نصفًا ولم يزل الاجتهاد في العمارة المذكورة حتى أقاموا جانب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شلة وهي عبارة عن وكالة يعلوها طباق وأسفلها اصطبلات وحولها من داخل حواصل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حوانيت وقهوة فعندما تمت الحوانيت ركبوا عليها درفها وأسكنوا بها قهوج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زينًا من أتباع الباشا وخياطين وعقادين وسروجية الباشا وغير ذلك ولم يكمل تسق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اق وعملوا لها بوابة عظيمة بمصاطب وهدموا حائط الرحبة المقابلة لبيت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ة وعمرت وأنشئت بالحجر النحت المحكم الصنعة وعملوا لها بابًا عظيمًا ببد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راج عظيمة وبها طاقات عليا وسفلى وصفوا بها المدافع العظيمة وبركة الرحب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عملوا لها بابًا آخر قبالة باب القشلة بحيث صار بينها وبين القشلة رحبة م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ك منه المارون الى جهة بولاق على الجسر الذي عمله الفرنسيس ويخرجون أيض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كهم من بوابة عظيمة الى طريق بولاق من الجهة الغربية بحائط حجر متصلة من الر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البوابة المواجهة للقشلة الى آخر القشلة وعلى هذه البوابة من الجهتين 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ة على بدنات وأبراج وطيقان مهندمة وبأسفلها من داخل مصطبة كبيرة من حجر 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يصعد منه الى تلك الأبراج والجبخانة والعساكر جلوس على تلك المصاطب الخا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خلة لابسين الأسلحة وبنادقهم مرصوصة بدائر الحيطان وبداخل الرحبة الوسط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فع عظيمة مرصوصة بطول الرحبة يمينًا وشمالًا وكذلك بداخل الحوش الجواني الأ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سفل البركة نحو المائتي مدفع مرصوصة أيضًا وعربيات وصناديق جبخانة وآلات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والجبخانة الكبيرة لها محل مخصوص بالحوش الداخل الأصلي ولها خزنة وطب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ب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عدم البصل الأحمر حتى بيع الرطل بسعر القنطار في ال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 وعدم الملح أيضًا بسبب احتكاره وعدم المراكب التي تجلبه من بحري لما ت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ن زيادة الجم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مكاسبهم فيه لأن الذي تولى على جمرك الملاحة صار يأخذ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على ذمته بسعر قليل معلوم ويبيعه على ذمته بسعر كثير لمن يسافر به ا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ي وذلك خلاف ما يأخذه من المراكب التي تحمله فامتنع المتسببون فيه من تجارته ف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في آخر السنة حتى بيع الربع بثمانين نصفًا من ثلاثة أنصاف وضجت الناس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ذلك الملتزم ثلاثة مراكب على ذمته ووسقها ملحًا وصار يبيع الربع بعشرين نص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عه المسبب ب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 يعهد فيما تقدم من السنين وعدم أيضًا الصابون بسبب 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فلة حتى بيع بأغلى ثمن ثم حضرت القافلة فانحل سعره وتواجد وغير ذلك مما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اطة به ونسأل الله تعالى حسن العا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ثمان عشرة ومائتين وألف شهر محرم الحرا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 في ذلك اليوم وقعت زعجة عظيمة في الناس وحصلت كرشات في مصر وبولاق حوان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وا منهاما خف من متاعهم من الدكاكين وبعضهم ترك حانوته وهرب والبعض سقط مت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ه ولم يشعر من شدة ما لحقهم من الخوف والإرجاف ولم يعلم سبب ذلك في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في ذلك أن جماعة من كبار العسكر ذهبوا الى الباشا وطلبوا جماكيهم المنك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هم فقال لهم اذهبوا الى الدفتردار فذهبوا الى الدفتردار فقال لهم حمكيتك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لي فذهبوا الى محمد علي وكانوا وعدوهم بقبض جامكيتهم في ذلك اليوم فلما ذ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محمد علي قال لهم لم أقبض شيئًا فعملوا معه شراسة وضرب بيتهم بعض بنادق وها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عند بيت محمد علي سرششمه فحصلت هذه الزعجة في مصر وفيه وردت عدة تقارير 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خانة وجملة من العسكر وصحبتهم ابراهيم آغا الذي كان كاشف الشرقية عام أول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 الى اسلامبول فحضر وصحبته ذلك فحملوا الجبخانة وطلعوها الى القلعة فيقال 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جهة الى جدة بسبب فتنة الحجاز وقيل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سابعه ثارت العسكر وحضروا الى بيت الدفتر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وا بالحوش وقفلوا باب القيطون وطردوا القواسة وطلع جمع منهم فوقفوا بفس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الجالس به الدفتردار ودخل أربعة منهم عند الدفتردار فكلموه في إنجاز ال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إنه اجتمع عندي نحو الستين ألف قرش فإما أن تأخذوها أو تصبروا كم يو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مل لكم المطلوب فقالوا لابد من التشهيل فإن العسكر تلقلقوا من طول المواعيد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ة وأرسلها الى الباشا بأن يرسل إليه جانب دراهم تكملة للقدر الحاصل عن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ينة فرجع الرسول وهو يقول لا أدفع ولا آذن بدفع شيء فإما أن يخرجوا ويسافر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ي أو لابد من قتلهم عن آخرهم فعندما رجع بذلك الجواب قال له ارجع إليه وأخب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قد امتلأ بالعساكر فوق وتحت وإني محصور بينهم فعند وصول المرسال وقبل رج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باشا بأن يديروا المدافع ويضربوها على بيت الدفتردار وعلى العسكر فما ي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تردار إلا وجلة وقعت بين يديه فقام من مجلسه الى مجلس آخر وتتابع الرمي واشت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ران في البيت وفي الكشك الذي أنشأه ببيت جده المجاور لبيته وهو من الخ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نة من غير بياض فلم يكمل فالتهب بالنار فنزل الى أسفل والأرنؤد محيطة به و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سلالم الى الصباح ونهب العسكر الخزينة و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لم إلا الدفتردار والأوراق وضعوها في صناديق وشالوه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رمي المدافع وقت صلاة الجمعة وأما أهل البلد فإنهم كانوا متخوفين ومتط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مة أو فزعة تحصل من العسكر قبل ذلك فلما عاين الناس تجمعهم ببيت الدفتردار ش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مدينة ومر الوالي يقول للناس ارفعوا متاعكم واحفظوا أنفسكم وخذوا حذ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حتكم فأغلق الناس الدكاكين والدروب وهاجوا وماجوا فلما سمعوا ضرب المدافع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يرهم وتخيلوا هجوم العسكر ونهب البلد بل ودخول البيوت ولا راد يردهم ولا 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م ونادى المنادي معاشر الناس وأولاد البلد كل من كان عنده سلاح فليل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وا عند شيخ مشايخ الحارات يذهب بكم الى بيت الباشا وحضرت أوراق من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غورية ومغاربة الفحامين وتجار خان الخليلي وأهل طولون يطلبهم بأسلح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ضور عنده والتحذير من التخلف فذهب بعض الناس فأقاموهم عند بيت حريم الباشا و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حروقي المجاور له وهو بيت البكري القديم فباتوا ليلتهم هناك وحضر حسن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 العمارة عشاء تلك الليلة وطاف على الناس يحرضهم على القيام ومعاونة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مع بعض الأوباش بالعصي والمساوق وتحزبوا أحزابًا وعملوا متاريس عند رأس الورا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ة العقادين والمشهد الحسيني فلما دخل الليل بطل الرمي الى الصباح فشر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 بالمدافع والقنابر من الجهتين وتترست العساكر بجامع أزبك وبيت الدفتردار و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لي وكوم الشيخ سلامة وداخل الناس خوف عظيم من هذه الحادثة وأما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 فإن الباشا مطمئن من جهتها لأنه مقيد بها الخازندار ومعه عدة من الأرنؤ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قافل أبوابها ولما كان يوم الجمعة أمس تاريخه قبل حصول الواقعة وحضر أ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كشارية والوجاقلية لأجل السلام على عادتهم ودخلوا عند كتخدا بك فقال لهم نب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البلد بغلق الدكاكين والأسواق والاستعداد فإن العكر حاصل عندهم قلة 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طلعوا عند الباشا أعلموه بمقالة كتخدا بك فقال لهم نعم فقال له أ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كشارية يا سلطانم ينبغي الاحتفاظ بالقلعة الكبيرة قبل كل شيء فقال إ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زندار وأوصيته بالاحتفاظ وغلق الأبواب فقال له الآغا لكن ينبغي أن نترك عن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ن خارج قدر خمسين انكشاريًا فقال وايش فائدتهم ما عليكم من هذا الكلام تر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يق عساكري اذهبوا لما أمرتكم به وذلك لأحل إنقاذ القضاء وحضر طاهر باشا أيض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وقت وهو كالمحب ومكمن العداوة فلم يقابله الباشا وأمره بأن يذهب الى دار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رش فلما كان في صبحها يوم السبت رتب الباشا عساكره على طريقة الفرنسيس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 بالنظام الجديد فخرجوا بأسلحتهم وبنادقهم وخيولهم وهم طوابير ومروا ح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 وانقسموا فرقتين فرقة أتت على رصيف الخشاب وفرقة على جهة باب الهواء لي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نؤدية بينهم ويحصروهم من الجهتين فلما حضرت الفرقة التي من ناحية رصيف الخش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وا الأرنؤدية فعند ذلك أركبوا الدفتردار وأخذوه الى بيت طاهر باشا ومعه أ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زم الأرنؤدية من تلك الجهة وانحصروا جهة جامع أزبك واشتغلوا بمحاربة ال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وتحققوا الهزيمة والخذلان وعندما وصلت عساكر الباشا الى بيت الدفتر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روقي وبيت حريم الباشا اشتغلوا بالنهب وإخراج الحريم وتركوا القتال وتف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هوبات وفترت همة الفرقة الأخرى وجرى أكثرهم ليخطف شيئًا ويغنم مثلهم و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قاتل ونموت لا على شيء وأصحابنا ينهبون ويغنمون فهزموا أنفسهم لذلك وترا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نؤدية واشتدت عزيمتهم ورجع البعض منهم الى عساكر الباشا فهزموا من بقي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وا الجهة التي كانوا أجلوهم عنها فعند ذلك ظهر طاهر باشا وركب الى الرم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الى باب العزب فوجده مغلوقًا فعالج الطاقات الصغار التي في حائط باب الع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بة من الأرض المعدة لرمي المدافع من أسفل ففتح بعضها ودخل منها بعض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اقوا مع الأرنؤد المحافظين داخل الباب فالتف بعضهم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عوا عند الخازندار وكان عنده ابن أخت طاهر باشا ممرضًا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ام وصحبته طائفة أيضًا فالتفوا على بعضهم وصاروا عصبة وطلبوا مفاتيح القل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زندار فمانعهم ولما رأى منهم العين الحمراء سلمهم المفاتيح فنزلوا وفت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اب لطاهر باشا وحبسوا الخازندار وأنزلوا من القلعة مدافع وبنبات وجبخانة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بكية لجماعتهم وكذلك قيدوا بالقلعة طبجية وعساكر كل ذلك ومحمد باشا لا ي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 ذلك فلم يشعر إلا والضرب نازل عليه من القلعة فسأل ما هذا فقيل له 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وا القلعة فسقط في يده وعند ذلك نزل طاهر باشا من القلعة وشق من وسط المدين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نفسه مع المنادي أمان واطمئنان افتحوا دكاكينكم وبيعوا واشتروا ما عليكم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ف يزور الأضرحة والمشايخ والمجاذيب ويطلب منهم الدعاء ورفع الناس المتار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 وانكفوا عن مقارشة العسكر وكذلك لم يحصل أذية من العسكر لأحد من ال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وا بفتح مخابز العيش والمآكل وأخذوا واشتروا عن غير إجحاف ولا بخس فلم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عة منهم ذلك ذهبوا إليهم بالعيش والكعك والجبن والفطير والسميط وغير ذلك و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يبيعون عليهم وهم يشترون منهم بالمصلحة وصار بعض أولاد البلد يذهب الى الف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بينهم ويمر من وسطهم فلا يتعرضون لهم ويقولون نحن مع بعضنا وأنتم رعي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قة لكم بنا ووجدوا مع البعض سلاحًا ذهب به عندما أرسل الباشا ونادى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وهم بلطف وكل ذلك على غير القياس وطاهر باشا لم يكن له شغل إلا الطواف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واق وخارج البلد ويقول للفلاحين الذين يجلبون الحطب والجلة والسمن والجب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ياف كونوا على ما أنتم عليه وهاتوا أسبابكم وبيعوا واشتروا وليس عليكم باس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والي فأمره بالمرور والمناداة بالأمن للناس واستمر الحرب بين الفريقين 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 واشتد ليلة الأحد طول الليل فما أصبح النهار حتى زحف عساكر الأرنؤد الى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كتخدا والي حارة النصارى من الجهة الأخرى وطلعوا الى التلول التي ب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وملكوا بولاق وهجموا على مناخ الجمال الذي بالقبر من الشيخ فرج فقتلوا م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سكر التكرور وهرب من بقي منهم عريانًا وقبضوا على منش القبطان وعدوا بالغل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بر انبابة ونهبوا ما فيه وكان به مال القبطان وذخائره التي جمعها من م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كب والمسافرين والقادمين شيئًا كثيرًا وكذلك ذهبت طائفة منهم الى قصر الع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وا على من به من عبيد الباشا وعروهم وأخذوهم أسرى ونهبوا بيت السي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وقي بالأزبكية وهو بيت البكري القديم وقد كان أخلاه لنفسه وعمره وسكنه بحر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بوا منه شيئًا كثيرًا يفوق الحصر وأخرجوا منه النساء بعدما فتشوهن أو افت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ن وكذلك بيت حريم الباشا الملاصق له بعدما أرسل الباشا عساكره قبل بيوم ف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حريم عنده بطولهن لا غير ونهبوا بيت جرجس الجوهري وأخذوا منه أشياء نفي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فراوي مثمنة وحريم بيت الباشا لم يتمكنوا منه إلا بعد انفضاض القضية بي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أن المحافظين عليه كانوا ثمانية عشر فرنساويًا فحاصروا فيه هذه المد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منه بأمان وأما سكان تلك الخطة فإنهم كانوا يذهبون الى طاهر باشا أو محم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سل معهم عسكرًا لخفارتهم حتى ينقلوا أمتعتهم أو أمكنهم الى جهات بعيدة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 ليأمنوا على أنفسهم من الحرب وهرب المحروقي وابنه عند الباشا ولاحت لو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ذلان على الباشا واستعد للفرار فإنه لما بات تلك الليلة لم يجد عليقًا ولا خبز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قوا على الخيل أرزًا وتعشى الباشا بالبقسمات وأرسل الى حارة النصارى فطلب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زًا فأرسلوا له خبزًا فخطفه الأرنؤد في الطريق ولم يصل إليه ثم أن عسكر الأرنؤ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وا آلة بنية ووضعوها بالبركة وضربوا بها على بيت الباشا فوقعت واحدة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ذاهنج فالتهب فيه النار فأرادوا إطفاءها فلم يجدوا سقائين تنقل الماء وي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زندار الذي كان بالقلعة لما قبضوا عليه التزم لهم بحرق بيت الباشا ويطلق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بعض أتباعه الى مكانه الذي ببيت الباشا فأوقدوا فيه النار في ذلك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علت في الأخشاب والسقوف وسرت الى مساكن الباشا فعند ذلك نزل الباشا الى أ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الحريم وعددهن سبع عشرة امرأة فأركبهن بغالًا وأمر الدلاة والهوار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دموهن وركب صحبتهن المحروقي وابنه وترجمانه وصيرفيه وعبيده وفراشوه وتأخر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ركب الحريم ثم ركب في مماليكه ومن بقي من عسكره وأتباعه وركب معه حسين أغاش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أغوات وصحبته ثلاث هجن وخرج الى جزيرة بدران فعندما أشيع ركبوه هجمت 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نؤد على البيت واشتغلوا بالنهب هذا والنار تشتعل فيه وكان ركوبه قبيل 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من يوم الأحد تاسع المحرم وخرج خلفه عدة وافرة من عسكر الأرنؤد فرجع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زمهم مرتين وقيل ثلاثًا وأما المحروقي ومن معه فإنهم تشتتوا من بعضهم خلف الد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لحقوهم وانقطع حزام بغلته فنزل عنها فأدركه العساكر المتلاحقة بالباشا فع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لحوه هو وأتباعه وابنه وأخذوا منهم نحو عشرين ألف دينار اسلامبولي نقدية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هر بنحو ذلك فأدركهم عمر آغا بيناشي المقيم ببولاق فوقعوا عليهم فأمنهم وأخذ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الى بولاق وباتوا عنده الى ثاني يوم وأخذ لهم أمانًا وحضر الى طاهر باشا وقا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رجس الجوهري ونهب العسكر بيت الباشا وأخذوا منه شيئًا كثيرًا وباتت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تهب فيه والدخان صاعد الى عنان السماء حتى لم يبق فيه إلا الجدران التحت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صقة للأرض واحترقت وانهدمت تلك الأبنية العظيمة المشيدة العالية وما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ور والمجالس والمقاعد والرواشن والشبابيك والقمريات والمناظر والتنهات والخز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ادع وكان هذا البيت من أضخم المباني المكلفة فإنه إذا حلف الحالف أنه صر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ته من أول الزمان الى أن احترق عشر خزائن من المال أو أكثر لا يحنث فإن ال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نشأه صرف عليه مبالغ كثيرة وكان أصل هذا المكان قصرًا عمره وأنشأه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اهيم ابن السيد سعودي اسكندر من فقهاء الحنفية وجعل في أسفله قناطر وبوائ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البركة وجعلها برسم النزهة لعامة الناس فكان يجتمع بها عالم من أجناس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 البلد شيء كثير وبها قهاوي وبياعون وفكهانية ومغاني وغير ذلك ويقف عن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كب وقوارب بها من تلك الأجناس فكان يقع بها وبالجسر المقابل لها من عصر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آخر الليل من الخط والنزاهة ما لا يوصف ثم تداول ذلك القصر أيدي الملاك و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ك وقساوة حكمه فسدوا تلك البوائك ومنعوا الناس عنها لما كان يقع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يان من اجتماع أهل الفسوق والحشاشين ثم اشترى ذلك القصر الأمير أحمد آغا شوي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عه بعد مدة فاشتراه الأمير محمد بك الألفي في سنة إحدى عشرة ومائتين وألف و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دمه وتعميره وإنشائه على الصورة التي كان عليها وكان غائبًا جهة الشرقية ف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تخداه صورته في كاغد بكيفية وضعه فحضر ذو الفقار كتخدا وهدم ذلك القصر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ضران ووضع الأساس وأقام الدعائم ووضع سقوف الدور السفلى فحضر عند ذلك مخدوم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ه على الرسم الذي حدده له فهدمه ثانيًا وأقام دعائمه على مراده واجتهد في عم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له الصناع والمؤن من الأحجار والأخشاب المتنوعة حتى شجت المؤن في ذلك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فت أربعة من أمرائه على أربع جهاته وعمل على ذمة العمارة طواحين للجبس وق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ر وأحضر البلاط من الجبل قطعًا كبارًا ونشرها على قياس مطلوبه وكذلك الرخ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خلاف أنقاض رخام المكان وأنقاض الأماكن التي اشتراها وهدمها وأخذ أخش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قاضها ونقلها على 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راكب لأجل ذلك فمنها البيت الكبير الذي أنشأه حسن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وي على بركة الرطلي وكان به شيء كثير من الأخشاب والأنقاض والشبابيك والرواش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 جميعها الى العمارة فصار كل من الأمراء المشيدين يبني وينقل ويبيع ويفر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حتى بنوا دورًا من جانب تلك العمارة والطلب مستمر حتى أتموه في مدة ي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على جميع الشبابيك شرائح الزجاج أعلى وأسفل وهو شيء كثير جدًا وفي المخا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صة به ألواح الزجاج البلور الكبار التي يساوي الواحد منها خمسمائة دره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أيضًا ثم فرشه جميعه بالبسط الرومي والفرش الفاخر وعلقوا به الستائر والو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ركشة وطوالات المراتب كلها مقصبات وبنى به حمامين علويًا وسفليًا الى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و إلا أن تم ذلك فأقام به نحو عشرين يومًا ثم خرج الى الشرقية فأقام هناك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فسكنه ساري عسكر بونابارته فعمر فيه أيضًا عمارة ولما سافر وأقام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بر عمر فيه أيضًا فلما قتل كلهبر وتولى عوضه عبد الله منو لم يزل مجتهد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ته وغير معاليمه وأدخل فيه المسجد وبنى الباب على الوضع الذي كان عليه و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 القبة المحكمة وأقام في أركانها الأعمدة بوضع محكم متقن وعمل السلالم الع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صعد منها الى الدور العلوي والسفلي من على يمين الداخل وجعل مساكنه كلها ت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بعضها البعض على طريقة وضع مساكنهم واستمر يبني فيه ويعمر مدة إقامته ا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مصر فلما حضر العثمانية وتولى على مصر محمد باشا المذكور رغب في سكن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وشرع في تعميره هذه العمارة العظيمة حتى أنه رتب لحرق الجير فقط إثنى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ينًا تشتغل على الدوام والجمال التي تنقل الحجر من الجبل ثلاث قطارات كل ق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ون جملًا وقس على ذلك بقية اللوازم ورموا جميع الأتربة في البركة حتى ردمو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ًا كبيرًا ردمًا غير معتدل حتى شوهوا البركة وصارت كلها كيمانًا وأتربة وال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تهى الرغبة في سكن هذه البركة وأمثالها إنما هو تسريح النظر وانبساط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ساعها وإطلاقها وخصوصًا أيام النيل حين تمتلئ بالماء فتصير لجة ماء برك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ءة بالزوارق والقنج والشطيات المعدة للنزهة تسرح فيها ليلًا ونهارًا وعند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ء يوقدون القناديل بدائرها في جميع قواطين البيوت فيصير لذلك منظر بهيج لا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يالي المقمرة فيختلط ضحك الماء في وجه البدر والقناديل وانعكاس خيالها ك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 الماء أيضًا وصدى أصوات القيان والأغاني في ليال لا تعد من الأعمار إذ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 والزمان زمان فلا حول ولا قوة إلا بالله العلي العظيم الى أن كان ما كان و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وادث فتضاعف المسخ والتشويه والعجب أنه لما وقعت الحرابة بين الفرن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عثمانية وأهل مصر وأقام الح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وهم يضربون على ذلك البيت بال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نابر لم يصبه شيء ولم ينهدم منه حجرًا واحدًا ولما وقعت هذه الحرابة بين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سكره احترق وانهدم في ليلة واحدة وكذلك احترق بيت الدفتردار وهو بيت ثلاثة و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أنشأه رضوان كتخدا الجلفي وكان بيتًا عظيمًا ليس له نظير في عم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خرفته وكلفته وسقوفه من أغرف ما صنعته أيدي بني آدم في الدقة والصنعة وكله منق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هب واللازورد والأصباغ وعلى مجالسه العليا قباب مصنعة وأرضه كلها بالرخ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ن فاحترق جميعه ولم يبق به شيء إلا بعض الجدران اللاطئة بالأرض وسكنت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ق الوالي علي آغا الشعراوي وذو الفقار المحتسب وأغات الانكشارية ونادوا ب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ع والشراء فكانت مدة ولاية هذا الباشا على مصر سنة وثلاثة أشهر وواحدًا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وكان سيئ التدبير ولا يحسن التصرف ويحب سفك الدماء ولا يتروى في ذلك ولا ي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في محله ويتكرم على من لا يستحق ويبخل على من يستحق وفي آخر مدته داخ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ور وطاوع قرناء السوق المحدقين به والتفت الى المظالم والفرد على الناس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ى حتى أنهم كانوا حرروا دفاتر فردة عامة على الدور الأماكن بأجرة ثلاث سن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شنع من ذلك فأنقذ الله منه عباده وسلط عليه جنده وعساكره وخرج مرغ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هورًا على هذه الصورة ولم يزل في سيره الى أن نزل بقليوب بعد الغروب فعش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ربي شيخ قليوب ثم سار ليلًا الى دجوة فأنزل الحريم والأثقال في ثلاثة 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هو الى جهة بنها وغالب جماعته تخلفوا عنه بمصر وكذلك الكتخدا وديوان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زندار الذي كان بالقلعة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Style w:val="1Char"/>
          <w:color w:val="FF0000"/>
          <w:rtl w:val="true"/>
        </w:rPr>
        <w:t>وفي يوم الاثنين عا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دي بالأمان أيضًا وأن العساكر لا يتعرض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بأذية وكل من تعرض له عسكري بأذية ولو قليلة فليشتكه الى القلق الكائن بخط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ضره الى طاهر باشا فينتقم 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يوم الخميس وقت العصر حضر الآغا والوجاقلية إلى بيت القاضي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وه باجتماعهم في غد عند طاهر باشا ويتفقون على تلبيسة قائ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تبون عرض محضر بحاصل ما و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حضر جعفر كاشف تابع ابراهيم بك وبيده مراسلة خط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اء والمشايخ وقيل إنه كان بمصر من مدة أيام وكان يجتمع بطاهر باشا كل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يخونية فلما أصبح يوم الجمعة رابع عشره اجتمع المشايخ عند القاضي وركبوا 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وا عند طاهر باشا وعملوا ديوانًا وأحضر القاضي فروة سمور ألبسها لطاهر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قائمقام حتى تحضر له الولاية أو يأتي وال وكلموه على رفع الحوادث والم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وا فيه الخيرية واتفقوا على كتابة عرضحال بصورة ما وقع وقرأوا المكتوب الذي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 الأمراء القبالى وهو مشتمل على آيات وأحاديث وكلام طويل ومحصله أنهم طائ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متثلون ولم يحصل منهم تعد ولا محاربة وإنما إذا حضروا الى جهة أو بلدة و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ر عليها أو قضاء حاجة من بندر منعهم الحاكم والعساكر التي بها ونابذ بالمح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د ومع ذلك إذا وقعت بيننا محاربة لا يثبتون لنا وينهزمون ويفرون وقد تكر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ة بعد المرة ولا يخفى ما يترتب على ذلك من النهب والسلب وهتك الحرائر وقد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لما حضرنا بالمنية فحصل ما حصل وبدؤونا بالطرد والإبعاد حصل ما حصل م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قب من لا جنى وذنب الرعية والعباد في رقابكم وقد التمسنا من ساداتنا المشايخ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شفعوا لنا عند حضرة الوزير ويعطينا ما يقوم بمؤونتنا ومعايشنا فأبى حضرة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خراجنا من القطر المصري كليًا وبعثتم تحذرونا مخالفة الدولة العلية مستد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بقوله تعالى أطيعوا الله وأطيعوا الرسول أولي الأمر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ذكروا لنا آية تدل على أننا نخرج من تحت السماء ولا آية 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نا نلقى بأيدينا الى التهلكة وذكرتم لنا أن حريمنا وأولادنا بمصر وربما ت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خالفة وقوع الضرر بهم وقد تعجبنا من ذلك فإننا إنما تركنا حريمنا ثقة ب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فالتكم وعرضكم على أن المروءة تأبى صرف الهمة الى امتداد الأيدي للحريم و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ال على أن أملك دورًا والله يقلب الليل والنهار والملك بيد الله يؤتيه من ي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الله مالك الملك الآية فلما قرئ ذلك بتفاصيله تعجب السامعون له فكأن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ون من خلف حجاب الغيب وأخذ ذلك المكتوب طاهر باشا وأودعه في جيبه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ون فما يكون الجواب قال حتى نتروى في ذلك ثم كتب لهم جوابًا يخبرهم في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ويأمرهم بأنهم يحضرون بالقرب من مصر لربما اقتضى الحال الى المعا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سابع عشره كتبوا العرض المحضر بصورة ما وقع وخ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مشايخ والوجاقلية وأرسلوه الى اسلامبول وأما محمد باشا المهزوم فإنه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يره حتى وصل الى المنصورة وفرد على أهلها تسعين ألف ريال وكذلك فرد على عل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ه من بلاد الدقهلية والغربية فردًا ومظالم وكلفًا وصادف في طريقه بعض المعي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ين بمبالغ الفردة السابقة فأخذه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ثلاثاء بعد المغرب ثامن عشره أرسل طاهر باشا ع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فقبضوا على جماعة من بيوتهم وهم أغات الانكشارية ومصطفى كتخدا الرزاز و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الوكيل وأيوب كتخدا الفلاح وأحمد كتخدا علي والسيد أحمد المحروقي فأنزلوه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في ثاني يوم وعملوا عليه ستمائة ولزم العسكر بيته وكذلك بقية الجماعة 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عليه مائتا كيس وأقل وأكثر وأقاموا في الترس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حادي عشرينه ركب طاهر باشا بالموكب والملازمين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بجامع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ت الأخبار بأن الأمراء المصرية رجعوا الى قبلي ووصلو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 بني سو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شفع شيخ السادات في مصطفى آغا الوكيل وأخذه الى بيته و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ائتين وعشرين كيسًا فلما كان يوم الأحد أرسل طاهر باشا يطلب مصطفى آغا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 شيخ السادات فركب معه شيخ السادات وسعيد آغا وكيل دار السعادة وذهبا 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بيت طاهر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طلعوا الى أعلى الدرج خرج عليهم جماعة من العسكر وجذبوا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من بينهم وقبضوا عليه وأنزلوه الى أسفل وأخذوه الى القلعة ماشيًا على أقد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نق الشيخ السادات ودخل على طاهر باشا وتشاجر معه فأطلعه على مكتوب مرسل م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إليه فقال هذا لا يؤاخذ به وإنما يؤاخذ إذا كان المكتوب منه الى محمد باش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ط الأمر على أنه لا يقتله ولا يطلقه ثم أن طاهر باشا ركب ليلًا وذهب الى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ات وأخذ خاطره بعد ما فزع من حضوره إليه في ذلك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ينه أطلعوا يوسف كتخدا الباشا الى القلعة وألزموه ب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خزنة 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خرج أمير الأزلام لملاقاة الحجاج فنصب وطاقه بقبة النصر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هجان على يده مكاتيب كر مؤرخة في عشرين شهر الحجة مضم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هابيين أحاطوا بالديار الحجازية وأن شريف مكة غالب تداخل مع شريف باشا و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المصري والشامي وأرشاهم على أن يتعوقوا معه أيامًا حتى ينقل ماله ومتاعه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ة وذلك بعد اختلاف كبير وحل وربط وكونهم يجتمعون على حربه ثم يرجعون على ذلك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تفق رأيهم على الرحيل فأقاموا مع الشريف اثني عشر يومًا ثم رحلوا ورحل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أحرق داره وفيه قبضوا على أنفار من الوجاقلية أيضًا المستورين وطلبو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وعملوا على طائفة القبط الكتبة خمسمائة كيس بالتوز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ينه قبضوا على جماعة منهم وحبسوهم وكذلك عم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اليهود مائة ك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أحمد آغا شويكار الى مصر بمراسلة من الأمراء القب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سادس عشرينه سافرت التجريدة المعينة لمحمد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يرها حسن بك أخو طاهر باشا فنزلوا في مراكب وفي البر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قبضوا على المعلم ملطي القبطي من أعيان كتبة الق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كان قاضيًا أيام الفرنسيس فرموا رقبته عند باب زويلة وكذلك قطعوا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م حنا الصبحاني أخي يوسف الصبحاني من تجار الشوام عند باب الخرق في ذلك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ا مرميين الى ثاني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غايته رجع أحمد آغا شويكار بجواب من الباش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قائه وأشيع وصول ابراهيم بك ومن معه الى زاوية المصلوب ووصلت مقدماتهم الى 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زة يقبضون الكلف من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فرجوا عن يوسف كتخدا الباشا بعد أن دفع ثمانين كيسًا ونز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الى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سل طاهر باشا الى مصطفى أفندي رامز الكاتب وابراهيم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زنامجي وسليمان أفندي فأخذوهم عند عبد الله أفندي رامز الروزنامجي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صف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أحد في ثانيه حضر الأمراء القبالي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ش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أربعاء رابعه خنقوا أحمد كتخدا علي باش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كشارية ومصطفى كتخدا الرزاز العزب وكانا محبوسين بالقلعة وضربوا وقت خنق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فعين في الساعة الثالثة من الليل ورموهما الى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بحها يوم الأربعاء حضر جواب من العسكر الذين ذهبوا لمح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اشا مضمونه أنه انتقل من مكانه وذهب الى جهة دمياط وأنه تخلف عنه من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معه وأرسلوا يطلبون منهم الأمان فلم يجاوبوهم حتى يستأذنوا في ذلك فأج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باشا بأن يعطوهم أمانًا ويضموهم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أشيع أن طاهر باشا قاصد التعدية الى البر ال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لم على الأمراء المصرلية في ذلك الوقت أمر بإحضار حسن آغا محرم فارتاع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قن بالموت فلما حضر بين يديه خلع عليه فروة وجعله معمارجي باشا وأعطاه 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نسه وأمره أن يتقيد بتعمير القلعة وما صدق أن خرج من بين يديه وسكن روع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حضر إليه طائفة من الانكشارية وهم الذين كانوا حضروا في أول المحر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اير مع الجبخانة ليتوجهوا الى الديار الحجازية وأنزلوهم بجامع الظاهر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ية وحصلت كائنة محمد باشا وهم مقيمون على ما هم عليه ولما خرج محمد باشا و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طائفة الأرنؤد شمخوا على الانكشارية وصاروا ينظرون إليهم بعين الاحتقا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ر الانكشارية ونظرهم في أنفسهم أنهم فخذ السلطنة وأن الأرنؤد خدمهم وعس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م ولما فرد الفرد طاهر باشا وصادر الناس صار يدفع الى طائفة الأرنؤد جماك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سرة أو يحولهم بأوراق على المصادرين وكلما طلب الانكشارية شيئًا من جماك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م ليس لكم عندي شيء ولا أعطيكم إلا من وقت ولايتي فإن كان لكم شيء فاذ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ذوه من محمد باشا فضاق خناقهم وأوعز صدورهم وبيتوا أمرهم مع أحمد باشا 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لما كان في هذا اليوم ركب الجماعة المذكورون من جامع الظاهر وهم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تين وخمسين نفرًا بعددهم وأسلحتهم كما هي عادتهم وخلفهم كبراؤهم وهم اسم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ومعه آخر يقال له موسى آغا وآخر فذهبوا على طاهر باشا وسألوه في جماكيه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ليس لكم عندي إلا من وقت ولايتي وإن كان لكم شيء مكسور فهو مطلوب لكم من باش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اشا فألحوا عليه فنتر فيهم فعاجلوه بالحسام وضربه أحدهم فطير رأسه ورما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اك الى الحوش وسحبت طوائفهم الأسلحة وهاجوا في أتباعه فقتل منهم جماعة واشت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في الأسلحة والبارود الذي في أماكن أتباعه فوقع الحريق والنهب في الدار و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س كرشات وخرجت العساكر الانكشارية وبأيديهم السيوف المسلولة ومعهم ما خط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هب فانزعجت الناس وأغلقوا الأسواق والدكاكين وهربوا الى الدور وأغ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اب وهم لا يعلمون ما الخبر وبعد ساعة شاع الخبر وشق الوالي والآغا ينا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ن والأمان حسب ما رسم أحمد باشا وكرروا المناداة بذلك ثم نادوا ب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كشارية البلدية وخلافهم عند أحمد باشا على طائفة الأرنؤد وقتلهم وأخرج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تحزبوا أحزابًا ومشوا طوائف طوائف وتجمع الأرنؤد جهة الأزبكية وفي بي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كنين فيها وصار الانكشارية إذا ظفروا بأحد من الأرنؤد أخذوا سلاحه وربما ق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رنؤد يفعلون معهم مثل ذلك هذا والنهب والحريق عمال في بيت طاهر باشا و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 المعتقلين والمحبوسين على المغارم والمصادرات وبقيت جثة طاهر باشا مرمي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فت إليها أحد ولم يجسر أحد من أتباعه على الدخول الى البيت وإخراجها ودف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لت دولته انقضت سلطنته في لحظة فكانت مدة غلبته ستة وعشرين يومًا ولو طال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على ذلك لأهلك الحرث والنسل وكان صفته أسمر اللون نحيف البدن أسود الل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الكلام بالتركي فضلًا عن العربي ويغلب عليه لغة الأرنؤدية وفيه هوس وانس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ل للمسلوبين والمجاذيب والدراويش وعمل له خلوة بالشيخونية وكان يبيت فيها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عد مع الشيخ عبد الله الكردي الى السطح في الليل ويذكر معه ثم سكن هناك بحر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تزوج بامرأة من نساء الأمراء وكان يجتمع عنده أشكال مختلفة الصور ف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ولما رأوا منه ذلك خرج الكثير من الأوباش وتزيا بما سولت له نفسه وشيطانه و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طرطورًا طويلًا ومرقعة ودلفًا وعلق له جلاجل وبهرجان وعصا مصبوغة وفيها شخا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ريب وطبلة يدق عليها ويصرخ ويزعق ويتكلم بكلمات مستهجنة وألفاظ موهمة ب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أحوال ونحو ذلك ولما قتل أقام مرميًا الى ثاني يوم لم يدفن ثم دفنو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بقبة عند بركة الفيل وأخذ بعض الينكجرية رأسه وذهبوا بها ليوصلوها ال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يأخذوا منه البقشيش فلحقهم جماعة من الأرنؤد فقتلوهم وأخذوا الرأس منهم و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دفنوها مع جثته وكتب أحمد باشا مكتوبًا الى محمد باشا يعلمه بصورة الوا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عجله للحضور وكذلك المحروقي وسعيد آغا أرسل كل واحد مكتوبًا بمعنى ذلك وظ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المنصف ولما نهبوا بيته نهبوا ما جاوره من دور الناس من الحبانية الى ض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كة الى درب الجماميز ثم ان أحمد باشا أحضر المشايخ وأعلمهم بما وقع و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هاب الى محمد علي ويخاطبوه بأن يذعن الى الطاعة فلما ذهبوا إليه وخاطبو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 بأن أحمد باشا لم يكن واليًا على مصر بل إنما هو والي المدينة المنور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ها أفضل الصلاة والسلام وليس له علاقة بمصر وأنا كنت الذي وليت طاهر باشا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فظ الديار المصرية من طرف الدولة وله شبهة في الجملة وأما أحمد باشا فليس له 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بهة فهو يخرج خارج البلدويأخذ معه الانكشارية ونجهزه ويسافر الى ولايته ف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ه على ذلك واستمر الانكشارية على ما هم عليه من النهب وتتبع الأرنؤد وتحز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حوا وعملوا متاريس على جهاتهم ونواحيهم الى آخر النهار فنادوا على الناس بالس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فظ والدكاكين تفتح والقناديل تعلق وبات الناس على تخوف ولما أصبح نهار 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والي والآغا ينادون بالأمان برسم حكم أحمد باشا ثم أن أحمد باشا أرسل أورا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مشايخ بالحضور فذهبوا إليه فقال لهم أريد منكم أن تجمعوا الناس وال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مروهم بالخروج على الأرنؤد وقتلهم فقالوا سمعًا وطاعة وأخذوا في القيام فقا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ذهبوا وكونوا عندي وأرسلوا للناس كما أمرتكم فقالوا له إن عادتن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سنا في المهمات بالجامع الأزهر ونجتمع به ونرسل الى الرعية فإنهم عند 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ون وكان مصطفى آغا الوكيل حاضرًا فراددهم في ذلك وعرف منهم الانفكاك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وا حتى تخلصوا وخرجوا وكان أحمد باشا أرسل أحضر الدفتردار ويوسف كتخدا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أفندي رامز الروزنامجي وغالب أكابر العثمانية ومصطفى آغا الوكي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ونًا عند شيخ السادات كما تقدم فعندما سمع بقتل طاهر باشا ركب بجماعته وأب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معه عدة من الانكشارية وذهب الى عند أحمد باشا ووقف بين يديه يعاضده ويق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علي والأرنؤد فإنهم مالكون القلعة الكبيرة ويجمعون أمرهم ويراس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فلما أصبح ذلك اليوم عدى الكثير من المماليك والكشاف الى بر مصر ومر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اق وعدى أيضًا محمد علي وقابلهم في بر الجيزة ورجع وعدى الكثير منهم من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ابة ومعهم عربان كثيرة وساروا الى جهة خارج باب النصر وباب الفتوح وأقاموا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ابراهيم بك ورقة الى أحمد باشا يقول فيها إنه بلغنا موت المرحوم طاهر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رحمة والرضوان فأنتم تكونون مع أتباعكم الأرنؤد حالًا واحدًا ولا تتدا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انكشارية فلما كان ضحوة النهار ذهب جماعة من الانكشارية الى جهة الرم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وا عليهم من القلعة مدافع فولوا وذهبوا ثم بعد حصة ضربوا أيضًا عدة 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اسلة على جهة بيت أحمد باشا وكان ساكنًا في بيت علي بك الكبير بالداودية ف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خذ أمره في الانحلال وتفرق عنه غالب الانكشارية البلدية ووافق أن المشايخ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من عنده وركبوا لم يزالوا سائرين الى أن وصلوا جامع الغورية فنزلوا به وجل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 حيرة متفكرين فيما يصنعون فعندما سمعوا صوت المدافع قاموا وتفرقوا وذ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بيوتهم ثم أن ابراهيم بك أرسل ورقة الى أحمد باشا قبيل العصر يأمره فيها ب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تلوا طاهر باشا ويخرج الى خارج البلد ومعه مهلة الى حادي عشر ساعة من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يم الى الليل وإن خالف فلا يلومن إلا نفسه فلما رأى حال نفسه مضمحلًا لم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ًا من الامتثال إلا أنه يجد جمالًا يحمل عليها أثقاله فقال للرسول سلم عليه و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يرسل لي جمالًا وأنا أخرج وأما تسليم القاتلين فلا يمكن فقال له أما ب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ل فغير متيسر في هذا الوقت لبعد المسافة فقال له وكيف يكون العمل فقال ي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كم ويخرج ووقت ما حضرت الجمال الليلة أو غدًا حملت الأثقال ولحقتكم خارج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قام وركب وقت العصر وتفرق من كان معه من أعيان العثمانية مثل الدفتر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خدا بك والروزنامجي وذهبوا الى محمد علي والتجؤوا إليه فأظهر لهم البشر وا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أحمد باشا في حالة شنيعة وأتباعه مشاة بين يديه وهم يعدون في مشيهم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تافهم وسائد وأمتعة خفيفة فعندما خرج من البيت دخل الأرنؤد ونهبوا جميع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سائرًا حتى خرج من المدينة من باب الفتوح فوجد العسكر والعربان وبعض كش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ليك مصرية محدقة بالطرق فدخل مع الانكشارية الى قلعة الظاهر وأغلقوه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خلفهم عدة وافرة من الأرنؤد والكشاف المصرلية والعرف والغز وأحاطوا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وا على ذلك تلك الليلة وبعد العشاء مر الوالي وأمامه المناداة بالأمان حس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م ابراهيم بك حاكم الولاية وأفندينا محمد علي فكانت مدة الولاية لأحمد باشا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ة لا غير وفي ذل اليوم نهبوا بيت يوسف كتخدا بك وأخرجوا منه أشياء كثيرة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جميعه الأرنؤد وأصبح يوم الجمعة فركب المشايخ والأعيان وعدوا الى بر الج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وا على ابراهيم بك و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ستأذن الدفتردار وكتخدا بك محمد علي في الإقامة عند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اب فأذن لهما بالتوجه الى بيوتهما فركبا قبيل الظهر وسارا الى بيت الدفتر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يت البارودي فدخل كتخدا بك مع الدفتردار لعلمه بنهب بيته فنزلا وجلسا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وإذا بجماعة من كبار الأرنؤد ومعهم عدة من العسكر وصلوا إليهما وعند دخ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وا المشاعلي من بيت علي آغا الشعراوي وهو تجاه بيت البارودي فلم يجدوه فذهب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ق له وليس معه سلاح فدخلوا الدار وأغلقوا الباب وعلم أهل الخطة مرادهم ف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من الأوباش والجعيدية والعسكر خارج الدار يريدون النهب ولما دخلوا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وا أولًا على الدفتردار وشلحوه من ثيابه وهو يقول عيبتر وأصابه بعضهم بضر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اليمنى وأخرجوه الى فسحة المكان وقطعوا رأسه بعد ضربات وهو يصيح مع كل ض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المشاعلي لا يحسن الضرب ولم يكن معه سلاح بل ضربه بسلاح بعض العسكر الحاض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علوا ذلك بيوسف كتخدا بك وهو ساكت لم يتكلم وأخذوا الرأسين وتركوهما مرم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وا بعدما نهبوا ما وجدوه من الثياب والأمتعة بالمكان وكذلك ثياب أتباعهم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هم في أسوأ حال يطلبون النجاح بأرواحهم ومنهم من هرب وطلع الى حريم البار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كنات في البيت وصرخ النساء وانزعجن وكانت الست نفيسة المرادية في ذلك الم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في تلك الأيام فعندما رأت وصول الجماعة أرسلت الى سليم كاشف المحرمجي فحض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وقت فكلمته في أن يتلافى الأمر فوجده قد تم فخرج بعد خروجهم بالرأسين ف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نها فعلته ثم حضر محمد علي في إثر ذلك وطرد الناس المجتمعين للنهب وخت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وركب الى داره ثم أن علي آغا الشعراوي استأذن محمد علي في دفنهما ف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ى شخصًا ستمائة نصف فضة لتجهيزهما وتكفينهما فأخذها وأعطى منها الآخر 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لا غير فأخذها وذهب فوضعهما في تابوت واحد من غير رؤوس وكانوا ذهبوا برؤوس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أمراء بالجيزة ولم يردوهما ولم يدفنا معهما ثم رفعهما بالتابوت الى مي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 السلطان شاه المجاور للمكان وهو مكان قذر فغسلهما وكفنهما في كفن حقير ودف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فرة تحت حائط بتربة الأزبكية من غير رؤوس فهذا ما كان من أمرهما وأما الذ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عة الظاهر فإنهم انحصروا وأحاط بهم الأرنؤد والغز والعربان وليس عندهم ما يأك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ا يشربون فصاروا يرمون عليهم من السور القرابين والبارود وهم كذلك يرمون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فل وجمعوا أتربة وعملوها كيمانًا عالية وصاروا يرمون عليهم منها كذلك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 الجمعة وليلة السبت اشتد الحرب بينهم بطول الليل وفي الصباح أنزلوا من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فع كبارًا وبنبة وجبخانة وأصعدوها على التلول وضربوا عليهم من قبيل العصر ف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طلبوا الأمان وفتحوا باب القلعة وخرج أحمد باشا وصحبته شخصان وهما اللذان قت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باشا فأخذوهم وعدوا بهم الى الجيزة وبطل الحرب والرمي وبقي طائفة الانكش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ل القلعة وحولهم العساكر فلما ذهبوا بهم الى الجيزة أرسلوا أحمد باشا الى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ي وأبقوا الاثنين وهم اسمعيل آغا وموسى آغا بالقصر الذي بالجيزة ونودي ب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عية حسب ما رسم ابراهيم بك وعثمان بك البرديسي ومحمد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حضر أحمد بك أخو محمد علي الى جهة خان الخليلي لإج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تيش على منهوبات الأرنؤد التي نهبها الانكشارية وأودعوها عند أصحابهم 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وا عدة حوانيت وقهاوي وأماكن وأخذوا ما فيها وأجلسوا طوائف من عسكر الأرنؤ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نات والوكائل والأماكن وشلحوا ناسًا كثيرة من ثيابهم وربما قتلوا من عصي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وف أهل خان الخليلي ومن جاورهم واستمر الأرنؤد كلما مرت منهم طائفة ووجدوا شخ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 جهة قبة شبه ما بالأتراك قبضوا عليه وأخذوا ثيابه وخصوصًا إن وجدوا شيئً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لاح أو سكينًا فتوقى أكثر الناس وانكفوا عن المرور في أسواق المدينة فضل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ت الب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ثر مرور الغز والكشاف المصرلية وترددوا الى المدينة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تافهم البنادق والقرابين وخلفهم المماليك والعربان فيذهبون الى بيوتهم ويبي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يدخلون الحمامات ويغيرون ثيابهم ويعودون الى بر الجيزة وبعضهم أمامه المنا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ان عند مروره بوسط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تبت أوراق بطلب دراهم فردة على البلاد الموفية والغربي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ألف ريال وذلك خلاف مضايف العرب وك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قتلوا شخصًا بباب الخرق يقال إنه كان من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حزبين على الأرنؤد وجمع منهوبات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قتلوا اسمعيل آغا وموسى آغا وهما اللذان كان قتلا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تقدم أنهم كانوا أخذوهما بالأمان صحبة أحمد باشا فأرسلوا أحمد باشا الى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ي وبقي الإثنان بقصر الجيزة فأخذوهما وعدوا بهما الى البر الآخر وقط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يهما عند الناصرية وأخذوا الرأسين وذهبوا بهما الى زوجة طاهر باشا بالشيخون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وهما الى أخي طاهر باشا ب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قلد سليم آغا أغات مستحفظان سابقًا الأغاوية كما كان وركب و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بأعوانه وأمامه جماعة من العسكر الأرنؤد وليسوا أيضًا حسين آغا أمين خز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بك وقلدوه والي الشرطة ولبسوا محمدًا المعروف بالبرديسي كتخدا قائد آغا وج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سبًا وشق كل منهم بالمدينة وأمامهم المناداة بالأمن والأمان والبيع و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خرجوا الانكشارية الذين بقلعة الظاهر وسفروهم ا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ة وصحبتهم كاشفان وطائفة من العرب بعدما أخذوا سلاحهم ومتاعهم بل وشلح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هم والذي بقي لهم بعد ذلك أخذته العرب وذهبوا في أسوأ حال وأنحس بال وهم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مائة إنسان ومنهم من التجأ الى بعض المماليك والغز فستر عليه وغير هيئته و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باعه وكذلك الانكشارية الذين كانوا مخفيين التجأوا الى المماليك وانتموا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موهم فسبحان مقلب الأحوال وحضر سليم كاشف المحرمجي وسكن بقلعة الظاهر وكتب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ليم القليوبية أوراقًا وقرر على كل بلد ألف ريال ومن كل صنف من الأصناف سبعي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خروف وسبعين رطل سمن وسبعين رطل بن وسبعين فرخة وهكذا وحق طريق المعين 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خمسة وعشرون ألف فضة من كل 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حادي عشره حضر محمد عليوعبد الله أفندي رام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زنامجي ورضوان كتخدا ابراهيم بك الى بيت الدفتردار المقتول وضبطوا تركته ف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نقود ثلثمائة كيس وقيمة عروض وجواهر وغيرها نحو ألف ك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سل ابراهيم بك فجمع الأعيان والوجاقلية وأبرز لهم فرما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وها عند الدفتردار المقتول مضمونها تقريرات مظالم منها أن المماليك المصر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حدثوا على الغلال التي تباع الى بحربرا علن كل أردب محبوب فيقرر ذلك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صل من ذلك للخزينة العامة عشرة آلاف كيس في السنة فإن نقصت عن ذلك القدر أض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زينة ومنها تقرير المليون الذي كان قرره الفرنسيس على أهالي مصر في آخر م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زع ذلك على الرؤوس والدور والعقار والأملاك ومنها أن الحلوان عن المحلول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ت ومنها أنه يحسب المضاف والبراني الى ميري البلاد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ثاني عشره عمل عثمان بك البرديسي عزومة بقصر الع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براهيم بك والأمراء ومحمد علي ورفقاؤه وبعد انقضاء العزومة ألبسوا محم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قاءه خلعًا وقدموا لهم تق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كذلك عملوا عزومة لابن أخي طاهر باشا المقيم ب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عابدي بك ورفقاؤهم بقصر العيني وخلعوا عليهم وقدموا لهم تقادم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خامس عشره نزل ابن أخي طاهر باشا من القلعة وم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ابر الأرنؤد وأعيانهم وعساكرهم بعزالهم ومتاعهم وما جمعوه من المنهوبا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كثير جدًا وسلموا القلعة الى الأمراء المصرلية وطلع أحمد بك الكلارجي ا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كشارية وأقام به وعبد الرحمن بك ابراهيم الى باب العزب وسليم آغا مستحفظان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فعند ذلك اطمأن الناس بنزولهم من القلعة فإنهم كانوا على تخوف من إقامته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 فيهم اللغط بسبب ذلك فلم يزل الأمراء وفيه ورد الخبر أن محمد باشا لما ق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عساكر التي كان أرسلها له طاهر باشا ارتحل الى دمياط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وردت مكاتبات من الديار الحجازية مؤرخة في منت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وفيها الإخبار باستيلاء الوهابيين على مكة في يوم عاشوراء وأن الشريف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ق داره وارتحل الى جدة وأن الحجاج أقاموا بمكة ثمانية أيام زيادة عن المعت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الارتباك قبل حصول الوهابيين بمكة ومراعاة للشريف حتى نقل متاعه الى جد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حل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وا من مكة طالبين زيارة المدينة فدخل الوهابيون بعد ارتحال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ثامن عشره أخرجوا باقي الانكشارية والد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مان وكانوا مجتمعين بمصر القديمة فتضرر منهم المارة وأهل تلك الجهة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ئحهم وخطفهم أمتعة الناس بل وقتلهم وكان تجمعهم على أن يذهبوا الى جهة الص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تفون على حسن باشا بجرجا وينضمون إليه والى من بناحية الصعيد من أجناسهم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أخبر الأمراء المصرلية بذلك فضبطوا عليهم الطرق واتفق أن جماعة منهم وق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الفلاحين المارين بالبطيخ والخضار فحجزوهم وطلبوا منهم دارهم فمر بهم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ليك من أتباع البرديسي فاستجار بهم الفلاحون فكلموهم فتشاحنوا معهم وسحب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السلاح فقتل مملوك منهم فذهبوا الى سيدهم وأعلموه فأرسل الى ابراهيم بك ف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عرضي ناحية بولاق التكرور وترك مكانه بقصر الجيزة محمد بك بشتك وكيل ال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كوا عليهم الطرق وأمروهم بالركوب والخروج من مصر الى جهة الشام واللحوق بجما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وا من هناك ومروا على ناحية الجبل من خلف القلعة الى جهة العادلية وأم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هم بعض الأمراء المصرلية ومعهم مدفعان وهم نحو ألف وخمسمائة وأزيد فلما 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سطوا البرية عروا الكثير منهم ومن المتخلفين والمتأخرين عنهم وأخذوا أسلح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ا كثيرًا منهم ورجع المماليك ومعهم الكثير من بنادقهم وسلاحهم يحملونه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خدامهم فلما رجع المماليك بهذه الصورة ووقف العسكر الأرنؤدية على أبواب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عج الناس كعادتهم في كرشاتهم وأغلقوا الدكاكين وعين للسفر معهم حسين كاشف ال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معهم الى القنطرة ونودي في عصريته بالأمان وخروج من تخلف من الانكشارية 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منهم بعد ثلاثة أيام فدمه وماله ه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وفي يوم الخميس مر الوالي والمناداة أمامه على الأتراك والانكشارية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شناق والسجمان بالخروج من مصر والتحذير لمن آواهم أو ثاو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صادف في طريقه شخصًا من الأتراك قبض عليه وسأله عن تخلفه فيقول أ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سببين والمتأهلين من زمان بمصر فيطلب منه بينة على ذلك ويسلمه عسكر الأرنؤ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دعونه في مكان مع أمثاله حتى يتحققوا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ر بعض المماليك بجهة الميدان ناحية باب الشعرية فصادفوا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سكر المذكورين يحملون متاعًا لهم فاشتكوا بهم وأرادوا أخذ سلاحهم ومت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نعوهم وتضاربوا معهم فقتل بينهم شخصان من الانكشارية وشخصان من المماليك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نس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أيضًا ثلاثة من المماليك الى وكالة الصاغة الى رجل ر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طري وسألوه عن جواري سود عنده لمحمد باشا وأنهم يطلبونهن لعثمان بك البرديسي ف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شهد جيرانه أنهن ملكه واشتراهن ليتجر فيهن فلم يزالوا حتى أخذوا منه ثلاث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م الشراء وذهب معهن فلما بعدوا عن الجهة فزعوا عليه وطردوه وذهبوا بالجواري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ططري الى محمد علي فأرسل الى البرديسي ورقة بطلب الجواري أو ثمنهن ففحص ع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ردهن الى صاح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أيضًا جماعة من المماليك الى بيت عثمان أفندي بجوار ض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شعراني وهو من كتبة ديوان محمد باشا فأخذوا خيله وسلاحه ومتاعه التي بأ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نهبوا دار أحمد أفندي الذي كان شهر حوالة وك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ية في العام الماضي فأخذوا جميع ما عنده حتى ثيابه التي على بدنه وقتلوا خا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ب داره قتله الوالي زاعمًا أنه هو الذي 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مر سليم آغا وأمامه المناداة على الأغراب الش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بية والرومية يجتمعون بالجمالية يوم تاريخه فلم يجتمع منهم أحدز وفي يوم ا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الشريف عبد الله ابن سرور وصحبته بعض أقاربه من شرفاء مكة وأتباعهم نحو 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ًا وأخبروا أنهم خرجوا من مكة مع الحجاج وأن عبد العزيز بن مسعود الوهابي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مكة من غير حرب وولى الشريف عبد المعين أميرًا على مكة والشيخ عقليًا قاض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هدم قبة زمزم والقباب التي حول الكعبة والأبنية التي أعلى من الكعبة وذلك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قد مجلسًا بالحرم وباحثهم على ما الناس عليهم من البدع والمحرمات ال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تاب والسنة وأخبروا أن الشريف غالبًا وشريف باشا ذهبا الى جدة وتحصنا بها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وا الحجاج في الج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تبوا عرضحالين أحدهما بصورة ما وقع لمحمد باشا مع العساك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الانكشارية وقتلهم لطاهر باشا ثم كرة الأرنؤد على الانكشارية لما أث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مع أحمد باشا حتى اختلت أحوال المدينة وكاد يعمها الخراب لولا قرب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لية وحضورهم فسكنوا الفتنة وكفوا أيدي المتعدين والثاني يتضمن رفع الإحداث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 ضمن الأوامر التي كانت مع الدفتردار التي تقدمت الإشارة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زم الأمراء على التوجه الى جهة بحري فقصد البرديسي و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ك تابع محمد بك المنفوخ جهة دمياط ومعهم محمد علي وعلي بك أيوب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م الجم الكثير من العساكر والعربان ولم يتخلف إلا ابراهيم بك وأتباعه وال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سليمان كاشف البواب الى جهة رشيد وصحبته عساكر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عدى الكثير الى البر الش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خامس عشرينه قدم جاويش الحجاج بمكاتيب ال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وا بموت الكثير من الناس بالحمى والإسهال وحصل لهم تعب شديد من الغلاء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ابًا وإيابًا ومات الشيخ أحمد العريشي الحنفي ودفن بنبط ومات أيضًا محمد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 جاجرت ودفن بالينبع والشيخ علي الخياط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دى ابراهيم بك الى قصر العيني وركب مع البرديسي الى جهة ال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دعه ورجع الى قصر العيني فأقام به وجلس ابنه مرزوق بك في مضرب النشاب واستمر 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 مقيمًا بقصر الج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ت الأخبار بأن محمد باشا لما ارتحل من المنصورة الى دم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قى بفارسكور ابراهيم باشا ومملوكه سليم كاشف المنوفية بعدة من العسكر فتحصنو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ضر رليهم حسن بك أخو طاهر باشا بالعساكر تحاربوا معهم وملكوا منهم فارس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بوها وأحرقوها وفسقوا بنسائها وفعلوا ما لا خير فيه قتل سليم كاشف المن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أيضًا ثم أن بعض أكابر العسكر المنهزمين أرسل الى حسن بك يطلب منه أم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خديعة منهم فأرسل لهم أمانًا فحضروا إليه وانضموا لعسكره وسهلوا ل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اشا وأنه في قلة وضعف وهم مع ذلك يراسلون أصحابهم ويشيرون عليهم بال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ثبت الى أن عادوا وتأهبوا للحرب ثانيًا وخرج إليهم حسن بك بعساكره و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ضافون إليه من أولئك فلما أن نشبت الحرب بينهم أخذوهم مواسطة فأثخنوهم و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مقتلة عظيمة وانهزموا الى فارسكور فتلقاهم أهل البلدة وكملوا قتلهم و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النبابيت والمساوق والحجارة جزاء لما فعلوه معهم حتى اشتفوا منهم ولم ي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إلا من كان في عزوة أو هرب الى جهة أخرى وحضر الكثير منهم الى مصر في أسو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والسبت حضر الكثير من حجاج المغاربة وصحبتهم مصا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احون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ضرت مكاتبة من الديار الرومية على يد شخص يسمى صالح أفندي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درية فأرسل خورشيد أفندي حاكم الاسكندرية يستأذن في حضوره بمكاتبة على يد راش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صل النيمسا فذهب راشته الى ابراهيم بك وأخبره وأطلعه على المكتوب الذي حض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د ساعة وصل الخبر بوصول صالح أفندي المذكور الى بولاق فأرسل ابراهيم بك رض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وأحمد بك الأرنؤدي وأمرهما بأن يأخذا ما معه من الأوراق ويأمراه بالرجوع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ة ولا يدعاه يطلع الى البر ففعلا ذلك ومضمون ما في تلك الأوراق خطاب لطاهر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بلغنا ما حصل من محمد باشا من الجور والظلم وقطع علو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وأنهم 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خرجوه وهذه عادة العساكر إذا انقطعت علوفاتهم وأننا وجهنا له ولاية سنان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طاهر باشا يستمر على المحافظة وأحمد باشا قائمقام الى أن يأتي المتولي و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مد باشا بمعنى ذلك والسر في تقليد أحمد باشا قائمقام دون طاهر باشا أن طاهر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نؤد وليس له إلا طوخان ومن قواعدهم القديمة أنهم لا يقلدون الأرنؤد ثلاثة أطو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المذكور دخل الكثير من الحجاج آخر النهار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دخل الجم الغفير من الحجاج ومات الكثير من الداخ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يوم وكثير مرضى وحصل لهم مشقة عظيمة وشوب وغلاء وخصوصًا بعد مجاوز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بة وبلغت الشربة الماء دينارًا والبطيخة دينارين وكان حجاج كثير وأكثرهم أوب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الفلاحين والنساء وغير ذلك وخرج سليم آغا مستحفظان وصحبته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كشارية والكشاف والأجناد والعسكر فاستلموا المحمل من أمير الحاج وأمروه 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بل يقيم بالبركة حتى يحاسبوه ويسافر بمن معه من العسكر الى جهة الشا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وا بالمحمل ودخلوا به المدينة وقت الظهر على خلاف العادة وحضر صحبة الحجاج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كة هروبًا من الوهابي ولغط الناس في خبر الوهابي واختلفوا فيه ف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 خاريجًا وكافرًا وهم المكيون ومن تابعهم وصدق أقوالهم ومنهم من يقول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خلو غرضه وأرسل الى شيخ الركب المغربي كتابًا ومعه أوراق تتضمن دعوته وعقي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وبه نستعين الحمد لله نحمده ونست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تغفره ونعوذ بالله من شرور أنفسنا ومن سيئات أعمالنا من يهد الله فلا مضل ل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لل فلا هادي له ونشهد أن لا إله إلا الله وحده لا شريك له ونشهد أن محمدًا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من يطع الله ورسوله فقد رشد ومن يعصي الله ورسوله فقد غوى ولا يضر إلا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يضر الله شيئًا وصلى الله على سيدنا محمد وعلى آله وصحبه وسلم تسليمًا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قد قال الله تعالى قل هذه سبيلي أدعو الى الله على بصيرة أنا ومن اتب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حان الله وما أنا من المشركين وقال الله تعالى قل إن كنتم تحبون الله فاتبع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بكم الله ويغفر لكم ذنوبكم وقال تعالى وما آتاكم الرسول فخذوه وما نهاكم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وا وقال تعالى اليوم أكملت لكم دينكم وأتممت عليكم نعمتي ورضيت لكم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ًا فأخبر سبحانه أنه أكمل الدين وأتمه على لسان رسوله صلى الله عليه وسلم و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زوم ما أنزل إلينا من ربنا وترك البدع والتفرق والاختلاف وقال تعالى اتبع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إليكم من ربكم ولا تتبعوا من دونه أولياء قليلًا ما تذكرون وقال تعالى و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اطي مستقيمًا فاتبعوه ولا تتبعوا السبل فتفرق بكم عن سبيله ذلكم وصاكم به لع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قون والرسول صلى الله عليه وسلم قد أخبرنا بأن أمته تأخذ مأخذ القرون قبلها شب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بر وذراعًا بذراع وثبت في الصحيحين وغيرهما عنه صلى الله عليه وسلم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تبعن سنن من كان قبلكم حذوًا القذة بالقذة حتى لو دخلوا حجر ضب لدخلتموه قالو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اليهود والنصارى قال فمن وأخبر في الحديث الآخر أن أمته ستفترق على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فرقة كلها في النار إلا واحدة قالوا من هي يا رسول الله قال من كان على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عليه اليوم وأصحابي إذا عرف هذا فمعلوم ما قد عمت به البلوى من حوادث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عظمها الإشراك بالله والتوجه الى الموتى وسؤالهم النصر على الأعداء و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ات وتفريج الكربات التي لا يقدر عليها إلا رب الأرض والسموات وكذلك ال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بالنذور وذبح القربان والاستغاثة بهم في كشف الشدائد وجلب الفوائد ا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أنواع العبادة التي لا تصلح إلا لله وصرف شيء من أنواع العبادة لغي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رف جميعها لأنه سبحانه وتعالى أغنى الأغنياء عن الشرك ولا يقبل من العمل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الصًا كما قال تعالى فاعبد الله مخلصًا له الدين ألا لله الدين الخالص و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وا من دونه أولياء ما نعبدهم إلا ليقربونا الى الله زلفى إن الله يحكم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هم فيه يختلفون إن الله لا يهدي من هو كاذب كفار فأخبر سبحانه أنه لا يرض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إلا ما كان خالصًا لوجهه وأخبر أن المشركين يدعون الملائكة و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 ليقربوهم الى الله زلفى ويشفعوا لهم عنده وأخبر أنه لا يهدي من هو كا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 وقال تعالى ويعبدون من دون الله ما لا يضرهم ولا ينفعهم ويقولون هؤلاء شفعاؤ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ه قل أتنبئون الله بما لا يعلم في السموات ولا في الأرض سبحانه وتعالى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كون فأخبر أنه من جعل بينه وبين الله وسائط يسألهم الشفاعة فقد عبدهم وأشرك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شفاعة كلها لله كما قال تعالى من ذا الذي يشفع عنده إلا بإذنه و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مئذ لا تنفع الذين ظلموا معذرتهم وقال تعالى يومئذ لا تنفع الشفاعة إلا من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رحمن ورضي له قولًا وهو سبحانه وتعالى لا يرضى إلا التوحيد كما قال تعال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عون إلا لمن ارتضى وهم من خشيته مشفقون فالشفاعة حق ولا تطلب في دار الدني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كما قال تعالى وإن المساجد لله فلا تدعوا مع الله أحدًا وقال تعالى ولا ت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ون الله ما لا ينفعك ولا يضرك فإن فعلت فإنك إذًا من الظالمين فإذا كان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هو سيد الشفعاء وصاحب المقام المحمود وآدم فمن دونه تحت لو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فع إلا بإذن الله لا يشفع ابتداء بل يأتي فيخر لله ساجدًا فيحمده بمحامد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 ثم يقال ارفع رأسك وسل تعط واشفع تش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حد له حدًا فيدخلهم الجنة فكيف بغيره من الأنبياء وال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ناه لا يخالف فيه أحد من العلماء المسلمين بل قد أجمع عليه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من الأصحاب والتابعين والأئمة الأربعة وغيرهم ممن سلك سبيلهم ودر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جهم وأما ما حدث من سؤال الأنبياء والأولياء من الشفاعة بعد موتهم وت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هم ببناء القباب عليها وإسراجها والصلاة عندها واتخاذها أعيادًا وجعل السد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ذور لها فكل ذلك من حوادث الأمور التي أخبر بها النبي صلى الله عليه وسلم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ر منها كما في الحديث عنه صلى الله عليه وسلم أنه قال لا تقوم الساعة حتى ي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من أمتي بالمشركين وحتى تعبد فئام من أمتي الأوثان وهو صلى الله عليه وسلم ح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ب التوحيد أعظم حماية وسد كل طريق يؤدي الى الشرك فنهى أن يجصص القبر وأن ي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ما ثبت في صحيح مسلم من حديث جابر وثبت فيه أيضًا أنه بعث 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وأمره أن لا يدع قبرًا مشرفًا إلا سواه ولا تمثالًا إلا طمسه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غير واحد من العلماء يجب هدم القباب المبنية على القبور لأنها أسس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 الرسول صلى الله عليه وسلم فهذا هو الذي أوجب الاختلاف بيننا وبين الناس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بهم الأمر الى أن كفرونا وقاتلونا واستحلوا دماءنا وأموالنا حتى نصرن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ظفرنا بهم وهو الذي ندعو الناس إليه ونقاتلهم عليه بعدما نقيم عليهم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اب الله وسنة رسوله صلى الله عليه وسلم وإجماع السلف الصالح من الأمة ممتث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سبحانه وتعالى وقاتلوهم حتى لا تكون فتنة ويكون الدين كله لله فمن 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 بالحجة والبيان قالتناه بالسيف والسنان كما قال تعالى لقد أرسلنا رس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نات وأنزلنا معهم الكتاب والميزان ليقوم الناس بالقسط وأنزلنا الحديد فيه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ومنافع للناس وندعو الناس الى إقامة الصلوات في الجماعات الى الوجه الم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تاء الزكاة وصيام شهر رمضان وحج بيت الله الحرام ونأمر بالمعروف وننهي عن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 الذين إن مكناهم في الأرض أقاموا الصلاة وآتوا الزكاة وأ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ونهوا عن المنكر ولله عاقبة الأمور فهذا هو الذي نعتقده وندين الله به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بذلك فهو أخونا المسلم له ما لنا وعليه ما علينا ونعتقد أيضًا أن أمة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متبعين للسنة لا تجتمع على ضلالة وأنه لاتزال طائفة من أم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منصورة لا يضرهم من خذلهم ولا من خالفهم حتى يأتي أمر الله وهم على ذلك أ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د كذلك فهذا ما ندين الله به ونحن أيضًا وهو خلاصة لباب التوحيد وما علي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رقين والمتعصبين وقد بسط الكلام في ذلك ابن القيم في كتابه إغاثة الله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فظ المقريزي في تجريد التوحيد والإمام اليوسي في شرح الكبرى وشرح الحكم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وكتاب جمع الفضائل وقمع الرذائل وكتاب مصايد الشيطان وغير ذلك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نودي على المتخلفين من الانكشارية بالسفر صحبة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وقبضوا على أنفار منهم وأخرجوهم ومنعوا أيضًا حجاج المغاربة من الدخول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من دخل منهم لأجل حاجة فليدخل من غير سلاح فذهبوا الى بولاق وأ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مر الوالي بناحية الجمالية فوجد إنسانًا من 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ة يسمى علي آغا شعبان حضر الى مصر من جملة من حضر مع العرضي وكان مهندس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الباشا ثم عين لسد ترعة الفرعونية لمعرفة بأمور الهندسة فوجده جالس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كان يتنزه حصة وفرسه وخدمه وقوف أمامه فطلبه وأمره بالركوب معه فركب وذهب 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آخر العهد به وكان في جيبه ألف دينار ذهبًا بإخبار أخيه خلاف الورق فأخذ ثي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سه وما معه وخنقه وأخفى أمره وأنكره وكان رجلًا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ربيع الأو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ثلاثاء وفي يوم السبت خام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اشا والعساكر الانكشارية الذين جمعوهم من المدينة وسافر صحبتهم من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وا صحبة أمير الحاج والجميع كانوا نحو ألفين وخمسمائة وأما أمير 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عفوا عنه من السفر ودخل المدينة بخاص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يوم حضر علي كتخدا من جهة قبلي وهو كتخدا حسن باش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جا ومعه مكاتبة الى الأمراء المصرلية وأنه وصل الى أسيوط فكتبوا له أم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ضور الى مصر بمن معه من العسكر ورجع علي كتخدا بذلك في ثاني يومه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بوصول أنجد بك الى ثغر دمياط بالريالة ال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تاسعه سافر الشريف عبد الله ابن سرور الى 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جهًا الى اسلامبول وأنعم عليه ابراهيم بك بخمسين ألف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كان المولد النبوي ونادوا بفتح الدكاكين وو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اديل فأوقدت الأسواق تلك الليلة والليلة التي قبلها ولكن دون ذلك وأما الأزب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مل بها وقدة إلا قبالة بيت البكري لاستيلاء الحرا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ه سفروا جبخانة وجللًا وبارودًا الى جهة بحري وأشيع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 العسكر المصحوبين بالتجريدة ذهبوا الى محمد باشا وكذلك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كشارية المطرودين الذين خلصوا الى طريق دم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سادس عشره وردت مكاتبات من عثمان بك البردي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بر بوقوع الحرب بينهم وبين محمد باشا وعسا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رابع عشره وقع بين الفريقين مقتلة عظيمة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وا منه متاريس القنطرة البيضاء قبل ذلك ثم هجم المصريون في ذلك اليوم عليهم ه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وكبسوا على دمياط بمخامرة بعض رؤساء عساكر الباشا وفتكوا في عسكر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تل وقتلت خواصه وأتباعه وقتل حسين كتخدا شنن ومصطفى أغات التبديل ونهبوا دم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روا النساء وافتضوا الأبكار وأخذوهم أسرى وصاروا يبيعونهم على بعضهم و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ًا شنيعة من الفسق والفجور وأخذوا حتى ما على أجساد الناس من الثياب ون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نات والبيوت والوكائل وجميع أسباب التجار التي بها من أصناف البضائع الش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مية والمصرية وكان شيئًا كثيرًا يفوق الحصر وما بالمراكب حتى بيع الفرد الأ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نصف أردب بثلاثة عشر نصفًا وقيمته ألف نصف والكيس الحرير الذي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ريال بريالين الى غير ذلك والأمر لله وحده والتجأ الباشا الى القرية وتت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أحاطوا به من كل جهة فطلب الأمان فأمنوه فنزل من القرية وحضر الى البردي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ف عمامته بعض العسكر ولما رآه البرديسي ترجل عن مركوبه إليه وتمنى بالسلا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بسه عمامة وأنزله في خيمة بجانب خيمته متحفظًا به ولما وصل الخبر بذلك ا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وا مدافع كثيرة من قصر العيني والقلعة والجيزة ومصر العتيقة واستمر ذلك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بلياليها في كل 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صريتها حضر جوخدار البرديسي وهو الذي قتل حسين آغا شنن 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رة الحال فألبسه ابراهيم بك فروة وأنعم عليه ببلاد المقتول وبيته وزوجته وأملا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كاشف الغربية وذهب الى وكيل الألفي أيضًا فخلع عليه فروة سمور وصار ي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في حال رك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ذهب المذكور الى مقام الإمام الشافعي وأرخى لح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ادتهم التي سنها السدنة ليعفيها بعد ذلك من الح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عمل ابراهيم بك ديوانًا ببيت ابنته بدرب الجما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لقاضي والمشايخ ولبس خلعة وتولى قائمقام مصر وضربت في بيته النوبة التر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ه ورد الخبر بوصول علي باشا الطرابلسي الى اسكندرية وا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صر عوضًا عن محمد باشا وحضر منه فرمان خطابًا للأمراء يعلمهم بوصوله ويذكر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ولي على الأقطار المصرية عوضًا عن محمد باشا من اسكندرية الى أسوان ولم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موت طاهر باشا ولا دخولكم الى مصر ومعنا أوامر لطاهر باشا وأحمد باش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جهون بالعساكر الى الحجاز بسبب الوهابيين فلما وصلنا الى اسكندرية بلغنا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باشا وحضوركم الى المدينة بمعاونة الأرنؤدية وقتل رجال الدولة والانكش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من معهم وإخراج من بقي على غير صورة الى غير ذلك وهذا غير مناسب ولا نرضى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على هذا الوجه فإننا نحب لكم الخير ولنا معكم عشرة سابقة ومحبة أكيدة ون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تكم في أوطانكم ونسعى لكم فيها على وجه جميل وكان المناسب أن لا تدخلوا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إذن الدلوة فإن تظاهركم بالخلاف والعصيان مما يوجب لكم عدم الراحة فإن 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نة طويل فربما استعان السلطان عليكم ببعض المخالفين الذين لا طاقة لكم ب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م في ضمن ذلك إن لنا معكم بعض كلام لا يحتمله الكتاب وعن قريب يأتيكم إث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فنا عاقلان تعملون معهما مشاورة فكتبوا له جوابًا حاصله أن محمد باشا 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ليًا لم نزل تترجى مراحمه وهو لا يزداد معنا إلا قسوة ولا يسمح لنا ب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طر المصري جملة وجرد علينا التجاريد والعساكر من كل جهة وينصرنا الله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رة الى أن حصل بينه وبين عساكره وحشة بسبب جماكيهم وعلوفاتهم فقام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ربوه وأخرجوه من مصر بمعونة طاهر باشا ثم قامت الانكشارية على طاهر باشا وق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ًا وقامت العساكر على بعضهم البعض وكنا حضرنا الى جهة الجيزة باستدعاء طاهر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تل طاهر باشا بقيت المدينة رعية من غير راع وخافت الرعية من جور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ديهم فحضر إلينا المشايخ والعلماء واختيارية الوجاقلية واستغاثوا بنا فأرسل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من ضبط العساكر وأمن المدينة والرعية وأما محمد باشا فإنه نزل الى دمياط و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العباد وفرد عليها الفرد الشاقة وحرقها فتوجه عثمان بك البرديسي لت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الي القرى الى أن وصل ال ظاهر دمياط فأقام بمن معه خارج المدينة فما يشع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اشا صدمهم ليلًا وحاربهم فحاربوه فنصرهم الله عليه وانهزمت عساكره وقب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عندنا في الإعزاز والإكرام ونحن الآن على ذلك حتى يأتينا العفو وأما قو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ا نخرج من مصر فهذا لا يمكن ولا تطاوعنا جماعتنا وعساكرنا على الخروج من أوط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ستقرارهم فيها وأما قولكم إن حضرة السلطان يستعين علينا ببعض المخالفين فإ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تعين إلا بالله وإننا أرسلنا عرضحال نطلب العفو ونترجى الرضا ومنتظ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ينه حضر واحد آغا ومعه آخر فضربوا له مدافع و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انًا وتكلم معهم وتكلم المشايخ الحاضرون في ظلم العثمانيين وما أحدث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الم والمكوس واتفقوا على كتابة عرضحال الى الباشا فكتبوا ذلك وأمض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دوا في الأسواق برفع ما أحدثه الفرنساوية والعثمانية من المظالم وزيادة المك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وا الى الآغا الواصل ألف ريال حق طريقه و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الخبر بأن سليمان كاشف لما وصل الى رشيد وبها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ثمانية وحاكمها ابراهيم أفندي فلما بلغه وصول سليمان كاشف أخلى له البلد وت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رج مغيزل فعبر سليمان كاشف الى البلد وخرج يحاصر ابراهيم أفندي فهم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السيد علي باشا القبطان وصل الى رشيد وأرسل الى سليمان كاشف يعلمه بحض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ور علي باشا والي مصر ويقول ما هذا الحصار فقال له نحن نقاتل كل من كان من 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قبطان باشا وأما من كان من طرف الوزير يوسف باشا فلا نقاتله وارتحل من 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رحمانية ودخل السيد علي القبطان الى 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ينه سافر جوخدار البرديسي الى ولاية الغربية وكان ش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ف المرادي هناك يجمع الفردة وتوجه الى طندتا وعمل على أولاد الخادم ثمان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ل فحضروا الى مصر ومعهم مفاتيح مقام سيدي أحمد البدوي هاربين وتشكوا وتظ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لابراهيم بك لم يبق عندنا شيء فإن الفرنساوية نهبونا وأخذوا أموالنا ث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اشا أرسل المحروقي فحفر دارنا وأخذ منا نحو ثلثمائة ألف ريال ولم يبق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جملة ك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تاسع عشرينه وصل محمد باشا الى ساحل بولاق و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فظون عليه وهم جماعة من عسكر الأرنؤد الذين كانوا سابقًا في خدمته و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د المصرلية ولم يكن معه من أتباعه إلا ست مماليك فقط فإن مماليكه المختصي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منهم البرديسي من اختاره واقتسم باقيهم الأرنؤد ومنهم من يخدم الأرنؤ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فظين عليه ووافق أن ذلك اليوم كان جمع سيدي أحمد البدوي ببولاق على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بوا له خيمة لطيفة بساحل البحر وطلع إليها فرأى جمع الناس فظن أنهم اجت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رجة عليه فقال ما هذا فأخبروه بصورة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راهيم بك في ذلك اليوم حضر الى بولاق ودخل الى بيت السي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ب الأشراف باستدعاء فجلس عنده ساعة ثم ركب الى ديوان بولاق فنزل هناك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ثم ركب الى بيته بحارة عابدين فلما وصل الباشا كما ذكر حضر إليه سليم ك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جي وأركبه حصانًا وركب مماليكه حميرًا وذهبوا به الى بيت ابراهيم بك بح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ين فوجدوا ابراهيم بك طلع الى الحريم فلم ينزل إليه ولم يقابله فرجع به 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ف الى بيت حسن كاشف جركس وهو بيت البرديسي فبات به فلما كان في الصباح 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اهيم بك الى قصر العيني فركب المحرمجي وأخذ معه الباشا وذهب به الى قصر الع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بل ابراهيم بك هناك وسلم عليه وحضر الألفي وباقي الأمراء بجموعهم وخي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امحوا تحت القصر وتسابقوا ولعبوا بالجريد ثم طلع أكابرهم الى أعلى القصر ف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ون يد ابراهيم بك والباشا جالس حتى تحلقوا حواليهما ثم أن ابراهيم بك قد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انًا وقام وركب مع المحرمجي الى بيت حسن كاشف بالناصرية فسبحان المعز الم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يوم غايته ركب ابراهيم بك الألفي وذهبا الى الباشا وس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بيت البرديسي وهادياه بثياب وأمتعة وبعد أن كانوا يترجون عفوه ويت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منه ويكونوا تحت حكمه صار هو يترجى عفوهم ويؤمل رفدهم وإحسانهم وبقي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م فالعياذ بالله م زوال النعم وقهر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أربعاء في ثانيه ضربت مدافع كثيرة بسبب إقامة بند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جليز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دى البرديسي من المنصورة الى البر الغربي متوجهًا ا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رابعه وردت هجانة من ناحية الينبع وأخبر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يين جلوا عن جدة ومكة بسبب أنهم جاءتهم أخبار بأن العجم زحفوا على بل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عية وملكوا بعضها والأوراق فيها 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يف باشا وشريف مكة لطاهر باشا على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نادى الآغا والوالي بالأسواق على الع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تراك والأغراب من الشوام والحلبية بالسفر والخروج من مصر فكل من وجد بعد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فدمه هدر وأمروا عثمان بك أمير الحاج بالسفر على جهة الشام من البر وي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دي عليهم صحبته وكذلك ابراهيم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خرج عثمان بك الى جهة العادلية وخرج ال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 العثمانية معه وتتابع خروجهم في كل يوم وصاروا يبيعون متاعهم وثيابه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يا حيارى في أسوأ حال وأكثرهم متأهل ومتزوج ومنهم من نهب وسلب وصار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فلما تكامل خروجهم وسافروا في عاشره وهم زيادة عن ألفين وبقي منهم أ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أوا الى بعض المصرلية والانجليز وانتموا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وصلت الأخبار بأن البرديسي وصل إلى رشيد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سيد علي باشا ريس القبطانية تحصن ببرج مغيزل وغالب أهلها 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خوفًا من مثل حادثة دمياط ولما دخل عثمان بك وفي ثالث عشره حضر قنصل الفرن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وا له شنكًا ومدافع وأركبوه من بولاق بموكب جليل وقدامه أغات الانكش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لي وأكابر الكشاف وحسين كاشف المعروف بالإفرنجي وعساكره الذين مثل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وهيئته لم يتقدم مثلها بين المسلمين ونصب بنديرته في بركة الأزبك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قنطرة الدكة على صاري طويل مرتفع في الهواء واجتمع إليه كثير من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م والأقباط وعملوا جمعيات وولائم وازدحموا على بابه وحضر صحبة كثير م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بوا عند دخول المسلمين مع الوزير وكان المحتفل بذلك حسين كاشف الإفرن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 عشره وصلت مكاتبة من البرديسي الى ابراهيم بك يخب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وصل الى رشيد وتحصن السيد علي باشا بالبرج أرسل إليه فبعث له حسن بك قر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اشا الطرابلسي الوالي فتكلم معه وقال له ما المراد إن كان حضرة الباشا وا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صر فليأت على الشرط والقانون القديم ويقيم معنا على الرحب والسعة وإن كان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أخبرونا به الى أن انتهى الكلام بيننا وبينه على مهلة ثلاثة أيام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ظرنا بعد مضي الميعاد بساعتين فلم يأتنا منهم جواب فضربنا عليهم في يوم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خمسين قنطارًا من البارود وأنكم ترسلون لنا أعظم ما يكون عندكم في الب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افع والبارود فشهلوا المطلوب وأرسلوه في ثاني يوم صحبة حسين الإفرنجي وترا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 خلفه ولحقوا به عد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ه وصل حسن باشا الذي كان والي جرجا الى مصر العتيقة ف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اهيم بك للسلام عليه وحضر الطبجية الى جبهانته فأخذوها وطلعوا بها الى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جمال أخذها الجمالة والعسكر ذهبوا الى رفقائهم الذين بمصر وطولب ب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بمصر العتيقة مستحفظًا به من كل نا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خامس عشرينه وقعت نادرة وهي أن محمد باشا طلب من 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ف المحرمجي أن يأذن له في أن يركب الى خارج الناصرية بقصد التفسح فأرسل 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ف يستأذن ابراهيم بك في ذلك فأذن له بأن يركب ويعمل رماحة ثم يأتي إليه ب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ي فيتغدى عنده ثم يعود وأوصى على ذبح أغنام ويعملون له كبابًا وشواء فأرك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كاشف بمماليكه وعدة من مماليك المحرمجي وصحبته ابراهيم باشا فلما ركب وخرج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الناصرية أرسل جواده ورمحه وتبعه مماليكه من خلفه فظن المماليك المصرلية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ون رماحة ومسابقة فلما غابوا عن أعينهم ساقوا خلفهم ولم يزالوا سائقين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بكية وهو شاهر سيفه وكذلك بقية الطاردين والمطرودين فدخل الى أحمد بك الأرن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بعض المماليك فرسه ببارودة فسقط وذلك عند وصوله الى بيت أحمد بك المذكور و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الى سليم كاشف فركب على مثل ذلك بباقي أتباعه وهم شاهرون السيوف ورام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ول واتصل الخبر بابراهيم بك فأمر الكشاف بالركوب وأرسل الى البواقي بالطلوع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وحفظ أطارف البلد فركب الجميع وتفرقوا رامحين وبأيديهم السيوف والبن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زعجت الناس وترامحوا وأغلقوا الحوانيت واختلفت رواياتهم وظنوا وقوع الشقا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نؤد والمصرلية وكذلك المماليك المصرلية أيقنوا ذلك وطلع الكثير منهم الى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دخل محمد باشا عند أحمد بك ومن معه من أكابر الأرنؤد قاموا في وجهه ووب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ام وقبضوا عليه وعلى مماليكه وأخذوا ما وجدوه معهم من الدراهم وكان في 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خاصة ألف وخمسمائة دينار وحضر سليم كاشف المحرمجي عند ذلك فسلموه له فأرك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اكديشًا لأن فرسه أصيب ببارودة من بعض المماليك اللاحقين به وذلك عند وص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بيت أحمد بك وركب معه أحمد بك أيضًا وأخذوه الى عند ابراهيم بك بقصر الع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ع ابراهيم بك على أحمد بك فروة سمور وقدم له حصانًا بسرجه وسكنت الفتنة ون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من الخذلان ومعاداة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سادس عشرينه وردت الأخبار ومكاتبة من البردي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رتهم على العثمانية واستيلائهم على برج رشيد بعد أن حاربوا عليه نيفًا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وأسروا السيد علي القبطان وآخرين معه وعدة كثيرة من العسكر وأرسلوهم ا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ية ليذهبوا على ناحية الشام بعد أن قتل منهم من قتل فعند ذلك عملوا شن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وا مدافع كثيرة وكذلك في ثاني يوم وثالث وفي يوم الأربعاء تاسع عشرينه كس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قت الضحوة وكان المنكسف تسعة أصابع وهو نحو الثلثين وأظلم الجو وابتد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واحدة وثمان دقائق ونصف وتمام الانجلاء في ثالث ساعة وست عشرة دقيق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أيام زيادة النيل نسأل الله عفو والعافية في الدين و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Char"/>
          <w:color w:val="FF0000"/>
          <w:rtl w:val="true"/>
        </w:rPr>
        <w:t xml:space="preserve">شهر جمادى الأولى سنة </w:t>
      </w:r>
      <w:r>
        <w:rPr>
          <w:rStyle w:val="1Char"/>
          <w:color w:val="FF0000"/>
        </w:rPr>
        <w:t>1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م الجمعة في ثانيه الموافق لخامس عشر مسرى القبطي وفي النيل سبعة عشر ذر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 سد الخليج صبحها بحضرة ابراهيم بك قائمقام والقاضي وجرى الماء في الخلي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ت الأخبار بأن علي باشا كسر السد الذي ناحية أبي قير الحا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حر المالح وهذا السد من قديم الزمان من السدود العظام المتينة السلط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فقده الدول على ممر الأيام بالمرمة والعمارة إذا حصل به أدنى خلل فلما اخت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وأهمل غالب الأمور وأسباب العمارات انشرم منه شرم فسالت المياه المالح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اضي والقرى التي بين رشيد وسكندرية وذلك من نحو ستة عشر عامًا فلم يتدارك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حاله يزيد وخرقه يتسع حتى انقطعت الطرق واستمر ذلك الى واقعة الفرنسيس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الانكليز والعثمانية شرموه أيضًا من الناحية البحرية لأجل قطع الطر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فسالت المياه المالحة على الأراضي الى قريب دمنهور واختلطت بخليج الأشر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قت الأراضي وخربت القرى والبلاد وتلفت المزارع وانقطعت الطرق و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كندر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وامتنع وصول ماء النيل الى أهل الاسكندرية فلم يصل إليهم إلا ما يصلهم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في النقاير أو ما خزنوه من مياه الأمطار بالصهاريج وبعض العيون المستعذ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قر العثمانيون بمصر حضر شخص من طرف الدولة يسمى صالح أفندي معين لخصوص ال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 معه عدة مراكب بها أخشاب وآلات وبذل الهمة والاجتهاد في سد الجسر فأقام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نحو سنة ونصف حتى قارب الإتمام وفرح الناس بذلك غاية الفرح واستبش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ى والنواحي فما هو إلا وقد حصلت هذه الحوادث وحضر علي باشا الى الثغر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د المصرلية وحاربوا السيد علي باشا القبطان على برج وشيد فخاخ حضورهم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كندرية ففتحه ثانيًا ورجع التلف كما كان وهذهب ما صنعه صالح أفندي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غ بعدما صرف عليه أموالًا عظيمة وأما أهل سكندرية فإنهم جلوا عنها ونزل ا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راكب وسافر الى أزمير وبعضهم الى قبرص ورودس والأضات وبعضهم اكترى ب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وا بها على الثغر ولم يبق بالبلدة إلا الفقراء والعواجز والذين لا يجد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قونه على الرحلة وهم أيضًا مستوفزون وعم بها الغلاء لعدم الوارد وانقطاع 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علي باشا المذكور فرد عليهم مالًا وقبض على ستة أنفار من أغنياء المغ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همهم أنهم كتبوا كتابًا للبرديسي يعدونه أنه إذا حضر يدلونه على جهة يملك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بمعونة عسكر المغاربة فأخذ منهم مائة وخمسين كيسًا بشفاعة القبطان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ليك بالثغر واجتهد في حفر خندق حول البلد واستعملهم في ذلك الحفر وفي عزم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فيه ماء البحر المالح فإن فعل ذلك حصل به ضرر عظيم فقد أخبر من له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اية بالأمور أنه ربما خرب إقليم البحيرة بسبب ذلك واجتهدوا أيضًا في تح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زيادة عن فعل الفرنسيس والانكل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تاسعه وصل السيد علي القبطان الى مصر وطلع الى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ي وقابل ابراهيم بك فخلع عليه فروة سمور وقدم له حصانًا معددًا وأكرمه وعظ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وه عند علي بك أيوب وأعطوه سرية بيضاء وجارية حبشية وجاريتين سوداوين للخ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تبوا له ما يليق به وهو رجل جليل من عظماء الناس وعقلائهم وأخبر القاد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يسي والأجناد المصريين ارتحلوا من رشيد الى دمنهور قاصدين الذهاب الى 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وا بطلب ذخيرة وجبخانة ومماليك و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رادوا عمل فردة وأشيع بين الناس ذلك فانزعجوا منه واس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ء والخوف أيامًا ثم انحط الرأي على قبض مال الجهات ورفع المظالم والتحر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الميري عن سنة تاريخه من الملتزمين ويؤخذ من القبط ألف وأربعمائة ك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توالي وتتابع الفرد والكلف على البلاد حتى خرب الكثير من القرى والبلاد و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عنها خصوصًا إقليم البحيرة فإنه خرب عن آخره ثم أن البرديسي استقر بدمن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ما أبقى برشيد مملوكه يحيى بك ومعه جملة من العساكر وكذلك بناحية البغاز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ن وقت محاصرة البرج حتى منعوا عنه الإمداد الذي أتاه من البحر وكان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حن البرديسي برج مغيزل بالذخيرة والجبخانة وأنزلوا برشيد عدة فرد ومغارم وفت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 الراحلين عنها ونهبوها وأخذوا أموالهم من الشوادر والحواصل والأخشاب والأح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 والأرز وقلت الأقوات فيهم والعليق فعلفوا الدواب بشعير الأرز بل والأ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ض وغير ذلك مما لا تضبطه الأقلام ولا تحيط به الأو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 هذا الشهر في أيام النسئ نقص النيل نقصًا فاحشًا وانح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ى الأراضي فانزعج الناس وازدحموا على مشترى الغلال وزاد سعرها ثم استمر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راطًا وينقص قيراطين الى أيام الصليب وانكبت الخلائق على شراء الغلال ومنع ال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اء ما زاد على الأردب ونصف أردب والفقير لا يأخذ الأويبة فأقل ويمنعون ال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ساعتين فتذهب الناس الى ساحل بولاق ومصر القديمة ويرجعون من غير شيء واس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آغا مستحفظان ينزل الى بولاق في كل يوم صار الأمراء يأخذون الغلال القا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اكبها قهرًا عن أصحابها ويخزنوها لأنفسهم حتى قلت الغلة وعز وجودها في العرص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احل وقل الخبز من الأسواق والطوابين وداخل الناس وهم عظيم وخصوصنا مع خ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بتوالي الفرد والمغارم وعز وجود الشعير والتبن وبيعت الدواب والبهائم بالس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خيص بسبب قلة العلف واجتمع بعض المشايخ وتشاوروا في الخروج الى الاستسقاء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م ذلك لفقد شروطها وذهبوا الى ابراهيم بك وتكلموا معه في ذلك فقال لهم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ذلك فقالوا له وأين الشروط التي من جملتها رفع المظالم وردها والتوبة والإقل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ذنوب وغير ذلك فقال لهم هذا أمر لا يمكن ولا يتصور ولا أقدر عليه ولا أحك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ي فقالوا إذًا نهاجر من مصر فقال وأنا معكم ثم قاموا وذه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وردت الأخبار برجوع البرديسي ومن معه من العساكر و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ع أنهم متوجهون الى الاسكندرية ثم ثنى عزمه عن ذلك لأمور الأول وجود القحط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الذخيرة والعلف والثاني إلحاح العسكر بطلب جماكيهم المنكسرة وما يأخذ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وبات لا يدخل في حساب جماكيهم والثالث العجز عن أخذ الاسكندرية لوعر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اع الطرق بالمياه المالحة فلو وصلوها وطال عليهم الحصار لا يجدون ما يأك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ا يشر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ائله نقص ماء النيل ووقف ماء الخليج وازدحم السقاؤون على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ى الصهاريج والأسبلة ليلًا ونهارًا من الخليج وقد تغير ماؤه بما يصب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رات والمراحيض ولم ينزل بالأراضي التي بين بولاق والقاهرة قطرة ماء وزاد ضج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ارتفعت الغلات من السواحل والعرصات بالكلية فكانت الفقراء من الرجال و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ون بغلقانهم الى السواحل ويرجعون بلا شيء وهم يبكون ويول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ه وصل البرديسي ومن معه من العساكر الى بر الجيزة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وغيرهم وعدوا لملاقاتهم فلما أصبح يوم السبت عدى محمد علي و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نؤدية الى بر مصر وكذلك البرديسي فخرجت إليهم الفقراء بمقاطفهم وغلقانهم وعي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وههم فوعدهم بخير وأصبح البرديسي مجتهدًا في ذلك وأرسل محمد علي وخازن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وا الحواصل التي ببولاق ومصر العتيقة وأخرجوا منها الغلال الى السواحل و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الكثير من الرجال والنساء فأذنوا لكل شخص من الفقراء بويبه غله لا غير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يد الشراء يذهب الى خازندار البرديسي ويأخذ منه ورقة بعد المشقة والمزا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هب بها فيكيلون له ويدفع ثمنها لصاحب الغلة وما رتبوه عليها فحصل للناس اطمئ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الخبازون أيضًا وفتحوا الطوابين والخابز وخبزوا وباعوا فكثر الخبز والك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واق وجعلوا سعر القمح ستة ريالات الأردب والفول خمسة ريالات وكذلك الشعير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وكان السعر لا ضابط له منهم من كان يشتريه بثمانية وتسعة وسبعة خفية ممن ت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الغلة في مصر أو الأرياف فعند ذلك سكن روع الناس واطمأنت نفوسهم وشبعت عي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ا لعثمان بك البرد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 تحقق الخبر بجلاء الوهابي عن جدة ومكة ورجوعه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 وذلك بعد أن حاصر جدة وحاربها تسعة أيام وقطع عنها الماء ثم رحل عنها وعن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الشريف غالب الى مكة وصحبته شريف باشا ورجع كل شيء الى حاله الأول ورد المك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وصل البرديسي الى بيته بالناصرية وهو بيت حسن ك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كس وبيت قاسم بك وقد فرشا له ونقلوا محمد باشا من بيت جركس الى دار صغيرة بجو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لح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عملوا ديوانًا عند ابراهيم بك فاجتمع في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ديسي والألفي وتشاوروا في أمر جامكية العسكر فوزعوا على أنفسهم قدرًا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قي الأمراء والكشاف والأجناد كل منهم على قدر حاله في الإيراد والمراع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وزع عليه عشرون كيسًا ومنهم عشرة وخمسة وإثنان وواحد ونصف واحد وطلب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رك البهار قدرًا كبيرًا فعملوا على كل فرقتين مائة ريال وفتحوا الحواصل وأ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تاع الناس وباعوه بالبخس على ذلك الحساب وأصحابه ينظرون وأخذوا ابن الحضا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نبعاوية بحيث وقف الفرق البن بستة ريالات على صاحبه وأخذوا من ذلك الأصل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ن وأخرجت من الحواصل وحم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رابع عشره أنزلوا فردة أيضًا على أهل البلد ووزع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جار وأرباب الحرف كل طائفة قدرًا من الأكياس خمسين فما دونها الى عشرة و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ثت الأعوان للمطالبة فضج الناس وأغلقوا حوانيتهم وطلبوا التخفيف بالشف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شوات للوسائط والنصارى فخفف عن البعض وبعد منتصف الشهر انقلب الوضع المشر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ة وانعكس الحال الى أمر شنيع وهو أنهم سعروها كل أردب بستة ريالات بظاهر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يع صاحب الغلة غلته إلا بإذن من القيم بعدما يأخذ منه نصف الغلة أو الثلث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 على حسب ضعفه وقوته من غير ثمن وإذا أراد ذو الجاه الشراء ذهب أولًا س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مصلحة والهدية الى بيت القيم فعند ذلك يؤذن له في مطلوبه فيكيلون له الغ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ًا وصار يتأخر في حضوره الى الساحل الى قريب الظهر فيذهب الناس و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تظرونه وإذا حضر ازدحموا عليه وتقدم أرباب المصانعات والوسايط فيؤذن لهم و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عن كل أردب ريال يأخذها القيم لنفسه زيادة عن الثمن وعن الكلفة وه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ين فضة خلاف الأجرة ويرجع الفقراء من غير شيء وأطلقوا للمحتسب أن يأخذ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أربعمائة أردب منها مائتان للخبازين ومائتان توضع بالعرصات داخل البلد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ذلك الى داره ولا يضعون بالعرصات شيئًا ويعطي للخبازين من المائتين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بًا أو ستين ويبيع الباقي بأغراضه بما أحب من الثمن ليلًا فضج الناس وشح الخب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سواق وخاطب بعض الناس الأمراء الكبار في شأن ذلك واستمر الحال على ذلك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شهر والأمر في شدة وتسلط العسكر والمماليك على خطف ما يصادفونه من الغل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ن أو السمن فلا يقدر من يشتري شيئًا من ذلك أن ي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لو قل حتى يكتري وا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يًا أو مملوكًا يحرسه حتى يوصله الى داره وإن حضرت مركب بها غلال وسمن وغن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ي أو بحري أخذوها ونهبوا ما فيها جملة فكان ذلك من أعظم أسباب القحط وال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ه مات محمد بك الشرقاوي وهو الذي كان عوض سيده عث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رجب الفر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ثلاثاء فيه رفعوا خازن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يسي من الساحل وقلدوا محمد كاشف تابع سليمان بك الآغا أمين البحرين والس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ق بالأمر واستقر سعر الغلة بألف ومائتين نصف فضة الأردب فتواجدت بالرقع والس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 الخطف وأما السمن فقل وجوده جدًا حتى بيع الرطل بستة وثلاثين نصفًا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طار بأربعين ريالًا وأما التبن فصار يباع بالقدح إن وجد وفيه حضر واحد انكلي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مملوك الألفي وبعض من الفرنسيس فعملوا لهم شنكًا ومدافع وأشيع حضور ال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سكندرية ثم تبين أن هذا الانكليزي أتى بمكاتبات فلما مر على مالطة وج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وك وكان قد تخلف عن سيده لمرض اعتراه فحضر صحبته الى مصر فأشيع في الن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 حضر الى الاسكندرية وأن هذا خازنداره سبقه بالحضور الى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أيضًا بعض الفرنسيس بمكاتبة الى القنصل بمصر وفيها ا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قي الفردة الى بذمة الوجاقلية فخاطب القنصل الأمراء في ذلك فعملوا جمعية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وتكلموا في شأن ذلك ثم قالوا إن الوجاقلية الذين كانت طرفهم تلك الفردة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وهو يوسف باشجاويش ومصطفى كتخدا الرزاز وهم عظماؤهم ومن بقي منهم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فلم يقبلوا هذا القول ثم اتفق الأمر على تأخير هذه القضية الى حضور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ى رأي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أيضًا صحبة أولئك الفرنسيس الخبر بموت يعقوب القبطي فطلب 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لاء على مخلفاته فدافعته زوجته وأرادت أخذ ذلك على مقتضى شريعة الفرنسيس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ه إنها ليست زوجته حقيقة بل هي معشوقته ولم يتزوج بها على ملة القبط ولم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إكليل الذي هو عبارة عن عقد النكاح فأنكرت ذلك فأرسل الفرنسيس يستخبر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ط مصر عن حقيقة ذلك فكتبوا لهم جوابًا بأنها لم تكن زوجته على مقتضى شرعهم وم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مل بينهم الإكليل فيكون الحق في تركته لأخيه ل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بوقوع حادثة بالاسكندرية بين عساكر العثمانية وأج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رنج المقيمين بها واختلفت الرواة في ذلك وبعد أيام وصل من أخبر بحقيقة الوا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ن علي باشا رتب عنده طائفة من عسكره على طريقة الإفرنج فكان يخرج بهم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ى جهة المنشية ويصطفون ويعملون مرش وأردبوش ثم يعودون ذلك مع انحراف طبي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وضع في كل شيء فخرجوا في بعض الأيام ثم عادوا فمروا بمساكن الإفرنج ووك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صل فأخرج الإفرنج رؤوسهم من الطيقان نساء ورجالًا ينظرون ركبهم ويتفرجون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رت به العادة فضربوا عليهم من أسفل بالبنادق فضرب الإفرنج عليهم أيضًا 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هجموا عليهم دخلوا يحاربونهم في أماكنهم والإفرنج في قلة فخرج القناصل ال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بعهم ونزلوا الى البحر وطلعوا غليون الريالة وكتبوا كتابًا بصورة الوا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وه الى اسلامبول والى بلادهم وأما العسكر أتباع الباشا فإنه لما خرج الإف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وا أماكنهم دخلوا إليها ونهبوا متاعهم وما أمكنهم وأرسل الى القناصل خو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فصالحهم وأخذ بخواطرهم واعتذر إليهم وضمن لهم ما أخذ منهم فرجعوا بعد عل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وجمع الباشا علماء البلدة وأعي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منهم كتابة عرض محضر على ما يمليه على غير صورة الحال فامتن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كتابة إلا بصورة الواقع وكان المتصدر للرد الشيخ محمد المسيري المالكي فم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بخه ومن ذلك الوقت صار يتكلم في حقه ويزدريه إذا حضر مجلسه وسكنت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رابعه اجتمع المشايخ وذهبوا الى ابراهيم بك وكل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ما أخذوه من حصة الالتزام بالحلوان أيام العثمانيين ثم استولى على ذلك جما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وهم فطمنهم بالكلام اللين على عادته وكلموه أيضًا على خبز الجراية الم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قراء الأزهر فأطلق لهم دراهم تعطى للخباز يعمل بها خب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ه كتبوا مراسلة على لسان المشايخ وأرسلوها الى علي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كندرية مضمونها طلبه لمنصبه والحضور الى مصر ليحصل الاطمئنان والسكون وت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ات ويبطل أمر الاهتمام بالعساكر والتجاريد ولأجل الأخذ في تشهيل أمور الحج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 عن الحضور ربما تعطل الحج في هذه السنة ويكون هو السبب في ذلك الى 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شره سافر جعفر كاشف الابراهيمي رسولًا الى أحمد باشا الج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كا لغرض باطني لم ي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أيام كثرت الغلال بالساحل والعرصات ووصلت مراكب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 الخبز بالأسواق وفي منتصفه فتحوا طلب مال الميري ومال الجهات ورفع المظا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اريخه وعين لطلبها من البلاد أمراء كبار ووجهت الغربية والمنوفية 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نؤد فزاد على ذلك حق الطرق للمعينين للطلب والاستعجالات وتكثير المغ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ينين وكلفهم على من يتوانى في الدفع هذا وطلب الفردة مستمر حتى على 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تزمين ومن تأخر عن الدفع ضبطوا حصته وأخذوها وأعطوها لمن يدفع ما عل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اسير المماليك فربما صالح صاحبها بعد ذلك عليها واستخلصها من واضع اليد إن أ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نبهوا على تعمير الدور التي أخربها الفرنسيس فشر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وفردوا كلفها على الدور والحوانيت والرباع والوكائل وأحدثوا على الشو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لكة دروبًا كثيرة لم تكن قبل ذلك وزاد الحال وقلد أهل الأخطاط بعضهم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عة أهل مصر في التقليد في كل شيء حتى عملوا في الخطة الواحدة دربين و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تموا لذلك اهتمامًا عظيمًا وظنوا ظنونًا بعيدة وأنشأوا بدنات وأكتافًا من أح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حوتة وبوابات عظيمة ولزم لبعضها هدم حوانيت اشتروها من أصحابها وفردوا أثمان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خ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أيضًا نجزت عمارة عثمان بك البرديسي في الأب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وابات التي أنشأها بالناصرية فإنه أنشأ بوابتين عظيمتين بالرحبة المستطيلة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الذي هو بيت حسن كاشف جركس إحداهما عند قناطر السباع والأخرى عند الم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كعب الأحبار وبنى حولهما أبراجًا عظيمة وبها طيقان وبداخلها مدافع أفوا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زة تضرب الى خارج ونقل إليها مدافع الباشا التي كانت بالأزبكية فسبحان م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زل ابراهيم بك والبرديسي وحسين بك اليهودي الى بولاق و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دوه بساحل الغلة وأرسلوه الى بحري فارتج الناس من ذلك وعزت الغلال وزاد سع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ان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شعب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 يوم الأربعاء وفيه وصل كاتب ديوان علي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ال له ديوان أفندي وعلى يديه مكاتبة وهي صورة خط شريف وصل من الدولة مض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عن الأمراء المصرلية بشفاعة صاحب الدولة الصدر الأعظم يوسف باشا وشفاعة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الي مصر وأن يقيموا بأرض مصر ولكل أمير فائظ خمسة عشر كيسًا لا غير وحل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ول ثمان سنوات وأن الأوسبة والمضاف والبراني يضم الى الميري وأن 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ي والأحكام والثغور الى الباشا والروزنامجي الذي يأتي صحبة الباشا والجم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طعات على النظام الجديد للدفتردار الذي يحضر أيضًا فلما قرئ ذلك بحضرة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راء والمشايخ أظهروا البشر وضربوا مدافع ثم اتفق الرأي على إرسال جوا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مان فكتبوا جوابًا مضمونه مختصرًا أنه وصل إلينا صورة الخط الشريف وحصل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روده السرور بالعفو والرضا وتمام السرور حضوركم لتنتظم الأحوال وأعظمها تشه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الشريف وأرسلوه ليلة الاثنين ثانية صحبة رضوان كتخدا ابراهيم بك و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جاويش الانكشارية وصحبتهما من الفقهاء السيد محم ابن الدواخلي من طرف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أيام كثر عيث العسكر وعربتهم في الناس فخطفوا ععم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يابًا وقبضوا على بعض أفراد وأخذوا ثيابهم وما في جيوبهم من 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قاضي عسكر مصر وكان معوقًا بالاسكندرية من جملة المح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عاشره وقف جماعة من العسكر في خط الجامع الأز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وع النهار وشلحوا عدة أناس وأخذوا ثيابهم وعمائمهم فانزعج الناس ووقعت فيهم كر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ت الى بولاق ومصر العتيقة وأغلقوا الدكاكين واجتمع الناس وذهبوا الى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اوي والسيد عمر النقيب والشيخ الأمير فركبوا الى الأمراء وعملوا جمعية وأ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ر العساكر وتكلموا معهم ثم ركب الآغا والوالي وأمامه عدة كبيرة من عسكر الأرنؤ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فهم والمنادي ينادي بالأمن والأمان للرعية وإن وقع من العسكر والمماليك خطف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وه وإن لم يقدروا عليه فليأخذوه الى حاكمه ومثل هذا الكلام الفارغ وبعد م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ام بالمناداة خطفوا عمائم و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أربعاء ثامنه حضر الوالي الى قصر الشوك ونزل عند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ر خان الخليلي يسمى عثمان كجك فتعشى عنده ثم قبض عليه وختم على بيته وأخذه 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نقه تلك الليلة ورماه في بئر فاستمر بها أيامًا حتى انتفخ فأخرجوه وأخذته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نته وسببه أنه كان يجتمع بالعثمانيين ويغريهم بنساء الأمراء وأن بعضهم اشتر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ني نحاسًا ولم يدفع له الثمن فطالب حريمه أيام محمد باشا فلم تدفع له فعين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عسكر محمد باشا ودخل بها الى دارها وطالبها فقالت ليس عندي شيء فطلع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الحريم وصحبته العسكر ودخل الى المطبخ وأخذ قدور الطعام من فوق الكوانين و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ا من الطعام وأخذها و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ثاني عشره نبه القاضي الجديد على أن نصف شعبان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وأخبر أن أتباعه شاهدوا الهلال ليلة الثلاثاء وهم عند البغاز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ل كان ليلة الأربعاء عسر الرؤية جدًا فكان هذا أول أحكامه ال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أشيع أن الأمراء في صبحها قاصدون عمل ديوان ب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اهيم بك ليلبسوا ستة من الكشاف ويقلدوهم صناجق عوضًا عمن هلك منهم وهم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ف مملوك ابراهيم بك الوالي الذي تزوج عديلة بنت ابراهيم بك الكبير عوضًا عن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 كاشف مملوك ابراهيم عثمان بك المرادي الذي قتل بأبي قير الذي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ج سيده أيضًا وعمر كاشف مملوك عثمان بك الأشقر الذي تزوج امرأة سيد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كاشف مملوك المنفوخ ورستم كاشف مملوك عثمان بك الشرقاوي ومحمد كاشف م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ك الآغا وتزوج ابنته أيضًا فلما وقع الاتفاق على ذلك تجمع الكشاف ال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ليك مراد بك وآخرون من طبقتهم وخرجوا غضابًا نواحي الآثار ثم اصطلحوا على تلب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عشر صنج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أحد تاسع عشره عملوا ديوانًا بالقلعة وألبس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عشر صنج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ربعة من طرف ابراهيم بك الكبير وهم صهراه سليمان زوج عد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ابنة الأمير ابراهيم بك الكبير عوضًا عن سيده واسمعيل كاشف مملوك رشو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زوج بزوجة سيدة زينب هانم ابنة الأمير ابراهيم بك أيضًا ومحمد كاشف الغ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تابع عثمان كاشف الأشقر الذي تزوج بامرأته وخليل آغا كتخدا ابراهيم بك ومن 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يسي حسين آغا الوالي وسليمان خازندار مراد بك وشاهين كاشف مراد ومحمد 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ك المنفوخ المرادي ورستم تابع عثمان الشرقاوي وعبد الرحمن كاشف تابع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نبرجي الذي تزوج بامرأته ومن طرف الألفي عثمان آغا الخازندار وحسين كاشف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شاش وصالح كاشف وعباس كاشف تابع سليمان بك الآغا ولبسوا حسن آغا مراد وا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ًا عن حسين المذكور وفيه ورد بوصول طائفة من الانكليز الى القصير وهم يزيد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ه حضر مكتوب من رضوان كتخدا ابراهيم بك من اسكندرية ي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 وصل الى اسكندرية وقابل الباشا ووعد بالحضور الى مصر وأنه يأمر بتشه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وات الحج ولوازمه وأطلق أربعة وأربعين نقيرة حضرت الى رشيد ببضائع للت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جعفر كاشف الابراهيمي من الديار الشامية وقد قاب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الجزار وأكرمه ورجع بجواب الرسالة وسافر ثانيًا بعد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لدوا سليمان بك الخازندار ولاية جرجا وخرج بعسكره ا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 وجلس هناك بقصر المحرمجي فاتفق أن جماعة من عسكره الأتراك الذين انض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من العثمانية تشاجروا مع العساكر البحرية جماعة حسين بك اليهودي بسبب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اصة في قهوة فقتل من الأتراك ثلاثة ومن البحرية أربعة وانجرح منهم كذلك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نق حسين بك وتترس بالمقياس وبالمراكب ووجه المدافع الى القصر وضرب بها علي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ك غائبًا عن القصر فدخلت جلة داخل القصر من الشباك بين جماعة من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جالسين هناك ينتظرون رب المكان ففزعوا وخرجوا من المجلس وبلغ سليمان بك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الى البرديسي وأعلمه فأرسل البرديسي يطلب حسين بك فامتنع من الحضور والتجأ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 فأرسل البرديسي خبرًا الى الألفي بعزل حسين بك عن قبطانية البحر وتو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ه فلم يرض الألفي بعزله وقال لا يذهب ولا يعزل وترددت بينهم الرسل وكادت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 ثم انحط الأمر على أن حسين بك يطلع الى القلعة يقيم بها يومين أو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بيبًا لخاطر سليمان بك وإخمادًا للفتنة فكان كذلك واستمر على ما هو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سادس عشرينه ألبس ابراهيم بك عثمان كاشف تابع علي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جاويشان واستقروا به كتخدا جاويشان عوضًا عن سيده وكان شاغرًا من مدة 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يوم الثلاثاء ثامن عشرينه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حسن بك أخو طاهر باشا في عدة وافرة وحضر الى بيت عث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يسي بعد العصر على حين غفلة وكان عند الحريم فانزعج من ذلك ولم يكن عن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ساعة إلا أناس قليلة فأرسل الى مماليكه فلبسوا أسلحتهم وأرسلوا الى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شاف والأجناد بالحضور وتوانى في النزول حتى اجتمع الكثير منهم وصعد بعض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قلعة وحصل بعض قلقة ثم نزل الى التنهة وأذن لأخي طاهر باشا بالدخول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ة من أتباعه وسأله عن سبب حضوره على هذه الصورة فقال نطلب العلوفة ووقع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كلام وقام وركب ولم يتمكن من غرضه وأرسل البرديسي الى محمد علي فحض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وضه في وفي تلك الليلة نادوا بعمل الرؤية فاجتمع المشايخ عند القاضي وكلم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رجع عما كان عزم عليه ونادوا بها ليلة الخميس فعملت الرؤية تلك الليلة و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سب بموكبه على العادة الى بيت القاضي فلم يثبت الهلال تلك الليلة ونودي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عبان وأصبح الناس مفطرين فلما كان في صبحها حضر بعض المغاربة وشهدوا برؤ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ودي بالإمساك وقت الضحى وترقب الناس الهلال ليلة الجمعة فلم يره إلا القل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غاية العمر وهو في غاية الدقة والخ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رمضان المعظ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جمعة في ثانيه قرروا ف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لاد برسم نفقة العسكر أعلى وأوسط وأدنى ستين ألفًا وعشرين ألفًا وعشرة 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ه من الشراقي والغلاء والكلف والتعايين وعيت العسكر وخصوصًا بالأري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زلت الكشاف الى الأقاليم وسافر سليمان بك الخازندار الى جر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ًا على الصعيد وصالح بك الألفي الى الشر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ه وصل الى ساحل بولاق عدة مراكب بها بضائع رومية ويميش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 أطلقها الباشا وفيها حجاج وق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ساع من اسكندرية وعلى يده مكتوب من رضوان كتخدا ومن ب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ون بأن الباشا كان وعدهم بالسفر يوم الاثنين وبرز خيامه وخازنداره الى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فورد عليه مكاتبة من أمراء مصر يأمرونه بأن يحضر من طريق البر على دمنهو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الى رشيد فانحرف مزاجه م ذلك وأحضر الرسل الذين هم رضوان كتخدا وم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عهم على المكاتبة وقال لهم كيف تقولون إني حاكمكم وواليكم ثم يرسلون يتحك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ي لا أذهب الى مصر على هذا الوجه فأرسلوا بخب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ثالث عشره غيمت السماء غيمًا مطبقًا وأمطرت مط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تابعًا من آخر ليلة الأربعاء الى سادس ساعة من ليلة الخميس وسقط بسببها عدة أم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ة في عدة جهات وبعضها على سكانها وماتوا تحت الردم وزاد منها بحر النيل و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ه حتى صار لونه أصفر مما سال فيه من جبل الطفل وبقي على ذلك التغير أيامً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صل بها النفع في الأراضي والمز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ه ورد الخبر بخروج الباشا من الاسكندرية وتوجهه الى ال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مصر على طريق البر وشرعوا في عمل المراكب التي تسمى بالعقبة لخصوص ركوب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بارة عن موكب كبير قشاشي يأخذونها من أربابها قهرًا وينقشونها بأنواع الأصب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نة والألوان ويركبون عليها مقعدًا مصنوعًا من الخشب المصنع وله شبابيك وطي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رط وعليه بيارق ملونة وشراريب مزينة وهو مصفح بالنحاس الأصفر ومزين ب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ة والستائر والمتكفل بذلك أغات الرسالة فلما خرج الباشا من الاسكندرية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جاويش والسيد محمد الدواخلي الى يحيى بك يقولان له إن حضرة الباشا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ور الى رشيد في قلة وأما العساكر فلا يدخل أحد منهم الى البلد بل يتركهم خا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وا الى يحيى بك وأرادوا يقولون له ذلك وجدوه جالسًا مع عمر بك كبير الأرنؤ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نده وهم يقرؤون جوابًا أرسله الباشا الى عمر بك المذكور يطلبه لمساع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وج معه أمسكه بعض أتباع يحيى بك مع الساعي فلما سمعوا ذلك قالوا لبعضهم أ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تركوا ما معهم من الكلام وحضروا الى حصر صحبة رضوان كتخ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سادس عشره ضربوا مدافع كثيرة من القلعة وغيرها لو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بموت حسين قبطان باشا وتولية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ه أشيع سفر الألفي لملاقاة الباشا وصحبته أربعة من الصناج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رز الخيام من الجيزة من جهة انبابة وأخذوا في تشهيل ذخيرة وبقسماط وجبخانة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 عشرينه عدى الألفي ومن معه الى البر الشرقي وأشيع تع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الى بر المنوفية فلما عدوا الى البر الشرقي انتقلوا بعرضيهم وخيامهم ا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را وشرعوا في عمل مخابز العيش في شل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واحد بيان آغا يسمى صالح أفندي وعلى يده فرمان فأنز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ت رضوان كتخدا ابراهيم بك ولا يجتمع ب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ايته وصل الباشا الى ناحية منوف وفردوا له فردًا على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وا الزروعات وما أنبتته الأرض وانقضى هذا الشهر وما حصل به من عربدة الأرنؤ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فهم عمائم الناس وخصوصًا بالليل حتى كان الإنسان إذا مشى يربط عمامته خ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إذا تمكنوا من أحد شلحوا ثيابه وأخذوا ما معه من الدراهم ويترصدون لمن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أسواق مثل سوق انبابة في يوم السبت لشراء الجبن والزبد والأغنام والأب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ون ما معهم من الدراهم ثم يذهبون الى السوق وينهبون ما يجلبه الفلاحون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يع فامتنع الفلاحون عن ذلك إلا في الناد خفية وقل وجوده وغلا السمن حتى وصل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مائة وخمسين نصف فضة العشرة أرطال قباني وأما التبن فصار أعز من التبر و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طاره بألف نصف فضة إن وجد وعز وجود الحطب الرومي حتى بلغ سعر الحملة ثلثمائة 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غلا سعر باقي الأحطاب وباقي الأمور المعدة للوقود مثل البقمة وجلة البه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طب الذرة ووقفت الأرنؤد لخطف ذلك من الفلاحين فكانوا يأتون بذلك في آخر الليل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لة ويبيعونه بأغلى الأثمان وعلم الأرنؤد ذلك فرصدوهم وخطفوهم ووقع منهم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ثير من الناس حتى في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ض وغالبهم لم يصم رمضان ولم يعرف لهم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دينون به ولا مذهب ولا طريقة يمشون عليها إباحية أسهل ما عليهم قتل النفس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غير وعدم الطاعة لكبيرهم وأميرهم وهم أخبث منهم فقطع الله دابر الجميع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ه كشاف الأقاليم في القرى القبلية والبحرية من المظالم والمغارم وأنواع ال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اويف فشيء لا تدركه الأفهام ولا تحيط به الأقلام وخصوصًا سليمان كاشف ال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وفية فنسأل الله العفو والعافية وحسن العاقبة في الدين و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هل شهر شوال بيوم السب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ه سبع رجلًا تاج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ة التفاح ثلاثة من العسكر فهرب منهم الى حمام الطنبدي فدخلوا خلفه وقتلوه 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 وأخذوا ما في جيبه من الدراهم وغيرها وذهبوا وحضر أهله وأخذوه في تا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وه ولم ينتطح فيه شاتان وقتل في ذلك اليوم أيضًا رجل عند حمام القيصرلي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الباشا الى ناحية شلقان وصحبته عساكر كثيرة انكش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أكثرهم من الذين خرجوا مطرودين من مصر وصحبته نحو ستين مركبًا في البح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قاله ومتاعه وعساكر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كب الألفي والأمراء ما عدا ابراهيم بك والبرديسي فإنه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ا من بيوتهما وذهبوا الى مخيمهم بشبرا وخرج أيضًا محمد علي وأحمد بك وأتب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قوا عند بيوتهم طوائف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قعت مشاجرة بين الأرنؤدية جهة بيوت سواري العسكر بسبب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فيها نحو خمسة أنفار بالأزب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ه أوقفوا على أبواب المدينة جماعة من العسكر بأسلح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زعج الناس وارتاعوا من ذلك وأغلقوا الدروب والبوابات ونقلوا أمتعتهم وبضائ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كاكين وأكثروا من اللغط وصار العسكر الواقفون بالأبواب يأخذون من الداخل وال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ويفتشون جيوبهم ويقولون لهم معكم أوراق فيأخذون بحجة ذلك ما في جي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ه غيروا العسكر بأجناد من الغز المصرلية فجلس على كل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ف ومعه جماعة من العسكر فكان الكاشف الذي على باب الفتوح يأخذ ممن يمر به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زي الفلاح بأن كان لابس جبة صوف أو زعبوط أخذ منه ما في جيبه أو عشرة أنصاف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رًا وإن كان من أولاد البلد ومجمل الصورة أو لابس جوخة ولو قديمة طالبه ب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فضة أو حبسه حتى يسعى عليه أهله ويدفعوها عنه ويطلقه وسدوا باب الوزير و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وق وقفلوا باب البرقية المعروف بالغريب بعد أن كانوا عزموا على سده بالبناء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ه بسبب خروج الأ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ودي بوقود القناديل ليلًا على البيوت والوكائل وكل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كاكين قنديل وفي صبحها خامسه شق الوالي وسمر عدة حوانيت بسبب القناديل وشد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نتقل الألفي ومن معه من الأمراء الى ناحية شلقان ونص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مهم قبال عرضي الباشا فحضر إليه بعض أتباع الباشا وكلموه عن نزوله في ذلك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 الخيام في داخل الخيام ودوسهم لهم فقال لهم هذه منزلتنا ومحطنتا فلم ي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أتباعه إلا قلعهم الخيام والتأخر فهذه كانت أول حقارة فعلها المصرل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ثمانية ونصب محمد علي وأحمد بك وعساكرهم جهة البحر ثم أن خدم الألفي 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لًا ليحملوا عليها البرسيم فنزلوا بها الى بعض الغيطان فحضر أميراخور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ال لأخذ البرسيم أيضًا فوجدوا جمال الألفي وأتباعه فنهروهم وطردوهم فرجعو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م وأخبروه فأمر بعض كشافه بالركوب إليهم فركب رامحًا الى الغيظ وأحضر أميراخ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قطع رأسه قبالة صيوان الباشا ورجع الى سيده بالجمال ورأس أميراخور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 الباشا وأخبروه بقتل أميراخور وأخذ الجمال فحنق وأحضر رضوان كتخدا ابراهي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 معه ومن جملة كلامه أنا فعلت معكم ما فعلت وصالحت عليكم الدولة ولم تزل ت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قني وأنا أطاوعك وأصدق تمويهاتك الى أن سرت الى ههنا فأخذتم تفعلون مع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ال وتقتلون أتباعي وترذلوني وتأخذون حملتي وجمالي فلاطفه رضوان كتخدا في 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ذر إليه وقال له هؤلاء صغار العقول ولا يتدبرون في الأمور وحضرة أفندي ش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والمسامحة ثم خرج من بين يديه وأرسل الى أتباع الألفي فأحضر منهم ال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ها الى وطاق الباشا وحضر إليه عثمان بك يوسف المعروف بالخازندار وأحمد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يكار فقابلاه وأخذا بخاطره ولم يخرج إليه أحد من الأمراء سو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ه نادوا بخروج العساكر الأرنؤدية الى العرضي وكل من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لم يكن معه ورقة من كبيره فدمه هدر وصار الوالي بعد ذلك كلما صادف شخ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يًا من غير ورقة قبض عليه وغيبه واستمر يفتش عليهم ويتجسس على أماكنهم 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رًا ويقبض على من يجده متخلفًا والقصد من ذلك تمييز الأرنؤدية من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داخلين فيهم وكذلك من مر على المتقيدين بأبواب المدينة وذلك باتفا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لية والأرنؤدية لأجل تميزه من بعضهم وخروج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طلعوا السيد على القبطان أخا علي باشا الى القلعة وفي ساد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برديسي الى جهة شلقان ولم يخرج ابراهيم بك ولم ينتقل من بيته فنصب خيام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زاة خيام الألفي وباقي الأمراء كذلك الى الجبل والأرنؤدية جهة البحر و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أرسل الى محمد علي وكبار الأرنؤدية وغيرهم من قبائل العربان ومشايخ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ين مكاتبات قبل خروجه من الاسكندرية يستميلهم إليه وبعدهم ويمنيهم إن 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رته ويحذرهم ويخوفهم إن استمروا على الخلاف وموافقة العصاة المتغلبين ف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نؤدية ذلك الى المصرلية وأطلعوهم على المكاتبات سرًا فيما بينهم واتفقوا على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المراسلة من الأرنؤدية بالموافقة على القيام معه إذا حضر الى مصر وخرج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لاقاته والسلام عليه فيكون هو وعساكره من أمامهم والأرنؤدية المصرية من خ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ونهم مواسطة فيستأصلونهم والموعد بشل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وا له أمر الأمراء المصرلية وأنهم في قلة لا يبلغون ألفا و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وا ذلك فمن المنضمين إليهم من خلاف قبيلتهم وهم أيضًا معنا في الباطن ودبر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يرًا ومناصحات تروج على الأباليس منها أن يختار من عسكره قدر كذا من الموصو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جاعة والمعرفة بالسباحة والقتال في البحر ويجعلهم في السفن قبالته في البحر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وا بالعساكر البرية الى البر الشرقي من مكان كذا ويجعل الخيالة والرجالة م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ذكروها له ولما وصل الى الرحمانية أرسل لهالأرنؤد مكاتبة سرًا بأن يعدي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الشرقي وبينوا له صوا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عتقد نصحهم فعدى الى البر الشرقي فلما حضر الى شلقان 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ه وجعلهم طوابير وجعل كل بينباشا في طابور وعملوا متاريس ونصبوا ال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فوا المراكب بما فيها من العساكر والمدافع بالبحر على موازاة العرضي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 كما ذكر بمن معه من الأمراء المصرلية والعساكر الأرنؤدية وأرسل الى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نتقال والتأخر فلم يجد بدًا من ذلك فتأخر الى زفيتة ونزل ونصب هناك وط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اريسه وفي وقت تلك الحركة تسلل حسين بك الإفرنج ومن معه من العساكر بالغلا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كب واستعلوا على مراكب الباشا واحتاطوا بها وضربوا عليهم بالبنادق وال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وهم الى جهة مصر وأخذوهم أسرى وذهبوا بهم الى الجيزة بعدما قتلوا من كان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ساكر المحاربين وكبيرهم يسمى مصطفى باشا أخذوه أسيرًا أيضًا وكان بال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س كثيرة من التجار وصحبتهم بضائع وأسباب رومية كان الباشا عوقهم بسكندرية ف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راكب ليصلوا ببضائعهم وطمعًا في عدم دفعهم الجمرك فوقعوا أيضًا في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كبوا فيمن ارتبك ولما تأخر الباشا عن منزلته واستقر بأراضي زفيتة أحاط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ون والعربان وتحلقوا حوله ووقفوا لعرضيه بالرصد فكل من خرج عن الدائرة خط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ياة أعدموه وأرسل إليه الألفي علي كاشف الكبير فقال له حضرة ولدكم ال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عليكم ويسأل عن هذه العساكر المصحوبين بركابكم وما الموجب لكثرتها وهذه ه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بذين لا مسالمين والعادة القديمة أن الولاة لا يأتون إلا بأتباعهم وخد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صين بخدمتهم وقد ذكروا لكم ذلك وأنتم بسكندر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إنما هذه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جهة الى الحجاز تقوية لشريف باشا على الخارجي وعندما نستقر بالقلعة نعط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كيهم ونشلهم ونرسل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هم أعدوا لكم قصر العيني تقيمون به فإن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بها الفرنسيس وغيروا أوضاعها فلا تصلح لسكناكم كا لا يخفاكم ذلك وأما العسك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ون معكم بل ينفصلون عنكم ويذهبون الى بركة الحاج فيمكثون هناك حتى نشه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ياجاتهم ونرسلهم ولسنا نقول ذلك خوفًا منهم وإنما البلدة في قحط وغلاء و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ثمانية منحرفوا الطباع ولا يستقيم حالهم مع الأرنؤدية ويقع بينهم ما يوجب الفش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ب لنا 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جمعة رابع عشره حصل خسوف للقمر جزئي بعد رابع س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مقدار المنخسف أربع أصابع وثلث وانجلى في سابع ساعة إلا شيئًا يس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أرسل البرديسي الى شيخ السادات تذكرة صحبة واحد ك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باعه يطلب عشرين ألف ريال سلفة فلاطفه ورده بلطف فرجع الى مخدومه وأبقى ب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جماعة من العسكر فوبخه على الرجوع من غير قضاء حاجة وأمره بالعود ثانيًا ف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خامس ساعة من الليل وصحبته جماعة أخرى من العسكر فأزعجوا أهل البيت وأرس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لة هانم ابنة ابراهيم بك الى المعينين تأمرهم أن لا يعملوا قلة أدب وأرسلت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ا لأن منزلها بجواره فاهتم لذلك وأرسل خليل بك الى البرديسي فكفه عن ذلك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ج وسعي ورفع المع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خميس عشرينه وصلت أخبار ومكاتبات من الأمراء الذين ذ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بة الباشا يخبرون فيها بموت الباشا بالقرين فضربوا مدافع كثيرة بعد العشاء و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مضمون ما ذكروه في المراسلة أن الباشا أراد أن يكسبهم بمن معه ليلً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سائس يعرف بالتركي فحضر إليهم وأخبرهم فتحذروا منهم فلما كبسوهم وقعت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ة وقتل منهم عدة من المماليك وخازندار محمد بك المنفوخ وانجرح المنفوخ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ًا بليغًا وأصيب الباشا وصاحبه من غير قصد والليل ليس له صاحب فقضى علي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قدورًا وفي الكتاب مسطورًا وأنكم ترسلوا لنا أمانًا بالحضور الى مصر ولا ذه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صعيد هذا ما قالوه والواقع أنهم لما سافروا معه كان بصحبته خمسة و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ًا لا غير والعساكر التي كانت سافرت قبله نجعت الى الصالحية أو ذهبت حيث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كان أمامه عسكر المغاربة وخلفه الأمراء المصرلية فلما وصلوا الى أراضي الق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وا هناك عمل المغاربة مع الخدم مشاجرة وجسموها الى أن تضاربوا بالسلاح ف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د المصرلية من خلفهم فصار الباشا ومن معه في الوسط والتحموا عليهم ب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 من أتباعه أربعة عشر نفسًا الى الوادي وثلاثة عشر رموا بأنفسهم في ساقية قر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حلاة الروح وضرب الباشا بعض المماليك منهم بقرابينة فأصابته وقتل مع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ه حسن بك وكتخداه وباقي الثماني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قط الباشا وبه رمق رأى أحد الأميرين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رض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إن معي كفنًا داخل الخرج فكفني فيه وادفني ولا تتركني مرميًا فلما انقض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ذلك الأمير لبعض العرب دنانير وأعطاه الكفن الذي أوصاه علي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مقتلهم وخذ الباشا فكفنه وادفنه في تربة ففعل كما أمره وحفروا لباقيهم ح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رهم فيها وانقضى أمرهم هذا أخبار بعض تلك البلاد المشاهدين للواقعة وكل ذلك و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وسوء سريرته وخبث ضميره فلقد بلغنا أنه قال لعس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لغت مراد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المصريين وظفرت بهم وبالأرنؤد أبحت لكم المدينة والرعي ثلاثة أيام تف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ا شئتم والدليل على ذلك ما فعله بالاسكندرية مدة إقامته بها من الجور و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ادرات الناس في أموالهم وبضائعهم وتسلط عساكره عليهم بالجور والخطف والف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ذيله لأهل العلم وإهانته لهم حتى أنه كان يسمى الشيخ محمد المسيري الذي هو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ور في الثغر بالمزور وإذا دخل عليه مع أمثاله وكان جالسًا اتكأ ومد رجليه قص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ها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له من الجزائر مملوك محمد باشا حاكم الجزائر فلما مات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تولى مكانه صهره أرسله بمراسلة الى حسين قبطان باشا وكان أخوه المعروف ب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ملوكًا للدولة ومذكورًا عند قبطان باشا ومتولي الريالة فنوه بذكره فقلده قب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لاية طرابلس وأعطاه فرمانات ويرق فذهب إليها وجيش له جيوشًا ومراكب وأغ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ليها وهو أخو حمودة باشا صاحب تونس وحاربه عدة شهور حتى ملكها بمخامرة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مهم أنه متوليها من طرف الدولة وهرب أخو حمودة باشا عند أخيه بتونس فلما اس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اشا المذكور على طرابلس أباحها لعسكره ففعلوا بها أشنع وأقبح من التمرلكن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ب وهتك النساء والفسق والفجور وسبه حريم متوليها وأخذهن أسرى وفضحهن بين عس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البهم بالأموال وأخذ أموال التجار وفرد على أهل البلد وأخذ أموالهم ث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صل حشد وجمع جموعًا ورجع الى طرابلس وحاصره أشد المحاصرة وقام معه المغرض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بلدة والمقروصون من علي باشا فلما رأى الغلبة على نفسه نزل الى ال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جمعه من الأموال والذخائر وأخذ معه غلامين جميلين من أولاد الأعيان شبه الره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الى اسكندرية وحضر الى مصر والتجأ الى مراد بك فأكرمه وأنزله منزلًا حس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بالجيزة وصار خصيصًا به وسبب مجيئه الى مصر ولم يرجع الى القبطان علمه أنه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قوتًا في الدولة لأن من قواعد الدولة العثمانيين أنهم إذا أمروا أمي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ولم يفلح مقتوه وسلبوه وربما قتلوه وخصوصًا إذا كان ذا مال ثم حج الم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سبع ومائتين وألف من القلزم وأودع ذخائره عند رشوان كاشف المعروف بك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وم لقرابة بينهما من بلادهما ولما كان بالحجاز ووصل الحجاج الطرابلسية ورأ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الغلامان ذهبوا الى أمير الحاج الشامي وعرفوه عنه وعن الغلامين وأنه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الفاحشة فأرسل معهم جماعة من أتباعه في حصة مهملة وكبسوا عليه على حين غ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وه راقدًا ومعه أحد الغلامين فسبه الطرابلسية ولعنوه وقطعوا لحيته وضر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اح وجرحوه جرحًا بالغًا وأهانوه وأخذوا منه الغلامين وكادوا يقتلونه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جماعة أمير الحاج ثم رجع الى مصر من البحر أيضًا وأقام في منزلته عند 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زيادة عن ست سنوات الى أن حضر الفرنسيس الى الديار المصرية فقاتل مع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رب معهم في قبلي وغيره ثم انفصل معهم وذهب الى خلف الجبل وسار الى الشام فأ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يوسف باشا بعد الكسرة بمكاتبات الى الدولة فلم يزل حتى وقعت هذه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ت العسكر على محمد باشا وأخرجوه ووصل الخبر الى اسلامبول فطلب ولاية م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ن بقاء حبل الدولة العثمانية وأوامرها بمصر وليس بها إلا طاهر باشا والأرنؤ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على نفسه قدرًا عظيمًا من المال ووصل الى الاسكندرية وبلغه انعكاس الأمر و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باشا وطرد الينكجرية وانضمام طائفة الأرنؤد للمصرلية وتمكنهم من البلدة ف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بر أمرًا ويصطاد العقاب بالغراب فيجوز بذلك سلطنة مجددة ومنقبة مؤبد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عه التدابير ولم تسعفه المقادير فكان كالباحث على حتفه بظلفه الجادع بيده ما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ه ولم يعلم أنها القاهرة كما قهرت جبابرة وكادت فرا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عون من الله للفتى فأول ما يجني عليه اجتهاده وكان ص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ض اللون عظيم اللحية والشوارب أشقرهما قليل الكلام بالعربي يحب الل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نقضى أمره وأرسل سليمان بك ومحمد بك مكاتبات الى شاهي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ائه بما ذكروا أن يأخذوا لهم أمانًا من ابراهيم بك البرديسي فكتبوا لهم أم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متناع منهما وإظهار التغير والغضب والتأسف على التفريط منهما في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المذكور عملوا ديوانًا وأحضروا صالح آغا قابجي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حضر أ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ببيت رضوان كتخدا ابراهيم بك وقرأوا الفرمان الذي مع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ولاية علي باشا والأوامر المعتادة لا غير وليس فيها ما كان ذكره علي باش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رك والالتزا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 الشيخ الأمير في ذلك المجلس وذكر بعض كلمات ونصائح في 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وترك الظلم وما يترتب عليه من الدمار والخراب وشكا الأمراء المتآمر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بعضهم البعض وتعدى الكشاف النازلين في الأقاليم وجورهم على البلاد و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صل لهم من التزامهم وحصصهم ما يقوم بنفقاتهم فاتفق الحال على إرسال مكات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شاف بالحضور والكف عن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صطفى باشا فإنهم أنزلوه في مركب مع أتباع الباشا الذي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صر العيني وسفروهم الى حيث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الألفي من سرحته الى مصر القديمة فأقام في قصره الذي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وهو قصر البارودي يومين ثم عدى الى الجيزة ودخل أتباعه بالمنهوبات من ال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قار والأغ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م الجمال محملة بالقمح الأخضر والفول والشعير لعدم البرس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رعوا ما وجدوه في حال ذهابهم وفي رجوعهم لم يجدوا خلاف الغلة فرعوها وح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ها على الجمال ولو شاء ربك ما فع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ينه وقعت معركة بين الأرنؤدية وعسكر التكرور بالق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صرية بسبب حمل برسيم وضربوا على بعضهم بنادق رصاص وقتل بينهم أنفار واست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ضاربة بعضهم البعض نحو سبعة أيام وهم يترصدون لبعضهم في الطر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ينه عملوا ديوانًا وقرأوا فرمانًا وصل من الدول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طر خطابًا لعلي باشا والأمراء بتشهيل أربعة آلاف عسكري وسفرهم الى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اربة الوهابيين وإرسال ثلاثين ألف أردب غلال الى الحرمين وأنهم وجهوا أربع باش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بغداد ب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حمد باشا الجزار أرسلوا له فرمانًا بالاستعداد والتوجه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من أعظم ما تتوجه إليه الهمم الإسلامية وأمثال ذلك من الكلام والترفق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قول بالحسب والمروءة بتنجيز المطلوب من الغلال وإن لم تكن متيسرة عن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ذلوا الهمة في تحصيلها من النواحي والجهات بأثمانها على طرف الميري بالس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قيد لضبط مخلفات علي باشا صالح أفندي ورضوان كتخدا ون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باش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الأمراء الذين توجهوا بصحبة الباشا الى الشرقية و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حضر عثمان كاشف البواب الذي كان بالمنوفية وترك خيامه وأثقاله وأعوان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عليه وحضر في قلة من 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قلوا عسكر التكرور من ناحية قناطر السباع الى جه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وا سكانًا كثيرة من دورهم جهة الناصرية وأزعجوهم من مواطنهم وأسكنوا بها 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ب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زلوا السيد علي القبطان من القلعة الى بيت علي بك أيوب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هذا السيد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خو علي باشا المقتول كما ذكر وأصله مملوك وليس شريف كما يتب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فهم من لفظ سيد أنها وصف خاص للشريف بل هي منقولة من لغة المغاربة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رون عن الأمير بالسيد بمعنى المالك وصاحب الس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عشرينه أنزلوا محمل الحاج من القلعة مطويًا من غير ه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يع في الناس دورانه الى بيت ابراهيم بك صحبة أحد الكشاف وطائفة من ال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الرأي على سفره من طريق بحر القلزم صحبة محمود جاويش مستحفظان ومعه الك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رة وكان حضر الكثير من حجاج الجهة القبلية بجمالهم ودوابهم ومتاعهم فلما تحق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سفر حكم المع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وا جمالهم ودوابهم بالرميلة بأبخس الأثمان لعدم العلف بع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وها بطول السنة وما قاسوه أيضًا في الأيام التي أقاموها بمصر في الانتظ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ذي القعد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اثنين فيه أنزلوا حسين قب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عه من عسكر الأرنؤد من القلعة وكانوا نحو الأربعمائة فذهبوا الى بولاق وسك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عدما أخرجوا السكان من دورهم بالقهر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بالقلعة من أجناسهم سوى الطبجية المتقيدين بخ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لبس ابراهيم بك كتخداه رضوان خلعة وأشيع أنه قلده دفترد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ذهب الى البرديسي فخلع عليه أيضًا وكذلك الألفي وذلك إكرامًا له وتنوي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ه جزاء فعله ومجيئه بالباشا وتحي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ليلة الجمعة خامسه وصلت مكاتبات من يحيى بك البرديسي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 رشيد يخبر فيها بوصول محمد بك الألفي الكبير الى ثغر رشيد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ثالثه وقد طلع على أبي قير وحضر الى ادكو ثم الى رشيد في يوم الأرب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وقصده الإقامة برشيد ست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ت تلك الأخبار عملوا شنكًا وضربوا مدافع كثيرة بعد الغ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عد العشاء وفي طلوع النهار من جميع الجهات من الجيزة ومصر القديمة و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يسي و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وا البشر والفرح وشرعوا في تشهيل الهدايا والتقادم وأضمر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سهم السوء له ولجماعته المتآمرين حسدًا لرئاسته عليهم وخمولهم بحضوره فها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ائظهم وكتموا حقدهم وتناجوا فيما بينهم وبيتوا أمرهم مع كبار العسكر و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يسي كتابًا الى مملوكه يحيى بك نابعه حاكم رشيد يأمره فيه بقتل الألفي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هو الى المنيل وعدى شاهين بك ومحمد بك المنفوخ واسمعيل بك صهر ابراهيم بك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إبراهيمي الى بر الجيزة ليلة الأحد ونصبوا خيامهم ليستعدوا الى السفر من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صحبة الألفي الصغير وعدى أيضًا قبلهم حسين بك الوشاش الألفي ونصب خيامه بح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لما كان في خامس ساعة من الليل أرسلوا الى حسين بك يطلبونه إليه فحض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ليكه وقد رتبوا جماعة منهم تأتي بخيول ومشاعل من جهة القصر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ول فإننا راكبون في هذا الوقت للملاق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و أوك الألفي قد ركب وهو مقبل فنظر فرأى المشاعل والخيول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 في صحة ذلك ولم يخطر بباله خيانتهم له فأمر مماليكه أن يذهبوا الى خي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كبوا ويأتوه بف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رعوا الى ذلك وبقي هو وحده ينتظر فرهسه فعاجلوه وغدروه وق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وأرسلوا الى ابرديسي بالخبر وكان محمد علي وأحمد بك والأرنؤدية عدوا 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زة ليلًا وكمنوا بمكان ينتظرون الإشارة ويتحققون وقوع الدم بينهم فلما 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ضروا الى القصر وأحاطوا به وكان طبجي الألفي مخامرًا أيضًا فعطل فوالي ال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وا في ترتيب الأمراء على القصر الى آخر الليل فحضر الى األفي من أيقظه وأ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 حسين بك وإحاطتهم ب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الاستعداد للحرب وطلب الطبجي فلم يجده وأعلموه ب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افع فأمر بالتحميل وركب في جماعته الحاضرين وخرج من الباب الغربي وسار مقب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خلفه الأمراء المذكورون وساروا مقدار ملقتين حتى تعبت خيولهم ولم يكن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ول كثيرة لأنهم لم يكونوا يظنون خروجه من القصر واشتغل أكثر أتباعهم بالنهب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ما ركب الألفي وخرج من القصر دخله العسكر والأجناد ونهبوا ما فيه من الأث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تعة والفرش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اتبه المعلم غالي ساكنًا بالجيزة وكذلك كثير من أ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دميه فذهبوا الى دورهم فنهبوها وأخذوا ما عند كاتبه المذكور من الأموال ثم ن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ر الجيزة عن آخرها ولم يتركوا بها جليلًا ولا حقيرًا حتى عروا ثياب النساء و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ثل ما فعلوا بدمياط وأصبح الناس بالمدينة يوم الأحد لايعلمون شيئًا من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سمعوا الصراخ ببيت حسين بك جهة التبانة وقيل إنه قتل ببر الجيزة فصار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ب وحيرة واختلفت رواياتهم ولم يفتحوا دكاكينهم ونقلوا أسبابهم منها وظلوا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لم يعلموا سر قتل حسين بك إلا من صراخ أهل بيته وكل ذلك وقع وابراهيم بك 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ه ويسأل ممن يدخل إليه عن الخبر وأحضر محمود جاويش المعين للسفر بالمحمل و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رة والكتبة واشتغل معهم ذلك اليوم في عدد مال اصرة وحسابها ولوازم ذلك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أشيع المرور بالمحمل فاجتمع الناس للفرجة فمروا به من الجمالية الى قرام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غروب وأصبح يوم الاثنين ثامنه ركب ابراهيم بك وأمراؤه الى قراميدان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ل واجتمع الناس للفرجة على العادة فمروا به من الشارع الأعظم الى العاد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مه الكسوة في أناس قليلة وطبل وأشاير وعينوا للذهاب معه أربعمائة مغر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رتبوا لهم جامكية ثلاثين نفرًا من عسكر الأرنؤد هذا ما كان من هؤلاء وأ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مر الألفي الكبير فإنه لما حضر الى رشيد يوم الأربعاء ثالثه كما تقدم قا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ك وعمل له شنكًا وطعامًا وما يليق به وسأله عن مدة إقامته برشيد فقال له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 ستة أيام حتى نستريح ونزل ببيت مصطفى عبد الله التاجر ولم يكن معه إلا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ليكه وجوخداره تتمة ستة عشر فاستأذنه يحيى بك في إرسال الخبر الى مصر ل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الى ملاقاته فلم يرض بذلك ثم أنه لم يقم برشيد إلا ليلة واحدة وأنزل أمت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ربع مراكب من الرواحل وانتقل آخر الليل الى بيت البطروشي القنصل وأمر بتن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ع الى مراكب النيل وأهدى له البطروشي غرابًا من صناعة الانكليز مليح الشكل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ه وسار الى مصر وكان قصده الحضور بغتة فعندما يصلهم الخبر يصبحون يجدو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زة ولما وصل الخبر بحضوره وعملوا الشنك جهز له الألفي الصغير بحض الاحتيا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ها في الذهبية والقنجة صحبة الخواجا محمود حسن و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وا من بولاق وانحدروا بعد الظهر من يوم السبت فاجتمعوا ب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ر نصف الليل فلما أصبح الصباح حضر إليه سليمان كاشف البواب وقابله ورجع معه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ف العلا فأقام هناك يوم الأحد وبات هناك ودخل الحمام وسار منها بعد طلوع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سحبون المراكب باللبان لمخالفة الريح فلم يزل سائرًا الى الظهيرة فلاقاه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سكر الأرنؤد الموجهة إليه في أربعة مراكب في مضيق الترعة فسلم عليهم فرود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فسألهم بعض أتباعه بالتركي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ريدون فقال نريد الألف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ها هو الألفي فسكتوا ثم تلاغى الملاحون مع بعضهم فأعلموهم الخبر فنقلوه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 فكذب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ء لا يكون ولا يصح إن إخواننا يفعلون ذلك معي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ت وتغربت سنة لأجل راحتنا ولعلها حادثة بينهم وبين العسكر ثم أن طائفة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الغراب الذي قدمهله البطروشي وكان متأخرًا عن المراكب فصعدوا إليه وأخذ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متاع فأخبروه بذلك ونظر فرآهم يفعل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م بعض من معه من الأتراك ليستخبر عن شأنهم وأمره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 رجوعه بالجواب ولكنه أخذ بالجزم ونزل في الحال الى القنجة مع المماليك و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جا محمود حسن وأمرهم أن يمسكوا المقاذيف ففعلوا ذلك وهو يستحثهم حتى خرج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عة الى البحر فلاقاهم طائفة أخرى في سفينتين وفيهم سراج باشا تابع البردي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يدًا عنهم فأعماهم الله عنه وكأنهم لم يظنوه إياه ولم يزل يجد في السي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الى شبرا الشه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الى رجل ساع وأعلمه أنه مرسل من بيت سليمان كاشف البواب ب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 فعند ذلك تحقق الخبر وطلع الى البر وأمر بتغريق القنجة ومشى مع الممالي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امهم وتخلف عنه الخواجا محمود حسن بشبرا فلم يزالوا يجدون السير حتى وصلو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قرن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ى نجع عرب الحويطات والتجأ الى امرأة منهم فأجارته و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ه وركبته فرسًا وأصحبت معه شخصين هجانين وركب معهما وصار الى قرب الخانكة 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اليك معه مشاة فقابلهم جماعة من عرب بلي وكبيرهم يقال له سعد ابراهيم فاحتا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اشتغل المماليك بحربهم فتركهم وسار مع الهجانة الى ناحية الجبل ومضى ف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د القريبون منهم وفيهم البرديسي صوت البنادق بين العرب والمماليك فأسر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سألوهم عن سيدهم فقالوا إنه كان معنا وفارقنا الساعة فأمر البرديسي م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ماليك والأجناد أن يسرعوا خلفه ويتفرقوا في الطرق وكل من أدركه فليقت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فذهبوا خلفه فلم يعثر به أحد منهم وخرم عليه سعد ابراهيم بجماعة قلي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يعرفها فرمى لهم ما معه من الذهب والجوهر والكرك الذي على ظهره فاشتغل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م وسار وغاب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ال جلوسه عند العرب مر عليهم طائفة من الأجناد سائرين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علوا فعلتهم في الجيزة لم يبق لهم شغل إلا هو وأخذوا في الاحتياط عليه ما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وا عسكرًا في المراكب وانبثت طوائفهم في الجهات البحرية شرقًا وغربًا ف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هم الى الشرقية وطائفة الى القليوبية وكذلك المنوفية والغربية والبح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كوا طريق الجبل الموصلة الى قبلي وذهب حسين بك ورستم بك الى صالح بك الألف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قية وذهب شاهين بك الى سليمان كاشف البواب من البر الغربي ليقطع عليه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علي بك أيوب ومحمد علي على جهة القليوبية ليلحقه بمنوف فلما وصل الى دجوة تع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قلة المعادي فلما وصل الى منوف فوجدوه عدى الى الجهة الأخرى فأخذوا متروك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ركها وهي بعض خيول وجمال وخمسين زلعة سمن مسلي وعملوا على أهل البلد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ريال قبضوها منهم ورجعوا وكان عندما بلغه الخبر الإجمالي لم يكذب المخبر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فارقة الألفي له بنحو ثلاث ساعات فعدى في الحال الى الجهة الغربية بأث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ساكره فوجد أمامه شاهين بك فأرسل يطلب منه أمانًا فأجابه الى ذلك وأرسل ا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أتي بالأمان واطمأن شاهين ليلًا فلما أصبح شاهين بك وجده قد ارتحل فرجع بخ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ن وعدى الى القليوبية فبلغه خبر الألفي وما وقع له مع العرب فطلبهم فأخبرو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ب عنهم في الجبل من الطريق الف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عليهم وأحضرهم صحبته مشنوقين في عمائمهم ووجد المماليك ف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أرسلهم الى البرد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راكبه فإنه عندما نزل الى القنجة وفارقها أردكها العسكر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وه في الم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وا ما فيها وكان بها شيء كثير من الأموال وظرائف الانكل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تعة والجوخ والأسلحة والجواهر فإنه لما وصل الى اقرالي أكرمه إكرامًا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دى إليه تحفًا غريبة وكذلك أكابرهم وأعطاه جملة كبيرة من المال على سبيل الأ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سل له بها غلالًا وأشياء من مصر واشترى هو لنفسه أشياء بأربعة آلاف كيس ي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قنصل بمصر وأرسل له بها القرالي بوليصة وأهدى له صورة نفسه من جوهر ونظ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ات وغير ذلك وأما الألفي الصغير فإنه ذهب الى جهة قبلي وفرد الفرد والك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لاد ومن عصي عليه أو توانى في دفع المطلوب نهبهم وحرقهم وأما صالح بك الألفي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صل إليه الخبر وقدوم الموجهين إليه ركب في الحال من زنكلون وترك حملته وأث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دركو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أحضروا مماليك الألفي الكبير وجوخداره ا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يسي وأرسل ابراهيم بك والبرديسي مكاتبات الى الأمراء بقبلي وهم سلي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زندار حاكم جر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ك حسن بقنا ومحمد بك المعروف بالغربية الابراهيمي يوص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ذرونهم من التفريط في الألفي الصغير والكبير إن وردا عليهما وأما شاهين بك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ى الى الشرقية واجتهد في التفتيش ثم رجع يوم الثلاثاء المذكور وأمامه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همون بأنهم يعرفون طريقه وأنهم أدركوه فأعطاهم جوهرًا كثيرًا وتركوه وأ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هم حقًا من خشب وجدوه مرميًا في بعض الطرق فأحضر البرديسي مماليك الألفي وأ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حق فقالوا نعم كان مع أستاذنا وفي داخله جوهر ثمين وأرسلوا عدة من ال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جانة الى الطريق التي ذكرها العرب وأحضر البرديسي ابن شديد وسأله فأخبره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حاضرًا في نجعه وأن أمه أو خالته هي التي أعطته الفرس والهجانة فوبخه و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ادة العرب من قديم الزمان يجيرون طنيبهم ولا يخفرون ذمتهم فح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 ثم أطلقه وقيل إنه مر عليه علي بك أيوم ومحمد علي ومن معهم من العسكر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ش العرب وهو يراهم وأعماهم الله عن تفتيش النجع وعن السؤال وفي ذلك اليو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ك يوسف وحسين بك الوالي وأحمد آغا شويكار الى جهة الشرقية ومرزوق بك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ليوبية يفتشون على الأل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شرعوا في تشهيل تجريدة الى الألفي الصغير وأميرها شاهي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محمد بك المنفوخ وعمر بك وابراهيم كاش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ثاني عشره سافرت قافلة الحجاج بالمحمل الى السو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حضر علي بك أيوب ومحمد علي من سرحتهما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افر قنصل الانكيز من مصر بسبب هذه الحادثة فإنه لما وق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بابراهيم بك والبرديسي وتكلم معهما ولامهما على هذه الفعلة وكلمهما كل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ه أنه 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فعلتماه لأجل نهب مال القرالي ومطلوب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آلاف كيس وهي البوليصة الموجهة الى الألفي وغير ذلك فلاطفاه وأرادا من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أني أقيم ببلدة هذا شأ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تنا لا نقيم إلا في البلدة المستقيمة الحال ثم نزل مغض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وأراد أيضًا قنصل الفرنسيس السفر فمنع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طلب العسكر جماكيهم من الأمراء وشددوا في ا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لوا الأمراء في أعينهم وتكلموا مع محمد علي وأحمد بك وصادق آغا كلامًا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عوا في الكلام مع الأمراء المصرلية فوعدوهم الى يوم الثلاثاء ومات بقطر المح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 البرديسي يوم الأحد فلما كان يوم الثلاثاء اجتمع العسكر ببيت محمد علي و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قلقة فحولهم على القبط بمائتي ألف ريال منها خمسون على غالي كاتب ال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ون على تركة بقطر المحاسب والمائة والعشرون موزعة عليهم فسكن الاضط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المذكور رجع مرزوق بك من القليو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سابع عشره توفي ابراهيم أفندي الروزنامجي وفيه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ت وقلقات بسبب العسكر وجماكيهم وأرادوا أخذ القلعة فلم يتمكنوا من ذلك وق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دكاكي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ا رجلًا نصرانيًا عند حارة الروم وخطفوا بعض النساء وأ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وركب محمد علي ونادى ب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عشرينه حضر سليمان كاشف البواب بالأمان ودخل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أفرجوا عن كشاف الألفي المحبو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عثمان بك يوسف من ناحية الشرقية واستمر هناك حسي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ي ورستم بك وذهب المنفوخ واسمعيل بك الى ناحية شرق اطفيح لأنه أشيع أن ال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عند عرب المعازة فقبضوا على جماعة منهم وحبسوهم وأرسلوا مائة هجان ا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حي وأعطوهم وفيه شرعوا في عمل فردة على أهل البلد وتصدى لذلك المحروقي وشر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ب قوائم لذلك وزعوها على العقار والأملاك أجرة سنة يقوم بدفع نصفها المت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ف الثاني يدفعه صاحب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رابع عشرينه شرح كتاب الفردة والمهندسون وم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شخص من الأجناد وطافوا بالأخطاط يكتبون قوائم الأملاك ويصقعون الأجر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ما لا يوصف من الكدر مع ما هم فيه من الغلاء ووقف الحال وذلك خلاف ما قر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رى الأرياف فلما كان في عصر ذلك اليوم نطق أفواه الناس بقولهم الفردة بط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توا على ذلك وهم ما بين مصدق وم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خامس عشرينه أشيع إبطال الفردة مع سعي الك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ندسين في التصقيع والكتابة وذهبوا الى نواحي باب الشعرية ودخلوا درب مصطفى فض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والعامة والنساء وخرجوا طوائف يصرخون وبأيديهم دفوف يضربون عليها ويند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عين ويقلن كلامًا على الأمراء مثل قو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ش تأخذ من تفليسي يا برديسي وصبغ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ن بالنيلة وغير ذلك فاقتدى بهن خلافهن وخرجوا أيضًا ومعهم طبول وبيارق وأغ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كاكين وحضر الجمع الكثير الى الجامع الأزهر وذهبوا الى المشايخ فركبوا معهم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أمراء ورجعوا ينادون بأبطالهم وسر الناس بذلك وسكن اضطرابهم وفي وقت قيام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ثير من العسكر منتشرين في الأسواق فداخلهم الخوف وصاروا يقولو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م سوا سوا أنتم رعية ونحن عسكر ولم نرض بهذه الفردة وعلوفاتنا على الميري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أنتم أناس فقراء فلم يتعرض لهم أحد وحضر كتخدا محمد علي مرسلًا من جهته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 وقال مثل ذلك ونادى به في الأسواق ففرح الناس وانحرفت طباع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ومالوا الى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هذه الفعلة من جملة الدسائس الشيطانية فإن محمد علي لما ح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على محمد باشا خسروا وأزال دولته وأوقع به ما تقدم ذكره بمعونة طاهر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نؤد ثم بالأتراك عليه حتى أوقع به أيضًا وظهر أمر أحمد باشا وعرف أنه إن ت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نما أمر الأتراك لا يبقون عليه فعاجله وأزاله بمعونة الأمراء المصر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ر معهم حتى أوقع باشتراكهم قتل الدفتردار والكتخدا ثم محاربة محمد باشا بدم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خذوه أسيرًا ثم التحيل على علي باشا الطرابلسي حتى أوقعوه في فخهم وق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وه كل ذلك وهو يظهر المصافاة والمصادقة للمصريين وخصوصًا البرديسي فإنه تآخ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جرح كل منهما نفسه ولحس من د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تر به البرديسي وراج سوقه عليه وصدق وتعضد به واصطفا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داشينه وتحصن بعساكره وأقامهم حوله في الأبراج وفعل بمعونتهم ما فعله بال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 وشردهم وقص جناحه بيده وشتت البواقي وفرقهم بالنواحي في طلبهم فعن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لوهم في أعينهم وزالت هيبتهم من قلوبهم وعملوا خيانتهم وسفهوا رأيهم واستضع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هم وشمخوا عليهم وفتحوا باب الشر بطلب العلوفة مع الأحجام خوفًا من قيا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معهم ولعلمهم بميلهم الباطني إليهم فاضطروهم الى عمل ذهه الفردة ونسب ف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رديسي فثارت العامة وحصل ما حصل وعند ذلك تبرأ محمد علي والعسكر من ذلك وساعد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فعها عنهم فمالت قلوبهم إليهم ونسوا قبائحهم وابتهلوا الى الله في إ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وكرهوهم وجهروا بالدعاء عليهم وتحقق العسكر منهم ذلك وانحرف الأمر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ية باطنًا بل أظهر البرديسي الغيظ والانحراف من أهل مصر وخرج من بيته مغض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جهة مصر القديمة وهو يلعن أهل مصر ويقول لابد من تقريرها عليهم ثلاث سن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عل بهم وأفعل حيث لم يمتثلوا لأوامرنا ثم أخذوا يدبرون على العسكر وأرسلو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تهم المتفرقين في الجهات القبلية والبحرية يطلبونهم للحضور فأرسلوا الى حسي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ي ورستم بك من الشرقية واسمعيل بك صهر ابراهيم بك ومحمد بك المنفوخ ليأتي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ق اطفيح والفريقان كانوا لرصد الألفي وانتظاره وأرسلوا الى سليما بك حاكم الص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ضور من أسيوط بمن حوله من الكشاف والأمراء والى يحيى بك حاكم رشيد وأ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 دمياط وأصعدوا محمد باشا المحبوس الى القلعة وعلم الأرنؤدية منهم ذلك فباد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وا بالأزبكية في يوم الأحد ثامن عشرينه فارتاع الناس وأغلقوا الحوا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وب وذهب جمع من العسكر الى ابراهيم بك واحتاطوا بمهمات بيته بالداودي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ت البرديسي بالناصرية وتفرقوا على بيوت باقي الأمراء والكشاف والأجناد و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عصر والبرديسي عنده عدة كبيرة من العسكر المختصين به ينفق عليهم ويد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زاق والجماكي والعلوفات ومنهم الطبجي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قلعة الفرنسيس التي فوق تل العقارب بالناصرية وجدد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يبها ووسعها وأنشأ بها أماكن وشحنها بآلات الحرب والذخيرة والجبخانة وقي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جية وعساكر من الأرنؤدية وذلك خلاف المتقيدين بالأبراج والبوابات التي أنشأ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لة بيته بالناصرية جهة قناطر السباع والجهة الأخرى كما سبق ذكر ذلك فلم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صول العساكر حول دائرته وكان جالسًا صحبة عثمان بك يوسف فقال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كاني هنا حتى أخرج وأرتب الأمر وأرجع إليك وتركه وركب الى خارج فضرب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صاص فخرج على وجهه بخاصته وهجنه ولوازمه الخفيفة وذهب الى ناحية مصر ال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وقت الغروب وكان العسكر نقبوا نقبًا من الجنينة التي خلف داره ودخلو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وا بالدار فوجدوه قد خرج بمن معه من المماليك والأجناد فقاتلوا من وج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عوا النهب في الدار وانضم إليهم أجناسهم المتقيدون بالدار وقبضوا على عث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ومماليكه وشلحوهم ثيابهم وسحبوهم بينهم عرايا مكشوفي الرؤوس وفي سابع س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أرسل محمد علي جماعة من العسكر ومعهم فرمان وصل من أحمد باشا خورشيد 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كندرية بولايته على مصر فذهبوا به الى القاضي وأطلعوه عليه وأمروه أن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في الصباح ويقرأه عليهم ليحيط علم الناس بذلك فلما أصبح أرسل إليهم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الجمعية في مثل هذا اليوم مع قيام الفتنة فأرسله إليهم واطلع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يع ذلك بين الناس وأما ابراهيم بك فإنه استمر مقيمًا ب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اودية وأمر مماليكه وأتباعه أن يجلسوا برؤوس الطرق الموصلة إليه فجلس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وفيهم عمر بك تابعه بسبيل الدهشة المقابل لباب زويلة وكذلك ناحية تحت ال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يبة وجهة سويقة لاجين والداو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العسكر يضربون عليهم وهم كذلك ودخل عليهم الليل فلم يزا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ى اص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محل حالهم وقتل الكثير من المماليك والأجناد ووصل إليهم خبر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يسي فعند ذلك طلبوا الفرار والنجاة بأرواحهم وعلم ابراهيم بك بخروج البردي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إن استمر على حاله أخذ فركب في جماعة في ثاني ساعة من النهار وخرج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هم والرصاص يأخذهم من كل ناحية فلم يزل سائرًا حتى خرج الى الرميلة وه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 أربعة متا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يب بعض مماليك وخيول وخدامين وأصيب رضوان كتخداه وطلعت روح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وه عند باب العزب وأخذوا ما معه من جيوبه ثم شالوه الى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وه وقبضوا على عمر بك تابع الأشقر الابراهيمي من سبيل الدهيشة هو ومماليك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بالقلعة من الأمراء فإنهم أصبحوا يضربون بالمدافع والقنابر على بيوت الأرنؤ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زبكية الى الضحوة الكبرى فلما تحققوا خروج ابراهيم بك والبرديسي ومن أ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وب لم يسعهم إلا أنهم أبطلوا الرمي وتهيؤوا للفرار ونزلوا من باب الجبل ولح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راهيم بك فقام عليهم عسكر المغاربة ومنعوهم من أخذهم ونهب المغاربة الضربخ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ها من الذهب والفضة والسبائك حتى العدد والمطارق وتسلم العسكر القلعة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 ولم تثبت المصرلية للحرب نصف يوم في القلعة ولم ينفع اهتمامهم بها طو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عمير والاستعداد وما شحنوه بها من الذخيرة والجبخانة وآلات الحرب وملأ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ن الصهاريج بالماء الحلوة وقام أحمد بك الكلارجي وعبد الرحمن بك الابراه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 آغا مستحفظان من وقت مجيئهم الى مصر متقيدين ومرتبطيهن بها ليلًا ونهار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ون الى بيوتهم إلا ليلة في الجمعة بالنوبة إذا نزل أحدهم أقام الآخران و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لي إليها ونزل وبجانبه محمد باشا خسرو ورفقاؤه وأمامهم المنادي ينادي ب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ما رسم محمد باشا ومحمد علي وأشيع في الناس رجوع محمد باشا الى ولاية مصر فب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وقي الى المشايخ فركبوا الى بيت محمد علي يهنون الباشا بالسلامة والولاية و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حروقي هدية وأقام على ذلك بقية يوم الاثنين ويوم الثلاثاء فكان مدة ح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أشهر كاملة فإنه حضر الى مصر بعد كسرته بدمياط في آخر ربيع الأول وهو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منه وأطلق في آخر يوم من ذي القعدة وخرج الأمراء على أسوأ حال من مص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وا شيئًا مما جمعوه وكنزوه من المال وغيره إلا ما كان في جيوبهم أو كا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البلد مثل سليم كاشف أبي دياب فإنه كان مقيمًا بقصر العيني أو الغائبي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قبلي وبحري وأما من كان داخل البلد فإنه لم يخلص له سوى ما كان في جيبه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 العسكر أموالهم وبيوتهم وذخائرهم وأمتعتهم وفرشهم وسبوا حريمهم وسرار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ريهم وسحبوهن بينهم من شعورهن وتسلطوا على بعض بيوت الأعيان من الناس المجا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من لهم بهم أدنى نسبة أو شبهة بل وبعض الرعية إلا من تداركه الله برحم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أ الى بعض منهم أو صالح على بيته بدراهم يدفعها لمن التجأ إليه منهم و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ليلة واليومين بعدها ما لا يوصف من تلك الأمور وخربوا أكثر البيوت و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شابها ونهبوا ما كان بحواصلهم من الغلال والسمن والأدهان وكان شيئًا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وا يبيعونه على من يشتريه من الناس ولولا اشتغالهم بذلك لما نجا من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لية الذين كانوا بالبلدة أحد ولو رجع الأمراء عليهم وهم مشتغلون بالن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مكنوا منهم ولكن غلب عليهم الخوف والحرص على الحياة والجبن وخابت فيهم الظ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نفختهم في الفارغ وجازاهم الله ببغيهم وظلمهم وغرورهم وخصوصًا ما فعلو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اشا من الحيل حتى وقع في أيديهم ثم رذلوه وأهانوه وقتلوا عسكره ونهبوا أمو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ردوه وقتلوه فإنه وإن كان خبيثًا لم يعمل معهم ما يستحق ذلك كله وأعظم 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ه مع أخيهم الألفي الكبير بعدما سافر لحاجتهم وراحتهم وصالح عليهم ورتب ل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احتهم وراحة الدولة معهم بواسطة الانكليز وغاب في البحر المحيط سنة وقاسى 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فار والفراتين في البحر فجاوزه بالتشريد والتشتيت والنهب وقتل أتباعه وحب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لهم واتخذوهم أعداء وأخصامًا من غير جرم ولا سابقة عداوة معهم إلا الحسد والح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رًا من رئاسته عليهم وكانت هذه الفعلة سببًا لنفور قلوب العسكر منهم واعتق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نتهم وقلتهم في أعينهم فإن الألفي وأتباعه وكانوا يرون في أنفسهم أن الشخص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وس برجله الجماعة من في غفلتهم ومشتغلون بما هم فيه من مغارم الفلاحين وطلب ال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رسلوا لهم بالحضور لم يسهل بهم ترك ذلك ولم يستعجلوا الحركة حتى يستو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وباتهم من القرى الى أن حصل ونزل بهم ما نزل ولم يقع لهم منذ ظهورهم أشنع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ثة وخصوصًا كونها على يد هؤلاء وكانوا يرون في أنفسهم أن الشخص منهم يد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ه الجماعة من العسكر وأحسنوا ظنهم فيهم واعتقدوا أنهم صاروا أتباعهم وجند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قادرين على إزالتهم من الإقليم وخصوصًا عندما خرجوا من المدينة لملاق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اشا وأخرجوا جميع العسكر وحازوهم الى جهة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نوا أبواب البلد بمن يثقون به من أجنادهم ورسموا لهم رس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ثلوها فلو أرسلوا لهم بعد إيقاعهم بعلي باشا أقل أتباعهم وأمروهم بالرحل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تهم المخالفة حتى ظن كثير ممن له أدنى فطنة حصول ذلك فكان الأمر بخلا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وا بعد ذلك وهم بصحبتهم ضاحكين من غفلة القوم ومستبشرين برجوعهم ودخولهم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ثانيًا وعند ذلك تحقق لذوي الفطن سوء رأيهم وعدم فلاحهم وزادوا في الطن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غمة بما صنعوه مع الألفي وكان العسكر يهابون جانبه ويخافون أتباعه ويخش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وصًا لما سمعوه بوصوله على الهيئة المجهولة لهم داخلهم من ذلك أمر عظيم است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اطهم يومًا وليلة الى أن أجلاه البرديسي ومن معه بشؤم رأيهم وفساد تدب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وا جمعهم في النواحي حرصًا على قتل الألفي وأتباعه فعند ذلك زالت هيبتم من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وأوقعوا بهم ما أوقعوه ولا يحيق المكر السيئ إلا ب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 xml:space="preserve">شهر ذي الحجة الحرام استهل بيوم الثلاثاء سنة </w:t>
      </w:r>
      <w:r>
        <w:rPr>
          <w:color w:val="FF0000"/>
        </w:rPr>
        <w:t>1218</w:t>
      </w:r>
      <w:r>
        <w:rPr>
          <w:color w:val="FF0000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قلدوا علي آغا الشعراوي واليًا ع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هبوا بيت محمد آغا المحتسب وقبضوا عليه وحبس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أربعاء أنزلوا محمد باشا خسرو وابراهيم باشا الى 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فروهما الى بحري ومعهما جماعة من العسكر وكانت ولايته هذه الولاية الكذابة شبي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ية أحمد باشا الذي تولى بعد قتل طاهر باشا يومًا ونصفًا وكان قد اعتقد ف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ه لولاية مصر حتى أنه لما نزل من القلعة الى بيت محمد علي نظر الى بي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اك مهدومًا منخربًا فطلب في ذلك الوقت المهندسين وأمرهم بالبناء وذلك من وساو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إن السبب في سفره إخوة طاهر باشا فإنهم داخلهم غيظ شديد ورأى محمد علي نفر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باضهم من ذلك وعلم أنه لا يستقيم حاله معهم وربما تولد بذلك شر فعجل بس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اتفاقات العجيبة أيضًا أن طاهر باشا لما غدر بمحمد باشا 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اثنين وعشرين يومًا وكذلك لما غدر المصرلية بالألفي لم يقيموا بعد ذلك إل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صعد عابدي بك أخو طاهر باشا بالقلعة وأقا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خميس ثالثه أطلقوا عثمان بك يوسف وسافر الى جماعته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ي يقال إنه افتدى نفسه منهم بمال وأطلقوه ومعه خمسة مماليك وأعطوه خمسة 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ة هجن وخ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فرجوا عن محمد آغا المحتسب وأبقوه في الحسبة على مصلحة عم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قام بدفعها وركب وشق في المدينة وعمل تسعيرة ونادى بها في الشوارع و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مراء فإنهم باتوا أول ليلة جهة البساتين وفي ثاني يوم ذهبوا الى حلوان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حسين بك الوالي ورستم بك من الشرقية ومروا من تحت القلعة وانفصلوا من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وا معهم في المطرية وتركوا لهم الحملة ووصل إليهم أيضًا يحيى بك من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يد وأحمد بك من دمياط وذهبوا إليهم ووصل يحيى بك من ناحية الجيزة وأحضر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انًا كثيرة من الهنادي وبني علي وغيرهم ونزلوا بإقليم الجيزة ونهبوا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وا المزروعات واستمروا على ذلك وانتشروا الى أن صارت أوائلهم بزاوية المص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اخرهم بالج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تبوا مكاتبات من نساء الأمراء المصرلية بأنهم لا يتعرضون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ساكر الكائنة بقبلي وإن قتل منهم أحد اقتصوا من حريمهم وأولادهم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حضر محمد بك المبدول بأمان ودخل ا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سادسه أصعدوا عمر بك وبقية الكشاف وبعض الأج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ة الى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دى كثير من العسكر الى بر الجيزة ووقع بينهم وبين العرب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وشات وقتل أناس كثيرة من الف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ه ظهر محمد بك الألفي الكبير من اختفائه وكان متوار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قية بلبيس برأس الوادي عند شخص من العربان يسمى عشيبة فأقام عنده مدة هذه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ص إليه صالح تابعه بما معه من المال وكان البرديسي استدل على مكانه وأحضر أنا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رب وجعل لهم مالًا كثيرًا عليه وأخذوا في التحيل عليه فحصلت هذه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زي البرديسي بنيته وخرج من مصر كما ذكر وكانوا في تلك المدة يشيعون عليه إش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بموته ومرة بالقبض عليه وغير ذلك فلما حصل ما حصل وانجلت الطرق من المراص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مأن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في عدة من الهجانة وصحبته صالح بك تابعه ومروا من خلف 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ى شرق اطفيح ونزل عند عرب المعازة وتواتر الخب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ه وصل أحمد باشا خورشيد الى منوف فتقيد السيد أحمد المحرو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جس الجوهري بتصليح بيت ابراهيم بك بالداودية وفر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اثنين رابع عشره وصل الباشا الى ثغر بولاق فضربوا شن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فع وخرج العساكر في صبحها والوجاقلية وركب ودخل من باب النصر وأمامه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بزي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لبس الشعار القديم بل ركب بالتخفيفة وعليه قبوط مجرور و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بة التركية ودخل الى الدار التي أعدت له بالداودية وقدموا له التقادم و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تلك الليلة شنكًا وسوار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خامس عشره مر الوالي وأمامه المنادي وبيده فر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اشا ينادي به على الرعية بالأمن والأمان والبيع و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ه حضر عبد الرحمن بك الابراهيمي وكان في بشبيش بناحية بح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أمانًا وفي يوم الجمعة تحول الباشا من الداودية الى الأزبكية وسكن ببيت الب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كان حريم محمد باشا فركب قبل الظهر في موكب وذهب الى المشهد الحسيني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الى الأزب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فتحوا طلب مال الميري من السنة القابلة لضرورة النفقة فاغت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تزمون لذلك لضيق الحال وتعطل الأسباب وعدم الأمن وتوالى طلب الفرد من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فضل للملتزم شيء لا يصل إليه إلا بغاية المشقة وركوب الضرر لوثوب الخلائ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ان والفلاحين والأجناد والعساكر على بعضهم البعض من جميع النواحي القب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حرية ثم أن الوجاقلية وبعض المشايخ راجعوا في ذلك فانحط الأمر بعد ذلك على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مال الميري من سنة تسعة عشر وبواقي سنة سبعة عشر وثمانية عشر وكذلك 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ان الذي تأخر على المفل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وا التنابيه بذلك وقالوا من لم يقدر على الدفع فليعرض تقسي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زاد هذا والأجناد والعرب محيطة ببر الجيزة والعسكر من داخل الأسوا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سرون على الخروج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زوا المراكب الواردة بالغلال وغيرها حتى لم يبق بالسواحل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غلة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سعر الأردب القمح إن وجد خمسة عشر ري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عشرينه وصل العسكر الذين كانوا صحبة سليمان بك 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 فدخلوا الى البلدة وأزعجوا كثيرًا من الناس وسكنوا البيوت بمصر ال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ا أخرجوهم منها وأخذوا فرشهم ومتاعهم وكذلك فعلوا ببولاق ومصر عندما حضر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ببح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لدوا الحسبة لشخص عثمانلي من طرف الباشا وعزلوا محمد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سب وكذلك عزلوا علي آغا الشعراوي وقلدوا الزعامة لشخص آخر من أتباع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وا آخر أغات مستحفظ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ثلاثاء ثاني عشرينه خرجت عساكر كثيرة وعدت الى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ي ووقعت في صبحها حروب بينهم وبين المصرلية والعربان وكذلك في ثاني يوم و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 جرحى كثيرة وعملوا لهم متاريس عند ترسة والمعتمدية وتترسوا بها والمصر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ان يرمحون من خارج وهم لا يخرجون إليهم من المتاريس واستمروا على ذلك ا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سابع عشر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ضربوا مدافع ورجع محمد علي والكثير من العساكر وأش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فع المصرلية الى فوق ووقع بين العربان اختلاف وأشاعوا نصرتهم على المصرلية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ا منهم أمراء وكشافًا ومماليك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شنقوا شخصًا بباب زويلة وآخر بالحبانية و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حني ولم يكن لهما ذنب قيل إنه وجد معهما بارود اشترياه لمنع الصائلين ع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فقالوا إنكم تأخذونه وفيه نزل جماعة من العسكر جهة قبة الغوري ومعهم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نفرًا بجمالهم فقرطوا القمح المزروع وكان قد بدا صلاحه فطارت عقول الفلا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وا وتكاثروا عليهم وقبضوا على ثلاثة أشخاص منهم وهرب الباقون فدخلوا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معهم الأحمال وصحبتهم طبل وأطفال ونساء وذهبوا تحت بيت الباشا فأمر ب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منهم لأنه شامي وليس بأرنؤدي ولا انكشاري فقتلوه بالأزبكية فوجدوا على وس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مائة بندقي ذهب وثلثمائة محبوب ذهب والله أعلم وانقضت السنة وما حصل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مات فيها ممن له ذكر فمات الفقيه العلامة والنحرير الفه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حمد اللحام اليونسي المعروف بالعريشي الحنفي حضر من بلدته خان يونس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سبعين ومائة وألف وحضر أشياخ الوقت وأكب على حضور الدروس وأخذ البيلي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جناحي والصبان والفرماوي وغيرهم وتفقه على الشيخ عبد الرحمن العريشي ولا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تخرج وحضر على شيخ الوالد في الدر المختار من أول كتاب البيوع الى كتاب 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اءته وذلك سنة اثنتين وثمانين ومائة وألف ولم يزل ملازمًا للشيخ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ة 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صحبته الى اسلامبول في سنة تسعين لبعض المقتضيات وقرأ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ء والحكم بقراءة المترجم وعاد صحبته الى مصر ولم يزل ملازمًا له حتى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ريشي ما حصل ودنت وفاته فأوصى إليه بجميع كتبه واستمر عوضه في مشيخة روا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م وقرأ الدروس في محله وكان فصيحًا مستحرًا متفسلفًا من المعقولات والمنقو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ته الناس في الإفتاء واعتمدوا أجوبته وتداخل في القضايا والدعاوى واشتهر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دارًا واسعة بسوق الزلط بحارة المقس خارج باب الشعرية وتجمل بالملابس و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ال وصار له أتباع وخدم وهرعت الناس والعامة والخاصة في دعاويهم وقضاي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اويهم إليه وتقلد نيابة القضاء لبعض قضاة العساكر أشهرًا ولما حضرت الفرن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مصر وهرب القاضي الرومي بصحبة كتخدا الباشا كما تقدم تعين المترجم ل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كمة 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بسه كلهبر ساري عسكر الفرنساوية خلعة مثمنة وركب بصحبة قائ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كب الى المحكمة وفوضوا إليه أمر النواب بالأقاليم ولما قتل كلهبر انحر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اوية لكون القاتل ظهر من رواق الشوام وعزلوه ثم تبينت براءته من ذلك ا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وا الديوان في آخر مدتهم ورسم عبد الله جاك منو باختيار قاضي بالقرعة فلم ت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المترجم فتولاه أيضًا وخلعوا عليه وركب مثل الأول الى المحكمة واستم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أن حضرت العثمانيون وقاضيهم فانفصل عن ذلك ولازم بيته مع مخالطة فصل الخص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ومات والإفتاء ثم قصد الحج في هذه السنة فخرج مع الركب وتمرض في حال رج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ودفن بنبط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إمام العمدة الفقيه الصالح المحقق الشيخ علي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اط الشافعي حضر أشياخ الوقت وتفقه على الشيخ عيسى البراوي ولازم دروسه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واشتهر بالعلم والصلاح وأقرأ الدروس الفقهية والمعقولية وانتفع به الط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ع للعلم والإفادة ولما وردت ولاية جدة لمحمد باشا توسون طلب إنسانًا معر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 والصلاح فذكر له الشيخ المترجم فدعاه إليه وأكرمه وآساه وأحبه وأخذه 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حجاز وتوفي هناك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رئيس المبجل المهذب محمد أفندي باش جاجرت الروزنامة و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ية محمد أفندي كاتب كبير الينكجرية وتمهر في صنعة الكتابة وقوانين الروزن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طيف الطبع سليم الصدر محبوبًا للناس مشهور بالذوق وحسن الأخلاق مهذب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متواضعًا يسعى في حوائج إخوانه وقضاء مصالحهم المتعلقة بدفاترهم قانعًا ب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فهًا في مآكله وملبسه واقتنى كتبًا نفيسة ومصاحف وتجتمع ببيته الأحباب وي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سلاف أنسه المستطاب مع الحشمة والوقار وعدم الملل والغفار ولما اخ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وترادفت الفتن ضاق صدره من ذلك واستوحش من مصر وأحوالها فقصد الهجرة ب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اله الى الحرمين وعزم على الإقامة هنا فلما حصل هناك رأى فيها الاختلاف والخ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بسبب ظلم الشريف غالب وأتباعه وإغارة الوهابيين على الحرمين وفتن العربان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سن الإقامة هناك واشتاق لوطنه فعزم ومات الأمير حسين بك الذي عرف بالوشاش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ماليك محمد بك الألفي وكان يعرف أولًا بكاشف الشرقية لأنه كان تولى كشوف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عب المراس شديد البأس قوي الج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مع نحافة جسمه أعظم من جبل لبنان لا يهاب كثرة الجنود وتخ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طوته الأسود ولما أجمعوا على خيانة الألفي وأتباعه قال لهم ابراهيم بك الكب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لغنا لا يتم مرامكم بدون البداءة بالمترجم فإن أمكنكم ذلك وإلا فلا ت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فلم يزالوا يديرون عليه ويتملقونه له ويظهرون له خلاف ما يبطنون حتى تمك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دره على اصورة المتقدمة وسبب تلقبه بالوشاش أنه كان طلع لملاقاة الحجاج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ش في سنة ورود الفرنساوية فلما لاقى الحجاج وأمير الحاج صالح بك رجع صحبتهم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ام وحصل منه بعد ذلك المواقف الهائلة مع الفرنساوية مع أستاذه ومنفردًا في الج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ية والشامية ولما انجلت الحوادث وارتحلت الفرنساوية من الديار المصرية واستق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ون بعد حوادث العثمانية تآمر المترجم في ستة عشر صنجقًا المتآمرين وظهر ش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ر فيما بينهم ونفذت أوامره فيهم ونغص عليهم وناكدهم وعاندهم وأغار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ديهم حتى ثقلت وطأته عليهم فلم يزالوا يحتالون عليه حتى أوقعوه في حبال صي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خطر بباله خيانتهم وغدروه بينهم ك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رضوان كتخدا ابراهيم بك وهو أغنى مماليكه رباه وأع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جوخ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رف أولًا برضوان الجوخدات واستمر في الجوخدارية مدة طو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جع مع أستاذه في أواخر سنة خمس ومائتين وألف بعد موت اسمعيل بك وأتباعه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أرخى لحيته وتقلد كتخدائية أستاذه وتزوج ببعض سراريه وسكن دار عبدي بك ب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قة العزى ثم انتقل منها الى دار مكة على بركة الفيل تجاه بيت شكر فره وع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له وجاهة بين الأمراء والأعيان وباشر فصل الخصومات والدعاوى وازدح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ته واشتهر ذكره وعظم شأنه وقصدته أرباب الحاجات وأخذ الرشوات والجعالات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ويكتب ويناقش ويحاجج ويعاشر الفقهاء ويباحثهم ويميل بطبعه إليهم ويحب مجالس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ل منهم وعنده حلم وسعة صدر وتؤدة وتأن في الأمور وإذا مهر له الحق لا ي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عنده دهقنة ومداهنة وقوة خرم ولما حضر علي باشا الطرابلسي على الصورة المت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ترجم والمتعين في الإرسال إليه فلم يزل يتحيل عليه حتى انخدع له وأدخل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ب وصدق تمويهاته وحضر به الى مصر وأوردوه بعد الموارد وحاز بذلك منقب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انه ونوه بعد بشأنه وخلعوا عليه الخلع وعرضوا عليه الإدارة فأباها واست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ته معدودًا في أرباب الرياسة وتأتي الأمراء الى داره ولم يزل حتى ثارت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بالبلدة من 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روا ابراهيم بك ببيته وخرج في ثاني يوم هاربًا والمترجم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صاص يأخذهم من كل ناحية فأصيب في دماغه فمال عن جواده واستند على الخدم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درب الأحمر فلم يزل في غشوته حتى خرجت روحه بالرميلة فأنزلوه عند باب الع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اط به المتقيدون بالباب وأخذوا ما في جيوبه ثم أحضروا له تابوتًا وحملو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داره فغسلوه وكفنوه ودفنوه بالقرافة سامحه الله فإنه كان من خيار جنسه لولا ط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لقد بلوته سفرًا وحضرًا يافعًا وكهلًا فلم أر ما يشينه في دينه عفوفًا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ل وقورًا محتشمًا فصيح اللسان حسن الرأي قليل الفضول بعيد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عمدة الشريف السيد ابراهيم أفندي الروزنامجي وهو ابن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محمد الكماحي الروزنامجي المتوفى سنة سبعة ومائتين وألف وأصلهم روميون ال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الأصل جربجيًا ثم عمل كاتب كشيدة وكان يسكن دارًا صغيرة بجوار دار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على ذلك خامل الذكر فلما توفي عمه السيد محمد انتبذ عثمان أفندي العب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صل عن الروزنامة سابقًا يريد العود إليها عن شوق وتطلع لها وظنه شغور الم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تأهل إليه سواه فلم تساعده الأقدار لشدة مراسه وسأل ابراهيم بك عن شخص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توفى فذكر له السيد ابراهيم المرقوم وخوله وعدم تحمله لأعباء ذلك الم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ابد من ذلك قطعًا لطمع المتطلعين والتزم بمراعاته ومساعدته وطلبه ونق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يض الخمول الى أوج السعادة والقبول فتقلد ذلك وساس الأمور بالرفق والسير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دارًا عظيمة بدرب الأغوات وسكنها واستمر على ذلك الى أن ورد الفرنساوية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فخرج مع من خرج هاربًا الى اشام ثم رجع مع من رجع ولم يزل حتى تمرض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ربعاء سادس عشر القعدة من السن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ت سنة تسعة عشر ومائتين وألف فكان ابتداء المحرم بيوم 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كب الوالي العثملي وشق من وسط المدينة فمر على سوق الغورية فأنزل شخص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اء التجار المحتشمين وكان يتلو في القرآن فأمر الأعوان فسحبوه من حانوته وبط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ض وضربوه عدة عصي من غير جرم ولا ذنب وقع منه ثم تركه وسار الى الأشر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شخصًا من حانوته وفعل به مثل ذلك فانزعج أهل الأسواق وأغلقوا حوانيتهم و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منهم وذهبوا الى بيت الباشا يشكون فعل الو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لمشايخ بذلك فركبوا أيضًا الى بيت الباشا وكلموه فأظهر الح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يظ على الوالي ثم قاموا وخرجوا من عنده فتبعهم بعض المتكلمين في بيت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اشا يريد قتل الوالي والمناسب منكم الشفاعة فرجعوا الى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عوا في الوالي وأرسل سعيد آغا الوكيل وأحضروا له المضروب وأخذ بخاطره وطيب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مات ورجع الجميع كما ذهبوا وظنوا عزل الوالي فلم ي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جع المصرلية والعربان وانتشروا بإقليم الجيزة حتى وصلو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ابة وضربوها ونهبوها وخرج أهلها على وجوههم وعدوا الى البر الشرقي وأخذ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هبة التشهيل والخروج لمحارب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ثانيه سافر السيد علي القبطان الى جهة رشيد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بته جماعة كثيرة من العساكر الذين غنموا الأموال من المنهوبات فاشتروا بض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بابًا ومتاجر ونزلوا بها صحبته وتبعهم غيرهم من الذين يريدون الخلاص والخرو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فركب محمد علي الى وداع السيد علي المذكور ورد كثيرًا من العساكر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هم عن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ه خرج محمد علي وأكابر العسكر بعساكرهم وعدوا الى بر انب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وا ونصبوا وطاقهم وعملوا لهم عدة متاريس وركبوا عليها المدافع واستعدوا ل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أحد حادي عشره كبس المماليك والعربان وقت الغلس على متاريس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وا على متراس حملة واحدة فقتلوا منهم وهرب من بقي وألقوا بأنفسهم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د من كان بالمتاريس الأخرى وتابعوا رمي المدافع وخرجوا للحرب ووقع بينهم مقت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أبلى فيها الفريقان نحو أربع ساعات ثم انجلت الحرب بينهم وترفع المصر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ان وانكفوا عن بعضه وفي وقت الظهر أرسلوا سبعة رؤوس من الذين قت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لية في المعركة وشقوا بهم المدينة ثم علقوها بباب زويلة وفيهم رأس حسي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ي وكاشفين ومنهم حسن كاشف الساكن بحارة عابدين ومملوكان وعلقوا عند رأس 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والي المذكور صليبًا من جلد زعموا أنهم وجدوه معه وأصيب اسمعيل بك صهر 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مات بعد ذلك ودفن بأبي 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ه حصلت أعجوبة ببيت بالغربية به بغلة تدور بالطا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نقوها بالإدارة فأسقطت حملًا ليس فيه روح فوضعوه في مقطف ومروا به من وسط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وا به الى بيت القاضي وأشيع ذلك بين الناس وعاي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سابع عشره حضر علي كاشف المعروف بالشغب بثلاث معج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ديد الشين وفتح الغين وسكون الباء رسولًا من جهة الألفي ووصل الى جهة البس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الى المشايخ يعلمهم بحضوره لبعض أشغال فركب المشايخ الى الباشا وأخبرو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بحضوره فحضر ليلًا ودخل الى بيت الشيخ الشرقاوي فلما أصبح النهار أشي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معه المشايخ والسيد عمر النقيب وذهبوا به الى بيت الباشا فوجدوه راكب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فانتظروه حصة الى أن حضر فتركوا عنده علي كاشف المذكور ورجعوا الى بي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ى به الباشا حصة وقابله بالبشر ثم خلع عليه فروة سمور وقدم له مركوبًا ب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ة وركب الى بيته وأمامه جملة من العسكر مشاة وقدم له محمد علي أيضًا حص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عوا في عمل شركفلك للحرب بالأزب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تاسع عشره ورد ططري وعلى يده بشارة الباشا بتقل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مصر ووصول القابجي الذي معه التقليد والطوخ الثالث الى رشيد وطوخان لمحم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بك أخي طاهر باشا أحمد بك فضربوا عدة مدافع وذهب المشايخ والأعيان للتهن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قتل الباشا ثلاثة أشخاص أحدهم رجل سروجي وسب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جل السروجي له أخ أجير عند بعض الأجناد المصرلية فأرسل لأخيه فاشترى ل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 ونعالات وأرسلها مع ذلك الرجل فقبضوا عليه وسألوه فأخبرهم فأحضروا ذلك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وجي وأحضروا أيضًا رجلًا بيطارًا متوجهًا الى بولاق معه مسامير ونعالات فقب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اتهموه أنه يعدي الى ابر الآخر ليعمل لأخصامهم نعالات للخيل فأمر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 وقتل السروجي والرجل الذي معه الثياب فقتلوهم ظ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حضر القابجي الذي على يده البشرى وهو خازن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كان أرسله حين كان بسكندرية ويسمونها المجسدة ولم يحضر معه أطواخ و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ضربوا له شنكًا ومد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خلع الباشا على السيد أحمد المحروقي فروة سمور وأقره على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مين الضربخانة وشاه بندر وكذلك خلع على جرجس الجوهري وأقره باش مباشر الأقب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ا هو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حقق الخبر بموت يحيى بك وكان مجروحًا من المعركة السا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عمل الباشا الديوان وحضر المشايخ والوجاقلية وقر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وم بحضرة الجمع ومض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ا كنا صفحنا رضينا عن الأمراء المصرلية على 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ط التي شرطناها عليهم بشفاعة علي باشا والصدر الأعظم فخانوا العهود ونق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ط وطقوا وبغوا وظلموا وقتلوا الحجاج وغدروا علي باشا المولى عليهم وق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وا أمواله ومتاعه فوجهنا عليهم العساكر في ثمانين مركبًا بحرية وكذلك أحمد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ر بعساكر البرية للانتقام منهم ومن العسكر الموالين لهم فورد الخبر ب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عليهم ومحاربتهم له وقتلهم وإخراجهم فعند ذلك رضينا عن العسكر لجبر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منهم من الخلل الأول وصفحنا عنهم صفحًا كليًا وأطلعنا لهم السفر والإقامة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ؤوا وأينما أرادوا من غير حرج عليهم ولينا حضرة أحمد باشا خورشيد كامل ال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ة لما علمنا فيه من حسن التدبير والسياسة ووفور العقل والرئاسة الى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وا شنكًا وحراقة وسواريخ بالأزبكية ثلاث ليال ومدافع تضرب في كل وقت من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ة من القلع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واترت الأخبار بأن الأمراء القبالي عملوا وحسات وقص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دية الى البر الش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خامس عشرينه عدى الكثير منهم على جهة حلوان و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من العسكر من بر الجيزة الى بر مصر فخاف أهل المطرية وغيرها وجلوا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وا الى البلاد وحضر كثير منهم الى مصر خوفًا من وصول القب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حادي عشرينه سافر الشيخ الشرقاوي الى مولد سيدي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وي واقتدى به كثير من العامة وسخاف العقول وكان المحروقي وجرجس الجوهري مساف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وشهلوا احتياجاتهم واستأذنوا الباشا فأذن لهم فلما تبين لهم تعدية المصر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جهة الشرقية امتنعوا من السفر ولم يمتنع الشيخ الشرقاوي ومن ت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سابع عشرينه وصل فريق منهم الى جهة قبة باب ال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دلية من خلف الجبل ورمحوا خلف باب النصر من خارج وباب الفتوح ونواحي الشيخ 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مرداش ونهبوا الوايلي وما جاوره وعبروا الدور وعروا النساء وأخذوا دس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الهم وزروعهم وخرج أهل تلك القرى على وجوههم ومعهم بعض شوالي وقصاع ودخل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جمع الباشا ومحمد علي العسكر واتفقوا على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ربة وأخرجوا المدافع والشركفلكات الى خارج باب النصر وشرعوا في عمل متا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 النهار ترفع المصرلية والعرب وتفرقوا في إقليم الشرقية والقليوبية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ون في الفساد ويهلكون الحصاد فما وجدوه مدروسًا من البيادر أخذوه أو قائم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ه رعوه أو غير مدروس أحرقوه أو كان من المتاع نهبوه أو من المواشي ذبحوه وأك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منهم طائفة الى بلبيس فحاصروا بها كاشف الشرقية يومين ونقبوا عليه الحيطا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وه وقتلوا من معه من العسكر وأخذوه أسيرًا ومعه إثنان من كبار العسكر ثم ن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قتلوا من أهلها نحو المائتين وحضر أبو طويلة شيخ العائد عند الأمراء ول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هم على هذا النهب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زروعات غالبها للعرب والذي زرعه الفلا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شرق شركة مع العرب وأن هبود العرب المصاحبين لكم ليس لهم رأس مال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وهم وامنعوهم ويأتيكم كفايتكم وأما النهب فإنه يذهب هدرًا فلما سمع كبار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حبين لهم من الهنادي وغيره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ود العرب اغتاظوا منه وكادوا يقتلونه ووقع بين العربان مناف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 وكذلك حصروا كاشف القليوبية فدخل بمن معه جامع قليوب وتترس به وحارب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ال وأصيب كثير من المحاربين له ثم تركوه ففر بمن بقي معه الى البحر ونزل في 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لى مصر وأخذوا حملته ومتاعه وجبخانته وطلبوا مشايخ النواحي مثل شيخ الزو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ئد وقليوب وألزموهم بالكلف وفردوا على القرى الفرد والكلف الشاقة مثل ألف ر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ين وثلاثة وعينوا بطلبها العرب وعينوا لهم خدمًا وحق طرق خلاف المقرر عشر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ة وأزيدز ومن استعظم شيئًا من ذلك أو عصى عليهم حاربوا القرية ونهبوها وس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ها وقتلوا أهلها وأحرقوا جرونهم وقل الواردون الي المدينة بالغلال وغيرها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قع وازدحم الناس على ما يوجد من القليل فيها واحتاج العسكر الى الغ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بازهم لأنهم لم يكن عندهم شيء مدخر فأخذوا ما وجدوه في العرصات فزاد الك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وا من يشتري زيادة على ربع من الكيل ولا يدركه إلا بعد مشقة بستين نصفًا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للبعض من الناس غلة من مزرعته القريبة لا يمكنه إيصالها الى داره إلا بالت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انعة والمغرم لقلقات الأبواب وأتباعهم فيحجزون ما يرونه داخل البلد من الغ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لين بأنهم يريدون وضعها في العرصات القريبة منهم فيعطونها للفقراء ب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طونهم درهم ويطلق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طلبوا جملة أكياس لنفقة العسكر فوزعوا جملة أكي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باط والسيد أحمد المحروقي وتجار البهار ومياسير التجار والملتزمين وطلبوا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جهات والتحرير وباقي مسميات المظالم عن سنة تاريخه مع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تاسع عشرينه خرج الكثير من العسكر ورتبوا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فرق في ثلاث جهات وردوا الخيول إلا القليل ووقع بينهم مناوشات قتل فيها أن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صفر الخي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بيوم الجمعة فيه نادوا على الفلا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دامين البطالين بالخروج من مصر وكل من وجد وفي ثانيه طاف الأعوان وجمعوا ع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عتالين وغيرهم ليسخروهم في عمل المتاريس وجر المد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ه قبض الوالي على شخص يشتري طربوشًا عتيقًا من سوق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يقة لا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همه أنه يشتري الطرابيش للأخصام من غير حجة ولا بيان ورمى رق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باب الخرق ظ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ه نزل الأرنؤد من القلعة وتسلمها الباشا وطلع إليها وض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لوعه عدة مدافع ورجع الى داره آخر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شيع قدوم سليمان بك حاكم جرجا ووصوله الى بني سويف وفي ع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 الصغير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هجم طائفة من الخيالة في طلوع الفجر على المذبح السلط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ثورين أحدهما من المذبح والآخر من بعض الغيطان وهرب الجز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تاسعه طلع الباشا الى القلعة وسكن بها وضربوا له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كاشف الشرقية المقبوض عليه ببلبيس ومعه إثنان وقد أ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الأمراء المصرلية وأطلقوهم فلما وصلوا الى الباشا خلع عليهم وألبسهم ف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ًا لخاط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الخبر بوقوع حرب بين العسكر والمصرلية والعربان وحضر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ى وكانت لواقعة عند الخصوص وبهتيم وجلا أهل تلك القرى وخرجوا منها وحضرو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بأولادهم وقصاعهم فلم يجدوا لهم مأوى ونزل الكثير منهم بالرم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أناس من الذين ذهبوا الى مولد السيد البدوي وفيهم عر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ريح وقتلى وقد وقفت لهم العرب وقطعت عليهم الطرق فتفرقوا فرقًا في البحر و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ر العرب طائفة كبيرة منهم بالقرطيين وحصل لهم ما لا خير فيه وأما الشيخ الشرق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ذهب الى المحلة الكبيرة وأقام بها أيامًا ثم ذهب مشرقًا الى بلده الق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مصطفى آغا الأرنؤدي هجانًا برسالة من عند الألفي وفيها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ه الذين بمصر فلم يأذنوا لهم في الذهاب إليه واحتجوا بعدم تحقق صدا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بتوجه سليمان بك الخازندار حاكم جرجا الى جهة بح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وصل الى بني سويف وأن الألفي الصغير في أثره بحري منية ابن خصيب وال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مستقر بأسيوط يقبض في الأموال الديوانية والغلال وأشيع صلحه مع عشيرته س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ظهر خلاف ذلك مع الع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عاشره أحضروا جماعة من الوجاقلية عند كتخدا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قروا في الجلوس كلموهم وطلبوا منهم سلفة وحبسوا رضوان كاشف الذي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ية وطلبوا منه عشرين كيسًا وكذلك طلبوا من باقي الأعيان مثل مصطفى آغا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آغا محرم ومحمد أفندي سليم وابراهيم كتخدا الرزاز وخلافهم مبالغ 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دير وعملوا على اأقباط ألف كيس وحلف الباشا أنها لا تنقص عن ذلك وفرد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در مثل دمياط ورشيد وفوة ودمنهور والمنصورة وخلافها مبالغ أكياس ما بين 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ًا ومائة كيس وخمسين كيسًا وغير ذلك لنفقة العسكر وأحضر الباشا الروزنام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همه في الت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أرسل الباشا الوالي والمحتسب الى بيت الست نفي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مراد بك وطلبها فركبت معهما وصحبتها امرأتان فطلعا بهن الى القلع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وا بالتفتيش على باقي نساء الأمراء فاختفى غالبهن وقبضوا على بعضهن وذلك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عصر ذلك اليوم فلما حصلت الست نفيسة بين يديه قام إليها أجلها ثم أمرها بالج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ا على طريق اللوم يصح أن جاريتك منور تتكلم مع صادق آغا وتقول له يسع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مماليك العصاة وتلتزم له بالمكسور من جامكية العسكر فأجابته إن ثبت أن جاري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ذلك فأنا المأخوذة به دونها فأخرج من جيبه ورقة وقال لها وهذه وأشار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ق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ذه الورقة أرنيها فإني أعرف أن أقرأ لأنظر ما هي فأدخ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ًا في جيبه ثم قالت له أنا بطول ما عشت بمصر وقدري معلوم عند الأكابر وخلا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طان ورجال الدولة وحريمهم يعرفوني أكثر من معرفتي بك ولقد مرت بنا 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سيس الذين هم أعداء الدين فما رأيت منهم إلا الت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يدي محمد باشا كان يعرفني ويعرف قدري ولم نر منه إلا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ت فلم يوافق فعلك فعل أهل دولتك ولا غيرهم فقال ونحن أيضًا لا نفع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ب فقالت له وأي مناسبة في أخذك لي من بيتي بالوالي مثل أرباب الجرائ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رسلته لكونه أكبر أتباعي فإرساله من باب التعظيم ثم اعتذر إليها وأ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جه الى بيت الشيخ السحيمي بالقلعة وأجلسوها عنده بجماعة من العسكر وأصبح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ئعًا بذلك فتكدرت خواطر الناس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قاضي ونقيب الأشراف والشيخ السادات والشيخ الأمير وطلعو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كلموه في أمرها فقال لا بأس عليها وإني أنزلتها ببيت الشيخ السحيمي م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مًا للفتنة لأنها حصل منها ما يوجب الحجز عليها فقالوا نريد بيان الذنب و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لعفو أو الانتق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عت مع بعض كبار العسكر تستميلهم الى ال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اة ووعدتهم بدفع علوفاتهم وحيث أنها تقدر على دفع العلوفة فينبغي أنها ت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فة فقالوا له إن ثبت عليها ذلك فإنها تستحق ما تأمرون به فيحتاج أن تتفح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ام إليها الفيومي والمهدي وخاطباه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هذا كلام لا أصل له وليس لي في المصرلية زوج حتى أني الخا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ه فإن كان قصده مصادرتي فلم يبق عندي شيء وعلي ديون كثيرة فعالوا إليه وتك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رادد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أمير للترجمان قل لأفندينا هذا أمر غير مناسب ويت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فاسد وبعد ذلك يتوجه علينا اللوم فإن كان كذلك فلا علاقة لنا بشيء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أو نخرج من هذه البلدة وقام قائمًا على حيله يريد الذهاب فأمسكه مصطفى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وخلافه وكلموا الباشا في إطلاقها وأنها تقيم ببيت الشيخ السادات فرضي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وها ببيت الشيخ السادات وكانت عديلة هانم ابنة ابراهيم بك عندما وصلها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الى بيت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شنقوا شخصًا على السبيل بباب الشعرية شكا منه أهل حارته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طى القيادة ويجمع بين الرجال والنساء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رابع عشره كتبوا أوراقًا وألصقوها بالأسواق ب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ي سنة تاريخه المعجلة بالكامل وكانوا قبل ذلك طلبوا نصفها ثم اضطرهم الحال ب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وعملوا قوائم بتوزيع خمسة آلاف كيس استقر منها على طائفة القبطة خمسمائة ك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ألف وجملة على الملتزمين خلاف ما أخذ منهم قبل ذلك وعلى الست نفيسة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الأمراء ثمانمائة ك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35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176&amp;CID=83#TOP#TO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1:05:00Z</dcterms:created>
  <dc:creator>Wael Salah</dc:creator>
  <dc:description/>
  <dc:language>en-US</dc:language>
  <cp:lastModifiedBy>Wael Salah</cp:lastModifiedBy>
  <dcterms:modified xsi:type="dcterms:W3CDTF">2005-01-18T09:48:00Z</dcterms:modified>
  <cp:revision>76</cp:revision>
  <dc:subject/>
  <dc:title>عجائب الآثار في التراجم والأخبار</dc:title>
</cp:coreProperties>
</file>