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زا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َكّ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جُ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وْف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اَّئ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ظَـٰه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ه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ِي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ٰه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ز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اَّئ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ظَـٰه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هَـ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ِي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ا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وٰه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اَّئ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ظَـٰه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ه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ِي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ب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سَ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ا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خوَان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وَٰل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طَأ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َمَّد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ٰج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هَـٰ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ح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هَـٰج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عَ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ئ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رُو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ط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ب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ب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ء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خوَا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ل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طَأ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مّ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زْوٰج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هَـٰ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لا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ظيم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ر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ا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كم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هَـٰ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رُ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ق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ط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يِّ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يثَاق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ي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َذ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يثَاق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لِيظ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سْأ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دْ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ك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ي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نُو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يّ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ثَا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ئ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يثَـٰ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ِي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يَسْ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ث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ْق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ي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ز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ا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رق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ه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و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ن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و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ح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ش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طيط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ا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ف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ر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ز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ف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اغ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بْص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لَغ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نَاج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ظُن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ُنُو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تُل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لْز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لْزَا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ف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غ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بْصَـٰ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لَغ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نَاج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ج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ظُن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ُنُو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ص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ُنُو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ْ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ُنُو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تُ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لْز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ع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ب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ِ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ك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ص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َـٰ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ش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َّآئِف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ه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ثْر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قَا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رْج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أْذ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وْ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وْر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خِ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طَار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ئ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ِتْ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تَو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َبَّث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ه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َل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دْبَـٰ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ه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ئ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ِر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ت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مَتّ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صِم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َّائِ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ثْ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رْج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ع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أْذ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ر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ش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و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ِ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طَا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ِتْ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ِتْ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ت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ت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عل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ت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ط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رك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بَّث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ب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ا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ه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اتل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ع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ؤ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ِر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َتّ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ا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ِم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عَوّ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قَآئ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إِخْوَٰ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أ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ِح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وْ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ي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ش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وْ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قُو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لْسِ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د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ِح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حْبَ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س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ه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َد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أ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بَآئ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تَ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د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اد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ان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سْ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عَوّ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ز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اح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ب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و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ا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ق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ا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قَائ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خْوٰ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أ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ِح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ن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ي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و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ش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و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قُو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لْسِ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د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ق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قو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لغ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ِح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ظَف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حْب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حْز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ز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حْز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َد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ب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ب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س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ا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حْز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سْل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ه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ب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تَظ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ّ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د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جْز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صِدْ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عَذّ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ُو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ظ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ت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هَرُو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يَاص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ذ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ع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ت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أْس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رَث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ِيَـٰ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وَ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َئ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ه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،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أ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ظ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ح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ّ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جْز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ِدْق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َذّ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ظ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وط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ِت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ٰهَرُو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،و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ت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زل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و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ر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قع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مائ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َاص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ص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ذ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ع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أْس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أْس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ر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َـٰ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وٰ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ئ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ؤ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د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زْوَٰج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د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نَ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عَال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َتِّعْ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سَرِّحْ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َا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د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د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حْس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نِ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فَـٰحِش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َيِّ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َاع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ِعْف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نُ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عْم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ؤْتِهَـ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نِ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حَ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ِس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قَيْت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ضَع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طْ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رُو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ر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رَّج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رُّ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ـٰهِلِي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ِم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كَـ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ع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ذْه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ُـ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ج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ي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طَهِّ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ْهِيــ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ذْكُـر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ْـ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كُـ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حِكْــ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طِي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ْزْوٰج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ذ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نتا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ارق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سك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م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تّعْ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ر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3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ـٰحِش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َيّ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ع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نُ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اب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قَيْ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ض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طْ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رُ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فف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ك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َرْر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رَّج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وي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ن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خت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ؤلؤ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ائ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ذْه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ك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ج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ك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طَهّ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هرك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ذْكُـ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ير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ذْكُـ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ذْكُـ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ْـ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ـ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ط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سْلِم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قَـٰنِت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قَـٰنِت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دِق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بِر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خَـٰشِ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خَـٰشِع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تَصَدّ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تَصَدِّق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صَّـٰئ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صَّـٰئِم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حَـٰفِظ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حَـٰفِـظ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ذَٰكِـ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ذَٰكِر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سْلِم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9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84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91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ُؤْمِ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ِي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ع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عَم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سِك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وْج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خْ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فْس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د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خْش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يْ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وَّجْنَـٰك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َى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ِي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فْع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ؤْم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كح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ح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ِي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ذ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ع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ت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خْ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فْس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ئ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ح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ار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ح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فا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َّجْنَـٰك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ئ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َي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ِي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ع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اء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و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ْد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لِّغ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سَال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خْشَوْ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جَا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ات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ي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اوُ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قْد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ض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لّ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سَال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ش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ج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ِ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ك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ِح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كْ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َـٰئِك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خْرِج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ُلُم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ِيّ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قَوْ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َـٰ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اه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ّح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َـئِك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ؤ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ؤ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ّ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ّ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هِ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بَشّ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َاعِ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ِرَا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شّ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َ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َكَّـ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ـ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ه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بَشّ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ذِ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اع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رَ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رَ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ش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كَحْت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لَّقْتُم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د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تَدُّو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تِّع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رِّح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َا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َح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َح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تَدّ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ّع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36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ِ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رّح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ا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جُور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ِين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ـٰت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َٰـت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ا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جَر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مْرَأ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نكِح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ص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ض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ِهِ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َي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ؤْو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تَغ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ُ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رْض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ت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ِس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د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جَب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سْنُ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ِين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ق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و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ي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وج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ـٰ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لٰـ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ا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ج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ق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ا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ج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خ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مْرَأ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ل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نكِح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َي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َي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ىء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ف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مو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م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ؤْو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تَغ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رْض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ي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راء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ت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يهو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ر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ك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د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ا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ؤ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لم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عَا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ـٰظ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ك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ِي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عِم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ْتَش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أْنِس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حَدِيث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سْتَحْي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ْتُم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ـٰ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ألُ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ج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ْه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ُل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ُوب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ؤْ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كِح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ي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ب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ٰظ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وغ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نتَش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ر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أْنِ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حَد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ح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ُم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ـٰ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ه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ُل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ُو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ْ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ف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ٰن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ٰن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وَٰ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ُ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زو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ل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ٰ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نائ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ت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نائ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ا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َـٰئِكَـ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ل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ّ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ن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هِي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كْتَس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حْتَم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هْت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ث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َـٰئِكَـ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د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ُ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يان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ذ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مزونها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زْوَٰج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نَـٰت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ِس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لَـٰبِيب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ف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ت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رْج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غْرِ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اوِر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لْعُو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قِف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ِ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تّ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ت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سُ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د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ْزْوٰج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ذ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ـٰبِي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ف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َـٰ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رْج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غْرِي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لط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ٰه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فَّـٰ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نَـٰف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اوِر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لْعُو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ور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ق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ِ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تّ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ج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أل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رِي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ع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لّ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لَيْت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دَ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بَر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ضَلّ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ِعْف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ـئَ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ء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ط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بَر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اء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ضَلّ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ع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ذ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رَّأ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ِيه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و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ذ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ائ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ي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ص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ض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َا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جِب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ْ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شْفَق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مَ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ْس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ُو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ُعَذّ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َـٰفِق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شْرِك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تُو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ا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نْس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ه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ط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َيْ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يْ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ا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مِل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فَق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ح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ُ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ئ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ّ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نْس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عَذّ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نَـٰفِق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شْرِك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1079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0:35:00Z</dcterms:created>
  <dc:creator>super</dc:creator>
  <dc:description/>
  <cp:keywords/>
  <dc:language>en-US</dc:language>
  <cp:lastModifiedBy>*0*</cp:lastModifiedBy>
  <dcterms:modified xsi:type="dcterms:W3CDTF">2004-02-25T06:44:00Z</dcterms:modified>
  <cp:revision>6</cp:revision>
  <dc:subject/>
  <dc:title>سورة الأحزاب</dc:title>
</cp:coreProperties>
</file>