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صل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ـم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ز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ْمَـٰ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صِّ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ْءَ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رَب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ذ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عْرَ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ِن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عُو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ذان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ج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عْم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م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َ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ثْل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ح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قِيم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سْتَغْفِر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و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مُشْرِك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ت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زَّك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ـٰ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مْنُو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ء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ْ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ِن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ك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َ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ثْ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مْنُو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ءِ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َكْف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جْع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ـٰلَ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وَاس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ْق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ـٰر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وَٰت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بَع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سَّآئ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و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خَا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ئْتِ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وْ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ْه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آئِ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ضَا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َـٰوَ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وْح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َآ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زَيّ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صَـٰب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ِفْظ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د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ج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س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ـٰ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ٰت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آ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آ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آ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سَّائ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خ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ْ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بَ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ضَا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وْح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يّ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صَـٰبِ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ض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ِفْ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رَض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ذَرْت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عِق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ث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عِق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ا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ثَمُو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ت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ُسُ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ن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لَـٰئِك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رْسِل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ـٰ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ا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كْب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ايَ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حَ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ي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رْصَ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حِس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نُذِي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ِزْى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يَوٰ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عَذ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ز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ص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َم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دَي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حَب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م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هُد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خَذَت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عِق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ه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ج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َّ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رَض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ذَرْ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عِق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ع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ت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ـٰئِك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تَكْب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ر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ق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ل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ق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حِس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حِس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ح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ح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ؤ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ز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دَي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ن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ل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تَحَب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م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َذَت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عِ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ه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ْش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د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ز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ْع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بْصَـٰ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ُلُودُ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جُلُود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دتّ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طَق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ط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تَت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ه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ْع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صَـٰر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ُلُود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َل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ُّ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َن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رَبّ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د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صْبَح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ُخَـٰس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بِ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ن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و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عْتِ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عْتَ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يَّض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َن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زَيّ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َ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إِن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س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ش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ز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احق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ْع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صَـٰ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ُلُود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ك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ض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طَق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ط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ت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ه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ْع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صَـٰ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ت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ش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ت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ه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ْع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ـٰ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ن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ن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د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عْت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خ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ت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يَّض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َن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زَيّ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رْء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غ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غْلِ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ُذِيق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دِي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نَجْزِي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وَأ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د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ُل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اي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حَدُ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م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غ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ْل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كت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ل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فر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ذ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َلَّـٰ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إِن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عَلْ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دَام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كُو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سْفَ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قَـٰ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تَنَزّ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لَـٰئِك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َاف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ز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بْشِ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جَن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لِيَآؤ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يَوٰ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شْتَه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ّ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زُ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ذ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َـٰ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ْعَل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ك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سْف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قَـٰ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نَز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َـ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ز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ر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يَوٰ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ع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سْ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تَو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سَن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يِّئ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دْفَ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َاو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ى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ب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لَقَّا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ظ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زَغَ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زْغ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ع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ِي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لِح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لِح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لِح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و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سَ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يّئ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دْف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ف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َزَغ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يْطَـٰ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ْغ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َه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شَّمْ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م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جُ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قَم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سْجُ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كْب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َبِّح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َه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أ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شِع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هْتَز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ي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ُحْى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وْت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كْب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بَ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ر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ـٰشِع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ش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ع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هْت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لْحِ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ف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لْق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ِ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عْم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ِئ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ِتَـٰ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ـٰط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ز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ْح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ف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ْح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ف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ْق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م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ذّ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تَـٰ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ـٰط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رُّس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غْفِر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ق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ْءَ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ْجَم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صِّ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عْجَمِى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رَبِى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ِفَآ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ذَا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اد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رُّس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ء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ْجَم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صّ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ه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عْجَمِى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رَبِى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جَمِى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عجمي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ز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ذي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ِ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ج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د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ِتَـٰ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خْتُلِ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لِم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َق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ُض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ر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ِ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لَي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ظَلَّـٰ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عَب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ِتَـٰ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ق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ُ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َد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َمَرَ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مَام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م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نْث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ض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عِلْم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ا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رَكَآئ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ذَنّ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ضَ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ظَن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حِيص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ام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ي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ت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ذ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نس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ط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ئ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ذَنّ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ن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ن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حِي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أ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ۤنْس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ع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س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ر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ئُوس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نُوط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ئ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ذَق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رّ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ّ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قُول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ظُن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آئِ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ُجِّع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لْحُسْن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ُنَبِّئ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نُذِيق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لِيظ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عَ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إِنسَـٰ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رَ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أ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انِ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ر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عَآ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رِي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َءَي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َ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ِقَا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ـئ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س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س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ؤ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َق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قُول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ُ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ُجّ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لْحُسْن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ُنَبّئ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بر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أ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انِ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أ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ِي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ء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َ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نُر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فَا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رْ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ق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حِيط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ر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3:28:00Z</dcterms:created>
  <dc:creator>super</dc:creator>
  <dc:description/>
  <cp:keywords/>
  <dc:language>en-US</dc:language>
  <cp:lastModifiedBy>*0*</cp:lastModifiedBy>
  <dcterms:modified xsi:type="dcterms:W3CDTF">2004-02-25T06:54:00Z</dcterms:modified>
  <cp:revision>5</cp:revision>
  <dc:subject/>
  <dc:title>سورة فصلت</dc:title>
</cp:coreProperties>
</file>