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دخا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جم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م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َـٰرَك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نذ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ْرَ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ْدِ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رْسِ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ل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وق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مِي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ئِ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وّ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ك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لْعَ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كِت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ب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خرف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زَل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َـٰرَك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فو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ذ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و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ر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ص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ر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ك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ط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ح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ر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ْسِ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ك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عَ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ز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رْتَقِ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دُخَا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ش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كْشِ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ْ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ذِّك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َلّ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عَلَّ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جْنُو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شِف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آئ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بْطِش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طْش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ُب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نتَق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رْتَق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دُخ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ف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ش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دُخ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ش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فا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ح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ت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كْش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ْ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شِ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ْطِش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طْ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ُب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كْش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ْ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ذّك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تع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لَّ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جْنُو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ع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شِ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ص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ْطِش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طْ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ُب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طش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ق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ِ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ر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ّ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سُلْطَا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ُذ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ْجُم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ؤْمِ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عْتَزِل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دَع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ؤُلاَ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جْر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س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ِبَا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تَّب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ْرُك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ح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هْو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غْر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ك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ُيُو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ُرُوع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قَا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ر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عْم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ـٰكِه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وْرَثْنَـٰ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خ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ك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نظ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ء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ب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خي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ع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ذ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بّ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جُم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ؤْمِ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عْتَزِل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رك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دَع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ؤُلاَ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س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ِبَا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تَّب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رق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ْرُ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ح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هْ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ص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ت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بس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غْر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ر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طم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ك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ّ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رَثْنَـٰ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ر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ؤ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ك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ك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جو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ب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ب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ض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ر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زَار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قده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اط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س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ام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سف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مر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و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س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و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ه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ّ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ٰء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ه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الِي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ْرِف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خْتَر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تَيْنَـٰ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َؤٌ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ؤُلاَ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تَت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ٍو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ُنشَ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ْ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بَآئ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بَّع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ك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جْر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ـٰعِ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ـٰهُ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ص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يقَـٰت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غْ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ل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وْل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ص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ه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ل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ا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خْتَر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ءاتَيْنَـٰ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ف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ظ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و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ؤٌ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ؤُلاَ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تَت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ْ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ُنشَ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بعو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ئْت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بَائ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عث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ٰ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طع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َّ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بو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يك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8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ص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يقَـٰ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ع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ل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وْل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ص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جَر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زَّقُّو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عَا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ث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ٱلْمُه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ُط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غَلْ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ُذ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عْتِل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ب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ْس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ق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ر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ْت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تَّ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قَا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ُيُو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لْبَس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ندُس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سْتَبْرَق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تَقَـٰبِ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َوَّجْنَـٰ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حُو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ـٰكِه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ذُو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و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وْت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ٍو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وَق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وْ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ظ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َّر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لِسَـٰن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ذَكّ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رْتَقِ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رْتَق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جَ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زَّقّ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فات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6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ث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ج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ُط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ُط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غَلْى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م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ي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ذ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ب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عْتِ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غ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ر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رم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ق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ه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ت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تّ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ض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اب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تب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وَّجْنَـٰ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وَّجْنَـٰ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ا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رأ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َّجْنَـٰك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ر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فات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8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ٰكِه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ا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ف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وْت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و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ق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ك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بَاؤ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ٰل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م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0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يح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با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ه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َّر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ن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َسَان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ذ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ظ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ؤمن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رْتَق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رْتَق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ي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0:36:00Z</dcterms:created>
  <dc:creator>super</dc:creator>
  <dc:description/>
  <cp:keywords/>
  <dc:language>en-US</dc:language>
  <cp:lastModifiedBy>*0*</cp:lastModifiedBy>
  <dcterms:modified xsi:type="dcterms:W3CDTF">2004-02-25T06:46:00Z</dcterms:modified>
  <cp:revision>6</cp:revision>
  <dc:subject/>
  <dc:title>سورة الدخان</dc:title>
</cp:coreProperties>
</file>