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س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ُرْء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ج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جِب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نذِ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ـٰ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جِي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ء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ت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َا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جْ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نقُص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ن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فِيظ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رِي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ج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ع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قُ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شّ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ُحَـٰ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فِ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ء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ت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عث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قُ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ن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ـٰ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يظ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حَ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،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ب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ظُر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ْ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َيْن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زَيَّنّ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ُرُو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دَدْن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ق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وَٰس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بَت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وْ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هِي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ْصِر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ِكْ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نِي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زّ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َـٰرَك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بَت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َب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ص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نَّخ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ـٰسِق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لْ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ض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ِزْ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ْعِب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حْي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د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يْت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ُرُو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وح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صْحَـٰ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س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ثَم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ا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ِرْعَو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خْوَ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وط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صْحَـٰ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يْك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ُّبَّع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ُسُ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عَيِي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خَلْ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وّ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بْس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د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َيْنَـٰ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يَّنَّـٰ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ُو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ي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ص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ِكْر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ن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ز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َارَ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ـ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ص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ق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ر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نَّخ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ـٰسِقَـ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ق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ض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ض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تح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ض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رْ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ْعِب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ي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ي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ُرُو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عَي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وّ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د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إِنس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وَسْوِ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ب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ر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لَق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تَلَقِّي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يَم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ِمَا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ع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لْفِ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قِي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ت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ُفِخ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ع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آء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ع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آئِ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ه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ْل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شَف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ِطَآء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َصَر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د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إِنْس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َسْوِ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ر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د</w:t>
      </w:r>
      <w:r>
        <w:rPr>
          <w:rFonts w:cs="Traditional Arabic"/>
          <w:b/>
          <w:bCs/>
          <w:sz w:val="32"/>
          <w:szCs w:val="32"/>
          <w:rtl w:val="true"/>
        </w:rPr>
        <w:t>»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باو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ب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د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با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را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ق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لَق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تَلَقّ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م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ـ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فِ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ف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ت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يت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د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ك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حَ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ح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ق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فِ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ئ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ش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ْ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شَف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طَاء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صَر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ِين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ت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قِ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َّا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َّـٰع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ْخ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ْت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رِي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ـٰه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خ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لْقِي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د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ِين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طْغَيْت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َـ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ْتَصِ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َّم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وَع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بَدّ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ظَلَّـٰ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ْعَب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قِ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جر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س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ح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ج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ع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ذ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ز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يد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َّ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ت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ِي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ْغَي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ل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غ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غ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ـٰ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تَص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و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و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د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لتم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د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ظَلَّـٰ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ْعَب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جَهَنّ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مْتَلاّ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ز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ُزْلِف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َنّ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ّ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فِيظ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ش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ْم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نِي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دْخُل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سَلَـٰ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ُخُلُو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د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ز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ْ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طْش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نَقّ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ِلَـٰ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حِيص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ذِكْ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لْ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ْ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تّ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ُغُو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صْب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سَبِّح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حَم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ُلُوع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مْ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ب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ُرُو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سَبِّح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دْبَـٰ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ُجُو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مْلا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ز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ى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أ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دْخ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ـٰكِ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زْلِف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َن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ن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ع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يظ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ش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َحْم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ن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دْخُل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ل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ُخُل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آء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د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ز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قّ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ِلَـٰ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َقَّبُو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َقَ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حِي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ـٰص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ِ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وع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»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ش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ِكْ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ْ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ٰ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ُغُ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بّ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م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ُو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ُر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ع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بّح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دْبَـٰ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ُج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ب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سْتَمِ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ن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ِي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يْح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ُرُوج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حْى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ُمِي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ص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شَقَّ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رَا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ش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جَبَّا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ذَكّ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قُرْء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سْتَم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د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َيْح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ُرُو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ْى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م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قّ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ف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َ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ش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ط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ز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ت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بَّ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كّ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ي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1:23:00Z</dcterms:created>
  <dc:creator>super</dc:creator>
  <dc:description/>
  <cp:keywords/>
  <dc:language>en-US</dc:language>
  <cp:lastModifiedBy>*0*</cp:lastModifiedBy>
  <dcterms:modified xsi:type="dcterms:W3CDTF">2004-02-25T06:55:00Z</dcterms:modified>
  <cp:revision>4</cp:revision>
  <dc:subject/>
  <dc:title>سورة ق</dc:title>
</cp:coreProperties>
</file>