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ق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سَّم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طَّار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ط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نَّج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ثَّاق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ِظ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لْيَنظ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سَـٰ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آ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فِ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ل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تَّرَآئ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ْع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اد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رَآئ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ص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طَّار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ا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ن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رق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ط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ٱلنَّج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ثَّاق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ّ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ِظ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مَّ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ْيَنظ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سَـٰ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فِ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ف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د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ف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ل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ل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ئ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هفه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ض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رائ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جنج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جن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م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جن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عف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ر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السجنجل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ئ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ْع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رج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رَائ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رَائ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ض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نَاص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نصُ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سَّم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َج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اّ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َد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و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هَز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ك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مَهّ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ـٰ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هِل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َي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َج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ا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َد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و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هَز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لع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ع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ك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ت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أَك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ا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د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cs="Traditional Arabic"/>
          <w:sz w:val="32"/>
          <w:szCs w:val="32"/>
          <w:rtl w:val="true"/>
        </w:rPr>
        <w:t>. {</w:t>
      </w:r>
      <w:r>
        <w:rPr>
          <w:rFonts w:cs="Traditional Arabic"/>
          <w:sz w:val="32"/>
          <w:sz w:val="32"/>
          <w:szCs w:val="32"/>
          <w:rtl w:val="true"/>
        </w:rPr>
        <w:t>فَمَهّ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ـٰ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يد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مَهّ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َـٰ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هِل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َي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مهله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هل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00:00Z</dcterms:created>
  <dc:creator>super</dc:creator>
  <dc:description/>
  <dc:language>en-US</dc:language>
  <cp:lastModifiedBy>super</cp:lastModifiedBy>
  <dcterms:modified xsi:type="dcterms:W3CDTF">2004-04-28T15:01:00Z</dcterms:modified>
  <cp:revision>1</cp:revision>
  <dc:subject/>
  <dc:title>سورة الطارق</dc:title>
</cp:coreProperties>
</file>