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م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صْب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مُزَّم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ُو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ٱلْمُزَّم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ٰ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زَّمّ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ي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نِّصْف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نقُص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ِ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تِّ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ُرْء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ت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نُلْق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ق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شِئ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ش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طْأ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قْو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ه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ْحَ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و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ذْك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س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بَتّ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بْت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رَّب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شْرِ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َغْر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ـٰ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تَّخِذ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صْب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هْجُر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ج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ذَرْ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ُكَذّ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ْل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عْ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هِّل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دَيْن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كَ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َح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طَعَ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ُص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ذَ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جُ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رْض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جِب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ِب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ثِي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ه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ْسَلْن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ـٰهِ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ْسَلْن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ر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عَص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رْعَو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َسُ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خَذْنَـٰ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كَي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تَّق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جْع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وِلْدَٰ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ِي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السَّمَآ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نفَطِ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ْد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فْعُ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زَّم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مش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المتزم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ر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المزم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ويون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المزم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لم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يا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ز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دغ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ث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ث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غ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ر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ز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و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ي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ا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ز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ز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قُ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ي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صْف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و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نقُص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ِ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ث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و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ئ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ج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ُو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ن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لُثَى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هَجّ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فِل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إس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79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ن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رو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رَتّ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ُرْء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ت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فُرْق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نُلْق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ق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يف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ف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ق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كا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ج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س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ف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ص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جد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شِئ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ش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ي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شئ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ويو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اش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ع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شئ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أ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أ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اش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رس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شئ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ش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ش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راب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و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ش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ز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س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ه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ش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طْأ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ِطاءً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ط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طأ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ا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أوي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ّيُوَاطِئ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د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ر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7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َطأً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شت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ز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أ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يص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اء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م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أَقْو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ا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ئ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ه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ْحَ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و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راغ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و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حت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ش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ادت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سبخ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خ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ع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ش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شت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س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س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يل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ٱذْك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س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تَبَتّ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بْت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لاص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ت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ت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قط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قط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د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تل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تَبْت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ح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رَّب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شْرِ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ربُ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س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الشع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ك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صْب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هْجُر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ج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سو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ذَرْ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ُكَذّ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في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ُوْل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عْ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ع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هز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ا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علب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هّل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سو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حيح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د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كَ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19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وَطَعَ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ُص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فس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زق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ضري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ز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س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ري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علب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جُ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رْض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د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كَ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ن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ذ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جُ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رْض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زلز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ل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ك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كَان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ِب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كثيب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الكثيب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لرم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هي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ح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ف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ه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ه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هي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ك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كي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ث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ثب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ه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ائ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ْسَ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رَسُ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شَـٰهِ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ْسَ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ر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ب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وب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وخم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مرأ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ي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و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كذي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رع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كَي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تَّق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حص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ن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دا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ن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السَّ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نفَطِ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ؤنث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ذكي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ا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لح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حاب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تذ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ب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قف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فط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ضا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ْد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فْعُ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ذْك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تَّخَذ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ُو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ن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لُثَى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ِصْف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ُلُث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طَآئِف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َدّ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ي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نَّه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ْص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قْرَء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يَس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ُرْء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رْض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ءَاخَ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ضْرِب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تَغ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ض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ءَاخَ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َـٰتِ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ِ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قْرَء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يَس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قِي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َلَوٰ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ءَات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زَّكَوٰ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قْرِضُوا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رْ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سَ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قَدِّ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ًنفُس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ِد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عْظ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سْتَغْفِ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فُ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ح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تَذْك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ذ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ع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تَّخَذ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اع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ُو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ن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لُثَى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ِصْف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ُلُث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ف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كسرهم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طَائِف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َدّ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ي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نَّه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دي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عَ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ْص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ي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ظ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فَت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غ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ٱقْرَء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يَس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ُرْء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ش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ذا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عَ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رْض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ي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ف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بْتَغ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ض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زق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ي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ُو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هدون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ي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ٱقْرَء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يَس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ُرْء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ذك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َذ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ق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قْرِضُوا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رْ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سَ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حَدِي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قَدّ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نْفُسِ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ِد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ج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جد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صل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خير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ط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عْظ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خر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32:00Z</dcterms:created>
  <dc:creator>super</dc:creator>
  <dc:description/>
  <dc:language>en-US</dc:language>
  <cp:lastModifiedBy>super</cp:lastModifiedBy>
  <dcterms:modified xsi:type="dcterms:W3CDTF">2004-04-28T14:34:00Z</dcterms:modified>
  <cp:revision>2</cp:revision>
  <dc:subject/>
  <dc:title>سورة المزمل</dc:title>
</cp:coreProperties>
</file>