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آ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لْفَتْ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رَأ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خُ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وَٰ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سَبّ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َم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سْتَغْفِر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ٰ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و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واج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أفو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سَبّ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َم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32:00Z</dcterms:created>
  <dc:creator>super</dc:creator>
  <dc:description/>
  <dc:language>en-US</dc:language>
  <cp:lastModifiedBy>super</cp:lastModifiedBy>
  <dcterms:modified xsi:type="dcterms:W3CDTF">2004-04-28T15:32:00Z</dcterms:modified>
  <cp:revision>1</cp:revision>
  <dc:subject/>
  <dc:title>سورة النصر</dc:title>
</cp:coreProperties>
</file>