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دَّ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تْن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ْمُدَّثّ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دَّثّ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نذ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بّ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ثِيَاب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طَهّ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رُّجْ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هْج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ن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تَكْث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ِ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ق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ق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س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ذَر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جَعَل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مْد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بَ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ه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هَّدت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ه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ط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ٌيَـٰت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سَأُرْهِق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ظ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َ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س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سْتَك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ح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ث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سَأُصْل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ق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وَّاح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ِسْع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ـٰئِك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دَّ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تْن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سْتَيْق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زْد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يمَـٰ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يَق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رَ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كَـٰف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ذ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ِ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ه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صُّب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ف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ِحْد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ُب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َذِ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قَد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أَخ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صحيحيه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بط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ود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ظ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ا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يجة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ث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ثرو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دَّثّ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نذ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ش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يج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ثرو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ث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ط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دَّثّ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تدث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متد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غ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ز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ثي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قا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نذ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ح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رَب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بّ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ظ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ثِيَاب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طَهّ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ب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ف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ل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قنع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تر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شك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رم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ثي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فر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كب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فس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فا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ع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ص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ظ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ثي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وو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س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ء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ق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س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سل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ء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ن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رُّجْ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هْج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ص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رُّجز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ن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ئ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وج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هج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رجز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ث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ث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ن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ذ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ه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ن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تَكْث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ت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ن</w:t>
      </w:r>
      <w:r>
        <w:rPr>
          <w:rFonts w:cs="Traditional Arabic"/>
          <w:sz w:val="30"/>
          <w:szCs w:val="30"/>
          <w:rtl w:val="true"/>
        </w:rPr>
        <w:t xml:space="preserve">»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كث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لِ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ائض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ذي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ق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ق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س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ذَر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مُزَّم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ح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ا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ث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أث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يش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ت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و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ط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ع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نو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ح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اغض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غ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ا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ا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ث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ر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س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جَعَل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مْد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ث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د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بَ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ه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غيب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مَهَّدت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ه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ط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ْيَـٰت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اند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أُرْهِق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ك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صعود</w:t>
      </w:r>
      <w:r>
        <w:rPr>
          <w:rFonts w:cs="Traditional Arabic"/>
          <w:sz w:val="30"/>
          <w:szCs w:val="30"/>
          <w:rtl w:val="true"/>
        </w:rPr>
        <w:t xml:space="preserve">»: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كؤو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َأُرْهِق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ب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ص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ي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أ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بيخ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ظ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َ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س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بض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نش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ب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إعرا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سوره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سْتَك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ح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ث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أُصْل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ق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ق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ي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وَّاح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دو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ح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جر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ِسْع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ا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ط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ي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صي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واه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ض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خوف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د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ك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ك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ـئِك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ي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هم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دَّ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تْن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ّ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يَسْتَيْق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زْد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يمَـٰ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د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ب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ِيَق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رَ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كافر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ا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ذ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ضِ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ه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تم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ش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ْقَم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ب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دب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ف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عل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دب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دب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ف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إِحْد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ُب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غ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غ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ئ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ب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نَذِ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ذي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ذ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نذي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ذي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ش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لبشر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قَد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أَخ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س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ِين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سَآء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لَك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طْع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ُو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ُخَآئِض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كَذّ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ـٰ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َع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فَـٰ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ـٰفِ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ذْك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ْرِض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مُ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ن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ر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سْو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نَشَّ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َا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ذْك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ق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غْف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س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ِين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تَسَاء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لَك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ك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خل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صَل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طْع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ُو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ُخَائِض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كَذّ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ـٰ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َع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فَـٰ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ـٰفِ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م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ذْك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ْرِض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عظ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مُ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ن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ذع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فر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ف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اء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س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ش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ح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ف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رب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غر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قسور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و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بع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ات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نَشَّ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بع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َا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ه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ذْك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ق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غْف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ق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4:00Z</dcterms:created>
  <dc:creator>super</dc:creator>
  <dc:description/>
  <dc:language>en-US</dc:language>
  <cp:lastModifiedBy>super</cp:lastModifiedBy>
  <dcterms:modified xsi:type="dcterms:W3CDTF">2004-04-28T14:37:00Z</dcterms:modified>
  <cp:revision>2</cp:revision>
  <dc:subject/>
  <dc:title>سورة المدثر</dc:title>
</cp:coreProperties>
</file>