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ش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ِ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غَـٰشِي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ُجُو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ـٰشِ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َامِل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َّاصِب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تَصْ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مِ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تُسْق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ءَانِي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ّ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عَ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ِي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م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ْ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و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ه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غاشية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ه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ُجُو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ـٰشِ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عَامِل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َّاصِب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ث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غ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ذ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نصب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َس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َ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تَصْ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مِ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صلى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تُسْق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ءانِي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ش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ّ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عَ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ِي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شِّبْرِق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ي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م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ْ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و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ي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ّ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عَ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ِي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طَعَ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ِسْل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حاق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؟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ُجُو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َّاعِم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ِّسَعْي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ضِي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لِي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م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ـٰغِ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رُ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رْفُو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أَكْو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وْضُو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نَمَار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صْفُوف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زَرَا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بْثُوث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ظ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إِب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ِق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َمَآ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فِ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ِب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ِ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ٌّ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طِح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ذَكّ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ذَكّ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َّس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ُسَيْطِ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لّ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ف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يْعَذِّ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عَذ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ٌّكْب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ن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َا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َا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ُجُو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َّاعِم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ِّسَعْي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رَّاضِي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جَن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لِي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] {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م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ـٰغِ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ع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اغيةُ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رف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اغية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جَارِي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رُ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رْفُو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و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بر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اق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أَكْو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وْضُو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الأكواب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زخر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نم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م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م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نَمَار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صْفُوف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ا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َبْثُوث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ظ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إب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ش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ونها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لاح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م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إ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ح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ي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بِلِّ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بِلُّ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ِق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خَلَقْتُ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ؤوا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رَفَعْتُ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نَصَبْتُ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َطَحْتُ</w:t>
      </w:r>
      <w:r>
        <w:rPr>
          <w:rFonts w:cs="Traditional Arabic"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َ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فِ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ِب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ِ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ْ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طِح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ط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سط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ذَكّ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ذَكّ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َّس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ُسَيْطِ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ر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و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بمسيطر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س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يطر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ُسَيْط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طو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لّ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كَف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ّى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rFonts w:cs="Traditional Arabic"/>
          <w:sz w:val="32"/>
          <w:szCs w:val="32"/>
          <w:rtl w:val="true"/>
        </w:rPr>
        <w:t>. {</w:t>
      </w:r>
      <w:r>
        <w:rPr>
          <w:rFonts w:cs="Traditional Arabic"/>
          <w:sz w:val="32"/>
          <w:sz w:val="32"/>
          <w:szCs w:val="32"/>
          <w:rtl w:val="true"/>
        </w:rPr>
        <w:t>فَيْعَذّ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عَذ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ْكْب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لج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َا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يَّابهمْ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َا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زاء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02:00Z</dcterms:created>
  <dc:creator>super</dc:creator>
  <dc:description/>
  <dc:language>en-US</dc:language>
  <cp:lastModifiedBy>super</cp:lastModifiedBy>
  <dcterms:modified xsi:type="dcterms:W3CDTF">2004-04-28T15:04:00Z</dcterms:modified>
  <cp:revision>1</cp:revision>
  <dc:subject/>
  <dc:title>سورة الغاشية</dc:title>
</cp:coreProperties>
</file>