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م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جماعه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إِن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لَوْنَـ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ٰ</w:t>
      </w:r>
      <w:r>
        <w:rPr>
          <w:rFonts w:cs="Traditional Arabic"/>
          <w:sz w:val="32"/>
          <w:sz w:val="32"/>
          <w:szCs w:val="32"/>
          <w:rtl w:val="true"/>
        </w:rPr>
        <w:t>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لَو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انُوا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عْلَم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.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ب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يم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نۤ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ٱلْقَلَم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سْطُر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مَآ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نِعْم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بِّ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مَجْنُون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وَإ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ّجْ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َيْ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مْنُون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وَإِنَّ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عَلَى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ُلُق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ظِيم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فَسَتُبْصِ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يُبْصِر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بِأَيِّكُ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ٱلْمَفْتُو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إ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بَّ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ُو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عْلَ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مَ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َل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بِيل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هُو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عْلَ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ٱلْمُهْتَد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}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اف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مز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فص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ٱلْقَلَم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ال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الواو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اء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نون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و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سائ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ل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عقو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جاج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ز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ا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عمش</w:t>
      </w:r>
      <w:r>
        <w:rPr>
          <w:rFonts w:cs="Traditional Arabic"/>
          <w:sz w:val="32"/>
          <w:szCs w:val="32"/>
          <w:rtl w:val="true"/>
        </w:rPr>
        <w:t>: «</w:t>
      </w:r>
      <w:r>
        <w:rPr>
          <w:rFonts w:cs="Traditional Arabic"/>
          <w:sz w:val="32"/>
          <w:sz w:val="32"/>
          <w:szCs w:val="32"/>
          <w:rtl w:val="true"/>
        </w:rPr>
        <w:t>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لم</w:t>
      </w:r>
      <w:r>
        <w:rPr>
          <w:rFonts w:cs="Traditional Arabic"/>
          <w:sz w:val="32"/>
          <w:szCs w:val="32"/>
          <w:rtl w:val="true"/>
        </w:rPr>
        <w:t xml:space="preserve">» </w:t>
      </w:r>
      <w:r>
        <w:rPr>
          <w:rFonts w:cs="Traditional Arabic"/>
          <w:sz w:val="32"/>
          <w:sz w:val="32"/>
          <w:szCs w:val="32"/>
          <w:rtl w:val="true"/>
        </w:rPr>
        <w:t>بك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يك</w:t>
      </w:r>
      <w:r>
        <w:rPr>
          <w:rFonts w:cs="Traditional Arabic"/>
          <w:sz w:val="32"/>
          <w:szCs w:val="32"/>
          <w:rtl w:val="true"/>
        </w:rPr>
        <w:t>: «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لم</w:t>
      </w:r>
      <w:r>
        <w:rPr>
          <w:rFonts w:cs="Traditional Arabic"/>
          <w:sz w:val="32"/>
          <w:szCs w:val="32"/>
          <w:rtl w:val="true"/>
        </w:rPr>
        <w:t xml:space="preserve">» </w:t>
      </w:r>
      <w:r>
        <w:rPr>
          <w:rFonts w:cs="Traditional Arabic"/>
          <w:sz w:val="32"/>
          <w:sz w:val="32"/>
          <w:szCs w:val="32"/>
          <w:rtl w:val="true"/>
        </w:rPr>
        <w:t>ب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ن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ال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حده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ا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الدواة</w:t>
      </w:r>
      <w:r>
        <w:rPr>
          <w:rFonts w:cs="Traditional Arabic"/>
          <w:sz w:val="32"/>
          <w:szCs w:val="32"/>
          <w:rtl w:val="true"/>
        </w:rPr>
        <w:t xml:space="preserve">»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ب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ادة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ث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ك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ثالث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ه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د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ئ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قاتل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الرابع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ة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خامس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فتت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نصير</w:t>
      </w:r>
      <w:r>
        <w:rPr>
          <w:rFonts w:cs="Traditional Arabic"/>
          <w:sz w:val="32"/>
          <w:szCs w:val="32"/>
          <w:rtl w:val="true"/>
        </w:rPr>
        <w:t xml:space="preserve">»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ناصر</w:t>
      </w:r>
      <w:r>
        <w:rPr>
          <w:rFonts w:cs="Traditional Arabic"/>
          <w:sz w:val="32"/>
          <w:szCs w:val="32"/>
          <w:rtl w:val="true"/>
        </w:rPr>
        <w:t xml:space="preserve">»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طاء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سادس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ؤمن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ظي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سابع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دق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ان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حدهم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فوظ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الث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يَسْطُر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بمعن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كتبو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ان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أحدهم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ائكة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ا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تب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ان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حدهم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ك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ه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دي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ث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د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تل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عل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نِعْم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بّ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مَجْنُون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ن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ب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جنو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جاج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جنو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تأويل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ارق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ع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وَإ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بصب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فتر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سب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لاَجْ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َيْ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مْنُون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ط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قوص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وَإِنَّ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عَلَى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ُلُق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ظِيم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ال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حده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ث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الثالث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ط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الخلق</w:t>
      </w:r>
      <w:r>
        <w:rPr>
          <w:rFonts w:cs="Traditional Arabic"/>
          <w:sz w:val="32"/>
          <w:szCs w:val="32"/>
          <w:rtl w:val="true"/>
        </w:rPr>
        <w:t xml:space="preserve">»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د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خ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سمى</w:t>
      </w:r>
      <w:r>
        <w:rPr>
          <w:rFonts w:cs="Traditional Arabic"/>
          <w:sz w:val="32"/>
          <w:szCs w:val="32"/>
          <w:rtl w:val="true"/>
        </w:rPr>
        <w:t>: «</w:t>
      </w:r>
      <w:r>
        <w:rPr>
          <w:rFonts w:cs="Traditional Arabic"/>
          <w:sz w:val="32"/>
          <w:sz w:val="32"/>
          <w:szCs w:val="32"/>
          <w:rtl w:val="true"/>
        </w:rPr>
        <w:t>الخيم</w:t>
      </w:r>
      <w:r>
        <w:rPr>
          <w:rFonts w:cs="Traditional Arabic"/>
          <w:sz w:val="32"/>
          <w:szCs w:val="32"/>
          <w:rtl w:val="true"/>
        </w:rPr>
        <w:t xml:space="preserve">» </w:t>
      </w:r>
      <w:r>
        <w:rPr>
          <w:rFonts w:cs="Traditional Arabic"/>
          <w:sz w:val="32"/>
          <w:sz w:val="32"/>
          <w:szCs w:val="32"/>
          <w:rtl w:val="true"/>
        </w:rPr>
        <w:t>ف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ريز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لق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ط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كلف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وردي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ئ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ت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تع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فَسَتُبْصِ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يُبْصِر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ذاب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لمعن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بِأَيّكُ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ٱلْمَفْتُو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ال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حده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ض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ث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شيط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هد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ثالث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جن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حاك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معن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جنون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رابع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عذ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وردي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ان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حدهم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ئ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ي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شدوا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لج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</w:rPr>
        <w:t>ن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س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رج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فرج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ث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زجاج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جاج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جائ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ها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حويين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حدهم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المفتون</w:t>
      </w:r>
      <w:r>
        <w:rPr>
          <w:rFonts w:cs="Traditional Arabic"/>
          <w:sz w:val="32"/>
          <w:szCs w:val="32"/>
          <w:rtl w:val="true"/>
        </w:rPr>
        <w:t xml:space="preserve">» </w:t>
      </w:r>
      <w:r>
        <w:rPr>
          <w:rFonts w:cs="Traditional Arabic"/>
          <w:sz w:val="32"/>
          <w:sz w:val="32"/>
          <w:szCs w:val="32"/>
          <w:rtl w:val="true"/>
        </w:rPr>
        <w:t>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فتو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لم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يى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عول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ق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د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يسو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سر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لمعن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أ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ون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ث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أ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ت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ف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ف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ار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ن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ق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نو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جاج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ع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لة</w:t>
      </w:r>
      <w:r>
        <w:rPr>
          <w:rFonts w:cs="Traditional Arabic"/>
          <w:sz w:val="32"/>
          <w:szCs w:val="32"/>
          <w:rtl w:val="true"/>
        </w:rPr>
        <w:t>: «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تون</w:t>
      </w:r>
      <w:r>
        <w:rPr>
          <w:rFonts w:cs="Traditional Arabic"/>
          <w:sz w:val="32"/>
          <w:szCs w:val="32"/>
          <w:rtl w:val="true"/>
        </w:rPr>
        <w:t xml:space="preserve">».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فري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فَلا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طِع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ٱلْمُكَذِّب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وَدُّوا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و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دْهِ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يُدْهِن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وَلا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طِع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ُل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لاَّف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َّهِين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هَمَّاز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َّشَّآء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نَمِيم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مَّنَّاع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ِّلْخَيْ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عْتَ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ثِيم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عُتُلّ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عْ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َلِ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َنِيم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أَ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ل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بَن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إِ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تْلَى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ءَايَـٰتُ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سَـٰطِي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ٱلاٌّوَّل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سَنَسِمُ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ٱلْخُرْطُوم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}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فَلا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طِع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ٱلْمُكَذّب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ؤ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بائ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نه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ي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وَدُّوا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و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دْهِ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يُدْهِن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ال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حده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رخص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ث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ان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صان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ثالث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كفر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ط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ضحا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قاتل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رابع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لي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ئب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خامس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ر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ناف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راؤ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لم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سادس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ا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داه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يانهم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اد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ه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عب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يب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اهنة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سابع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ار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قاربو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سان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وَلا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طِع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ُل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لاَّف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مُّهِين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ء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هي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كذاب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ختل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ال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حده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ي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قاتل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ث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خ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ي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ط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دي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ثالث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س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غو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هد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هَمَّاز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تاب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يب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اب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مَّشَّ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نَمِيم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م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مي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ف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مَّنَّاع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ّلْخَيْ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ان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حدهم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شي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ث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ق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وردي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مُعْتَ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ظ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أَثِيم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فا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عُتُل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عْ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َلِ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ف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العُتُلِّ</w:t>
      </w:r>
      <w:r>
        <w:rPr>
          <w:rFonts w:cs="Traditional Arabic"/>
          <w:sz w:val="32"/>
          <w:szCs w:val="32"/>
          <w:rtl w:val="true"/>
        </w:rPr>
        <w:t xml:space="preserve">» </w:t>
      </w:r>
      <w:r>
        <w:rPr>
          <w:rFonts w:cs="Traditional Arabic"/>
          <w:sz w:val="32"/>
          <w:sz w:val="32"/>
          <w:szCs w:val="32"/>
          <w:rtl w:val="true"/>
        </w:rPr>
        <w:t>س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ال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حده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ف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الث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و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سم،</w:t>
      </w:r>
      <w:r>
        <w:rPr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ثالث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ش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هد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رابع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ق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كرمة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خامس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ك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د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ير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سادس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ش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ص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باط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اء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سابع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لي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ف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يبة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الزنيم</w:t>
      </w:r>
      <w:r>
        <w:rPr>
          <w:rFonts w:cs="Traditional Arabic"/>
          <w:sz w:val="32"/>
          <w:szCs w:val="32"/>
          <w:rtl w:val="true"/>
        </w:rPr>
        <w:t xml:space="preserve">» </w:t>
      </w:r>
      <w:r>
        <w:rPr>
          <w:rFonts w:cs="Traditional Arabic"/>
          <w:sz w:val="32"/>
          <w:sz w:val="32"/>
          <w:szCs w:val="32"/>
          <w:rtl w:val="true"/>
        </w:rPr>
        <w:t>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ال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حده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ني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الملتص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يب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ان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ن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شم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د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ث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ش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زنمت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الثالث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ن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ن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زن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ر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ن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غ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ل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ها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مي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خ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ظ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ث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ف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عو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ار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آخر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لزنمتا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علق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زى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رس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ذنها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رابع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لو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ل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أَ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ل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بَن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اف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سائ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ف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صم</w:t>
      </w:r>
      <w:r>
        <w:rPr>
          <w:rFonts w:cs="Traditional Arabic"/>
          <w:sz w:val="32"/>
          <w:szCs w:val="32"/>
          <w:rtl w:val="true"/>
        </w:rPr>
        <w:t>: «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raditional Arabic"/>
          <w:sz w:val="32"/>
          <w:szCs w:val="32"/>
          <w:rtl w:val="true"/>
        </w:rPr>
        <w:t xml:space="preserve">»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ب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لمعن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ط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ني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مزت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خفف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لثان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لي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فر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زة</w:t>
      </w:r>
      <w:r>
        <w:rPr>
          <w:rFonts w:cs="Traditional Arabic"/>
          <w:sz w:val="32"/>
          <w:szCs w:val="32"/>
          <w:rtl w:val="true"/>
        </w:rPr>
        <w:t>: «</w:t>
      </w:r>
      <w:r>
        <w:rPr>
          <w:rFonts w:cs="Traditional Arabic"/>
          <w:sz w:val="32"/>
          <w:sz w:val="32"/>
          <w:szCs w:val="32"/>
          <w:rtl w:val="true"/>
        </w:rPr>
        <w:t>أ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raditional Arabic"/>
          <w:sz w:val="32"/>
          <w:szCs w:val="32"/>
          <w:rtl w:val="true"/>
        </w:rPr>
        <w:t xml:space="preserve">» </w:t>
      </w:r>
      <w:r>
        <w:rPr>
          <w:rFonts w:cs="Traditional Arabic"/>
          <w:sz w:val="32"/>
          <w:sz w:val="32"/>
          <w:szCs w:val="32"/>
          <w:rtl w:val="true"/>
        </w:rPr>
        <w:t>بهمز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فف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فه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ان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حدهم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طيعه؟ٰ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ث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ن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إِ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تْلَى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ءايَـٰتُ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ي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قول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أَسَـٰطِي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ٱلاْوَّل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اء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عود</w:t>
      </w:r>
      <w:r>
        <w:rPr>
          <w:rFonts w:cs="Traditional Arabic"/>
          <w:sz w:val="32"/>
          <w:szCs w:val="32"/>
          <w:rtl w:val="true"/>
        </w:rPr>
        <w:t>: «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raditional Arabic"/>
          <w:sz w:val="32"/>
          <w:szCs w:val="32"/>
          <w:rtl w:val="true"/>
        </w:rPr>
        <w:t xml:space="preserve">» </w:t>
      </w:r>
      <w:r>
        <w:rPr>
          <w:rFonts w:cs="Traditional Arabic"/>
          <w:sz w:val="32"/>
          <w:sz w:val="32"/>
          <w:szCs w:val="32"/>
          <w:rtl w:val="true"/>
        </w:rPr>
        <w:t>بهم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صور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سَنَسِمُ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ٱلْخُرْطُوم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الخرطو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نف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ال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حده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نس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سي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ن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ش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خط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سي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ث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ن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ارق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ا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خت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يبة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ثالث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ن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نس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اء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الخرطوم</w:t>
      </w:r>
      <w:r>
        <w:rPr>
          <w:rFonts w:cs="Traditional Arabic"/>
          <w:sz w:val="32"/>
          <w:szCs w:val="32"/>
          <w:rtl w:val="true"/>
        </w:rPr>
        <w:t xml:space="preserve">»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س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ج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عض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جاج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ن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و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ههم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جائز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بالغ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ا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إِن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لَوْنَـٰ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لَوْنَآ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صْحَـٰ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ٱلْجَنّ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ذ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قْسَمُوا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يَصْرِمُنَّ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صْبِح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وَلا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سْتَثْن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فَطَاف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َآئِف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ِّ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َّبِّ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آئِم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فَأَصْبَح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ٱلصَّرِيم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فَتَنَادَوْا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صْبِح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أَ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ٱغْدُوا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ى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رْثِ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ُنت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َـٰرِم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فَٱنطَلَقُوا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تَخَـٰفَت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أَ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دْخُلَنَّ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ٱلْيَوْ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ِّسْكِين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وَغَدَوْا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ى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رْ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ـٰدِر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فَلَم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أَوْ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ُوۤا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ن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ضَآلّ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بَل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حْ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حْرُوم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وْسَطُ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لَ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قُل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َّ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وْلا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سَبِّح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قَالُوا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ُبْحَـٰ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بِّنَآ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ن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ُن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َـٰلِم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فَأَقْبَ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عْضُ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ى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عْض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تَلَـٰوَم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قَالُوا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ٰوَيْلَنَآ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ن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ُن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َـٰغ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عَسَى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بُّنَآ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بْدِلَ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َيْ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ِّنْهَآ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نَّآ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ى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بِّ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ٰغِب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كَذَلِ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ٱلْعَذَا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َعَذَا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ٱلاٌّخِر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كْبَ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و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انُوا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عْلَم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إ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ِّلْمُتَّق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ِنْ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بِّهِ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نَّـٰ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ٱلنَّعِيم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أَفَنَجْعَ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ٱلْمُسْلِم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ٱلْمُجْرِم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يْف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حْكُم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أَ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ِتَـٰب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دْرُس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إ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خَيَّر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أَ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يْمَـٰن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ـٰلِغَ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ى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وْم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ٱلْقِيَـٰم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حْكُم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سَلْ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يُّهُ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ذَٰلِ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َعِيم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أَ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ُرَكَآء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لْيَأتُوا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شُرَكَآئِهِ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انُوا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َـٰدِق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}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إِن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لَوْنَـٰ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بتلين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جو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ح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ك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لَوْ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صْحَـٰ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ٱلْجَنّ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ل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نتهم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ش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ته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ا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ت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منا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باقي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سا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د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ج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ؤ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خ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ت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ِّر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و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ل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ث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ا،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عي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يل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عز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ك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حال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غ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يصر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خل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إِذ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قْسَمُوا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ل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لَيَصْرِمُنَّ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يقط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خ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مُّصْبِح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باح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ئ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سا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وَلا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سْتَثْن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قولان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حدهم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و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كثرون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ث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ث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ك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ك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فَطَاف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َائِف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ِّ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َّبّ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ك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اء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طائ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يل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سرو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حترق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صا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د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فَأَصْبَح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ٱلصَّرِيم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ال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حده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الر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و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الث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و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اء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يب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صب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ترق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للي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ر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صر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ص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ه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ثالث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صب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م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ر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ط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فَتَنَادَوْا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صْبِح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ا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بح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أَ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ٱغْدُوا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ى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رْثِ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ث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ز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عن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إِ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ُنت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َـٰرِم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ط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خ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فَٱنطَلَقُوا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ذه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ن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و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تَخَـٰفَت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يب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تسار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خل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د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ال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حدهم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ث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ثالث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ا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ر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قاتل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رابع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س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ه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كرمة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خامس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دي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سادس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ن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غض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ك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ع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فيا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أن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س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فية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</w:rPr>
        <w:t>تسا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اود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سابع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أخ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ا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يبة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الثام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صد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َرَد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رْدَكَ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َصَد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صْدَكَ،</w:t>
      </w:r>
      <w:r>
        <w:rPr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يب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أنشدوا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</w:rPr>
        <w:t>يح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لة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دها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يب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تا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َرَدُّ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َرْدُّ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دَّرَ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َّرْك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قَـٰدِر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ال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حده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د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ن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فس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ادة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ث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د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ك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عبي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ثالث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ن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در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اجد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يب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وا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فَلَم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أَوْ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محت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قَالُوا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ن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ضَالّ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ل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نت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و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وا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بَل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حْ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حْرُوم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ر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ن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ن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وْسَطُ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عدل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فض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لَوْلا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تُسَبّح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ال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حده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تث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كم</w:t>
      </w:r>
      <w:r>
        <w:rPr>
          <w:rFonts w:cs="Traditional Arabic"/>
          <w:sz w:val="32"/>
          <w:szCs w:val="32"/>
          <w:rtl w:val="true"/>
        </w:rPr>
        <w:t>: «</w:t>
      </w:r>
      <w:r>
        <w:rPr>
          <w:rFonts w:cs="Traditional Arabic"/>
          <w:sz w:val="32"/>
          <w:sz w:val="32"/>
          <w:szCs w:val="32"/>
          <w:rtl w:val="true"/>
        </w:rPr>
        <w:t>ليصر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بحين</w:t>
      </w:r>
      <w:r>
        <w:rPr>
          <w:rFonts w:cs="Traditional Arabic"/>
          <w:sz w:val="32"/>
          <w:szCs w:val="32"/>
          <w:rtl w:val="true"/>
        </w:rPr>
        <w:t xml:space="preserve">»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مهور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لمعن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جاج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استثناء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سبي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سب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نز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وء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ل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ش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ث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ثناؤ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rFonts w:cs="Traditional Arabic"/>
          <w:sz w:val="32"/>
          <w:szCs w:val="32"/>
          <w:rtl w:val="true"/>
        </w:rPr>
        <w:t>: «</w:t>
      </w:r>
      <w:r>
        <w:rPr>
          <w:rFonts w:cs="Traditional Arabic"/>
          <w:sz w:val="32"/>
          <w:sz w:val="32"/>
          <w:szCs w:val="32"/>
          <w:rtl w:val="true"/>
        </w:rPr>
        <w:t>سب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>»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ثالث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بح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شكر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طاك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علبي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قَالُوا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ُبْحَـٰ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بّ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فنزه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ا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ن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ق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ف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ظ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وا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إِن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ُن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َـٰلِم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بمن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فَأَقْبَ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عْضُ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ى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عْض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تَلَـٰوَم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وقهم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ف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وا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قَالُوا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ٰوَيْلَ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ن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ُن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َـٰغ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باؤ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أل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د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عَسَى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بُّ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بْدِلَ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َيْ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ّنْ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. </w:t>
      </w:r>
      <w:r>
        <w:rPr>
          <w:rFonts w:cs="Traditional Arabic"/>
          <w:sz w:val="32"/>
          <w:sz w:val="32"/>
          <w:szCs w:val="32"/>
          <w:rtl w:val="true"/>
        </w:rPr>
        <w:t>و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م</w:t>
      </w:r>
      <w:r>
        <w:rPr>
          <w:rFonts w:cs="Traditional Arabic"/>
          <w:sz w:val="32"/>
          <w:szCs w:val="32"/>
          <w:rtl w:val="true"/>
        </w:rPr>
        <w:t>: «</w:t>
      </w:r>
      <w:r>
        <w:rPr>
          <w:rFonts w:cs="Traditional Arabic"/>
          <w:sz w:val="32"/>
          <w:sz w:val="32"/>
          <w:szCs w:val="32"/>
          <w:rtl w:val="true"/>
        </w:rPr>
        <w:t>يبدلنا</w:t>
      </w:r>
      <w:r>
        <w:rPr>
          <w:rFonts w:cs="Traditional Arabic"/>
          <w:sz w:val="32"/>
          <w:szCs w:val="32"/>
          <w:rtl w:val="true"/>
        </w:rPr>
        <w:t xml:space="preserve">» </w:t>
      </w:r>
      <w:r>
        <w:rPr>
          <w:rFonts w:cs="Traditional Arabic"/>
          <w:sz w:val="32"/>
          <w:sz w:val="32"/>
          <w:szCs w:val="32"/>
          <w:rtl w:val="true"/>
        </w:rPr>
        <w:t>بالتخفي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تا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و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تبدي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غ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قي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لإبد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ز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ان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لصو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بد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نق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ل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كَذَلِ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ٱلْعَذَا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ودن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ه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وَلَعَذَا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ٱلاْخِر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كْبَ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و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انُوا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عْلَم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شركي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ت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ركو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عط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ط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ذ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أَفَنَجْعَ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ٱلْمُسْلِم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ٱلْمُجْرِم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جاج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فه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ز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بيخ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قرير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كَيْف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حْكُم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ض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ج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أَ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ِتَـٰب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أ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فِي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تَدْرُس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قرؤ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إ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ل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خَيَّر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تا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شتهو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ز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ا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حد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ان</w:t>
      </w:r>
      <w:r>
        <w:rPr>
          <w:rFonts w:cs="Traditional Arabic"/>
          <w:sz w:val="32"/>
          <w:szCs w:val="32"/>
          <w:rtl w:val="true"/>
        </w:rPr>
        <w:t>: «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م</w:t>
      </w:r>
      <w:r>
        <w:rPr>
          <w:rFonts w:cs="Traditional Arabic"/>
          <w:sz w:val="32"/>
          <w:szCs w:val="32"/>
          <w:rtl w:val="true"/>
        </w:rPr>
        <w:t xml:space="preserve">» </w:t>
      </w:r>
      <w:r>
        <w:rPr>
          <w:rFonts w:cs="Traditional Arabic"/>
          <w:sz w:val="32"/>
          <w:sz w:val="32"/>
          <w:szCs w:val="32"/>
          <w:rtl w:val="true"/>
        </w:rPr>
        <w:t>ب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مز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ر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وب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م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س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عيم</w:t>
      </w:r>
      <w:r>
        <w:rPr>
          <w:rFonts w:cs="Traditional Arabic"/>
          <w:sz w:val="32"/>
          <w:szCs w:val="32"/>
          <w:rtl w:val="true"/>
        </w:rPr>
        <w:t>» {</w:t>
      </w:r>
      <w:r>
        <w:rPr>
          <w:rFonts w:cs="Traditional Arabic"/>
          <w:sz w:val="32"/>
          <w:sz w:val="32"/>
          <w:szCs w:val="32"/>
          <w:rtl w:val="true"/>
        </w:rPr>
        <w:t>أَ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يْمَـٰن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ـٰلِغَ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غ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ؤكد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غ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ن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ا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زو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وكي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إ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حْكُم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لأنفس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ر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اء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الق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بالغة</w:t>
      </w:r>
      <w:r>
        <w:rPr>
          <w:rFonts w:cs="Traditional Arabic"/>
          <w:sz w:val="32"/>
          <w:szCs w:val="32"/>
          <w:rtl w:val="true"/>
        </w:rPr>
        <w:t xml:space="preserve">»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د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حَقّ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} [</w:t>
      </w:r>
      <w:r>
        <w:rPr>
          <w:rFonts w:cs="Traditional Arabic"/>
          <w:sz w:val="32"/>
          <w:sz w:val="32"/>
          <w:szCs w:val="32"/>
          <w:rtl w:val="true"/>
        </w:rPr>
        <w:t>الروم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47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و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كمون؟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Traditional Arabic"/>
          <w:sz w:val="32"/>
          <w:szCs w:val="32"/>
          <w:rtl w:val="true"/>
        </w:rPr>
        <w:t xml:space="preserve">» </w:t>
      </w:r>
      <w:r>
        <w:rPr>
          <w:rFonts w:cs="Traditional Arabic"/>
          <w:sz w:val="32"/>
          <w:sz w:val="32"/>
          <w:szCs w:val="32"/>
          <w:rtl w:val="true"/>
        </w:rPr>
        <w:t>كسرتها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سَلْ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يُّهُ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ذٰلِ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َعِيم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ان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حدهم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اد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لمعن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ر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ث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و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أَ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ُرَكَ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ص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ل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ك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عن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ع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عموا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شه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د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فَلْيَأتُوا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شُرَكَائِهِ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انُوا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َـٰدِق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ك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ض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ك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دع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ك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يَوْ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كْشَف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اق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يُدْعَوْ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ٱلسُّجُود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لا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سْتَطِيع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خَـٰشِعَ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بْصَـٰرُ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رْهَقُ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ِلَّ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قَد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انُوا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دْعَوْ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ٱلسُّجُود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ـٰلِم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فَذَرْنِ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مَ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كَذِّ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هَـٰ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ٱلْحَدِيث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نَسْتَدْرِجُ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ّ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يْث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عْلَم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وَأُمْلِ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يْدِ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تِين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أَ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سْأَلُ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جْ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ِّ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َّغْرَم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ُّثْقَل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أَ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ِندَهُ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ٱلْغَيْ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كْتُب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}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يَوْ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كْشَف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المعن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ليأت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ق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هور</w:t>
      </w:r>
      <w:r>
        <w:rPr>
          <w:rFonts w:cs="Traditional Arabic"/>
          <w:sz w:val="32"/>
          <w:szCs w:val="32"/>
          <w:rtl w:val="true"/>
        </w:rPr>
        <w:t>: «</w:t>
      </w:r>
      <w:r>
        <w:rPr>
          <w:rFonts w:cs="Traditional Arabic"/>
          <w:sz w:val="32"/>
          <w:sz w:val="32"/>
          <w:szCs w:val="32"/>
          <w:rtl w:val="true"/>
        </w:rPr>
        <w:t>يكشف</w:t>
      </w:r>
      <w:r>
        <w:rPr>
          <w:rFonts w:cs="Traditional Arabic"/>
          <w:sz w:val="32"/>
          <w:szCs w:val="32"/>
          <w:rtl w:val="true"/>
        </w:rPr>
        <w:t xml:space="preserve">» </w:t>
      </w:r>
      <w:r>
        <w:rPr>
          <w:rFonts w:cs="Traditional Arabic"/>
          <w:sz w:val="32"/>
          <w:sz w:val="32"/>
          <w:szCs w:val="32"/>
          <w:rtl w:val="true"/>
        </w:rPr>
        <w:t>ب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ا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حد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ز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ك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ع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rFonts w:cs="Traditional Arabic"/>
          <w:sz w:val="32"/>
          <w:szCs w:val="32"/>
          <w:rtl w:val="true"/>
        </w:rPr>
        <w:t>: «</w:t>
      </w:r>
      <w:r>
        <w:rPr>
          <w:rFonts w:cs="Traditional Arabic"/>
          <w:sz w:val="32"/>
          <w:sz w:val="32"/>
          <w:szCs w:val="32"/>
          <w:rtl w:val="true"/>
        </w:rPr>
        <w:t>تكشف</w:t>
      </w:r>
      <w:r>
        <w:rPr>
          <w:rFonts w:cs="Traditional Arabic"/>
          <w:sz w:val="32"/>
          <w:szCs w:val="32"/>
          <w:rtl w:val="true"/>
        </w:rPr>
        <w:t xml:space="preserve">» </w:t>
      </w:r>
      <w:r>
        <w:rPr>
          <w:rFonts w:cs="Traditional Arabic"/>
          <w:sz w:val="32"/>
          <w:sz w:val="32"/>
          <w:szCs w:val="32"/>
          <w:rtl w:val="true"/>
        </w:rPr>
        <w:t>بت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توح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عو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لز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م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ضحاك</w:t>
      </w:r>
      <w:r>
        <w:rPr>
          <w:rFonts w:cs="Traditional Arabic"/>
          <w:sz w:val="32"/>
          <w:szCs w:val="32"/>
          <w:rtl w:val="true"/>
        </w:rPr>
        <w:t>: «</w:t>
      </w:r>
      <w:r>
        <w:rPr>
          <w:rFonts w:cs="Traditional Arabic"/>
          <w:sz w:val="32"/>
          <w:sz w:val="32"/>
          <w:szCs w:val="32"/>
          <w:rtl w:val="true"/>
        </w:rPr>
        <w:t>نكشف</w:t>
      </w:r>
      <w:r>
        <w:rPr>
          <w:rFonts w:cs="Traditional Arabic"/>
          <w:sz w:val="32"/>
          <w:szCs w:val="32"/>
          <w:rtl w:val="true"/>
        </w:rPr>
        <w:t xml:space="preserve">» </w:t>
      </w:r>
      <w:r>
        <w:rPr>
          <w:rFonts w:cs="Traditional Arabic"/>
          <w:sz w:val="32"/>
          <w:sz w:val="32"/>
          <w:szCs w:val="32"/>
          <w:rtl w:val="true"/>
        </w:rPr>
        <w:t>ب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تو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م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ك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rFonts w:cs="Traditional Arabic"/>
          <w:sz w:val="32"/>
          <w:szCs w:val="32"/>
          <w:rtl w:val="true"/>
        </w:rPr>
        <w:t>: «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ق</w:t>
      </w:r>
      <w:r>
        <w:rPr>
          <w:rFonts w:cs="Traditional Arabic"/>
          <w:sz w:val="32"/>
          <w:szCs w:val="32"/>
          <w:rtl w:val="true"/>
        </w:rPr>
        <w:t xml:space="preserve">»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شد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ق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ه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ادة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يب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ن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ق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ستعي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غويي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ض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الصحيحين</w:t>
      </w:r>
      <w:r>
        <w:rPr>
          <w:rFonts w:cs="Traditional Arabic"/>
          <w:sz w:val="32"/>
          <w:szCs w:val="32"/>
          <w:rtl w:val="true"/>
        </w:rPr>
        <w:t xml:space="preserve">»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ي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قه</w:t>
      </w:r>
      <w:r>
        <w:rPr>
          <w:rFonts w:cs="Traditional Arabic"/>
          <w:sz w:val="32"/>
          <w:szCs w:val="32"/>
          <w:rtl w:val="true"/>
        </w:rPr>
        <w:t xml:space="preserve">»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عل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اه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قات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ق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فسي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ن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تج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وَيُدْعَوْ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ٱلسُّجُود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ناف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فَلا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سْتَطِيع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ك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هو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ا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د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اش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ك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جدو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جز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ب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رك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خَـٰشِعَ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بْصَـٰرُ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خاض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تَرْهَقُ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ِلَّ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غش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وَقَد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انُوا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دْعَوْ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ٱلسُّجُود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الأذ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ؤم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ت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و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ـٰلِم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عا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ا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ا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د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اع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ز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خل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فَذَرْنِ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مَ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كَذّ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هَـٰ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ٱلْحَدِيث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لمعن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ن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جاج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ف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س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rFonts w:cs="Traditional Arabic"/>
          <w:sz w:val="32"/>
          <w:szCs w:val="32"/>
          <w:rtl w:val="true"/>
        </w:rPr>
        <w:t>: «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raditional Arabic"/>
          <w:sz w:val="32"/>
          <w:szCs w:val="32"/>
          <w:rtl w:val="true"/>
        </w:rPr>
        <w:t xml:space="preserve">» </w:t>
      </w:r>
      <w:r>
        <w:rPr>
          <w:rFonts w:cs="Traditional Arabic"/>
          <w:sz w:val="32"/>
          <w:sz w:val="32"/>
          <w:szCs w:val="32"/>
          <w:rtl w:val="true"/>
        </w:rPr>
        <w:t>منسو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ف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الأعراف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82</w:t>
      </w:r>
      <w:r>
        <w:rPr>
          <w:rFonts w:cs="Traditional Arabic"/>
          <w:sz w:val="32"/>
          <w:sz w:val="32"/>
          <w:szCs w:val="32"/>
        </w:rPr>
        <w:t>،</w:t>
      </w:r>
      <w:r>
        <w:rPr>
          <w:rFonts w:cs="Traditional Arabic"/>
          <w:sz w:val="32"/>
          <w:szCs w:val="32"/>
        </w:rPr>
        <w:t>183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أَ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سْـئَلُ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جْ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ف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الطور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39/40</w:t>
      </w:r>
      <w:r>
        <w:rPr>
          <w:rFonts w:cs="Traditional Arabic"/>
          <w:sz w:val="32"/>
          <w:szCs w:val="32"/>
          <w:rtl w:val="true"/>
        </w:rPr>
        <w:t>]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فَٱصْبِر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حُكْم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بِّ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ا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كُ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صَـٰحِب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ٱلْحُو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ذ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ادَى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هُو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كْظُوم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لَّوْلا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دَارَك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ِعْمَ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ِّ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َّبّ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نُبِذ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ٱلْعَرَآء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هُو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ذْمُوم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فَٱجْتَبَـٰ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بُّ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جَعَل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ٱلصَّـٰلِح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وَإِ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كَا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ٱ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فَرُوا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يُزْلِقُونَ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أَبْصَـٰرِهِ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م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مِعُوا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ٱلذِّكْ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يَقُول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ن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مَجْنُون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و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ُو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ا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ِكْ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ِّلْعَالَم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}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فَٱصْبِر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حُكْم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بّ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ذ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ت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سو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ف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وَلا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كُ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صَـٰحِب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ٱلْحُو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نس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في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ان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حدهم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ج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غض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ادة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ث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لي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ا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ر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بار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يئ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ن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طى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و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ب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إِذ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ادَى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هُو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كْظُوم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جاج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مل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ربا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لَّوْلا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دَارَك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و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عو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لة</w:t>
      </w:r>
      <w:r>
        <w:rPr>
          <w:rFonts w:cs="Traditional Arabic"/>
          <w:sz w:val="32"/>
          <w:szCs w:val="32"/>
          <w:rtl w:val="true"/>
        </w:rPr>
        <w:t>: «</w:t>
      </w:r>
      <w:r>
        <w:rPr>
          <w:rFonts w:cs="Traditional Arabic"/>
          <w:sz w:val="32"/>
          <w:sz w:val="32"/>
          <w:szCs w:val="32"/>
          <w:rtl w:val="true"/>
        </w:rPr>
        <w:t>ل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اركته</w:t>
      </w:r>
      <w:r>
        <w:rPr>
          <w:rFonts w:cs="Traditional Arabic"/>
          <w:sz w:val="32"/>
          <w:szCs w:val="32"/>
          <w:rtl w:val="true"/>
        </w:rPr>
        <w:t xml:space="preserve">» </w:t>
      </w:r>
      <w:r>
        <w:rPr>
          <w:rFonts w:cs="Traditional Arabic"/>
          <w:sz w:val="32"/>
          <w:sz w:val="32"/>
          <w:szCs w:val="32"/>
          <w:rtl w:val="true"/>
        </w:rPr>
        <w:t>بت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فيف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ت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ك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ف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ل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وكل</w:t>
      </w:r>
      <w:r>
        <w:rPr>
          <w:rFonts w:cs="Traditional Arabic"/>
          <w:sz w:val="32"/>
          <w:szCs w:val="32"/>
          <w:rtl w:val="true"/>
        </w:rPr>
        <w:t>: «</w:t>
      </w:r>
      <w:r>
        <w:rPr>
          <w:rFonts w:cs="Traditional Arabic"/>
          <w:sz w:val="32"/>
          <w:sz w:val="32"/>
          <w:szCs w:val="32"/>
          <w:rtl w:val="true"/>
        </w:rPr>
        <w:t>تداركه</w:t>
      </w:r>
      <w:r>
        <w:rPr>
          <w:rFonts w:cs="Traditional Arabic"/>
          <w:sz w:val="32"/>
          <w:szCs w:val="32"/>
          <w:rtl w:val="true"/>
        </w:rPr>
        <w:t xml:space="preserve">» </w:t>
      </w:r>
      <w:r>
        <w:rPr>
          <w:rFonts w:cs="Traditional Arabic"/>
          <w:sz w:val="32"/>
          <w:sz w:val="32"/>
          <w:szCs w:val="32"/>
          <w:rtl w:val="true"/>
        </w:rPr>
        <w:t>بت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ف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ل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عب</w:t>
      </w:r>
      <w:r>
        <w:rPr>
          <w:rFonts w:cs="Traditional Arabic"/>
          <w:sz w:val="32"/>
          <w:szCs w:val="32"/>
          <w:rtl w:val="true"/>
        </w:rPr>
        <w:t>: «</w:t>
      </w:r>
      <w:r>
        <w:rPr>
          <w:rFonts w:cs="Traditional Arabic"/>
          <w:sz w:val="32"/>
          <w:sz w:val="32"/>
          <w:szCs w:val="32"/>
          <w:rtl w:val="true"/>
        </w:rPr>
        <w:t>تتداركه</w:t>
      </w:r>
      <w:r>
        <w:rPr>
          <w:rFonts w:cs="Traditional Arabic"/>
          <w:sz w:val="32"/>
          <w:szCs w:val="32"/>
          <w:rtl w:val="true"/>
        </w:rPr>
        <w:t xml:space="preserve">» </w:t>
      </w:r>
      <w:r>
        <w:rPr>
          <w:rFonts w:cs="Traditional Arabic"/>
          <w:sz w:val="32"/>
          <w:sz w:val="32"/>
          <w:szCs w:val="32"/>
          <w:rtl w:val="true"/>
        </w:rPr>
        <w:t>بتاء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فيف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نِعْمَ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ّ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َّبّ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ف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ص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لَنُبِذ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ٱلْعَرَ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هُو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ذْمُوم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العراء</w:t>
      </w:r>
      <w:r>
        <w:rPr>
          <w:rFonts w:cs="Traditional Arabic"/>
          <w:sz w:val="32"/>
          <w:szCs w:val="32"/>
          <w:rtl w:val="true"/>
        </w:rPr>
        <w:t xml:space="preserve">»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الصافات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145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و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ع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حم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ج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ب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ر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ش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معن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فَٱجْتَبَـٰ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بُّ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ستخل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صطفا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ل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فَجَعَل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ٱلصَّـٰلِح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ح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وَإِ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كَا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ٱ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فَرُوا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يُزْلِقُونَ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أَبْصَـٰرِهِ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كث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زلق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فت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َلَقْتُ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زْلِقُهُ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هور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جاج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ز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زلق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ق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فس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ان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حدهم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ي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بائ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ع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ا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س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ق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سي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اء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ث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دا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د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د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لق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ئ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رعني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أنشدوا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تقارض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طن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</w:rPr>
        <w:t>نظ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دام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د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دا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د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قق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ي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زجاج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لَم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مِعُوا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ٱلذِكْ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وال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ره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اه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ح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بغض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ص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ع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ستحس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غض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ل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و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ُو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إِلا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ِكْ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وعظ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sectPr>
      <w:type w:val="nextPage"/>
      <w:pgSz w:w="11906" w:h="16838"/>
      <w:pgMar w:left="454" w:right="454" w:gutter="0" w:header="0" w:top="454" w:footer="0" w:bottom="45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7:30:00Z</dcterms:created>
  <dc:creator>super</dc:creator>
  <dc:description/>
  <dc:language>en-US</dc:language>
  <cp:lastModifiedBy>super</cp:lastModifiedBy>
  <dcterms:modified xsi:type="dcterms:W3CDTF">2004-04-27T17:33:00Z</dcterms:modified>
  <cp:revision>1</cp:revision>
  <dc:subject/>
  <dc:title>سورة القلم</dc:title>
</cp:coreProperties>
</file>