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وج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ماعه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لسَّمَآ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ُرُو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ْي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وْع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شَـٰهِ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شْهُو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ُت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ـٰ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ٍخْد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ن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وَق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عُو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فْع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مُؤْمِ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ُهُو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قَ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مِ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حَمِي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لْ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ـٰوَ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ٌّر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ىْ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هِ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ؤْمِ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ُؤْمِنَـ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ُوب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هَن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حَرِي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مِ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صَّـٰلِحَـ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نَّـٰت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ْر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ْت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نْهَـٰ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فَوْز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بِ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طْش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شَدِ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بْدِى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عِ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غَفُو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وَدُو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ذ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رْش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جِ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عَّا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ِ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ه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ت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دِي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ُن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ِرْع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ثَمُو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ب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كْذِي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آئ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حِي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رْءَا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جِ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وْح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حْفُوظ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ٱلسَّ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ُرُو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>] {</w:t>
      </w:r>
      <w:r>
        <w:rPr>
          <w:rFonts w:cs="Traditional Arabic"/>
          <w:sz w:val="30"/>
          <w:sz w:val="30"/>
          <w:szCs w:val="30"/>
          <w:rtl w:val="true"/>
        </w:rPr>
        <w:t>وَٱلْي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وْع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ما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شَـٰهِ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شْهُو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ش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ه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هو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م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و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تاس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عاش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حم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ح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ري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ا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نس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كُن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هِ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مائد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17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جِئ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ؤُ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هِ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1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ث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كو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شُهَد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ا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43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ت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فظ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عش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ي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ح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ش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ش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إِ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َذ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يثَـٰ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بِيّ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81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ش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شَه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ـٰ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َلَـٰئِك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ُوْ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ِل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حك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علب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ش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ه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طْش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شَدِ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قُت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ـٰ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خْد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ٱلشَّمْ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ضُحَـٰ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فْلَ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رو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قُت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ـٰ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خْد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عنو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أخد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خادي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وق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ل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ح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ه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عج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ب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ع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جت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هلاك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ا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ات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صل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ذ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انت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آ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خ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اد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ض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قح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عل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مغن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حدائق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ط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ه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يح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رج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لك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ب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و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اسو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ب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رم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خ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دو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ا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ه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ع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غ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ذ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وق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رض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بع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ب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بع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ترح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عل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حمو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ز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ث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ب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خد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دو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لق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س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خ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دو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حر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دود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حا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ت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خ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دو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ذف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خت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ر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ش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رائ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ا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ر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ب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ا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لن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وَق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أخدود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وقود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ي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م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وقود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عُو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و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ق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فْع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مُؤْمِ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ُهُو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ض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ب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قَ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نقِمو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ف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نقمو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مائد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براء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شرح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يد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29/267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ىْ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هِ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ع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و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ؤْمِ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ُؤْمِنَـ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رقو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ذبوه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فْتَن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ذاريات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>] 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ُوب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ك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ع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هَن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كف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حَرِي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ر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ف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حرقت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ي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قب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و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حك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ف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حر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فَوْز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بِ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ز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ن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از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طْش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با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دي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بْدِى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يُعِ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بدى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يد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بدى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هود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90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ودود</w:t>
      </w:r>
      <w:r>
        <w:rPr>
          <w:rFonts w:cs="Traditional Arabic"/>
          <w:sz w:val="30"/>
          <w:szCs w:val="30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ذ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رْش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جِ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فض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مجيد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خف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مجيد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ش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ه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ت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دِي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جُن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ن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ِرْع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ثَمُو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ب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شر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كْذِي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ب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ائ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حِي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رْءا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جِ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ع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ها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ح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ي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يد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خ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مجيد</w:t>
      </w:r>
      <w:r>
        <w:rPr>
          <w:rFonts w:cs="Traditional Arabic"/>
          <w:sz w:val="30"/>
          <w:szCs w:val="30"/>
          <w:rtl w:val="true"/>
        </w:rPr>
        <w:t>» {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وْح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حْفُوظ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فوظ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فو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اط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قص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محفوظ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رف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فو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بدي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58:00Z</dcterms:created>
  <dc:creator>super</dc:creator>
  <dc:description/>
  <dc:language>en-US</dc:language>
  <cp:lastModifiedBy>super</cp:lastModifiedBy>
  <dcterms:modified xsi:type="dcterms:W3CDTF">2004-04-28T15:00:00Z</dcterms:modified>
  <cp:revision>1</cp:revision>
  <dc:subject/>
  <dc:title>سورة البروج</dc:title>
</cp:coreProperties>
</file>