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نشقاق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ش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لْ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لَـٰ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نقَ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ص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ش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ش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حُ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لْ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خ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ملاق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كد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ُلَـٰ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نقَ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سْ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ص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ُصُلَّ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ص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سْ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شَّف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ْ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تَرْكَب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ذ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بَشّ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شف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الشف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ستوس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تَرْكَب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رك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ركَنّ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ركُبَّ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طر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سا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كي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ذّ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و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بَشّر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من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454" w:right="454" w:gutter="0" w:header="709" w:top="765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زاد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علم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تفسير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1:57:00Z</dcterms:created>
  <dc:creator>super</dc:creator>
  <dc:description/>
  <cp:keywords/>
  <dc:language>en-US</dc:language>
  <cp:lastModifiedBy>*0*</cp:lastModifiedBy>
  <dcterms:modified xsi:type="dcterms:W3CDTF">2004-02-29T15:42:00Z</dcterms:modified>
  <cp:revision>3</cp:revision>
  <dc:subject/>
  <dc:title>سورة الإنشقاق</dc:title>
</cp:coreProperties>
</file>