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أ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ع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سَآ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بَإ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ظ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تَل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ْع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ٌ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هَـٰ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ْجِب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ت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خَلَقْنَـٰ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ٰ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وْم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َ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ه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ا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بَن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د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ر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ّ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نز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ُعْصِ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آ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جّ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ِّنُخْرِ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بَ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جَنَّـٰ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فَ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فَص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يقَـٰ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فَ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و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فُتِح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مَآ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سُيِّر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ب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رْص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ِّلطَّـٰغ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أ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َّـٰبِث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ق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ذُو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غَسَّ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جَزَآ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ِفَـٰ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كَذَّ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ايَـٰ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ذّ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صَيْن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ـ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ذُو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زِيد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فَ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حَدَآئ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عْنَـ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كَوَاع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ْر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كَأْ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هَ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م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غْ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ذَ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جَزَآ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طَآ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رّ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مَـٰوَ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اٌّ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رَّحْمَـٰ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ط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رُّ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ْمَلَـٰ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ف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كَلّ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رَّحْمَـٰ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آ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أ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ذَرْنَـٰ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ِ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رْ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َا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ـٰلَيْتَ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َ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ع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سَاء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أدغ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ك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ء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جاد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ص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ه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ء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بَإ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ظ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ء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تَل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ج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سَ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تعلمو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ْع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ْ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هَـٰ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ْجِب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ت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خَلَقْنَـٰ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ٰ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ن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وْم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َ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د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ْفُرْق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ش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ه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ا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ش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ش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اش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ش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بَن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د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ر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هّ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أَنز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ُعْصِ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تقد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مع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ي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ح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ص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ص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جّ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ِّنُخْرِ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حَ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بَ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ؤلؤ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ش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ؤلؤ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ب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جَنَّـٰ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لْفَ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ت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فا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فَص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يقَـٰ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فَ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فْو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فُتِح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ُتِّحت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سُيّر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ب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لس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رْص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ص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ِلطَّـٰغ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َـئ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جع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َبِث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َه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ذُو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بَر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ئ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س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البرد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و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ك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قا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غَسَّ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غَسَاق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{</w:t>
      </w:r>
      <w:r>
        <w:rPr>
          <w:rFonts w:cs="Traditional Arabic"/>
          <w:sz w:val="32"/>
          <w:sz w:val="32"/>
          <w:szCs w:val="32"/>
          <w:rtl w:val="true"/>
        </w:rPr>
        <w:t>جَز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ِفَـٰ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مال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س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كَذَّ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ـئَايَـٰ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ذّ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َعَّلْت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م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تي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ب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ط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ت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ئي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ذ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شى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صد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ته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ْ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صَيْن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صي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ص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كِتَـ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حصينا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حصينا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تبنا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ذُو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و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ل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زِيد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َفَ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نز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مفاز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وز</w:t>
      </w:r>
      <w:r>
        <w:rPr>
          <w:rFonts w:cs="Traditional Arabic"/>
          <w:sz w:val="32"/>
          <w:szCs w:val="32"/>
          <w:rtl w:val="true"/>
        </w:rPr>
        <w:t>» {</w:t>
      </w:r>
      <w:r>
        <w:rPr>
          <w:rFonts w:cs="Traditional Arabic"/>
          <w:sz w:val="32"/>
          <w:sz w:val="32"/>
          <w:szCs w:val="32"/>
          <w:rtl w:val="true"/>
        </w:rPr>
        <w:t>حَدَائ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ائ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كَوَاع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واع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اه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د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تراب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كَأْ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هَ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تاب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ول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م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َغْ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طّ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ِذَاب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ا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ذَّ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ِّاب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ذَّبو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ذ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لكِذَاب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َذَب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َتَبَ</w:t>
      </w:r>
      <w:r>
        <w:rPr>
          <w:rFonts w:cs="Traditional Arabic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جَز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حِس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ه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س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ني</w:t>
      </w:r>
      <w:r>
        <w:rPr>
          <w:rFonts w:cs="Traditional Arabic"/>
          <w:sz w:val="32"/>
          <w:szCs w:val="32"/>
          <w:rtl w:val="true"/>
        </w:rPr>
        <w:t>. {</w:t>
      </w:r>
      <w:r>
        <w:rPr>
          <w:rFonts w:cs="Traditional Arabic"/>
          <w:sz w:val="32"/>
          <w:sz w:val="32"/>
          <w:szCs w:val="32"/>
          <w:rtl w:val="true"/>
        </w:rPr>
        <w:t>رَ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ٱلسَّمَـٰ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ب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رحمن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بِّك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ط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رُّ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ب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س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ْمَلَـٰ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ف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صَف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صفوف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كَلّ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رَّحْمَـٰ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ـئ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ذَرْنَـٰ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ِ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ن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رْ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َا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َا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ـٰلَيْتَ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44:00Z</dcterms:created>
  <dc:creator>super</dc:creator>
  <dc:description/>
  <dc:language>en-US</dc:language>
  <cp:lastModifiedBy>super</cp:lastModifiedBy>
  <dcterms:modified xsi:type="dcterms:W3CDTF">2004-04-28T14:46:00Z</dcterms:modified>
  <cp:revision>1</cp:revision>
  <dc:subject/>
  <dc:title>سورة النبأ</dc:title>
</cp:coreProperties>
</file>