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زا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مسي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ع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تفسي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color w:val="FFCC00"/>
          <w:sz w:val="40"/>
          <w:szCs w:val="40"/>
        </w:rPr>
      </w:pPr>
      <w:r>
        <w:rPr>
          <w:rFonts w:cs="Monotype Koufi"/>
          <w:color w:val="FFCC00"/>
          <w:sz w:val="40"/>
          <w:sz w:val="40"/>
          <w:szCs w:val="40"/>
          <w:rtl w:val="true"/>
        </w:rPr>
        <w:t>ابن</w:t>
      </w:r>
      <w:r>
        <w:rPr>
          <w:color w:val="FFCC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CC00"/>
          <w:sz w:val="40"/>
          <w:sz w:val="40"/>
          <w:szCs w:val="40"/>
          <w:rtl w:val="true"/>
        </w:rPr>
        <w:t>الجوزي</w:t>
      </w:r>
      <w:r>
        <w:rPr>
          <w:color w:val="FFCC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color w:val="008000"/>
          <w:sz w:val="44"/>
          <w:szCs w:val="44"/>
        </w:rPr>
      </w:pPr>
      <w:r>
        <w:rPr>
          <w:rFonts w:cs="Monotype Koufi"/>
          <w:color w:val="008000"/>
          <w:sz w:val="44"/>
          <w:sz w:val="44"/>
          <w:szCs w:val="44"/>
          <w:rtl w:val="true"/>
        </w:rPr>
        <w:t>سورة</w:t>
      </w:r>
      <w:r>
        <w:rPr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8000"/>
          <w:sz w:val="44"/>
          <w:sz w:val="44"/>
          <w:szCs w:val="44"/>
          <w:rtl w:val="true"/>
        </w:rPr>
        <w:t>مري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خ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ۤهيعۤصۤ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ِكْ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حْمَ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بْد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َكَرِيَّآ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ادَى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ِدَآء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فِيّ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َ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عَظْ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ّ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ٱشْتَعَ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رَّأْس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يْ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كُ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دُعَآئ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قِيّ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ّ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ِفْ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مَوَالِى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رَآئ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َانَ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مْرَأَت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اقِر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هَب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َّدُنْ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ِيّ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رِثُن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َرِث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ءَا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عْقُو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ٱجْعَلْ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ضِيّ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هيع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هيع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هيع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غ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هيع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ع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ع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ق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ئ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ذ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د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ظ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ى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ه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ب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اس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شْت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أ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رات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ُعَا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ع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ر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ّ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ف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وَال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ئ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ئ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ب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دُن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ان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رِثُ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ر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ن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ث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ر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جْعَ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ض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ٰزَكَرِيّ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بَشِّ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ُلَـٰ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ي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لَـٰ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مْرَأ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ق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ّ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ت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ج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يَت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َل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ـٰ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ِحْ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وْح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ِّ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كْ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ش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َض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زَكَرِ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بَشّ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شر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ب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ف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ثر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ص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ان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مْرَأ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ق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ص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وعت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تو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سو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سي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ّ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ى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د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ت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جدت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ت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لق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َلَـٰ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ِحْ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وْح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ّ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ُكْ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ش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ٰيَحْي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ُو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تَي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حَن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د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كَوٰ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بَ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ٰلِ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ّ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سَلَـٰ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ل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ُ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ع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ي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ه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خُ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ر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قُو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اتَي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صَب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حَن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د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آت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ا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ع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ك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ن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حنا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زَكَوٰ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طه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آت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ِي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بَر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ٰلِ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ع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ل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ط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اص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سَلَـٰ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م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ي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ذْك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ي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نتَبَذ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قِ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ٱتَّخَذ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ج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رْسَل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ح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مَث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رَّحْم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ً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لَـٰ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ك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لَـٰ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سَس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ّ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نَجْ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لْ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قْض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ذْك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رْي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نتَبَذ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ك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قِ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تَّخَذ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ِج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ز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تش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ح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ور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حَمَل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تَمَث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رَّحْم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حْل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م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س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س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غُلَـٰ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ك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بغ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ق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تين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لِنَجْ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لْ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ِنَجْ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نف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قْض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و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حَمَل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نْتَبَذ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أَجَآء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خَا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ذ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خ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لَيْت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ت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س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نَاد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ِه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ز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هُزّ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ِذ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خ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َـٰقِ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طَ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كُ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شْرَب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ر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ي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بَش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ول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حْم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َل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س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حَمَل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حَمَل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نْتَبَذ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ب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ل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نْتَبَذ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ك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اصياً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ص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جَاء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خَا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د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غَدَاء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زُ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ز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جأ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ء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خا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ذ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خ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ف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ت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ِت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ذف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ُ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س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ِ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ّ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ن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َنَ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كس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تو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ِ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َط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نَسْ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س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ق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لا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ي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نَاد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و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يان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ل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نز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جِذ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خ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ْيَمْدُ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يم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ج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ص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لص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ُسَـٰقِ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ى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ت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ء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َّ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غ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ف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ت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جَن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جت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ن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ي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با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كُ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شْرَب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قَر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ع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ثو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ن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ي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ي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د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حْم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مت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م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وم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يام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أَ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م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مَرْي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ٰأُخ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مْ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ُ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أَشَا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كَل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تَان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جَعَل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رَ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صَا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صَّلَوٰ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زَّكَوٰ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بَر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الِد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ّ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ٱلسَّلَـٰ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لِدْت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ُ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ْع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م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س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م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كر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ط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َب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َرْي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ق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و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ر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زي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رْس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به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ؤ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سى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ب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اب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رِي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مْ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ُ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َغ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؟ٰ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شَا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م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ي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كَلّ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؟ٰ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لمه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ظتي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ْكِتَـٰ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نج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عَل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ؤت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عَل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رَ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َيْن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ف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بَر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الِد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وال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ّ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عظ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شَق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اص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لسَّلَـٰ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لِدْت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؟ٰ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ص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ي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ـٰ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ب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عْبُد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رَٰ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سْتَق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ي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ك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ى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ي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7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ب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عَل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رَ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أنف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ٱ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حْز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ي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شْه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َسْم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ْص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ُون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ـٰك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َـٰ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أَنْذِر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س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ض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ج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حْز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وْي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شْه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ز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سْم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ْص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ع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ُون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ـٰك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َـٰ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نذِر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س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رئ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رئ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نْذِر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س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ض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ش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د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رف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تم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ظ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ب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ب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ّ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ض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تق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ر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ج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ظّ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؟ٰ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ذْك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ٰ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ِّ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ب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ً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أَب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ب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ص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ٰأَب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تَّبِعْن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رَ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ٰأَب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ب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يْط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يْط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حْم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ٰأَب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َس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يْط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غ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ِه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إِبْرَٰه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ت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رْجُم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هْجُر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ـٰ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سْتَغْ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ي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أَعْتَزِل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دْ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َ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ُع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عْتَز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ب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ـٰ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ق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وَه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ْ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حْمَ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ذْك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ٰ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ب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يْط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ص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ص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َس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يْط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رَاغ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ه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إِبْرٰه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!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ت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ت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ارْجُم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هْجُر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هج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ث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هج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ت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ل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هج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ـٰ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سَأَسْتَغْ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طي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ي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عْتَزِل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تن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أع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فَرَاي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بد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دْ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ِي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عْتَز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ُ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جَعَل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وَه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ْ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حْمَ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ذْك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لِ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ب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نَـٰدَي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ن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طّ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ي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رَّب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وَه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حْمَتِ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لِ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خ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خل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ل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َـٰدَي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ن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طّ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ي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رَّب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اج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ي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خال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ش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ر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ا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وَه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حْمَ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ذْك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َـٰع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د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و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ب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صَّـلَوٰ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زَّكَـوٰ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ض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ٱذْك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دْرِ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ِّ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بِي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رَف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د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و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ع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ش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ت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رَف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ص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ذي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ح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ن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ئِ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رِ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خْرَج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ن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إذ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ط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ُولَ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بِيِّ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ر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ر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ٰ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رَٰء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جْتَبَي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تْ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ـ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جّ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ُك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خ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َا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لَـوٰ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تَّبَ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هَ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ءَا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لِ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وْلَ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َ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جَنّ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ت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غْ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ـٰ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ق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كْ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ش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َ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ر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َنَز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عْبُد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صْطَ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ِبَاد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ُولَ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بِيّ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رّ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رّ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ٰ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سْرٰء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جْتَب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صطفي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خَر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جّ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خ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6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خ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م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ظ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تَّبَ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هَو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ل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ءا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جَنّ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ف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سُ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ت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ت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ت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لو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ع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ت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ؤ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غْ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ـٰ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ُو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ـٰ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ق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كْ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ش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ُكْ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ش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غ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َ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ُوْلَ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َ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نُور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أن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َنَز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أ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و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ار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جم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واج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ب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ب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ث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ل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خ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ن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عْبُد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صْطَ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ِبَاد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رجه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غم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ْس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ت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َ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إِنْس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وَ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حْشُر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شَّيَـٰط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ُحْضِر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ث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نزِع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ي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ل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رِ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قْض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نَج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قَ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َّنَذ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ث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ْس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خيص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و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إِنْس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و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ر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ت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إِنْس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دة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وَر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حْشُر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لشَّيَـٰط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لة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ُحْضِر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جِث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عو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ث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ا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نَنزِع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ي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أخ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ي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ظ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عت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ن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نز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اً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نز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اً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ٍ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أ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و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و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ل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ل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رِ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حضر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انس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سَق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انس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ت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ع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ا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ر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جي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ندخ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أَوْرَد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ر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ا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ف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ك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ْي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ُوْلَ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ْعَ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ِيَس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1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مةُ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ض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ي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ش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س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ش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ضو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و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َت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حت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قض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نَج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قَ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د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ن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خل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ك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َّنَذ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ندخل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ق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ظال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جِث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تْ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يَـٰت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ِّن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ى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َرِيق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قَ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د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ك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ءْ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تْ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ءايَـٰ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ُف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ى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َرِيق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قَ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د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تمع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تخ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اْنْعَـٰ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رئياً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ئ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ظ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ضَّلَـٰ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مْدُ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عَ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ك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ضْع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هْتَدَ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بَـِّقِيَـ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ـٰلِحَـ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رَ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رِء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ضَّلَـٰ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ْيَمْدُ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كر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ه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سَ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ك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ْع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جُن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جن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ى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َرِيق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قَ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د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هْتَدَ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زب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ز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ز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سو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ْبَـٰقِي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ـٰلِح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رَ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طل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فَرَأ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ايَـٰ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تَي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ل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َطَّل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ي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ه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كْت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م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نَرِث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أْت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فَرَأ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ـئَايَـٰ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اض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ض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ي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ر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وتَي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ل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اً؟ٰ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طَّل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ي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؟ٰ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ه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ه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اً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سَنَكْت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جا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نَم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ر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َرِث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هلا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س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أْت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تَّخَذ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لِه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يَكُو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ز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َكْف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بَـٰد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يَـٰط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ـٰ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ؤُز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ج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تَّخَذ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لِه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ّيَكُو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ز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سَيَكْف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ب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كُو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ضِ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عنو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يَـٰط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ص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ط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ض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ره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تَؤُز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زع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ع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زع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ل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ج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ش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تَّ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نَسُو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جْر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ر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ل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فَـٰ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ه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ش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تَّ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ى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وف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ك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ك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ف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ك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ك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َسُو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جْر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ر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طاش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ر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ر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ش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رد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ل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فَـٰ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ه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ه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ر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َك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طَّر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ش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ِ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ِب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حْم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بَغ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حْم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ّ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ص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كُل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ت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ِيَـٰ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َك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لسَّمَـٰ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ْ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َتَفَطَّر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فط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ط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ط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رْي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ط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ر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ش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قوط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ب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بَغ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حْم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ن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ْ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ب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ذ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ع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ّ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ص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عَد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كُل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ت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ِيَـٰ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ـٰلِح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َّر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سَان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ُبَش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تَّ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نْذ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ُ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ك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ِس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كْ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سَ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ب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ب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َّر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سَان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ِس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و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454" w:right="454" w:gutter="0" w:header="709" w:top="1797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Monotype Koufi"/>
        <w:color w:val="FF0000"/>
        <w:sz w:val="40"/>
        <w:szCs w:val="40"/>
      </w:rPr>
    </w:pPr>
    <w:r>
      <w:rPr>
        <w:rFonts w:cs="Monotype Koufi"/>
        <w:color w:val="FF0000"/>
        <w:sz w:val="40"/>
        <w:sz w:val="40"/>
        <w:szCs w:val="40"/>
        <w:rtl w:val="true"/>
      </w:rPr>
      <w:t>زاد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المسير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في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علم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التفسير</w:t>
    </w:r>
    <w:r>
      <w:rPr>
        <w:color w:val="FF0000"/>
        <w:sz w:val="40"/>
        <w:sz w:val="40"/>
        <w:szCs w:val="40"/>
        <w:rtl w:val="true"/>
      </w:rPr>
      <w:t xml:space="preserve">                                               </w:t>
    </w:r>
    <w:r>
      <w:rPr>
        <w:rFonts w:cs="Monotype Koufi"/>
        <w:color w:val="0000FF"/>
        <w:sz w:val="40"/>
        <w:sz w:val="40"/>
        <w:szCs w:val="40"/>
        <w:rtl w:val="true"/>
      </w:rPr>
      <w:t>مكتبة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مشكاة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الإسلامية</w:t>
    </w:r>
    <w:r>
      <w:rPr>
        <w:color w:val="FF0000"/>
        <w:sz w:val="40"/>
        <w:sz w:val="40"/>
        <w:szCs w:val="40"/>
        <w:rtl w:val="true"/>
      </w:rPr>
      <w:t xml:space="preserve"> </w:t>
    </w:r>
  </w:p>
  <w:p>
    <w:pPr>
      <w:pStyle w:val="Header"/>
      <w:jc w:val="left"/>
      <w:rPr>
        <w:rFonts w:cs="Monotype Koufi"/>
        <w:color w:val="FF0000"/>
        <w:sz w:val="40"/>
        <w:szCs w:val="40"/>
      </w:rPr>
    </w:pPr>
    <w:r>
      <w:rPr>
        <w:rFonts w:cs="Monotype Koufi"/>
        <w:color w:val="FF0000"/>
        <w:sz w:val="40"/>
        <w:szCs w:val="40"/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5:30:00Z</dcterms:created>
  <dc:creator>super</dc:creator>
  <dc:description/>
  <cp:keywords/>
  <dc:language>en-US</dc:language>
  <cp:lastModifiedBy>*0*</cp:lastModifiedBy>
  <dcterms:modified xsi:type="dcterms:W3CDTF">2004-02-22T18:01:00Z</dcterms:modified>
  <cp:revision>6</cp:revision>
  <dc:subject/>
  <dc:title>سورة مريم</dc:title>
</cp:coreProperties>
</file>