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ث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ا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ٱلإِنسَ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ذْك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ش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بْتَ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ك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غ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ذْك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ش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َّبْتَ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خ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ك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ل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ب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جّ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ج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و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َـٰ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ط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ُطْع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عِم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ُ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طَر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وَق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ّ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ز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ُتَّك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َائ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هَر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د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َـٰ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ل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ُو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ُط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ن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ض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وَارِير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ض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ُسْق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ج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ط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ْدَ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خَلّ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ْلُ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ث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لْ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ـٰل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دُ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تَبْر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لّ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و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ض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شْك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ز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ث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ذْك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ِّح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اج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دَد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ـٰ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آ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دْخ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لاس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لاس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ار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ب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شْر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ا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سن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ِب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فَجّ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ج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و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خَـٰ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ط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ش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ش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طْع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ح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يم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عِم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بُ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مطر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قمطر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ط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ط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ط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َق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ّ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سُ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ز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تَّك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هَر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ط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د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ذُلّ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ُو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طج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طُو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ن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كو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ا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ري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صل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لاس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ر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اري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ار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اري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ّ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ُدِّرو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رو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س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سْق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أ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ج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ج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جب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ش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زنج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لس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سَم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ط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ْد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خَلّ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وَاق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ْلُ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ث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ل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ئذ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ـٰل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َالِيَتُهُ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َلَيْهم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الي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ِي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دُ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الي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َالِيَتُهُ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اليهم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ِي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دُ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إستبر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ت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ُض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تبرقٌ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ض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تبرقٍ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ضرُ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ضر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ستبر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ب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ق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شْ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ز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ذْك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«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ج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ٱذْك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ص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اج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ذ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د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اص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ـٰ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با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ُزَّم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شَاء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دْخ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ج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ف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لظالم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454" w:right="454" w:gutter="0" w:header="709" w:top="765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 w:val="36"/>
        <w:szCs w:val="36"/>
        <w:rtl w:val="true"/>
      </w:rPr>
      <w:t>زاد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س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علم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تفسير</w:t>
    </w:r>
    <w:r>
      <w:rPr>
        <w:color w:val="FF0000"/>
        <w:sz w:val="36"/>
        <w:sz w:val="36"/>
        <w:szCs w:val="36"/>
        <w:rtl w:val="true"/>
      </w:rPr>
      <w:t xml:space="preserve">               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1:39:00Z</dcterms:created>
  <dc:creator>super</dc:creator>
  <dc:description/>
  <cp:keywords/>
  <dc:language>en-US</dc:language>
  <cp:lastModifiedBy>*0*</cp:lastModifiedBy>
  <dcterms:modified xsi:type="dcterms:W3CDTF">2004-02-29T15:40:00Z</dcterms:modified>
  <cp:revision>3</cp:revision>
  <dc:subject/>
  <dc:title>سورة الإنسان</dc:title>
</cp:coreProperties>
</file>