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0000FF"/>
          <w:sz w:val="48"/>
          <w:szCs w:val="48"/>
        </w:rPr>
      </w:pP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كت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شك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زا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م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عل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تف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لجوز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66FF"/>
          <w:sz w:val="36"/>
          <w:szCs w:val="36"/>
        </w:rPr>
      </w:pP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فتح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جما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ح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ْح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يَغْفِ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َدّ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نب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أَخّ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تِ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ِعْمَت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هْدِي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ِرَٰط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سْتَق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نصُر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ص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زِيز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ح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ْ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بِ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ر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ْع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قاف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ش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ب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ز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ضو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طع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ه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ظ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و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ب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ط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د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ض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ت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غ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د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دو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ذ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ب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دخ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ؤ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م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ن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ل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ع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ب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ح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م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ب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ح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جر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أ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م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ت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ر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ش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و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ئ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ن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ب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اع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س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ضراء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ئ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ط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عث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ط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ئ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ح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نص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اجز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ضو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اي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بعمائ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و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مسمائ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مس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ر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لاثمائ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ف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عث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ل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د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جنان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ثَـٰل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ح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ْ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بِ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ن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أ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قول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يَغْف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عل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َد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نب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َخّ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ا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تِم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ْمَ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غ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ي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هْدِي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رٰ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سْتَقِ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ثب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نصُر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زِي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ز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كِين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زْدَاد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يمَـٰ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يمَـٰن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ُنُو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ك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يُدْخِ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مُؤْمِن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نّ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جْر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ت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نْهَـٰ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ـٰلِد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كَفِّ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يِّئَـٰت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وْز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ظ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عَذِّ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نَـٰف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مُنَـٰفِق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مُشْرِك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مُشْرِك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ظَّآنّ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وْ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آئِر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وْ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غَضِ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عَن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عَد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َآء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ص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ُنُو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زِيز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ك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سَلْنَـٰ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ـٰهِ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ُبَشِّ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ذ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تُؤْمِ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ُعَزِّر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ُوَقِّر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ُسَبِّح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كْر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صِ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َايِعُون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َايِ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وْ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دِي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كَث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كُث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فْس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ف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ـٰهَ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يُؤْت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ظ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كِين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مأن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زع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طاع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زْدَا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يمَـٰ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ُو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ـٰ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اْ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ع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ا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شكرو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يُدْخ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ح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عَذّ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نَـٰفِ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يَغْف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عذ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ئِر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وْ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دخ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ْ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ِ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خ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ظَّانّ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وْ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يه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فر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98</w:t>
      </w:r>
      <w:r>
        <w:rPr>
          <w:rFonts w:cs="Traditional Arabic"/>
          <w:b/>
          <w:bCs/>
          <w:sz w:val="36"/>
          <w:szCs w:val="36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حزاب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45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ُؤْمِ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ُؤْمِ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ز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ق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بحوه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ق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ؤمن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فع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ززوه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اء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5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ز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زَّر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صَر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قروه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ظ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جلو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بحوه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سب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ص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َايِعُون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ض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ديب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ي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ي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م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ق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ي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فائ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دِي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دي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دي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د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ا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رت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س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كَ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كُ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ف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ٰه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نؤتيه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نؤتيه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دُ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ِ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فق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يَقُو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خَلَّف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عْر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غَلَتْ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وَٰلُ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هْلُو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سْتَغْفِ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لْسِنَت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مْلِ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َا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ر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َا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فْع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ب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نَن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قَلِ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سُو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مُ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ِي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َ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زُي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ظَنَ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وْ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تَد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كَـٰف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ع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لْ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غْفِ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عَذِّ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ف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ح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خَلَّ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عْر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ن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و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خر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ث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خَلَّ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عْر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ز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ه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ؤ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ل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غَلَت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وٰل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هْلُو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سْتَغْف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لْسِنَت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غف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ْلِ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ر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ف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ر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ت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ف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ق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ب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هل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نَ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هم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قَل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م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ي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تئ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ُي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ان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>]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يَقُو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خَلَّف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نطَلَق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غَانِ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تَأْخُذُو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رُو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تَّبِع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ِي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َدِّ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لَـٰ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تَّبِعُو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ل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يَقُو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سُدُون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فْقَه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لِ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خَلَّ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نطَلَق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غَان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ص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طل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لفون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رُو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تَّبِع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َدّ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َـٰ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ف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َدّ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َـٰ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ن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د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خلف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ل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و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يَقُو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سُدُون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ائ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ْمُخَلَّف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عْر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تُد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أْس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دِيد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قَـٰتِلُون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سْلِ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طِيع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تِ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سَ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تَوَلّ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وَلَّي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عَذِّب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ي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عْم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رَج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عْرَج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رَج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رِي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رَج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طِع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دْخِل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نّ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جْر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ت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نْهَـٰ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َوَل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عَذِّب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تُدْع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ز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ن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ت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أْ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دِي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اسا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ث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ا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ط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ي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ك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ي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َـٰتِلُون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ْل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ت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ز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و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ق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ت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ح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ق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طِي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ي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َوَلَّوْ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ت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لَّي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ب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اق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هدت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م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اق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رض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ذ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عْم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َج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دْخِل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نَّـٰ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خله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و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عَذِّب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ق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َايِعُون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شَّجَر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عَلِ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نز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كِين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ثَـٰب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ْح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رِي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غَانِ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ثِير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خُذُون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زِيز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ك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دَ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غَانِ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ثِير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أْخُذُون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عَجّ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ف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د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تَ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هْدِي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ِرَٰط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سْتَق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ُخْ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ْدِ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َاط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ـٰتَلَ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ف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َلَّوُ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دْبَـٰ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جِ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ي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ص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نّ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ت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جِ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سُنّ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ْدِ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دِي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يْدِي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بَطْ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كّ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ظْفَر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ص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لص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ه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ض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ف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ض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َايِعُون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شَّجَ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ث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ايعن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ف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ص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ص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و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ع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ف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ص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ن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كِين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مأن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ي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ثَـٰب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ض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ْ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ثَـٰب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ْ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ِ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غَان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خُذُون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و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د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غَان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خُذُون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ج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ه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ف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د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ت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ط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ؤ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نص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ص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ط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ص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لح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ب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ط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غت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لح،حك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ع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م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و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ل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ت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د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س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ه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غيب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هْدِي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رٰ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سْتَقِ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فو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ني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خْ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ا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خْ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ْدِ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اط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وح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تمو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ـٰتَل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ب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وا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ك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َلَّوُ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دْبَـٰ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ِ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ي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ص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ولي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َلَّوُ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دْبَـٰ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ل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تَـٰ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نْ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ل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88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دِي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بط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س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حي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د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ثا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بصار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نا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ئ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ن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س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ت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ز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ت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ب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ع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ن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قا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شتق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ز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قا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زدح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ك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ك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مك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قص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ك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مائ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ك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ذ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ل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ق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شد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ح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96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ظْفَر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ف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ف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ص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ق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صَدُّو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سْجِ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رَا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هَدْ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ْكُوف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بْلُغ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حِ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ِجَال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ِسَآء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ؤْمِنَـٰت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لَمُو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طَئُو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ُصِيبَك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عَرّ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يُدْخِ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حْمَت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زَيَّ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ذَّب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ِهِ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مِيّ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مِيّ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َـٰهِلِيّ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نز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كِينَت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لْزَم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لِم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تَّقْو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َق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هْل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ُّو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سْجِ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ر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هَدْ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كُ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و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لُغ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حِ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ح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جَا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ِس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ؤْمِنَـٰ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ضع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لَمُو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ؤ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ق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طَئُو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ُصِيبَك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عَرّ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ذ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دخل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يُدْخ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ْمَ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زَيَّ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ق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ز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م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ذَّب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دي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ذ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ذَّب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ا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ي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ذَّب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بر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ء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خوا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ن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كِينَ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خا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حْمَـٰ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حِ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لْزَم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ِ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تَّقْو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قول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س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ت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ق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ِز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دَ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ُؤ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تَدْخُل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سْجِ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رَا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حَلّ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ُءُوس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ُقَصّ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خَـٰف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عَلِ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لَم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ْح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رِي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س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هُد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دِي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ُظْهِر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ِي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ف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هِي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ُؤ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حَق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تَدْخُل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سْج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ر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َـٰ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صر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رح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ب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ث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ع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خل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دخ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آ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تَدْخُل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سْج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ر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عل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لّ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ءوس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ُقَصّ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َـٰ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لَ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ح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ْ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ِ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ه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33</w:t>
      </w:r>
      <w:r>
        <w:rPr>
          <w:rFonts w:cs="Traditional Arabic"/>
          <w:b/>
          <w:bCs/>
          <w:sz w:val="36"/>
          <w:szCs w:val="36"/>
          <w:rtl w:val="true"/>
        </w:rPr>
        <w:t>]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ف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هِ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ه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حَمَّد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سُو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ِدّ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ُفّ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ُحَم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َا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ُكَّع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جَّ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بْتَغ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ضْ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ِضْوَا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ِيم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ُجُوه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ثَ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ُجُو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ثَل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تَّوْرَا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ثَل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إِنجِي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زَرْع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ْرَج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طْأ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آزَر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سْتَغْلَظ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سْتَو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وق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عْجِ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زُّرَّا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غِيظ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ُفَّا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مِ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لِح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غْفِر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ج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ظ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حَمّ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ح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سا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ش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صب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ك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دغ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ت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54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ح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لظ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وا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ا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كَّ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جَّ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فار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ه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ج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ثَل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تَّوْر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ثَل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إنج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ج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زَر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ز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طْأ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طْأ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مز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طْأ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طاءه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أ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ط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آز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ز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ز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زَ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سْتَغْلَظ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سْتَو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وق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صحا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لظ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حكم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قه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و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ر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زَر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طْأ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زَ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سْتَغْلَظ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سْتَو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وق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ز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طْأ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زَ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سْتَغْلَظ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سْتَو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وق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ْجِ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زُّرَّ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غ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غِيظ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ُفّ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غ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غِيظ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ُفّ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مِ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صَّـٰلِح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غْفِ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ج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ي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جْتَنِ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ج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وْثَـٰ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ق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1:12:00Z</dcterms:created>
  <dc:creator>super</dc:creator>
  <dc:description/>
  <cp:keywords/>
  <dc:language>en-US</dc:language>
  <cp:lastModifiedBy>*0*</cp:lastModifiedBy>
  <dcterms:modified xsi:type="dcterms:W3CDTF">2004-02-25T06:50:00Z</dcterms:modified>
  <cp:revision>5</cp:revision>
  <dc:subject/>
  <dc:title>سورة الفتح</dc:title>
</cp:coreProperties>
</file>