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شعراء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شُّعَر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بِعُ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غَاو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22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سۤم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ِل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ب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ـٰخِع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فْس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شَأ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نَزِّ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ظَلّ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نَـٰق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ـٰضِع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ِيهِ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ِكْ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ْمَـٰ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حْدَث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عْرِض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َّ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يَأْتِي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بَـٰؤُ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هْزِء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بَت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َوْج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ر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َي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ن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كندر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ظ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ك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و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ر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ط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شَأ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نَزّ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أ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َزّ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ظَل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نَـٰق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ـٰضِ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عن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ن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ض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ب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ضع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ن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دمي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شَّم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قَ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يْت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جِ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ظَل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ظ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ب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مت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مْ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ـٰضِ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ن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ن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عن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ؤساء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نا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ا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ذ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بَت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ر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مو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ح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وليائ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اد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ئ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ـٰ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َّ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ا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كَذِّب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ضِي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دْر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طَلِ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سَا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رْسِ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ن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خَا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ْتُل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ذْهَب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ْتَمِ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ْتِ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ُولا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ِ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سْرَٰء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ر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ي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بِث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ُمُر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فَعَل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عْلَت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ت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عَل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ف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عَلْتُه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َ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ضَّآلّ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فَرَر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ِفْت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َهَ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ُك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َ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رْس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ِل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ِعْم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مُن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بَّدت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سْرَٰء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د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َذّب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ذِ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تُل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َهْد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62</w:t>
      </w:r>
      <w:r>
        <w:rPr>
          <w:rFonts w:cs="Traditional Arabic"/>
          <w:b/>
          <w:bCs/>
          <w:sz w:val="36"/>
          <w:szCs w:val="36"/>
          <w:rtl w:val="true"/>
        </w:rPr>
        <w:t>]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78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طْعِمُ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سْق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79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ْف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80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ْي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81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َّب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17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طِيع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0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ب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ضِي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ْ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كذي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طَلِ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سَا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ق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سا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ضِي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طَلِ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رْس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ضِي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ْ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طَلِ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سَا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رْس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ن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َ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تُل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لط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ذْهَ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ئَايَـٰ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ع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ر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سْتَم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ؤُلآ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يْ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6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خْرِج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ِف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ش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سو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سا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رٰء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عب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لغ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رَبّ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بِث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ُر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زي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ع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َت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َـٰف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عمت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ضَّالّ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طئ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ضِ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ْحْدَا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28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فَرَ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فْت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ه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ك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ِ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ُن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َّدت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رٰء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ب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ب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بيد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س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ر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ع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7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خَـٰلِ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ب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شد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ف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و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ق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ك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ر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طلق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ب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ف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ؤ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زه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حس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اء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عبي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رب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ب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س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عبي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ر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ب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ت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عب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ستعبا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ذ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و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ت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ت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وق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وْ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سْتَمِ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ب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بَآئِ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وّ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رْس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َجْنُو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شْرِق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َغْرِ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ق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نوعا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ين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ين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ق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رض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تَم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هم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و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بَائِ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وَّ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ت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أ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شْرِ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مَغْر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ق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ئِ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خَذ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َ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َجْعَلَ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سْجُو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ِئْت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شَى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ْ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د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لْق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ص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عْبَا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ز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ض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نَّـٰظ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َلإ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وْ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سَـٰحِ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ِي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خْرِج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ض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سِحْر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ا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م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جِه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خ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بْعَث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دَآئِ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ـٰش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ُو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حَّا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جُمِ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حَر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ِيق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عْلُو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جْتَمِ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تَّبِ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حَر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غَـٰلِب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حَر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ج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غَـٰلِب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ع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قَرَّب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ْ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لْ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لْق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بَـٰ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ِصِي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عِزّ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ح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غَـٰلِ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لْق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ص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لْقَ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فِ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ُلْق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حَر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ـٰج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َـٰ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ئْت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َ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سجنني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</w:rPr>
        <w:t>10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ُم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حَر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ِيق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عْلُو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ا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سكندر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تَّب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حَ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كث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ب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ر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هز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ِز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ظم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َامَ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َاذ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بِيرُ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َّم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ِح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سَو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ُقَطِّع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دِي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رْجُ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لاَ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أصَلِّبَ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مَ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آ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قَلِ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طْم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ف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طَـٰيَـٰنَآ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آ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سَو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وك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َضي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ا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حَيْنَآ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ِبَادِى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تَّب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رْس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دَآئ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ٰش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ؤُلاۤ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شِرْذِم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ِي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غَآئِظ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جَمِي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ٰذ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ْرَجْن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َّـٰ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ُيُو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نُوز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ق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ر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رَثْنَـٰ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ى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رَٰء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تَّب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ؤُلآ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شِرْذِم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ذ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غَائِظ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ظ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ضب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ظ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كا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ظ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ه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و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ار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را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و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جَمِي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ٰذ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ٰذ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ٰذ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ع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ذ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يقظ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ذ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د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ذُ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ذ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ا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رَثْنَـٰ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رٰء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ط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تْبَعُو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شْر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َآء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مْعَا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صْحَـٰ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ُدْر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َهْد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وْحَي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ضْرِ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ِّعَصَا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حْ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نفَل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ق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ٱلطَّو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ظ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زْلَف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َ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َ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ج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ع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مَع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غْرَق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َ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َي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ُ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تْبَعُو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ق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شْر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ع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ق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بح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تيان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تْبَعُو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شد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اء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َمْع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خ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مش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ِاأَى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قِ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َهْد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نف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فلق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ٱلطَّو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زْلَف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خَ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لفن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ل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ب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لقن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وا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حَـٰ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َ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س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شط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ت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بَأ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رَٰهِي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ًب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وْم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بُ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عْبُ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صْنَا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نَظَ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ـٰكِف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مَعُون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دْ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فَعُون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ضُرّ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د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بَآء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فْع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رَءَي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بُ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ءَابَآؤُ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قْد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طْعِمُ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سْق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رِض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ْف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مِيتُ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ْي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طْمَ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غْف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طِيئَت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مَعُو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مَعُو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غ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فَعُو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تم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ُر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وهم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ائ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ُو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ب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وا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ت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لوب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د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ش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طْعِمُ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سْق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ز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ضني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ض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ب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د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ب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رَدت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ض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ر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2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مِيتُ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ْي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ع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تم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تم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طْم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ف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طِيئَ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ل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س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3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ب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ُك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لْحِقْ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صَّـٰلِح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جْعَ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س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ِدْق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جْعَلْ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ث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نّ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ع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غْفِ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ًب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ضَّآلّ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خْزِ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ْعَث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فَ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قَلْ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ل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ك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لْحِقْ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صَّـٰلِ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1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س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دْ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خ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غْ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ِ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غْ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وَالِد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1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غف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3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2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عَث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ئ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قَلْ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ديغ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لدي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م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زْلِفَ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نّ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ُتَّ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ُرِّزَ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ح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غَاو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بُ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صُرُون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تَص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كُبْكِ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غَاو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ُنُو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م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تَص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َـٰ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سَوّ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ضَلَّ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جْر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ـٰفِع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دِيق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م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رّ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ن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َي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ُ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زْلِف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َنّ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مُتَّ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ُرّز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َح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غَاو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ل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ونكم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و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ن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ُبْكِ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ّبو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َب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ق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ء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كمو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ُمَّة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موا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كب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له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ُنُو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ْلِي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ب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س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تَص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ه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سَوّ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د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َل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جْر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ـٰفِ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من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ـٰفِ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يم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ي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ر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وحد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َّب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ح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رْس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ُو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ح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َّ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تَّ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طِيع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أل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تَّ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طِيع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َّ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رو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َّ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وح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ع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ـئَل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ُؤْمِ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تَّبَع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ذ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سَاب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شْع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طَارِ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ذِ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ئ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ْت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نُوح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تَكُون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رْجُو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تَّبَع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ذ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تَّبَع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ذ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اك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ان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نائع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عو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سَاب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شْع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تم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ئع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طَارِ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ع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ذ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تَكُون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رْجُو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و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ر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ج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َّب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فْتَح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يْن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ْ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جِّ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ع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نجَي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ع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ُلْك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شْح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غْرَق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ـٰ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ي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ُ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فْتَح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يْ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جّ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ع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rFonts w:cs="Traditional Arabic"/>
          <w:b/>
          <w:bCs/>
          <w:sz w:val="36"/>
          <w:szCs w:val="36"/>
          <w:rtl w:val="true"/>
        </w:rPr>
        <w:t>.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6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ح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و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ح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أ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ي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غْرَق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ـٰ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َّب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اد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رْس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ُو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د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َّ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تَّ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طِيع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أَل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بْ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ِيع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بَث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تَّخِذ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صَانِ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ْلُ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طَش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طَش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بَّا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تَّ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طِيع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تَّ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َد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َد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نْعَـٰ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نّ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ُيُو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ا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بْ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و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ت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َ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ل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كن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غ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ث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ف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ش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خ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ب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تَّخِذ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صَان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ي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لُ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د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د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خ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لُ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ف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ي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لُ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طَش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طَش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بَّا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ب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ت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يم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وَآء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عَظ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وَٰعِظ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ُلُ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وّ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ُعَذَّب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كَذَّب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هْلَك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َي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ُ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َّب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َمُو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رْس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ُو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لِح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َّ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تَّ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طِيع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أل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لُ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وَّ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لِ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عل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رافا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لُ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وَّ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لِ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أ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ش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وت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ُعَذَّ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ُتْر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اهُ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نّ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ُيُو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زُرُوع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خْ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لْع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ض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نْحِت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ِبَا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يُوت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ـٰرِه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تَّ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طِيع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طِيع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سْرِف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فْسِ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صْلِح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ُتْر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اه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ذ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لْع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ض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ض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ي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لغ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هش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ش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نّ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ط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فت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ن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شح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ضم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نْحِت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ِب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ٰرِه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ٰرِه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ٰرِه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َرِ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7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ٰرِه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ر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ِ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رِ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ٰرِه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ذق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ذ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حت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طِي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سْرِف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سَحَّ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شَ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ثْل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ْ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د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اق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ِرْ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ِرْ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عْلُو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مَسُّو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سُوۤ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أْخُذ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عَقَرُو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صْبَح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ـٰد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خَذ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َي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ُ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َّب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ُوط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رْس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ُو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ُوط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َّ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تَّ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طِيع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أَل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سَحَّ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حْ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َّحْ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َّع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رْ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ض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تسمو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ق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رْ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صْبَ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ـٰد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ذ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يح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أْت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ذُّكْر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ذ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زْوَٰج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ا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ئ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ت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لُوط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تَكُون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خْرَج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عَمَل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ـٰ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جِ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هْ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نَجَّي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هْ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مَع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جُوز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غَـٰب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مَّر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َ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مْطَر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طَ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طَ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نذَ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ي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ُ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أْت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ذُّكْر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ذ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وٰج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صْلَـٰ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وٰج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ئ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ت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لُوط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وط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و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عَمَ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غض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غض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جِ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هْ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م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جَّيْن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هْ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80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جُو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غَـٰب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مَّر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خَ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ص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ْطَر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طَ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َّ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صْحَـٰ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ْأيْك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رْس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ُعَيْ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َّ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تَّ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طِيع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أَل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ّ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حَـٰ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ْـئَيْك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حَـٰ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صْحَـٰ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ئَيْك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78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عَيْ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9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ظ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ُلّ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و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ي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ي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ف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ي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و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خْس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زِ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قِسْط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سْتَق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ْخَس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ْيَآء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ث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فْس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تَّ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جِبِلّ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وّ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و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خْس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س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ز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ط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تَّ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جِبِل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وَّ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جِبِل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َلْ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ب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لة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سَحَّ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شَ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ثْل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ظُنّ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ذِب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سْقِط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ِسَف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د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كَذَّب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خَذ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ُلّ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ي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ُ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سْقِط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سَ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ف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فة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ِطْ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ز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ز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ذَّب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َذ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ظُّل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فاس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لت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تَنزِي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ز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ُوح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مِي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ْب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نْذ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لِسَا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رَبِىّ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ُبُ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وّ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ُلَمَا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سْرَٰء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زَّل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عْج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رَأ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تَنزِ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ُو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مِ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ُو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مِ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ز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ُو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مِ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ي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ع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س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نْذ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ذب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ِس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بِى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فه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ُبُ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وَّ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ُبُ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ب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ل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رٰء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ح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و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جي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تْنَت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ما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ج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ث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ص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ج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ص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ج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لَكْن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جْر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َوُ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لِي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أْتِي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غْت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ْع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قُو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نظ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بِعَذَاب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عْج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رَأَي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تَّع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عَ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غْن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مَتّ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ك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رْي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نذ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ِكْ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ـٰ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ك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ر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ظ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د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ذ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بِعَذَاب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عْج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رَأ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تَّعْن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عَ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آ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َك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ْي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ذ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ذ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ْ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كير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َزَّل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شَّيَـٰطِي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بَغ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طِي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ْع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َعْز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َزَّ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شَّيَـٰطِ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ل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بَغ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طِي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هب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ْ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َعْز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حجوب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جو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دْ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خ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عَذَّب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ذِ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شِيرَت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قْرَب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خْفِض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نَاح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بَع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صَو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رِىۤء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وكّ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َا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ُو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قَلُّب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ـٰج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ِي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ل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ـٰ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خ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ذبت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ذ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ِيرَت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قْرَ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ذ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ِيرَت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قْرَ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م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لا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ِيرَت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قْرَ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هط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صَو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رِ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وكّ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زِيز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ح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م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قو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وَكّ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قَلُّب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ـٰجِ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ل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ل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ر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ا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ي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حا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نَبِّئ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َزَّ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شَّيَـٰطِي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َزَّ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َّاك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ث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لْ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ْ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كْثَر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ٰذِ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َبّئ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َزّ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شَّيَـٰطِ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ثي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لْ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كْثَ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ٰذِ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شُّعَر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َّبِعُ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غَاو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ِي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فْع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لِح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ذَك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نتَص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ُلِم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َيَعْ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لَم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ى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نقَلَ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قَلِ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شُّعَر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بِعُ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غَاو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بِعُ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بعْ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ّب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قر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اج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شُّعَر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بِعُ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غَاو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ع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زو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ع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و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ه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ِي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د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د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اط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ذ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اط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ع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اء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ك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غ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نتَص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ُلِ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ج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يَعْ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قَلَ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قَلِ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ل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ع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ل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ء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ا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ط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و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تاء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و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1:52:00Z</dcterms:created>
  <dc:creator>super</dc:creator>
  <dc:description/>
  <cp:keywords/>
  <dc:language>en-US</dc:language>
  <cp:lastModifiedBy>*0*</cp:lastModifiedBy>
  <dcterms:modified xsi:type="dcterms:W3CDTF">2004-02-25T06:48:00Z</dcterms:modified>
  <cp:revision>6</cp:revision>
  <dc:subject/>
  <dc:title>سورة الشعراء</dc:title>
</cp:coreProperties>
</file>