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ف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واريي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ان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س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جا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كر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ا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مهور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ار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يم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سَبَّح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ِ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سَّمَـٰوَٰ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اٌّرْض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عَزِيز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حَكِي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يٰأَيُّ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ءَامَن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ِ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قُول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فْعَل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كَبُ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قْ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ِن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قُول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فْعَل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حِب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قَـٰتِل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َبِيل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َفّ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أَنَّه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ُنْيَـٰن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َرْصُوص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لِ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قُول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فْعَل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ع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لن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ن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سَبَّح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ٱلسَّمَـٰوَ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ر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ق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ع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ك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ح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اتلت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ت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طعن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طع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بر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ب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ل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ها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ود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ه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ر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راب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ه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هي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ه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هيب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خامس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ف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صحاب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رج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رج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صرن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كص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كَبُ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قْ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ِن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مقتا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منص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ميي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ع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حِب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قَـٰتِل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َبِيل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َفّ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أَنَّه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ُنْيَـٰن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َرْصُوص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ن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ص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بع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ه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ن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صوص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ب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بن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لمفس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المرصوص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قولان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تص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بع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إحكا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كثرون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رصا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ر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ستح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ري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اغ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ذ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ط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ال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إِذ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ُوس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ِقَوْم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ٰقَوْ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ِ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ُؤْذُونَن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قَ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َّعْلَم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ّ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سُو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َيْ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لَ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َاغُوۤ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زَاغ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ُلُوب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ٱ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هْد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قَوْ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فَـٰسِق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إِذ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ِيس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ب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رْي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ٰبَن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سْرَٰءِي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نّ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سُو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َيْك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ُصَدِّ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ِّ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َي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دَى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تَّوْرَا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مُبَشِّ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رَسُو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أْت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َعْد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سْم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حْمَ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لَ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َاءَه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ٱلْبَيِّنَـٰ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ال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َـٰ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ِحْ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ُبِين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ظْلَ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مَّ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فْتَر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كَذِ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دْع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إِسْلاَ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ٱ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هْد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قَوْ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ظَّـٰلِم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يُرِيد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ِيُطْفِئ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ُو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أَفْوَٰه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ٱ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ُتِم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ُور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لَو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رِ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كَـٰفِر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َّذِى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رْس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سُو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ٱلْهُد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دِي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حَق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ِيُظْهِر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دِّي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ُلّ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لَو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رِ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مُشْرِك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إِذ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ُوس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ؤذ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ف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ن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أحزاب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69</w:t>
      </w:r>
      <w:r>
        <w:rPr>
          <w:rFonts w:cs="Traditional Arabic"/>
          <w:sz w:val="28"/>
          <w:szCs w:val="28"/>
          <w:rtl w:val="true"/>
        </w:rPr>
        <w:t xml:space="preserve">]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فَلَ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َاغ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أَزَاغ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ُلُوب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م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رتكبو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يَأْت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َعْد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اف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مه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اء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مز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سائ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مه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إ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ظْلَ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مَّ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فْتَر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كَذِ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ان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ه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تل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و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مشق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عو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حد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ط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ي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شديد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براءة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32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مُتِم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ُور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مز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سائ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م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ره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مضاف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ف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ُتِمُّ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ون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يٰأَيُّ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ءَامَن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َ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دُلُّك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ِجَـٰر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ُنجِيك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ذَاب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لِي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تُؤْمِن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ٱ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رَسُول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تُجَـٰهِد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َبِي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أَمْوَٰلِ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أَنفُسِ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َلِ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َيْ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ّ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ُنت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عْلَم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يَغْفِر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ُنُوب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يُدْخِلْ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َنَّـٰت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جْر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حْتِ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اٌّنْهَـٰ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مَسَـٰك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َيِّب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َنَّـٰ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دْ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َ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فَوْز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عَظِي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أُخْر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ُحِبُّونَ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َصْ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فَتْح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رِيب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بَشِّ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مُؤْمِن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يٰأَيُّ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ءَامَن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ُونُوۤ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صَـٰ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ِيس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ب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رْي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ِلْحَوَارِيّ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َّصَـٰرِى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حَوَٰرِيّ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َح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صَـٰ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أامَن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َّآئِفَ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َنِى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سْرَٰءِي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كَفَر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َّآئِفَ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أَيَّد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ءَامَن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دُوّ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أَصْبَح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َـٰهِر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هَ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دُلُّك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ِجَـٰر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سرو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زلت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و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م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د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د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ح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تُنجِيك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تنجيِّكم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ال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خفيف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جا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تُؤْمِن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ٱ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يَغْفِر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قوله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يَغْفِر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تُجَـٰهِد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آ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اهد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ل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حوي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هل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ف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لك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ي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إدغ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بو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ل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د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ظ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أ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بو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صري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د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د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ج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غ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ك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أُخْر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ُحِبُّونَ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ا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بو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س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نَصْ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فَتْح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رِيب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ان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طاء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بَشّ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مُؤْمِن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ال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كُون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صَـٰ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اف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كو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ص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ه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من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مز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سائ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أ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و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ص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وا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س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صَار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52</w:t>
      </w:r>
      <w:r>
        <w:rPr>
          <w:rFonts w:cs="Traditional Arabic"/>
          <w:sz w:val="28"/>
          <w:szCs w:val="28"/>
          <w:rtl w:val="true"/>
        </w:rPr>
        <w:t>] {</w:t>
      </w:r>
      <w:r>
        <w:rPr>
          <w:rFonts w:cs="Traditional Arabic"/>
          <w:sz w:val="28"/>
          <w:sz w:val="28"/>
          <w:szCs w:val="28"/>
          <w:rtl w:val="true"/>
        </w:rPr>
        <w:t>يأَيُّ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كَفَر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َّائِفَ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فأ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ٱ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ءامَن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ب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عَل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دُوّ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ال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س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جا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مه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ت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كَفَر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َّائِفَ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 {</w:t>
      </w:r>
      <w:r>
        <w:rPr>
          <w:rFonts w:cs="Traditional Arabic"/>
          <w:sz w:val="28"/>
          <w:sz w:val="28"/>
          <w:szCs w:val="28"/>
          <w:rtl w:val="true"/>
        </w:rPr>
        <w:t>فَأَيَّد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ءامَن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ب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عَل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دُوّ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فأصب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اهر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خع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اه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فَأَصْبَح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َـٰهِر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غ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حم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و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ظ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وقه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7:14:00Z</dcterms:created>
  <dc:creator>super</dc:creator>
  <dc:description/>
  <dc:language>en-US</dc:language>
  <cp:lastModifiedBy>super</cp:lastModifiedBy>
  <dcterms:modified xsi:type="dcterms:W3CDTF">2004-04-27T17:15:00Z</dcterms:modified>
  <cp:revision>2</cp:revision>
  <dc:subject/>
  <dc:title>سورة الصف</dc:title>
</cp:coreProperties>
</file>