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ق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سم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جماع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قْرَأ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إِنسَـٰ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قْرَأ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كْر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قَل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ع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إِنسَـٰ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قْرَأ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ف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قْرَأ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ئ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فت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نام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ه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عل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قْرَأ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أك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كْر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كر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وا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و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َّم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قَل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ع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إِنسَـٰ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ن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ه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ك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إِنسَـٰ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يَطْغ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ء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سْتَغْن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ُجْع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رَأ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ْه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عَبْ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ل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رَء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هُد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تَّقْ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رَء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ذّ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َوَل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ك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ئ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ت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نَسْفَ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نَّاصِي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نَاصِي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ـٰذِب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اطِئ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لْيَد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ادِي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سَنَد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زَّبَانِ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ك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طِع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سْجُ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قْتَر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ك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ك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إِنسَـٰ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يَطْغ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ي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اك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ء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سْتَغْن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رجع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ه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رأي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جي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ه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هرك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ب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ط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بت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ك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ن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ن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ختط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ض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رَأ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ْه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زب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لْيَد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ادِي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سَنَد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زَّبَانِ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ه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رَء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هُد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رَء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ذّ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َوَل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ن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ا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قد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يب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بِ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ا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ك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ئ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ت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يذ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نَسْفَ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نَّاصِي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سف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ص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ذ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نج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نَاصِي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ن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طى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لْيَد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ادِي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تن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سَنَد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زَّبَانِ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ا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ن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ز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خ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ان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ب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ع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ر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ز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ب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جل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ز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دار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ك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طِع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سْجُ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قْتَر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قْتَر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نا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ك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15:00Z</dcterms:created>
  <dc:creator>super</dc:creator>
  <dc:description/>
  <dc:language>en-US</dc:language>
  <cp:lastModifiedBy>super</cp:lastModifiedBy>
  <dcterms:modified xsi:type="dcterms:W3CDTF">2004-04-28T15:16:00Z</dcterms:modified>
  <cp:revision>1</cp:revision>
  <dc:subject/>
  <dc:title>سورة العلق</dc:title>
</cp:coreProperties>
</file>