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لا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إلاف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ز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ف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عل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لا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إيلاف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ائ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ر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زم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إيلاف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للتوك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ش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ش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رش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ر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تر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ج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إِيلَـٰ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َيْ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يلَـٰ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حْ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شِّتَآ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صَّي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لْي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َّذِى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عَم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ءَامَن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يلَـٰ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لافه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اف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لفه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ز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يلافهم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ئ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ْي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وح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عَم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س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نو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ءامَن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9:00Z</dcterms:created>
  <dc:creator>super</dc:creator>
  <dc:description/>
  <dc:language>en-US</dc:language>
  <cp:lastModifiedBy>super</cp:lastModifiedBy>
  <dcterms:modified xsi:type="dcterms:W3CDTF">2004-04-28T15:29:00Z</dcterms:modified>
  <cp:revision>1</cp:revision>
  <dc:subject/>
  <dc:title>سورة قريش</dc:title>
</cp:coreProperties>
</file>