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نم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س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ِتَـٰ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ُش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قِي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ل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ؤْ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َك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يّ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ه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ْس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ُلَقّ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دُ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ه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نَس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أا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خَبَ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شِه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َ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صْط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د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ور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ُبْح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قَل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قَل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َ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قْس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مَـ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ِتَـٰ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ِتَـٰ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ُش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دق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ّ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b/>
          <w:bCs/>
          <w:sz w:val="36"/>
          <w:szCs w:val="36"/>
        </w:rPr>
        <w:t>21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ْس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ُلَق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ه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َ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ه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و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0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س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قبست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سٌ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ط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دف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و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عْج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و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لْ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ص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ءَا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هْتَز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ن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دْبِ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َقِّ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د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د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سْ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دْخ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يْ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رُج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ض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سْ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ٰس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ت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ْصِ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حَ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يْقَنَتْ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ُلُو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ْ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فْس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ء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تَز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ن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غ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قّ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خ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ز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ث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ث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ئ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اء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دْخ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يْ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ي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خ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دْخ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دْخ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و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ت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ص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ءا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ق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ص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ح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سْتَيْقَنَت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ل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وُو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ُلَيْ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َّ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رِ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َيْ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وُو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لِّ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طِ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تِي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ض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ُش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سْلَيْ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ُود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ن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إِنْ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طّ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ز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وْ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م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مْل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م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خ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َـٰكِ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طِمَ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َيْ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ُنُود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بَس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ـٰحِك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زِعْ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ْكُ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ت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م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ِد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ض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دْخِل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حْمَت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و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ُلَيْم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َّ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رِ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و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ّ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ط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ّمْ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ط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ت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خ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اط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فَقّ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لِي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هُدْهُ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آئ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ُعَذِّب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ذْبَح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أْتِيَ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ُلْطَـٰ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كَ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ط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ِط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ِئْت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إ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بَإ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دت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رَأ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لِك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تِي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ْش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دت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وْم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ج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شَّمْ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يّ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ْط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صَد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جُ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بْ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عْل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ظ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فَقّ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ق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نح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هُدْه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هُدْه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ئي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ي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َذّب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ش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مي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مي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ط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أْتِيَ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تينن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ف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ز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ض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لق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ك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كث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ط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ط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ِئ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إ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أ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ذ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بَإ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ت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مْرَأ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لِك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تِي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ئ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ؤلؤ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م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ه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ج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ج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جد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لَـٰئِ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ج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أن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ج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ج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ر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ب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ب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ْل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ط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ظ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ظ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ن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د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ذْه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ِّكِتَا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لْقِ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ْ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ى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ق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ْتُو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ن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د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ذْه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ّكِتَا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لْقِ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ه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لْقِ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ب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ْ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ت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و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بر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غْ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ْتُو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ئ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ْتُو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ٰطِع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هَ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ل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م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مُ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لُو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خ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ْ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ْسَد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ِز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ِل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رْسِل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دِي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اظِ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تُو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ي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ٰطِع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هَ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ض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ضو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ورت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د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ل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سَد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ب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ِز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ِل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ْسِ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دِ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َمْ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قو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ق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بس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ث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ب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قو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ت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ِ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ش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دو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قو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يز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ئ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ض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ي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اظ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raditional Arabic"/>
          <w:b/>
          <w:bCs/>
          <w:sz w:val="36"/>
          <w:szCs w:val="36"/>
          <w:rtl w:val="true"/>
        </w:rPr>
        <w:t xml:space="preserve">»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سَاء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أ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ي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ن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اد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ُمِدُّون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ـٰ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دِيَّ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رَ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رْجِع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نَأْتِيَنّ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جُنُو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ب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نُخْرِجَنّ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ِل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غ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رْش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فْرِي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ن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ِي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قَام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و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ِي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ت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رْف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ء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بْلُو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َشْك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ف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ك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ف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ن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ُّ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ُمِدُّون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دونن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د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ُمِدُّون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ُمِدُّون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ـٰ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ـٰ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ـٰ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دِيَّ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َ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سو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رْج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نَأْتِيَنّ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ُن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ُخْرِجَنّ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خ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خ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رْش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ا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طن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فْرِي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ي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ه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فْرِي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فريَ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فراة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قَام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وِى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خ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خ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ن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ظ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ي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ت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ْف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يأ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ك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قي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ء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ء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قِر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ف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كّ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ْش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هْتَد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َكَ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ْشُ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تِي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د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َّعْبُ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خُ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رْ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ت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ِبَت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ُج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شَف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ق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رْ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مَرَّ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ارِي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سْلَم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َيْ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ّ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ْش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ف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ر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ؤلؤ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ر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ق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ه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خ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ش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غ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ت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ت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ي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ت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ى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د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عْب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ْخُ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رْ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ت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ص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ف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ذ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وح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ر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ِب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ج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شَف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ق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ْ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مَرّ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ار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ر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مُو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عْبُ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تَص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تَعْج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سَّيِّئ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سَ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تَغْ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ح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طَّيّ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ائِر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فْتَ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ص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5/8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عْج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سَّيّئ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غْ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طَّيّ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اء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ي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ح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3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ص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سْ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هْط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ْل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َاس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ُبَيِّت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قُول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وَلِي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د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هْ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صَـٰد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ك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ك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ْ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مَّر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وْم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وِ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ج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ج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هْ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س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ساد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ص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ف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نا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اس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بَيّت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قت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قُول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ُبيتَّ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ل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ُبيتُن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َقُول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لِي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ه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لِ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هَلك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ز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ك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مَّر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مَّر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ن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ّرن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وِ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و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ُوط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أْ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ـٰحِش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ص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أْ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ـٰح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ه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ه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َّرْن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ـٰ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د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صْط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آ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بَت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دَآئِ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هْج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نبِ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إِلَ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د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لاَلَ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ه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وَاس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حْر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اجِ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ل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َـٰ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ؤ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بدي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بَت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َائ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هْج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ئ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هج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بِ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ا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ه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وَاس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حْر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ِ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ِ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ضْطَر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كْشِ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ُوۤ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جْعَ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لَف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لَ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ُم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ر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بَح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س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يَا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شْرً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ى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لَ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دَأ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ل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يد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زُق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لَ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رْهَـٰ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ي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َٰ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بَآؤُ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خْرَ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عِد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بَآؤ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َـٰط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ي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ْن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ز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يْ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ع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دِ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تَعْج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كِن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ل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آئِب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هود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ْش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لَف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ظ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ش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ُم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عَ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عوث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رك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27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ف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ج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ِ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ل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س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و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ف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ئِ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وظ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ج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ص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تَل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ض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ُك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وَكّ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ع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ّ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ُم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َ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آب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كَلِّم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ز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لموا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ض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ُك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ُك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ب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م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ّ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ُم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ُم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ب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ئ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نز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ن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ئ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غ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ا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ع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ب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ص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ا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خ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فقين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و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ط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ف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ف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َلّم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ط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ح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ْل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ح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َلّم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ش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كَذّ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ز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َذَّبْ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ِيط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ق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ط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سْكُ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ه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ْصِ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ش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ز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بو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ز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ز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يط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طلا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ق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ط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نَّهَـ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صِ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َخ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فَز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ل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و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ٰ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ب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سَب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مِ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ُر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ح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نْ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ْق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ع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سَ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زَ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سَّيِّئ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ُبّ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جْز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َ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ز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را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ق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ق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ٰخ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غ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ب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مِ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ع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لج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ن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ب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سَب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مِ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سَ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6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ز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ز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ز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زُن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ز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وي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زُن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ز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ز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سَّيّئ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ب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ْز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ِر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بُ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لْد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َّم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ِر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ْل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هْتَ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تَ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ف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ذ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ُر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عْرِفُون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ـٰفِ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ج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م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ْل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هْتَ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تَ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ذ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ُر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ش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رف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رف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ـٰف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39:00Z</dcterms:created>
  <dc:creator>super</dc:creator>
  <dc:description/>
  <cp:keywords/>
  <dc:language>en-US</dc:language>
  <cp:lastModifiedBy>*0*</cp:lastModifiedBy>
  <dcterms:modified xsi:type="dcterms:W3CDTF">2004-02-25T06:52:00Z</dcterms:modified>
  <cp:revision>6</cp:revision>
  <dc:subject/>
  <dc:title>سورة النمل</dc:title>
</cp:coreProperties>
</file>