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نة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دن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هو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ك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خت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ي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ا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ب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يم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كُ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فَر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ه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كِتَـٰ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ْمُشْرِك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نفَكّ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تّ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أْتِيَه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بَيِّن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رَسُو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تْلُ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ُحُ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ُطَهَّر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ِي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تُب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يِّم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فَرَّق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وت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كِتَـٰ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عْ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آءَتْه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بَيِّن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مَ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مِرُوۤ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يَعْبُد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خْلِص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دّ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ُنَفَآء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يُقِيم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صَّلَوٰ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يُؤْت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زَّكَوٰ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ِي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قَيِّم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فَر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ه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كِتَـٰ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ْمُشْرِك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هَنَّ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ـٰلِد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هَ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وْلَـٰئ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ر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بَرِيّ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َامَن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عَمِل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صَّـٰلِحَـٰ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وْلَـٰئ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يْ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بَرِيّ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جَزَآؤُ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ن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نَّـٰ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دْن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جْر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حْتِ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ٌّنْهَـٰ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ـٰلِد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هَ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بَ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ِّضِى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رَض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شِى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كُ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فَر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ه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كِتَـٰ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ه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صا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ٱلْمُشْرِك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رك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ث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مُنفَكّ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فص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ائ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كك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نف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ف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ائ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ك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حَتّ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أْتِيَه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ت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فظ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قب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ضي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ٱلْبَيّن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لا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ل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قذه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تل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ع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بيا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فترقو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ترك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فك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ي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ن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يَتْلُ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ُحُ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ضمن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كت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مُّطَهَّر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اط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ِي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كُتُب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يّم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ا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ق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ط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ات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تى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فَرَّق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وت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كِتَـٰ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عْ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اءتْه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بَيّن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تم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ث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و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قرآ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ي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بو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وردي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رق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ي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به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مِر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يَعْبُد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ب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ر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يُرِي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يُبَيّ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[</w:t>
      </w:r>
      <w:r>
        <w:rPr>
          <w:rFonts w:cs="Traditional Arabic"/>
          <w:sz w:val="30"/>
          <w:sz w:val="30"/>
          <w:szCs w:val="30"/>
          <w:rtl w:val="true"/>
        </w:rPr>
        <w:t>النس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26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يُرِيد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يُطْفِئ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ُو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[</w:t>
      </w:r>
      <w:r>
        <w:rPr>
          <w:rFonts w:cs="Traditional Arabic"/>
          <w:sz w:val="30"/>
          <w:sz w:val="30"/>
          <w:szCs w:val="30"/>
          <w:rtl w:val="true"/>
        </w:rPr>
        <w:t>الصف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أُمِر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نُسْلِ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[</w:t>
      </w:r>
      <w:r>
        <w:rPr>
          <w:rFonts w:cs="Traditional Arabic"/>
          <w:sz w:val="30"/>
          <w:sz w:val="30"/>
          <w:szCs w:val="30"/>
          <w:rtl w:val="true"/>
        </w:rPr>
        <w:t>الأنعا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71</w:t>
      </w:r>
      <w:r>
        <w:rPr>
          <w:rFonts w:cs="Traditional Arabic"/>
          <w:sz w:val="30"/>
          <w:szCs w:val="30"/>
          <w:rtl w:val="true"/>
        </w:rPr>
        <w:t xml:space="preserve">]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مُخْلِص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دّ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وح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ب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حُنَف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براه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يُقِيم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صَّلَوٰ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المكت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ق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يُؤْت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زَّكَوٰ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دِي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قَيّم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ح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قيم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أُوْلَـئ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يْ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بَرِيّ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ف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و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هم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كلمتي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م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ري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ز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س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عول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أخوذ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و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ا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و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همز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همز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شتقاق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اب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صطلح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عَا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َّضِى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اع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رَض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بثواب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أ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ك؟ٰ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شِى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خا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نا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صي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5:18:00Z</dcterms:created>
  <dc:creator>super</dc:creator>
  <dc:description/>
  <dc:language>en-US</dc:language>
  <cp:lastModifiedBy>super</cp:lastModifiedBy>
  <dcterms:modified xsi:type="dcterms:W3CDTF">2004-04-28T15:18:00Z</dcterms:modified>
  <cp:revision>1</cp:revision>
  <dc:subject/>
  <dc:title>سورة البينة</dc:title>
</cp:coreProperties>
</file>