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زا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مسي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ع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تفسي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color w:val="0000FF"/>
          <w:sz w:val="40"/>
          <w:sz w:val="40"/>
          <w:szCs w:val="40"/>
          <w:rtl w:val="true"/>
        </w:rPr>
        <w:t>ا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الجوز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color w:val="008000"/>
          <w:sz w:val="40"/>
          <w:szCs w:val="40"/>
        </w:rPr>
      </w:pPr>
      <w:r>
        <w:rPr>
          <w:rFonts w:cs="Monotype Koufi"/>
          <w:color w:val="008000"/>
          <w:sz w:val="40"/>
          <w:sz w:val="40"/>
          <w:szCs w:val="40"/>
          <w:rtl w:val="true"/>
        </w:rPr>
        <w:t>سور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النحل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ص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َاقَب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اقِ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وقِب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ت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ه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7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قَب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8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ت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ه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قَب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6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ج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لِ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ج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تِ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قَب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6</w:t>
      </w:r>
      <w:r>
        <w:rPr>
          <w:rFonts w:cs="Traditional Arabic"/>
          <w:sz w:val="36"/>
          <w:szCs w:val="36"/>
          <w:rtl w:val="true"/>
        </w:rPr>
        <w:t xml:space="preserve">] 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ج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َـٰ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ج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ِ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قَب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6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ت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ْ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سْتَعْجِلُو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ُبْحَـٰن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تَعَـٰل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م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شْرِك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نَزِّ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مَلَـٰئِكَة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ٱلْرُّوح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ْر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شَآء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بَاد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ذِرُوۤ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ـٰ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َ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ٱتَّقُو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لَق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سَّمَـٰوَٰ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لاٌّرْض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ٱلْحَق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َـٰل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م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شْرِك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ت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ا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قْتَرَب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ا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س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قْت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سَـٰ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أشفق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ت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ث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عْجِ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اطمأن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ت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أ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أت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نَا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ـٰ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َ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لم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ع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عْجِ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ج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ئ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عْجِ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سُبْحَـٰ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ُنَزّ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لَـٰئِك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ُنَزّ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ت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ُنَز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ٱلْمَلَـٰئِك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رش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ٱلْرُّو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ذ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ـٰ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ح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ِنْسَـ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ُطْ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ِ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ِنْسَـ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ُطْ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خ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لاٌّنْعَـٰ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لَقَ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ِفْء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نَـٰفِع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ِنْ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أْكُل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مَال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رِيح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ح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سْرَح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تَحْمِ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ثْقَال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لَد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َّ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كُون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ـٰلِغِي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ا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شِق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أَنفُس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رَؤُوف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َّحِيم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اْنْعَـٰ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ف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ف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ف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ف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ف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ف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ف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بان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نَـٰف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ك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ِي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 [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تر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ن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رَ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ترس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ل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م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تَحْ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قَا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جه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ج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ق</w:t>
      </w:r>
      <w:r>
        <w:rPr>
          <w:rFonts w:cs="Traditional Arabic"/>
          <w:sz w:val="36"/>
          <w:szCs w:val="36"/>
          <w:rtl w:val="true"/>
        </w:rPr>
        <w:t xml:space="preserve">»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رَؤُو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لْخ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بِغ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حَم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رْكَب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ِي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ل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ْخ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لْبِغ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حَم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رْكَب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ِي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خ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خْل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صْد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سَّبِيل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ِنْ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آئِر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و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آء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َدَا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جْمَع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و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ذِىۤ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زَ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سَّمَاء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آء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َّ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َنْ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رَاب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ِنْ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جَر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سِيم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نبِت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زَّرْع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لزَّيْت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لنَّخِي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لأَعْنَـٰ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ل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ثَّمَرَٰ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َل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آيَ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ِّقَوْم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تَفَكَّر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ئ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ئ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خ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ئ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آ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ّ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ب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ج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ُشْرِ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ِج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ق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ع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تُسِي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ي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ُنبِ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زَّر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ننب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نُّج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خَّر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خ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ز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اف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د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د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جسأ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يب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بد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ُسَخَّر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خ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سَخ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خ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نُّج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خَّر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سَخَّ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ك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يْ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لْنَّهَا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لشَّمْس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لْقَمَ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لْنُّجُو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سَخَّرَٰت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أَمْر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َل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آيَـٰت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ِّقَوْم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قِل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َرَأ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اٌّرْض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خْتَلِف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لْوَانُ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َل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آيَ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ِّقَوْم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ذَّكَّر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و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ذ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خَّ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بَحْ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تَأْكُل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حْم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َرِيّ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تَسْتَخْرِج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ِلْيَ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لْبَسُونَ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تَر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فُلْ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وَاخِ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ِتَبْتَغ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ضْل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عَلّ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شْكُر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لْق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اٌّرْض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وَاسِى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مِيد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نْهَـٰر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سُبُل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َّعَلّ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هْتَد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َلامَـٰت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بِٱلنَّجْم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هْتَد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ِتَأْكُ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تَسْتَخْرِج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لْ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ْبَس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ؤلؤ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ج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ؤلؤ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ُ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ف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وَاخ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ان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وا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ملو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ِتَبْتَغ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ت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ِتَبْتَغ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معط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ت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بتغ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غ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لْق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س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كفأ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نْهَـٰ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rFonts w:cs="Traditional Arabic"/>
          <w:sz w:val="36"/>
          <w:szCs w:val="36"/>
          <w:rtl w:val="true"/>
        </w:rPr>
        <w:t>»: «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هْتَ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عَلامَـ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ع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ب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بالنُجْ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در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بالنُّجُ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بالنجو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ه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ف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َكّ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ُد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صُوه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غَف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ِر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ل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ف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ث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ي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َكّ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ش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ش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ْ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ُد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ص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غَف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صير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قو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FF0000"/>
          <w:sz w:val="36"/>
          <w:szCs w:val="36"/>
          <w:rtl w:val="true"/>
        </w:rPr>
        <w:t>: 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لَ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سِرّ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عْلِن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و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ب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وارث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زاز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«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سرون</w:t>
      </w:r>
      <w:r>
        <w:rPr>
          <w:rFonts w:cs="Traditional Arabic"/>
          <w:color w:val="FF0000"/>
          <w:sz w:val="36"/>
          <w:szCs w:val="36"/>
          <w:rtl w:val="true"/>
        </w:rPr>
        <w:t xml:space="preserve">»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«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علنون</w:t>
      </w:r>
      <w:r>
        <w:rPr>
          <w:rFonts w:cs="Traditional Arabic"/>
          <w:color w:val="FF0000"/>
          <w:sz w:val="36"/>
          <w:szCs w:val="36"/>
          <w:rtl w:val="true"/>
        </w:rPr>
        <w:t xml:space="preserve">»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ياء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دْع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ُو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خْلُق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يْئ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خْلَق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ْوٰت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َيْ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حْيَآء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شْعُر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َّا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بْعَث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مْوٰ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توك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ع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عَ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«</w:t>
      </w:r>
      <w:r>
        <w:rPr>
          <w:rFonts w:cs="Traditional Arabic"/>
          <w:sz w:val="36"/>
          <w:sz w:val="36"/>
          <w:szCs w:val="36"/>
          <w:rtl w:val="true"/>
        </w:rPr>
        <w:t>أيا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ب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ـٰهُ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ٰه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ٰحِد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ٱ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ؤْمِن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ٱلاٌّخِر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ُوبُ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ُنكِرَة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ُسْتَكْبِر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رَ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لَ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سِرّ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عْلِن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حِبّ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مُسْتَكْبِر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ِي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َاذ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زَ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ُ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ُوۤ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سَـٰطِي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اٌّوَّل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يَحْمِل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زَار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مِلَ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وْ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قِيَـٰم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زَا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ضِلُّون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غَيْ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لْم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آء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زِر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كَ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بْل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َت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ُنْيَـٰن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قَوَاعِد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خَر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سَّقْف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وْق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تَـٰه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عَذَاب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يْث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شْعُر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ُم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وْ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قِيَـٰم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خْزِي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َقُو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ْ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ُرَكَآئِى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ت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شَـٰقّ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ت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عِلْ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خِزْى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يَوْ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لْسُّوۤء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كَـٰفِر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َـٰه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ـٰ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ٰ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3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اْ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ُلُوب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نكِ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سْتَكْب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مت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ز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ستكب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تك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تك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لذ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سَـٰط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وَّ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ا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ا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اْنْعَـٰ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ا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حَج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س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يَحْم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زَا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ث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ز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ِلُّو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ع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ي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ؤك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و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ونه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م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ع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خ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مك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ت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ْيَـٰ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وَاع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ز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بابل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ي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ب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ن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تَـٰ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ذ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ع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ِيَـٰ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ز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ذ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ذاب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آئ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شركائ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شركا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دا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ك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ٰ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َـٰق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ب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تشاق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شاقون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و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خز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تَوَفَّـٰه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مَلَـٰئِكَة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ظَالِم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فُس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َلْقَوُ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سَّلَ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عْمَ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ُوۤء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ل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ِيم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ت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ْمَل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ٱدْخُلُوۤ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بْوَا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هَنَّ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ـٰلِد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َبِئْس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ثْو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مُتَكَبِّر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وَفَّـٰ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لَـٰ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لِم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اج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7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لْقَوُ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ق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سلم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ت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rFonts w:cs="Traditional Arabic"/>
          <w:sz w:val="36"/>
          <w:szCs w:val="36"/>
          <w:rtl w:val="true"/>
        </w:rPr>
        <w:t xml:space="preserve">»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ذ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قِي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تَّقَوْ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زَ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ُ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يْر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ِّ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حْسَن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ٰذ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دُّنْ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سَنَة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دَا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اٌّخِر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يْر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نِعْ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َا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مُتَّق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نَّـٰت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دْن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دْخُلُونَ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جْر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حْتِ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أَنْهَـٰ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شَآء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ذَل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جْز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مُتَّق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تَوَفَّـٰه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مَلَـٰئِكَة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َيِّب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قُول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لَـٰم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ك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دْخُل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جَنَّة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ت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ْمَل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ق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ق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ا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ان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ب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ّ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ٰ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ّ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ٰ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َسَ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د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نِع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تَّ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جَنّ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وَفَّـٰ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لَـٰ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توفاه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طيبي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م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ا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و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سَلَـٰ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ظ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نْظُر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ا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أْتِيَه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مَلـٰئِكَة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أْتِى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ْ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ذَل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عَ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بْل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ظَلَمَه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ـٰك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فُس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ظْلِم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َصَاب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يِّئَات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مِل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حَاق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سْتَهْزِء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ظ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تِي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لَـٰ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أتيه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0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اْنْعَـٰ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هلا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ـٰ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أَصَا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ئ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زاؤ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اْنْعَـٰ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ْرَك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بَد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ح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بَاؤُ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رَّم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ه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ُسُ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لَـٰغ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بِي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َث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ّ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سُو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عْبُد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جْتَنِ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طَّـٰغُو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ِنْ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د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قّ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ضَّلَـٰل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ِي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نظُ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ـٰقِب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كَذِّب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ْرِص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دَا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ْد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ضِل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ـٰص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سْتَهْزِء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رَك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آ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َ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ئ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تَشَاء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ُس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لَـٰ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ب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س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عْبُ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جْتَنِ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طَّـٰغُ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مِنْ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ضَّلَـٰ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سِي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ت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ص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 [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دَ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َهدِ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ُض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هت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هتد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قْسَم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ٱ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هْد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ْمَـٰن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بْعَث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مُوت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ل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ْد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قّ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ـٰك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كْثَ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نَّاس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لَم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يُبَيّ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ذ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خْتَلِف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ِيَعْلَ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فَر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ّ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ـٰذِب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ُ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شَىْء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رَدْنَا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َّقُو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يَكُو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ـٰجَر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عْد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ظُلِم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نُبَوِّئَنّ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دُّنْ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سَنَ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ّجْ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اٌّخِر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كْبَ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و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لَم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َبَر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َل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تَوَكَّل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قْس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مَـٰ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اض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ع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ُ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جَه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مَـٰ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يبعث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ع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يُبَي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ل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س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ِيُبَي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ـٰذِ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شَى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د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يكونُ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رف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يكونَ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ن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7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و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ج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ه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و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هاج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لِ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نُبَوّئ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نزل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نُبوِئن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رزق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نُبَوّئ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ح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نبوئنه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ج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رْسَل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بْل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ا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ِجَال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ُّوحِىۤ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ْ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ٱسْأَل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هْ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ذِّكْ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ْت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ْلَم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ٱلْبَيِّنَـٰ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لزُّبُ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نزَل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ْ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ذِّكْ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تُبَيّ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نَّاس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ُزِّ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ْ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عَلّ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تَفَكَّر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نوح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ٱسْأ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ا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ه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ذّ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ٱسْأ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ذّ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ٱلْبَيّن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زُّب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زب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4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نز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ذّك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ِتُبَي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ّ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عَ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كّ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بر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فَأَ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كَر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سَّيِّئَا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خْسِف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اٌّرْض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أْتِيَه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عَذَاب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يْث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شْعُر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أْخُذ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قَلُّب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مُعْجِز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أْخُذ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خَوُّف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رَؤُوف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َّحِيم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فَأ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يّئ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ذي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ع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لُّ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َوُّ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خو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نق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خو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ون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س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خو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نق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وء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أخ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أخ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رَؤُو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يّ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ِلَـٰ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شَّمَآ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جّ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ٰخ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ج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آب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مَلَـٰ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كْب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َخَـٰ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ف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تر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تَفَيّ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ضلاله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َرْك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سْتَو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هُو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ي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ج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ش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جا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ُوَل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ب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شمائ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ا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يس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و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يص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سُجّ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تس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ظِلَـٰل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غُدُ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ْص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ٰخ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غر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ب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ج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ا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خل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ات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واف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ر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ن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طئ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خفض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ج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رها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شَّم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ر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سْتَق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َ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ْمَلَـ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رو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كْب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َخَـٰ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ف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أ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خيص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خيص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خِذ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ـٰ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ث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ـٰ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يَّـٰ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رْهَب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سَّمَـٰو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ص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خِذ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ـٰ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ث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ـٰ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ص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ئ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اصب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ئ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وي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ؤ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ؤ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ب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ج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لص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ع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ب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س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ي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ِعْ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ّ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ضّ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أ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ضّ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ِ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بّ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ر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ِيَكْفُ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تَي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مَتَّ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عْ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ّ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ضّ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ق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جأ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غ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ؤا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عا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عي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عا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صراخ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خوا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فعي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عوي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زئي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ال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ِ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يَكْفُ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تَي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ت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يُضِل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يكفر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جح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تَمَتَّ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ته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َج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زَق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ُسْأل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ت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يَج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ن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ه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ش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اٍّنْث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وَ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ظ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َتَوَا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ۤ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ش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ُمْسِ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س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تُّ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كُ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ج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ع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ل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ث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َ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ُسْـئَل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ي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ج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ن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ز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سُبْحَـٰ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ه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سلي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ت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شّ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اْنْث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ظ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وَد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ظ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تَوَا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يُمْسِ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شّ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هو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حدر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ال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آ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كُ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اٌّ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و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ث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عْ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ز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اْ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و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ث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عْ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اخِ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ُلْم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آب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ٰ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خِّ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سَمًّ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أخ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قْد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اخِ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ُلْم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ش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ص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ب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ق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ٰ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خِ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سَمًّ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َج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رَه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ص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سِنَتُ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ذ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ُسْن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نّ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فْرَط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ج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رَه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ح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تَص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سِنَتُ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ذ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ُسْن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>: [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دخل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نّ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فْرَط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فرط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ر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س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ج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ج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فرط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فرطون</w:t>
      </w:r>
      <w:r>
        <w:rPr>
          <w:rFonts w:cs="Traditional Arabic"/>
          <w:sz w:val="36"/>
          <w:szCs w:val="36"/>
          <w:rtl w:val="true"/>
        </w:rPr>
        <w:t xml:space="preserve">»: </w:t>
      </w:r>
      <w:r>
        <w:rPr>
          <w:rFonts w:cs="Traditional Arabic"/>
          <w:sz w:val="36"/>
          <w:sz w:val="36"/>
          <w:szCs w:val="36"/>
          <w:rtl w:val="true"/>
        </w:rPr>
        <w:t>م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ترك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فرط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فرط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نَف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حَسْرَت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َّطَ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فرط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تَ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ز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يْطَـ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ُ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ُبَي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خْتَلَف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د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َ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ز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يْطَـ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ُ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ُبَي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خْتَلَف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ز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سَّم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آ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ح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ِه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نْعَـٰ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ِبْ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ُسْق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ط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بَ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آئِغ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رِ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آ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أَح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تبر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نْعَـٰ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ِبْ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ُسْق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نُسقيك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نَسقيك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تَسْقِيك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ء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ْر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سق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أ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حَج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ّ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ط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ق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صل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مس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سِ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د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بطون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ل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ق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ّ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ط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َّبَ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آئِغ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رِ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ئغ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ح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ث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س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ش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ر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خ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ْعْن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لمضم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جْتَنِ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ع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لط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وْح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ح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خِ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ِب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ج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ش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ثَّمَر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سْلُك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ل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طُو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خْتَل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وَا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فَآ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كّ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وْح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ح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نح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نا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ة</w:t>
      </w:r>
      <w:r>
        <w:rPr>
          <w:rFonts w:cs="Traditional Arabic"/>
          <w:sz w:val="36"/>
          <w:szCs w:val="36"/>
          <w:rtl w:val="true"/>
        </w:rPr>
        <w:t>. «</w:t>
      </w:r>
      <w:r>
        <w:rPr>
          <w:rFonts w:cs="Traditional Arabic"/>
          <w:sz w:val="36"/>
          <w:sz w:val="36"/>
          <w:szCs w:val="36"/>
          <w:rtl w:val="true"/>
        </w:rPr>
        <w:t>ويعرش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يجع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ش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عرش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عرِش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عرُش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عكِف</w:t>
      </w:r>
      <w:r>
        <w:rPr>
          <w:rFonts w:cs="Traditional Arabic"/>
          <w:sz w:val="36"/>
          <w:szCs w:val="36"/>
          <w:rtl w:val="true"/>
        </w:rPr>
        <w:t>} {</w:t>
      </w:r>
      <w:r>
        <w:rPr>
          <w:rFonts w:cs="Traditional Arabic"/>
          <w:sz w:val="36"/>
          <w:sz w:val="36"/>
          <w:szCs w:val="36"/>
          <w:rtl w:val="true"/>
        </w:rPr>
        <w:t>ويعكُف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و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َعْرِش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ثَّمَر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ُدَمّ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حق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سْلُك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</w:t>
      </w:r>
      <w:r>
        <w:rPr>
          <w:rFonts w:cs="Traditional Arabic"/>
          <w:sz w:val="36"/>
          <w:szCs w:val="36"/>
          <w:rtl w:val="true"/>
        </w:rPr>
        <w:t>. «</w:t>
      </w:r>
      <w:r>
        <w:rPr>
          <w:rFonts w:cs="Traditional Arabic"/>
          <w:sz w:val="36"/>
          <w:sz w:val="36"/>
          <w:szCs w:val="36"/>
          <w:rtl w:val="true"/>
        </w:rPr>
        <w:t>والذل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ل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ل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طُو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ُخْتَل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وَا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ف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فَآ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ختلف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س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ل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سق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لا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س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ل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ش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صَد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كَذ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بَط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»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شف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فَّـٰ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ذ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ُم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ى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تَفَكّ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فَّـٰ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ا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ِن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ذ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ُم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ؤ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كَى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ت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ي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رِّز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ضّ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آد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زْق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مَـٰن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آ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بِنِع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حَ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رّز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ضّ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ِرَآد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زْق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مَـٰن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ع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ي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فَبِنِع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حَ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تجحد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ي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ا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ٰجِ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فَ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زَق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طَّيِّ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بِٱلْبَـٰط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نِعْم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يَعْب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ز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طِي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ْرِ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مْث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ا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بحت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ع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ئ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و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و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د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ف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د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ت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فد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و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غ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د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رَزَق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طَّيّ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و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فَبِٱلْبَـٰط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صد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ئ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دق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عْب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ز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لسَّمَـٰ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ن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طِي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ه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توحي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م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ْرِ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مْث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ئ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مْلُو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د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زَق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ز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ف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ه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و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د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أوث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ملو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ج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و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تو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الحمدالله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نْ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جُ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ك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بك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ا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ل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ب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اف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مؤ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وث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وث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ب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وج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ت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ح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و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عَد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م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ص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ْ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م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ص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لم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7</w:t>
      </w:r>
      <w:r>
        <w:rPr>
          <w:rFonts w:cs="Traditional Arabic"/>
          <w:sz w:val="36"/>
          <w:szCs w:val="36"/>
          <w:rtl w:val="true"/>
        </w:rPr>
        <w:t>]. {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رَج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ط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هَـٰت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سَّم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ٌّبْصَـٰ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أَفْئِ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ك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رَج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ط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هَـٰت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مهاتك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نّ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طَّار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ج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سَّم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الأف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ئدا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ب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شن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تين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الم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طّ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خَّرَ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سِكُ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َـ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ُسَخَّر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آ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سِكُ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كَ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ل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نْعَـٰ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خِفّ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عْن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قَـٰمَت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وَا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ْبَا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ْعَارِه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َـٰ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تَـٰ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ِلَـٰ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ِب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نَـٰ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َاب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ِي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رَٰب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ِي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ِ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لّ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لَـٰ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ب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َعْر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كِر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كْثَرُ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ـٰف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كَ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ض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قي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ل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نْعَـٰ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تَسْتَخِفّ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عْن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ظعنك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قَـٰمَت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ن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وَا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وْبَا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شْعَا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ثَ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ثا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ت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إ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ث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ثا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س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ا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اث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تَـٰ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ت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ِلَـٰ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ال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ِب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نَـٰ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ر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rFonts w:cs="Traditional Arabic"/>
          <w:sz w:val="36"/>
          <w:szCs w:val="36"/>
          <w:rtl w:val="true"/>
        </w:rPr>
        <w:t>» {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َاب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تَقِي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ن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سان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سَرٰب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ِي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ِ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ع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لّ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لَـٰ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ب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عْر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كِر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مساكن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نا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ا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ا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ب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كْثَرُ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ـٰف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ْع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ذ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عْت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ف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ظ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ء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رَك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آء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ؤُل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آؤ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دْعُ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لْق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ـٰذ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أَلْق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ت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نَبْع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د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ذب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ذ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عْت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ف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ظ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هلون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رَك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آء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ؤُلآ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آؤ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دْعُ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ؤنا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ص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ح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ت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ؤُلآ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آؤ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ؤ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ي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لْق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اب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ـٰذ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ألق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ب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سَيَكْف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بَـٰد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لْق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سلام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وبي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ا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ض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ت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د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د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س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د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م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زِد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ي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ه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ه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با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ِئ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ؤُلآ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نَز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بْي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بي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ّ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عَد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إْحْ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يت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ْب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ه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َحْش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مُنْ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بَغْ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ِظ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َكّ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أَوْف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ه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ـٰهَدتّ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قُض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يْمَـ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كِي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ت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ٱلّ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كَـٰ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خِذ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مَـٰ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و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ُبَيِّن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ِيَـٰ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تَل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جَعَ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ٰح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ـٰ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هْ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تُسْأل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عَد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نص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ف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خل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يتَآ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صَاب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غْى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7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عِظ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ؤدب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سُو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تَذَكّ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تعظ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و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وْف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ه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قُض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يْمَـ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كِي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ي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د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ت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و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فيل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ي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يظ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را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د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ٱلّ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ش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ز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ريط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رائط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ريط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ك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طي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ر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ل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نقض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ق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نَا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ـٰ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َ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نا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نكَـٰ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قاض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نكا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ا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ك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ك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ن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ج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اث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َتَّخِذ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مَـٰ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غ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ه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]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ون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رب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ق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ئ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ت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ت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يم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و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ث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جَعَ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ٰح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8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ـٰ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آ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يئ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خِذ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مَـٰ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ز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بُو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ذُو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سُّوۤ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دتّ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ت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ه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ف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نَجْزِي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ر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حْ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خِذ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مَـٰ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يع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تَز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بُو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تَذُو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سّ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دتّ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ت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ه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وع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آخ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عيدا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ثنت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تنق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ود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ف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لَنَجْزِي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ليجزي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لنجزي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نَجْزِي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يج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ـٰلِ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ث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نُحْيِي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َوٰ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نَجْزِي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حْ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ـٰلِ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ث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ـٰلِ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ج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اض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نُحْيِي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َوٰ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اس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ْء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سْتَع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يْط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كّ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ـٰ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لَّو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ر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َّل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ز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ت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ّ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دُ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ثَبِّ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د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ُشْ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ْء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سْتَع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ـ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م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خُ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بِ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ـٰجَيْت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ّ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ى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ْوٰ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جاد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وي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و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ر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است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]/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الر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ط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ـٰ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ب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او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عاذ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تَوَلَّو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طيعو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ر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را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َّل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خ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ا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زّ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سو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ت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ّ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رُ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دُ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7</w:t>
      </w:r>
      <w:r>
        <w:rPr>
          <w:rFonts w:cs="Traditional Arabic"/>
          <w:sz w:val="36"/>
          <w:szCs w:val="36"/>
          <w:rtl w:val="true"/>
        </w:rPr>
        <w:t xml:space="preserve">}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ِٱ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ِيُثَبّ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د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ي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ِي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تَر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ذ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ي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وْلـٰ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ـٰذ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ي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لّ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د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ؤ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مي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بلعا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م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ت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بحنس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لنصر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م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ه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ايش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يط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اس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م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جب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اس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ن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ّس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ح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جَمِى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لحد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لحد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لحد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ي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لحد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ترض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لْح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ُل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عتر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يلحد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يل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لح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ي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م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ج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ر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عجم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م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ح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را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ي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رَبِى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ب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تَر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ذ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ي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ُوْل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ـٰذ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ت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َـٰ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ْ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لْ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مَئِن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إِيم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ـٰ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ُف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ض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حَب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يَوٰ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ـٰ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ُولَـٰ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مْع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ْصَـٰ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ولَـٰ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ـٰف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َـٰسِر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ج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تِ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ـٰهَ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ب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غَف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َـٰد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فْس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وَف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َـٰ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وم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ْ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ذب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فَّـٰ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لَـ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ـٰلِم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رك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ْ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لْ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مَئِن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إِيم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ـٰ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ُف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ـٰ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ض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حذو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ان</w:t>
      </w:r>
      <w:r>
        <w:rPr>
          <w:rFonts w:cs="Traditional Arabic"/>
          <w:sz w:val="36"/>
          <w:szCs w:val="36"/>
          <w:rtl w:val="true"/>
        </w:rPr>
        <w:t xml:space="preserve">/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لْ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مَئِن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إِيم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لَـٰ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ُف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ض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حَب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يَوٰ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استحب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ت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ُولَ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ـٰف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اف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ه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ج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تِ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ِ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ذ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ت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تِ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تن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ذب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تن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ـٰهَ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صَب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جاه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ا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هاج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تُجَـٰد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فْس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ث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يه،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َـٰد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فْس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جدا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ِ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طْمَئِن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زْق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غ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ف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ع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ذَا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خَو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ن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ِ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ُظ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ِ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طْمَئِن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كَف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ع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ِ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ُطْمَئِن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كَف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ع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تكذ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عل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ؤ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ع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بؤسا</w:t>
      </w:r>
      <w:r>
        <w:rPr>
          <w:rFonts w:cs="Traditional Arabic"/>
          <w:sz w:val="36"/>
          <w:szCs w:val="36"/>
          <w:rtl w:val="true"/>
        </w:rPr>
        <w:t xml:space="preserve">»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ذَا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خَو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5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ِب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تَّقْو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ر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ن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تكذ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ذَّ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خَذ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ذ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ـٰ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رَس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ا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كَذَّ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خَذ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ذ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ـٰ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فر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كُ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زَق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ـ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شْكُ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ب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يْت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ح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َنْز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ه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ضْط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غ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كُ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زَق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ع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يان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ل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3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سِنَت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ذ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ـٰ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تَفْت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ذ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ت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ذ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ل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َتَـٰ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سِنَت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ذ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دا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ُ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شَد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عاد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تصف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التلخي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ـٰ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ّتَفْت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ذ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تَـٰ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ص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ـٰ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ُوۤ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هَـٰ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لَح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غَف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ص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فُ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تحري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ـٰ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هَـٰ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آنف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ٰ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ـٰنِ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شْرِ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شَاك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ْعُ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جْتَب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د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رَٰ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سْتَق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ءاتَي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ـٰلِ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ٰ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نَاد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لَـ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قنو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ن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شَاك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نْعُ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ن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ُم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ـٰنِ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اجتباء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</w:t>
      </w:r>
      <w:r>
        <w:rPr>
          <w:rFonts w:cs="Traditional Arabic"/>
          <w:sz w:val="36"/>
          <w:sz w:val="36"/>
          <w:szCs w:val="36"/>
          <w:rtl w:val="true"/>
        </w:rPr>
        <w:t>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ءاتَي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ل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حَي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ب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ٰ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شْرِ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ح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ب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ٰ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ل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ب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خْتَلَف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ح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ِيَـٰ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ل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ب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خْتَلَف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ر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ب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يع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ار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ت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»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ي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د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ِ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حِك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مَوْعِ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س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ـٰدِلْ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ّ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مُهْتَ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د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ِ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ِٱلْحِك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حَ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ـٰدِلْ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صال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ٱلّ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د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ا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د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قَب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اقِ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وقِب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ر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لصَّـٰبِر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ٱصْب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ْ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ز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ي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ك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قَ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ّ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حْس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قَب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اقِ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وقِب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ث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قَب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قت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د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ِ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ْ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ث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زي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مث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ات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د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ز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ئ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ئ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ث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نسوخ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َرَاء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ر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ٱقْتُ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شْرِ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تُّم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صْب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ْ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تو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ون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زي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ز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ي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س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قَ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454" w:right="454" w:gutter="0" w:header="709" w:top="1977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0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0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FF0000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FF000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0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FF0000"/>
                      </w:rPr>
                      <w:t>53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Monotype Koufi"/>
        <w:color w:val="FF0000"/>
        <w:sz w:val="40"/>
        <w:szCs w:val="40"/>
      </w:rPr>
    </w:pPr>
    <w:r>
      <w:rPr>
        <w:rFonts w:cs="Monotype Koufi"/>
        <w:color w:val="FF0000"/>
        <w:sz w:val="40"/>
        <w:sz w:val="40"/>
        <w:szCs w:val="40"/>
        <w:rtl w:val="true"/>
      </w:rPr>
      <w:t>زاد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المسير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في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علم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التفسير</w:t>
    </w:r>
    <w:r>
      <w:rPr>
        <w:color w:val="FF0000"/>
        <w:sz w:val="40"/>
        <w:sz w:val="40"/>
        <w:szCs w:val="40"/>
        <w:rtl w:val="true"/>
      </w:rPr>
      <w:t xml:space="preserve">                                                  </w:t>
    </w:r>
    <w:r>
      <w:rPr>
        <w:rFonts w:cs="Monotype Koufi"/>
        <w:color w:val="333399"/>
        <w:sz w:val="40"/>
        <w:sz w:val="40"/>
        <w:szCs w:val="40"/>
        <w:rtl w:val="true"/>
      </w:rPr>
      <w:t>مكتبة</w:t>
    </w:r>
    <w:r>
      <w:rPr>
        <w:color w:val="333399"/>
        <w:sz w:val="40"/>
        <w:sz w:val="40"/>
        <w:szCs w:val="40"/>
        <w:rtl w:val="true"/>
      </w:rPr>
      <w:t xml:space="preserve"> </w:t>
    </w:r>
    <w:r>
      <w:rPr>
        <w:rFonts w:cs="Monotype Koufi"/>
        <w:color w:val="333399"/>
        <w:sz w:val="40"/>
        <w:sz w:val="40"/>
        <w:szCs w:val="40"/>
        <w:rtl w:val="true"/>
      </w:rPr>
      <w:t>مشكاة</w:t>
    </w:r>
    <w:r>
      <w:rPr>
        <w:color w:val="333399"/>
        <w:sz w:val="40"/>
        <w:sz w:val="40"/>
        <w:szCs w:val="40"/>
        <w:rtl w:val="true"/>
      </w:rPr>
      <w:t xml:space="preserve"> </w:t>
    </w:r>
    <w:r>
      <w:rPr>
        <w:rFonts w:cs="Monotype Koufi"/>
        <w:color w:val="333399"/>
        <w:sz w:val="40"/>
        <w:sz w:val="40"/>
        <w:szCs w:val="40"/>
        <w:rtl w:val="true"/>
      </w:rPr>
      <w:t>الإسلامية</w:t>
    </w:r>
    <w:r>
      <w:rPr>
        <w:color w:val="FF0000"/>
        <w:sz w:val="40"/>
        <w:sz w:val="40"/>
        <w:szCs w:val="40"/>
        <w:rtl w:val="true"/>
      </w:rPr>
      <w:t xml:space="preserve"> </w:t>
    </w:r>
  </w:p>
  <w:p>
    <w:pPr>
      <w:pStyle w:val="Header"/>
      <w:jc w:val="left"/>
      <w:rPr>
        <w:rFonts w:cs="Monotype Koufi"/>
        <w:color w:val="FF0000"/>
        <w:sz w:val="40"/>
        <w:szCs w:val="40"/>
      </w:rPr>
    </w:pPr>
    <w:r>
      <w:rPr>
        <w:rFonts w:cs="Monotype Koufi"/>
        <w:color w:val="FF0000"/>
        <w:sz w:val="40"/>
        <w:szCs w:val="40"/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2:42:00Z</dcterms:created>
  <dc:creator>super</dc:creator>
  <dc:description/>
  <cp:keywords/>
  <dc:language>en-US</dc:language>
  <cp:lastModifiedBy>*0*</cp:lastModifiedBy>
  <dcterms:modified xsi:type="dcterms:W3CDTF">2004-02-22T17:55:00Z</dcterms:modified>
  <cp:revision>5</cp:revision>
  <dc:subject/>
  <dc:title>سورة النحل</dc:title>
</cp:coreProperties>
</file>