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Monotype Koufi"/>
        </w:rPr>
      </w:pPr>
      <w:r>
        <w:rPr>
          <w:rFonts w:cs="Monotype Koufi"/>
          <w:color w:val="0000FF"/>
          <w:sz w:val="40"/>
          <w:sz w:val="40"/>
          <w:szCs w:val="40"/>
          <w:rtl w:val="true"/>
        </w:rPr>
        <w:t>زا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color w:val="0000FF"/>
          <w:sz w:val="40"/>
          <w:sz w:val="40"/>
          <w:szCs w:val="40"/>
          <w:rtl w:val="true"/>
        </w:rPr>
        <w:t>المسي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color w:val="0000FF"/>
          <w:sz w:val="40"/>
          <w:sz w:val="40"/>
          <w:szCs w:val="40"/>
          <w:rtl w:val="true"/>
        </w:rPr>
        <w:t>عل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color w:val="0000FF"/>
          <w:sz w:val="40"/>
          <w:sz w:val="40"/>
          <w:szCs w:val="40"/>
          <w:rtl w:val="true"/>
        </w:rPr>
        <w:t>التفسي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center"/>
        <w:rPr>
          <w:rFonts w:cs="Monotype Koufi"/>
        </w:rPr>
      </w:pPr>
      <w:r>
        <w:rPr>
          <w:rFonts w:cs="Monotype Koufi"/>
          <w:color w:val="008000"/>
          <w:sz w:val="40"/>
          <w:sz w:val="40"/>
          <w:szCs w:val="40"/>
          <w:rtl w:val="true"/>
        </w:rPr>
        <w:t>ابن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color w:val="008000"/>
          <w:sz w:val="40"/>
          <w:sz w:val="40"/>
          <w:szCs w:val="40"/>
          <w:rtl w:val="true"/>
        </w:rPr>
        <w:t>الجوزي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center"/>
        <w:rPr>
          <w:rFonts w:cs="Monotype Koufi"/>
          <w:color w:val="FF0000"/>
          <w:sz w:val="40"/>
          <w:szCs w:val="40"/>
        </w:rPr>
      </w:pPr>
      <w:r>
        <w:rPr>
          <w:rFonts w:cs="Monotype Koufi"/>
          <w:color w:val="FF0000"/>
          <w:sz w:val="40"/>
          <w:sz w:val="40"/>
          <w:szCs w:val="40"/>
          <w:rtl w:val="true"/>
        </w:rPr>
        <w:t>سورة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color w:val="FF0000"/>
          <w:sz w:val="40"/>
          <w:sz w:val="40"/>
          <w:szCs w:val="40"/>
          <w:rtl w:val="true"/>
        </w:rPr>
        <w:t>الأنفال</w:t>
      </w:r>
    </w:p>
    <w:p>
      <w:pPr>
        <w:pStyle w:val="Normal"/>
        <w:jc w:val="center"/>
        <w:rPr>
          <w:rFonts w:cs="Monotype Koufi"/>
          <w:color w:val="FF0000"/>
          <w:sz w:val="40"/>
          <w:szCs w:val="40"/>
        </w:rPr>
      </w:pPr>
      <w:r>
        <w:rPr>
          <w:rFonts w:cs="Monotype Koufi"/>
          <w:color w:val="FF0000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جماعه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حك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ور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ها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إِذ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مْكُ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فَر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.</w:t>
      </w:r>
    </w:p>
    <w:p>
      <w:pPr>
        <w:pStyle w:val="Normal"/>
        <w:jc w:val="left"/>
        <w:rPr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Cs w:val="36"/>
          <w:rtl w:val="true"/>
        </w:rPr>
        <w:t>{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َسْأَلُونَك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َن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ٱلأَنفَال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قُل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ٱلأَنفَال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ِلَّه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ٱلرَّسُول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َٱتَّقُوا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ٱللَّه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أَصْلِحُوا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ذَات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ِيْنِكُم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أَطِيعُوا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ٱللَّه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رَسُولَه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ِ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كُنتُم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ُّؤْمِنِي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}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يَسْأَلُون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انف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ي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يخ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ثبت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ي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ار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نائ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يخ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با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شركو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ك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ء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بو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ختص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ز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ٱلانف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ك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ز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ت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ص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ذ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ف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ت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طر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جع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وز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ٱلانف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ٱذْهَب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فَخُذ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د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ختص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أ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خ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ز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ف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ال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ط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ز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نف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نائ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ك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جاه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ط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كر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حا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جا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ف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ف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يد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ل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وبا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يث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جل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يل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اء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و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يض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ر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نائ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هد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خام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اي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ح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ا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يوش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ساد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ح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ورد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ئ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سألو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ف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ص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ع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ية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يَسْأَلُون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انف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بح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سألو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ف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فال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ول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فصل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نسو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سخ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سوخ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ن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قد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ن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ٱعْلَم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نِمْت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ىْ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ُمُس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نف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شيئ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طائ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جع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س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تقدم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ح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ر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تا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ن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سم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ع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غن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ل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ر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ف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را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ك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فصل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ر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ني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راز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تا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ت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ر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ستحق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زاع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ي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افعي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حق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ن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جيش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يف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لك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قولي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قُ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انفَا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ٱلرَّسُو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يحك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فَٱتَّق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ب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أَصْلِح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ا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يْنِ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ك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ك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بي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وصل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لَقَ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َّقَطّ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عي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اء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ز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ل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أَطِيع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َسُو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قب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ن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إِ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مُؤْمِن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ُكِ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ِل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لُوب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لِي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ءَايَـٰت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َادَت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يمَـٰ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َل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وَكَّل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إِ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مُؤْمِن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ُكِ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ا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ز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وب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عر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عم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وجل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د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جِ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وْج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اج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َيْج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ِيجَ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بوي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أجو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وج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د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ع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نز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إِ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مُؤْمِن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زَادَت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يمَـٰ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صديق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زدا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م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قي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حاك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خش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ء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مْر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ٱ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ِيم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صَّلَوٰ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ِ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زَقْنَـٰ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نفِق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ٱ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ِيم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صَّلَوٰ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صل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س</w:t>
      </w:r>
      <w:r>
        <w:rPr>
          <w:rFonts w:cs="Traditional Arabic"/>
          <w:sz w:val="36"/>
          <w:szCs w:val="36"/>
          <w:rtl w:val="true"/>
        </w:rPr>
        <w:t>. {</w:t>
      </w:r>
      <w:r>
        <w:rPr>
          <w:rFonts w:cs="Traditional Arabic"/>
          <w:sz w:val="36"/>
          <w:sz w:val="36"/>
          <w:szCs w:val="36"/>
          <w:rtl w:val="true"/>
        </w:rPr>
        <w:t>وَمِ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زَقْنَـٰ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نفِق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أُوْلـٰئ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مُؤْمِن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قّ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ّ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رَجَـٰت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غْفِر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ِزْق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رِي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أُوْلـئ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مُؤْمِن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قّ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حَقّ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منص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ملة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أُوْلـئ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مُؤْمِن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ت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ولئ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ما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فقي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لّ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رَجَـٰت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رج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تق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عمال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ز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كَمَآ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خْرَج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ُ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ت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ٱلْحَق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رِي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مُؤْمِن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َـِّرِه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يُجَـٰدِلُون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حَق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بَيَّ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أَ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َاق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مَوْ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ظُر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خْرَج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ُ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ل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نفا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وي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م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ن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هو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وج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ره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ء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ف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ج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ج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ه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سأل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ف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د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دل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وج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سري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ل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فَٱتَّق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صْلِح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ص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ر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ك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كرم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ل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يُجَـٰدِلُون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جادل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ن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خر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ره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سائي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ر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ل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أُوْلـئ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مُؤْمِن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ج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ق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سي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خام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س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ج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ت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ٱلَّذ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ل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ذَّك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ٱلاْنث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بار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ُع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قسا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ئ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ف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غن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ت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جر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بِٱلْحَق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رِي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مُؤْمِن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َـِّرِه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اره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وجك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اره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ن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ا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ش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ت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ا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يُجَـٰدِلُون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حَق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ت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ت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ُ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ادل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خ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تا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بَع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بَيَّ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ض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اب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د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ئ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مهو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ك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تا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كَأَ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َاق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مَوْ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ظُر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ظ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أ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ا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راه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ا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إِذ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ِدُك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حْد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طَّائِفَت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وَدّ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شَّوْك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كُ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ُرِي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حِق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َق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كَلِمَـٰت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قْط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ابِ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كَـٰفِر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لِيُحِق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حَق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ُبْطِ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بَـٰطِ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رِ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مُجْرِم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إِذ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ِدُك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حْد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طَّائِفَت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سي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ريش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صح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لغ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عث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ض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ف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غيث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خرج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ا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إِذ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ِدُك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ذك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د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ئفت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طائفتا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ش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ش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حرز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ائبك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رز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رجع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س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ئ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ن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تال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تَوَدّ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شَّوْك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ح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خفي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اك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ح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شد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ائك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م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وك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حد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و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ده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فش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ذ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شَّوْك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ئف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يُرِي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حِق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َق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ي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بِكَلِمَـٰت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ِعداتِ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ز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لِيُظْهِر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دّي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يَقْط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ابِ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كَـٰفِر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جت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هم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ٱلاْنْعَـٰ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لِيُحِق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حَق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قدما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ط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جر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هن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شركو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إِذ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سْتَغِيث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ٱسْتَجَا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مِدُّ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َلْف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مَلَـٰئِك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رْدِف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عَ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ُشْر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ِتَطْمَئ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لُوبُ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نَّصْ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زِيز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كِي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إِذ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سْتَغِيث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ول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ي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يا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ت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اؤ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زا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ت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ت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هْلِك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عب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غ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دعو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اؤ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ت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اء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دّ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ز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ائ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شد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ن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ك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إِذ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يبطل</w:t>
      </w:r>
      <w:r>
        <w:rPr>
          <w:rFonts w:cs="Traditional Arabic"/>
          <w:sz w:val="36"/>
          <w:szCs w:val="36"/>
          <w:rtl w:val="true"/>
        </w:rPr>
        <w:t xml:space="preserve">}.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إِذ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سْتَغِيث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ستنصرو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ستجيرو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ن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ف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تج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ص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غيث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لم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هر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د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ء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مْر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.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بِأَلْف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حا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ءالاف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بهم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د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العال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ك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أُلُوف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ب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م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حد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بِأَلْف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بض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ز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ان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بَيْلف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تو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ٱلْمَلَـئِك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رْدِف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ص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مز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سائي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مُرْدِف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بك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ا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حا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ر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تابعو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ح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ي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د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رد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بتي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ذو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ؤ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م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ن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دوفو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يؤ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ن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ردفي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اؤ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ُ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ف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صم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مُرْدِف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ب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ُعِ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د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رى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ج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ز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مُرْدِف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ب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دي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ز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مُرْدِف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ب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د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ف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دفت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ك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ف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رادِف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ردِف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رد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ئ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مُرْدِف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يأت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ق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ردِّ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ُرُدِّ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ُرِدِّف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د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د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س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بوي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تدف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دغ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ا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رَدِّ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ء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ئ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س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لت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كن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ض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ء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مْر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عَ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ُشْر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ٱلانف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ا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ء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مْر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إِذ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غَشِّيك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نُّعَا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َن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ُنَزِّ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ك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سَّمَآ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آ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ِّيُطَهِّر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ُذْهِ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جْز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شَّيْطَـٰ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ِيَرْبِط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لُوبِ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ُثَبِّ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اٌّقْدَا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إِذ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غَشّيك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نُّعَا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َن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إِذ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موض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ذك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ش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اس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إِذ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ب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يُغَشّيك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نُّعَا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بالرفع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ص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مز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سائي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يُغَشّيك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بض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د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ٱلنُّعَا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بالنص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فع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يُغَشّيك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بض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ٱلنُّعَا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بالنص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شق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لِتَطْمَئ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لُوبُ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ش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اس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أمن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ك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ع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من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َ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ْ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َنَةً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م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ك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يصن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أَمَن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بس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يُنَزّ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ك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سَّم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ل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مأ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ع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دِث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ل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و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سوس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زع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ب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دث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ر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شر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طهرو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شت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ص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واس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ب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ي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و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ق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بار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اء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ز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و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ك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ذا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ض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ز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عذاب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لِيَرْبِط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لُوبِ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الربط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ش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عَل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لير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وبك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و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ّ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و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ت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س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بِ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و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ضطرا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وسو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يُثَبّ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اْقْدَا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شت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ط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بت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د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جاه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ي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ي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د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إِذ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وح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ُ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مَلَـٰئِك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ثَبِّت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ءَامَن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أُلْق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لُو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فَر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رُّعْ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ٱضْرِب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وْ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أَعْنَـٰ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ٱضْرِب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نَا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ذٰ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َنّ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آقّ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َسُو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شَاقِ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َسُو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دِي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عِق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ذٰلِ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ذُوقُو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كَـٰفِر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ذَا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نّ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إِذ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وح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ُ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مَلَـئِك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إِذ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لير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ح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اذك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ح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ح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لها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مَلَـئِك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rFonts w:cs="Traditional Arabic"/>
          <w:sz w:val="36"/>
          <w:szCs w:val="36"/>
          <w:rtl w:val="true"/>
        </w:rPr>
        <w:t>. {</w:t>
      </w:r>
      <w:r>
        <w:rPr>
          <w:rFonts w:cs="Traditional Arabic"/>
          <w:sz w:val="36"/>
          <w:sz w:val="36"/>
          <w:szCs w:val="36"/>
          <w:rtl w:val="true"/>
        </w:rPr>
        <w:t>إِنّ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بال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صرة</w:t>
      </w:r>
      <w:r>
        <w:rPr>
          <w:rFonts w:cs="Traditional Arabic"/>
          <w:sz w:val="36"/>
          <w:szCs w:val="36"/>
          <w:rtl w:val="true"/>
        </w:rPr>
        <w:t>. {</w:t>
      </w:r>
      <w:r>
        <w:rPr>
          <w:rFonts w:cs="Traditional Arabic"/>
          <w:sz w:val="36"/>
          <w:sz w:val="36"/>
          <w:szCs w:val="36"/>
          <w:rtl w:val="true"/>
        </w:rPr>
        <w:t>فَثَبّت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ءامَن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و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ت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شر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ص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ش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صرك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ت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بِّت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ش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لْقُ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و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ر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صحح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ائ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ي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علب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ع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وف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ا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ق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ص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ر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ط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واف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فَٱضْرِب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وْ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اعْنَـٰ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بار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سر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اضر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نا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فَوْ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ص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حا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خفش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يب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ة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فَوْ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عَل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ضر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ر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س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ضر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ؤ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ناق،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كرم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را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حاك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ل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ضر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ؤ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رج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ة،</w:t>
      </w:r>
      <w:r>
        <w:rPr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يب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ب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ابع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بار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اكت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ج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ص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دي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ض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ح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اشتق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كا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ب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ا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يا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ذٰ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َنّ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اقّ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{</w:t>
      </w:r>
      <w:r>
        <w:rPr>
          <w:rFonts w:cs="Traditional Arabic"/>
          <w:sz w:val="36"/>
          <w:sz w:val="36"/>
          <w:szCs w:val="36"/>
          <w:rtl w:val="true"/>
        </w:rPr>
        <w:t>ذٰ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إ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شَاقّ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انبو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ا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ِق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ذٰلِ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ذُوقُو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شركين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ذو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اض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ر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ذ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ذوق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عل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كافري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كاف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ق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بت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ئ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ءا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ذ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ذوقو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كاف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ء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يَـٰأَيّ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ءَامَنُوۤ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قِيت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فَر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َحْ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وَلُّوه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أَدْبَا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وَ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وَلّ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وْمَئِذ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ُبُر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تَحَرِّ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ِّقِتَا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تَحَيِّز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ئ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آ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غَضَب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أْو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هَنّ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بِئ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مَصِي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قِيت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فَر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َحْ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الزح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ح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وهم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ث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تزاح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تد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قار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شى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عائ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ر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حف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قفتم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ت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ب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وَلّ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دُبُر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قات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ئ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مُتَحَرّ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مُتَحَيّز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منصو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ب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ثناء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حر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حيز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حيز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ُتْحَيْوِز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دغ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و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مَأْو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هَنّ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رج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ليد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فصل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د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س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ا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حاك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و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زم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وم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خ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فَإ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ن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اْئ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ابِر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غْلِب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اْئَت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ثْلَي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اح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ح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ين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و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ه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ج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ب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دقو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فَ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قْتُلُو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ـٰك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تَل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مَي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مَي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ـٰك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م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ِيُبْلِى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مُؤْمِن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لاۤ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سَن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مِيع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ِي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ذٰلِ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وهِ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ي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كَـٰفِر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ف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غَضَب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أْو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هَنّ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بِئ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مَصِي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قْتُلُو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ـٰك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تَل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ص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لَـٰك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تَل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{</w:t>
      </w:r>
      <w:r>
        <w:rPr>
          <w:rFonts w:cs="Traditional Arabic"/>
          <w:sz w:val="36"/>
          <w:sz w:val="36"/>
          <w:szCs w:val="36"/>
          <w:rtl w:val="true"/>
        </w:rPr>
        <w:t>وَلَـٰك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م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بتخف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ت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ل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هد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مَي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مَي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ءا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نَّبِى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ٱ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َـٰ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لَّعَـلّ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يَشْو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وجُو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غ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ال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زلت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مَي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مَي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ـٰك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م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ر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ثر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بار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تأ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ه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بح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ش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ُوه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و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وه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يح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ت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م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خ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رت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س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عن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ت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و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دش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ت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ع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ز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اش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ز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ش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ي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لَـٰك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تَل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اختل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ض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و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سل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ره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ق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ك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ر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وبه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مَي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مَي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و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ف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ب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ظف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يد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ل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و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ه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ر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باري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لِيُبْلِى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مُؤْمِن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سَن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ي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جر</w:t>
      </w:r>
      <w:r>
        <w:rPr>
          <w:rFonts w:cs="Traditional Arabic"/>
          <w:sz w:val="36"/>
          <w:szCs w:val="36"/>
          <w:rtl w:val="true"/>
        </w:rPr>
        <w:t>. {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مِيع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لدعائ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عَلِي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بنياته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ذٰلِ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وض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ذ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rFonts w:cs="Traditional Arabic"/>
          <w:sz w:val="36"/>
          <w:szCs w:val="36"/>
          <w:rtl w:val="true"/>
        </w:rPr>
        <w:t>. {</w:t>
      </w:r>
      <w:r>
        <w:rPr>
          <w:rFonts w:cs="Traditional Arabic"/>
          <w:sz w:val="36"/>
          <w:sz w:val="36"/>
          <w:szCs w:val="36"/>
          <w:rtl w:val="true"/>
        </w:rPr>
        <w:t>وَ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اعل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ءا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كَـٰفِر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ذَا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نّ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ك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ءا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مُوهِ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اف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مُوهِ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ب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ش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و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كَي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بالنص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مز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سائ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صم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مُوهِ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ساك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كَي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بالنص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صم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مُوهِ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ي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مضاف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موه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ضع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ي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ك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إ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سْتَفْتِح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آءَك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فَتْ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نتَه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يْ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ّ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ُود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عُ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غْنِى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ئَتُ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ثُر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مُؤْمِن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يٰأَيّ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ءَامَنُوۤ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طِيع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َسُو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وَلَّوْ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نت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سْمَع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إ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سْتَفْتِح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نص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أل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ز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ع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اساني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نص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ز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ت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ع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وج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ك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يلتين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ز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دي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ر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ق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ز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كرم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خام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كة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ٱللَّه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ـٰ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حَق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د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أَمْطِر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ِجَار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سَّم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ذ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ط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إ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سْتَفْتِح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و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شركون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ه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فت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نص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ج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ن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نص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لائك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ن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كون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نص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نص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ي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يقي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فتاح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أ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كر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جاه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اد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إ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نتَه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يْ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ّ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شر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ع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ته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ف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ته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فتاحكم،</w:t>
      </w:r>
      <w:r>
        <w:rPr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وردي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إ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ُود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عُ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و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ت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زيمتك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و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فتا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دي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ل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غْنِى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ئَتُ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ماعت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ر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مُؤْمِن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بال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ص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مز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صم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بك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ف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ف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صم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ب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ءا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استأنف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ْحِ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َحَ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وَلَّوْ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أَنت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سْمَع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كُون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ٱ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مِع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ْمَع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ر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دَّوَاب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صُّم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بُكْ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ْقِل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كُون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ٱ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مِع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اختل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ض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فق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حا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اقد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قات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مع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فك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و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مع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ت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ر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دَّوَاب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صُّم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بُكْ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اختل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ي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فق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حا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اقد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دوا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ِب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ك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ِ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يْ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َسْمَع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سْمَع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تَوَلَّ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َّه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ُعْرِض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ِ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يْ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سلام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اء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حو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ر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غو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لاسْمَع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و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أسم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أ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رزق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شقي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أسم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ه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بوت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ورد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ه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ُعْرِض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كذب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ض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عاندت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يأَيّ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ءَامَن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سْتَجِيب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ِلرَّسُو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عَا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حْيِي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ٱعْلَمُوۤ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حُ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مَرْ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لْ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حْشَر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ٱسْتَجِيب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جيبو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عَا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ل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حْيِي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ٱسْتَجِيب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ِلرَّسُو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عَا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حْيِي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هد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ه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دي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ر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خام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حاق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يب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ليه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ساد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ء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يائ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و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ص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خر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ي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ر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من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ميت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خام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ت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ي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ز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ياء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ٱعْلَم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حُ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مَرْ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لْ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ي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صي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ع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حا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راء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ق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ه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بار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ق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اد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تأم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ص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ت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ر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نَح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قْرَ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ب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وَرِي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{</w:t>
      </w:r>
      <w:r>
        <w:rPr>
          <w:rFonts w:cs="Traditional Arabic"/>
          <w:sz w:val="36"/>
          <w:szCs w:val="36"/>
        </w:rPr>
        <w:t>50</w:t>
      </w:r>
      <w:r>
        <w:rPr>
          <w:rFonts w:cs="Traditional Arabic"/>
          <w:sz w:val="36"/>
          <w:sz w:val="36"/>
          <w:szCs w:val="36"/>
        </w:rPr>
        <w:t>،</w:t>
      </w:r>
      <w:r>
        <w:rPr>
          <w:rFonts w:cs="Traditional Arabic"/>
          <w:sz w:val="36"/>
          <w:szCs w:val="36"/>
        </w:rPr>
        <w:t>16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د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خام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ل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م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ذ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دي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ساد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ا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يب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س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م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و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اد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ع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تاس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ل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يي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عا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ق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أ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وف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خ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باري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حك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وب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د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خو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ن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ب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وّ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و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عف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لِ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لو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حْشَر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لجز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ك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ٱتَّق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تْن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صِيب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َلَم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آصّ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ٱعْلَمُوۤ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دِي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عِق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ٱتَّق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تْن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اختل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و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حاك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ا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أن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ا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ش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هم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ظهر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ع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ذا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ه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ر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لح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ب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د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ز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صاب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قتا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ضلال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سك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ك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ر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اختبا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خام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فت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ولا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ساد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بلاء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س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ظ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ع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صِيب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َلَم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اصّ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مر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ا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اء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ي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يأَيّ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نَّمْ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دْخُل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سَـٰكِن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حْطِمَنّ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لَيْمَـٰ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مر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اهم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اء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فش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صِيب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و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ي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ب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ي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و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قو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صِ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مو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غير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ظا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ال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الحين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ك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خ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ارع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صد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لكوا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خ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وك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قب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حْطِمَنّ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. </w:t>
      </w:r>
      <w:r>
        <w:rPr>
          <w:rFonts w:cs="Traditional Arabic"/>
          <w:sz w:val="36"/>
          <w:sz w:val="36"/>
          <w:szCs w:val="36"/>
          <w:rtl w:val="true"/>
        </w:rPr>
        <w:t>وللمفس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ي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مو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ي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ن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لم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جوا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وافق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شر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ك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ك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ر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فر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ب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عب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يَ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َلَم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ٱذْكُرُوۤ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ت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لِي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ُسْتَضْعَف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اٌّر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خَاف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خَطَّفَك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نَّاس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آوَا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يَّدَك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نَصْر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َزَقَك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طَّيِّب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عَلّ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شْكُر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ٱذْكُر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ت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لِي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ز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اج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هو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ل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كو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ا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و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ب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ض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ر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ئذ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د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فَآوَا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آو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هج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كثرو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أ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ك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ن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وردي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أَيَّدَك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نَصْر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و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ضد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ص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شق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رَزَقَك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طَّيّب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ن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دي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،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ورد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يأَيّ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ءَامَن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خُون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ٱلرَّسُو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خُونُوۤ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َـٰنَـٰتِ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نت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ْلَم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خُون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ٱلرَّسُو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اختل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و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ذ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ل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الح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ض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ي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ط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ز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ذ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بو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ا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صح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ع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ذ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ق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علو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طاعو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انت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اب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ز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كثر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ع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ا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يت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ك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ُ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حُل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اب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ب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ن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خ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فَلاِمّ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ثُّلُ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صحاب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أَخْرِج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إِ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فقي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ك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خذ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رك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ز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ف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ب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ر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فش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ك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ز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د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ائض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ع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خال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ت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ما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ئ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ان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نقيص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ركه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ظه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بط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تم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ؤك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اب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ٱعْلَمُوۤ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مَآ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وَٰلُ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وْلَـٰدُ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تْن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د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جْ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ظِي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يِـٰأَيّ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ءَامَنُوۤ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تَّق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جْع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ّ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ُرْقَان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ُكَفِّر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يِّئَاتِ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غْفِر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ٱ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فَض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عَظِي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تَعْلَم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ٱعْلَم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وٰلُ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وْلَـٰدُ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تْن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ا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ظ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ابت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متح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ن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د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جْ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ظِي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ولاد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إ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تَّق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صي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تن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يَجْع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ّ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ُرْقَان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ر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كر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جاه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حا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يب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رج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ل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جا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دي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ح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ء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ر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و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ر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اط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حاق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إِذ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مْكُ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فَر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يُثْبِتُو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ْتُلُو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خْرِجُو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مْكُر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مْكُ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ٱ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يْ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مَـٰكِر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إِذ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مْكُ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فَر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ل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ٱذْكُر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ت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لِي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ذْكِ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و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الإ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رهم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سي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ح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دي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ف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أ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ج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را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دخ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د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تشاو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تر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مع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ر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ضرك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د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ح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دخ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نظ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حبس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ا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بص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و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لي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أ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أخذ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ديك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خرج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ظهرك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أ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ك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ا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ضرب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ائ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ب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ستريح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لي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فر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أ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جع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ب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ج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رسو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بحو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أ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ك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قتص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ب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غ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أ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نكبو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نكبوت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لِيُثْبِتُو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يب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عنا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يحبسوك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ع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ك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لمفس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يثبت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ثا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ي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يثبت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ب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بس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ش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ل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ر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ء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مْر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تْل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ءَايَـٰتُ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مِع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شَآ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قُل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ثْ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ـٰذَآ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ـٰذَآ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سَـٰطِي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أَوَّل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تْل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ءايَـٰتُ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ق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ض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ئ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مِع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طيعك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جر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ُبّ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ؤ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جي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ش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قُل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ثْ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ـٰ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.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اط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ٱلاْنْعَـٰ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إِذ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ـٰ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حَق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د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أَمْطِر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ِجَار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سَّمَآ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ئْتِ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عَذَاب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لِي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إِذ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ـٰ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حَق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د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اختل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جاه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ط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دي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الصحيحين</w:t>
      </w:r>
      <w:r>
        <w:rPr>
          <w:rFonts w:cs="Traditional Arabic"/>
          <w:sz w:val="36"/>
          <w:szCs w:val="36"/>
          <w:rtl w:val="true"/>
        </w:rPr>
        <w:t xml:space="preserve">}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ش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د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فرا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فِي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عَذّب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ْتَغْفِر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م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س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إ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ـٰ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ك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ب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ش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يُعَذِّب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ن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عَذِّب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ْتَغْفِر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يُعَذّب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ن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عذ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ظهره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ؤم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عذ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ع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شقي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فصل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كرم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سوخ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َذّبَه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ُ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ب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ز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ك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يُعَذّب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ن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عَذّب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ْتَغْفِر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ئ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غفر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َذّبَه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. </w:t>
      </w:r>
      <w:r>
        <w:rPr>
          <w:rFonts w:cs="Traditional Arabic"/>
          <w:sz w:val="36"/>
          <w:sz w:val="36"/>
          <w:szCs w:val="36"/>
          <w:rtl w:val="true"/>
        </w:rPr>
        <w:t>و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س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عَذّب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ْتَغْفِر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ت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ح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ك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ذ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تغف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َذّبَه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عَذّب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ْتَغْفِر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ك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من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خت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ذ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غف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ول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غفرانك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غ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و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ذبَ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شرك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غفرون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حا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ب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،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ظهر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صوص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ص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ر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ذبَ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ا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ه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بار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ذيبه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هلاكهم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لك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م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تغفرون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ص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راري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ل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خام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غف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ذ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غف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تح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ذ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هي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رمني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هي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رمت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رم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هانت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د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بار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وي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س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غ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غ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ه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حاك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كرم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َذِّبَه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صُدّ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مَسْجِ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حَر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ُوۤ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لِيَآء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لِيَآؤ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مُتَّق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ـٰك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كْثَر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ْلَم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َذّبَه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از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ذيب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ت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يئي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غف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ي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هج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ا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لف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ت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ستئص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لِ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راري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ستغفا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ذ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صُدّ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ع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مَسْجِ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حَر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ولياء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ن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أَوْلِيَاؤ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شق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لِيَاؤ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ياؤ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مُتَّق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لل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اص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اَت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بَيْ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كَآ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صْدِي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ذُوق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عَذَا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نت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كْفُر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اَت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بَيْ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ول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و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صف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صف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ض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دو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ر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ز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ا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جا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يب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ر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ك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يمكو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مُكاءً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فَ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َكِي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تمكى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مَكى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ص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غلظ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شن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مكّ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ضأ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أنشدوا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كالمتم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تيل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س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دخ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اب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واه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لط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تص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ه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بار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ك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دخ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وا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ي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في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س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جاه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ا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مهو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يب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صد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دي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جز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ض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د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و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دي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غر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عج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ب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دي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ص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ي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ين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ز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صفر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ج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صفق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ختل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راء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ت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د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فَذُوق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عَذَا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نْت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كْفُر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ب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ص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باري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ش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ز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ف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ت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ة،</w:t>
      </w:r>
      <w:r>
        <w:rPr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عر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طعم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را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هْر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َبْرا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ص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خ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خ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عر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جو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قيا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فَر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نفِق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وَٰل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يَصُدّ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ِي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سَيُنفِقُون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كُ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سْر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غْلَب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ٱ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فَرُوۤ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هَن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حْشَر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فَر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نفِق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وٰل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يَصُدّ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ِي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اختل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ع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د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ع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ع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ت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ي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ُبَ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َخْت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ر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ر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ك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ز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ا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ف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ب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ت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جا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ي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ه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ز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حاك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كُ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سْر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ق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ق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دا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فرو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لِيَمِيز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خَبِيث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طَّيِّ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جْع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خَبِيث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َرْكُم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مِي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َجْعَ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هَن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وْلَـٰئ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خَـٰسِر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لِيَمِيز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خَبِيث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طَّيّ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اف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ص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ر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لِيَمِيز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خفيف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ز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سائي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لِيَمِيز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بالتش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تا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ز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يّزت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م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ل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فَسَيُنفِقُون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باري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ق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إِل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هَن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حْشَر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ر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و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يم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ق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د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قات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م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يم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ي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يم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جاج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يَجْع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خَبِيث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فَيَرْكُم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رك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ك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كُ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ك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كا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اسم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خبي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ك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نه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موال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ق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ع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اب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فَتُكْو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ِبَاه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م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ا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ائ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هم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قُ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فَرُوۤ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تَه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غْفَر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لَ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ُود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ض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نَّ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اٌّوَّلِي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قُ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فَر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نز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حا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ه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ار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ب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اخذ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و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ار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و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ياء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ه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ثم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و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أصِ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ذ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حي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جِ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جِ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ن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قَـٰتِلُو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تّ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تْن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ِي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ْتَهَوْ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ْمَل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صِي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قَـٰتِلُو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تّ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تْن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شرك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ت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ي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ي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فَإِ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ْتَهَوْ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ت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ف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ْمَل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صِي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.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ق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ح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تَعْمَل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بالتاء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إ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وَلَّوْ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ٱعْلَمُوۤ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وْلا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ِع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مَوْل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نِع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نَّصِي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إ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وَلَّوْ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عرض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ت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فَٱعْلَم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وْلا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ل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اصرك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يبة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نِع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مَوْل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نِع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نَّصِي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ناص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د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مع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ٱعْلَمُوۤ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نِمْت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ىْء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ُمُس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ِلرَّسُو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ِذ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قُرْب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ٱلْيَتَـٰم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ٱلْمَسَـٰكِي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ٱ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سَّبِي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نت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ءَامَنْت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ٱ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آ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زَل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بْدِ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و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فُرْق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و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تَق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جَمْع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ٱ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ىْء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ِي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ٱعْلَم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نِمْت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ىْ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اختلفو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ن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لفان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ي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لفا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نيم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ُ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ك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ي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ُ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ئ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نيم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و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ي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ور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ي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عش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ز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اد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ل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ك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ورد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أمو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صناف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ف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نائ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ئاً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ىْ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ه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ِخْيَ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فَ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ُمُس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رث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خُمُس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بس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ي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غن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س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كعب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ِ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ب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يَسْأَلُون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انف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انفَا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ٱلرَّسُو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. </w:t>
      </w: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ئ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فَل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سْل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جَبِي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وَنَـٰدَيْنَـٰ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نادينا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فصل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م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ن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م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سم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ه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س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ه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س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ب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يتام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ساك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ه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ب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فصل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ّين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و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و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خل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د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ل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افع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ني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يف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و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ب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ش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ر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و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بى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ن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ش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ن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ش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في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حقون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القر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غني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افعي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الفق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س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يف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تام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اك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ي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ت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صا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ق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غ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يُتِ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بَع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الإس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سل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اج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صالح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زَل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بْدِ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و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فُرْق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ا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ئ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يَسْأَلُون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انف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نز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ن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صد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إِذ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ت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عُدْو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دُّنْ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ٱلْعُدْو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قُصْو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ٱلرَّكْ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سْف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وَاعَدتّ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َخْتَلَفْت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مِيعَـٰ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ـٰك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ِّيَقْض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فْعُ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ِّيَهْ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ل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ِّن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حْي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ى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ِّن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سَمِيع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ِي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إِذ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ت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عُدْو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دُّنْ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بِالْعُدْو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العِدوة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ال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سور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ف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ص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مز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سائ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ض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فش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س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عل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ت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كي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د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وت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انب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م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ُدى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ِدىً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دني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أن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نى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قصو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ن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صى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ٱفْتَرَيْت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عَلَى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و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نوت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لي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وت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ثق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ا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قُصو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ظه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و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در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قصي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سر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ف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و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ف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ص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ك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حاب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أَسْف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ارا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الرك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الرك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د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د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شر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فل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وَاعَدتّ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َخْتَلَفْت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مِيعَـٰ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اعدت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ر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أخر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ع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حاق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اعد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جت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مع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و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ختلف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ع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ورد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قص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أ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لَـٰك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ّيَقْض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فْعُ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ز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لّيَهْ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ل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ّن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لِيُهْ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بض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يَحْي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ى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ّن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،</w:t>
      </w:r>
      <w:r>
        <w:rPr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مز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سائي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ى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د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ص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ن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صم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حيِيَ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بياء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تو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فع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ء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ّ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دغ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غ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حيي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لاجت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ي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ب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ي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إِذ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رِيكَه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َام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لِ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َاك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ثِ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َّفَشِلْت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تَنَـٰزَعْت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اٌّم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ـٰك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ِي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ذ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صُّدُو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عَلِي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رِيكَه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َام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لِ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س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ائ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ه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آ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ل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ثبي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شق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مرو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مك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ك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و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ه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ه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ع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ك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م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عينك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م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لَّفَشِلْت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جبن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أخر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به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ه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فش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صحاب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رأ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ك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لَتَنَـٰزَعْت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اْم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ختلف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ب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زيمتك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لَـٰك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ش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إِذ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رِيكُمُو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تَقَيْت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ىۤ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يُنِ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لِ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ُقَلِّلُ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ىۤ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يُن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يَقْضِى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فْعُ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رْجَ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أُمُو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إِذ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رِيكُمُو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تَقَيْت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يُنِ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لِ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ت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ائ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ينه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ين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نب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تر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ين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ر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ئ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ألنا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اً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ست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ك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شر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جت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ؤ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ه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إِذ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رِيكَه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ب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قظ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ثاني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صحاب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زاز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وب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ين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ت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ئ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أ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ه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ت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عد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ظف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رت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غل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شر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يَـٰأَيّ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ءَامَنُوۤ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قِيت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ئ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ٱثْبُت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ٱذْكُر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ثِ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َّعَلّ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فْلِح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وَأَطِيع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َسُو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نَـٰزَع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تَفْشَل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ذْه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يحُ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ٱصْبِرُوۤ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صَّـٰبِر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قِيت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ئ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ٱثْبُت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الفئ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ٱذْكُر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ثِ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ص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طلاق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نَـٰزَع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تَفْشَل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از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ش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نف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تَذْه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يحُ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ن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يُذْهِ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با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ز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تك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د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دت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ك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صولت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تك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رك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ه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اد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ت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لتك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يب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دول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ر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عث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و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نُصِر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َّب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ُهْلِ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َّبور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قات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كُون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ٱ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رَج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ِيَـٰرِه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طَ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ِئَآ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نَّا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صُدّ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ِي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ٱ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ْمَل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حِيط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ٱصْبِر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صَّـٰبِر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كُون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ٱ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رَج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ِيَـٰرِه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طَ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سر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دف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ي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از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ر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و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ر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رز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ا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رجعو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ن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ط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ع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س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ا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ابون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سا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ع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ؤ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ا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ائ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ط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غ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ر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ري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هن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ين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إِذ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َيَّ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شَّيْطَـٰ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مَـٰل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الِ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يَو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نَّا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ن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ا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ّ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رَآءَ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فِئَت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كَص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قِب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رِىۤء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ِنْ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ِيۤ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رَو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ِيۤ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خَا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ٱ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دِي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عِق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زَيَّ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شَّيْطَـٰ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مَـٰل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بي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ب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لج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ا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الِ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يَو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نَّا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نّ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ا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ّ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ت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رهو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خرج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اع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عم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شركه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س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ت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فَل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رَاء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فِئَت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صار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دا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ئ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ك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وردي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نَكَص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قِب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يب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هقر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ئ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اق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ش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ك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ب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ر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فرا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ل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إِنّ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رَو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ك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اق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لغ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سير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ت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زيمتك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د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إِنّ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رَو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ُ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لائك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إِنّ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خَا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عنا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لكن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بار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ظا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ذا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نَكَص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: </w:t>
      </w:r>
      <w:r>
        <w:rPr>
          <w:rFonts w:cs="Traditional Arabic"/>
          <w:sz w:val="36"/>
          <w:sz w:val="36"/>
          <w:szCs w:val="36"/>
          <w:rtl w:val="true"/>
        </w:rPr>
        <w:t>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ر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ختل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ٱ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دِي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عِق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لي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إِذ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ُ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مُنَـٰفِق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ٱ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لُوبِه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َرَض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ر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ـٰؤُلاۤ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ِين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وَكّ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زِيز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كِي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إِذ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ُ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مُنَـٰفِق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زرج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وب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و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ل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س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خرج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ها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ك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تا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افقو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وا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غَر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ـؤُ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ِين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عدّ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ي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ي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ا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ي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يع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ك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غَر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ـؤُ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ِين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تاب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ه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ا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ورد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هن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ش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هَـؤُ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ك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ش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لب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ر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وَف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فَر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مَلَـٰئِك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ضْرِب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ُجُوه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دْبَـٰر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ذُوق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ذَا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حَرِي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وَف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فَر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مَلَـئِك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يَتَوَف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بالياء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ر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تتوفى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بتاء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سر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ز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ه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مَّرَض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ر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ـؤُ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ِين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ت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ذ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شقي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ت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وردي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يَضْرِب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ُجُوه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دْبَـٰر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ضر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ه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تلو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دبا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هزمو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ؤ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د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ف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ه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اء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باره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ضر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ه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دبا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ق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ر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ر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ه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دبا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ي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دب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دا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دبر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ذُوق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ذَا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حَرِي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ض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يَقُول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ضر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ول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إِذ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ْفَ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بْرٰهِي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قَوَاعِ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بَيْ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سْمَـٰعِي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يقولا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بغة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أ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يش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يقع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ن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أ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يش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خزن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و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ي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ت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ذٰ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َّم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دِي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ظَلَّـٰ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ِّلْعَبِي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ذٰ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َّم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دِي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ب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ائ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كم</w:t>
      </w:r>
      <w:r>
        <w:rPr>
          <w:rFonts w:cs="Traditional Arabic"/>
          <w:sz w:val="36"/>
          <w:szCs w:val="36"/>
          <w:rtl w:val="true"/>
        </w:rPr>
        <w:t>. {</w:t>
      </w:r>
      <w:r>
        <w:rPr>
          <w:rFonts w:cs="Traditional Arabic"/>
          <w:sz w:val="36"/>
          <w:sz w:val="36"/>
          <w:szCs w:val="36"/>
          <w:rtl w:val="true"/>
        </w:rPr>
        <w:t>وَ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ظَلَّـٰ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ّلْعَبِي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قوب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ضائ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ستح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كَدَأْ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ء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رْعَو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ٱ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ْل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فَر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آيَـٰ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أَخَذَه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ذُنُوب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ِى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دِي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عِق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كَدَأْ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ء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رْعَو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عادته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ئ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ولئ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يق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ذبو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ذٰ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غَيِّ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ِّعْم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عَم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تّ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غَيِّر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َنْفُس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مِيع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ِي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ذٰ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ق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ب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{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غَيّ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ّعْم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عَم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تّ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غَيّر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بالكف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ك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ت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هن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ع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و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د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ذ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حم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ق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صا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الق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د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ت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خل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و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ناه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صر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كَدَأْ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ء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رْعَو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ٱ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ْل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ذَّب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آيَـٰ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أَهْلَكْنَـٰ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ذُنُوب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غْرَقْنَآ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ء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رْعَ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ُل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َـٰلِم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كَدَأْ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ء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رْعَو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ٱ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ْل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رآ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را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بيائه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ك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كَدَأْ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حذ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ر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غيّ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ي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ع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ث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ذاب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ر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ع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عو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فَأَهْلَكْنَـٰ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أ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ق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جف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ي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ك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د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فَأَهْلَكْنَـٰ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ك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د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ر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دَّوَاب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فَر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ؤْمِن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ر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دَّوَاب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فَر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ز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حاب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ٱ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ـٰهَدْت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قُض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هْد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رّ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َّق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ٱ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ـٰهَدْت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هدت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بعي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ه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قضو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اه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ر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قُض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هْد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رّ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هد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ضو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َّق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ه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هد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سر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ارب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او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قض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لا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س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طأنا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هد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قض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لؤ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ند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افق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فَإِ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ثْقَفَنّ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حَرْ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شَرِّ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لْف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عَلّ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ذَّكَّر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فَإِ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ثْقَفَنّ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ز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ثقفنه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زائد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ف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يب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ثقفنه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ظ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فَشَرّ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لْف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نك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اء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دائك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ش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عر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ط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اط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مخ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يم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كي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ق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ه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ض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ه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إِ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خَاف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ِيَان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ٱنبِذ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يْ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وَآء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حِب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خَـٰئِن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إِ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خَاف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ِيَان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سرو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خ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ع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هد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ا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ه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ه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ز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ظ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فَٱنبِذ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يْ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و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أ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ض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ي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ق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ثر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خت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ي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انب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ي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انب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ر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انب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شدوا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ا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داء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يب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اء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شق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حْسَب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فَر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َقُوۤ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ْجِز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حْسَب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فَر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َق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اف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سائ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صم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حْسَب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بال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ن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ص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مز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ف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صم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بالياء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هز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كَفَر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َق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اتو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بار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ف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قات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س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ت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لام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جزو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وتو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قب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قات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إِنّ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ْجِز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ك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فتحها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راض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ق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يَحْسَب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بالي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أَنّ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بالفت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جزون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جز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امو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ب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حْسَب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فَر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َق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س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جزون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ز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كد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س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باء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و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وت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ز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أَعِدّ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سْتَطَعْت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وّ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ِّبَاط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خَي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رْهِب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دْو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َدُوّ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ءَاخَر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ُون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ْلَمُونَه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ْلَم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نفِق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ىْء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ِي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وَف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يْ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نت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ظْلَم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أَعِدّ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سْتَطَعْت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وّ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و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م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ذك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كرم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سلا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د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يب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ر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د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ّبَاط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خَي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بط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قتناء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غزو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ن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ك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ّبَاط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خَي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: </w:t>
      </w:r>
      <w:r>
        <w:rPr>
          <w:rFonts w:cs="Traditional Arabic"/>
          <w:sz w:val="36"/>
          <w:sz w:val="36"/>
          <w:szCs w:val="36"/>
          <w:rtl w:val="true"/>
        </w:rPr>
        <w:t>إناثه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تُرْهِب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ي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رث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تُرْهِب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ب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ش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خي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ع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وك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ك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ءاخَر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ُون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ختل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ج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ٱلشَّيْطَـٰ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ظ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هد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ر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دي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ر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نافق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خام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يه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ت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إ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نَح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سَّل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ٱجْنَح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وَكّ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سَّمِي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عَلِي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يُوَف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يْ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نت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ظْلَم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نَح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سَّل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صم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لِلسَّل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بك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سَّلْ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ص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الم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َلْ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ِلْ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َل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ئ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ؤن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ئ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فَعْلَ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غَفُو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َّحِي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ل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إِلَي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الجوا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اللام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فَٱنظُر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تن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في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شرك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خ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ف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كم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ز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دع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إ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رِيدُوۤ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خْدَعُو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سْب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َّذِىۤ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َّد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نَصْر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بِٱلْمُؤْمِن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وَأَلَّ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لُوب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فَق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اٌّر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مِي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َآ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لَّف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لُوب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ـٰك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لَّ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زِيز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كِي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إ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رِيد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ت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أ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خْدَعُو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بالص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ك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ك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ان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ف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سْب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اي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َّذ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َّد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واك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ت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و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ص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أَلَّ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لُوب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أ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زر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ص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ا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هل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سلا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يد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ط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ات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ي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أ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ا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يَـٰأَيّ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نَّبِى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سْبُ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تَّبَع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مُؤْمِن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حَسْبُ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تَّبَع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س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بع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قات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كثرو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س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تبعو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ه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قولي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ج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لاث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ا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ز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شق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فظ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جما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يَـٰأَيّ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نَّبِى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رِّ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مُؤْمِن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قِت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ِن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شْر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ـٰبِر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غْلِب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اْئَت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ُن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ِاْئ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غْلِبُوۤ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لْف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فَر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َنّ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فْقَه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ٱأـٰ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فَّ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َلِ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َعْ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ِن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ِاْئ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ابِر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غْلِب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اْئَت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ِن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لْف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غْلِبُوۤ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لْف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إِذ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ٱ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صَّـٰبِر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حَرّ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مُؤْمِن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قِت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أوي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ثه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تأ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ث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حارض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لاك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إ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ن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شْر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ـٰبِر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غْلِب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اْئَت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ا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قات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ئت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لا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خَفَّ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ف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جل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ه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إ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ن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قرؤ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يَكُ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بالي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ختل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إ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ن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اْئ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غْلِب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لْف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فَا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تَكُ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مّن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اْئ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ابِر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اف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ال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رأ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اص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مز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سائ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ياء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يَكُ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ن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اْئ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غْلِب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بالي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فَا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تَكُ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مّن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اْئ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ابِر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بالتاء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ئ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َّ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ك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ي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يَغْلِب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ب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رؤ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ي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ذكي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ن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صَابِر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ن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يَغْلِب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مذكر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ّ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ب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بت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ق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ل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ئت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س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عال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ت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س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اب،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ت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بتوا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فْقَه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ع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ع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بض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َعْ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بض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ا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ص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مز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ا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ٱلرُّو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ض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ش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ي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َّ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ُّع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َك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ُك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َ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ُق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ع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ُعْ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عَلِ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ضُعَف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ُعلاء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بِإِذُ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رادت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نَبِىّ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سْر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تّ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ثْخ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اٌّر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رِيد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رَض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دُّنْ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ٱ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رِي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اٌّخِر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ٱ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زِيز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كِي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نَبِىّ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ت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سْر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تّ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ثْخ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اْر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فر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ش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خو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د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د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و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ضد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ر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وَفَصْ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خِط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كن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ق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ق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ق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و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شرك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ادي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ئم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دته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ه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داء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د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كيا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ك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احبك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ي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اكيت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ٱلشَّيْطَـٰ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يُبْد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ُور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وْءتِه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هَـٰك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ُك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ـٰ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شَّجَ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لش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نَبِىّ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سْر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عظِي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تل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د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نَبِىّ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حَلَـٰ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يّ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ل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كَا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يُصِيب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ف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ِلَـٰف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بَ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. </w:t>
      </w: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ر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rFonts w:cs="Traditional Arabic"/>
          <w:sz w:val="36"/>
          <w:szCs w:val="36"/>
          <w:rtl w:val="true"/>
        </w:rPr>
        <w:t xml:space="preserve">}. </w:t>
      </w:r>
      <w:r>
        <w:rPr>
          <w:rFonts w:cs="Traditional Arabic"/>
          <w:sz w:val="36"/>
          <w:sz w:val="36"/>
          <w:szCs w:val="36"/>
          <w:rtl w:val="true"/>
        </w:rPr>
        <w:t>وال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ؤ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أ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بالي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كرو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أ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ر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ذك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ن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أكث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ؤوا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أَسْر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لّ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دِيك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اْسْر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.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فضل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أُسَـٰر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ع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افق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الإثخ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دت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خ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ا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دائ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سر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ف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ف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ثخ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رض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ز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ت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خ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تُرِيد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رَض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دُّنْ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ئ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اف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ٱ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رِي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اْخِر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وردي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فصل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ي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سوخ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فَإِ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ّ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د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ز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شت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طان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حَتّ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ثْخ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اْر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لَّوْ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ِتَـٰب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َسّ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مَآ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خَذْت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ذَاب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ظِي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لَّوْ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ِتَـٰب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ن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س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جل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ا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ؤم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ت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ع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صا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نائ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ز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ن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وقبت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ه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حا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اه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ذب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ذبت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هد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ر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خام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ف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غ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ذبت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ورد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ت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حفوظ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اء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فَكُل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نِمْت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لَـٰ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يِّ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ٱتَّق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فُو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َّحِي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يَـٰأَيّ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نَّبِى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ِّ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ىۤ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دِيك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اٌّسْر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ْلَ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لُوبِ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يْ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ؤْتِ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يْ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ِمَّآ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خِذ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غْفِر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ٱ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فُو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َّحِي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فَكُل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نِمْت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جزاء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ل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لو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ح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ت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ف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ن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س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دي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سار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ق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و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ئ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ائ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ا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أضع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داء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أخذ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ا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ق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قي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ت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ش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ف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أ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ذَّهَ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َّذ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فَض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فَضْ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هب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إِنّ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ل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ل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أَدْر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ك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ٱ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د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سلم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ت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د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ارى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ُعِث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خ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سلم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ك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خ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حل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ئ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ُت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ئ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ئف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و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ٱ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تَوَفَّـٰه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مَلَـٰئِك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َـٰلِم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فُس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.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رو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و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د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ارى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عَلِي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كِي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. </w:t>
      </w: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إ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ْلَ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لُوبِ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يْ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معنا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سل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د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يُؤْتِ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يْ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خِذ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طي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جاه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ا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لة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مّ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خِذ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ب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ي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يَغْفِر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ا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وج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ك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إ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رِيد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ِيَانَت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ان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ْ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أَمْكَ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ٱ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ِي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كِي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إ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رِيد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ِيَانَت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ان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ف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ان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ْ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ره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روج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كين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ل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سلا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ت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ن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كن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تل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ر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كن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د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ٱ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ِي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بخي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ن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حَكِي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ب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جاز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ا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ءَامَن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َاجَر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َـٰهَد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َمْوَٰل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نفُس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ِي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ٱ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ءَاوَ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َّنَصَرُوۤ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وْلَـٰئ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لِيَآ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ٱ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ءَامَن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هَاجِر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ـٰيَتِه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ىْء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تّ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هَاجِر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سْتَنصَرُو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دِّي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عَلَيْك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نَّصْ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بَيْنَه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ِيثَاق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ٱ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ْمَل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صِي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ءامَن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َاجَر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َـٰهَد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َمْوٰل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نفُس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ِي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هاج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ج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ا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و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ٱ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ءاوَ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َّنَصَر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أن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و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ك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اج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ار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صر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دائهم</w:t>
      </w:r>
      <w:r>
        <w:rPr>
          <w:rFonts w:cs="Traditional Arabic"/>
          <w:sz w:val="36"/>
          <w:szCs w:val="36"/>
          <w:rtl w:val="true"/>
        </w:rPr>
        <w:t>. {</w:t>
      </w:r>
      <w:r>
        <w:rPr>
          <w:rFonts w:cs="Traditional Arabic"/>
          <w:sz w:val="36"/>
          <w:sz w:val="36"/>
          <w:szCs w:val="36"/>
          <w:rtl w:val="true"/>
        </w:rPr>
        <w:t>أُوْلَـئ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لِي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ر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راث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سر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ارث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هج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ا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اج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مَال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ـٰيَتِه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ىْ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اف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ص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سائي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لـٰيَتِه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ب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و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ز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ك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و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ر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اجرو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ِلا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ر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ر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و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ولاَ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ت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ِل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س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ُل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وَل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ت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خالق؛</w:t>
      </w:r>
      <w:r>
        <w:rPr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لا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خلوق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بار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وَل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ِلاي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ل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َلا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ّ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اي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تيار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ر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وَل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تح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نص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س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وِلا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س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سلط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فصل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ود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ن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ٱلْمُؤْمِن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ٱلْمُؤْمِنَـٰ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مُؤْمِنَـٰ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لِي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. </w:t>
      </w: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را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سخ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أُوْل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اْرْح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ل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بَعْض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إِ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سْتَنصَرُو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دّي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نصر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اج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نصرو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نصرو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ه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د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ر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ه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ا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ا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نصر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ٱلَّذ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فَر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لِيَآ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فْعَلُو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كُ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تْن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اٌّر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َسَا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بِي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وَٱ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ءَامَن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َاجَر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َـٰهَد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ِي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ٱ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ءَاوَ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َّنَصَرُوۤ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ولَـٰئ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مُؤْمِن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قّ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َّه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َغْفِر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ِزْق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رِي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ٱلَّذ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فَر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لِي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را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د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فْعَلُو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را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خذ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ر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تك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اص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ع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تناص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ج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بيان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ل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ب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س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ا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قا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فَسَا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بِي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ر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يفع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كَثِي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بالثاء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أُوْلـئ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مُؤْمِن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قّ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ما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ض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ص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رز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ٱ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ءَامَن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َاجَر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َـٰهَد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أُوْلَـٰئ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ُوْل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أَرْح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ل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بَعْض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ِتَـٰ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كُ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ىْء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ِي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ٱ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ءامَن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اج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ج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بي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أُوْل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ارْح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ل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بَعْض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ر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هجر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آخ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ارث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خ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وارث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سب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ِتَـٰ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فوظ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س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ر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ٱلنّس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454" w:right="454" w:gutter="0" w:header="709" w:top="1438" w:footer="709" w:bottom="765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54635" cy="2921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292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b/>
                              <w:b/>
                              <w:bCs/>
                              <w:color w:val="FF0000"/>
                              <w:sz w:val="40"/>
                              <w:szCs w:val="40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color w:val="FF0000"/>
                              <w:sz w:val="40"/>
                              <w:szCs w:val="4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40"/>
                              <w:b/>
                              <w:szCs w:val="40"/>
                              <w:bCs/>
                              <w:color w:val="FF0000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40"/>
                              <w:b/>
                              <w:szCs w:val="40"/>
                              <w:bCs/>
                              <w:color w:val="FF0000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40"/>
                              <w:b/>
                              <w:szCs w:val="40"/>
                              <w:bCs/>
                              <w:color w:val="FF0000"/>
                            </w:rPr>
                            <w:t>44</w:t>
                          </w:r>
                          <w:r>
                            <w:rPr>
                              <w:rtl w:val="true"/>
                              <w:rStyle w:val="PageNumber"/>
                              <w:sz w:val="40"/>
                              <w:b/>
                              <w:szCs w:val="40"/>
                              <w:bCs/>
                              <w:color w:val="FF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23pt;mso-wrap-distance-left:0pt;mso-wrap-distance-right:0pt;mso-wrap-distance-top:0pt;mso-wrap-distance-bottom:0pt;margin-top:0.05pt;mso-position-vertical-relative:text;margin-left:264.9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b/>
                        <w:b/>
                        <w:bCs/>
                        <w:color w:val="FF0000"/>
                        <w:sz w:val="40"/>
                        <w:szCs w:val="40"/>
                      </w:rPr>
                    </w:pPr>
                    <w:r>
                      <w:rPr>
                        <w:rStyle w:val="PageNumber"/>
                        <w:b/>
                        <w:bCs/>
                        <w:color w:val="FF0000"/>
                        <w:sz w:val="40"/>
                        <w:szCs w:val="40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40"/>
                        <w:b/>
                        <w:szCs w:val="40"/>
                        <w:bCs/>
                        <w:color w:val="FF0000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40"/>
                        <w:b/>
                        <w:szCs w:val="40"/>
                        <w:bCs/>
                        <w:color w:val="FF0000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40"/>
                        <w:b/>
                        <w:szCs w:val="40"/>
                        <w:bCs/>
                        <w:color w:val="FF0000"/>
                      </w:rPr>
                      <w:t>44</w:t>
                    </w:r>
                    <w:r>
                      <w:rPr>
                        <w:rtl w:val="true"/>
                        <w:rStyle w:val="PageNumber"/>
                        <w:sz w:val="40"/>
                        <w:b/>
                        <w:szCs w:val="40"/>
                        <w:bCs/>
                        <w:color w:val="FF000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rFonts w:cs="Monotype Koufi"/>
      </w:rPr>
    </w:pPr>
    <w:r>
      <w:rPr>
        <w:rFonts w:cs="Monotype Koufi"/>
        <w:color w:val="0000FF"/>
        <w:sz w:val="40"/>
        <w:sz w:val="40"/>
        <w:szCs w:val="40"/>
        <w:rtl w:val="true"/>
      </w:rPr>
      <w:t>زاد</w:t>
    </w:r>
    <w:r>
      <w:rPr>
        <w:color w:val="0000FF"/>
        <w:sz w:val="40"/>
        <w:sz w:val="40"/>
        <w:szCs w:val="40"/>
        <w:rtl w:val="true"/>
      </w:rPr>
      <w:t xml:space="preserve"> </w:t>
    </w:r>
    <w:r>
      <w:rPr>
        <w:rFonts w:cs="Monotype Koufi"/>
        <w:color w:val="0000FF"/>
        <w:sz w:val="40"/>
        <w:sz w:val="40"/>
        <w:szCs w:val="40"/>
        <w:rtl w:val="true"/>
      </w:rPr>
      <w:t>المسير</w:t>
    </w:r>
    <w:r>
      <w:rPr>
        <w:color w:val="0000FF"/>
        <w:sz w:val="40"/>
        <w:sz w:val="40"/>
        <w:szCs w:val="40"/>
        <w:rtl w:val="true"/>
      </w:rPr>
      <w:t xml:space="preserve"> </w:t>
    </w:r>
    <w:r>
      <w:rPr>
        <w:rFonts w:cs="Monotype Koufi"/>
        <w:color w:val="0000FF"/>
        <w:sz w:val="40"/>
        <w:sz w:val="40"/>
        <w:szCs w:val="40"/>
        <w:rtl w:val="true"/>
      </w:rPr>
      <w:t>في</w:t>
    </w:r>
    <w:r>
      <w:rPr>
        <w:color w:val="0000FF"/>
        <w:sz w:val="40"/>
        <w:sz w:val="40"/>
        <w:szCs w:val="40"/>
        <w:rtl w:val="true"/>
      </w:rPr>
      <w:t xml:space="preserve"> </w:t>
    </w:r>
    <w:r>
      <w:rPr>
        <w:rFonts w:cs="Monotype Koufi"/>
        <w:color w:val="0000FF"/>
        <w:sz w:val="40"/>
        <w:sz w:val="40"/>
        <w:szCs w:val="40"/>
        <w:rtl w:val="true"/>
      </w:rPr>
      <w:t>علم</w:t>
    </w:r>
    <w:r>
      <w:rPr>
        <w:color w:val="0000FF"/>
        <w:sz w:val="40"/>
        <w:sz w:val="40"/>
        <w:szCs w:val="40"/>
        <w:rtl w:val="true"/>
      </w:rPr>
      <w:t xml:space="preserve"> </w:t>
    </w:r>
    <w:r>
      <w:rPr>
        <w:rFonts w:cs="Monotype Koufi"/>
        <w:color w:val="0000FF"/>
        <w:sz w:val="40"/>
        <w:sz w:val="40"/>
        <w:szCs w:val="40"/>
        <w:rtl w:val="true"/>
      </w:rPr>
      <w:t>التفسير</w:t>
    </w:r>
    <w:r>
      <w:rPr>
        <w:color w:val="0000FF"/>
        <w:sz w:val="40"/>
        <w:sz w:val="40"/>
        <w:szCs w:val="40"/>
        <w:rtl w:val="true"/>
      </w:rPr>
      <w:t xml:space="preserve">                                        </w:t>
    </w:r>
    <w:r>
      <w:rPr>
        <w:rFonts w:cs="Monotype Koufi"/>
        <w:color w:val="0000FF"/>
        <w:sz w:val="40"/>
        <w:sz w:val="40"/>
        <w:szCs w:val="40"/>
        <w:rtl w:val="true"/>
      </w:rPr>
      <w:t>مكتبة</w:t>
    </w:r>
    <w:r>
      <w:rPr>
        <w:color w:val="0000FF"/>
        <w:sz w:val="40"/>
        <w:sz w:val="40"/>
        <w:szCs w:val="40"/>
        <w:rtl w:val="true"/>
      </w:rPr>
      <w:t xml:space="preserve"> </w:t>
    </w:r>
    <w:r>
      <w:rPr>
        <w:rFonts w:cs="Monotype Koufi"/>
        <w:color w:val="0000FF"/>
        <w:sz w:val="40"/>
        <w:sz w:val="40"/>
        <w:szCs w:val="40"/>
        <w:rtl w:val="true"/>
      </w:rPr>
      <w:t>مشكاة</w:t>
    </w:r>
    <w:r>
      <w:rPr>
        <w:color w:val="0000FF"/>
        <w:sz w:val="40"/>
        <w:sz w:val="40"/>
        <w:szCs w:val="40"/>
        <w:rtl w:val="true"/>
      </w:rPr>
      <w:t xml:space="preserve"> </w:t>
    </w:r>
    <w:r>
      <w:rPr>
        <w:rFonts w:cs="Monotype Koufi"/>
        <w:color w:val="0000FF"/>
        <w:sz w:val="40"/>
        <w:sz w:val="40"/>
        <w:szCs w:val="40"/>
        <w:rtl w:val="true"/>
      </w:rPr>
      <w:t>الإسلامية</w:t>
    </w:r>
    <w:r>
      <w:rPr>
        <w:color w:val="0000FF"/>
        <w:sz w:val="40"/>
        <w:sz w:val="40"/>
        <w:szCs w:val="40"/>
        <w:rtl w:val="true"/>
      </w:rPr>
      <w:t xml:space="preserve"> </w:t>
    </w:r>
  </w:p>
  <w:p>
    <w:pPr>
      <w:pStyle w:val="Header"/>
      <w:jc w:val="left"/>
      <w:rPr>
        <w:rFonts w:cs="Monotype Koufi"/>
        <w:color w:val="0000FF"/>
        <w:sz w:val="40"/>
        <w:szCs w:val="40"/>
      </w:rPr>
    </w:pPr>
    <w:r>
      <w:rPr>
        <w:rFonts w:cs="Monotype Koufi"/>
        <w:color w:val="0000FF"/>
        <w:sz w:val="40"/>
        <w:szCs w:val="40"/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9T03:28:00Z</dcterms:created>
  <dc:creator>super</dc:creator>
  <dc:description/>
  <cp:keywords/>
  <dc:language>en-US</dc:language>
  <cp:lastModifiedBy>*0*</cp:lastModifiedBy>
  <dcterms:modified xsi:type="dcterms:W3CDTF">2004-02-21T08:24:00Z</dcterms:modified>
  <cp:revision>6</cp:revision>
  <dc:subject/>
  <dc:title/>
</cp:coreProperties>
</file>