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لزلة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هو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ُلْزِ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لْزَا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أَخْرَج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ثْقَا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نس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حَدِّ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بَار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بِ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ح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صْد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ْتَ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يُر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ثْ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ـ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ثْ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ُلْزِ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لْزَا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تزل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ل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ط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ل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ل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ل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لْزَل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لْزَا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ُخْرِج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خْرَا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نو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فأض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عطي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ت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زل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حدري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زَلزاله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ا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خْرَج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ثْقَا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وز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ف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نس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قن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ل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ع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حَدّ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بَار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منص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ُلْزِ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وَأَخْرَج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ب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ت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ِ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ح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اج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رت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صْد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شْتَ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ّيُر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ئ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حدري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لِيَرُو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ز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تا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ثْ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ُرَ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ذرة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غ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ذ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8:00Z</dcterms:created>
  <dc:creator>super</dc:creator>
  <dc:description/>
  <dc:language>en-US</dc:language>
  <cp:lastModifiedBy>super</cp:lastModifiedBy>
  <dcterms:modified xsi:type="dcterms:W3CDTF">2004-04-28T15:19:00Z</dcterms:modified>
  <cp:revision>1</cp:revision>
  <dc:subject/>
  <dc:title>سورة الزلزلة</dc:title>
</cp:coreProperties>
</file>