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66FF"/>
          <w:sz w:val="40"/>
          <w:szCs w:val="40"/>
        </w:rPr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سور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ص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جماع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م</w:t>
      </w:r>
      <w:r>
        <w:rPr>
          <w:rFonts w:cs="Traditional Arabic"/>
          <w:b/>
          <w:bCs/>
          <w:sz w:val="32"/>
          <w:szCs w:val="32"/>
          <w:rtl w:val="true"/>
        </w:rPr>
        <w:t xml:space="preserve">»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ه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قُرْء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خْتِلاَ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قُرْءَا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ذِّك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زّ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شِقَاق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هْلَك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ِهِ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رْ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نَادَ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َّلاَ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َاص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د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ض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و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عل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ج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كس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ل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ك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نصر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ل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ك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ا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ذّك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قُرْء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ذّك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قُرْء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عل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ك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ْ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،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شَّمْ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ضُحَـٰ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ل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ل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ع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ّ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رٌّسُ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فش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حَق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َاص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ائ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قُرْء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ذ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ذ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ز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شِقَا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د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قا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20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8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ك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ْ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اد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اث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َّلاَ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َاص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د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َّلاَ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َ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ري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ض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ن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ب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ف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َّلاَ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َّلاَ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ط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طف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ع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طف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تدى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ط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ك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سابو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ادَ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َّلاَ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وص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ص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وص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ص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و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المن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وز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جِب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آءَ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ٌنذِ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كَـٰفِ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ـٰحِ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ّ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جَع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لِه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ـٰه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ٰحِ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شَىْء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ُج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نطَلَ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لأ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مْش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ْصْبِ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لِهَتِ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شَىْء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رَا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مِع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ِلّ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خِر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خْتِلاَق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ءَنزِ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ذِّكْ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ْ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كّ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ِكْر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ذُوق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زَآئِ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حْم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زِيز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وَهّ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ٌلْك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ـٰوَ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َنَه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ْيَرْتَق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سْب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ُن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نَا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هْزُو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حَز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جِ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نذِ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ذ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لِه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ـٰ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ٰحِ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ط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لِه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ـٰ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ٰحِ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شَىْ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ج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فع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ج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ّ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ي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؟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نط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نط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ه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مْش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ش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ْصْبِ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لِهَت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ب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شَىْ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َ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ع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ِل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ظ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ز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خْتِلاَ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ءن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ذّك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ك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ْر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خ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يمَـٰ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ذّك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زَائ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ْ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ضع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ؤ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ر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ص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تبا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ل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نَا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ز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ز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ه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َّب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وْ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ُوح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ا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فِرْعَوْ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ُ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وْتَا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ثَمُو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وْ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ُوط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صْحَـٰ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يْك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وْلَـٰئ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حْزَا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َّ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ٌسُ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حَق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ق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نظُ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ؤُلآ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يْح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ٰحِد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وَاق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َّب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ن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ْكِ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س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ض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ِرْعَو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وْت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شدخ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ت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ج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ظ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ت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ت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ف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شة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تاد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وت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طوا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طو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ذ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د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ذب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ْلَـ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حْز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ك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ق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ظ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ؤُ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يْح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ٰحِد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ا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ا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ب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ظ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ب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ا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لك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جِّ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ِطّ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ِس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صْبِ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ذْكُ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بْد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اوُو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ي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ّ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خَّر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جِب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سَبِّح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عَشِى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إِشْرَاق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طَّي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حْشُور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ّ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شَدَد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لْك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ءَاتَيْنَـٰ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ِكْم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فَص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خِط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ج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ط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ِ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تَـٰب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َمِي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ة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مائ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ائ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اس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ق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ط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صي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ز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ذ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صْب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ا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ذْك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و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صْب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ذْك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و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غف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ا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ي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سه</w:t>
      </w:r>
      <w:r>
        <w:rPr>
          <w:rFonts w:cs="Traditional Arabic"/>
          <w:b/>
          <w:bCs/>
          <w:sz w:val="32"/>
          <w:szCs w:val="32"/>
          <w:rtl w:val="true"/>
        </w:rPr>
        <w:t xml:space="preserve">»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رائيل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>]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خَّر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جِب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َبّح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79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>]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53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ْر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ضاء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ْغُدُو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اْص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طّ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حْشُو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طّ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حْشُو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ّ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شَدَد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ْك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شَدَد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ْك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تَا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بَؤُ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خَصْ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سَوّ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ِحْر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خَ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اوُو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فَزِ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خَف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صْمَا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غ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ضُ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ح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حَق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شْطِط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هْدِن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وَآ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ِرَٰط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ذ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ِسْع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ِسْ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عْج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عْج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ٰحِد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ْفِلْن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زَّن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خِط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َلَم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سُؤَا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عْجَت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ِعَاج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خُلَطَآ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يَبْغ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مِ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َـٰلِحَـ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لِي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ظ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اوُو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تَنَّـٰ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سْتَغْف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خَر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اكِع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غَفَر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ٰ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زُلْف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حُس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أ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ٰدَاوُو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عَلْنَـٰ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ِيف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ح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حَق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تَّبِع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هَو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يُضِل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ضِلّ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دِي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س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ِس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بَؤُ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خَص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تس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ع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ك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كل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ث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ف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ز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وجل،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ض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ط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ار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د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ث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تل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ت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ا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ائ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ت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ج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ع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ع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و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زوج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ه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ج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و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فل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وجك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ت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مر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ل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و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ط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زوج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غ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اط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زَّن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خِط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و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و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خَص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َوّ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ِحْر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ث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ص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غر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َوّ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ك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ب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َوّ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خ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و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ار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فَز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ص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صْ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ض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خص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ص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هم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اهم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ق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ذلل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هم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ق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ْطِط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ْطِط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ط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ط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عد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هْد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صّرٰ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ض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ِسْ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ِس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ج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ع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ع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ق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ت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د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ج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ٰحِد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فِلْن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ع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ع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ف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زَّن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خِط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زني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فِلْن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زَّن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خِط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ب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لك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خص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لَم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سُؤ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جَت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عَاج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ؤ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ج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ـئ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نْسَـٰ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ع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خ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ت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عَاج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ج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تص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را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سب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ه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خُلَط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لِي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ظ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و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نَّـٰ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بر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تت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نَّـٰ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نَّـٰ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بي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ص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سْتَغْ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ع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ن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ع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و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ر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ش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ش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زو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عش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ئ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غَفَر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زُلْف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ُس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ـئ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ت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و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ْنَـٰ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ر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ِيف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ح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ْحَ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بِ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هَو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ضِل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ضِل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ِل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س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ِس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َق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آ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اٌّرْ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ه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ـٰطِ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ٰ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َن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وَيْ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جْعَ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مِ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َـٰلِحَـ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ٱلْمُفْسِد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جْعَ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تَّق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ٱلْفُجَّا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ِتَـٰ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زَلْنَـٰ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بَـٰرَك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يَدَّبَّر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يَـٰت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يَتَذَكّ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وْلُ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لْبَـٰ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اْ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عِب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ن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جْع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ت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اص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ت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ق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ت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92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يَدَّبّ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يَـٰ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صّ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يَـٰ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ف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يَتَذَكّ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ْ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لْبَـٰ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وَهَب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دَاوُو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ُلَيْمَـٰ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ِع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بْ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ّ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ُرِ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عَشِى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َـٰفِنَـٰ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جِيَا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بَب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ُب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خَي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ِك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تّ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وَار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حِج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ُدُّو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طَفِ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سْح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سُّوق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اٌّعْنَاق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تَ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ُلَيْمَـٰ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لْق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رْسِيّ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سَ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غْفِ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َب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لْك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نبَغ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ًّحَ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د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وَهَّا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سَخَّر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ِيح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جْر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مْر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ُخَآء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ص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شَّيَـٰط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نَّآ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غَوَّاص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ءَاخَر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قَرَّن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صْفَا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طَآؤُ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مْنُ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سِك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ِس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زُلْف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حُس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أ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ذْكُ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بْدَن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ُّو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اد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سَّن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شَّيْطَـٰ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نُصْ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ذ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رْكُض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رِجْ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غْتَسَ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ارِ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شَر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وَهَب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هْ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ثْ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ع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حْم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ذِكْر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ٌّوْل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لْبَـٰ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خُ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يَد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ِغْث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ضْرِ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ّ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حْنَث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دْنَـٰ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ابِ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ِع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بْ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ّ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ع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َب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ف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ِ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ْعَشِى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صَّـٰفِنَـٰ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ف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ئ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ير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ع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ب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ن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م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ن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ن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و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م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ات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د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بَب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خ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غ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ار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ْحِج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ْعَشِى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ا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ج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م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دُّو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طَفِ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ف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ح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ق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صن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ؤوق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و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طَفِ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سُّو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اْعْنَا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rFonts w:cs="Traditional Arabic"/>
          <w:b/>
          <w:bCs/>
          <w:sz w:val="32"/>
          <w:szCs w:val="32"/>
          <w:rtl w:val="true"/>
        </w:rPr>
        <w:t xml:space="preserve">»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ق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ج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ه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اق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ن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عل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ي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ن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وث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َيْمَـٰ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ح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لْق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رْسِي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س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ه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ص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ص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ق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س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ا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و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ص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ت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لم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و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س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ئ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اح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ئ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غف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س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بي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بله،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س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ط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ب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س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س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كر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ألو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ا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تل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عل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م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تم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طر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م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م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ث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ات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ات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ظ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ت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ث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ْ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بَغ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ِح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ر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ك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ْ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بَغ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ِح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سئ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س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خَّر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رّي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رّيَا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خ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خ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خا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81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ف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مع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شَّيَـٰط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ّ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غَوَّاص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و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ت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ءاخَ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ث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قَرَّ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صْف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>]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طَاؤ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ؤ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مْن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سِك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م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طلا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س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ؤ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م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>]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>]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بياء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83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َّنِ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شَّيْطَـٰ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ُص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د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ز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حري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ُص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ُص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رْكُض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رِج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ك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غْتَسَ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رِ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شَر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ع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ض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ُ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َد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ِغْ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ل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وي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يت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ط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د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لد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83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ت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د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ي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هه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ب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ذخ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ن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ي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ا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دْنَـٰ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بِ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ذْكُ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بَادَن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بْرَٰهِي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سْحَـٰ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عْقُو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وْل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يْد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اٌّبْصَـٰ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ْلَصْنَٰ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خَالِص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ِكْر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دَّا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صْطَف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خْيَا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ذْكُ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سْمَـٰع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يَسَ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كِفْ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ُل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خْيَا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ِك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حُس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أ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نَّـ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دْ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فَتَّح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بْوَا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تَّكِئ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فَـٰكِه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ثِير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شَر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ِند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ـٰصِرَٰ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طَّرْف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تْر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وعَد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َوْ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ِس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رِزْقُ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فَا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ذْك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ص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ب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ْل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يْد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اْبْصَـٰ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بط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ْل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يْد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ي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يَّدْنَـٰ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رُو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قُدُ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87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لَصْنٰ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في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رد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ْ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د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ص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خَالِص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ْ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د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د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ص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ص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أ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ص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خلا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ص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ُصْطَف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خْي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ذْك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سْمَـٰع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يَس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كِف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85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85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25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َّـٰ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فَتَّح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بْو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جَح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َأْو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ز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د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غلق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ِند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ـٰصِرٰ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طَّرْ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فات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تر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ا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عَ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ِس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طا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طَّـٰغ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شَر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أ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صْلَوْن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بِئْ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ِهَا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ْيَذُوقُو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م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غَسَّاق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ءَاخَ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كْل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زْوَٰج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وْج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قْتَحِ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ع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رْحَب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الُ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رْحَب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َّمْتُمُو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بِئْ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َرَا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ّ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زِد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ِعْف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ر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ِجَا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عُدّ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شْرَا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تَّخَذْنَـٰ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ِخْرِي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َاغ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أَبْصَـٰ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حَق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خَاص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َ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نذِ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ـٰه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وَٰحِ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َهَّا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ـٰوَ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ه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زِيز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غَفَّا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طَّـٰغ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شَ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ـئ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ش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ذُوق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ذوق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أنف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ذوق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ا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س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و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صود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ش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ء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خفي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هر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و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ا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تنق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ؤ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د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غ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وع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خّ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ض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خّ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زو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ثي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ح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ك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زْوٰج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ءاخ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ك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ه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ْج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ؤ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تب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ؤ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ت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ق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ث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ُ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س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ك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وح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ن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ح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د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ل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ْحَ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َّمْتُم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ؤ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ِئ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قَر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ز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زِد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ِعْ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تبا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ر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جَ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ُدّ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شْر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َّخَذْنَـٰ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خْرِي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شْر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َّخَذْنَـٰ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نا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د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ه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د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بيخ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بخ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خْرِي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>]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اغ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بْصَـٰ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حَق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َاص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لجوز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ث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َاص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فع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َاص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بَأ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ظ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عْرِض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مَـَلإ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عْ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خْتَصِ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ح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َ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ذ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بِين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ُ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ْمَلَـٰئِك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ـٰلِق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شَ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ِي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وَّيْت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فَخ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ُوح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قَ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ـٰجِد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سَجَ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لَـٰئِك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ـلّ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جْمَ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بْلِي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سْتَكْب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كَـٰفِر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ٰإِبْلِيس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َع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سْجُ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َق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يَدَى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سْتَكْبَرْ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ـٰل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َ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َقْتَن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ا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خَلَقْت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ِي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خْرُج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ن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ج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عْنَت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دِّي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نظِرْن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بْعَث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ن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نظَر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وَقْ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عْلُو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بِعِزَّت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غْوِيَن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جْمَع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بَاد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خْلَص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لْحَق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حَق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قُو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ّمْلاّ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مّ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بِع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جْمَع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سْأل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جْ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تَكَلِّف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ِك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لْعَـٰلَم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تَعْلَم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بَأ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ِي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بَأ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ه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ْرِض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و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ْمَـَلإ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عْ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تَص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عِ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ِيف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ح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ح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ذ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ذ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تنبو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ص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و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عِ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ِيف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ظ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جْع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ْس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ر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ج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ب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ف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تَكْبَر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َـٰل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ب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وَق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َعْلُو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ِعِزَّت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عز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ذ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تين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ح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غ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ف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ك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ى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ش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ك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مْلا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ريت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أَل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ُتَكَلّف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ي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ه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لْعَـٰ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تَعْلَم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بَأ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1078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2:42:00Z</dcterms:created>
  <dc:creator>super</dc:creator>
  <dc:description/>
  <cp:keywords/>
  <dc:language>en-US</dc:language>
  <cp:lastModifiedBy>*0*</cp:lastModifiedBy>
  <dcterms:modified xsi:type="dcterms:W3CDTF">2004-02-25T06:53:00Z</dcterms:modified>
  <cp:revision>5</cp:revision>
  <dc:subject/>
  <dc:title>سورة ص</dc:title>
</cp:coreProperties>
</file>