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ِيَـٰ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نَّفْ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وَّا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جْ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ظَام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ب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ـٰد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سَوّ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نَا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فْج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ام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سْأ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ِيَـٰ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ر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ص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خَس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م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جُم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مْ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قَم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فَ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ز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سْتَقَ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ُنَبَّأ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خ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ب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صِي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ْق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اذِي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تف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ئ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ّئ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حد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زي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ذب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أقس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يص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أقس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ك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ضر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نَّفْ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وَّا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ثان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ك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مو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د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نَّجْ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ظَام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ا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نِع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استهز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ا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ذو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بعث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اسب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نَّجْ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ظَام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ذف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ب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قادر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قادر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حس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سَوّ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نَا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خ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طي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ياط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ام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انف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فْج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ام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نس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سْـئ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ِيَـٰ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ذ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ر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ص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رق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سر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ر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ر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رق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عن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د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رق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شع</w:t>
      </w:r>
      <w:r>
        <w:rPr>
          <w:rFonts w:cs="Traditional Arabic"/>
          <w:sz w:val="30"/>
          <w:szCs w:val="30"/>
          <w:rtl w:val="true"/>
        </w:rPr>
        <w:t xml:space="preserve">]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الفت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ج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خَس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م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وؤ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جُم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مْ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قَم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يه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ج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بعي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ين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ا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جم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ذ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ذ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جمع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طل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ر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فَ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و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ر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ر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ت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لوس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ل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س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ز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جأ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ز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ب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ت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سْتَقَ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ج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ُنَبَّأ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خ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نب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ور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ب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صِي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ق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م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َصِي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راوي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طاغي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علا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ْق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اذِي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ذ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ر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ذ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ت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اذ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ت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خ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و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لق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ألْقَوْ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و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نح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خ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َرِّك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سَان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تَعْج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ْ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ُرْءَا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َأْن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تَّبِع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رْءَا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َا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ِب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اجِل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تَذَ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خِ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ُجُوه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اض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ظ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وُجُوه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اس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تَظُن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فْ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ق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َرّك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سَان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ل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ز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فت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ا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خ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ْ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ُرْءا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َأْن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ٱتَّبِع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رْءا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ا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آ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ا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َا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سان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قر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أ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ر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ع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ر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نز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آ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ب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ث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اجل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ِب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اجِل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ذر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يذ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ت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ث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ُجُوه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اض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ش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ع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َى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ظ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ظ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غن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حدائق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وُجُوه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اس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اب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طب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تَظُن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فا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هي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أس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طن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فاق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َغ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تَّرَاق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ا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ظ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ِر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ْتَفّ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سَّا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س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د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َـٰك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و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ه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مَط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وْ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وْ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وْ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تْ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دً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طْف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نِى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م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ق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سَو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ج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زَّوْج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ذَّك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ٍنث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قَـٰدِ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ْي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وْت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ك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ر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رت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َغ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ك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تراق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ع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ن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م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ق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ق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ا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عض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ح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قى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ا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ظ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ِر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ْتَفّ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سَّا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قول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س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د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ـٰك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و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ه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مَط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تا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تمط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خت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ل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بختر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ط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تظن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ظ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ي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خت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ط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د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وْ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وْ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ع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كر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تْ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دً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ه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ق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د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ل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طْف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نِى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م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ُمْنَ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من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قراء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نَّج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ق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ج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ا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ِقَادِ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قدر</w:t>
      </w:r>
      <w:r>
        <w:rPr>
          <w:rFonts w:cs="Traditional Arabic"/>
          <w:sz w:val="30"/>
          <w:szCs w:val="30"/>
          <w:rtl w:val="true"/>
        </w:rPr>
        <w:t>» {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ْي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وْت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ا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37:00Z</dcterms:created>
  <dc:creator>super</dc:creator>
  <dc:description/>
  <dc:language>en-US</dc:language>
  <cp:lastModifiedBy>super</cp:lastModifiedBy>
  <dcterms:modified xsi:type="dcterms:W3CDTF">2004-04-28T14:39:00Z</dcterms:modified>
  <cp:revision>1</cp:revision>
  <dc:subject/>
  <dc:title>سورة القيامة</dc:title>
</cp:coreProperties>
</file>