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زا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مسي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ع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تفسير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rFonts w:cs="Monotype Koufi"/>
          <w:color w:val="3366FF"/>
          <w:sz w:val="40"/>
          <w:sz w:val="40"/>
          <w:szCs w:val="40"/>
          <w:rtl w:val="true"/>
        </w:rPr>
        <w:t>سورة</w:t>
      </w:r>
      <w:r>
        <w:rPr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66FF"/>
          <w:sz w:val="40"/>
          <w:sz w:val="40"/>
          <w:szCs w:val="40"/>
          <w:rtl w:val="true"/>
        </w:rPr>
        <w:t>هود</w:t>
      </w:r>
      <w:r>
        <w:rPr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66FF"/>
          <w:sz w:val="40"/>
          <w:sz w:val="40"/>
          <w:szCs w:val="40"/>
          <w:rtl w:val="true"/>
        </w:rPr>
        <w:t>عليه</w:t>
      </w:r>
      <w:r>
        <w:rPr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66FF"/>
          <w:sz w:val="40"/>
          <w:sz w:val="40"/>
          <w:szCs w:val="40"/>
          <w:rtl w:val="true"/>
        </w:rPr>
        <w:t>السلا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ق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لَو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ٰ</w:t>
      </w:r>
      <w:r>
        <w:rPr>
          <w:rFonts w:cs="Traditional Arabic"/>
          <w:sz w:val="36"/>
          <w:sz w:val="36"/>
          <w:szCs w:val="36"/>
          <w:rtl w:val="true"/>
        </w:rPr>
        <w:t>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طَرَفَى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عَل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ر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َى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ُحَرّ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سَنَـ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ٰ</w:t>
      </w:r>
      <w:r>
        <w:rPr>
          <w:rFonts w:cs="Traditional Arabic"/>
          <w:sz w:val="36"/>
          <w:sz w:val="36"/>
          <w:szCs w:val="36"/>
          <w:rtl w:val="true"/>
        </w:rPr>
        <w:t>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هِ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ـيّئَـ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ٰ</w:t>
      </w:r>
      <w:r>
        <w:rPr>
          <w:rFonts w:cs="Traditional Arabic"/>
          <w:sz w:val="36"/>
          <w:sz w:val="36"/>
          <w:szCs w:val="36"/>
          <w:rtl w:val="true"/>
        </w:rPr>
        <w:t>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شيب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ء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شية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ۤ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ْك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ـٰ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ّ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د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ُون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ـٰب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ـٰ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حْكَمَـٰ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ّ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د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ش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غْف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ب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َتِّع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ت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َمّ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ِي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جِع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غْف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ف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غْف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غف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ن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مَتّع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ت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ت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ط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ت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ت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ُؤ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ؤ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ؤ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ؤ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إِ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ُو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سْتَخْ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غْش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ِر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ل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ُد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ُو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خ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ش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ثْ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ُو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ث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ن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ثن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ثن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ثنو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عو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د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ل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و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ا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تر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لي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لي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ثْ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ُو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يَسْتَخْ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غْش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توك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ستغ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غش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ئ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ا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ُد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آب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َر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تَوْد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ش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بْلُو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بْعُو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قُول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ح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ب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ش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يَبْلُو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خت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ي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ح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آ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ئ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ّ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عْدُو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يَقُول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بِس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رُ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هْزِء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ئ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ّ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لَّيَقُول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بِس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هز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رُ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ب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زائ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ز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َ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ئ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ْس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ئُو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ئ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ْس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يؤو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ن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س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ئ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ق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م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ّ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قُول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يِّئ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ِي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َرِ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ئ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ق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ر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لَيَقُول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يّئ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فَرِ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خ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ف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يّئ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ر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يّئ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ار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لِ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غْف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نس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خُس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عَل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ر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آئ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ُ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عَل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ر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ئ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رْء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ّ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تر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3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فْت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تَرَي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طَ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د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إِ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جِي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عْلَم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ـٰ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فْت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«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فترا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عَ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ُفْتَرَي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زع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طَ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د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فتراه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جِي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يب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تعظي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ز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ـٰ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خلا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ِين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َ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خَ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ُوْ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ب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ا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ِين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ُوَ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خَ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أُوْلَـٰئ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ب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بَـٰ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ج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ق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ْ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ه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َم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حْز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لن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ع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فْتَ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شْه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ؤُلاۤ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ْ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تْ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رؤ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تلو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تَرَي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تلو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د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جا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ط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تْ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ه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ما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ن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َرِيق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ٱلاْعْم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ْص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ع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. «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تلو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َم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لن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ع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ردت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حي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ه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ر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ْشْهَـٰ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ل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اْشْهَـٰ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ُ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غ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اٌّ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ـٰ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ُ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اْ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ـٰ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ُو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اع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طِي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ص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ُوْ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سِر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و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أَوْل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ر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ضَاع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ض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ُضَاع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طِي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و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جز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ضي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ئ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ن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ح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خْس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لِ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ْبَت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ـٰ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ـٰل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َرِيق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ٱلاٌّعْم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ص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بَص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سّ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ِ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س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جَ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ق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تي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س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ر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ن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جَ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جَ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ج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و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نفِ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جَ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خْبَ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طمأن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لص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ش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ا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خْبَ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مأ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ح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ل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َرِيق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ٱلاْعْم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ْص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ي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ِ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سْتَو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ن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ى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ثْ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ب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ذِ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د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أْ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ُن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ـٰذ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أ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ءاتَا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ُم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ُلْزِمُكُم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ـٰرِ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يٰ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أَل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ار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لاَق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ه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ثْ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س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ذ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رْذ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ذ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ذ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ذ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ذ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اد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أْ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اد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رَّأْ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لعلماء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اد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ذ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الف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ب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َ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ب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ُن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ـٰذ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تيقن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س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رَأ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ُ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أ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عُمّ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عُمّ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ه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عُمّ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ق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ش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ع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 xml:space="preserve">»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ُلْزِمُكُم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لز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ز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ـئَل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تتهمو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ار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ز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م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ـٰك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ه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ٰ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صُرُ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دت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َآئ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ْدَر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ُن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تِي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ن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دَلْ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كْثَر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َا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ْتَنِ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ِدُ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د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عْجِز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فَع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ْح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ت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ص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وِي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ج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جْه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ٰ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صُرُ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َائ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زائ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ئ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ز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مو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ثْ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ْدَ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ُن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زْدَ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خ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ت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تِي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ق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دَلْ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ظ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ق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أَكْثَر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اصَـٰ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ئْ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ِد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د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ت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ص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صح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وِي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ض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هلك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غ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ض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لك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ج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فْت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فْتَرَي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جْرَام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ىۤ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ْر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قولون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فْت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فت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لاق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عَ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جْرَام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ْر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عَ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جْرَام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ُوح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تَئِس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ُوح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ـٰ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يّ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تَئِس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صْن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ُ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عْيُن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حْي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َـٰطِب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غْر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يَص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ُ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أ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خ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خ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صْن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ُ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أَعْيُن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حفظ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ل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وَحْي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تعلي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ُخَـٰطِب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ت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تخاط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ها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و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ك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غر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صْن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ُ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زؤ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ف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و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ؤج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ؤج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قة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ف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ُ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أ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خ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ر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خ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جهلو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جه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هْزِ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ف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ز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ق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خ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ز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ذ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ق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ق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تَّنّ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حْم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لاك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ك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ف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ف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تَّنّ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لي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ط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ن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ف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تَّنّ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ف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ان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حْم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تنو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ث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وج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ث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هْ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ي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هل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ع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ؤ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رْك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رْس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رْك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ك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ق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ز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أ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ز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أ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رْس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جْ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جْ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ُرْسَـٰ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خ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و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ج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يه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بهاء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تين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ش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ُرْس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لمتوك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جْ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ء،و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ومرس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جْ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رْس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ؤ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ؤ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ق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جْ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ه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ٱلْجِب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اد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ب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ز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بُن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رْك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ع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ـٰ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آو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صِمُ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ص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وْ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غْرَ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ٱلْجِب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اد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ب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ع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ز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ز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ط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نح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ٰبُن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رْك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ع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ـٰب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ـٰب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ن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َاو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صِمُ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ِس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ح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وْ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أ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بْلَع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ء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ٰسَم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لِع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ِي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ض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سْتَو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ُودِى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نَا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بُ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ـٰك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ن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لِ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أَلْنِ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ِظ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َـٰه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أ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ْحَمْن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ـٰس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أ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بْلَع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ء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ٰس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لِع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س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غِي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ُض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سْتَو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ُودِ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ُودِ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جُودِ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ش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جز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م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او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فا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ي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بُ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ـٰك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حش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لِ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لِ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ؤ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بُ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م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لِ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أَلْ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أَلْ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ف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ِظ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َـٰه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ن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هْبِ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لَـٰ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رك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ُمَتِّ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َس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ٰن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هْبِ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بِسَلَـٰ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لا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بَرك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ُم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سَنُمَتّ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َس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ب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ِي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ص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ـٰقِ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تَّ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عْبُ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ـٰ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ت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ٰ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أَل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رَن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ق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يٰ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غْف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ب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س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دْر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زِد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وَلّ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ر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ه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يّ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ارِك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لِهَ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ٱص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ـٰقِ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ّلْمُتَّ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ت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ك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رْس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دْر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زِد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ز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وَلّ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ر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يّ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ارِك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لِهَ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قو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تعاقب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عْتَر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لِهَ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وۤ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شْه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شْهَد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ىۤ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ِيد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ظِر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كّ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بّ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آب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خِ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صِيَتِ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َٰ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ْتَق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ت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شْه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كِيد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ت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ث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مهل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د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جْمِ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ُرَكَاء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ِي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رسل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خِ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صِي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ا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ي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ٰ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ْتَق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خِ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صِي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ظل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غْ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سِ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خْ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ُرّ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ي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ض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ث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سْتَخْ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لاك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ي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ز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ّ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جَّي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ِي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لاك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َجّ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جي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ت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جي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م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جَّي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ِي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ح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ص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تَّبَع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ّ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ح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عَص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تَّبِعُـ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س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ب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ن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ن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ا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ُتْبِ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ْ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ع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ل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عْبُ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ـٰ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شَأ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سْتَعْمَر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سْتَغْفِ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ب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ج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صَـٰ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جُو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نْهَا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عْب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بَاؤ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ء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ءَاتَـٰ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صُرُ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ي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ِيدُون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س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يٰ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ر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ك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سّ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وۤ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أْخُذ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عَقَر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تّ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ـٰ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ذُو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ّ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ل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زْى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ِى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يْ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صْبَ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َا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ـٰث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َ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ن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ثَم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ُ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ٰ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بُـش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ـٰ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ـٰ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ج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ُتْبِ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ْ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أ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و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ُع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شَأ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شأ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سْتَعْمَر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جُو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ذ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ؤ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ذ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: {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م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ست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َّعَـ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ُ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سْبَـ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ن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وَد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لَيت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صاد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ِيدُون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س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تخس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قص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و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تكم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و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سي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و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و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س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ُو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مَتّ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مت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ت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و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َلَـٰ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ج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ج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ف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ين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ت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ل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ذُو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زْى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وْ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ض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زْى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وْ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زْى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جي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ج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ي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ثَم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َم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 w:val="36"/>
          <w:szCs w:val="36"/>
          <w:rtl w:val="true"/>
        </w:rPr>
        <w:t>أ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ثَم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فُرْق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 w:val="36"/>
          <w:szCs w:val="36"/>
          <w:rtl w:val="true"/>
        </w:rPr>
        <w:t>وَعَ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مُود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حَـ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س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عَنكَ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 w:val="36"/>
          <w:szCs w:val="36"/>
          <w:rtl w:val="true"/>
        </w:rPr>
        <w:t>وَعَ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م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ّ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نَّج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 w:val="36"/>
          <w:szCs w:val="36"/>
          <w:rtl w:val="true"/>
        </w:rPr>
        <w:t>وَثَم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ن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ُرْق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عَنكَ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ب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>] [</w:t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ٰ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ب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ا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واج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َلَـٰ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َلَـٰ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َلَـٰ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ا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نو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ن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بو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ت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م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ِ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ج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سِ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و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ءاو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َكِ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ك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ك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ش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ت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ع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وْج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سِ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و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مْرَأ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آئ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حِ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شَّرْنَـٰ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حَـٰ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ـٰ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وَيْل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أَل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ُو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شَى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مْرَأ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ضَحِ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ضحكت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ح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ح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ح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ضحكت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اض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ضحكت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مانه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ش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شر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ح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ك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ي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ضياف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ح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ض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هم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ح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ش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ٱلْكُ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عْق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عْق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عْق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عْق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ٰوَيْل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أَل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ُو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ءأَل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شَيْخ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و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عْجَ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رَكَـٰ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ج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عْجَ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برئ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عْجَ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كث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ٰ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آء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ُش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ـٰدِ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و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ٰ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ا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ن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إِبْرَٰه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ِ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د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ٰ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يُجَـٰدِ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د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لِك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ر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ه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ه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اح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ذ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ت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ها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م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ك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ٰ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ا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ُن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إِبْرٰه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ِ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عذا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ىۤ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جَآ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ْر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يِّئ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ؤُلاۤ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َا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ْز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يْ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ش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َا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و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لُو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ل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ه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ط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فِ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مْرَأ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ِي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عِد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ُب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ُب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ر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ضحو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ِ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ِ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و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ض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يا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شْت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أ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ع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ع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ص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ل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ل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ص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هْر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هْر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سرع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ه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ع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ه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ض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و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أ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ر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س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هرع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ع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را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ضياف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يّئ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َـٰؤُل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َا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كْ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ـٰه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ك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ْز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يْ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ضَيْ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ي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صقت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ه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39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ي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ي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ش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أت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َا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تحق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ش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و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ض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ش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ط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ظ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م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ل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عدو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تمو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عد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لك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ه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أ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أ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ه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ي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ه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سا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تز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ت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رث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ت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فِ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مْرَأ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فِ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مْرَأ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قوم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ِي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عِد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صُّب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ُب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ر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عِد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ُب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ُب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ر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ـٰلِي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فِ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ط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جّ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ْض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ُّسَوَّ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ـٰلِي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فِ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ف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رَاء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ت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مْط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ِج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ذا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ض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ين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ب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جّ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ج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ج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َنْض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ف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ُسَوَّ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ط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ي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َي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عْبُ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ـٰ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قُص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ِكْي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مِيز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حِي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يٰ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ِكْي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مِيز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قِس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خَس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آ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ث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س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ي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قُص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ِكْي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مِيز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تطففو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ف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ع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ع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ي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ل؟ٰ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حِي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ْ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ِكْي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مِيز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قِس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إيف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تما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ث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س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ز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قِيّ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فِي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شُعَي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لَوَٰ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مُ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تْ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بَاؤُ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ف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َؤُ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ش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ء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زَق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َالِف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هَـٰ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صْلَـٰ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طَ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فِيق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كّ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يٰ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رِمَ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قَاق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ِيب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لِ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و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ٱسْتَغْف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ب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شُعَي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ر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هْط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رَجَم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زِي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هْط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ز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تَّخَذْتُ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آء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هْر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ِي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يٰ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عْم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َ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ـٰم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ز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ذ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رْتَقِب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ّ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َي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َذ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صْبَ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َـٰ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ـٰث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َ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ن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مَدْي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قِيّ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ظ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قِيّ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فِي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را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قب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خس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صَلَوٰ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مُ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صلاتك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اء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حَفِي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شُعَي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لَوٰ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مُ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تْ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و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ؤ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ء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ض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ان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ْرَك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نع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ش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ص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رَزَق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َالِف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هَـٰ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تك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صْلَـٰ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طَ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ت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ت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لاغ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بار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فِيق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َوْفِيق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كّ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نُخْرِج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ـٰشُعَي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شُعَي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sz w:val="36"/>
          <w:sz w:val="36"/>
          <w:szCs w:val="36"/>
          <w:rtl w:val="true"/>
        </w:rPr>
        <w:t>وَ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ج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رِمَ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قَاق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ب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ب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و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ل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َ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ثق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و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ر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ير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ج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هْط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رَجَم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ل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زِي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ر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ت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رَهْط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ز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أ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هطي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ر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تَّخَذْتُ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م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ِي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ز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ْبَ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تَّخِذ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زُو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تخذ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ل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ن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رو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ش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رْتَق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تق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ت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خَذ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د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رق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َـٰ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لْطَـ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لإِ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تَّبَع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ش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ئَايَـٰ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لام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سُلْطَـ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تَّب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ش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قْد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وْرَد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ِر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وْر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قْد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و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ت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وْرَد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ِر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وْر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ر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ُتْبِ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ْ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ِف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رْف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ُتْبِ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ْ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ف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رْف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ف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ط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ن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ف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ط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ذَ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ب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ص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آئ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ص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نَقُص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ص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ص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ص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ط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ص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لِهَت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ْب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هلاك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لَـٰ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لِهَت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ّ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هلاك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ْب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ه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زادوه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ـٰل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ـٰل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جْم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شْه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ؤَخّ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ً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عْد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جْم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>..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ؤَخّ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ِى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ع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ف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ه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خَـٰل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م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ّ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عِ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ـٰل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م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َآ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ذُو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ب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ت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تز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ف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ت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ِى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ف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ه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ف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ب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ب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ق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ف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ف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ف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خَـٰل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م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ظ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ضر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ي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ح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ن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سكن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اسبة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ب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ف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ي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كِ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بَاؤ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سعد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ُعِ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ض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ط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ذُو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جذوذ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قطو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ذذ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ذ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ف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ؤُلاۤ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بَاؤ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ُوَفّ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قُو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ؤُ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ـئَات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ت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ُض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ت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ٱ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ُر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ـ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ُوَفِّي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ـ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يُوَفّي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يوفين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ف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ز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ف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يعمل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خف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ش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ت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ّ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ف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ف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وف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ٱسْتَق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غ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سْتَق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غ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َن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مَس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ص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ركن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ركن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ركن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ركن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ه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تَمَس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صي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ق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لَوٰ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َى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ُل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سَن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هِ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ـيِّئ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ذَٰك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ق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لَوٰ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َى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ش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م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ق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لَوٰ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َى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مع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ج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ت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ود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ظ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زُل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ف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د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ج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ف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لف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سم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زل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نا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ا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سَن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هِ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ـيّئ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ر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ظ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ت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ءات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ُض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ـ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ُوَفّي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ٱسْتَق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غ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مَس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ص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َق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لَوٰ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َى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ُل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سَن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هِ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ـيّئ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ت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د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ه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د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ذك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ص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حْ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ص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خلص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ه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َس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ج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تَّ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ْرِ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ر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تَّ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ْرِ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ه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ُ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ْل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ه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ُ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ه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ْل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يه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لم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م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م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َا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م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مْلاّ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ِ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َا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ختلف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ِ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ا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تَم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مْلا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ُـ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ق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ُس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ثَبّ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ؤَا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آء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وْعِظ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ِك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ُـ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ق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اء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ـٰفِظ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ِبْر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يكَـٰ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وْعِظ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ِك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ع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عْم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َ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ٱنْتَظِر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تَظ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عْم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َ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نْتَظ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تَظ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ذ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ج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عْبُد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ك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ـٰف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ج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ُرْج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ُرْج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ٱعْبُد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تَوَك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ـٰف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س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اء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709" w:top="179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  <w:color w:val="008000"/>
        <w:sz w:val="40"/>
        <w:szCs w:val="40"/>
      </w:rPr>
    </w:pPr>
    <w:r>
      <w:rPr>
        <w:rFonts w:cs="Monotype Koufi"/>
        <w:color w:val="008000"/>
        <w:sz w:val="40"/>
        <w:sz w:val="40"/>
        <w:szCs w:val="40"/>
        <w:rtl w:val="true"/>
      </w:rPr>
      <w:t>زاد</w:t>
    </w:r>
    <w:r>
      <w:rPr>
        <w:color w:val="008000"/>
        <w:sz w:val="40"/>
        <w:sz w:val="40"/>
        <w:szCs w:val="40"/>
        <w:rtl w:val="true"/>
      </w:rPr>
      <w:t xml:space="preserve"> </w:t>
    </w:r>
    <w:r>
      <w:rPr>
        <w:rFonts w:cs="Monotype Koufi"/>
        <w:color w:val="008000"/>
        <w:sz w:val="40"/>
        <w:sz w:val="40"/>
        <w:szCs w:val="40"/>
        <w:rtl w:val="true"/>
      </w:rPr>
      <w:t>المسير</w:t>
    </w:r>
    <w:r>
      <w:rPr>
        <w:color w:val="008000"/>
        <w:sz w:val="40"/>
        <w:sz w:val="40"/>
        <w:szCs w:val="40"/>
        <w:rtl w:val="true"/>
      </w:rPr>
      <w:t xml:space="preserve"> </w:t>
    </w:r>
    <w:r>
      <w:rPr>
        <w:rFonts w:cs="Monotype Koufi"/>
        <w:color w:val="008000"/>
        <w:sz w:val="40"/>
        <w:sz w:val="40"/>
        <w:szCs w:val="40"/>
        <w:rtl w:val="true"/>
      </w:rPr>
      <w:t>في</w:t>
    </w:r>
    <w:r>
      <w:rPr>
        <w:color w:val="008000"/>
        <w:sz w:val="40"/>
        <w:sz w:val="40"/>
        <w:szCs w:val="40"/>
        <w:rtl w:val="true"/>
      </w:rPr>
      <w:t xml:space="preserve"> </w:t>
    </w:r>
    <w:r>
      <w:rPr>
        <w:rFonts w:cs="Monotype Koufi"/>
        <w:color w:val="008000"/>
        <w:sz w:val="40"/>
        <w:sz w:val="40"/>
        <w:szCs w:val="40"/>
        <w:rtl w:val="true"/>
      </w:rPr>
      <w:t>علم</w:t>
    </w:r>
    <w:r>
      <w:rPr>
        <w:color w:val="008000"/>
        <w:sz w:val="40"/>
        <w:sz w:val="40"/>
        <w:szCs w:val="40"/>
        <w:rtl w:val="true"/>
      </w:rPr>
      <w:t xml:space="preserve"> </w:t>
    </w:r>
    <w:r>
      <w:rPr>
        <w:rFonts w:cs="Monotype Koufi"/>
        <w:color w:val="008000"/>
        <w:sz w:val="40"/>
        <w:sz w:val="40"/>
        <w:szCs w:val="40"/>
        <w:rtl w:val="true"/>
      </w:rPr>
      <w:t>التفسير</w:t>
    </w:r>
    <w:r>
      <w:rPr>
        <w:color w:val="008000"/>
        <w:sz w:val="40"/>
        <w:sz w:val="40"/>
        <w:szCs w:val="40"/>
        <w:rtl w:val="true"/>
      </w:rPr>
      <w:t xml:space="preserve">                                        </w:t>
    </w:r>
    <w:r>
      <w:rPr>
        <w:rFonts w:cs="Monotype Koufi"/>
        <w:color w:val="008000"/>
        <w:sz w:val="40"/>
        <w:sz w:val="40"/>
        <w:szCs w:val="40"/>
        <w:rtl w:val="true"/>
      </w:rPr>
      <w:t>مكتبة</w:t>
    </w:r>
    <w:r>
      <w:rPr>
        <w:color w:val="008000"/>
        <w:sz w:val="40"/>
        <w:sz w:val="40"/>
        <w:szCs w:val="40"/>
        <w:rtl w:val="true"/>
      </w:rPr>
      <w:t xml:space="preserve"> </w:t>
    </w:r>
    <w:r>
      <w:rPr>
        <w:rFonts w:cs="Monotype Koufi"/>
        <w:color w:val="008000"/>
        <w:sz w:val="40"/>
        <w:sz w:val="40"/>
        <w:szCs w:val="40"/>
        <w:rtl w:val="true"/>
      </w:rPr>
      <w:t>مشكاة</w:t>
    </w:r>
    <w:r>
      <w:rPr>
        <w:color w:val="008000"/>
        <w:sz w:val="40"/>
        <w:sz w:val="40"/>
        <w:szCs w:val="40"/>
        <w:rtl w:val="true"/>
      </w:rPr>
      <w:t xml:space="preserve"> </w:t>
    </w:r>
    <w:r>
      <w:rPr>
        <w:rFonts w:cs="Monotype Koufi"/>
        <w:color w:val="008000"/>
        <w:sz w:val="40"/>
        <w:sz w:val="40"/>
        <w:szCs w:val="40"/>
        <w:rtl w:val="true"/>
      </w:rPr>
      <w:t>الإسلامية</w:t>
    </w:r>
    <w:r>
      <w:rPr>
        <w:color w:val="008000"/>
        <w:sz w:val="40"/>
        <w:sz w:val="40"/>
        <w:szCs w:val="40"/>
        <w:rtl w:val="true"/>
      </w:rPr>
      <w:t xml:space="preserve"> </w:t>
    </w:r>
  </w:p>
  <w:p>
    <w:pPr>
      <w:pStyle w:val="Header"/>
      <w:jc w:val="left"/>
      <w:rPr>
        <w:rFonts w:cs="Monotype Koufi"/>
        <w:color w:val="008000"/>
        <w:sz w:val="40"/>
        <w:szCs w:val="40"/>
      </w:rPr>
    </w:pPr>
    <w:r>
      <w:rPr>
        <w:rFonts w:cs="Monotype Koufi"/>
        <w:color w:val="008000"/>
        <w:sz w:val="40"/>
        <w:szCs w:val="4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0:09:00Z</dcterms:created>
  <dc:creator>super</dc:creator>
  <dc:description/>
  <cp:keywords/>
  <dc:language>en-US</dc:language>
  <cp:lastModifiedBy>*0*</cp:lastModifiedBy>
  <dcterms:modified xsi:type="dcterms:W3CDTF">2004-02-21T08:28:00Z</dcterms:modified>
  <cp:revision>9</cp:revision>
  <dc:subject/>
  <dc:title>سورة هود عليه السلام</dc:title>
</cp:coreProperties>
</file>