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س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م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جماعهم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ب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عَبَس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تَوَلَّى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آء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ٌّعْمَى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دْرِي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عَ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زَّكَّى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ذَّكّ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َنفَع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ذِّكْرَى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أَ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سْتَغْنَى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أَن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صَدَّى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زَّكَّى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أَ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آء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سْعَى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خْشَى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أَن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لَهَّى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كَ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ذْكِر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آء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كَر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ُحُف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ُكَرَّم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مَّرْفُوع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ُطَهَّر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بِأَيْد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فَر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كِرَا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رَر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عَبَس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تَوَلَّى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اج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يع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ش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دع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رج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لام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ت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اد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كر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تغ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ه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اه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ط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ل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ر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رح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ت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ؤم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تغ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رؤس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ا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عبس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ق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وتولى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أ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جه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اء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ع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وك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ه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دود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يف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أأ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همز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صور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تي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ٱلاْعْمَى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تو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س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س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دْرِي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عَ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زَّكَّى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تط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ل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ل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ك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ذَّكّ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تع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ل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ع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تَنفَع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ذّكْرَى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ص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فتنفعه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ا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فع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لعل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يزكى</w:t>
      </w:r>
      <w:r>
        <w:rPr>
          <w:rFonts w:cs="Traditional Arabic"/>
          <w:sz w:val="30"/>
          <w:szCs w:val="30"/>
          <w:rtl w:val="true"/>
        </w:rPr>
        <w:t xml:space="preserve">»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أَ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سْتَغْنَى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ل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غنى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ع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يب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أَن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صَدَّى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اف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تصَّدَّى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تش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د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ص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مز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سائ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تَصَدَّى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خفيف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ع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ز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تَتَصَدَّى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تاء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ف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ص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تص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ذ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جت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ءي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تصدى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إدغ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تصد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غ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تصدى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ت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جهك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تعرض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يف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حدر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تَصَدّ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ب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ضمو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خف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ع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اغ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أَ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اء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سْع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مش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ت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خْش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أَن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لَهّ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ل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ر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ز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تتلهى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تاءي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ع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يف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حدر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تلهى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في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فوع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تشاغ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ه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اغ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كَ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>. {</w:t>
      </w:r>
      <w:r>
        <w:rPr>
          <w:rFonts w:cs="Traditional Arabic"/>
          <w:sz w:val="30"/>
          <w:sz w:val="30"/>
          <w:szCs w:val="30"/>
          <w:rtl w:val="true"/>
        </w:rPr>
        <w:t>أَنّ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آ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و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والتذكرة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ذك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كَر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مف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المدثر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55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ج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ُحُف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ُكَرَّم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ر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فوظ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بي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علب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مرفوعة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عا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ف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و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اء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مطهرة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أر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ط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رك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ط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س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هر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ط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ي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ا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بِأَيْد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فَر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ئك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هو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ب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ف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ا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زجاج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حده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ا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ف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ت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تب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ف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كتاب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لكاتب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ا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وضح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بح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ضا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سف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أ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ش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ف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ش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ص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ه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د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فر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لحو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ف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صل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جع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ئ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سف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عر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ف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ي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يت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كِرَا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بَرَر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طي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البررة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ع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و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ع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ف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ا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جر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قُتِ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إِنسَـٰ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كْفَر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ى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ىْء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لَق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ُّطْف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لَق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قَدَّر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سَّبِي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سَّر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مَات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قْبَر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آء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شَر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كَ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قْض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مَر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لْيَن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إِنسَـٰ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َعَام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V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ط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أَ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بَب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َآء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بّ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قَق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ٌّرْض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قّ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أَنبَت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بّ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عِنَ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قَضْ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زَيْتُو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نَخْ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حَدَآئِ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ُلْ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فَـٰكِه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بّ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مَّتَـٰ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اًّنْعَـٰمِ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قُتِ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إِنسَـٰ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ع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إنسا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ا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في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حاك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كْفَر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يج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فره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بيخ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ج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دم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عج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ى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ىْ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لَق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س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ُّطْف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لَق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فقدره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ضاء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س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ين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د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جل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ئب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د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طوار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طف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ق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قد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تو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سَّبِي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سَّر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اط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ا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بي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قات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َأَقْبَر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بور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ب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ف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د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مق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بور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دم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ت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ع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تر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عض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و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ضب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طر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طرد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يد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قبر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ب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ر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ب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ل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اع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ي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ا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د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ز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عت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س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عث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َلْيَن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إِنسَـٰ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َعَام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ب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ع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حياته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أَنَ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اف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إن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ص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مز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سا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أَ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بَب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ب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بتد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افق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ص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أَنَ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بت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ستئن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ع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ل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ب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طر</w:t>
      </w:r>
      <w:r>
        <w:rPr>
          <w:rFonts w:cs="Traditional Arabic"/>
          <w:sz w:val="30"/>
          <w:szCs w:val="30"/>
          <w:rtl w:val="true"/>
        </w:rPr>
        <w:t>. {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قَق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ْرْض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بالن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شَقّ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أَنبَت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بّ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ب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غذ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عِنَ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قَضْ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طب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قضب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ض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قط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صي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ص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طع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زَيْتُو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نَخْ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حَدَائِ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ُلْ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ئط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ق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ئ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ديق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غلب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ل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خ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شج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لب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ليظ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غلب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غل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ناق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كاثف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ا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فَـٰكِه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ل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ك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أَبّ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ع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ائ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كرم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لغو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تل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شي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طب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ل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مَتَـٰ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اِنْعَـٰمِ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النازعا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33</w:t>
      </w:r>
      <w:r>
        <w:rPr>
          <w:rFonts w:cs="Traditional Arabic"/>
          <w:sz w:val="30"/>
          <w:szCs w:val="30"/>
          <w:rtl w:val="true"/>
        </w:rPr>
        <w:t>}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آءَ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صَّآخّ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يَو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فِر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َرْ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خِي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أُمّ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بِي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صَـٰحِبَتِ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بَنِي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لِكُل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مْرِىء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ْ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ئِ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أْن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غْنِي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ُجُوه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ئِ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ُسْفِر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ضَـٰحِك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ُسْتَبْشِر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وُجُوه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ئِ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بَر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تَرْهَق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تَر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أُوْلَـٰئ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كَفَر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فَجَر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لاِنْعَـٰمِ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اء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صَّاخّ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صاخ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خ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ص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خ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صل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اه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خ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ما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صم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حيائ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ي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يَو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فِر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َرْ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خِي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ت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ار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بي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براهي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وط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د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براه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لِكُ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مْرِى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نْ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ئِ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أْن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غْنِي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شغ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ابت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صر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ص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ابت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غ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صرف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غ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في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م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زهر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يف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يص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يعنيه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جم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ي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هت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هت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ير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يغنيه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غ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ا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ه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ح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اة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سوءتا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لِكُ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مْرِى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نْ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ئِ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أْن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غْنِي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ُجُوه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ئِ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ُسْفِر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ض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ضَـٰحِك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لسرو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مُّسْتَبْشِر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ر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وُجُوه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ئِ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بَر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غ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آ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تَرْهَق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غش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قَتَر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ظلم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عل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دخا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أُوْلَـئ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كَفَر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فَجَر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هو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اجر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4:49:00Z</dcterms:created>
  <dc:creator>super</dc:creator>
  <dc:description/>
  <dc:language>en-US</dc:language>
  <cp:lastModifiedBy>super</cp:lastModifiedBy>
  <dcterms:modified xsi:type="dcterms:W3CDTF">2004-04-28T14:52:00Z</dcterms:modified>
  <cp:revision>1</cp:revision>
  <dc:subject/>
  <dc:title>سورة عبس</dc:title>
</cp:coreProperties>
</file>