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غابن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ه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س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جا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كر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اد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حاك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ا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يأَيّ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ءامَ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زْو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ٰ</w:t>
      </w:r>
      <w:r>
        <w:rPr>
          <w:rFonts w:cs="Traditional Arabic"/>
          <w:sz w:val="28"/>
          <w:sz w:val="28"/>
          <w:szCs w:val="28"/>
          <w:rtl w:val="true"/>
        </w:rPr>
        <w:t>جِ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الل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يم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يُسَبِّح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ِ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سَّمَـٰوَٰ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ٌّرْ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ُلْك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حَمْ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ُ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َىْ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دِي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َلَق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مِن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افِ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مِن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ُؤْمِن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عْمَل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صِي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خَلَ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سَّمَـٰوَٰ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لاٌّرْض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ٱلْحَق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صَوَّر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أَحْسَ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ُوَر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إِ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َصِي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يَعْلَ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سَّمَـٰوَٰ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لاٌّرْ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يَعْلَ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سِرّ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عْلِن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ِي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ذَ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صُّدُو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أَ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أْتِ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بَؤُ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فَر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بْ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ذَاق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ب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مْر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ذَا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لِي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ذَٰ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أَن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ان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َّأْتِي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ُسُلُه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ٱلْبَيِّنَـٰ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قَالُوۤ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بَشَ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هْدُون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كَفَر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تَوَلَّ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َّٱسْتَغْن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َنِى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َمِي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تح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فَمِن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افِ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مِن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ُؤْمِن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ف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لام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ف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منا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وقوله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فيؤ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ما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ز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ج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خَلَق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ف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فَمِن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افِ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مِن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ُؤْمِن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ق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دري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كواك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كواك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ا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واء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راب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ه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ائع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صَوَّر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أَحْسَ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ُوَر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خلق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صوركم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ِحىّ،</w:t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ُحى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ف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ركم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أحكم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يَعْلَ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سِرّ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يسرون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يعلنون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أَ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أْتِ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بَؤُ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فَر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بْ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و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فَذَاق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ب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مْر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ا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ل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ذَا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لِي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ذٰ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بِأَن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ان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َّأْتِي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ُسُلُه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ٱلْبَيّنَـٰ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ينك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قولون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أَبَشَ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يَهْدُون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فَكَفَر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تَوَلَّ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عر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َّٱسْتَغْن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م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بادته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زَع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فَرُوۤ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ّ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بْعَث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ُ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رَبّ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تُبْعَث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تُنَبَّؤ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مِلْ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ذَ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سِي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فَأامِ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رَسُول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لنّو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ى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زَل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عْمَل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َبِي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ي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جْمَعُ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ِيَوْ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جَمْع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َ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وْ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تَّغَابُ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ؤْ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يَعْمَ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َـٰلِ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كَفِّ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ن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َيِّئَـٰت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يُدْخِل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َنَّـٰ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جْر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حْتِ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ٌّنْهَـٰ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َـٰلِد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يهَ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بَ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َ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فَوْز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عَظِي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فَر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كَذَّب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أايَـٰتِنَ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ُوْلَـٰئ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صْحَـٰ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نَّا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َـٰلِد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ي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بِئْ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َصِي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مَ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صَا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ُصِيب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إِذ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ؤْ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هْ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لْب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كُ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َىْ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ِي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أَطِيع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أَطِيع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رَّسُو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إ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ولَّيْ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إِنّ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سُولِ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بَلَـٰغ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ُبِي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َـٰ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لْيَتَوَكَّ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ُؤْمِن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يٰأَيّ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ءَامَنُوۤ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زْوَٰجِ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أَوْلـٰدِ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دُو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ّ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ٱحْذَرُو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إ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عْف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تَصْفَح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تَغْفِر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َفُو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َّحِي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إِنَّمَ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مْوَٰلُ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أَوْلَـٰدُ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تْن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ِنْد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جْ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ظِي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فَٱتَّق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سْتَطَعْ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سْمَع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أَطِيع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أَنْفِق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َيْ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ًّنفُسِ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و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ُح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فْس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أُوْلَـٰئ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ُفْلِح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إ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قْرِض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رْ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َسَ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ضَـٰعِف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يَغْفِ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َكُو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َلِي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عَـٰلِ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غَيْ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لشَّهَـٰد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عَزِيز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حَكِي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زَع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فَر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زعموا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ك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ذب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ن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ذَ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سِي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ٱلنّو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زاء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ي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جْمَعُ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لتبعث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نبؤ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تم</w:t>
      </w:r>
      <w:r>
        <w:rPr>
          <w:rFonts w:cs="Traditional Arabic"/>
          <w:sz w:val="28"/>
          <w:szCs w:val="28"/>
          <w:rtl w:val="true"/>
        </w:rPr>
        <w:t>» {</w:t>
      </w:r>
      <w:r>
        <w:rPr>
          <w:rFonts w:cs="Traditional Arabic"/>
          <w:sz w:val="28"/>
          <w:sz w:val="28"/>
          <w:szCs w:val="28"/>
          <w:rtl w:val="true"/>
        </w:rPr>
        <w:t>ي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جْمَعُ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ِيَوْ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جَمْع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ام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ن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و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ذَ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وْ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تَّغَابُ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ت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ب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ظ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م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غ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غ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غ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رظي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ظ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ظ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بو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ب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وردي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راب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ي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قص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ح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علب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ر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ف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بِح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ِّجَـٰرَتُ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 {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هَ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دُلُّك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ِجَـٰر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 {</w:t>
      </w:r>
      <w:r>
        <w:rPr>
          <w:rFonts w:cs="Traditional Arabic"/>
          <w:sz w:val="28"/>
          <w:sz w:val="28"/>
          <w:szCs w:val="28"/>
          <w:rtl w:val="true"/>
        </w:rPr>
        <w:t>الصف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صَـٰلِ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كَفّ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ن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َيّئَـٰت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ف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نكفر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ندخله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م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باقو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صَا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ُصِيب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إِذ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ض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ؤْ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هْ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لْب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يق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خطئ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ط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صي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قم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ي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رضى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استرج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جعو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تل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ت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ئ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راب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هتد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خام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ض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راق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ساد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م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ر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د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حد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يك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يَهْدَ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توح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قَلْبُهُ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الرفع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هدأ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ك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َكَ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ُ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ف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ضحا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ز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زة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نَهْد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النو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يُهْدَ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قَلْبُهُ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الرفع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زْوٰجِ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أَوْلـٰدِ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دُو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ّ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ل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ل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و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َنْشُدُ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َدَ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شير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رِق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هاج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ئ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أ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قُ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َ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اق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عو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إ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عْف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تَصْفَح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زواج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لاده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ا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ارقت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فا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ساك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وج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ه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اد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زواج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ل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ه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ثبط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عَدُو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ّ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ج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ك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عاص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هد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نه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اد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فَٱحْذَرُو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طيع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خلف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إِنّ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مْوٰلُ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أَوْلَـٰدُ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تْن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ق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ص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غرا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رأ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غ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غ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زواجكم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زوا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داء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إِنّ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مْوٰلُ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أَوْلَـٰدُ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تْن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شت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ط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مي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ش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عث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حمل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ضع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إِنّ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مْوٰلُ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أَوْلَـٰدُ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تْن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نظ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ش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عث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فعتهما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ِنْد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جْ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ظِي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ز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ص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ؤثر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فَٱتَّق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سْتَطَعْ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طق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ٱسْمَع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ؤم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أَطِيع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أَنْفِق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َيْ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ِنفُسِ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صد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ح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و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ُح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فْس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ٱلْحَشْ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5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دي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ش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>}.</w:t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7:20:00Z</dcterms:created>
  <dc:creator>super</dc:creator>
  <dc:description/>
  <dc:language>en-US</dc:language>
  <cp:lastModifiedBy>super</cp:lastModifiedBy>
  <dcterms:modified xsi:type="dcterms:W3CDTF">2004-04-27T17:22:00Z</dcterms:modified>
  <cp:revision>3</cp:revision>
  <dc:subject/>
  <dc:title>سورة التغابن</dc:title>
</cp:coreProperties>
</file>