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ا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ب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عر؟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كن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ك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هز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ف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ب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تز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ف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ج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حَد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ًو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ش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ن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ظَنّ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نِعَ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صُون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تَـٰ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تَس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ذ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ُع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يُو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ي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عْتَ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أُو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بْص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ت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َذَّ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آق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َآ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ق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ط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ي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كْتُم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آئِ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صُول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يُخْز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ـٰس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ِو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ش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ذ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رج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ش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ن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ز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ظَن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تَـٰ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تَس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ل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ذ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ُع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خْ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يُو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ي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ُخَرِّب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َخْرِبُ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و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تحسن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م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عْتَب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أُو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بْص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لأبصا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ت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لاَ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طان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ر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ر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جم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عَذَّ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اق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نف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ُ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و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خ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ط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ي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ي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ر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ز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غي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ط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اللين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و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ين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مر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ِيُخْز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ـٰس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خزي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ي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جَف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ك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ـٰ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لِّ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لرّ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ب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يَتَام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َسَـٰك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غْنِي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ـٰ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خُذ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ه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نتَه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ق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ِلْفُقَر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هَـٰج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ِ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مْوَٰ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ْتَ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ِضْوَٰ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نص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ـٰد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وَّء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إِيم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ا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د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ا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ؤْث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صَاص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فْ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إِخْوَٰ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َق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إَيم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ِ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ءُو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جَف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ك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ج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ك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ج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ر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ج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ِ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نف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ي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نف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ص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م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نف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نف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دُو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د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د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دا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ـٰ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خُذ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ه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لْفُقَر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هَـٰج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ِ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بْتَ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رِضْو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ـٰد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قْب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إيم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آ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و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حِب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ا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د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ا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يُؤْث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صَاص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طع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ك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ج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أ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طفئ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لك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يُؤْث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ائ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اج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و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ئب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ُرّ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ُرّ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إِخْوٰ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ـٰ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ِخْوَان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ِج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خْرُج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ط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وتِ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نصُر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ـٰذ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ِج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وت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صُرُو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صَر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ُوَلّ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دْبَـ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ص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هْ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د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ق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حَصَّ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د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أْس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سَ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ق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ِ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يْط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ِ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كْف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ِىۤ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َ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ـ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ـٰقِبَتَهُ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ز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ـٰ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ِخْوَان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ِج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نَخْرُج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ط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ل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ـٰذ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ف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صَر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ص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َهْ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د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ر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ص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ُدُ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َدَ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َدْ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ُدْ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حْسَ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ِ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نق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صر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ن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َا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ر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يْط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نصرن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يْط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ِ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كْف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في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ت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ت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ا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ر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غ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ن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رش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ا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ن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ج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رش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،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ص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ض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وب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دق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ف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ح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خو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ي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همتم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ي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ف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ب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ق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ت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عرف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ب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ط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ج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ك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ِ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و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َ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أ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ـٰقِبَت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ْتَنظ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َّ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غ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س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نس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و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آئِز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ْتَنظ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َّ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غ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بق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س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نس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ض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نقا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ب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رَأ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ش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تَصَدّ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شْ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مْثَـٰ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ضْرِب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َ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ف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شَّهَـٰ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ْمَـ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دّ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لَـٰ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هَي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َ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ْحَـ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ـٰ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ارِى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صَو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سْم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س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ب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خاش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متطا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تصد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م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مْثَـٰ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ضْرِب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و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د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قدو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قدو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اد</w:t>
      </w:r>
      <w:r>
        <w:rPr>
          <w:rFonts w:cs="Traditional Arabic"/>
          <w:sz w:val="28"/>
          <w:szCs w:val="28"/>
          <w:rtl w:val="true"/>
        </w:rPr>
        <w:t>. «</w:t>
      </w:r>
      <w:r>
        <w:rPr>
          <w:rFonts w:cs="Traditional Arabic"/>
          <w:sz w:val="28"/>
          <w:sz w:val="28"/>
          <w:szCs w:val="28"/>
          <w:rtl w:val="true"/>
        </w:rPr>
        <w:t>والقد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دو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سبوح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د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و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هي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سيط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بيط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هي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رف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شد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هي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جبا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ب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ز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ص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اء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ص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ذل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ـ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خَـٰ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ارِ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ر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لمصو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ع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خط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بَارِ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>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30:00Z</dcterms:created>
  <dc:creator>super</dc:creator>
  <dc:description/>
  <dc:language>en-US</dc:language>
  <cp:lastModifiedBy>super</cp:lastModifiedBy>
  <dcterms:modified xsi:type="dcterms:W3CDTF">2004-04-27T15:35:00Z</dcterms:modified>
  <cp:revision>3</cp:revision>
  <dc:subject/>
  <dc:title>سورة الحشر</dc:title>
</cp:coreProperties>
</file>