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ت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زَّيْت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ط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م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و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دَد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ف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ـٰف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َا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َـٰلِح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ذِّ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حْك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ـٰك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تّ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زَّيْت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غ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ت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ط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الط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ين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م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ين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ين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ْنا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شَجَ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ْن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م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لآ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أ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و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دَد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ف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ـٰف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ف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افل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جم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زَك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ا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منو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» [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ذّ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دّ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اء؟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حْك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ـٰك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4:00Z</dcterms:created>
  <dc:creator>super</dc:creator>
  <dc:description/>
  <dc:language>en-US</dc:language>
  <cp:lastModifiedBy>super</cp:lastModifiedBy>
  <dcterms:modified xsi:type="dcterms:W3CDTF">2004-04-28T15:15:00Z</dcterms:modified>
  <cp:revision>1</cp:revision>
  <dc:subject/>
  <dc:title>سورة التين</dc:title>
</cp:coreProperties>
</file>