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ٰ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ـٰ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ـٰب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ب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َدتّ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ـٰب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د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ا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زئ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َـٰب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ب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َدتّ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31:00Z</dcterms:created>
  <dc:creator>super</dc:creator>
  <dc:description/>
  <dc:language>en-US</dc:language>
  <cp:lastModifiedBy>super</cp:lastModifiedBy>
  <dcterms:modified xsi:type="dcterms:W3CDTF">2004-04-28T15:32:00Z</dcterms:modified>
  <cp:revision>1</cp:revision>
  <dc:subject/>
  <dc:title>سورة الكافرون</dc:title>
</cp:coreProperties>
</file>