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جماع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ّ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رْس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و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ْم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ذ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ْم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أْتِي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ل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ٰق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ذ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بِي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عْبُد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تَّق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طِيعُ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َ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نُوب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ُؤَخِّر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َ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سَمًّ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آ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ؤَخّ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ل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ذ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ْم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ق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عْبُد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س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أَطِيعُ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نُوب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«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وب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ت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ٱجْتَنِ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ّج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وْثَـٰ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بعيض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و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يُؤَخّر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َ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سَمًّ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جال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مو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ج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ذ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ت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عَو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ْم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يْ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نَه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زِد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ُعَآئِى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ر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إِنّ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عَوْت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تَغْف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عَل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َـٰبِع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ذَٰن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سْتَغْش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ِيَاب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صَرّ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سْتَكْب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سْتِكْب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عَوْت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ِهَـ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ِى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لَن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سْرَر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سْر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سْتَغْفِ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فّ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ُرْسِ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آ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دْر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يُمْدِد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أَمْوَٰ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بَ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َجْع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نَّـٰ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َجْع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ْه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رْج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ق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طْو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ر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ي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بْ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مَـٰوَٰ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ِبَ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ج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َ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ج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شَّم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ِرَ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بَت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بَ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عِيد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ُخْرِج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خْرَ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ر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سَ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ِّتَسْلُك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بُ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جَ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و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صَوْنِ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تَّبَع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زِد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ل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وَلَد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س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مَك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ك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بّ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قَا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ذَر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لِهَت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ذَر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د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وَ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غُو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َعُو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نَس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ضَلّ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ثِ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زِ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ظَّـٰل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لاَ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زِد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ُعَائ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ر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إِ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عَوْت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جَعَ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َـٰبِع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ذٰن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تي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سْتَغْش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ِيَاب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َصَرّ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سْتَكْب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عَوْت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ِهَـ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ع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لَن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َسْرَر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سْر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ح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د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سْتَغْفِ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سْتَغْفِ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ت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ف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ُرْسِ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دْر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اْنْعَـٰ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رْج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ق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ا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ح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و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ح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ط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ا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و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طوا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ص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ر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ي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بْ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مَـٰوٰ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ِبَ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ل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طباقٍ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ْمَل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ج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َ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يه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لأ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ف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جاج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ج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شَّم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ِرَ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ستض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بَت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نَبَ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ن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ات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ب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بتك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ب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ات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تَبَتّ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بْتِ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{</w:t>
      </w:r>
      <w:r>
        <w:rPr>
          <w:rFonts w:cs="Traditional Arabic"/>
          <w:sz w:val="28"/>
          <w:sz w:val="28"/>
          <w:szCs w:val="28"/>
          <w:rtl w:val="true"/>
        </w:rPr>
        <w:t>ٱلْمُزَّمّ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تل</w:t>
      </w:r>
      <w:r>
        <w:rPr>
          <w:rFonts w:cs="Traditional Arabic"/>
          <w:sz w:val="28"/>
          <w:szCs w:val="28"/>
          <w:rtl w:val="true"/>
        </w:rPr>
        <w:t xml:space="preserve">»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عر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ـ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اع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ع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ئ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اد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وادن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ع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ي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سُبُ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جَ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ع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تَّبَع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زِد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ل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وَلَد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وَلَدَ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او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ُلْد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ح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وِلْد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تب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بر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مَك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ك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بّ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كُبَار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صن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كِبَار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كبير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مكر</w:t>
      </w:r>
      <w:r>
        <w:rPr>
          <w:rFonts w:cs="Traditional Arabic"/>
          <w:sz w:val="28"/>
          <w:szCs w:val="28"/>
          <w:rtl w:val="true"/>
        </w:rPr>
        <w:t xml:space="preserve">»: </w:t>
      </w:r>
      <w:r>
        <w:rPr>
          <w:rFonts w:cs="Traditional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ب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قَا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ذَر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لِهَت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ذَر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د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ف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و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هت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خ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لي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ب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علو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لي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بدو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بدو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ذك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ب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هت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ائ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لاكم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بدو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سواع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لهم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يغوث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ط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ب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د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سواع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يغوث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يعوق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نس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ضَلّ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ثِ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زِ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ظَّـٰل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لاَ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و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ّ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طِيۤئَـٰت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غْرِ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ُدْخِ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جِد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ُ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ص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و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ذَ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َـٰف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يّ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ذَر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ضِلّ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بَاد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لِد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اجِ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ّ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رّ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ِوَٰلِدَى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ِ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خ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ت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ؤْمِ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ِلْم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ْمُؤْمِن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زِ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ظَّـٰل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ب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مّ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«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آ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اياه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ح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خطيئته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خَطِيئَـٰت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غْرِ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ُدْخِ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قب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أ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ت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جِد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ُ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ص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دَيّ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د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دَيوا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ي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غ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ؤْ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ْم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م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ُضِلّ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بَاد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ح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ديق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لِد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اجِ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ّ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ع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رَّ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ِوٰلِدَى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ح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لوالدي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لولَدَيَّ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ِ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خ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ت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يتيَ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وا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ز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سج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فين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علب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لِلْم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ْمُؤْمِن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زِ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ظَّـٰل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ب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لا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تَبَّر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تْبِ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4:26:00Z</dcterms:created>
  <dc:creator>super</dc:creator>
  <dc:description/>
  <dc:language>en-US</dc:language>
  <cp:lastModifiedBy>super</cp:lastModifiedBy>
  <dcterms:modified xsi:type="dcterms:W3CDTF">2004-04-28T14:29:00Z</dcterms:modified>
  <cp:revision>1</cp:revision>
  <dc:subject/>
  <dc:title>سورة نوح</dc:title>
</cp:coreProperties>
</file>