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ط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كِتَـٰ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طُ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ق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نْشُ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ْبَي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عْم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سَّقْ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رْفُو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ْبَح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سْج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وَاقِ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افِ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م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و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تَس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ِب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ي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وَي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لْمُكَذِّب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وْ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لْع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دَع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هَن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ع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َـٰ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ت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كَذّ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فَسِح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بْص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صْلَو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صْبِر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صْب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وَآ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جْز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ط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ي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كِتَـٰ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طُ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فو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حك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ر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ْبَي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عْم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ا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ص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معمو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ش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سَّقْ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رْفُو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هو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ع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ْبَح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مَسْج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ملو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و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ض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س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ؤ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سجو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م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ل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وَاقِ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م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و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تمو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كف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ته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وْ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لْع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خو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ه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دَع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دف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ع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ف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دُع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ت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ماع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ص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د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ه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نتها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َـٰ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ت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كَذّ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فَسِح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بْص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نار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نتها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صْلَو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صْلَو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ٱصْب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صْب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و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جْز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ذي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تَّ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َع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ـٰكِه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تَـٰ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وَقَـٰ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ح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ُ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شْر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نِيئ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ُتَّكِئ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ر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صْفُوف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زَوَّجْنَـٰ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حُ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ـٰكِه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وق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ُ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شْر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نِيئ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تأ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ه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ُتَّكِئ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ر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صْفُو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دخ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تَّبَعَت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رِّيَّت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إِيمَـٰ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ْحَق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رِّيَّ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َتْنَـٰ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مَل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مْرِى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س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هَي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مْدَدْنَـٰ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فَـٰكِه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ح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ْتَه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تَنَـٰز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أْ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غْو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أْث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يَطُو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ِلْمَ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ُؤْلُؤ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كْنُ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قْب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ض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سَآء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َال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شْف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م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وَقَـٰ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ُ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دْع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ح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تْبَعْنَـٰ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اتبعت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ذريت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لْحَق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رّيَّ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اتَّب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ت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ات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ج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أتبع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اتهم</w:t>
      </w:r>
      <w:r>
        <w:rPr>
          <w:rFonts w:cs="Traditional Arabic"/>
          <w:sz w:val="28"/>
          <w:szCs w:val="28"/>
          <w:rtl w:val="true"/>
        </w:rPr>
        <w:t>» «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ات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ج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تب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تب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لد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أتبع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ات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دخل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َتْنَـٰ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تنا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تنا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نب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مالتنا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َلتنا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أتبع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ات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دخل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قْب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ض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سَاء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تذا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ُشْف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ائ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م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وَقَـٰ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ُ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و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هن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دْع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ط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ذَكّ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نِعْ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كَـٰهِ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جْنُ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اع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َتَرَبَّص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ي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ن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َبَّص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تَرَبِّص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أْمُ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ْلَـٰم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َـٰذ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اغ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قَوّ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لْيَأْ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حَدِي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ث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ـٰد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ذَكّ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نِعْ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ِكَـٰهِ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اع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ط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ذ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سط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غ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ل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نَّتَرَبَّص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ي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ن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ج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ائ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ن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د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ؤيب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جع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ع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ش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تب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جع؟ٰ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َبَّص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ت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إِ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تَرَبّص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أْمُ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ْلَـٰم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ز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لو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قول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ئها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في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ر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ل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غ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قَوّ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ف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كبار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لْيَأْ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حَدِي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ث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در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ـٰد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لِ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خَـٰل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ق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زَآئ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سَيْط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لَّ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تَمِ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ْيَأ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سْتَمِع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سُلْطَـٰ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ب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نَـٰ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سْأل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غْر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ثْق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يْ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ْتُ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ِي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يْ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كِي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ـٰ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ي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بْحَـ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شْرِ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لِ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ق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ج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لون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ه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خَـٰل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هو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ه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ب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ق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زَائ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ز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ب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لب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غنائهم؟ٰ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مسيطر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س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لط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مصيطر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أرب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سي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تخذ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فيع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ه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ي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ي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بي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بي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هي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يم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ب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يط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لط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بيط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ط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يق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ق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قرا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يط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ط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يط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ط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ى؟ٰ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لْمُسَيْط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لَّ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سْتَمِ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ذُو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خ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لْيَأ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سْتَمِع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ِسُلْطَـٰ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ب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نَـٰ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ت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سْـئَل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غْر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ثْق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ثق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لا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براء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يْ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ن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ن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فو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ْتُ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ْتُ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ح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نقهر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ك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سأ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ِي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يْ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وا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كِي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ي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ـٰ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ي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ل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ف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سْ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آ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ـٰقِ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حَـٰ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رْكُ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ذَر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ت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لَـٰ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ْعَ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غْن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يْد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يْ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ص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لَ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ـٰك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كْثَر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صْب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حُك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عْيُن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َبِّ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حَم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ق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سَبِّح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دْبَـٰ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ُجُ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سْ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ـٰقِ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ذَر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حَت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لَـٰ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لق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وْم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ُصْعَ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يصعق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ع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قو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ُصْعَ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موت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خ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عِ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أعر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غْن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يْد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يْ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ص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لَ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ذَ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ائ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َـٰك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كْثَر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صْب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حُك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عْيُن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ف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رع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وه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ا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سَبّ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حَم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ق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م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م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س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سَبّح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دْبَـٰ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ُجُ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أد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4:00Z</dcterms:created>
  <dc:creator>super</dc:creator>
  <dc:description/>
  <dc:language>en-US</dc:language>
  <cp:lastModifiedBy>super</cp:lastModifiedBy>
  <dcterms:modified xsi:type="dcterms:W3CDTF">2004-04-27T14:56:00Z</dcterms:modified>
  <cp:revision>2</cp:revision>
  <dc:subject/>
  <dc:title>سورة الطور</dc:title>
</cp:coreProperties>
</file>