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زا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مسي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ع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تفسي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008000"/>
          <w:sz w:val="40"/>
          <w:sz w:val="40"/>
          <w:szCs w:val="40"/>
          <w:rtl w:val="true"/>
        </w:rPr>
        <w:t>اب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جوز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rFonts w:cs="Monotype Koufi"/>
          <w:color w:val="0000FF"/>
          <w:sz w:val="40"/>
          <w:sz w:val="40"/>
          <w:szCs w:val="40"/>
          <w:rtl w:val="true"/>
        </w:rPr>
        <w:t>س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لأنبياء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قْتَرَ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نَّاس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ِسَـٰب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فْلَة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ُعْرِض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تِي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ِكْر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َّبّ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ُحْدَث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سْتَمَعُو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لْعَب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هِي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سَرّ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نَّجْو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َلَم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ـٰذ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شَر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ثْل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تَأْت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سِّحْ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بْصِ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قَوْ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سَّمَآء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اٌّرْض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سَّمِيع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عَلِي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ُوۤ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ضْغَـٰث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ْلاَم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فْتَرَا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اعِر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ْيَأْتِ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أايَة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م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رْسِ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اٌّوَّ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َامَن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رْيَة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هْلَكْنَـٰه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ْمِن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رْسَل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َ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ِجَا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ُّوحِىۤ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سْئَلُوۤ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هْ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ذِّكْ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لَ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عَلْنَـٰ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سَد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كُ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طَّعَا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ـٰلِد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ُم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دَقْنَـٰ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وَعْ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نجَيْنَـٰ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َّشَآء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هْلَك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مُسْرف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زَلْن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ِتَـٰب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ِكْر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قِ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قْت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فت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ُعْرِ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حْدَ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ثْ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مَ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ع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زئ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ه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لعبو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سَر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جْو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ا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ثْ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د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و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ه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د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فَتَأ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ح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ت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رت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حو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ض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ت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أ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ۤ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ُّوح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ث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جَس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سا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ع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ح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ْنَـٰ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ج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َنجَي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هْل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سْر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ـ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صَم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رْيَة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َـٰلِم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شَأ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ْد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َاخَر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َمّ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َسّ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أْسَن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ْ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رْكُض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رْكُض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رْجِعُوۤ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تْرِفْ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سَـٰكِنِ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عَلّ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سْأَ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ٰوَيْلَن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َـٰلِم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َالَ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ِلْ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َعْوَا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تّ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عَلْنَـٰ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صِيد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ـٰمِد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ـٰلِ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س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كُ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ك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ُض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رْجِ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ْرِف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رف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أ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َب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كف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ل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خَـٰم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ئ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لَق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سَّمَآء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اٌّرْض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نَهُ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عِب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رَدْن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َّتَّخِذ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ْو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َّتَّخَذْنَـٰ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َدُنّ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ـٰعِل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قْذِف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ٱلْحَق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بَـٰطِ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يَدْمَغُ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َاهِق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ك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وَيْ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م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صِف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سَّمَـٰوَٰ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اٌّرْض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نْد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تَكْبِ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بَادَت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تَحْسِ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سَبِّح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لَّيْ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نَّهَا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فْتُ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تَّخَذُوۤ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لِه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اٌّرْض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نشِ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م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لِه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فَسَدَت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سُبْحَـٰ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عَرْش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م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صِف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سْأَ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م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فْعَ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سْأ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تَّخَذ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ُون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َالِه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ات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ُرْهَـٰن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ـٰ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ِكْ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َعِى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ذِكْ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كْثَر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حَق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ُعْرِض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ع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دان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تَّ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ْ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َّتَّخَذ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د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ذ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ـٰع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َقْذ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ـٰط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يَدْمَغ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س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ه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َي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سَّمَـٰ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ْس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ل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م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ف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خَذ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ه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نش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الِه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ب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فَسَد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خر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أ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فَسَد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خَذ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لِه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هَـٰ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ع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ٰ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عْرِ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رْسَل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َّسُو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ُوحِىۤ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ۤ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ـٰ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َ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ٱعْبُدُو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َال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تَّخَذ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رَّحْمَـٰ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د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ُبْحَان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بَاد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ُكْرَ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بِقُون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ٱلْقَوْ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أَمْر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مَ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ْدِي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لْف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شْفَ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مَ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رْتَض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شْيَت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شْفِق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قُ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ِىۤ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ـٰه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ُون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ذٰ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جْز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هَنّ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جْز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ظَّـٰلِم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س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ُو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كْر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ف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بِق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ف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رْتَض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ُشْ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ئف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تعدو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َل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فَرُوۤ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سَّمَـٰوَٰ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اٌّرْض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ت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تْق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فَتَقْنَـٰهُ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َعَل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مَآء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ىْء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ىّ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ْمِن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َعَل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اٌّرْض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وَاسِى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مِي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َعَل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جَاج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ُبُ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َعَل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هْتَد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َعَل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سَّمَآء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قْف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َحْفُوظ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َايَـٰتِ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عْرِض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لَ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يْ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نَّهَـٰ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شَّمْس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ْقَمَ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َك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بَح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َان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تْ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تَقْنَـٰ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صق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س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ِجَ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ُب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طرق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و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ْ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ق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َحْفُو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فو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ٰ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م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و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و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دا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أَيْ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ج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عَل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بَشَر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خُلْ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إِيْ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ت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خَـٰلِد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فْس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آئِقَ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مَوْ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نَبْلُو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ٱلشَّر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ْخَيْ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تْن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لَي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رْجَ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آ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فَرُوۤ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َّخِذُونَ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زُو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هَـٰ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ذْكُ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لِهَت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ذِكْ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رَّحْمَـٰ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ـٰفِ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ش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ُل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ش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َّتَرَبَّ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ن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بْلُو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شّ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خت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ج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زئ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ُزُ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هزو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هَت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ـٰ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ُلِ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إنْسَا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جَ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أُوْرِي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َايَـٰت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سْتَعْجِلُو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قُو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ت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ـٰ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وَعْد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ـٰدِق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فَر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كُفّ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ُجُوهِهِ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نَّا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ُهُور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نصَ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أْتِيهِ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غْت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تَبْهَت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تَطِي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دّ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نظَ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قَد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سْتُهْزِىء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رُسُ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حَا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خِر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تَهْزِء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خُ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نْس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ا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و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و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وط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ٰ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عْجِل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ج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ف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هُو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إحا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ص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غْت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جأ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تَبْه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حير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بُهِ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8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طِي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ُهْزِ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س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خ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ز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كْلَؤُ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ٱلَّيْ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نَّهَا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رَّحْمَـٰ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ِكْ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ُعْرِض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لِه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مْنَع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ُونِ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تَطِي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صْ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فُس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صْحَب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تَّع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ـٰؤُلاۤء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ءَابَآء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تّ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عُمُ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رَوْ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أْت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اٌّرْض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نقُص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طْرَافِه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غَـٰلِب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م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نذِرُ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ٱلْوَحْى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مَع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صُّمّ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دُّعَآء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نذَ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سْتَهْزِء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لَؤ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ع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ُعْرِ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ه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ن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طِي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؟ٰ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صْح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ا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ن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ص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ه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ّ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ؤُ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ءابَاء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ُ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غ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أْ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نقُص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رَا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ف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ـٰل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ل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وبو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ذِر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و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ٱلْوَحْى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ي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يه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ل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سَّت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َفْ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يَقُول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ويْ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ئ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َسَّتْ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فْح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ذَاب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يَقُولُ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ٰويْلَن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َـٰلِم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نَضَع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مَوَٰز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قِسْط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َوْ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قِيَـٰم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ظْلَ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فْس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ئ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ثْ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بَّة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رْدَ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تَي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ف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ـٰسِب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ض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وٰز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سْ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ز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ين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ظ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ظ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س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0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ز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ف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ـٰس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مي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َاتَي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وس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َـٰ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فُرْق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ضِيَآء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ذِكْر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ِلْمُتَّق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خْشَوْ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ٱلْغَيْب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سَّاع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شْفِق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َـٰ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ِكْر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ُبَارَك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زَلْنَـٰ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أَنْ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نكِ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ـٰ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ُرْق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ض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ض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ذِك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تَّ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ش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ا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َ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ا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ا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ُبَارَ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فَ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ك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حدون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ي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َاتَيْن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بْرَٰهِي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ُشْد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ُ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ـٰلِم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ًّب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َوْم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ـٰذ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تَّمَـٰثِي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تِىۤ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ـٰكِف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َدْن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َابَآء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ـٰبِد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ءَابَآؤ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ضَلَـٰ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ُبِين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ُوۤ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ِئْت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ٱلْحَق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ت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لَّـٰعِب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َّبّ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سَّمَـٰوَٰ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اٌّرْض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طَرَهُ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َ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ٰلِ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شَّـٰهِد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َٱ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أَكِيدَ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صْنَـٰم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ْ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وَلّ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دْبِر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جَعَل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ُذَاذ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بِير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عَل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رْجِ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ٰ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ش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ت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ِ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تَّمَـٰث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مث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ـٰك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ي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ب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ِئْ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ـٰع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ب؟ٰ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كِيد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نَـٰم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ك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ت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كي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َل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ي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س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جَع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ذَ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ذ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ذ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ذ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ذ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ذ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أ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ره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م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ن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ذ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ذ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و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ذيذ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ذ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ذ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ذو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اه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عَ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ـٰ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أالِهَتِن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ظَّـٰلِم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مِع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تً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ذْكُر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قَا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بْرَٰهِي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ْت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عْيُ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نَّاس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عَل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شْهَد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ُوۤ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َأَنْت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عَلْت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ـٰ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أالِهَتِ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ٰإِبْرَٰهِي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عَ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بِير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ـٰ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سْألُو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ِنْطِق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ئَالِهَ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كي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ك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َمِ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يب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د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ه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ه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ر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ئَالِهَ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س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و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بِي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س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اخِذ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اخ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ي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وّ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ِحْر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ا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ك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د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و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شَأْنَـٰ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ج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ا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ؤ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ط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ن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ل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ن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ص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ن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متح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قت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لائ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رَجَعُوۤ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فُس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َالُوۤ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ت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ظَّـٰلِ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ُم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ُكِس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ُءُوس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ِمْت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ـٰؤُلاۤء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نطِق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تَعْبُد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ُو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نفَع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ئ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ضُرّ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فّ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ِ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بُد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ُو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قِ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رَج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ك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ه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م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أل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كِس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ُو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س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ؤُ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ط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ق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ب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فَت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فَع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ُ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رّق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ذ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ق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ل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رِّقُو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نصُرُوۤ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َالِهَت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ـٰعِل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ٰنَا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ون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رْد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َلَـٰ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بْرَٰهِي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رَاد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يْد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جَعَلْنَـٰ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اٌّخْسَر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نَجَّيْنَـٰ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ُوط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اٌّرْض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ت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ارَك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ْعَـٰلَم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وَهَب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سْحَـٰ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عْقُو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افِل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ُلاّ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عَل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ـٰلِح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َعَلْنَا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ئِمّ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هْد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أَمْرِ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وْحَيْن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عْ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خَيْرَٰ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قَا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صَّلوٰ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يتَآء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زَّكَـوٰ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ان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ـٰبِد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نصُ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لِهَت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تحر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ـٰع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صر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ط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تط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ذ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ها،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خ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ني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يثو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ذ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ن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َـٰ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ٰ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لس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ج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ن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ئ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ف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ن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ر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نس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ر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ل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أَرَا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جَعَلْنَـٰ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خْس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جَّي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ُ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ر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ه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وَه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سْحَـٰ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ق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ُ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صَـٰ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ئِ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ؤ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هْ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يْر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لّ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ِ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ُوط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تَيْنَـٰ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ُكْ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ِلْ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نَجَّيْنَـٰ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قَرْي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ت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َّعْمَ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خَبَـٰئِث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وْء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ـٰسِق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دْخَلْنَـٰ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حْمَتِن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صَّـٰلِح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ُ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َي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وح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ذ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تف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ائ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>] [</w:t>
      </w:r>
      <w:r>
        <w:rPr>
          <w:rFonts w:cs="Traditional Arabic"/>
          <w:sz w:val="36"/>
          <w:sz w:val="36"/>
          <w:szCs w:val="36"/>
          <w:rtl w:val="true"/>
        </w:rPr>
        <w:t>وال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دْخَل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نج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نُوح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اد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ٱسْتَجَب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نَجَّيْنَـٰ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هْ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كَرْب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عَظِي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نَصَرْنَـٰ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قَوْ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ذَّب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أايَـٰتِ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وْء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غْرَقْنَـٰ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ْمَع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ُ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صَر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دَاوُو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ُلَيْمَـٰ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حْكُمَا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حَرْث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فَش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نَ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قَوْ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ُ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حُكْم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ـٰهِد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فَهَّمْنَـٰ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ُلَيْمَـٰ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ُلاّ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َاتَي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ُكْ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ِلْ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َخَّر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ع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َاوُو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جِب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سَبِّحْ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طَّيْ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ُ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ـٰعِل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لَّمْنَا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نْعَ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بُوس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تُحْصِن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أْسِ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ه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ـٰكِ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ِسُلَيْمَـٰ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رِّيح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اصِف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جْر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أَمْر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اٌّرْض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ت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ارَك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ُ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كُل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ىْء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ـٰلِم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شَّيَـٰطِي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غُوص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عْمَ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مَ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ٰ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ُ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ـٰفِظ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دَاو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لَيْم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كُ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ر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ر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ش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ح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ف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ل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ص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كْ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ـٰه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فَهَّمْنَـٰ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و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ُ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ُك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ل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ها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س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س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سَخّ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دَاو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ِب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بّح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خ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ـٰع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عَلَّم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ُو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ئ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و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يحصنكم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حص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حص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حص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حص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حص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حص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ي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حص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من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ن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حرز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تُحْصِ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ِسُلَيْم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خ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اصِ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َجْ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ر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َـٰط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وص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ن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و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ـٰفِظ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يُّو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اد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سَّنِى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ضُّرّ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ت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رْحَ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رَّاحِم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ٱسْتَجَب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كَشَف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ضُرّ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ءَاتَيْنَـٰ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هْ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ِثْل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َع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حْم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ندِ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ذِكْر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ْعَـٰبِد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سْمَـٰعِي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دْرِيس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كِفْ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صَّـٰبِر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دْخَلْنَـٰ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حْمَتِ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صَّـٰلِح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سَّن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ضّ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ح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ح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ص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م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رق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ل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ك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ع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آ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ظف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سة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ك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طي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دق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دق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خ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د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ف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م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ك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ث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ز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أس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سْتَج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ِثْ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ذِك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ظ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لْعَـٰب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ف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ت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أ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ئ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فق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ب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دْخَل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نُّو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َّهَ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غَـٰضِب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ظَ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َّقْدِ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نَاد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ظُّلُمَـٰ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ـٰ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ت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ُبْحَـٰنَ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ظَّـٰلِم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ٱسْتَجَب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نَجَّيْنَـٰ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غَم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ذٰ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ُنجِـ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مُؤْمِن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مك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تل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ّ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َـٰض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غاض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اع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ص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ف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غض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ض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ع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ض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ذ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ج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ب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د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اً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ض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ض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ض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يا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قْد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د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تب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ق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؟ٰ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نَا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ُلُم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ت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سْتَج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نَجَّي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جِ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زَكَرِيّ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اد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ذَرْن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رْد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ت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يْ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وَٰرِث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ٱسْتَجَب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وَهَب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حْي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صْلَح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َوْج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سَارِ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خَيْرَٰ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دْعُون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غَب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هَب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ان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ـٰشِع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َّتِىۤ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ْصَن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رْج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نَفَخ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ُّوحِ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َعَلْنَـٰ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بْنَه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َاي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ِلْعَـٰلَم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ـٰذ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مَّت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مّ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حِد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َ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ٱعْبُدُو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ر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ٰرِ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صْلَح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لح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ر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يْر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ا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دْعُون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د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غ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ه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غ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غ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ـٰش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واضع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ص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نَفَخ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جَعَلْنَـٰ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بْ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ت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تَقَطّ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لِح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ْ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عْي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ـٰت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ا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َقَطَّعُوۤ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ْر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ن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ٰجِ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م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صَّـٰلِحَـٰ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ؤْمِن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فْر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سَعْي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ـٰتِب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حَرَام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رْيَة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هْلَكْنَـٰه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رْجِ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تّ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ُتِح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جُوج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أْجُوج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دَب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نسِ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قْتَرَ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وَعْد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حَقّ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ِى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ـٰخِص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بْصَـٰ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فَر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ٰوَيْل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فْلَة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ـٰ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َـٰلِم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بُد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ُو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صَ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هَنّ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رِد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ـٰؤُلاۤء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َالِه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دُو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ُلّ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ـٰلِد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َفِير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مَ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ي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تِ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جُو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أْجُو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نس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د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رع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ج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قْت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ق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دي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ج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ن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نس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قْت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عينت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بْصَـٰ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أنشد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ثو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همٍ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شَـٰخِص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وَيْ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صي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ص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ص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ب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خلو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ؤُ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الِه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اوردوه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بد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رَد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ـٰل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ب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زَف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ذ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ن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بَق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حُسْن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ْلَـٰئ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بْعَد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مَ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سِيَس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شْتَه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فُس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ـٰلِد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حْزُنُ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فَزَع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اٌّكْبَ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َتَلَقَّـٰ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مَلَـٰئِكَ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ـٰ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وْمُك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وعَد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وْ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طْو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سَّمَآء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طَى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سِّجِل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ْكُتُب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دَأْن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َّ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لْق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ُّعِيدُ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ْد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ن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ـٰعِل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تَب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زَّبُو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ْد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ذِّكْ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اٌّرْض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رِث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بَادِى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صَّـٰلِح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ـٰ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بَلَـٰغ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ِقَوْم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ـٰبِد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رْسَلْنَـٰ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حْم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ِلْعَـٰلَم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ُسْن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ع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ه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ع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ُبْع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زُن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َز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ك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تَتَلَقَّـٰ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َـ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م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ع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طْو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طَ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ج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ب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ط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لْكُت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أ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عِي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د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ع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ـٰع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زَّب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ذّ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ب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ث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رِث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و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بَلَـٰ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فا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ٰب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لْعَـٰ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م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وح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م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ـٰه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ـٰه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ٰحِد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ه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ُسْلِ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وَلَّوْ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ُ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َاذَنت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وَآء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دْرِىۤ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قَرِيب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ِيد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وعَد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جَهْ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قَوْ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عْلَ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كْتُ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دْر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عَ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تْن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تَاع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ِين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حْ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ٱلْحَق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بُّ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رَّحْمَـٰ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مُسْتَعَا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صِف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ذَن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بذ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ت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ق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ع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َه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تُ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س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خت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تَـٰ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الك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ح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ل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709" w:top="179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</w:rPr>
    </w:pPr>
    <w:r>
      <w:rPr>
        <w:rFonts w:cs="Monotype Koufi"/>
        <w:sz w:val="40"/>
        <w:sz w:val="40"/>
        <w:szCs w:val="40"/>
        <w:rtl w:val="true"/>
      </w:rPr>
      <w:t>زاد</w:t>
    </w:r>
    <w:r>
      <w:rPr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المسير</w:t>
    </w:r>
    <w:r>
      <w:rPr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في</w:t>
    </w:r>
    <w:r>
      <w:rPr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علم</w:t>
    </w:r>
    <w:r>
      <w:rPr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التفسير</w:t>
    </w:r>
    <w:r>
      <w:rPr>
        <w:sz w:val="40"/>
        <w:sz w:val="40"/>
        <w:szCs w:val="40"/>
        <w:rtl w:val="true"/>
      </w:rPr>
      <w:t xml:space="preserve">                                 </w:t>
    </w:r>
    <w:r>
      <w:rPr>
        <w:rFonts w:cs="Monotype Koufi"/>
        <w:sz w:val="40"/>
        <w:sz w:val="40"/>
        <w:szCs w:val="40"/>
        <w:rtl w:val="true"/>
      </w:rPr>
      <w:t>مكتبة</w:t>
    </w:r>
    <w:r>
      <w:rPr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مشكاة</w:t>
    </w:r>
    <w:r>
      <w:rPr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الإسلامية</w:t>
    </w:r>
    <w:r>
      <w:rPr>
        <w:sz w:val="40"/>
        <w:sz w:val="40"/>
        <w:szCs w:val="40"/>
        <w:rtl w:val="true"/>
      </w:rPr>
      <w:t xml:space="preserve"> </w:t>
    </w:r>
  </w:p>
  <w:p>
    <w:pPr>
      <w:pStyle w:val="Header"/>
      <w:jc w:val="left"/>
      <w:rPr>
        <w:rFonts w:cs="Monotype Koufi"/>
        <w:sz w:val="40"/>
        <w:szCs w:val="40"/>
      </w:rPr>
    </w:pPr>
    <w:r>
      <w:rPr>
        <w:rFonts w:cs="Monotype Koufi"/>
        <w:sz w:val="40"/>
        <w:szCs w:val="40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34:00Z</dcterms:created>
  <dc:creator>super</dc:creator>
  <dc:description/>
  <cp:keywords/>
  <dc:language>en-US</dc:language>
  <cp:lastModifiedBy>*0*</cp:lastModifiedBy>
  <dcterms:modified xsi:type="dcterms:W3CDTF">2004-02-23T16:53:00Z</dcterms:modified>
  <cp:revision>6</cp:revision>
  <dc:subject/>
  <dc:title>سورة الأنبياء</dc:title>
</cp:coreProperties>
</file>