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40"/>
          <w:szCs w:val="40"/>
        </w:rPr>
      </w:pPr>
      <w:r>
        <w:rPr>
          <w:rFonts w:cs="Monotype Koufi"/>
          <w:color w:val="0000FF"/>
          <w:sz w:val="40"/>
          <w:sz w:val="40"/>
          <w:szCs w:val="40"/>
          <w:rtl w:val="true"/>
        </w:rPr>
        <w:t>ز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المس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التفسير</w:t>
      </w:r>
    </w:p>
    <w:p>
      <w:pPr>
        <w:pStyle w:val="Normal"/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اب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جوز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rFonts w:cs="Monotype Koufi"/>
          <w:color w:val="0000FF"/>
          <w:sz w:val="40"/>
          <w:sz w:val="40"/>
          <w:szCs w:val="40"/>
          <w:rtl w:val="true"/>
        </w:rPr>
        <w:t>س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يونس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ص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ِن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رَحْم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/58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ۤ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ـٰ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ك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أخ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ك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َق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ت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حَي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ذ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شّ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ـٰف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سَـٰح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و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ر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َب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فِي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عْبُد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َكّ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ب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ك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س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عِيشَت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اه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و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و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ُحْي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شَأ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اهدته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دْخِل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ْ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ْرِج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ع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ح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ـٰف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َسِح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سحا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سح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ح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اْعْر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ُدَبّ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ض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ض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فِي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ط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اؤ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عْبُد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د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ب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َذَكّ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تعظ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جِع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د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َل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ِي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جْز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ـٰلِح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قِس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جِع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جِع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د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َل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فتح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ن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ص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م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يَآ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ق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عْ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حِس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ص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آي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خْتِلَـٰ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َـ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آء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ض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حَيوٰ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طْمَأَن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يَـٰ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ـٰف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ُوْلَـٰ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وَا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س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ـٰلِح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يمَا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ر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ِ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نْهَـٰ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ع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دَعْوَ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ـٰ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حِيَّ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ا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ءَاخ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ْو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ـٰ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م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ضئاء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همز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ٱلْق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قَد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ض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س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ب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ر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ث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ز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نيت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يُفَصّ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آي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بينه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ل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ست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آيَـ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رَض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حَيوٰ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خت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ٱطْمَأَن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آثرو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ـٰ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ـٰف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غَـٰف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ذب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رض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س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ذ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هْد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يمَا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ه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ما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ما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ز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ما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ث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ما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َجْر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ِ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نْهَـٰ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دَعْو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اؤ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اْعْر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ع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ه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سُبْحَـٰ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أ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ه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ـٰ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ه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سُبْحَـٰ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أ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تَحِيَّ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ا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دَعْو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ـٰ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حِيَّ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ا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سُبْحَـٰ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تَحِيَّ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ا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ءاخ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ْو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ـٰ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ي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س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فتت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ج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ِعْجَا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خ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ُض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ذ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آء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غْيَا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ه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جّ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ال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ج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لك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عج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قض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جله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قض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جله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سُو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لْبَق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نسَـ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ضّ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ن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ع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آئ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َف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ر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س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ي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سْر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نسَـ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ضّ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و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ض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جَن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َف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ر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غ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ساء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ى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ي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سْر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ر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ك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آءَت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بَيِّن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ؤْمِ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ْز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جْر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ك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ؤْمِ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ن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ث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ْز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جْر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ـٰ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ـٰئ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نظ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ـٰ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ـٰئ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ئ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خلف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تْ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يَـٰت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ِن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آء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ئ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ُرْء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ِّ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َدِّ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ق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َّ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حَ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تْ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ـٰت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ز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رج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ون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ح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دل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اْنْعَـٰ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َو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ث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ق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فْتَ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يَـٰ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ل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جْر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َو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لأدراك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دراك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دراك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إم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ح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أتك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ث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ش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عمر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ق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ي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فْتَ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ج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عْب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فَ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ؤُلاۤ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فَعَـٰؤ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ُنَبِّئ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ر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عْب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هَـؤُ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اْعْر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لَ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شُفَعَـٰؤ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فعاؤ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فعاؤ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ش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ُنَبّئ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خ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خْتَلَف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ُ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ل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خْتَلَف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3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قضيبينهم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ي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نْتَظِر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نتَظ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سْتَكْب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ُن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ي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نتَظ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ت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ط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ذ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َ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ّ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َت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ك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ـٰ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ر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تُ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ك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َ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ح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ن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د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ذ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ر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كْتُ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ك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از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مكر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يِّر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بَ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ُ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ر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ِي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رِ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ت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ص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آء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وْ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ظَنّ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ِي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وُ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لِص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ئ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جَيْت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كُون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ـٰك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لَمّ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ج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غ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غْي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ت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يَوٰ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جِع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ُنَبِّئ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يّر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نشرك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بَث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الف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ف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جَاءت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أ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{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ُ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شْح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ر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ت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ع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رِي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ن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فَرِ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لينه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جَاءت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ص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دي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ص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صف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جَاء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وْ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ظَن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ُحِي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ا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دَعَوُ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لِص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ا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ئ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جَيْت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نَكُون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ـٰك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وحد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بْغ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ر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ب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ـ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غْي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تَـٰ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يَوٰ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ت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ز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يَوٰ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آ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ز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خْتَل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نْعَـٰ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خْرُف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زَّيَّ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ه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د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اه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عَل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اٌّ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فَص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آي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كّ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يَوٰ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ز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ٱخْتَل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لاْنْعَـٰ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عى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خْرُف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خ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زَّيَّ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ازين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شد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فعل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ازين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زي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غ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أزين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ي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تزينت</w:t>
      </w:r>
      <w:r>
        <w:rPr>
          <w:rFonts w:cs="Traditional Arabic"/>
          <w:sz w:val="36"/>
          <w:szCs w:val="36"/>
          <w:rtl w:val="true"/>
        </w:rPr>
        <w:t xml:space="preserve">»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د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ت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أَت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هلاك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جَعَل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ص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ص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صل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كَ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اْ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غ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ن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لكه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لت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ت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لا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هْ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رَا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سْتَق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لَـٰ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لَـٰ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ّ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غ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حت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ه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ن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لال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د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غ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شم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وائ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ض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ذلل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ط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ؤلؤ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ا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ه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ه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ُجُوه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ش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قت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آ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ت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آ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يِّئ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ئ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ْهَق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ل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ص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غْش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ط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ظْل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ْلَـٰ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ـٰ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ـٰل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يّئ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جَز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ئ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طي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س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غ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صود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ص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ص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كَأَ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غْش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ِط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ت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ظل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ظلم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مظل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ش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رَك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ُرَكَآؤ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زَي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آؤ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ب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كَف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َت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غَـٰف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ش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ته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رَك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ُرَكَاؤ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لهت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كانك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ت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زَي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زايلن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ت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ل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زيلن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زلن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ث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ب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اؤ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له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ب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نا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ه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كَف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َت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غَـٰف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كَف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ه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يق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هُنَا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ل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دّ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لَـٰ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ُنَا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تبلو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ب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تتلو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ن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ط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تبلو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تخت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تتلو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تاء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س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ض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ف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تلين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تتبع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رُد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لَـٰ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ه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زُق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ٱلاٌّبْصَـٰ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يِّ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خْ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يِّ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ى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َب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زُق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ص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َبّ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س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ط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ظ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ت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ذَلِ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ضَّلا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ْرَ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ذَلِ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ن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ْرَ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ق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آئ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د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َل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ِي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د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َل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ِي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ف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آئ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َّ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ِدّ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ْد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كُ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وْرَث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تصرفو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حق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اْعْر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ِد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غ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ش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فع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ِد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ْد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َّا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ِد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عبد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كُ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و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ك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ر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يق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بعون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ْء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تَ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ـٰ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د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فْص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ي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ـٰ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ْء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تَ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ئ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ُرْء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ّ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فْت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فتر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صد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ت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تَ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ـٰ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د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تَفْص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فْت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ْ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ُو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دْ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طَع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ـٰد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فْت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ْ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ُو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دْ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طَع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ّ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يط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ل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نظ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ـٰقِ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ّ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يط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ل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أو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ّ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يط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ل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ّ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يط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ل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تَ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فْ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حق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ِن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مُفْس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ِن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مُفْس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َّبُو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ِيۤئ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ِىۤ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َّبُو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خ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م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م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ق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م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ج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ه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زئ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ه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ذ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ا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ق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ِن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ظ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هْ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ُمْ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ص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ِن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ظ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عج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أَفَ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هْ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ُمْ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ص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عم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ـٰ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قا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ـٰ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ش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بَث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ارَ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س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ّ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ِق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تَ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ش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حشره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بَث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تَعَارَ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و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ف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لت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ب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س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ّ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س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تَ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رِي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ِ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َوَفَّي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جِ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س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ض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قِس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رِي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ِ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َوَفَّي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إِ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جِ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ل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ذ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ض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ص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ض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قِس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و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ـٰد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و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بي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ـٰد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أْخ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قْد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ءَي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عْج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جْر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َ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آأ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عْج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و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ُل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ْز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س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اْعْر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رَءي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و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و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ر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ر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ج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ب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و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ض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عْج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ستهزئ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ذُو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ُل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ذُو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ُل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فْت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سَر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دَا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وُ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ض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قِس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َلا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ـٰ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ى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م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ج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ركت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فْت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أَسَر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دَا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باع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قُض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ض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س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م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دا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في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سرر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ظه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زدق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مر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لَـٰ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ٰ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ت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وْعِظ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ِفَآ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ُد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د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حْ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ـ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جَاءت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وْعِظ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شِ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ُد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هَد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رَحْم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فْرَ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م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رَحْم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زي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ص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فْرَ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لتفرح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ى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رح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م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س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تجمع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فرح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أَي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ِز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عَل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لا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آ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ت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أَي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ز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ؤ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ن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اْنْعَـٰ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َذ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ذ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ِيَـٰ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ذ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ـٰ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ك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ذ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ذ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ـٰ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ك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أ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ْ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ء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ه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ِي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ز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ثْق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ر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غ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أ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ْ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ِي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ي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ت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ضو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ز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عزب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سَبَإ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نّ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غ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ـٰ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لا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زَ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ُشْ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يوٰ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د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لِ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َوْ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ظ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ب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به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ط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زَ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ُشْ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يوٰ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بَشّ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>] {</w:t>
      </w:r>
      <w:r>
        <w:rPr>
          <w:rFonts w:cs="Traditional Arabic"/>
          <w:sz w:val="36"/>
          <w:sz w:val="36"/>
          <w:szCs w:val="36"/>
          <w:rtl w:val="true"/>
        </w:rPr>
        <w:t>وَأَبْش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جَ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>] {</w:t>
      </w:r>
      <w:r>
        <w:rPr>
          <w:rFonts w:cs="Traditional Arabic"/>
          <w:sz w:val="36"/>
          <w:sz w:val="36"/>
          <w:szCs w:val="36"/>
          <w:rtl w:val="true"/>
        </w:rPr>
        <w:t>يُبَشّ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د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لِ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ع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ع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ع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زُ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ِز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زُ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ذيب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ظا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ا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ِز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ضم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از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لا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ب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ص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فت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ون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ب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ص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ذب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د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زر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سْكُ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نَّه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ْص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َـ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سْكُ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ب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ص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عِيش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اضِ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ى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ن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ئ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َـ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ـٰ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ـٰذ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ذ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ل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َتَـٰ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جِ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ذِيقُ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د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سُبْحَـٰ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نِى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ـٰ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ل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ز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تَـٰ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ت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قَام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ذْكِير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كّ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جْمِع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ُرَكَآء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م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قْض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ظ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ت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ذ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قَام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قام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تَذْكِير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عظي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كّ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أَجْمِ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أجمع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جمع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اجمع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حك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ج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ؤساء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جْمِ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د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ئْ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شُرَكَاء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ء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ئ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ض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شركاؤك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رف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م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قْض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روه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و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لَّي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ْ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مِ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كَذَّ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جَّي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ُ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اَئ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غْرَ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ّ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يَـٰ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نْظ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قِ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نْذ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لَّي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رض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ْ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جَعَ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ـٰئ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آء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بَيِّن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ؤْمِ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ّ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طْب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عْتَ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رُس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يب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مُّو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بَيِّن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ِيُؤْمِ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ّ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ذ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طْب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طْب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عْتَ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جاو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و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ـٰ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لَ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يَـٰ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سْتَكْب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جْر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سِح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ِح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ل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ـٰح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ِئْت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لْفِت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بَاء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بْرِي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ئْتُو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ـٰح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حَ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و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لْ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لَمّ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ِح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ُبْط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ْل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فْس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يُحِ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لِمَـٰ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جْر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سِح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سِح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سِح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ظ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خ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ك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وَل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ا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جِئْت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لْفِت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صرف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ل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بْر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ك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ـٰح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ِح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آلسح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غ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ح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ى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ب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س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ُبْط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هل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حت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ْل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فْس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يُحِ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ِكَلِمَـٰ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و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رّ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لَ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ِ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سْر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كَّل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ك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نَج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حْمَ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ـٰ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أَوْحَي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وَّء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مِك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ص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جْع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ْ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ِي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لَوٰ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شّ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ت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لا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ْو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يَوٰ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ضِل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طْمِس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وَٰ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شْدُ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وُ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ل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ِي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َّعْوَتُك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سْتَق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بِعَآ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جَاوَز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ن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َٰء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ح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تْب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ُنُو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غْ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ْو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ر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ِـٰ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َٰء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ءَاأ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فْس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ٱ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نَجّ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دَن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ـٰ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غَـٰف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و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رّ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ر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ب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ب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لَ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ملئه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ع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سْئ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رْ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ِ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فتن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ذ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ط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سْر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كّ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ل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تنو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تت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ء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َبَوَّ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مِك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ص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ئ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تبوآ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خ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اْعْر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كند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جْع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ْ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بل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ا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ك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بل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بَشّ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ت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لا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ْو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ط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بر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ق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يُضِل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يضل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ت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ُو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زَ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ب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ت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ت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و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م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ع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لخ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اله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اه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ل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ت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سَيَحْل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نْقَلَب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ُعْرِض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ض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يضل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طْمِس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طمس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وٰ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ظ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ط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ه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م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ه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شْدُ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ش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زوى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غ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ن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يُضِل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وُ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ل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ِي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َّعْوَتُك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دَّعْوَتُك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ا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اْعْر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ه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تك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دعواتك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سْتَق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ستق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ستق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ستق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ستق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بِعَا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تتبعان</w:t>
      </w:r>
      <w:r>
        <w:rPr>
          <w:rFonts w:cs="Traditional Arabic"/>
          <w:sz w:val="36"/>
          <w:szCs w:val="36"/>
          <w:rtl w:val="true"/>
        </w:rPr>
        <w:t xml:space="preserve">»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ف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تتبعا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تَرَبَّص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فُس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4</w:t>
      </w:r>
      <w:r>
        <w:rPr>
          <w:rFonts w:cs="Traditional Arabic"/>
          <w:sz w:val="36"/>
          <w:szCs w:val="36"/>
          <w:rtl w:val="true"/>
        </w:rPr>
        <w:t>]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ضَا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ٰلِ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سْتَق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ق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ج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تق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تْب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ُنُو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بع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حقه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بَغْ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ْو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ل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أَتْب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ت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عَدْو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ر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نص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م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آلآن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ُبْعَ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ص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غ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م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ءالئ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نَجّ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ننجيك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خف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ق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ننحيك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ح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ف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ا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لا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ق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لا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ؤل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غ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بَدَن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جس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رع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ؤلؤ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ع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لق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نج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خلفك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ق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وَّأ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َٰء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وّ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زَق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طَّيِّ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خْتَلَف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ِل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ض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ِيَـٰ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ل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مّ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زَل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أ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ء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مْت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ّ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ي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َـٰس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ت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وُ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ل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وَّأ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ٰء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زل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ض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س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يب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خْتَلَف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ِل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ٰ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بِ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ـٰ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مُنَـٰف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ر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ب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ع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اسْأ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اسْأ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ؤ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أن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لع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سخط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نق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ت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فَعَه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مَان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نُ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َف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خِزْى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يَوٰ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تَّع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نَف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مَان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نُ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قط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شَف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خِزْى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تَّع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ا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ب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ش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ا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ش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و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وحهم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ق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و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ل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قالو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د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ض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ق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ق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ذ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بت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3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ش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و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ل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ْرِ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تأك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خِذ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ـٰ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ث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فَ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ْرِ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ِج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ق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ج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نجع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لر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ض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ق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نظُ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غ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آيَـٰ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نُّذ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نظُ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ْ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تَظ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نْتَظِر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نْتَظ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نَج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ن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ؤْمِنِينَ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تَظ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نْتَظ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لا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نتَظ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نَج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نجِ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ن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خف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نج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ذ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نج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ب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ب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ـٰ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ب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فّ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مِ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شْرِ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فَع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ب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ب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ـٰ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ب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ت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فَّـٰ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م</w:t>
      </w:r>
      <w:r>
        <w:rPr>
          <w:rFonts w:cs="Traditional Arabic"/>
          <w:sz w:val="36"/>
          <w:szCs w:val="36"/>
          <w:rtl w:val="true"/>
        </w:rPr>
        <w:t xml:space="preserve">»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ب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خل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ت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ظ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نفَع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سَس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ُ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ش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د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َض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ف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هْتَد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تَ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ك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ٱتَّب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ح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صْب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ك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ـٰك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سَس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ُ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ـٰش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يُصَ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ك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صْب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ك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اْنْعَـٰ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9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ٱعْف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صْفَ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454" w:right="454" w:gutter="0" w:header="709" w:top="1618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Monotype Koufi"/>
        <w:color w:val="FF0000"/>
        <w:sz w:val="40"/>
        <w:szCs w:val="40"/>
      </w:rPr>
    </w:pPr>
    <w:r>
      <w:rPr>
        <w:rFonts w:cs="Monotype Koufi"/>
        <w:color w:val="FF0000"/>
        <w:sz w:val="40"/>
        <w:sz w:val="40"/>
        <w:szCs w:val="40"/>
        <w:rtl w:val="true"/>
      </w:rPr>
      <w:t>زاد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المسير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في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علم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التفسير</w:t>
    </w:r>
    <w:r>
      <w:rPr>
        <w:color w:val="FF0000"/>
        <w:sz w:val="40"/>
        <w:sz w:val="40"/>
        <w:szCs w:val="40"/>
        <w:rtl w:val="true"/>
      </w:rPr>
      <w:t xml:space="preserve">                                        </w:t>
    </w:r>
    <w:r>
      <w:rPr>
        <w:rFonts w:cs="Monotype Koufi"/>
        <w:color w:val="FF0000"/>
        <w:sz w:val="40"/>
        <w:sz w:val="40"/>
        <w:szCs w:val="40"/>
        <w:rtl w:val="true"/>
      </w:rPr>
      <w:t>مكتبة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مشكاة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الإسلامية</w:t>
    </w:r>
    <w:r>
      <w:rPr>
        <w:color w:val="FF0000"/>
        <w:sz w:val="40"/>
        <w:sz w:val="40"/>
        <w:szCs w:val="40"/>
        <w:rtl w:val="true"/>
      </w:rPr>
      <w:t xml:space="preserve"> </w:t>
    </w:r>
  </w:p>
  <w:p>
    <w:pPr>
      <w:pStyle w:val="Header"/>
      <w:jc w:val="left"/>
      <w:rPr>
        <w:rFonts w:cs="Monotype Koufi"/>
        <w:color w:val="FF0000"/>
        <w:sz w:val="40"/>
        <w:szCs w:val="40"/>
      </w:rPr>
    </w:pPr>
    <w:r>
      <w:rPr>
        <w:rFonts w:cs="Monotype Koufi"/>
        <w:color w:val="FF0000"/>
        <w:sz w:val="40"/>
        <w:szCs w:val="40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4:24:00Z</dcterms:created>
  <dc:creator>super</dc:creator>
  <dc:description/>
  <cp:keywords/>
  <dc:language>en-US</dc:language>
  <cp:lastModifiedBy>*0*</cp:lastModifiedBy>
  <dcterms:modified xsi:type="dcterms:W3CDTF">2004-02-21T08:27:00Z</dcterms:modified>
  <cp:revision>4</cp:revision>
  <dc:subject/>
  <dc:title>سورة يونس</dc:title>
</cp:coreProperties>
</file>