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َيَص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مْرَأ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ر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قْر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ه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بٍ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يَص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مْرَأ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مّ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مّ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مال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ن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ص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23:00Z</dcterms:created>
  <dc:creator>super</dc:creator>
  <dc:description/>
  <dc:language>en-US</dc:language>
  <cp:lastModifiedBy>super</cp:lastModifiedBy>
  <dcterms:modified xsi:type="dcterms:W3CDTF">2004-04-28T15:32:00Z</dcterms:modified>
  <cp:revision>2</cp:revision>
  <dc:subject/>
  <dc:title>{تَبَّتْ يَدَآ أَبِى لَهَبٍ وَتَبَّ * مَآ أَغْنَىٰ عَنْهُ مَالُهُ وَمَا كَسَبَ * سَيَصْلَىٰ نَاراً ذَاتَ لَهَبٍ * وَٱمْرَأَتُه</dc:title>
</cp:coreProperties>
</file>