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/>
          <w:b/>
          <w:bCs/>
          <w:color w:val="0000FF"/>
          <w:sz w:val="48"/>
          <w:szCs w:val="48"/>
        </w:rPr>
      </w:pPr>
      <w:r>
        <w:rPr>
          <w:rFonts w:cs="Monotype Koufi"/>
          <w:b/>
          <w:b/>
          <w:bCs/>
          <w:color w:val="0000FF"/>
          <w:sz w:val="48"/>
          <w:sz w:val="48"/>
          <w:szCs w:val="48"/>
          <w:rtl w:val="true"/>
        </w:rPr>
        <w:t>مكتب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48"/>
          <w:sz w:val="48"/>
          <w:szCs w:val="48"/>
          <w:rtl w:val="true"/>
        </w:rPr>
        <w:t>مشكا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48"/>
          <w:sz w:val="48"/>
          <w:szCs w:val="48"/>
          <w:rtl w:val="true"/>
        </w:rPr>
        <w:t>الإسلام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زاد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المسير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علم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التفسير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b/>
          <w:b/>
          <w:bCs/>
          <w:color w:val="FF0000"/>
          <w:sz w:val="48"/>
          <w:sz w:val="48"/>
          <w:szCs w:val="48"/>
          <w:rtl w:val="true"/>
        </w:rPr>
        <w:t>ابن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48"/>
          <w:sz w:val="48"/>
          <w:szCs w:val="48"/>
          <w:rtl w:val="true"/>
        </w:rPr>
        <w:t>الجوزي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حقاف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ـم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نزِي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كِتَـٰب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زِيز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حَكِي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َق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مَـٰوَ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اٌّرْض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َهُم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ْحَق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جَل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سَمً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فَر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مّ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نذِر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عْرِض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رَأَيْ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دْع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ُو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رُون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َق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ر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ِرْك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مَـٰوَ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ئْتُون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كِتَـٰب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بْ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ـٰذ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ثَـٰرَة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لْم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ن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ـٰدِق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و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جاه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كر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مهو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َءي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ن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قاف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َءي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ن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قاف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ٱصْبِ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ب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وْ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عَزْ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رُّسُ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قاف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35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تح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</w:t>
      </w:r>
      <w:r>
        <w:rPr>
          <w:rFonts w:cs="Traditional Arabic"/>
          <w:b/>
          <w:bCs/>
          <w:sz w:val="36"/>
          <w:szCs w:val="36"/>
          <w:rtl w:val="true"/>
        </w:rPr>
        <w:t>]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ر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85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جَ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سَمًّ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َءي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طر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40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ِئْنَـٰ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كِتَـٰب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ر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د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لو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ه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ت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ـٰ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ه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ن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ك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ثَـٰر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لْ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ث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خرج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ؤ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ز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ي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ختيان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قوب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ثَـٰر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ط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ا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اف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ثر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ك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م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س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حا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ر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ثَـٰر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ئ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ثر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أث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جاع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ث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فات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ج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راف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78</w:t>
      </w:r>
      <w:r>
        <w:rPr>
          <w:rFonts w:cs="Traditional Arabic"/>
          <w:b/>
          <w:bCs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زيد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ثار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ية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ث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ثر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رو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أثو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ضَل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مّ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دْعُو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ُو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سْتَجِيب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قِيَـٰم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ُعَآئ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َـٰفِ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ُشِ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َاس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عْدَآء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ا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عِبَادَت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ـٰفِر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تْ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يَـٰتُ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يِّنَـٰت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فَر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لْحَق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آء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ـٰ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ِحْر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بِين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قُو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فْتَرَا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فْتَرَيْتُ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مْلِك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يْئ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عْلَ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فِيض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ف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هِيد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بَيْن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غَفُو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رَّحِي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ْتَجِي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ن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ُعَائ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ـٰفِ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م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ل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ابد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ح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فترا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مْلِك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يْ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ه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ت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ْل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فِيض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خوض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ذ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ف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هِي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ن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َيْن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غَفُو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رَّحِي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ك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ف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عل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ي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ف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نت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دْع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رُّسُ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دْر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فْعَ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تَّبِع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وح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َ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ذِير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بِين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رَءَيْ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ند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فَرْ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شَهِ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اهِد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ن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سْرَٰءِي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ثْل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امَ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سْتَكْبَرْ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هْد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قَو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ظَّـٰلِم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دْ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رُّسُ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د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ت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دْر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فْعَ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ل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ص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ستبش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ث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ا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دْر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فْعَ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ر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م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تَّبِ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وح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ط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رك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رج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عذ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ؤخ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صد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ذبو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يَغْفِ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قَد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نب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أَخّ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يُدْخِ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ؤْمِن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ْمُؤْمِنَـٰ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نَّـٰ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لمؤمن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ح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ت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خب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ث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يَغْفِ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يئ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؟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يُدْخِ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ؤْمِن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ْمُؤْمِنَـٰ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نَّـٰ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كر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َءي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ن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فَر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شَهِ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اهِ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ن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سْرٰءي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جاه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حا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ب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روق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رائ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ـئَامَ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ه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سْتَكْبَر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ر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آ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ورا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كبر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ؤم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رآ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رائ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آ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ؤمن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أم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رس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لك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ور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ام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ط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علب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اد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م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ذ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هْد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ق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ظَّـٰلِم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حد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فَر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مَ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يْ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بَقُون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ْ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ذ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هْتَد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سَيَقُو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ـٰذ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فْك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دِيم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بْل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ِتَـٰب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وس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مَا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َحْم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َـٰ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ِتَـٰب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صَدِّق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ِسَان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رَبِيّ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ِيُنذِ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ظَلَم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بُشْر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لْمُحْسِن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ُ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سْتَقَـٰم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وْف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حْزَن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وْلَـٰئ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صْحَـٰب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جَنّ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ـٰلِد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زَآء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عْمَ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وَصَّي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إِنسَـٰ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وَٰلِدَيْ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حْسَـٰن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مَلَتْ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مُّ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رْه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وَضَعَتْ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رْه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حَمْلُ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فِصَـٰلُ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َلاَث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هْ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تّ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لَغ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شُد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بَلَغ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رْبَع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ن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زِعْن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شكُ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ِعْمَت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ت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ْعَمْت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ٰلِدَى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عْمَ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ـٰلِح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رْضَـٰ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صْلِح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ُرِّيَّت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بْت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ْ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ّ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سْلِم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وْلَـٰئ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تَقَبَّ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ْ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حْسَ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مِ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نَتَجَاوَز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يْئَـٰت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صْحَـٰب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جَنّ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ْ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صِّدْق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وعَد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فَر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مَ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و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و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روق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ل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زؤ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ول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نا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ف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ش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و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وك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هت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ز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سلم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طف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ز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ي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ام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تمو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خ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شق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و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يْ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َقُو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فض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هْتَد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سَيَقُو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ـٰ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فْك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ِي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اط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ِتَا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وس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را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ذ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ر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ت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ت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وارة</w:t>
      </w:r>
      <w:r>
        <w:rPr>
          <w:rFonts w:cs="Traditional Arabic"/>
          <w:b/>
          <w:bCs/>
          <w:sz w:val="36"/>
          <w:szCs w:val="36"/>
          <w:rtl w:val="true"/>
        </w:rPr>
        <w:t>.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مَ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ص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حْم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ط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َـٰ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ِتَـٰ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صَدّق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ور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سَ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رَبِيّ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ص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ب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كي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يُنذِ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َلَم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ز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يُنذِ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ف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قوب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تُنذِ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قراء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َلَم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ُشْر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لْمُحْسِن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ح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ش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ن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س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ت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30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وَالِد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سْ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ز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حْسَـٰ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لف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مَلَت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مّ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رْه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اف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رْه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ق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م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حوي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ح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كره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رْه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216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وَضَعَت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ِصَـٰل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ط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ق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ِصَـٰل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لاَث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هْ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ضع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ق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ضا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ت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و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لاث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مييز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ت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كته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ن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ت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ق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لاث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ت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نا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ات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عام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153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22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ي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ل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ا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ز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د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أ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رة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ظ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صدي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ا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ف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ضر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ى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لاث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ز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ع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ث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ج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و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اث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ص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نكبوت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ح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و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مل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19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زِعْن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ْم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ـٰلِ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رْضَـٰ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عت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ذ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ر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آمنو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ب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ئ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تجا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ئاتهم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اف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قبل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جا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م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ز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ف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لف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تَقَبَّ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جاوز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وك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ني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تَقَبّ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جاوز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تو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يْئَـٰت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صْحَـٰ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جَنّ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جا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صّدْق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ص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ك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وْلَـئ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تَقَبَّ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صّدْق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ك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وعَد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َّذ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وَٰلِدَيْ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فّ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كُم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تَعِدَانِن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خْرَج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د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َ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قُرُو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بْل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ُ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سْتَغِيثَا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ْل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م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ْ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قّ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يَقُو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ـٰذ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سَـٰطِي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وَّل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وْلَـٰئ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ق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قَوْ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مَم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د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َت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بْل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جِن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إِنس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ـٰسِر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ِكُلّ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َرَجَـٰت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مِ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ِيُوَفِّي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عْمَـٰل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ظْلَم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و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عْرَض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فَر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َا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ذْهَبْ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طَيِّبَـٰتِ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يَـٰتِك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دُّنْي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سْتَمْتَعْ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ٱلْيَو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جْزَوْ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ذَا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هُو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ن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سْتَكْبِ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ر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غَيْ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حَق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بِ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ن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فْسُق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َّ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وٰلِد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ف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ك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ز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ف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ك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خف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و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ف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ف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خف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نو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ر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ف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فو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ون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ي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حدري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ا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ل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نو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ار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ضُرّ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ف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ل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و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وك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كر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ء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ف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ك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س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فيف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ك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ل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لام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و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ب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شئ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م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وْلَـئ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ق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قَوْ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م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م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ق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آبائ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َ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قُرُو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ذ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شق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ْتَغِيثَ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ه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و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َق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ـٰ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سَـٰطِي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وَّل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عام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25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وْلَـئ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ق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قَوْ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مَ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ـٰسِر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يف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ز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ِكُ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رَجَـٰت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ِ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را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كتسب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ف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تفا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ا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ِيُوَفّي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ْمَـٰ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ص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ِيُوَفّي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ق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ون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ماله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ْرَض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فَر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نَّ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ذْهَب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هب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ذْهَب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ول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أذهبتم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زت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ف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ص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ز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نَّ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ذْهَب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ب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ب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ه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ع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ه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ع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يبا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ذ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تغ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ض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خ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ح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الح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ن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ذ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تك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ئ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ه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د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ط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ض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ش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ف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و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س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ر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ب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ر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ئ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با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ي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قطا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با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ق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جابر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ه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شتري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ه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ر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بر؟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ذْهَب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يّبَـٰت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يَـٰتِ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دُّنْ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عا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ذْهَب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يّبَـٰت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يَـٰتِ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دُّنْ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سْتَكْبِ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كب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ذْكُر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خ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اد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ذَ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وْم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اٌّحْقَاف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د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َ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ُذُ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دَيْ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ْف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عْبُد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خَاف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ذَا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ظِيم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جِئْتَ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تَأْفِكَ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لِهَتِ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ْتِ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عِدُن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نت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صَّـٰدِق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ِلْ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ن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ُبَلِّغُ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رْسِلْت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ـٰكِنّ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رَا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وْ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جْهَ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أَوْ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ارِض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سْتَقْبِ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دِيَت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ـٰ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ارِض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مْطِرُ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سْتَعْجَلْت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ِيح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ذَاب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لِيم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دَمِّ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ل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ىْء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أَمْ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ْصْبَح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ر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سَـٰكِنُ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ذَ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جْز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قَو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جْرِم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ذْكُ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ا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ذ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م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ٱلاْحْقَا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ق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ا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ق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ب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ط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حنى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ط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ل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ل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حا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ط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ض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ك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هر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حاق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ز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ضر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ي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ق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ح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َ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نُّذُ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نذ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ْبُد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ذ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َا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تَأْفِك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صرف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ه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ف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عِلْ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ن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أَو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ع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رضنا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حا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ح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دِيَت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ـٰ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ارِض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مْطِرُ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سْتَعْجَلْت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ِيح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ذَا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ِي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ش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دَمّ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ىْ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م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م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ع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رف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صْبَح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ر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سَـٰكِن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زة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ر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سَـٰكِن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م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س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حدري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ر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موم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يفع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ر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تو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سَـٰكِن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ك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بح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ط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و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قَد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كَّنَـٰ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م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كَّنَّـٰ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جَعَل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مْع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بْصَـٰ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فْئِد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م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غْن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ْ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مْعُ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بْصَـٰرُ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فْئِدَتُ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ىْء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جْحَد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أاي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حَاق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سْتَهْزِء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قَد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هْلَك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وْل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قُر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صَرَّف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ي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عَلّ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رْجِع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َوْ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صَرَه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تَّخَذ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ُو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رْبَان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لِهَة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ضَلّ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ْ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ذَ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فْكُ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فْتَ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كَّنَـٰ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كَّنَّـٰ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قدير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مك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نز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قد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مك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ئ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ن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ك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دب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فك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فئ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خو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هْلَك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وْ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قُر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د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م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صَرَّف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يَـٰ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عَلَّه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رْجِع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ا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ذ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ر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ه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وْ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صَرَ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تَّخَذ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ُو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رْبَ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لِه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ن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ر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باد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عم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فه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صر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َلّ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ع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ء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ل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فْك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ب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ص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فْك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ص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شدي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ز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عب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حدري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فْك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ص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خفيفه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ل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ر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ع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لال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وك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فْك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خفيف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له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ذ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رَفْن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ْ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فَ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جِن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سْتَمِع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قُرْء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ضَرُو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صِت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ضِى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َّوْ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وْمِهِ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نذِر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ٰقَوْمَن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مِع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ِتَـٰب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نزِ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ْد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وس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صَدِّق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ِ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دَيْ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هْد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حَق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طَرِيق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سْتَقِيم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ٰقَوْمَن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جِيب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َاعِى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ءَامِ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غْفِر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ُنُوبِ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ُجِرْ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ذَاب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لِيم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جِب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َاعِى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َيْس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مُعْجِز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رْض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يْس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ُون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لِيَآء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وْلَـٰئ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ضَلَـٰل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بِين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ذ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رَف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فَ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جِن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ر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ر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ه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ئ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كا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اط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رس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ج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اط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رس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ضر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ا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غار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ظ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جه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خلة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صح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م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ن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وا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آ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شد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وحِى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سْتَم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فَ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جِن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آ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خ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م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ر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نذ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ق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غت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ط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طلق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طل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قي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لن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فق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نا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ذه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رئ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ر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ثا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يران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ب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طر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تب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طر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تب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طر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تب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ث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م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ط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ي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م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ض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ق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م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ئ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يب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ئ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دع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ت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ط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خ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ي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ستم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ضو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و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ا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خل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ر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مفس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يش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جاه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ك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ع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كرم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ثي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ضَرُو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ض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ما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ضِى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ا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َّوْ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مِهِ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نذِر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ذ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منو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ذ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هم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ط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ئ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و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وس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جِيب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اعِى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نس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غْفِ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ُنُوب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يْ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ُعْجِز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رْض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ج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يْ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ُون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لِي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نع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وْلَـئ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ي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َلَـٰ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بِي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َل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رَوْ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َق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مَـٰوَ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اٌّر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عْى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خَلْقِه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قَادِر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حْى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َوْت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ل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ىْء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دِير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و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عْرَض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فَر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َا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لَيْس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ـٰ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ْحَق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َبِّ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ذُوق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ذَا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ن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كْفُ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ٱصْبِر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بَ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وْ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زْ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رُّسُ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سْتَعْجِ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أَنّ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رَوْ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وعَد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لْبَث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اع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َّهَار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لاَغ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هَ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هْلَك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قَوْ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فَـٰسِق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رَوْ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ؤ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ى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ج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مر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ت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ي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بت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قَادِ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خفش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ئ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ك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ظ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ائ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سائ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قوب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ْدِ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تو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ب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وْ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عَزْ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و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ب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براهي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وس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يس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ح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راسان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براهي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ياح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عب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ام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وس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او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يم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يس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اد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ماعي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قو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يو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ن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ج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تا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م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ار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جن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بعيض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ي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ز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اس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م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كو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عام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8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86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ض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اش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ن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علب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سْتَعْجِ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ي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ج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صب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أَن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رَو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وعَد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لْبَث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اع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َّهَا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يل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ث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ث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ا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لاَغ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ك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لا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ا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بليغ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ن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نى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بث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غ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جال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ٰ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بِث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كت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لَغ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شدي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ه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هْلَك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ز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وك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يصن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هْلَك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ؤ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قَوْ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فَـٰسِق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رج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01:01:00Z</dcterms:created>
  <dc:creator>super</dc:creator>
  <dc:description/>
  <cp:keywords/>
  <dc:language>en-US</dc:language>
  <cp:lastModifiedBy>*0*</cp:lastModifiedBy>
  <dcterms:modified xsi:type="dcterms:W3CDTF">2004-02-25T06:45:00Z</dcterms:modified>
  <cp:revision>4</cp:revision>
  <dc:subject/>
  <dc:title>سورة الأحقاف</dc:title>
</cp:coreProperties>
</file>