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قصص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ح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تَ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ح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سۤ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ْ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بَإ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ضْعِ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آئِف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ذَبّ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ا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م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ُضْعِ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ْع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ْعَ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ارِث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مَك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ذَر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ن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ضْ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ضع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ب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فْس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م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ُضْع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ْع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ئِ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و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ْعَ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رِث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ر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ع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ف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ي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ا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آدّ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ـٰعِل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تَقَط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زَ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طِئ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َأَ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ّ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تُل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ْفَع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َّخِذ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خابذ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ع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ف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را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صحك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ع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ف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يَ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ز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د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ٰعِ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ار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ْتَقَط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ر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ح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َّخِذ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ط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ب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ؤ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رِغ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د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ُب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َط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ُخْ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صّ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صُر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رّ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رَاض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لُو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ـٰص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دَد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ى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يْن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عْل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ؤ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رِ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ي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َط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ز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ض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َط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ّ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ل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صُ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ن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ْ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ّ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رَاض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له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ل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ٰص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ح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دَد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ُد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َخ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ِي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ْل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ج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َتِلا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ع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غَـٰث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ع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كَز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ضِ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ف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جْرِم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ُد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5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ر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ه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ع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غَـٰث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كَز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ك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ز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ضِ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م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ب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رَقّ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نْصَ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م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صْرِخ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غَو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طِش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تُل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ت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م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بّ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صْ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ص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ع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ا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َم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قْتُل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خْرُج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ـٰصِح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ئ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رَقّ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نْص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صْرِخ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خ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ع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طِ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اد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وِ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ع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اد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غ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ع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َّ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ع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َم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ا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ت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رَقّ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ِّ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ج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ق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َأَتَ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ُود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ْبُ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ق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د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ع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خ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ِ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آء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ش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ِحْيَآ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جْزِي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ق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ص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صَص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َو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ب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أجِر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أجَر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م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كِح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د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َت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جُر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َان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جَ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ْمَم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ش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ُ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تَجِدُ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جَل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ي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دْو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ج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ئ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ه،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اء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ق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ش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مْرَأَتَ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ُو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ْب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ُسق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د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خ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م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ش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ِحْ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اف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أ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ز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ص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ت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ـج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ـجَر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م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انت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كِح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نَت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جُر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ان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ُ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جِ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ْم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ُ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تَجِد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ـٰ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جَ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ضِي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ْو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ز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ر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و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ج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ه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نَ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نِ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ه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كُث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نَس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ب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ذْو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صْط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طِى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يْ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ُقْ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َارَك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جَ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ء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تَز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ن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َقّ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ب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لُك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يْ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َاح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ه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َا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رْهَان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َئ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تَل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ُل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ر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صَ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رْسِل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دْء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دِّقُ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ذِّب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شُ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ضُ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خِي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ْع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ج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ب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ذْو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ط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م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ط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ْ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ُقْ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َارَ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س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لُ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ح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ح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ح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ح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ه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ه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ه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ه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هْ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َ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شْ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َشَ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َهْ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هْ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ُهُ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َ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َغْ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ُغُ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َغَ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َخْ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ُخُ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َخَ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ا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ع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ِّ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أش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ئ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زي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ْهَان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ص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ِل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ْ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ْ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أ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ؤ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ء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ْ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دّق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دّق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دّق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دّق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شُ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ضُ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خ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ن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ج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آء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فْتَر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بَآئ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آ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فْتَر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ل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وْقِ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جْع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َّل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ظُن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كْب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ظَنّ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بَذ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تْبَع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ْ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قْبُو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ق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ط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َّل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ظُن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سْتَك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ئِم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ص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/9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قْبُو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ع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عو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ح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آ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رْبِى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يْن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ٌ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ـٰه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شَأ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طَاو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م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و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س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ذ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يب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ِي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تِّ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ا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ت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رْ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س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ـٰه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شَأ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طَاو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م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ه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ه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و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ت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س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سل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يب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ِي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ج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ا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ظَـٰهَر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َّبِع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جِي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ّ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ّ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دْرَؤُ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غْ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ْتَغ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ـٰه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ن</w:t>
      </w:r>
      <w:r>
        <w:rPr>
          <w:rFonts w:cs="Traditional Arabic"/>
          <w:b/>
          <w:bCs/>
          <w:sz w:val="36"/>
          <w:szCs w:val="36"/>
          <w:rtl w:val="true"/>
        </w:rPr>
        <w:t>»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ظَاه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ظَاه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ب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ِتَـٰ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جِي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و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ٰ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ّ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دْرَء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غ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تَ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ـٰه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ر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مُهْتَ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تَّب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تَخَطّ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مَك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ْ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َرَا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د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ِر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ك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ٰرِث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غْف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ا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مُهْتَ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تَّب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ط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ض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ط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مَك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ب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ز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د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كر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شَ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ك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ٰرِث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و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ه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ْل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هْلِك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تَـٰ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نَت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ق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تَّع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ـٰ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ض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ْلِك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ت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ض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ق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تَّع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ـٰ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ض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ـٰ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ئ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زْع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ۤ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و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وَي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و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رَّأ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َّا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دَعَو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جِي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أَ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ـٰ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بْت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مِي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بَـ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آء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ئ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و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وَي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و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رَّأ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ي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ه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لص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َو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جِي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ب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م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نبَ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ُمّ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نب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لِح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فْ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سى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خْت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ِي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عَـٰ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ِن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ل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ك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ت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ْ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يا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ا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ِيْ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ِيَ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َيْ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ِ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ل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سن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ْم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ضِيَآ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ء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ْم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َيْ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كُ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سْكُ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بتَ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ا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ئ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زْع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ز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رْهَـٰ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ِ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كُ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ري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سْكُ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تَ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تم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ز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ْهَـٰ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ِ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ت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غ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َي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نُو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فَاتِح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نُوأ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ُصْب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و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رَ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ر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بْتَ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س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غ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ح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ش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ات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ب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ئ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ئ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ق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ص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ه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ه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ات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ز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جيز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ف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رو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ر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بْتَ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ف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ب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كْث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أ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نُوب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م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أ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م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ل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ر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ظ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و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َقَّا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ف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ج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ظ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َقّ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َقّ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س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دَا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ئ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و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تَ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ب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َن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َا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م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ك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خَس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كَ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دَا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ظك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غث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س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تَص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خَس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س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فين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أن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تد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أ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خَس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عَ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ل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ا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يِّئ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ْز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عَ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عَـٰ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سَ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رَآد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جُو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ُدُّ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خ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لِ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ك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ت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لد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رَاد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ح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رَاد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ئ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ط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م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0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حت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ا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و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52:00Z</dcterms:created>
  <dc:creator>super</dc:creator>
  <dc:description/>
  <cp:keywords/>
  <dc:language>en-US</dc:language>
  <cp:lastModifiedBy>*0*</cp:lastModifiedBy>
  <dcterms:modified xsi:type="dcterms:W3CDTF">2004-02-25T06:51:00Z</dcterms:modified>
  <cp:revision>6</cp:revision>
  <dc:subject/>
  <dc:title>سورة القصص</dc:title>
</cp:coreProperties>
</file>