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ع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ث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ت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تَجْع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ِزْق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كَذّ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واق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قَع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وَاقِع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وَقْعَت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ذِب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خَافِض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افِع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جّ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رْ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ج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بُسّ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جِبَ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س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كَان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بَآ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نبَث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زْوَ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َلَـٰث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أَصْحَـٰ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يْمَ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ْحَـٰ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يْمَ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أَصْحَـٰ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شْأ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ْحَـٰ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شْأ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ٱلسَّـٰب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ـٰب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ُوْلَـٰ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قَرَّ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نّ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ع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قَع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وَاقِع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ك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قَع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وَاقِع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ع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واق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ف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ة</w:t>
      </w:r>
      <w:r>
        <w:rPr>
          <w:rFonts w:cs="Traditional Arabic"/>
          <w:sz w:val="28"/>
          <w:szCs w:val="28"/>
          <w:rtl w:val="true"/>
        </w:rPr>
        <w:t>. {</w:t>
      </w:r>
      <w:r>
        <w:rPr>
          <w:rFonts w:cs="Traditional Arabic"/>
          <w:sz w:val="28"/>
          <w:sz w:val="28"/>
          <w:szCs w:val="28"/>
          <w:rtl w:val="true"/>
        </w:rPr>
        <w:t>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وَقْعَت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ظه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ي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كَاذِب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ذ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سْم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ـٰغِي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غاش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غو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كاذب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ص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ا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ذ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خَافِض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رَّافِع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يز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ه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خ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فع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اق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س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جّ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رْ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ج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لز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ف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ج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م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ي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ى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بُسّ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جِبَ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س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ت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ل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ت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عر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ب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هباء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ْفُرْق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.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ب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هبو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الهبو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غب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شر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زْوَ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ن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ثَلَـٰث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أَصْحَـٰ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يْمَ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يما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ظ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بارك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بيع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خا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ر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ساد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س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ف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م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سابور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ْحَـٰ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يْمَ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ث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اقّ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حاق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] {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َارِع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قار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أَصْحَـٰ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شْـئَ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ْحَـٰ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شْـئَ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سر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ؤ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س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أ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ؤ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يم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شأ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مال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ن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يمانه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؟ٰ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لسَّـٰب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ـٰب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ة،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ل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ب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خا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اب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وكي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اب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ُوْلَـ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قَرَّ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ار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ثُلّ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وَّل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قَلِ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خ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رُ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وْضُون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مُّتَّكِئ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تَقَـٰبِل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َطُو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ِلْدَٰ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خَلَّ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بِأَكْوَ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بَارِي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كَأْ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عِ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صَدَّ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نزِف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فَـٰكِه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َخَيَّ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لَح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َي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شْتَه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حُو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ي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كَأَمْثَـٰ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ُؤْلُؤ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كْنُ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جَزَآ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عْم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ْمَ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غْ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أْثِ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ِ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لَـٰ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لَـٰ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ثُلّ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وَّل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ثل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بعو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بي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د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ن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ب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حس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ن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ح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ق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موضونة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سو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ضو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شر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وضون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ياق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ثرو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صفو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ِلْدٰ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خَلَّ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ولد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غلم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ج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عاق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لو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غي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م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ط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و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ش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خل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م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أعجاز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بان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بِأَكْوَ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بَارِي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كو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ط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الأبار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راط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بر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ب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ق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يق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صَدَّ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نزِف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ف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د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صد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ينزف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»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مّ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َخَيَّ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ختا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خ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لَح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َي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ه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ذه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حُو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ي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و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ئ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،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حدري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وح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ف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َطُو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ك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ح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ع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كر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كَأَمْثَـٰ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ُؤْلُؤ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فاؤ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ألؤ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ؤل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ألئ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كن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ع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لؤل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ف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جَز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عم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لدون</w:t>
      </w:r>
      <w:r>
        <w:rPr>
          <w:rFonts w:cs="Traditional Arabic"/>
          <w:sz w:val="28"/>
          <w:szCs w:val="28"/>
          <w:rtl w:val="true"/>
        </w:rPr>
        <w:t xml:space="preserve">»: </w:t>
      </w:r>
      <w:r>
        <w:rPr>
          <w:rFonts w:cs="Traditional Arabic"/>
          <w:sz w:val="28"/>
          <w:sz w:val="28"/>
          <w:szCs w:val="28"/>
          <w:rtl w:val="true"/>
        </w:rPr>
        <w:t>يجا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عماله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ْمَ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غْ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َرْي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ث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طّ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واق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أث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موع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الجو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ول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ب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وزج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يون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غى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متق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مح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ن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ل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رد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ب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خف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أَصْحَـٰ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يَم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ْحَـٰ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يَم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ِد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خْضُو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طَلْ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نضُو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ظِل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مْدُو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مَآ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سْكُو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فَـٰكِه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ثِير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قْطُوع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مْنُوع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فُرُش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رْفُوع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شَأْنَـٰ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شَآ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جَعَلْنَـٰ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بْكَـ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عُرُ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تْرَ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اًّصْحَـٰ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يَم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ثُلّ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وَّل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ثُلّ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خ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أَصْحَـٰ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يَم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أَصْحَـٰ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يْمَ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واق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ِد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خْضُو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ص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أعج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حا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ض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ل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كها</w:t>
      </w:r>
      <w:r>
        <w:rPr>
          <w:rFonts w:cs="Traditional Arabic"/>
          <w:sz w:val="28"/>
          <w:szCs w:val="28"/>
          <w:rtl w:val="true"/>
        </w:rPr>
        <w:t xml:space="preserve">»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حا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دي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بال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ح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الجو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مي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ج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ج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ظ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در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ض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ر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رو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ض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ظِ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مْدُو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م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سْكُو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طع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قْطُوع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مْنُوع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ط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واط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ط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ثم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يد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ط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س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فُرُش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رْفُوع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و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و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ش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راش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س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ر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ز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باس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نا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شَأْنَـٰ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ش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ا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شائ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شاؤ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عاد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ك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ا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شاؤه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يجا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ش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ؤم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ش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صا</w:t>
      </w:r>
      <w:r>
        <w:rPr>
          <w:rFonts w:cs="Traditional Arabic"/>
          <w:sz w:val="28"/>
          <w:szCs w:val="28"/>
          <w:rtl w:val="true"/>
        </w:rPr>
        <w:t xml:space="preserve">»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جَعَلْنَـٰ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بْكَـ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ذار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عُرُ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ك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عرب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ب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زواج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جا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ا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قول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عل،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غنج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خامس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ثُلّ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وَّل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ثُلّ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خ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واق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و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ي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ي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نسخت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ج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ا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ئ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شتقا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ط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ي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َأَصْحَـٰ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شِّمَ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ْحَـٰ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شِّمَ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مُو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حَمِ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ظِل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حْمُو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ارِ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رِ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تْرَف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صِر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ِن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ظ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ِقُو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ء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ت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كُ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رَ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عِظَـٰ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ء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َبْعُوث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بَآؤ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وّ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وَّل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اٌّخ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َمَجْمُو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يق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عْلُو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ضَّآل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كَذِّ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اّكِ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جَ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َقُّو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مَالِأ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بُط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شَـٰرِ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م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شَـٰرِ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ُرْ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ه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هَـٰ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زُل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ْحَـٰ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شّمَ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ه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مُو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ظِ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حْمُو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يحمو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ارِ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رِ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زَيْتُون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رْقِيّ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رْبِيّ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فَـٰكِه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ثِير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قْطُوع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مْنُوع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ا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ي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ظ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ُتْرَف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تنع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شغ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ب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صِر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ِن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ح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قول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م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ع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بَاؤ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وّ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آباؤنا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وح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اؤن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و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شَـٰرِ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ُرْ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ه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زة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شرب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تهم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مر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كس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لشرب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المص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شرب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ض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هي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طا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ح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م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ي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هَـٰ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زُل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زق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نزله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ز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ام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نَح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ْنَـٰ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َوْ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صَدّ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فَرَءَي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مْ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ءَ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خْلُقُو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ح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خَـٰل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نَح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َّر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و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ح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سْبُو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ُّبَدّ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ثَـٰ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نُنشِئ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ْلَ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ِمْت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شْأ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ٍو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َوْ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ذَكَّ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نَح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ْنَـٰ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وجدن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لَوْ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تُصَدّ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البعث؟ٰ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فَرَءي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مْ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تمن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تَخْلُقُو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ح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خَـٰل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ح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خ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ا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مت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ي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د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ادتك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نَح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َّر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و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قدرن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ض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وت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ح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سْبُو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ُّبَدّ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ثَـٰ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ب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و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ل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الك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نُنشِئ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ْلَ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ج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نا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نش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رهوت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ط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ئ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ل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عَلِمْت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شْأ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و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لَوْ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ذَكَّ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ت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ق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ع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فَرَءَيْت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حْرُث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ءَ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زْرَعُو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ح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زَٰرِ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شَآ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جَعَلْن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طَـٰ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ظَل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فَكَّه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ُغْرَ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ب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ح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حْرُو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فَرَءَيْت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آ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شْرَ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ءَ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زَلْتُم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ز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ح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نزِ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شَآ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عَلْنَـٰ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جَ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َوْ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شْكُ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فَرَءَيْت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ت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و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ءَ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شَأ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جَرَتَه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ح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نشِئ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نَح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عَلْن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ذْكِر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تَـٰ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ِلْمُقْو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سَبِّح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س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ظ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فَرَءيْت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حْرُث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ار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تَزْرَعُو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نبتونه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مت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َجَعَلْن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حُطَـٰ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ط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تط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ظَل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لة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فظلت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ظَل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اكِ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تَفَكَّه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ي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روة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تفكن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ن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عحب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ت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تعج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عك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ند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جاج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تفكه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تند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ثل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ك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ك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تلاو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تفج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ُغْرَ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قول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عن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لمغرم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عذبو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ب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ح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حْرُو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ر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طام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هلا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،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ت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زن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تُو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ستخرج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ري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و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تور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قدح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حت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نشَأ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جَرَت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ج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جا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رت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نَح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عَلْن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ذْكِر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آ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مَتَـٰ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ّلْمُقْو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ف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حا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ز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ف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ي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د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ه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ا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ض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ئ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قو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سَبّح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س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ظ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ح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ر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ع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فسبح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ز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كب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ميت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ئ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قْس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وَٰقِ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ُجُو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قَسَ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ْلَ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ظ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قُرْءَ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ر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ِتَـٰ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كْنُو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مَسّ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طَهَّ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تَنزِ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ـٰلَ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فَبِهَـٰ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دِي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دْهِ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تَجْع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ِزْق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كَذِّ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قْس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كيد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أق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ّئ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عْل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ه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ِتَـٰ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نا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ذب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ح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ج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هان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سابو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ل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مز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بِمَوٰقِ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ائي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بموقع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قع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ساقط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نجو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ثر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نك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ت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از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ز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قع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ز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قَسَ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م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قُرْء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ر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الكري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ِتَـٰ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فو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يد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مكن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ص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مَسّ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طَهَّ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فوظ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المط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لائ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ح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ط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ط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طا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تَنز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ز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ز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س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قدو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لمخلو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فَبِهَـٰ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دِي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دْهِ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ذب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ح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مال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ا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مدهن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اهن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تَجْع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ِزْق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كَذّ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و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ذب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كم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ف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ط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اك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ط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اكب</w:t>
      </w:r>
      <w:r>
        <w:rPr>
          <w:rFonts w:cs="Traditional Arabic"/>
          <w:sz w:val="28"/>
          <w:szCs w:val="28"/>
          <w:rtl w:val="true"/>
        </w:rPr>
        <w:t xml:space="preserve">»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ك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تَجْع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ِزْق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شكرك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تج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كم</w:t>
      </w:r>
      <w:r>
        <w:rPr>
          <w:rFonts w:cs="Traditional Arabic"/>
          <w:sz w:val="28"/>
          <w:szCs w:val="28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تج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ذيب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ثرو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ط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ول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ط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تعج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ظ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ي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ذب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علب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تكذب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لَوْ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لَغ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ُلْقُ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أَ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ِينَئِ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نظُ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نَح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قْرَ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ـٰك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بْصِ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لَوْ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دِي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تَرْجِعُونَه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ـٰدِ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أَمّ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قَرَّب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رَوْ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َيْحَ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جَنَّـٰ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عِ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أَمّ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ْحَـٰ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يَم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سَلَـٰ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ْحَـٰ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يَم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أَمّ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كَذِّب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ضَّآلّ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نُزُ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مِ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تَصْلِي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حِ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ـٰ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يَق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سَبِّح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س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ظ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لَوْ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لَغ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ُلْقُ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ش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ش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ر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أَ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تَنظُ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ر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نَح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قْرَ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َـٰك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بْصِ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ملائ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َـٰك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بْصِ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ف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غ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دِي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اس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ق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بعوث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زي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ن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خا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ملو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تَرْجِعُون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ر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ح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اس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ازي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ك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تَرْجِعُون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لَوْ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لَغ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ُلْقُ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لَوْ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دِي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ي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قَرَّب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رَوْ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ت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ا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ح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خا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ساد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سائي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فروح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رح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ق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ريحا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ر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مو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ش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سَلَـٰ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ْحَـٰ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يَم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أ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كَذّب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ضَّالّ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نُزُ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واق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يَق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ث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لَد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خِ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يق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سَبّح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س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واق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5:08:00Z</dcterms:created>
  <dc:creator>super</dc:creator>
  <dc:description/>
  <dc:language>en-US</dc:language>
  <cp:lastModifiedBy>super</cp:lastModifiedBy>
  <dcterms:modified xsi:type="dcterms:W3CDTF">2004-04-27T15:14:00Z</dcterms:modified>
  <cp:revision>2</cp:revision>
  <dc:subject/>
  <dc:title>سورة الواقعة</dc:title>
</cp:coreProperties>
</file>