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فطا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جماعه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آ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نفَطَر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َوَاكِ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نتَثَر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بِحَا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ُجِّر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ُبُو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ُعْثِر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عَلِم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دَّم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خَّر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ٰ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ر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رَبّ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َرِي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سَوّ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عَدَل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ِى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آ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كَّب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دّ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حَـٰفِظ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ِرَا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ـٰت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فْع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بْرَا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عِي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فُجَّا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حِي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َصْلَوْن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دّ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غَآئ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ر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دّ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ر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دّ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مْلِ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نَفْس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اٌّمْ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نفَطَر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نفطار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نشقاق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نتَثَر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اقط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ُجّر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ؤُ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بُعْثِر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ي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ث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حثرت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ف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عَلِم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دَّم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خَّر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ُنَبَّأ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د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خّ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3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مدث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ي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ر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دع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؟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جا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اق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جلا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ض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اض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و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خا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ذ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ل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نف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اته،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سَوّ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إنس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د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فَعَدَّلك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ت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فَعَدَلك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تخف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خفي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ج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و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ي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بي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شد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جع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تد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ضاء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ع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و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يم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جَـٰدِ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صُور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كَّب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ز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ز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ك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ب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ب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ث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ك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ب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نزي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بل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بخ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ن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علب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ب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ب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دّ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بالياء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لج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ع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ئ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فوظ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حَـٰفِظ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فظ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ِرا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َـٰت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كت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فْع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تب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ْبْرَا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عِي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فُجَّا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كو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ظل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ز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ده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ب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حيم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سني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صْلَوْن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دخ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ح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َو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دّ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ح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بِغَائ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ك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ث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ش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ب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ج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ر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دّ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خ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أ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مْلِ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نَفْس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ا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تح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ص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مْلِ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نَفْس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فع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ط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شف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مليك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4:53:00Z</dcterms:created>
  <dc:creator>super</dc:creator>
  <dc:description/>
  <dc:language>en-US</dc:language>
  <cp:lastModifiedBy>super</cp:lastModifiedBy>
  <dcterms:modified xsi:type="dcterms:W3CDTF">2004-04-28T14:54:00Z</dcterms:modified>
  <cp:revision>1</cp:revision>
  <dc:subject/>
  <dc:title>سورة الإنفطار</dc:title>
</cp:coreProperties>
</file>