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صافا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صَّـٰفّ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ف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زَٰجِر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تَّـٰلِ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َاحِ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شَـٰرِ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صَّـٰفّ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ف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طّ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فّ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َاح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شَـٰر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ق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ر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و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يّ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وَٰكِ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ِفْظ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طَـٰ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رِ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َّمّ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إ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قْذَ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نِ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ح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صِ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طِ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طْف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تْب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ه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اقِ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وٰك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وٰك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ئ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اك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وٰك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فْ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ط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ر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0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1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إ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قْذ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ن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ح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ح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ح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ح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تي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ح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صب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ب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طْ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ف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ط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ك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ْب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ه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ق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ئ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فْ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ـ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زِ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جِب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خ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سْخ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ت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ظَـٰ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بْعُو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ؤ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ٰخ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جْ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ٰحِد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وَيْ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ص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كَذّ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حْش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زْوَٰج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هْد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ف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سْئ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َـٰص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س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فْ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ز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ص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ز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ص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ِ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ِ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ِ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ِ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خ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مْك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نف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وْ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فس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وة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ّ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ظ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سْخ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س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خ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تب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ب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وهب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ف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ؤ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ر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ؤ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قِ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ٰخ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غ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جْ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ٰحِد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ف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ع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وَيْ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يء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حْش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باه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هْد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ٰ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ل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ي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ف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بس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ْعُ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ـٰ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تَص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ْب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سَآء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ُون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م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ـٰغ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َآئ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غْوَيْ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ـٰو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تَ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ع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ارِكُو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هَ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شَاع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جْنُو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دّ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َآئِق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ل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جْز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زْ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ْلُو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ٰكِ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كْر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ع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رُ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تَقَـٰبِ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َأ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ض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شَّـٰر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وْ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زَ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ند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ٰصِرَ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رْف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ض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كْنُو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سَاء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رتمو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تُو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م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هرو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ضلو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و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دع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ما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تو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فو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و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ض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ر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ت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ْلا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ر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َائ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غْوَيْن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ل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ٰو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تَ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ظ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ء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ارِك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ِهَ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شَاع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د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ه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اخ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و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زْ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لُ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لُ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ه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ٰكِ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ب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كْر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ج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أ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أ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ض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يذ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ذ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و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ّ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ز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قِ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قِ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ك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ز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ج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ن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ٰصِر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َ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حد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كْنُ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ؤل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ش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قْب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سَآء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آئِ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صَدّ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ت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ظَـٰ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دِي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طَّل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طَّل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ء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دت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ُرْ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ن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ض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يِّت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َ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عَذَّ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وْ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ِث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ْيَعْم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م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قْ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سَاء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ضْر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جُ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ِ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ء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صَدّ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صَدّ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ء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دِي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ز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طَّل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طَّل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طَّل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طَّل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ء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دت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ُرْ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لك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ض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يّ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يّ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َ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عَذّ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و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عْ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م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و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زْ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لُ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عْ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م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ز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قُّو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ـٰ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تْن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رُ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لْع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ءُو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َـٰط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ك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لِئ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ُط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شَوْ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ْجِع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ف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آل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ثَا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هْر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نذ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ذ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ز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زا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َق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اف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ب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ص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ك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ْع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و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يـٰط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ت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جع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ن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و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ب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اط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ك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لِئ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ُط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ل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شَو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جِع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ُو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ْر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دَا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نِع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ِي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جّ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ر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رِّيَّ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ـٰ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ِي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ر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رّيّ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ـٰ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يع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إِبْرَٰه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ب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فْك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ه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نّ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ظ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ظْ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ُجُو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ق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وَل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ا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هَ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ط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ا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ْ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يَم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قْبَ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زِف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ْحِ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نْي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لْق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رَا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عَلْنَـٰ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سْف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هِ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هْ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شَّر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ُلَـٰ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يع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ِبْرٰ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رّيَّ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خ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ءفْ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ف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ْ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ُج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ه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سق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ح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سق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ه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ت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وَلّ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ا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يَم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كِيد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قْب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ف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ف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ف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ف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ف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ه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حِ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بْ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نْي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ق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ْنَـٰ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سْف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ه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هْ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لِح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ز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ه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شَّر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ُلَـٰ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عْ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بُن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ن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ْبَح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ب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ع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م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تَجِدُ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ل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جَب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ـٰد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إِبْرَٰه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َّق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ؤْي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لاَ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د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ِبْ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ٰه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شَّر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إِسْحَـٰ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ب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ـٰر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حَـٰ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رِّيَّتِه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حْسِ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ظَـٰلِ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ن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َّغ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عْ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ن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بَح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خ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ذ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ان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بح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ط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لب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و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ا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ع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تَجِد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ل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س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ط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ـٰ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ل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ـٰدَي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جَب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ه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ي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نف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ـٰدَي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ّ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ؤ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ّ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ؤ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دَي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ِب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ب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شَّر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سْحَـٰ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ـٰ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حَـٰ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ت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رّيَّتِ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ْس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ـٰل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جَّيْنَـٰ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ر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صَر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ل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تَيْنَـٰ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تَ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دَيْنَـٰ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ِرَٰط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تَق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ْي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ذ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ـٰل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ذَّب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حْض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س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ٰ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ر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َر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با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ْي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دْرِ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ح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ها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ح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ل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ّ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حْض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ا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ن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ف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ن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ث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ك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و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ا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س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ك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س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ى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س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ك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س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وط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ّ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جُو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مّ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تَمُر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صْب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ٱلَّي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َّي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71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تَمُر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صْب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ؤ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تب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نُ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ل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شْح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ـٰه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دْحَض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ْتَقَم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ُو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َبّ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لَبِ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طْ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بَذ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َر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ق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بَت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ط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رْس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اْئ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ز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تَّع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ع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ه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دْحَض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لو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حض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ال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ح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نْب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م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أ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غف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ض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ينتك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ق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وو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ؤو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ت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م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سَبّ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ب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ـٰ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لَبِ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بَذ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ع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ع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بَ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ط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حي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ظ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س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لك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ي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ؤذ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سَل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اْ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ث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ئَا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تَّع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جا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فْ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نَا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َـٰئِك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َـٰث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ـٰه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فْك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ـٰذ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طَف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ن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كُ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ِتَـٰ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َ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جِنّ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حْض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فَـٰت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فْ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ر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ـٰه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و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ي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بَـٰ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ب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ـٰذ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ر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كُ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ين؟ٰ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د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جِ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حْض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جِ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ض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ـٰت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ض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َا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ْلُو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آف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َبّ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عِبَا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نصُو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د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ل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و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صِر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بِعَذَا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عْج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َاحَ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ا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ْذ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و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ص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ز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لُ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اف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سَبّ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اف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سَبّ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لص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غْلِ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سُ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نصُو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ـٰل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فر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و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ه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صَـٰ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ج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بِعَذَا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ج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احَ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حي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اح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ا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ْذ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ز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ز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م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33:00Z</dcterms:created>
  <dc:creator>super</dc:creator>
  <dc:description/>
  <cp:keywords/>
  <dc:language>en-US</dc:language>
  <cp:lastModifiedBy>*0*</cp:lastModifiedBy>
  <dcterms:modified xsi:type="dcterms:W3CDTF">2004-02-25T06:49:00Z</dcterms:modified>
  <cp:revision>6</cp:revision>
  <dc:subject/>
  <dc:title>سورة الصافات</dc:title>
</cp:coreProperties>
</file>