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عة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حاقة</w:t>
      </w:r>
      <w:r>
        <w:rPr>
          <w:rFonts w:cs="Traditional Arabic"/>
          <w:sz w:val="30"/>
          <w:szCs w:val="30"/>
          <w:rtl w:val="true"/>
        </w:rPr>
        <w:t>»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قَار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ار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ار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فَرَاش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بْثُو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عِه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نفُوش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قُ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َٰزِين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يش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اض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فّ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َٰزِين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ُم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او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َا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مِيَةٌ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ر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ٱلْفَرَاش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بْثُو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وغ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وغ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غا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وغ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و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ج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ف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هاف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ش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بثوث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ر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وَ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عِه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نفوش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د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قُ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ٰزِين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سن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ي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فَأُم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او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ح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إم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>®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س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ك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ه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ا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ئ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ئ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هاو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هي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ح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ي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0:00Z</dcterms:created>
  <dc:creator>super</dc:creator>
  <dc:description/>
  <dc:language>en-US</dc:language>
  <cp:lastModifiedBy>super</cp:lastModifiedBy>
  <dcterms:modified xsi:type="dcterms:W3CDTF">2004-04-28T15:21:00Z</dcterms:modified>
  <cp:revision>1</cp:revision>
  <dc:subject/>
  <dc:title>سورة القارعة</dc:title>
</cp:coreProperties>
</file>