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ضُّحَى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جَى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َّع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َى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ضُّح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ج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َّع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َلاٌّخِ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ٍّو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َ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ط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رْض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آو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وَجَ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آل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َد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وَجَ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آئِ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غْن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يَت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هَ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آئ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هَ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ِع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حَدِّث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ظ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م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سجى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ك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ك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ج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ج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سجى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و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َّع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عَكَ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َعَكَ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خف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غ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لاْخِ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ْو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ط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تَرْض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ول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ضى</w:t>
      </w:r>
      <w:r>
        <w:rPr>
          <w:rFonts w:cs="Traditional Arabic"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و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وَجَ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ال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َد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و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و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ْحْدَا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ُذَكّ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حْدَا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ْخْر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و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وَجَ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ا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أَغْن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ض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غ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يَت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هَ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تح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تق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>. {</w:t>
      </w:r>
      <w:r>
        <w:rPr>
          <w:rFonts w:cs="Traditional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ائ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هَ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ج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ِع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حَدّث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د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12:00Z</dcterms:created>
  <dc:creator>super</dc:creator>
  <dc:description/>
  <dc:language>en-US</dc:language>
  <cp:lastModifiedBy>super</cp:lastModifiedBy>
  <dcterms:modified xsi:type="dcterms:W3CDTF">2004-04-28T15:13:00Z</dcterms:modified>
  <cp:revision>1</cp:revision>
  <dc:subject/>
  <dc:title>سورة الضحى</dc:title>
</cp:coreProperties>
</file>