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خ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ز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ُمَز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دَّ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لَ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ُنبَذ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ُط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ُطَ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َ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وقَ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طَّل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فْئِ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ؤْصَ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مَدَّ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ز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ُمَز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ا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لم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ر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مز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ا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غض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شرن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زه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َمَّع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عَدَّ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خفيف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دَّد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َدَدَ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خف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ذ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صار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لَ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لَ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يُنبَذ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طر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ُط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ط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كس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ط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ينبذانِّ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طَّل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فْئِ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ر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ئ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ن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غ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ئ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ر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ؤ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ؤصد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ب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ط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و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مدد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و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ي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2:00Z</dcterms:created>
  <dc:creator>super</dc:creator>
  <dc:description/>
  <dc:language>en-US</dc:language>
  <cp:lastModifiedBy>super</cp:lastModifiedBy>
  <dcterms:modified xsi:type="dcterms:W3CDTF">2004-04-28T15:23:00Z</dcterms:modified>
  <cp:revision>1</cp:revision>
  <dc:subject/>
  <dc:title>سورة الهمزة</dc:title>
</cp:coreProperties>
</file>