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قا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تعالى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ind w:left="746" w:right="0" w:hanging="746"/>
        <w:jc w:val="left"/>
        <w:rPr>
          <w:rFonts w:cs="Traditional Arabic"/>
          <w:color w:val="993300"/>
          <w:sz w:val="32"/>
          <w:szCs w:val="40"/>
        </w:rPr>
      </w:pPr>
      <w:r>
        <w:rPr>
          <w:rFonts w:cs="Times New Roman"/>
          <w:b/>
          <w:bCs/>
          <w:color w:val="993300"/>
          <w:sz w:val="32"/>
          <w:szCs w:val="40"/>
          <w:rtl w:val="true"/>
        </w:rPr>
        <w:t xml:space="preserve">        </w:t>
      </w:r>
      <w:r>
        <w:rPr>
          <w:rFonts w:eastAsia="AGA Arabesque" w:cs="AGA Arabesque" w:ascii="AGA Arabesque" w:hAnsi="AGA Arabesque"/>
          <w:b/>
          <w:bCs/>
          <w:color w:val="993300"/>
          <w:sz w:val="32"/>
          <w:szCs w:val="40"/>
        </w:rPr>
        <w:t></w:t>
      </w:r>
      <w:r>
        <w:rPr>
          <w:rFonts w:cs="Times New Roman"/>
          <w:b/>
          <w:bCs/>
          <w:color w:val="993300"/>
          <w:sz w:val="32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وَالْعَصْرِ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40"/>
          <w:rtl w:val="true"/>
        </w:rPr>
        <w:t>{</w:t>
      </w:r>
      <w:r>
        <w:rPr>
          <w:rFonts w:cs="Traditional Arabic"/>
          <w:b/>
          <w:bCs/>
          <w:color w:val="993300"/>
          <w:sz w:val="32"/>
          <w:szCs w:val="40"/>
        </w:rPr>
        <w:t>1</w:t>
      </w:r>
      <w:r>
        <w:rPr>
          <w:rFonts w:cs="Traditional Arabic"/>
          <w:b/>
          <w:bCs/>
          <w:color w:val="993300"/>
          <w:sz w:val="32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إِنَّ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ا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لإن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سَانَ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لَفِي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خُسْرٍ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40"/>
          <w:rtl w:val="true"/>
        </w:rPr>
        <w:t>{</w:t>
      </w:r>
      <w:r>
        <w:rPr>
          <w:rFonts w:cs="Traditional Arabic"/>
          <w:b/>
          <w:bCs/>
          <w:color w:val="993300"/>
          <w:sz w:val="32"/>
          <w:szCs w:val="40"/>
        </w:rPr>
        <w:t>2</w:t>
      </w:r>
      <w:r>
        <w:rPr>
          <w:rFonts w:cs="Traditional Arabic"/>
          <w:b/>
          <w:bCs/>
          <w:color w:val="993300"/>
          <w:sz w:val="32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إِ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الَّذِينَ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آمَنُوا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وَعَمِلُوا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الصَّالِحَاتِ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وَتَوَاصَوْا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بِالْحَقِّ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وَتَوَاصَوْا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40"/>
          <w:rtl w:val="true"/>
        </w:rPr>
        <w:t>بِالصَّبْرِ</w:t>
      </w:r>
      <w:r>
        <w:rPr>
          <w:b/>
          <w:b/>
          <w:bCs/>
          <w:color w:val="993300"/>
          <w:sz w:val="32"/>
          <w:sz w:val="3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40"/>
        </w:rPr>
        <w:t></w:t>
      </w:r>
      <w:r>
        <w:rPr>
          <w:b/>
          <w:b/>
          <w:bCs/>
          <w:color w:val="993300"/>
          <w:sz w:val="32"/>
          <w:sz w:val="32"/>
          <w:szCs w:val="40"/>
        </w:rPr>
        <w:t xml:space="preserve"> </w:t>
      </w:r>
      <w:r>
        <w:rPr>
          <w:rFonts w:cs="Traditional Arabic"/>
          <w:b/>
          <w:bCs/>
          <w:color w:val="993300"/>
          <w:sz w:val="32"/>
          <w:szCs w:val="40"/>
        </w:rPr>
        <w:t>{3}</w:t>
      </w:r>
      <w:r>
        <w:rPr>
          <w:rFonts w:cs="Traditional Arabic"/>
          <w:b/>
          <w:bCs/>
          <w:color w:val="993300"/>
          <w:sz w:val="32"/>
          <w:szCs w:val="40"/>
          <w:rtl w:val="true"/>
        </w:rPr>
        <w:t>‏</w:t>
      </w:r>
    </w:p>
    <w:p>
      <w:pPr>
        <w:pStyle w:val="Heading6"/>
        <w:ind w:left="16" w:right="0" w:firstLine="730"/>
        <w:jc w:val="both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ستهل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U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كريم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قس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الْعَصْرِ</w:t>
      </w:r>
      <w:r>
        <w:rPr>
          <w:rFonts w:cs="Traditional Arabic"/>
          <w:b/>
          <w:bCs/>
          <w:sz w:val="32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قسم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تاب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كري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كمال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ج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تقرير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حج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في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نبي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سامع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همي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قس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قطع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جة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كافرين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عاندين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ذين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سلك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قرآن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ه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طرق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قناع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بق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ه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ذر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ـ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كـ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فسر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وال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تعدد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قص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ـ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) 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ه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2"/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U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شت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عاجي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نب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تصر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حو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بدل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لال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انع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تا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بي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[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ك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ب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آ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رو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قد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د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زيز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ل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تظ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صال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ا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ك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تي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نظ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عاقب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عتدال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خذ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حد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اح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ختلاف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ضو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ظل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ح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بر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حرك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سك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نقس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ر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سن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أشه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أي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سا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و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آي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ره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راه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در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حكم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3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637"/>
        <w:jc w:val="left"/>
        <w:rPr/>
      </w:pPr>
      <w:r>
        <w:rPr>
          <w:rFonts w:cs="Traditional Arabic" w:ascii="MS Sans Serif" w:hAnsi="MS Sans Serif"/>
          <w:b/>
          <w:bCs/>
          <w:sz w:val="32"/>
          <w:szCs w:val="28"/>
        </w:rPr>
        <w:t>2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-</w:t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4"/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ضح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ال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الفج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وق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لائ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د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دي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نع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آخ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فراغ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ذك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نته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ج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نطو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حيف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نتظا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صي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حت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ع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إ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سم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عاذ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ها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س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نب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سوا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نقطاع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نته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ج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كس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كتس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دخ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طا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ي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سأ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ق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حينئذ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خج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تك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اسر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يا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[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]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ت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ع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سأ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د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ع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نيا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سأ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املت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ظلوم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دع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ـإ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ا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نظي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قْتَرَب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ِلنَّاس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ِسَابُ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َفْلَةٍ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َّعْرِضُو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5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6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MS Sans Serif" w:hAnsi="MS Sans Serif" w:cs="Traditional Arabic"/>
          <w:b/>
          <w:b/>
          <w:bCs/>
          <w:sz w:val="32"/>
          <w:szCs w:val="28"/>
        </w:rPr>
      </w:pP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ظ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عتب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إقب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طا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عاص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ظ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رم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د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u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ل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ذب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كلم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نظ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يا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7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ز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فسي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"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ضح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ا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ضح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ش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م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قب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ا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وعد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م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دب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حث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دا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بق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تو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لم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ئ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ثلج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ص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رحم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ــ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ذو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رحم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ـذو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ـ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مض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ـ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كتسـ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اسر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)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"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8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.</w:t>
      </w:r>
    </w:p>
    <w:p>
      <w:pPr>
        <w:pStyle w:val="TextBodyIndent"/>
        <w:ind w:left="720" w:right="0" w:hanging="0"/>
        <w:jc w:val="both"/>
        <w:rPr/>
      </w:pPr>
      <w:r>
        <w:rPr>
          <w:rFonts w:cs="Traditional Arabic"/>
          <w:sz w:val="32"/>
          <w:sz w:val="32"/>
          <w:szCs w:val="28"/>
          <w:rtl w:val="true"/>
        </w:rPr>
        <w:t>وفي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ذا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ام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قول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ستاذ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بد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كريم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طيب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بيناً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كمة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سم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لعصر</w:t>
      </w:r>
      <w:r>
        <w:rPr>
          <w:rFonts w:eastAsia="MS Sans Serif" w:cs="MS Sans Seri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نو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ز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بدأ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حي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جم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فس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ع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أوا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صّ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جمع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ع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ي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إ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جد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اق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حاس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وم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ص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قتر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ث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حاس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راج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عم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صحي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لأخط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ستأنف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د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9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.</w:t>
      </w:r>
    </w:p>
    <w:p>
      <w:pPr>
        <w:pStyle w:val="Normal"/>
        <w:ind w:left="720" w:right="0" w:hanging="104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ـ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فس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ناس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لأقس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خر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رد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ــــور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–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فج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لـ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ضح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ـ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كـويـ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نف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.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دثر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سف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. </w:t>
      </w:r>
    </w:p>
    <w:p>
      <w:pPr>
        <w:pStyle w:val="Normal"/>
        <w:ind w:left="720" w:right="0" w:hanging="779"/>
        <w:jc w:val="left"/>
        <w:rPr/>
      </w:pPr>
      <w:r>
        <w:rPr>
          <w:rFonts w:cs="Traditional Arabic" w:ascii="MS Sans Serif" w:hAnsi="MS Sans Serif"/>
          <w:b/>
          <w:bCs/>
          <w:sz w:val="32"/>
          <w:szCs w:val="28"/>
        </w:rPr>
        <w:t>3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-</w:t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ـ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سط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وّ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فضل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زيت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بق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َافِظُوا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َّلَوَات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َّلاَة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ْوُسْطَ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ج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حيح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ب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وس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شعر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t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برد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خ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0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779"/>
        <w:jc w:val="left"/>
        <w:rPr/>
      </w:pP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برد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ب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ص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غفارى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t</w:t>
      </w:r>
      <w:r>
        <w:rPr>
          <w:rFonts w:cs="Traditional Arabic" w:ascii="MS Sans Serif" w:hAnsi="MS Sans Serif"/>
          <w:b/>
          <w:bCs/>
          <w:sz w:val="32"/>
          <w:szCs w:val="28"/>
        </w:rPr>
        <w:t>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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مَخْمِص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رض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بلك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ضَيعو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افظ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ج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رت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11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ب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t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</w:rPr>
        <w:t>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تعاقب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ك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لائك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لائك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يجتمع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فج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عرج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ت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ك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سأ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ب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ع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كت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باد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قول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كنا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صل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تينا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صل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2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MS Sans Serif" w:hAnsi="MS Sans Serif" w:cs="Traditional Arabic"/>
          <w:b/>
          <w:b/>
          <w:bCs/>
          <w:sz w:val="32"/>
          <w:szCs w:val="28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غ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حافظ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ذّ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ك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ـ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بـ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ض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ت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أن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ه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3"/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م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ك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بط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ب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تعمد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بط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4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نطل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ل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ــرا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ـ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عتن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شأ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وجي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ذكير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غف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نشغا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تجارت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خلود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ح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عما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حص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ت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طا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ه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لتو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خت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ج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ص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تو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مو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خواتيم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فخيم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شأ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15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 w:ascii="MS Sans Serif" w:hAnsi="MS Sans Serif"/>
          <w:b/>
          <w:bCs/>
          <w:sz w:val="32"/>
          <w:szCs w:val="28"/>
        </w:rPr>
        <w:t>4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-</w:t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ـ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ز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ـــ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كا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حي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ــ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التِّين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الزَّيْتُون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1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طُور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ِينِ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2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هَـذَ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ْبَلَد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َمِينِ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3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ـ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قسم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حي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بي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صط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{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َعَمْرُك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ِنَّ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َف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َكْرَتِهِ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َعْمَهُو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72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ج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لتع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ه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ضر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ع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قو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ل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16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MS Sans Serif" w:hAnsi="MS Sans Serif" w:cs="Traditional Arabic"/>
          <w:b/>
          <w:b/>
          <w:bCs/>
          <w:sz w:val="32"/>
          <w:szCs w:val="28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ز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زمانه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</w:rPr>
        <w:t>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كا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عم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ص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لد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م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...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؛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ضرت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دعوت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عرض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فت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ي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سران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ج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ذلان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7"/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سع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و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ظهو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ض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ائ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عص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8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م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لوس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را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و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ي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شر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عص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تش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ي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د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يا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قدا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ض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ز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قد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–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قاؤك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ل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بلك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م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رو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شم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19"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شرف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كو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ز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م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خرج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لنا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20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556"/>
        <w:jc w:val="left"/>
        <w:rPr>
          <w:rFonts w:ascii="Arial Black" w:hAnsi="Arial Black" w:cs="Traditional Arabic"/>
          <w:b/>
          <w:b/>
          <w:bCs/>
          <w:sz w:val="32"/>
          <w:szCs w:val="28"/>
        </w:rPr>
      </w:pPr>
      <w:r>
        <w:rPr>
          <w:rFonts w:cs="Traditional Arabic" w:ascii="MS Sans Serif" w:hAnsi="MS Sans Serif"/>
          <w:b/>
          <w:bCs/>
          <w:sz w:val="32"/>
          <w:szCs w:val="28"/>
        </w:rPr>
        <w:t>5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-</w:t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را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ي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2"/>
          <w:szCs w:val="28"/>
          <w:rtl w:val="true"/>
        </w:rPr>
        <w:footnoteReference w:id="21"/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نه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ج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ع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عظ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لائ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قد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له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قلبه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عظ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خ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براه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سَخَّ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َكُم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شَّمْس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الْقَمَ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دَائِبَي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سَخَّ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َكُم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َّيْل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النَّهَا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33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(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U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يُقَلِّب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اللَّهُ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اللَّيْل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وَالنَّهَا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إِنّ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ذَلِك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لَعِبْرَة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للأوْل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0"/>
          <w:rtl w:val="true"/>
        </w:rPr>
        <w:t>الأبْصَ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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MS Sans Serif" w:cs="MS Sans Serif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</w:rPr>
        <w:t>6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-</w:t>
        <w:tab/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ر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قد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ذ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ضا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22"/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حتاج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ذ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و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U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ش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خلوق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ظ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ذ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صفا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نقس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e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ل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ش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23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سم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ز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جز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د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نف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غتن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وق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ستث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سا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صاح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لإيم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قتر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اب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فلح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ascii="MS Sans Serif" w:hAnsi="MS Sans Serif"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ْإِنسَا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خُسْرٍ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32"/>
        </w:rPr>
        <w:t>2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} 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ع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لتع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ري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جن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فظ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في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مو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دلي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استثن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نف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ضيي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ا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طا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ص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طا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ل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ير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د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إتي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ك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فض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ضييع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سرا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ص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ّ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ب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ذل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نف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ِنّ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ْإِنسَا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َفِ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ُسْرٍ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(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قص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اضمحل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ذها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غب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ضل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َسِر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َسْر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َسًر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ُسرا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َس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َسار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ا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خَسِ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ض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خَسا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خَس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ضل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هلا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</w:rPr>
        <w:t>000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خَ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خُ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قص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أخسر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قص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ـالـ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سو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طفف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]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َإِذَ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َالُو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َ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َّزَنُوهُمْ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ُخْسِرُونَ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{</w:t>
      </w:r>
      <w:r>
        <w:rPr>
          <w:rFonts w:cs="Traditional Arabic" w:ascii="MS Sans Serif" w:hAnsi="MS Sans Serif"/>
          <w:b/>
          <w:bCs/>
          <w:sz w:val="32"/>
          <w:szCs w:val="28"/>
        </w:rPr>
        <w:t>3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} </w:t>
      </w:r>
      <w:r>
        <w:rPr>
          <w:rFonts w:eastAsia="AGA Arabesque" w:cs="AGA Arabesque" w:ascii="AGA Arabesque" w:hAnsi="AGA Arabesque"/>
          <w:b/>
          <w:bCs/>
          <w:sz w:val="32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 w:ascii="MS Sans Serif" w:hAnsi="MS Sans Serif"/>
          <w:b/>
          <w:bCs/>
          <w:sz w:val="32"/>
          <w:szCs w:val="28"/>
          <w:rtl w:val="true"/>
        </w:rPr>
        <w:footnoteReference w:id="24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خفش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(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)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لك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ف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ـــ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قو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زي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شر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25"/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ق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عا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حتمل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لهلا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خسر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ش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ضل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نقصا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ل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ظاه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عواق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ليمة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نس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ر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أعم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نفع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يا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اقي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سينتق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ي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ه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ط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م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أ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عظ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آخر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دنيا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اق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فا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نف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خس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ب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ي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آخر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دنيا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غاي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سر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خلا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ؤ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إ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شتر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آخ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دني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رب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سع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26"/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رات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تفاوت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حس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سيئ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ؤد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ترت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ي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واق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ه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صيغ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نك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إفاد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نوي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ق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ك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قس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نّ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ل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ؤكدة</w:t>
      </w:r>
      <w:r>
        <w:rPr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sz w:val="32"/>
          <w:szCs w:val="28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في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غمو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ذ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حيط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ان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ع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لتم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سب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نجاة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يمك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كو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نك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تهو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تعظي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ظي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ائ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اد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عل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دا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عظ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ا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أه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جا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سلطان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28"/>
        </w:rPr>
      </w:pPr>
      <w:r>
        <w:rPr>
          <w:rFonts w:eastAsia="AGA Arabesque" w:cs="AGA Arabesque" w:ascii="AGA Arabesque" w:hAnsi="AGA Arabesque"/>
          <w:b/>
          <w:bCs/>
          <w:sz w:val="32"/>
          <w:szCs w:val="28"/>
        </w:rPr>
        <w:t></w:t>
      </w: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َّذِينَ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آمَنُ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عَمِلُ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َّالِحَات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َّذِينَ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آمَنُ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عَمِلُ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َّالِحَات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إنه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جا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بو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يث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ع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فا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س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شتر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اق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نف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ستبدل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اقي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غادي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رائح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ال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فق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ربح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27"/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28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استثن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ن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نا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ال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الاستثن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تص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رأ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قائ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را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إنس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كاف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الاستثن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قط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ستث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ض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ستث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طل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صدي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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شا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ملائك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كت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رس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يو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آخ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ق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ي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ش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لو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م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يمان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ادق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عتقاد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حيح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يقين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ثابت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قو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عَمِلُو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َّالِحَات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ط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اص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ز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نف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ذ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صدي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قل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إقر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لس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جوار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عط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بي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د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همي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ره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د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رجم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واقعي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آثا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طيب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ثمرا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يانع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ز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نف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الشج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ظ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ثمر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دو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الجس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و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556"/>
        <w:jc w:val="left"/>
        <w:rPr>
          <w:b/>
          <w:b/>
          <w:bCs/>
          <w:sz w:val="32"/>
          <w:szCs w:val="28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ز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فتر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حده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احبه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196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كو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امتث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م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دع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جتنا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نه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حذ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</w:rPr>
        <w:t>0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تعري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و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َّالِحَات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ري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جن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را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استغرا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ش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مي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أعم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تص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إي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ك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ق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حيان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حظور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نو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ق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قصي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إهما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</w:rPr>
        <w:t>0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556"/>
        <w:jc w:val="left"/>
        <w:rPr/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قي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تفري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طل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سا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خس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طل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ب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سلع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غير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طل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أ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ذ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ب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م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ض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نه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ق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رطن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راريط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ثي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28"/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هذ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نو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فريط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نو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خس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نسب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صّ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ب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29"/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MS Sans Serif" w:hAnsi="MS Sans Serif"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رد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لسان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: ’’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صّ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وص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رجل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وصا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هد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تواص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قو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وصى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ضهم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ضاً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30"/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وص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قدي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غ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عم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قرو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وعظ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نصيح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ول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ر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ص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تصل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ب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31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تَوَاصَوْ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ِالْحَقّ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مع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وص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ضه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ض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لس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ق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س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إتبا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تمس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ثاب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سوغ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نكا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زو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دار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محاس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آثار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وحي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طاع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با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ت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رس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’’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32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س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عبي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ـ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تَوَاصَوْ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دحه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ه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اض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ذل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في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رغبته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ثب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ستقبل</w:t>
      </w:r>
      <w:r>
        <w:rPr>
          <w:rFonts w:cs="Traditional Arabic"/>
          <w:b/>
          <w:bCs/>
          <w:sz w:val="32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28"/>
          <w:rtl w:val="true"/>
        </w:rPr>
        <w:footnoteReference w:id="33"/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تواص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ح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فذك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صال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ب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ذك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اص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هتما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أمر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28"/>
          <w:rtl w:val="true"/>
        </w:rPr>
        <w:footnoteReference w:id="34"/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28"/>
        </w:rPr>
        <w:t></w:t>
      </w: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تَوَاصَوْ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ِالصَّبْ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ر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اختلاف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تعلق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خصيص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ذك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ندراج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ح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واص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ح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إبراز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كم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اعتن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ب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ت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باد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يرض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ثان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ب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رتب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عبود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رض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الص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جر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حب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توق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ترك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لق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القبو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رض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ظاهر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باطناً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footnoteReference w:id="35"/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MS Sans Serif" w:hAnsi="MS Sans Serif"/>
          <w:b/>
          <w:b/>
          <w:bCs/>
          <w:sz w:val="32"/>
          <w:szCs w:val="28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أنواع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ص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طاع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معاص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الصب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البلايا</w:t>
      </w:r>
      <w:r>
        <w:rPr>
          <w:rFonts w:cs="Traditional Arabic" w:ascii="MS Sans Serif" w:hAnsi="MS Sans Serif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ـولـ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تَوَاصَوْ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ِالصَّبْ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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َتَوَاصَوْ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ِالْحَقِّ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شا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طري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ي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فروشاً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رياح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أشوا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ورو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حفو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عقب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أشوا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سدو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الثب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حتاج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ص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جم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عزيم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وية</w:t>
      </w:r>
      <w:r>
        <w:rPr>
          <w:rFonts w:cs="Traditional Arabic"/>
          <w:b/>
          <w:bCs/>
          <w:sz w:val="32"/>
          <w:szCs w:val="28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495" w:right="2495" w:gutter="0" w:header="720" w:top="1531" w:footer="0" w:bottom="4253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/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غو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6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/5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ك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0/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409</w:t>
      </w:r>
      <w:r>
        <w:rPr>
          <w:sz w:val="24"/>
          <w:szCs w:val="24"/>
          <w:rtl w:val="true"/>
        </w:rPr>
        <w:t xml:space="preserve">  .</w:t>
      </w:r>
    </w:p>
  </w:footnote>
  <w:footnote w:id="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/5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ك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75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     -  </w:t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/85</w:t>
      </w:r>
      <w:r>
        <w:rPr>
          <w:rtl w:val="true"/>
        </w:rPr>
        <w:t xml:space="preserve"> </w:t>
      </w:r>
    </w:p>
  </w:footnote>
  <w:footnote w:id="7">
    <w:p>
      <w:pPr>
        <w:pStyle w:val="Normal"/>
        <w:autoSpaceDE w:val="fals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ا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رسو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ص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لي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سلم</w:t>
      </w:r>
      <w:r>
        <w:rPr>
          <w:rFonts w:cs="Traditional Arabic" w:ascii="MS Sans Serif" w:hAnsi="MS Sans Serif"/>
          <w:rtl w:val="true"/>
        </w:rPr>
        <w:t>: (</w:t>
      </w:r>
      <w:r>
        <w:rPr>
          <w:rFonts w:ascii="MS Sans Serif" w:hAnsi="MS Sans Serif" w:cs="Traditional Arabic"/>
          <w:rtl w:val="true"/>
        </w:rPr>
        <w:t>ثلاث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نظ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يه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و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قيام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ل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زكيه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له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ذا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ليم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رج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كا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ض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اء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الطريق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منع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ب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سبيل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رج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ايع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ما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بايع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دني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إ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عطا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ه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رض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إ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عط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ه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سخط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رج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قا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سلعت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ع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عص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قال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و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ذ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غيره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لق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عطيت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ه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كذ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كذ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صدق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رجل</w:t>
      </w:r>
      <w:r>
        <w:rPr>
          <w:rFonts w:cs="Traditional Arabic" w:ascii="MS Sans Serif" w:hAnsi="MS Sans Serif"/>
          <w:rtl w:val="true"/>
        </w:rPr>
        <w:t xml:space="preserve">). </w:t>
      </w:r>
      <w:r>
        <w:rPr>
          <w:rFonts w:ascii="MS Sans Serif" w:hAnsi="MS Sans Serif" w:cs="Traditional Arabic"/>
          <w:rtl w:val="true"/>
        </w:rPr>
        <w:t>ث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رأ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هذ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آية</w:t>
      </w:r>
      <w:r>
        <w:rPr>
          <w:rFonts w:cs="Traditional Arabic" w:ascii="MS Sans Serif" w:hAnsi="MS Sans Serif"/>
          <w:rtl w:val="true"/>
        </w:rPr>
        <w:t>: {</w:t>
      </w:r>
      <w:r>
        <w:rPr>
          <w:rFonts w:ascii="MS Sans Serif" w:hAnsi="MS Sans Serif" w:cs="Traditional Arabic"/>
          <w:rtl w:val="true"/>
        </w:rPr>
        <w:t>إ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ذي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شترو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عه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أيمانه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ثم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ليلا</w:t>
      </w:r>
      <w:r>
        <w:rPr>
          <w:rFonts w:cs="Traditional Arabic" w:ascii="MS Sans Serif" w:hAnsi="MS Sans Serif"/>
          <w:rtl w:val="true"/>
        </w:rPr>
        <w:t>}.</w:t>
      </w:r>
      <w:r>
        <w:rPr>
          <w:rFonts w:ascii="MS Sans Serif" w:hAnsi="MS Sans Serif" w:cs="Traditional Arabic"/>
          <w:rtl w:val="true"/>
        </w:rPr>
        <w:t>صحيح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بخار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cs="Traditional Arabic" w:ascii="MS Sans Serif" w:hAnsi="MS Sans Serif"/>
        </w:rPr>
        <w:t>47</w:t>
      </w:r>
      <w:r>
        <w:rPr>
          <w:rFonts w:cs="Traditional Arabic" w:ascii="MS Sans Serif" w:hAnsi="MS Sans Serif"/>
          <w:rtl w:val="true"/>
        </w:rPr>
        <w:t>-</w:t>
      </w:r>
      <w:r>
        <w:rPr>
          <w:rFonts w:ascii="MS Sans Serif" w:hAnsi="MS Sans Serif" w:cs="Traditional Arabic"/>
          <w:rtl w:val="true"/>
        </w:rPr>
        <w:t>ك</w:t>
      </w:r>
      <w:r>
        <w:rPr>
          <w:rFonts w:cs="Traditional Arabic" w:ascii="MS Sans Serif" w:hAnsi="MS Sans Serif"/>
          <w:rtl w:val="true"/>
        </w:rPr>
        <w:t>/</w:t>
      </w:r>
      <w:r>
        <w:rPr>
          <w:rFonts w:ascii="MS Sans Serif" w:hAnsi="MS Sans Serif" w:cs="Traditional Arabic"/>
          <w:rtl w:val="true"/>
        </w:rPr>
        <w:t>المساقاة</w:t>
      </w:r>
      <w:r>
        <w:rPr>
          <w:rFonts w:cs="Traditional Arabic" w:ascii="MS Sans Serif" w:hAnsi="MS Sans Serif"/>
        </w:rPr>
        <w:t>6</w:t>
      </w:r>
      <w:r>
        <w:rPr>
          <w:rFonts w:cs="Traditional Arabic" w:ascii="MS Sans Serif" w:hAnsi="MS Sans Serif"/>
          <w:rtl w:val="true"/>
        </w:rPr>
        <w:t>-</w:t>
      </w:r>
      <w:r>
        <w:rPr>
          <w:rFonts w:ascii="MS Sans Serif" w:hAnsi="MS Sans Serif" w:cs="Traditional Arabic"/>
          <w:rtl w:val="true"/>
        </w:rPr>
        <w:t>با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ث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ع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ب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سبي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ماءح</w:t>
      </w:r>
      <w:r>
        <w:rPr>
          <w:rFonts w:cs="Traditional Arabic" w:ascii="MS Sans Serif" w:hAnsi="MS Sans Serif"/>
        </w:rPr>
        <w:t>2230</w:t>
      </w:r>
      <w:r>
        <w:rPr>
          <w:rFonts w:cs="Traditional Arabic" w:ascii="MS Sans Serif" w:hAnsi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روا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بو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داو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سن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نص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ب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هرير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ال</w:t>
      </w:r>
      <w:r>
        <w:rPr>
          <w:rFonts w:cs="Traditional Arabic" w:ascii="MS Sans Serif" w:hAnsi="MS Sans Serif"/>
          <w:rtl w:val="true"/>
        </w:rPr>
        <w:t>:</w:t>
      </w:r>
      <w:r>
        <w:rPr>
          <w:rFonts w:cs="Traditional Arabic" w:ascii="MS Sans Serif" w:hAnsi="MS Sans Serif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ثلاث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ُ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]"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</w:rPr>
        <w:t>3474</w:t>
      </w:r>
    </w:p>
  </w:footnote>
  <w:footnote w:id="8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/85</w:t>
      </w:r>
    </w:p>
  </w:footnote>
  <w:footnote w:id="9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آ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668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y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635</w:t>
      </w:r>
    </w:p>
  </w:footnote>
  <w:footnote w:id="1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830</w:t>
      </w:r>
    </w:p>
  </w:footnote>
  <w:footnote w:id="12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y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53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2</w:t>
      </w:r>
    </w:p>
  </w:footnote>
  <w:footnote w:id="1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y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 w:val="24"/>
          <w:szCs w:val="24"/>
          <w:rtl w:val="true"/>
        </w:rPr>
        <w:t>أ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ح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y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569</w:t>
      </w:r>
      <w:r>
        <w:rPr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7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كا</w:t>
      </w:r>
      <w:r>
        <w:rPr>
          <w:sz w:val="24"/>
          <w:sz w:val="24"/>
          <w:szCs w:val="24"/>
          <w:rtl w:val="true"/>
        </w:rPr>
        <w:t>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75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530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ى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/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مانه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AGA Arabesqu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رفه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Normal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       </w:t>
      </w:r>
      <w:r>
        <w:rPr>
          <w:rFonts w:ascii="MS Sans Serif" w:hAnsi="MS Sans Serif" w:cs="Traditional Arabic"/>
          <w:rtl w:val="true"/>
        </w:rPr>
        <w:t>رو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بخار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صحيح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سنده</w:t>
      </w:r>
      <w:r>
        <w:rPr>
          <w:rFonts w:ascii="MS Sans Serif" w:hAnsi="MS Sans Serif" w:eastAsia="MS Sans Serif" w:cs="MS Sans Serif"/>
          <w:rtl w:val="true"/>
        </w:rPr>
        <w:t xml:space="preserve">  </w:t>
      </w:r>
      <w:r>
        <w:rPr>
          <w:rFonts w:ascii="MS Sans Serif" w:hAnsi="MS Sans Serif" w:cs="Traditional Arabic"/>
          <w:rtl w:val="true"/>
        </w:rPr>
        <w:t>ع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سال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ب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بي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خبره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أ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سمع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رسو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ص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لي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سل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يقول</w:t>
      </w:r>
      <w:r>
        <w:rPr>
          <w:rFonts w:cs="Traditional Arabic" w:ascii="MS Sans Serif" w:hAnsi="MS Sans Serif"/>
          <w:rtl w:val="true"/>
        </w:rPr>
        <w:t>: (</w:t>
      </w:r>
      <w:r>
        <w:rPr>
          <w:rFonts w:ascii="MS Sans Serif" w:hAnsi="MS Sans Serif" w:cs="Traditional Arabic"/>
          <w:rtl w:val="true"/>
        </w:rPr>
        <w:t>إن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قا</w:t>
      </w:r>
      <w:r>
        <w:rPr>
          <w:rFonts w:ascii="MS Sans Serif" w:hAnsi="MS Sans Serif" w:cs="Traditional Arabic"/>
          <w:rtl w:val="true"/>
        </w:rPr>
        <w:t>ؤ</w:t>
      </w:r>
      <w:r>
        <w:rPr>
          <w:rFonts w:ascii="MS Sans Serif" w:hAnsi="MS Sans Serif" w:cs="Traditional Arabic"/>
          <w:rtl w:val="true"/>
        </w:rPr>
        <w:t>ك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ي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سلف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بلك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أمم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ك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بي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صلا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عص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غرو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شمس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وت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ه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تورا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توراة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عملو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حت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ذ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نتصف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نها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جزو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أعطو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ث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وت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ه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إنجي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إنجيل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عملو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حت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صلا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عص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ث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جزو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أعطو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ث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وتي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قرآن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عمل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إ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غرو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شمس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أعطي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ي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ين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قا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ه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كتابين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أ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ربن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عطيت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هؤلاء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ي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ين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أعطيت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يراط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نح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كن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كث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عملا؟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ال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قا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ال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وجل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ه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ظلمتك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جرك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شيء؟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الوا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لا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قال</w:t>
      </w:r>
      <w:r>
        <w:rPr>
          <w:rFonts w:cs="Traditional Arabic" w:ascii="MS Sans Serif" w:hAnsi="MS Sans Serif"/>
          <w:rtl w:val="true"/>
        </w:rPr>
        <w:t xml:space="preserve">: </w:t>
      </w:r>
      <w:r>
        <w:rPr>
          <w:rFonts w:ascii="MS Sans Serif" w:hAnsi="MS Sans Serif" w:cs="Traditional Arabic"/>
          <w:rtl w:val="true"/>
        </w:rPr>
        <w:t>فهو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فضل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وتي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Traditional Arabic"/>
          <w:rtl w:val="true"/>
        </w:rPr>
        <w:t>أشاء</w:t>
      </w:r>
      <w:r>
        <w:rPr>
          <w:rFonts w:cs="Traditional Arabic" w:ascii="MS Sans Serif" w:hAnsi="MS Sans Serif"/>
          <w:rtl w:val="true"/>
        </w:rPr>
        <w:t xml:space="preserve">) </w:t>
      </w:r>
      <w:r>
        <w:rPr>
          <w:rFonts w:ascii="MS Sans Serif" w:hAnsi="MS Sans Serif" w:cs="Traditional Arabic"/>
          <w:rtl w:val="true"/>
        </w:rPr>
        <w:t>،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ح</w:t>
      </w:r>
      <w:r>
        <w:rPr>
          <w:rFonts w:cs="Traditional Arabic"/>
          <w:color w:val="0000FF"/>
          <w:rtl w:val="true"/>
        </w:rPr>
        <w:t xml:space="preserve">: </w:t>
      </w:r>
      <w:r>
        <w:rPr>
          <w:rFonts w:cs="Traditional Arabic"/>
        </w:rPr>
        <w:t>532</w:t>
      </w:r>
    </w:p>
  </w:footnote>
  <w:footnote w:id="20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وس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6/410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ــــ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91</w:t>
      </w:r>
    </w:p>
  </w:footnote>
  <w:footnote w:id="23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eastAsia="AGA Arabesque" w:cs="AGA Arabesque" w:ascii="AGA Arabesque" w:hAnsi="AGA Arabesque"/>
          <w:sz w:val="24"/>
          <w:szCs w:val="24"/>
        </w:rPr>
        <w:t>y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5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</w:rPr>
        <w:t>15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و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8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/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غو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/6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0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5/901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0</w:t>
      </w:r>
      <w:r>
        <w:rPr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/4853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/583</w:t>
      </w:r>
      <w:r>
        <w:rPr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/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/375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راز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32/90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ضاو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/396</w:t>
      </w:r>
      <w:r>
        <w:rPr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/9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Style w:val="PageNumber"/>
        <w:b/>
        <w:bCs/>
        <w:szCs w:val="28"/>
        <w:rtl w:val="true"/>
      </w:rPr>
      <w:t xml:space="preserve"> </w:t>
    </w:r>
    <w:r>
      <w:rPr>
        <w:rStyle w:val="PageNumber"/>
        <w:b/>
        <w:bCs/>
        <w:szCs w:val="28"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2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Cs/>
        <w:rtl w:val="true"/>
      </w:rPr>
      <w:t>)</w:t>
    </w:r>
    <w:r>
      <w:rPr>
        <w:rStyle w:val="PageNumber"/>
        <w:b/>
        <w:bCs/>
        <w:rtl w:val="true"/>
      </w:rPr>
      <w:t xml:space="preserve"> </w:t>
    </w:r>
    <w:r>
      <w:rPr>
        <w:rStyle w:val="PageNumber"/>
        <w:b/>
        <w:b/>
        <w:bCs/>
        <w:rtl w:val="true"/>
      </w:rPr>
      <w:t>يتيمة الدهر</w:t>
    </w:r>
    <w:r>
      <w:rPr>
        <w:rStyle w:val="PageNumber"/>
        <w:b/>
        <w:b/>
        <w:bCs/>
        <w:rtl w:val="true"/>
      </w:rPr>
      <w:t xml:space="preserve">   </w:t>
    </w:r>
    <w:r>
      <w:rPr>
        <w:rStyle w:val="PageNumber"/>
        <w:b/>
        <w:b/>
        <w:bCs/>
        <w:rtl w:val="true"/>
      </w:rPr>
      <w:t>في تفسير سورة العصر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b/>
        <w:bCs/>
        <w:rtl w:val="true"/>
      </w:rPr>
      <w:t xml:space="preserve">-     </w:t>
    </w:r>
    <w:r>
      <w:rPr>
        <w:rStyle w:val="PageNumber"/>
        <w:b/>
        <w:b/>
        <w:bCs/>
        <w:rtl w:val="true"/>
      </w:rPr>
      <w:t xml:space="preserve">الفصل الثالث </w:t>
    </w:r>
    <w:r>
      <w:rPr>
        <w:rStyle w:val="PageNumber"/>
        <w:b/>
        <w:bCs/>
        <w:rtl w:val="true"/>
      </w:rPr>
      <w:t xml:space="preserve">- </w:t>
    </w:r>
    <w:r>
      <w:rPr>
        <w:rStyle w:val="PageNumber"/>
        <w:b/>
        <w:b/>
        <w:bCs/>
        <w:rtl w:val="true"/>
      </w:rPr>
      <w:t>في رحاب السو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ascii="MS Sans Serif" w:hAnsi="MS Sans Serif" w:cs="Arabic Transparent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ind w:left="0" w:right="0" w:hanging="0"/>
      <w:jc w:val="left"/>
      <w:outlineLvl w:val="5"/>
    </w:pPr>
    <w:rPr>
      <w:rFonts w:ascii="MS Sans Serif" w:hAnsi="MS Sans Serif" w:cs="Arabic Transparent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napToGrid w:val="false"/>
      <w:ind w:left="0" w:right="0" w:firstLine="720"/>
      <w:jc w:val="left"/>
    </w:pPr>
    <w:rPr>
      <w:rFonts w:ascii="MS Sans Serif" w:hAnsi="MS Sans Serif" w:cs="Arabic Transparent"/>
      <w:b/>
      <w:bCs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45:00Z</dcterms:created>
  <dc:creator>AHMAD ELSHARKAWY</dc:creator>
  <dc:description/>
  <dc:language>en-US</dc:language>
  <cp:lastModifiedBy>d ahmad</cp:lastModifiedBy>
  <cp:lastPrinted>2001-10-24T13:41:00Z</cp:lastPrinted>
  <dcterms:modified xsi:type="dcterms:W3CDTF">2004-04-29T16:45:00Z</dcterms:modified>
  <cp:revision>2</cp:revision>
  <dc:subject/>
  <dc:title>الفصل الثانى :</dc:title>
</cp:coreProperties>
</file>