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Tahoma" w:hAnsi="Tahoma" w:cs="DecoType Naskh Variants"/>
          <w:color w:val="000000"/>
        </w:rPr>
      </w:pPr>
      <w:r>
        <w:rPr>
          <w:rFonts w:cs="DecoType Naskh Variants" w:ascii="Tahoma" w:hAnsi="Tahoma"/>
          <w:color w:val="000000"/>
          <w:rtl w:val="true"/>
        </w:rPr>
      </w:r>
    </w:p>
    <w:p>
      <w:pPr>
        <w:pStyle w:val="Style15"/>
        <w:bidi w:val="1"/>
        <w:jc w:val="center"/>
        <w:rPr>
          <w:rFonts w:ascii="Tahoma" w:hAnsi="Tahoma" w:cs="Tahoma"/>
          <w:color w:val="000000"/>
          <w:sz w:val="72"/>
          <w:szCs w:val="72"/>
        </w:rPr>
      </w:pPr>
      <w:r>
        <w:rPr>
          <w:rFonts w:ascii="Tahoma" w:hAnsi="Tahoma" w:cs="Tahoma"/>
          <w:color w:val="000000"/>
          <w:sz w:val="72"/>
          <w:sz w:val="72"/>
          <w:szCs w:val="72"/>
          <w:rtl w:val="true"/>
        </w:rPr>
        <w:t>تنوير الطلاب</w:t>
      </w:r>
    </w:p>
    <w:p>
      <w:pPr>
        <w:pStyle w:val="Style15"/>
        <w:bidi w:val="1"/>
        <w:jc w:val="center"/>
        <w:rPr>
          <w:rFonts w:ascii="Tahoma" w:hAnsi="Tahoma" w:cs="Tahoma"/>
          <w:color w:val="000000"/>
          <w:sz w:val="72"/>
          <w:szCs w:val="72"/>
        </w:rPr>
      </w:pPr>
      <w:r>
        <w:rPr>
          <w:rFonts w:ascii="Tahoma" w:hAnsi="Tahoma" w:cs="Tahoma"/>
          <w:color w:val="000000"/>
          <w:sz w:val="72"/>
          <w:sz w:val="72"/>
          <w:szCs w:val="72"/>
          <w:rtl w:val="true"/>
        </w:rPr>
        <w:t>بتحرير أسباب العلم</w:t>
      </w:r>
    </w:p>
    <w:p>
      <w:pPr>
        <w:pStyle w:val="Style15"/>
        <w:bidi w:val="1"/>
        <w:jc w:val="center"/>
        <w:rPr>
          <w:rFonts w:ascii="Tahoma" w:hAnsi="Tahoma" w:cs="Tahoma"/>
          <w:color w:val="000000"/>
          <w:sz w:val="72"/>
          <w:szCs w:val="72"/>
        </w:rPr>
      </w:pPr>
      <w:r>
        <w:rPr>
          <w:rFonts w:ascii="Tahoma" w:hAnsi="Tahoma" w:cs="Tahoma"/>
          <w:color w:val="000000"/>
          <w:sz w:val="72"/>
          <w:sz w:val="72"/>
          <w:szCs w:val="72"/>
          <w:rtl w:val="true"/>
        </w:rPr>
        <w:t>من كلام رب الأرباب</w:t>
      </w:r>
    </w:p>
    <w:p>
      <w:pPr>
        <w:pStyle w:val="Style15"/>
        <w:bidi w:val="1"/>
        <w:jc w:val="center"/>
        <w:rPr>
          <w:rFonts w:ascii="Tahoma" w:hAnsi="Tahoma" w:cs="Tahoma"/>
          <w:color w:val="000000"/>
          <w:sz w:val="72"/>
          <w:szCs w:val="72"/>
        </w:rPr>
      </w:pPr>
      <w:r>
        <w:rPr>
          <w:rFonts w:cs="Tahoma" w:ascii="Tahoma" w:hAnsi="Tahoma"/>
          <w:color w:val="000000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Tahoma"/>
          <w:color w:val="000000"/>
          <w:sz w:val="72"/>
          <w:szCs w:val="72"/>
        </w:rPr>
      </w:pPr>
      <w:r>
        <w:rPr>
          <w:rFonts w:ascii="Tahoma" w:hAnsi="Tahoma" w:cs="Tahoma"/>
          <w:color w:val="000000"/>
          <w:sz w:val="72"/>
          <w:sz w:val="72"/>
          <w:szCs w:val="72"/>
          <w:rtl w:val="true"/>
        </w:rPr>
        <w:t>أبو القاسم المقدسي</w:t>
      </w:r>
    </w:p>
    <w:p>
      <w:pPr>
        <w:pStyle w:val="Style15"/>
        <w:bidi w:val="1"/>
        <w:jc w:val="center"/>
        <w:rPr>
          <w:rFonts w:ascii="Tahoma" w:hAnsi="Tahoma" w:cs="DecoType Naskh Variants"/>
          <w:color w:val="000000"/>
          <w:sz w:val="72"/>
          <w:szCs w:val="72"/>
        </w:rPr>
      </w:pPr>
      <w:r>
        <w:rPr>
          <w:rFonts w:cs="DecoType Naskh Variants" w:ascii="Tahoma" w:hAnsi="Tahoma"/>
          <w:color w:val="000000"/>
          <w:sz w:val="72"/>
          <w:szCs w:val="72"/>
          <w:rtl w:val="true"/>
        </w:rPr>
      </w:r>
    </w:p>
    <w:p>
      <w:pPr>
        <w:pStyle w:val="Style15"/>
        <w:bidi w:val="1"/>
        <w:jc w:val="center"/>
        <w:rPr>
          <w:rFonts w:ascii="Tahoma" w:hAnsi="Tahoma" w:cs="DecoType Naskh Variants"/>
          <w:color w:val="000000"/>
        </w:rPr>
      </w:pPr>
      <w:r>
        <w:rPr>
          <w:rFonts w:cs="DecoType Naskh Variants" w:ascii="Tahoma" w:hAnsi="Tahoma"/>
          <w:color w:val="000000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بسم الله الرحمن الرحيم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مد لله الذي حكم لأهل العلم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ن سواهم فق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قل هل يستوي الذين يعلمون والذين لا يعلمو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، والصلاة والسلام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إمام العلماء القائ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من يرد الله به خيراً يفقهه في الد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، وعلى آله وأصحاب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ميامين ، التابعين لهم بإحسان من حملة العلم والمجاهدي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  <w:tab/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ما بع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ذ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سِفر كتبته بعون اللطي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قتبسته من نور الكتا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رجوت أن ينتفع به إخوتي الطلا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 وكتبته من إملاء الفؤاد إلا في مواضع نادرة اقتضتني دقة النق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لى الله في ذلك العماد ، وهو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هادي سبحانه إلى سبيل الرشاد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  <w:tab/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قصدت به أن يكون ذخيرة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 xml:space="preserve"> لي  قبل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خواني من طلبة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 كنت والله عيّلا علي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يكون زاداً لي عند ا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جمعت ف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ين شرائط العلم وأسبابه ، ولطائف معارف وفرائد فوائ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قتصراً على مرجع وحيد هو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تاب الله عز وجل في تقرير الأصول مستعيناً بالسنة وكلام السل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يكون عمدة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نتهاج هذا المنحى في استخراج اللآليء من كلام الله الذي لا يأتيه الباطل من ب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ديه ولا من خلف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دّة للطالب في المسي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حيث تكون أمّات هذا  المبحث مستحضرة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ذهنه وأضواء الطريق منتشرة من حو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محفوظه من الآيات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م أعز الشواهد من السن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ى مصادرها في الغالب  استغناءً بصحتها عن عزوها والله المستعان و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كلان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تقوا الله ويعلمكم الل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رتّب العلم على التقوى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لأن حقيقة العلم نور يقذف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له في الصدور ، وليس هو مجرد حفظ مدونات السطور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cs="Tahoma" w:ascii="Tahoma" w:hAnsi="Tahoma"/>
          <w:color w:val="000000"/>
          <w:sz w:val="36"/>
          <w:szCs w:val="36"/>
          <w:rtl w:val="true"/>
        </w:rPr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كرر لفظ الجلالة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مع أ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معهود في التكرار إذا خلا عن سبب وجيه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cs="Tahoma" w:ascii="Tahoma" w:hAnsi="Tahoma"/>
          <w:color w:val="000000"/>
          <w:sz w:val="36"/>
          <w:szCs w:val="36"/>
          <w:rtl w:val="true"/>
        </w:rPr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خروج عن البلاغة ، وإملال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للأذن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cs="Tahoma" w:ascii="Tahoma" w:hAnsi="Tahoma"/>
          <w:color w:val="000000"/>
          <w:sz w:val="36"/>
          <w:szCs w:val="36"/>
          <w:rtl w:val="true"/>
        </w:rPr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فلو قال أحد</w:t>
      </w:r>
      <w:r>
        <w:rPr>
          <w:rFonts w:cs="Tahoma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واتقوا الله ويعلمكم ؛لم يلحن في ذلك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لكنه سبحانه كرر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سمه الشريف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تنبيهاً على علاقة العلم بالتقوى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فكأن الله أراد أن يقول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تقو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لله ؛ لأن من تتقونه هو ذاته الله الذي يعلمكم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فثم من يقول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إن الواو ل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تتضمن ترتيباً بحجة أنها للعطف وليس من معانيها الترتيب كالفاء وهذا صحيح من حيث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أصل ، قال شيخ الإسلام في الفتاوى</w:t>
      </w:r>
      <w:r>
        <w:rPr>
          <w:rFonts w:cs="Tahoma" w:ascii="Tahoma" w:hAnsi="Tahoma"/>
          <w:color w:val="000000"/>
          <w:sz w:val="36"/>
          <w:szCs w:val="36"/>
          <w:rtl w:val="true"/>
        </w:rPr>
        <w:t>: ((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قد يقال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عطف قد يتضمن معنى الاقترا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التلازم كما يقال</w:t>
      </w:r>
      <w:r>
        <w:rPr>
          <w:rFonts w:cs="Tahoma" w:ascii="Tahoma" w:hAnsi="Tahoma"/>
          <w:color w:val="000000"/>
          <w:sz w:val="36"/>
          <w:szCs w:val="36"/>
          <w:rtl w:val="true"/>
        </w:rPr>
        <w:t>: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زرني وأزورك ، وسلم علينا ونسلم عليك ونحو ذلك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إلى أن يقول رحم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لله تعالى </w:t>
      </w:r>
      <w:r>
        <w:rPr>
          <w:rFonts w:cs="Tahoma" w:ascii="Tahoma" w:hAnsi="Tahoma"/>
          <w:color w:val="000000"/>
          <w:sz w:val="36"/>
          <w:szCs w:val="36"/>
          <w:rtl w:val="true"/>
        </w:rPr>
        <w:t>: ( (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فقوله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اتقوا الله ويعلمكم الله قد يكون من هذا الباب فكل من تعلي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رب وتقوى العبد يقارن ذلك ويلازمه ويقتضيه فمتى علمه الله العلم النافع اقترن ب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لتقوى بحسب ذلك ومتى اتقاه زاده من العلم وهلمّ جراً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نتهى </w:t>
      </w:r>
      <w:r>
        <w:rPr>
          <w:rFonts w:cs="Tahoma" w:ascii="Tahoma" w:hAnsi="Tahoma"/>
          <w:color w:val="000000"/>
          <w:sz w:val="36"/>
          <w:szCs w:val="36"/>
          <w:rtl w:val="true"/>
        </w:rPr>
        <w:t>)) .</w:t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الناظر في عل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يعلم أن سببه الأعظم بعد شرف استقائهم من معين المعصو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ورع والتقوى الفريدان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فلم يكن ابن عباس أو ابن مسعود رضي الله عنهم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أو غيرهما من فقهاء السلف يحفظون المتون العلمية والمصنفات الضخمة كما هو حال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متأخرين سوى ما معهم من كتاب وسنة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cs="Tahoma" w:ascii="Tahoma" w:hAnsi="Tahoma"/>
          <w:color w:val="000000"/>
          <w:sz w:val="36"/>
          <w:szCs w:val="36"/>
          <w:rtl w:val="true"/>
        </w:rPr>
        <w:tab/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قد قرن الله بين الأمر بالتقوى والأمر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بالعلم في غير موضع كقوله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تقوا الله واعلموا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أن الله بكل شيء عليم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تأكيداً على المعنى 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eastAsia="Tahoma"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إنما يخشى اللهَ من عباده العلما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الإمام أحمد مقتبساً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نور الآ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صل العلم الخشي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.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وصف الله تعالى أنبياءه عليهم الصلاة والسلا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ذين يبلغون رسالات الله ويخشونه ولا يخشون أحداً إلا ال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ثبت عن خاتم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صلى الله عليهم وسلم أنه قال للثلاثة المتنطع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ما إني أتقاكم لله وأخشاك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يس غريباً أن تكون الخشية من أخص خصائص ورثتهم الحقيقيين وهم العلما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ربانيو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مـتأمل في اختصاص ذكر الخشية بالعلماء دون غيرها ؛ يقع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ب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م يقل سبحا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ما يرجو الله من عباده العلماء، وما 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ما يحب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ن عباده ، ولا غير ذلك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 الخشية منـزلة تجعل من طالب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أقول عامل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ما يعلم فحسب، بل داعياً غير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آمراً بالمعروف ناهياً عن المنكر ، دون مخافةٍ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له لومة لائ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ه صفة العالم الرباني ؛ ولأن العلم بالخالق ، وأسمائ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صفاته ، يورث مراقب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قدره سبحانه حق قدره ، وهذه حقيقة الخشي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بالعكس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خشيته سبحانه تورث عناية من الله تعالى بعبده يرزق بها مزيداً من الع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ح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لله تعالى يقتضي الاتباع كما قال 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قل إن كنتم تحبون الله فاتبعوني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يك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اتباع لأحد في الأصل إلا عن معرفة به ، وهو ما يلزم من الخشي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الراغ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خشية خوف يشوبه تعظيم وأكثر ما يكون ذلك عن علم بما يخشى م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ا دقيق بتأم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سياقات التي ورد فيها ذكر الخشي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خشية تمنع صاحبها من الكذ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ذي ينا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ناقضه جملة وتفصيل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ترد رواية الضعيف فضلاً عن الكذاب أو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مت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أيضاً تجد الخوارج لا يقعون في الكذب ، ويروي عنهم البخار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غيره، برغم بدعتهم المغلظ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 يكفّرون على الصحي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بدعتهم على التحقيق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بدوا الله بالخوف وحده ثم غلوا فيه حتى عميت أعينهم عن آيات سوى الترهيب ، بخلاف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رافضة فهم أكذب الطوائف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ما الرج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الغالب في الناس أنهم يرجون الله و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نده ؛ لأن النفس مجبولة على حب ذاتها والطم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دون ارتباط ذلك بالعلم بنفس الوتير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ذي يرتبط به الخوف أو الخشية بتعبير أدق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 قيل قد قدّمت الخوف على منـزل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ب، والمعلوم أن الحب بمثابة رأس الطائر كما يقول الإمام بن القي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خوف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الرجاء جناحا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ل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يست الخشية هي ذات الخو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 هي معنىً يلتئم من الخوف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التوقير والإجل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فلا تخشوهم واخشون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تعظيم والتوقير المبني على حق يتض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رجاء في المعظّم بدليل سيدة السور فإذا قال العبد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 </w:t>
      </w:r>
      <w:r>
        <w:rPr>
          <w:rFonts w:ascii="Tahoma" w:hAnsi="Tahoma" w:cs="Tahoma"/>
          <w:color w:val="000000"/>
          <w:rtl w:val="true"/>
        </w:rPr>
        <w:t>مالك يوم الد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جدني عبدي فدل أنه تعظيم ، وحينئذ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قول العبد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اهدنا الصراط المستقي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دعا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رجاء بدليل سيد الاستغفار؛ فإن العبد يقدم بين يدي حاجته تعظيما فيقو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الل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نت ربي خلقت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إلى أن يقو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اغفر لي فإنه لا يغفر الذنوب إلا أن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هذ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وقير والتعظي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قتضي الطاعة ، والطاعة علامة المحب كما قال الشاع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  <w:br/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          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و كا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بك صادقاً لأطع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 المحب لمن يحب مطي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 أن المقصود بيان علاق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خشية بالعلم علاقة السبب بالمسب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ي أوثق من علاقة الحب به ؛ ذلك أن آية ح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 الاتباع ، ولايكون الاتباع حقيقياً بل لا يكون متصوّراً إلا عن خش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ورث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ماً ، أو عن علم يورث خش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تميّز الأئمة والعلماء الصّديق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ربانيون عبر الزمان بقولهم الحق دون أن يخافوا في الله لومة لائ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و أد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ذلك إلى سجنهم أو قتلهم أو التنكيل ب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سبب يسير ألا وهو تقديم خشيتهم لله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خشية من سوا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فالله أحق أن تخشو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ان السلف كما يفهم من كلام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غلبون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وعظ جانب الخوف على الرجاء ، إلا من وجدوه قانطاً عالجوه بما ينفعه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رج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متتبع لآي القرآ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جد أن النار مذكورة أكثر بكثير من الجنة ، وهذ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ميزان العليم القائ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ألا يعلم من خلق وهو اللطيف الخبي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لم القرآ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خلق الإنسان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علمه البيا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مقدمة هذه السورة الشريفة نبهت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على أصل العلم وهو الوحي القرآني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فلابد على طالب العلم أن يتقصد البدء بحفظ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كتاب الله ، وفهم معانيه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لما كان القرآن عربياً ؛ ألمحت الآية إلى أن علم القرآ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متعلق بالبيان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فيلزم ممن قصد فهم الكتاب ومقاصده وأسراره وإعجازه أن يكو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متضلعاً بالقدر الكافي من العربية ، وهذا جلي في قوله 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تاب فصلت آياته قرآناً عربياً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قوم يعلمو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وأوحت الآية كذلك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بطريق الإيماء </w:t>
      </w:r>
      <w:r>
        <w:rPr>
          <w:rFonts w:cs="Tahoma" w:ascii="Tahoma" w:hAnsi="Tahoma"/>
          <w:color w:val="000000"/>
          <w:sz w:val="36"/>
          <w:szCs w:val="36"/>
          <w:rtl w:val="true"/>
        </w:rPr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أن صاحب القرآن قوي الحجة ؛ لأ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لبيان اسم مصدر من بيّن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خير البيان هو القرآن فمن اختلط حبه للقرآن بشحم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دمه أكسبه ذلك قوة في الحجة ، وبراعة في المنطق 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اقرأ باسم ربك الذي خلق</w:t>
      </w:r>
      <w:r>
        <w:rPr>
          <w:rFonts w:cs="Tahoma" w:ascii="Tahoma" w:hAnsi="Tahoma"/>
          <w:color w:val="000000"/>
          <w:rtl w:val="true"/>
        </w:rPr>
        <w:t>*</w:t>
      </w:r>
      <w:r>
        <w:rPr>
          <w:rFonts w:ascii="Tahoma" w:hAnsi="Tahoma" w:cs="Tahoma"/>
          <w:color w:val="000000"/>
          <w:rtl w:val="true"/>
        </w:rPr>
        <w:t>خلق الإنسان من علق</w:t>
      </w:r>
      <w:r>
        <w:rPr>
          <w:rFonts w:cs="Tahoma" w:ascii="Tahoma" w:hAnsi="Tahoma"/>
          <w:color w:val="000000"/>
          <w:rtl w:val="true"/>
        </w:rPr>
        <w:t>*</w:t>
      </w:r>
      <w:r>
        <w:rPr>
          <w:rFonts w:ascii="Tahoma" w:hAnsi="Tahoma" w:cs="Tahoma"/>
          <w:color w:val="000000"/>
          <w:rtl w:val="true"/>
        </w:rPr>
        <w:t>اقرأ وربك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أكرم</w:t>
      </w:r>
      <w:r>
        <w:rPr>
          <w:rFonts w:cs="Tahoma" w:ascii="Tahoma" w:hAnsi="Tahoma"/>
          <w:color w:val="000000"/>
          <w:rtl w:val="true"/>
        </w:rPr>
        <w:t>*</w:t>
      </w:r>
      <w:r>
        <w:rPr>
          <w:rFonts w:ascii="Tahoma" w:hAnsi="Tahoma" w:cs="Tahoma"/>
          <w:color w:val="000000"/>
          <w:rtl w:val="true"/>
        </w:rPr>
        <w:t>الذي علم يالقلم</w:t>
      </w:r>
      <w:r>
        <w:rPr>
          <w:rFonts w:cs="Tahoma" w:ascii="Tahoma" w:hAnsi="Tahoma"/>
          <w:color w:val="000000"/>
          <w:rtl w:val="true"/>
        </w:rPr>
        <w:t>*</w:t>
      </w:r>
      <w:r>
        <w:rPr>
          <w:rFonts w:ascii="Tahoma" w:hAnsi="Tahoma" w:cs="Tahoma"/>
          <w:color w:val="000000"/>
          <w:rtl w:val="true"/>
        </w:rPr>
        <w:t>علم الإنسان مالم ي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ضمنت هذه الآيات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نفائس ، والسعيد من يوفقه الله بالعمل بها بعد الظفر بفهمها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أو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 قيّد تعليمه الإنسان بالقلم ؛ فدل أن معالجة آفة نسيان العلم تكون بتقييد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القلم بالتلخيص وتدوين الفوائد والنكت والملاحظات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ثان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الأم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قراء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جاء معدّى بباء الاستعا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معنى أن فهم القرآن خاصة والوحي بعامة و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تفرع عنه من علو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بد أن يصحبه من الاستعانة بالله والافتقار إليه والتوك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تنصّل من الحول الذاتي إلى حول الله وقوته ما على مثله تتحقق معية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 وعنايته وفتحه على السالك في مدراج العلم ، ولا يخفى مافي التوسل باسم الرب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وفيق والتسديد والإلهام ؛ لأن الربوبية مصدر جامع لمعاني أسماء الله تعا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صفاته ؛ وهي حجة الله على عباده في إلزامهم بتأليه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لئن سألتهم من خلق السماوات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الأرض ليقولن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سير أكابر أئمة أهل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لأى بما يدل على عنايتهم بهذ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شرط، ومن أبرز ذلك ما كان من أمر شيخ الإسلام رحمه الله تعالى فلطالما عفّ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جهه بالتراب في المساجد المهجور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و ساجد يقو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م يا معلم إبراهيم علمني وي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فهم سليمان فهم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لهذا قال الملائك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سبحانك لا علم لنا إلا 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مت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ثالث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كرار لفظ فعل الأم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((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قرأ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رتين ، ويقارنها تكرير لفظ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فعل الماض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علّ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ي ذلك إشارة إلى أن القراءة مرة بعد مرة، والمراجعة تلو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أخرى، وترديد المحفوظ بعد التردي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شرط في ثبوت العلم وازدياد الف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للمعلو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يس عبثاً أن يأتي فعل التعليم، بصيغة الماضي الدال على التحقيق ،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حين جاء فعل القراءة بصيغة الأمر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أن الله تعالى يقرر أنه كما خلق وهو أمر 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جادل فيه أحد ؛ فإنه سبحانه هو من علّم ، وما عليك ياابن آدم ، سوى القراءة بتحقيق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شروط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علم آدم الأسماء كله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>)) 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يستشف منها ضرورة اهتمام طالب العلم بمفردات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لغة، ومعرفة لسان العرب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فقد عبر بلفظ العموم  </w:t>
      </w:r>
      <w:r>
        <w:rPr>
          <w:rFonts w:cs="Tahoma" w:ascii="Tahoma" w:hAnsi="Tahoma"/>
          <w:color w:val="000000"/>
          <w:sz w:val="36"/>
          <w:szCs w:val="3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>)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الراجح في أصل اللغة أنه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تعليم من الله بالإلهام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لا ينافي هذا أن تكون تطورت مع الزمان ، لكن أن يقال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إن مجموعة من العقلاء اصطلحوا على تسمية الأشياء فبعيد وليس عليه دليل 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قد فصلنا الآيات لقوم يعلم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فصيل هو الإسهاب في ذكر 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وجز وأحك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على طالب العلم أن يعتني بتقسيم المباحث وتفصيل إشكالاته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فروعها ، حتى تكون حاضرة، في ذهنه وقت الحاجة إليها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ن سمات بحور العلم اتضاح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فروق بين دقائق المسائل ، وتفريعاتها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نضرب على هذا مثال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سيراً بالتوحيد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فهو في مجمله إذا لخص بجمل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شهادة أن لا إله إلا الله، و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حمداً رسول 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ذا أردت استقراء التوحيد وجدته منقسما إلى ثلاث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وا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-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وحيد الألوه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وحيد الربوب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توحيد الأسماء والصفات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ل واح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هذه الأقسام يتفرع عنه شعب ومقتضيات ولوازم ، وهكذ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فاعلم أنه لا إله إلا الله واستغفر لذنبك وللمؤمنين والمؤمنات والله يعلم متقلبكم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مثواك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>)) 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هذه قاعدة جليلة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وهي على صغرها </w:t>
      </w:r>
      <w:r>
        <w:rPr>
          <w:rFonts w:cs="Tahoma" w:ascii="Tahoma" w:hAnsi="Tahoma"/>
          <w:color w:val="000000"/>
          <w:sz w:val="36"/>
          <w:szCs w:val="36"/>
          <w:rtl w:val="true"/>
        </w:rPr>
        <w:t>,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يندرج تحتها من الفوائد واللطائف عل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جمّ وأسوق إليك طرفاً من ذلك ، وبالله التوفيق ومنه السداد</w:t>
      </w:r>
      <w:r>
        <w:rPr>
          <w:rFonts w:cs="Tahoma" w:ascii="Tahoma" w:hAnsi="Tahoma"/>
          <w:color w:val="000000"/>
          <w:sz w:val="36"/>
          <w:szCs w:val="36"/>
          <w:rtl w:val="true"/>
        </w:rPr>
        <w:t>:-</w:t>
        <w:br/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قدّم العلم على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عمل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لذلك بوّب البخاري باب العلم قبل العمل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ذكر من العلم أخصّه ، وهو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توحيد الخالص الذي يطهر القلب من الشرك ، والشبهات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ذكر من العمل الذكر ، وخصّ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استغفار ؛ لأنه يطهر القلب من الغفلة ، والشهوات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اجتناب البدع والمعاصي صفة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طريق المسلم الحق ، مثلما أن تحقيق الاعتقاد مقدم على معرفة تفاصيل الحلال والحرا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في طريق طالب العلم 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وخص الاستغفار كذلك تلويحاً على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إن الله لا يغفر أن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شرك به ويغفر مادون ذلك لمن يشاء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>)) 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  <w:br/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جمع بين طلب العلم والاستغفار تطهيراً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لطالب العلم من العُجب ، وحبه محمدة الناس ، والتفاته لحظوظ نفسه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ذكر سبحان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لمعمول في فعل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وحذفه في فعل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استغفر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لأن من عَلِم اللهَ وأنه لا إله إل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هو حق المعرفة استغفره ولابد ، والقرآن جاء بأبلغ عبارة دالة على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مقصود ، والاختصار من طرائق الطلبة الأذكياء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إذا استشرحوا أو قرؤو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مطوّلات ، وقد حذف سبحانه من شهادة التوحيد ههنا الأمر بعلم أن محمداً رسول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له ؛ لأن الخطاب له عليه الصلاة والسلام ، فاكتفى بذلك عن ذكرها ؛ ولأن الأصل أ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علم بالله سبب للعلم برسله ، وأنهم واسطة الحق إلى الخلق في التبليغ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نصّ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على الذنب في حق الرسول صلى الله عليه وسلم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فقال </w:t>
      </w:r>
      <w:r>
        <w:rPr>
          <w:rFonts w:cs="Tahoma" w:ascii="Tahoma" w:hAnsi="Tahoma"/>
          <w:color w:val="000000"/>
          <w:sz w:val="36"/>
          <w:szCs w:val="36"/>
          <w:rtl w:val="true"/>
        </w:rPr>
        <w:t>: ((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لذنبك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حذفه في حق المؤمني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المؤمنات ؛ لأن الأصل أن يستغفر الإنسان لذنبه هو فلا يتكل على غير ربه؛ ولأن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مؤمنين والمؤمنات أولى بثبوت الذنوب في حقهم سداً لذريعة أن يداخل أحدهم كبر كما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صح عن النبي صلى الله عليه وسلم قوله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لا أنا إلا أن يتغمدني الله برحمت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؛ ولأنه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صلى الله عليه وسلم أسوة لنا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فاستغفاره ربه سبب لأن يقتفي المؤمنون أثره في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ذلك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br/>
        <w:t>-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ختم بقوله </w:t>
      </w:r>
      <w:r>
        <w:rPr>
          <w:rFonts w:cs="Tahoma" w:ascii="Tahoma" w:hAnsi="Tahoma"/>
          <w:color w:val="000000"/>
          <w:sz w:val="36"/>
          <w:szCs w:val="36"/>
          <w:rtl w:val="true"/>
        </w:rPr>
        <w:t>: ((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والله يعلم متقلبكم ومثواكم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))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فقابل تحقيق التوحيد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بالمثوى ، وقابل الاستغفار بالتقلّب ؛ لأن الجنة مثوى كل موحد ، وإن وقع في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كبائر، والمعاصي سبب لتقلب القلوب والاستغفار سبب لثباتها</w:t>
      </w:r>
      <w:r>
        <w:rPr>
          <w:rFonts w:cs="Tahoma" w:ascii="Tahoma" w:hAnsi="Tahoma"/>
          <w:color w:val="000000"/>
          <w:sz w:val="36"/>
          <w:szCs w:val="36"/>
          <w:rtl w:val="true"/>
        </w:rPr>
        <w:t>.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ومنه دعاء النبي صلى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الله عليه وسلم من حديث أم سلمة رضي الله عنها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((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يا مقلب القلوب ثبت قلبي على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00"/>
          <w:sz w:val="36"/>
          <w:szCs w:val="36"/>
          <w:rtl w:val="true"/>
        </w:rPr>
        <w:t>)) 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وما علمناه الشعر وما ينبغي له إن هو إلا ذكر وقرآن مب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شارة أن المبالغة في الاشتغال بالشعر؛ يصرف عن العلم النافع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ق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شافع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          </w:t>
      </w:r>
      <w:r>
        <w:rPr>
          <w:rFonts w:ascii="Tahoma" w:hAnsi="Tahoma" w:cs="Tahoma"/>
          <w:color w:val="000000"/>
          <w:rtl w:val="true"/>
        </w:rPr>
        <w:t>ولولا الشعر بالعلماء يزري</w:t>
      </w:r>
      <w:r>
        <w:rPr>
          <w:rFonts w:cs="Tahoma" w:ascii="Tahoma" w:hAnsi="Tahoma"/>
          <w:color w:val="000000"/>
          <w:rtl w:val="true"/>
        </w:rPr>
        <w:t>...</w:t>
      </w:r>
      <w:r>
        <w:rPr>
          <w:rFonts w:ascii="Tahoma" w:hAnsi="Tahoma" w:cs="Tahoma"/>
          <w:color w:val="000000"/>
          <w:rtl w:val="true"/>
        </w:rPr>
        <w:t>لكنت الآن أشعر من لبيدِ</w:t>
      </w:r>
    </w:p>
    <w:p>
      <w:pPr>
        <w:pStyle w:val="Style15"/>
        <w:bidi w:val="1"/>
        <w:jc w:val="left"/>
        <w:rPr/>
      </w:pP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ثير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طلبة يقضي الأوقات الطوال في حفظ الأشعار على حساب السنة ، ورب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قرآ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قال لمثل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ما يستعان بدواوين العرب طلباً لفهم اللغ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القرآ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ما صرف الهمم للإحاطة بأشعار العرب ، أو الإكثار من النظ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ثم 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و أولى منه، وإني لأعجب من اشتغال فئام من أهل العلم بوضع المنظومات إلى يوم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هذا ، مع كون القدامى لم يتركوا فنّا إلا كتبوا فيه عشرات المنظومات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ألئ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ضوّعوا العلم ، وبعض هؤلاء ضيّعو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 كان قد يلتمس العذر لبعضهم ، ومن باب الترف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هذا أن يجرد أحد علماء النحو وقته لإعراب ألفية ابن مالك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ahoma" w:ascii="Tahoma" w:hAnsi="Tahoma"/>
          <w:b w:val="false"/>
          <w:bCs w:val="false"/>
          <w:rtl w:val="true"/>
        </w:rPr>
        <w:t xml:space="preserve">: </w:t>
      </w:r>
      <w:r>
        <w:rPr>
          <w:rFonts w:cs="Tahoma" w:ascii="Tahoma" w:hAnsi="Tahoma"/>
          <w:rtl w:val="true"/>
        </w:rPr>
        <w:t xml:space="preserve">(( </w:t>
      </w:r>
      <w:r>
        <w:rPr>
          <w:rFonts w:ascii="Tahoma" w:hAnsi="Tahoma" w:cs="Tahoma"/>
          <w:rtl w:val="true"/>
        </w:rPr>
        <w:t>لقد من الله على المؤمنين إذ بعث فيهم رسولا من أنفسهم يت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آياته ويزكيهم ويعلمهم الكتاب والحكمة وإن كانوا من قبل لفي ضلال مبين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rtl w:val="true"/>
        </w:rPr>
        <w:t xml:space="preserve">وقال تعالى </w:t>
      </w:r>
      <w:r>
        <w:rPr>
          <w:rFonts w:cs="Tahoma" w:ascii="Tahoma" w:hAnsi="Tahoma"/>
          <w:b w:val="false"/>
          <w:bCs w:val="false"/>
          <w:rtl w:val="true"/>
        </w:rPr>
        <w:t xml:space="preserve">: (( </w:t>
      </w:r>
      <w:r>
        <w:rPr>
          <w:rFonts w:ascii="Tahoma" w:hAnsi="Tahoma" w:cs="Tahoma"/>
          <w:rtl w:val="true"/>
        </w:rPr>
        <w:t>هو الذي بعث في الأميين رسولاً منهم يتلو عليهم آياته ويزكيهم ويعلم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كتاب والحكمة وإن كانوا من قبل لفي ضلال مب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قال تعال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كما أرسلنا في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رسولاً منكم يتلو عليكم آياتنا ويزكيكم ويعلمكم الكتاب والحكمة ويعلمكم مالم تكونو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تعلم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بقرة </w:t>
      </w:r>
      <w:r>
        <w:rPr>
          <w:rFonts w:cs="Tahoma" w:ascii="Tahoma" w:hAnsi="Tahoma"/>
          <w:b w:val="false"/>
          <w:bCs w:val="false"/>
          <w:color w:val="000000"/>
        </w:rPr>
        <w:t>151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قال تعال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ربنا وابعث فيهم رسولا منهم يتلو عليهم آياتك ويعلم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الكتاب والحكمة ويزكيهم إنك أنت العزيز الحكي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هنا ه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لحوظات ، وبإزائها تعليقا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لاحظ من تدبر هذه الآيات أن الله سبحانه وتعا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دم التزكية على تعليم الكتاب والحكمة  ما خلا آية ، فتقدم تعليم الكتاب والحكم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على التزكية ،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سر في ذلك أن الآية التي تقدّم فيها ذكر التعليم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زكية هي حكاية على لسان الخليل عليه السلام ، والمقام مقام دعاء والأليق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الدعاء أن يقدّم العلم كما علم الله تعالى نبيه صلى الله عليه وس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قل رب زدن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م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صح عن النبي صلى الله عليه وسلم أنه دعا لابن عباس فق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اللهم فقهه 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د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في لفظ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علمه التأوي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أنه دعا لمعاوية فق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اللهم علمه الكتا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َّ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دعاء بذكر السبب غالباً ما يكون أصدق من الدعاء بالغاي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ناك من يقو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دخلني الجنة ، وثم من يقو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رزقني الشهادة في سبيلك فالأول قد لا يلتف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لعم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ثاني لحظ معنى ثمن الج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نها محفوفة بالمكا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براهيم 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د قدم علم الكتاب على التزكية ، باعتبار أن الاستنارة بالوحي ، سبب لتزكي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نفس ورفعتها فهو عليه الصلاة والسلام لحظ هذا المعنى وفيه قوله تعال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ننـزل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قرآن ما هو شفاء ورحمة للمؤمن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حرف الخفض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 </w:t>
      </w:r>
      <w:r>
        <w:rPr>
          <w:rFonts w:ascii="Tahoma" w:hAnsi="Tahoma" w:cs="Tahoma"/>
          <w:color w:val="000000"/>
          <w:rtl w:val="true"/>
        </w:rPr>
        <w:t>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لجنس وليست للتبعيض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طع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كذلك قوله سبحان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ألا بذكر الله تطمئن القلو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قرآن خير الذكر والنفس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طمئنة نفس زكيّ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ما في الآيات الثلاث الأخر فهي من كلام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بتداءً ، وهي في مقام الامتنان، فناسب كرمه سبحانه أن يقدم الغاية التي أراده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إبراهي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ي التزكية بمنـزلة من سأل الله شيئاً فأعطاه الله خيراً م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سأ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يضاً فإنَّ تزكية النفس وتهذيبها بالإيمان ومكارم الأخلاق وأدب الطلب يج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نْ يتقدم على العلم البحت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دل عليه ما ورد عن ابن مسعود وابن عمر من ت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إيمان قبل القرآ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كذلك ما نقل عن غير واحد من السلف كسفيان الثوري 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لم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علم لغير الله فأبى أن يكون إلا ل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و أنه تزكى في البدء لما ق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ذلك لكنّ الله تكرّم عليه ولطف به فصرف توجهه إليه ، وزكى قلبه بحرصه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ع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حاصل أن العلم سبب لرفعة النفس في مقام التزكية ، والاهتمام بتزكي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نفس عن الرزايا شرط للعلم الذي ينفع صاحبه فالنسبة بينهما مطرد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آيات اشتركت في البداءة بذكر وظيفة الرسول صلى الله عليه وسلم وأنها تلاو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آيات ؛ لأنَّ هذا هو الأصل ولكن بشرط الفهم والتدبر والعمل كما نقل عن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 xml:space="preserve">أبي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بد الرح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م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دثنا الذين كانوا يقرئوننا القرآن أنهم كانوا إذا تعلموا عشر آيات 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جاوزهن حتى يتعلموا ما فيها من العلم والعمل قال فتعلمنا القرآن والعلم والعم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جميعا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جب على طالب العلم دونما أدنى ريب أن يقدم حفظ الكتا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دب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هم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 استشكل ع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لو بتفسير صغير الحج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يشرع بعد ذلك في التوسع في المت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غير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الأخذ بحظ وافر من القرآن ؛ لأنَّ الله قدم الكتاب على الحكمة التي ه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نة ، وكما قال الشافع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ل ما حكم به رسول الله صلى الله عليه وسلم فهو مما فهه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قرآن مستدلاً بقول ال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أنزلنا إليك الذكر لتبين للناس ما نزّ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إلي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.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لاث آيات منهن اختتمت ببيان حال الأمة قبل البعثة من الت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الانحراف لمناسبة ذلك في معرض الامتنا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نتان منها نصت على الضل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مبين وواحدة أشارت إلى تفسير هذا الضلال وأنه الجهل السابق بقوله تعال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يعلمك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لم تكونوا تعلم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آية اختتمت بالثناء على الله تعالى وذكر اسمين من أسمائ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حسن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العزيز الحكي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لأنَّ مقام الدعاء يلائمه الثناء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ما اختصاص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ذكر هذين الاسمين ههنا فهو أدب الأنبياء فنبّه على العزة لأنَّ هداية الضلّ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نفع الله بشيء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 أنَّ معصيت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تض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ثنى بـذكر اسم الله 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(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حكي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َّ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رسال الرسل بالكتب المشتملة على الحجة البالغة والرحمة الهاد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و من لازم حكم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هذا نظير قول عيسى عليه السلا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إن تعذبهم فإنهم عبادك وإن تغفر له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إنك أنت العزيز الحكي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>((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تلك الأمثال نضربها للناس وما يعقلها إلا العالمو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ثما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 الصحي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يعقل أهل العلم الأمثال التي يضربها الله عز وج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ضربه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نبيه صلى الله عليه وس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ذلك من أسباب الإعانة على الفهم والتمكن في العقل ع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يعتني الطالب بأمثال القرآ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 كان المطلوب بالطبع أن يعتني بك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آ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كن المقصو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العناية بالأمثال خاص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أسرار الدربة على الف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ق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سبحانه عقيب مثل البعوضة 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فأما الذين آمنوا فيعلمون أنه الحق من رب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إن في ذلك لآيات للعالِم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فكر في ملكوت الله ومخلوقا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وقوف على دلائ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جبروته ورحمو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جلاله وعظم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 انفك صفةً أصيلة في كل مؤم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ي في حق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الم أوجب منها في حق عامة الناس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نبه الإمام الجهبذ ابن القيّم ، وأفاض في ذك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عض عجائب ما خلق الله عن متابعة دقيقة منه ، وليس نقلاَ عن غيره كحديثه عن النح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ثلاً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أأنتم أعلم أم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ا سؤال استنكاري من ا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جوا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ع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ا الجواب الحتم سر من أسرار التواض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َّك لا تجد عالماً نحريراً مخلص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ا أكثر من هذه الإحالة إلى علم الله المطل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 تجد متطفلاً على العلم أو معجب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علم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ا أقلّ من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دفعا لتوهم الناس –في ظ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نْ يقولوا لو كا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والراسخون في العلم يقولون آمنا به كل من عند رب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ا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قراءة الوقف عند قو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ما يعلم تأويله إلا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رق بين العا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راسخ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كلاهما قد يشترك في حفظ ذات الأشي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ما الراسخ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و كالجبل لا تهز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واصف الشبهات التي يوردها المبطلو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 لم يهتد لبيان مشكلها أو ما ظاهر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عارض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راه مسلّماً بأنه الح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 لو كان يراه رأي العين أو أزيد من 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سدى الإمام بن تيم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لتلميذه ابن القيم نصيحة نفيسة احتفى بها فقال 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تجع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لبك للإيرادات والشبهات مثل السفنجة فيتشربها فلا ينضح إلا بها ولكن اجع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الزجاجة المصمتة تمر الشبهات بظاهرها ولا تستقر فيه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كسوه هذه الخصلة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رامة الله له والعناية به باستعماله في مرضاته والذب عن دي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المواطن الت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عز فيها الرج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ما يصحب ذلك من الثبات في المحن والصبر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أو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أما على الوقف على قو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والراسخون في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كون الراسخو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شمولين في علم تأويل المتشابهات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دخولهم في علم ذلك بواو العطف مع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 شرف لا يدانيه شر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له أعلم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راسخاً لجزم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مسأل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وما اختلف الذين أوتوا الكتاب إلا من بعد ما جاءهم العلم بغي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ين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فالاختلاف من بعد مجيء العلم دليل على البغي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تعص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ظلم ، وليس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و من باب اختلاف التنوع، إذا كان في المسألة دليل شرعي واضح ليس معارَض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غير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لهذا قال الشافعي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إذا صح الحديث فهو مذهبي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قال أحمد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ترك حديث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رسول الله صلى الله عليه وسلم فهو على شفا هلك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ال أبو حنيف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ذا أتاك الحديث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رسول الله فاضرب بقولي عرض الحائط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ال ما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 ((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ل أحد يؤخذ من قوله ويرد إلا صاح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هذا القبر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من وجد نفسه يختار قول إمام يبج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كون حجة غيره أقو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يت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مَه وقلبه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eastAsia="Tahoma"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قل الروح من أمر ربي وما أوتيتم من العلم إلا قليل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بد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طالب العلم مهما بلغ شأن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يظل مستحضرا أن ما أوتيه من العلم قلي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غتر بما مع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عاقب بالحرمان والطغيا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سوة القلب وفساد الن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قيل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راتب طالب العلم في 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-</w:t>
        <w:br/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بتد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و يتوهم بحفظه لبعض المتون وإتقانه لبعض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سائ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ه غدا في عداد الراسخين أو من يحق لهم الفتو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جسارة على ما ليس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ق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متوسط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و من فجأته كثرة العلوم والكتب واطلاعه على علم العلما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أكسبه ذلك تواضعاً وانكسار نفس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منته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و من إذا سألته عن حجم علم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أعلم شيئ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اعلم أن استذكار المرء لكون علمه قليلاً جد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حفزه لمواصل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سي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قدر ما يتيقن من هذه الحقيق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إن الذين أوتوا العلم من قبله إذا يتلى عليهم يخرون للأذقان سجداً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ك لن تج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الماً ربانياً صادق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ا وجدت الله قد جمّله بحسن عبادته والإنابة إ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إخبا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انكسار بين يديه سبحانه ما بين قيام ليل وغي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أرشد النبي ص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 عليه وسلم إمام العلماء معاذ لأنْ يقول دبر كل صلا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>اللهم أعني على ذكرك وشكرك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حسن عبادت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ن تتبع سير أكابر أهل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لحظ ذلك خصيصة في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راق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بن القيم شيخه ابن تيم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نقل أنه كان يجلس بعد الفجر حتى ينتصف النها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ق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ه مر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ه غدوتي ولم لم أتغدَّ سقطت قوا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ند الترمذي من حديث عل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وقوف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في صفة القرآ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(( </w:t>
      </w:r>
      <w:r>
        <w:rPr>
          <w:rFonts w:ascii="Tahoma" w:hAnsi="Tahoma" w:cs="Tahoma"/>
          <w:color w:val="000000"/>
          <w:rtl w:val="true"/>
        </w:rPr>
        <w:t xml:space="preserve">ولا يشبع منه العلماء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نحو ذلك عن عثمان رضي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نه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و صحت قلوبنا لما شبعت من كلام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وصف حالة الذين أوتو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أثنى على خشوع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بيّن ما يحرصون هم على إخفائ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رفعاً لذكر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صوّ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الاً من أحوال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هو الخر للأذقان بالسجود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عند تلاوة الآيات علي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أنَّ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هل العلم تطرق أسماعهم آيات الله كثير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ا يعتادون علي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م في خشوع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ستمر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تعاظم مع تعاظم علم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خلاف الضلّال الظالم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ا يزيدهم القرآن إ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خساراً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آية عامة في الذين أوتوا العلم ولا وجه لتخصيصها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بل هو آيات بينات في صدور الذين أوتوا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ا دلي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فظ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وجدت شاعر الني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رحمه 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كتابه النظرات يسخر من حفظ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تو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كتاب كالبخاري ونحو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ئلاً إن هؤلاء الحفظ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م يزيدوا على أن زاد عد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نسخ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ه نظرة قاصرة وقع فيها جماعة من المعاصر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الفقهاء ونحو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مغترين بفهمهم أو الفرحين بما عندهم من الع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وضوح بطلانها أظهر من أنْ ير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قو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(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ينا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يان لشرف محفوظ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أكيد على أنَّ حفظهم قارن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ف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يس ما استودعوه صدروهم حروفاً مجرد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تجاوز حناجر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 آيا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ينا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تهدي إلى الحق وإلى صراط مستقي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يرفعِ الله الذين آمنوا منكم والذين أوتوا العلم درجا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قال ترجمان القرآ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رفع الله الذين أوتوا العلم من الذين آمنوا على الذين آمنوا ولم يؤتو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ع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فرق بي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الذين أوتوا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))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بين طلبة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العلم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َّ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 هو من آتاهم العلم وإن كان بنى الفعل على مالم يسم فاع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ذه النسب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دل على شرف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خلاف مطلق طلبة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ا يلزم أنْ يكونوا أرفع درجة من الذ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آمنو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تى يحققوا ما تعلموه ويدعوا إليه ويصبروا على الأذى فيه ولا يتنكبو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طري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ْ خالفوا مجاملة لسلطان أو طمعاً في منصب أو رياسة أو تقديماً لخشية أح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لامته على خشية ا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خ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ما يتبعون أهواء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م حيئنذ من شرا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خل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علم أن هناك علماء رباني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لماء سو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في كل زمان ومكا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اب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مبارك رحمه الله تعالى ورضي عن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هل أفسد الدين إلا الملوك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حبار سو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رهبانها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(( </w:t>
      </w:r>
      <w:r>
        <w:rPr>
          <w:rFonts w:ascii="Tahoma" w:hAnsi="Tahoma" w:cs="Tahoma"/>
          <w:color w:val="000000"/>
          <w:rtl w:val="true"/>
        </w:rPr>
        <w:t>ففهمناها سليمان وكلا آتينا حكما وعل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) .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دلّت الآية أن الف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خص من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على طالب العلم أن يحرص على الفهم العميق لأنه نادر حتى في ذكر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في الكتاب العزيز فلم ترد ماد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القرآن العظي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ا في هذا الموض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ذل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ما تتفاوت فيه مراتب العلماء والمجتهد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سناد التفهيم 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تض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تذكير بعدم الاغترار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ى طريقة من 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ما أوتيته على علم عند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ناك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طلبة العلم من لسان حاله ك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 لم يتفوه بلسان الم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أحسن كثير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السنة التي درجوا عليها بتسمية كتب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فت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فتح البار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تح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بد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تح المغيث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عترافا منهم وإقرارا بأن الله هو من منّ عليهم بالفتوحا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علم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  <w:lang w:bidi="ar-SA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ل رب زدني عل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ا الأمر الرباني في حق أعلم الخل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ع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ى سالك طريق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يتخذ له زادا من هذا الدعاء ونظائ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عينه على بلوغ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رامه من التوقيع عن رب العالم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قيام بمهمة المرسل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دعوة إلى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لم يرد طلب الاستزادة من شيء بلفظ اشتق م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زياد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كتا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ا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دب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((</w:t>
      </w:r>
      <w:r>
        <w:rPr>
          <w:rFonts w:ascii="Tahoma" w:hAnsi="Tahoma" w:cs="Tahoma"/>
          <w:color w:val="000000"/>
          <w:rtl w:val="true"/>
        </w:rPr>
        <w:t>قل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u w:val="single"/>
          <w:rtl w:val="true"/>
        </w:rPr>
        <w:t>الحمد لل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بل أكثرهم ل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u w:val="single"/>
          <w:rtl w:val="true"/>
        </w:rPr>
        <w:t>يعلمو</w:t>
      </w:r>
      <w:r>
        <w:rPr>
          <w:rFonts w:ascii="Tahoma" w:hAnsi="Tahoma" w:cs="Tahoma"/>
          <w:color w:val="000000"/>
          <w:u w:val="single"/>
          <w:rtl w:val="true"/>
          <w:lang w:bidi="ar-SA"/>
        </w:rPr>
        <w:t>ن</w:t>
      </w:r>
      <w:r>
        <w:rPr>
          <w:rFonts w:cs="Tahoma" w:ascii="Tahoma" w:hAnsi="Tahoma"/>
          <w:color w:val="000000"/>
          <w:u w:val="single"/>
          <w:rtl w:val="true"/>
          <w:lang w:bidi="ar-SA"/>
        </w:rPr>
        <w:t>))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مد مما يمتاز به أهل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ما في الآية الأخر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ل يستويان مث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u w:val="single"/>
          <w:rtl w:val="true"/>
        </w:rPr>
        <w:t>الحمد</w:t>
      </w:r>
      <w:r>
        <w:rPr>
          <w:rFonts w:ascii="Tahoma" w:hAnsi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u w:val="single"/>
          <w:rtl w:val="true"/>
        </w:rPr>
        <w:t>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 أكثرهم 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u w:val="single"/>
          <w:rtl w:val="true"/>
        </w:rPr>
        <w:t>يعلمو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جد أحدهم إذا استفتي بدأ جواب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حمدل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شكرا لله أنه علمه هذا الذي سيجيب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ندما علم الله تعالى سليمان 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ام منطق الطير والدوا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سمع كلام النملة 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رب أوزعني أن أشكر نعمتك الت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عمت عل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الآية تربط بين العلم والحمد من طرف خفي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كان لزاما على الطالب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ستحضر نعمة الله وشكره في كل شيء فهمه وحفظ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ستودع الله تعالى بهذا الحمد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بارك في علم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أختم باستنباط الفوائد من أشهر قصة علمي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ي رحلة موسى 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ام لطلب علم الخض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يها جماع ما تفرق في الآيات من شروط وأسباب لطلب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ترقي ف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  <w:br/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>أول شيء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>الإخلاص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ا الشرط جامع مان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ذِكره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حقي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قود إلى ما سوا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و شرط في كل عم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شطر لقبو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ند الله سبحان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عالى ويظهر إخلاص موسى عليه السلام منذ مطلع القصة حيث 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أبرح حتى أبلغ مجمع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بحر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ذا الإصرار بهذا النفي المقيد بانتهاء غاي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ي لقاء الخضر 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يتعلم م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حق أن كل آيات القصة تنضح ببيان إخلاص موسى 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ام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ثاني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الغربة والعزل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في طلب العلم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كل من ألف خلطة الناس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كثر من تندر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الخلان والأصحاب والأه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يمكن أن يصبح عال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هذا سافر موسى عليه السلا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فتاه لطلب العلم و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أمضي حقب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ي مهما سرت من أحقاب الزمان فلن أبر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ت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وغ غايتي وهي الخض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يعلم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لهذا لاتجد في سيرة العلماء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لم يرتحل أو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نعزل في طلب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ل بحسب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يس معنى هذا الانقطاع الكلي عن الأبو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زوج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نحو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كن أدنى الكمال في 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يقتطع الإنسان من وقته جزء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لو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بيته يداوم ع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كون فيه منكبا على العلم والنهم ب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يزاحمه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ته هذا أح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سئل مالك عن رجل محكوم بالقت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ذا يفعل إلى ح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ت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تعلم عل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رك الشافعي قيام الليل ليلة مبيته عند أحمد حت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ستعظمته فاطمة بنته على سبيل الإنكا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ما سأل الإمام أحمد في صبيحة اليوم عل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ذلك بأنه كان يتفكر في قضية فقهية فرع عليها نحو سبعين مسألة وهو مضطج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ثالث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الكفاف في الطعام والمتاع والتقلل منه بما يقي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صلب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ستمع إلى موسى عليه السلام وهو يقو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آتنا غداءنا لقد لقينا من سفر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ا نصب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جاع في سبيل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ند هذا الموطن خاصة أي لما بلغ به النصب في طل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غيته العلمية حد الجو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هتدى إلى الأمارة التي أوصلته للخض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أم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ما عن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سلم عن يحيى بن أبي كثير مقطوع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يستطاع العلم براحة البد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يس معنى هذا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حرم الإنسان نفسه الطع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ل من حرم زينة الله التي أخرج لعباده والطيبات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رزق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كن يتقلل من المتا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 يملأ بط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يسد شهوته بكل ما اشته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 يعيش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فافا ما أمك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ما رأى الإمام الشافع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إمام محمد بن الحسن الشيبا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(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ح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كبار تلامذة أبي حنيف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)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 رأيت سمينا عقل قط غير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صدق من 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بطن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ذهب الفطنة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رابع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</w:rPr>
        <w:t>التواضع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و من أعظم الشروط وأبرز معالم طالب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قيقي الذي طلب العلم ابتغاء مرضاة 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نفع الأم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,,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عزاز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أمل كيف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موسى عليه السلام وهو كليم الله تعالى وذو المقام الرفيع ومن أولي العز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تبعك على أن تعلمن مما علمت رشد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cs="Tahoma" w:ascii="Tahoma" w:hAnsi="Tahoma"/>
          <w:b w:val="false"/>
          <w:bCs w:val="false"/>
          <w:color w:val="000000"/>
        </w:rPr>
        <w:t>1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أتاه بصيغة السؤ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بصيغة الجز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ذا من التواضع والأدب ما لايخف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م يقل 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ريد أن تعلم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كن تلطف تواضع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لاقة الأدب بالتواض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علاقة الصفة بلازم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ي كعلاقة الرجول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شجاع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الشهامة بالكر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cs="Tahoma" w:ascii="Tahoma" w:hAnsi="Tahoma"/>
          <w:b w:val="false"/>
          <w:bCs w:val="false"/>
          <w:color w:val="000000"/>
        </w:rPr>
        <w:t>2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ثم ق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تبع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و تابع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ن يأنف اتباع أه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لعلم الراسخي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اته المقصو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حتى لو كانوا أصغر منه سنا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يما ق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ل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ثنان لا يتعلمان المستحي والمتكب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cs="Tahoma" w:ascii="Tahoma" w:hAnsi="Tahoma"/>
          <w:b w:val="false"/>
          <w:bCs w:val="false"/>
          <w:color w:val="000000"/>
        </w:rPr>
        <w:t>3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يضا قو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لم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م يق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ذاكر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تدارس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تبادلني النقاش العلم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أنه ند له وصاح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(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كونه أفض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ه قطع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)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كن نسب العلم إ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cs="Tahoma" w:ascii="Tahoma" w:hAnsi="Tahoma"/>
          <w:b w:val="false"/>
          <w:bCs w:val="false"/>
          <w:color w:val="000000"/>
        </w:rPr>
        <w:t>4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ما علمت رشد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ي أري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عض ما عندك فحس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ا كل ما لديك من 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شك أن من تكبر من العلماء ففيه شب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ن إبليس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ذي غره علم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استحق اللع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يه شبه باليهو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ذين استحقوا غض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 ولعن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دبر كيف اختزلت جملته القصير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ل إشارات التواضع لله والذلة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خ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 قال تعالى في صفة الأبد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ذلة على المؤمنين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ما ظنك بطلبة الع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يف ينبغي أن يكون؟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خامسا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>الأمر بالمعروف والنهي عن المنك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وهي من زكاة العل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واجبة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نصاب فيها مبلغ كل واحد من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ما يعرف وينك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شرط إعما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كم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اشتملت القصة على إنكار موسى على الخضر في ثلاثة مواق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كان أو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 أنكر ع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خرقتها لتغرق أهل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؟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م يحتمل أن يرى ما يظنه منكرا دون السكو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تى مع من له فضل علي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ي هذا أدب الشفافية والصدق والعد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دم التعصب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لمشايخ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نفي أي خطأ عن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إنزالهم منزلة المعصومين بلسان الح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ل نصح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بيين خطئهم بأدب الإسل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عالم الذي لا يأمر بالمعروف ولا ينهى ع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نك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الم سو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حسب انتفاء ذلك ع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وصف الله خسة كثير من علماء بن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إسرائيل واستحقاقهم اللعنة على لسان داود وعيسى بن مريم أن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انوا لا يتناهون ع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كر فعلو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سادس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 xml:space="preserve">التضحية 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فتهون على الإنسان نفسه في سبيل طل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علم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ذلك جلي في فعل موسى حيث ركب السفينة وهي مخروق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خاط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حيا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رخصها في سبيل العلم الشرعي المفضي إلى مرضاة الله عز وج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ارتح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جاب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ن عبد الله رضي الله عنه من البصرة للمدي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طلب حديث واح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ب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 بن أنيس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رضي الله عنه ك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المدينة إلى الش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طلب حديث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حد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يدل عليه أيضا مجاهدة موسى في الوصول للخضر وفرحه بظهور الآية فق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ذل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 كنا نبغ فارتدا على آثارهما قصص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طعه المفاوز الطوال دونما يأس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سابع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معصية الشيطان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color w:val="000000"/>
          <w:rtl w:val="true"/>
        </w:rPr>
        <w:t>الذي يوحي بالأهواء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 تسلطه على المر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سبب للنسيان وانعدام البركة في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ذك عزا فتى موسى النسيان إل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سانيه إلا الشيطان أن أذك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ن أعظم ما يعين على طرده وكبح وساوسه ذكر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في مسند أحمد بسند صحي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ا مع عبدي ما تحركت بي شفتا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ن أشهر 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يل في 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ول الإمام الشافع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-</w:t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شكوت إلى وكيع سوء حفظ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أرشدني إلى تر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عاص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خبرني بأن العلم نو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نور الله لا يؤتى لعاص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وكيع ب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جرا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أكابر أهل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في طبقة شيوخ الشافعي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ثامن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رحمة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قترانها ب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سبب للبركة فيه ووضع القبو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الأرض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 طالب العلم إذا كان قاسيا زهد في علمه الكثي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ما قال تعالى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علم الخلق صلى الله عليه وس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و كنت فظا غليظ القلب لانفضو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حو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".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نتزاع الرحمة منه آفة تورث العجب بنفسه وغمط الناس حق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جحد ما عند الآخرين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صوا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دل عليه من قصة موس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وجدا عبدا من عبادنا آتيناه رحمة من عندنا وعلمنا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لدنّا عل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ه الرحمة في الأصل خاصة بما سوى الكافر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مؤمن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شم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خلوقات من دواب ونحو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ما الكفا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كما قال تعالى في صفة الصحاب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شداء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كفار رحماء بين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كان أبو بكر أعلم الصحاب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ان مع ذلك أرحم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دل سيرته ومناقب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ما حديث الأوسم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في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رحم أمتي بأمت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أعله السخاو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و ضعي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له أعلم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تاسعا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الصبر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تى كان أول ما سجله الله تعالى على لسان الخضر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لموس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ك لن تستطيع معي صب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ال النبي صلى الله عليه وس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رحم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وسى لو كان صبر لقصّ الله علينا من أمره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دل أن الصبر والمصابر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ي الصبر على الصب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سبب للعلم الكثي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 أن نقصه سبب للحرما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إن الإحاط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توسع في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سبب رئيس للصب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ما أن الصبر شرط للت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دل عليه قو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خض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يف تصبر على مالم تحط به خب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ختتمت القصة بقول الخض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ذلك تأويل مال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سطع عليه صب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معرفة مآلات الأمور وتفسيرها واستنباط الأحكام واستكنا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دلائ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ل ذلك وثيق الصلة بصبر العالم والمت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مبتدي والمنته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ذا جاز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نقو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عاش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أد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بدو جليا في جواب موسى عليه السل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ستجدني إن شاء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له صابرا ولا أعصي لك أم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هنا أدب مع 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قو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 شاء 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دب مع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شيخ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وعده بالصب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دم عصيان أي أم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 النكرة جاءت في سياق النفي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و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ا أعصي لك أم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ذلك يعمّ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عجيب أن موسى عليه الصلاة والسل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استثنائه بقوله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"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 شاء ال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".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م يصب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الله تعالى لم يشأ لحكم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غ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منع موسى من ذلك غضبُه وحدت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و صبر وتحلّ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تعلم وتعلمن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ثي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تهٍ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ascii="Tahoma" w:hAnsi="Tahoma" w:cs="Tahoma"/>
          <w:color w:val="000000"/>
          <w:rtl w:val="true"/>
        </w:rPr>
        <w:t>الحادي عشر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الحفظ</w:t>
      </w:r>
      <w:r>
        <w:rPr>
          <w:rFonts w:cs="Tahoma" w:ascii="Tahoma" w:hAnsi="Tahoma"/>
          <w:color w:val="000000"/>
          <w:rtl w:val="true"/>
        </w:rPr>
        <w:t>..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دم الركون إلى المخزون في المكتب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م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 إلا ما حواه الصد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قول الإمام الشافع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مي معي حيثما يمم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تبعن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لبي وعاء له لا جوف صندوق ِ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 كنت في البيت كان العلم فيه مع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كنت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السوق كان العلم في السوق ِ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ال الإمام ابن حزم بعد تعرضه لفتنة حرق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تب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إن يحرقوا القرطاس لا يحرقوا الذ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ضمنه القرطاس بل هو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صدر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سير معي حيث استقلت ركائب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مكث إن أمكث ويدفن في قبر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أجا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بن حزم فيما يبدو لي فوق إجادة الشافعي في وصف ذات الأم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عدا جماعة م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شطار على قافلة كان فيهم أبو حامد الغزّالي فترجّاهم و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خذوا كل شيء ودعوا ل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تبي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نظر إليه الله اللص شز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ال ما معنا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ئس طالب العلم أن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!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و كنتَ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الما لحفظت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أثر الغزالي من يومها وعزم أن يحفظ ما يتعلم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ا الشرط يهم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ثير من طلبة العلم بحجة أن الفهم يكفي وهو باط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عود نفسك أن تحفظ كلما وقعت عين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ى فائد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حسب تيسير الله 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دءا بالكتاب ثم الس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غير ذل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شير إلى هذ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التلميح قول ا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نسيا حوته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ول يوشع بن نو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ا أنسانيه إلا الشيطا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أذكر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لما نسي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ستدركا وعادا أدراجه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كذا النسيان يعالج بالعود على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دء مع كل محفوظ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ترسيخه في الذهن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</w:rPr>
        <w:t>الثاني عشر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العدل</w:t>
      </w:r>
      <w:r>
        <w:rPr>
          <w:rFonts w:cs="Tahoma" w:ascii="Tahoma" w:hAnsi="Tahoma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من القيم العزيز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تي تلبس طالب العلم تاج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قبو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تزين علمه بالصدق والاعتبار والبرك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د برز عدل موسى عليه السلا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جلي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حين أنكر على الخضر في الحادثتين الأوليين كان شديدا لأن ظاهر الأمر الفساد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بالغ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شدد عليه في النكي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خلاف الحادثة الثالث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لطف في الإنكا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 ظاهر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مله الإحسان فق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و شئت لاتخذت عليه أج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بصيغ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و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دالة على التحبيذ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الحادثة الأو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بر عن المنكر بقول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قد جئت شيئا إم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خرق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سفي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وفي الثانية اختلف توصيفه فقال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قد جئت شيئا نكر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لى خلاف بي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علم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يهما أشد وأبلغ النكر أم الإمر؟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يل الإمر لأن حاصل خرق السفين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غراق جماعة كثير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يل بل النّك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أنه ذكره عقيب سفك دم ظاهر العمد في حق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غل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يس المقام مقام ترجيح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لكن عدل موسى ظاهر حتى حين أخطأ التقدير وظن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ا قام به الخضر من المنكرات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خلاف بعض المنتسبين لطلب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تجدهم إذا ناظرو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شعريا أو رافضي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لم تشعر من كلامهم سوى أنهما على نفس الدرجة من الضلا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ع أن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فرق بينهم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الفرق بين السماء والأرض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كذلك يخلط الكثير بين المبتدع القح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مصر على بدعته الداعية إلي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بين المجتهد الذي يُعذ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حتى المبتدع الذ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حتفظ ببدعته دون دعوة غيره إليه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البون بينهما كبير شرعا وعقل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قس على ذلك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امة الأحكا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..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صدرها بعض طلبة العلم الذين لم يتخذوا منهج العدل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ضابط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سقطون بالكل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ن يخطيء في مسألة هنا أو هناك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 يجردون أقلام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كأشد السيوف الصوار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ي مقارعة من يخطّيء عالما يتعصبون له ويحبو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ذلك آفة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حيدة عن العد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فهو بين إفراط وتفريط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  <w:lang w:bidi="ar-SA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اعلم أرشدك الله للعلم النافع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أن جماع  الإمامة في الدين ملخّص في قول الله تعالى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جعلنا منهم أئمة يهدون بأمرنا لما صبروا وكانوا بآياتنا يوقنون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"</w:t>
      </w:r>
    </w:p>
    <w:p>
      <w:pPr>
        <w:pStyle w:val="Style15"/>
        <w:bidi w:val="1"/>
        <w:jc w:val="left"/>
        <w:rPr>
          <w:rFonts w:ascii="Tahoma" w:hAnsi="Tahoma" w:cs="Tahoma"/>
          <w:b w:val="false"/>
          <w:b w:val="false"/>
          <w:bCs w:val="false"/>
          <w:color w:val="000000"/>
          <w:lang w:bidi="ar-SA"/>
        </w:rPr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فالصبر بأنواعه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سبب للترقي في العلم المبثوث في السطور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كما أنه سبب للسلامة من الشهوات والمعاصي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فضول المباحات</w:t>
      </w:r>
    </w:p>
    <w:p>
      <w:pPr>
        <w:pStyle w:val="Style15"/>
        <w:bidi w:val="1"/>
        <w:jc w:val="left"/>
        <w:rPr/>
      </w:pP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اليقين في حقيقته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سبب للترقي في إدراك نور العلم المقذوف في الصدور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كما أنه سبب للسلامة من الشبهات والبدع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فضول الجدالات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هذه الإمامة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تكون تارة لأئمة العلم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  <w:lang w:bidi="ar-SA"/>
        </w:rPr>
        <w:t>وتارة لأئمة الجهاد</w:t>
      </w:r>
      <w:r>
        <w:rPr>
          <w:rFonts w:cs="Tahoma" w:ascii="Tahoma" w:hAnsi="Tahoma"/>
          <w:b w:val="false"/>
          <w:bCs w:val="false"/>
          <w:color w:val="000000"/>
          <w:rtl w:val="true"/>
          <w:lang w:bidi="ar-SA"/>
        </w:rPr>
        <w:t>..</w:t>
      </w:r>
    </w:p>
    <w:p>
      <w:pPr>
        <w:pStyle w:val="Style15"/>
        <w:bidi w:val="1"/>
        <w:spacing w:before="280" w:after="280"/>
        <w:jc w:val="left"/>
        <w:rPr/>
      </w:pPr>
      <w:r>
        <w:rPr>
          <w:rFonts w:ascii="Tahoma" w:hAnsi="Tahoma" w:cs="Tahoma"/>
          <w:color w:val="000000"/>
          <w:rtl w:val="true"/>
        </w:rPr>
        <w:t>وأختم بلطيفة</w:t>
      </w:r>
      <w:r>
        <w:rPr>
          <w:rFonts w:cs="Tahoma" w:ascii="Tahoma" w:hAnsi="Tahoma"/>
          <w:color w:val="000000"/>
          <w:rtl w:val="true"/>
        </w:rPr>
        <w:t>..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الله تعالى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قال الذين أوتوا العلم إن الخز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يوم والسوء على الكافر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ذا تشريف لأهل العلم عجيب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فإن له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حتى يو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قيام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قاما كمقامهم في الدنيا من الحكم في القضايا والإفتاء فيما أشك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ذ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الذي سجل الله أنهم يقولونه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هو رديف قوله سبحانه عن الكافر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ثم يو القيامة يخزي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يقول أين شركائي الذين كنتم تشاقون في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ههنا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عقّب الله تعالى بذكر قولهم الذ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يشبه الفتوى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قال الذين أوتوا العلم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ن الخزي اليوم والسوء على الكافرين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هو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يستشهد سبحانه بكلام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ا أعظمه من تشريف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!</w:t>
        <w:br/>
      </w:r>
      <w:r>
        <w:rPr>
          <w:rFonts w:cs="Tahoma" w:ascii="Tahoma" w:hAnsi="Tahoma"/>
          <w:b w:val="false"/>
          <w:bCs w:val="false"/>
          <w:color w:val="000000"/>
          <w:sz w:val="16"/>
          <w:szCs w:val="16"/>
          <w:rtl w:val="true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أظهر من ذلك في بيان شرفهم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أنه استشهدهم على أعظم شهادة 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,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حدانيتٍه سبحانه فقال عز من قائ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شهد الله أنه لا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إله إلا هو والملائكة وأولو العلم قائما بالقسط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من بديع هذه الآية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ن الله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تعالى لم يخص الأنبياء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-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صلوات الله وسلامه عليه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 xml:space="preserve">-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بذكر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..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فدخلوا هم وورثتهم في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مدلول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أولو العلم</w:t>
      </w:r>
      <w:r>
        <w:rPr>
          <w:rFonts w:cs="Tahoma" w:ascii="Tahoma" w:hAnsi="Tahoma"/>
          <w:b w:val="false"/>
          <w:bCs w:val="false"/>
          <w:color w:val="000000"/>
          <w:rtl w:val="true"/>
        </w:rPr>
        <w:t>"</w:t>
        <w:br/>
      </w:r>
      <w:r>
        <w:rPr>
          <w:rFonts w:ascii="Tahoma" w:hAnsi="Tahoma" w:cs="Tahoma"/>
          <w:b w:val="false"/>
          <w:b w:val="false"/>
          <w:bCs w:val="false"/>
          <w:color w:val="000000"/>
          <w:rtl w:val="true"/>
        </w:rPr>
        <w:t>وصل اللهم على سيدنا محمد وعلى آله وصحبه وسلم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0:07:00Z</dcterms:created>
  <dc:creator>altawfeq</dc:creator>
  <dc:description/>
  <cp:keywords/>
  <dc:language>en-US</dc:language>
  <cp:lastModifiedBy>***</cp:lastModifiedBy>
  <dcterms:modified xsi:type="dcterms:W3CDTF">2007-01-11T10:36:00Z</dcterms:modified>
  <cp:revision>9</cp:revision>
  <dc:subject/>
  <dc:title>                           بسم الله الرحمن الرحيم</dc:title>
</cp:coreProperties>
</file>