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Simplified Arabic"/>
          <w:sz w:val="27"/>
          <w:szCs w:val="27"/>
        </w:rPr>
      </w:pPr>
      <w:r>
        <w:rPr>
          <w:rFonts w:cs="Simplified Arabic"/>
          <w:color w:val="000080"/>
          <w:sz w:val="27"/>
          <w:sz w:val="27"/>
          <w:szCs w:val="27"/>
          <w:rtl w:val="true"/>
        </w:rPr>
        <w:t>قُلْ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َعُوذُ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بِرَبِّ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ْفَلَقِ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>(</w:t>
      </w:r>
      <w:r>
        <w:rPr>
          <w:rFonts w:cs="Simplified Arabic"/>
          <w:color w:val="000080"/>
          <w:sz w:val="27"/>
          <w:szCs w:val="27"/>
        </w:rPr>
        <w:t>1</w:t>
      </w:r>
      <w:r>
        <w:rPr>
          <w:rFonts w:cs="Simplified Arabic"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ِنْ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شَرِّ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َ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خَلَقَ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>(</w:t>
      </w:r>
      <w:r>
        <w:rPr>
          <w:rFonts w:cs="Simplified Arabic"/>
          <w:color w:val="000080"/>
          <w:sz w:val="27"/>
          <w:szCs w:val="27"/>
        </w:rPr>
        <w:t>2</w:t>
      </w:r>
      <w:r>
        <w:rPr>
          <w:rFonts w:cs="Simplified Arabic"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َمِنْ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شَرِّ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غَاسِقٍ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إِذَ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َقَبَ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>(</w:t>
      </w:r>
      <w:r>
        <w:rPr>
          <w:rFonts w:cs="Simplified Arabic"/>
          <w:color w:val="000080"/>
          <w:sz w:val="27"/>
          <w:szCs w:val="27"/>
        </w:rPr>
        <w:t>3</w:t>
      </w:r>
      <w:r>
        <w:rPr>
          <w:rFonts w:cs="Simplified Arabic"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َمِنْ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شَرِّ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نَّفَّاثَاتِ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ِي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ْعُقَدِ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>(</w:t>
      </w:r>
      <w:r>
        <w:rPr>
          <w:rFonts w:cs="Simplified Arabic"/>
          <w:color w:val="000080"/>
          <w:sz w:val="27"/>
          <w:szCs w:val="27"/>
        </w:rPr>
        <w:t>4</w:t>
      </w:r>
      <w:r>
        <w:rPr>
          <w:rFonts w:cs="Simplified Arabic"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َمِنْ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شَرِّ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حَاسِدٍ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إِذَ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حَسَدَ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>(</w:t>
      </w:r>
      <w:r>
        <w:rPr>
          <w:rFonts w:cs="Simplified Arabic"/>
          <w:color w:val="000080"/>
          <w:sz w:val="27"/>
          <w:szCs w:val="27"/>
        </w:rPr>
        <w:t>5</w:t>
      </w:r>
      <w:r>
        <w:rPr>
          <w:rFonts w:cs="Simplified Arabic"/>
          <w:color w:val="000080"/>
          <w:sz w:val="27"/>
          <w:szCs w:val="27"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ُو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.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نّ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إ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ِّذتي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عو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َلم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امّ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ام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ذ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أعِيذُ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لِم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ام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م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ذتي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قط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ق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آ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[ </w:t>
      </w:r>
      <w:r>
        <w:rPr>
          <w:rFonts w:cs="Simplified Arabic"/>
          <w:sz w:val="27"/>
          <w:sz w:val="27"/>
          <w:szCs w:val="27"/>
          <w:rtl w:val="true"/>
        </w:rPr>
        <w:t>ال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إِنَّ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طَيْن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[ </w:t>
      </w:r>
      <w:r>
        <w:rPr>
          <w:rFonts w:cs="Simplified Arabic"/>
          <w:sz w:val="27"/>
          <w:sz w:val="27"/>
          <w:szCs w:val="27"/>
          <w:rtl w:val="true"/>
        </w:rPr>
        <w:t>الكو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[ </w:t>
      </w:r>
      <w:r>
        <w:rPr>
          <w:rFonts w:cs="Simplified Arabic"/>
          <w:sz w:val="27"/>
          <w:sz w:val="27"/>
          <w:szCs w:val="27"/>
          <w:rtl w:val="true"/>
        </w:rPr>
        <w:t>الا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ذ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فل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ف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الرُّؤ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ب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[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Cs w:val="27"/>
        </w:rPr>
        <w:t>5360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ْ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م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تف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ر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جُ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ق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[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Cs w:val="27"/>
        </w:rPr>
        <w:t>536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ج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ْه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هَاد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ي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تَصِ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خ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تش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[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Cs w:val="27"/>
        </w:rPr>
        <w:t>536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ْمُق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بط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ي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ك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ِ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ق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ا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[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Cs w:val="27"/>
        </w:rPr>
        <w:t>5363</w:t>
      </w:r>
      <w:r>
        <w:rPr>
          <w:rFonts w:cs="Simplified Arabic"/>
          <w:sz w:val="27"/>
          <w:szCs w:val="27"/>
          <w:rtl w:val="true"/>
        </w:rPr>
        <w:t xml:space="preserve">- . . . . . . . . . . . . . . . . . . . . . . . . . . . . . . . . . . . . ... </w:t>
      </w:r>
      <w:r>
        <w:rPr>
          <w:rFonts w:cs="Simplified Arabic"/>
          <w:sz w:val="27"/>
          <w:sz w:val="27"/>
          <w:szCs w:val="27"/>
          <w:rtl w:val="true"/>
        </w:rPr>
        <w:t>أت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ُو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كِ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ضَواجِع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ا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د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6/49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[ 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Cs w:val="27"/>
        </w:rPr>
        <w:t>536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سْو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ع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لِ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سِر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قَق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ق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ق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فَال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[ 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{ </w:t>
      </w:r>
      <w:r>
        <w:rPr>
          <w:rFonts w:cs="Simplified Arabic"/>
          <w:sz w:val="27"/>
          <w:sz w:val="27"/>
          <w:szCs w:val="27"/>
          <w:rtl w:val="true"/>
        </w:rPr>
        <w:t>فَال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[ 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] .</w:t>
        <w:br/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وال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ّ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لق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[ 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Cs w:val="27"/>
        </w:rPr>
        <w:t>536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عجَب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ليق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ذْهِب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وَب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ق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ِل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ض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ِلْ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ُ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ه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ُ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 .</w:t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ش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»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ب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»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ب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د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ن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ش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ي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أعُو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مص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 .</w:t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ا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والق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ح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اقض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6/50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َّ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وَجَزَآ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ئ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ِّثْ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[ </w:t>
      </w:r>
      <w:r>
        <w:rPr>
          <w:rFonts w:cs="Simplified Arabic"/>
          <w:sz w:val="27"/>
          <w:sz w:val="27"/>
          <w:szCs w:val="27"/>
          <w:rtl w:val="true"/>
        </w:rPr>
        <w:t>الش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ف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[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94</w:t>
      </w:r>
      <w:r>
        <w:rPr>
          <w:rFonts w:cs="Simplified Arabic"/>
          <w:sz w:val="27"/>
          <w:szCs w:val="27"/>
          <w:rtl w:val="true"/>
        </w:rPr>
        <w:t xml:space="preserve"> ] 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زُ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[ </w:t>
      </w:r>
      <w:r>
        <w:rPr>
          <w:rFonts w:cs="Simplified Arabic"/>
          <w:sz w:val="27"/>
          <w:sz w:val="27"/>
          <w:szCs w:val="27"/>
          <w:rtl w:val="true"/>
        </w:rPr>
        <w:t>المع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] .</w:t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وَ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سِ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س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َّ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[ </w:t>
      </w:r>
      <w:r>
        <w:rPr>
          <w:rFonts w:cs="Simplified Arabic"/>
          <w:sz w:val="27"/>
          <w:sz w:val="27"/>
          <w:szCs w:val="27"/>
          <w:rtl w:val="true"/>
        </w:rPr>
        <w:t>الم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Cs w:val="27"/>
        </w:rPr>
        <w:t>536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سق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اشْتك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َق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367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ذ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يْه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َأ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حِقَت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ُ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ْصِدُ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رد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ج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[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Cs w:val="27"/>
        </w:rPr>
        <w:t>5368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ن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ْقَ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ئْت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رِ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سَ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ثُّري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وا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غ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«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»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ئِش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َعِي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س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س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س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ص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د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 .</w:t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اس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س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س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م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ج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غ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ر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7/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وَ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ث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َّاث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[ 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Cs w:val="27"/>
        </w:rPr>
        <w:t>5369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رَ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ُث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ُ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قُود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النف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النُّفَّاث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ف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النافث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النفث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س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سداً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بع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ث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َّاث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ح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فاث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[ 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Cs w:val="27"/>
        </w:rPr>
        <w:t>5370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عُو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فِث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ض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اض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ْض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[ 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Cs w:val="27"/>
        </w:rPr>
        <w:t>537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نَفَث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بي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شْ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ن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اس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قد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ّ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قٍ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ِّ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7/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وَ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س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ف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ف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ح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{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ث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ثال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ا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ل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ام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م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را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ثلاث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تَج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ؤ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آك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كث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ِيب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الثع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] 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ذ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ْبر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َّ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وِّذ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ُو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ُو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«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7/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color w:val="000080"/>
          <w:sz w:val="27"/>
          <w:sz w:val="27"/>
          <w:szCs w:val="27"/>
          <w:rtl w:val="true"/>
        </w:rPr>
        <w:t>قُلْ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َعُوذُ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بِرَبِّ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نَّاسِ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>(</w:t>
      </w:r>
      <w:r>
        <w:rPr>
          <w:rFonts w:cs="Simplified Arabic"/>
          <w:color w:val="000080"/>
          <w:sz w:val="27"/>
          <w:szCs w:val="27"/>
        </w:rPr>
        <w:t>1</w:t>
      </w:r>
      <w:r>
        <w:rPr>
          <w:rFonts w:cs="Simplified Arabic"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َلِكِ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نَّاسِ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>(</w:t>
      </w:r>
      <w:r>
        <w:rPr>
          <w:rFonts w:cs="Simplified Arabic"/>
          <w:color w:val="000080"/>
          <w:sz w:val="27"/>
          <w:szCs w:val="27"/>
        </w:rPr>
        <w:t>2</w:t>
      </w:r>
      <w:r>
        <w:rPr>
          <w:rFonts w:cs="Simplified Arabic"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إِلَهِ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نَّاسِ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>(</w:t>
      </w:r>
      <w:r>
        <w:rPr>
          <w:rFonts w:cs="Simplified Arabic"/>
          <w:color w:val="000080"/>
          <w:sz w:val="27"/>
          <w:szCs w:val="27"/>
        </w:rPr>
        <w:t>3</w:t>
      </w:r>
      <w:r>
        <w:rPr>
          <w:rFonts w:cs="Simplified Arabic"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ِنْ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شَرِّ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ْوَسْوَاسِ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ْخَنَّاسِ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>(</w:t>
      </w:r>
      <w:r>
        <w:rPr>
          <w:rFonts w:cs="Simplified Arabic"/>
          <w:color w:val="000080"/>
          <w:sz w:val="27"/>
          <w:szCs w:val="27"/>
        </w:rPr>
        <w:t>4</w:t>
      </w:r>
      <w:r>
        <w:rPr>
          <w:rFonts w:cs="Simplified Arabic"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َّذِي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يُوَسْوِسُ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ِي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صُدُورِ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نَّاسِ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>(</w:t>
      </w:r>
      <w:r>
        <w:rPr>
          <w:rFonts w:cs="Simplified Arabic"/>
          <w:color w:val="000080"/>
          <w:sz w:val="27"/>
          <w:szCs w:val="27"/>
        </w:rPr>
        <w:t>5</w:t>
      </w:r>
      <w:r>
        <w:rPr>
          <w:rFonts w:cs="Simplified Arabic"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ِنَ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ْجِنَّةِ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َالنَّاسِ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>(</w:t>
      </w:r>
      <w:r>
        <w:rPr>
          <w:rFonts w:cs="Simplified Arabic"/>
          <w:color w:val="000080"/>
          <w:sz w:val="27"/>
          <w:szCs w:val="27"/>
        </w:rPr>
        <w:t>6</w:t>
      </w:r>
      <w:r>
        <w:rPr>
          <w:rFonts w:cs="Simplified Arabic"/>
          <w:color w:val="000080"/>
          <w:sz w:val="27"/>
          <w:szCs w:val="27"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ُو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.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ق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و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فَخُ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ْبَ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[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60</w:t>
      </w:r>
      <w:r>
        <w:rPr>
          <w:rFonts w:cs="Simplified Arabic"/>
          <w:sz w:val="27"/>
          <w:szCs w:val="27"/>
          <w:rtl w:val="true"/>
        </w:rPr>
        <w:t xml:space="preserve"> ] .</w:t>
        <w:br/>
      </w:r>
      <w:r>
        <w:rPr>
          <w:rFonts w:cs="Simplified Arabic"/>
          <w:sz w:val="27"/>
          <w:sz w:val="27"/>
          <w:szCs w:val="27"/>
          <w:rtl w:val="true"/>
        </w:rPr>
        <w:t>و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نّ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رَب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مال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رَب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ع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ِّ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مَل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بو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ظ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مَل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.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رب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َل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ات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بَار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ُهْبَا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ّ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[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ّ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بر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مض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ه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ن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و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نّ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دب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صل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7/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و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ل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ل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وِسْ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كزِلْز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غ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.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زل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سْوَس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س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ْوَ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ِسْوَ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س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[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Cs w:val="27"/>
        </w:rPr>
        <w:t>537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َب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ئِز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أ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سهِ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تَذؤّ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سْو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ِضَ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[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Cs w:val="27"/>
        </w:rPr>
        <w:t>537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َس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َلْ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ْوَا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َرف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ع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ِي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شرِ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جِ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الخنّ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جَّاع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خ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ن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ن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وِّ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[ </w:t>
      </w:r>
      <w:r>
        <w:rPr>
          <w:rFonts w:cs="Simplified Arabic"/>
          <w:sz w:val="27"/>
          <w:sz w:val="27"/>
          <w:szCs w:val="27"/>
          <w:rtl w:val="true"/>
        </w:rPr>
        <w:t>التكو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] .</w:t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َسْوِ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: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وبي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ر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جو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و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ناس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ف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قْس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[ </w:t>
      </w:r>
      <w:r>
        <w:rPr>
          <w:rFonts w:cs="Simplified Arabic"/>
          <w:sz w:val="27"/>
          <w:sz w:val="27"/>
          <w:szCs w:val="27"/>
          <w:rtl w:val="true"/>
        </w:rPr>
        <w:t>التكو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ف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َّ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َسْو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د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ط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ووسو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.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ش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ب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واس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يُوسْو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نّ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تبي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واست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الج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تن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ه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ص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نُّ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ّ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[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7/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َسْو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شَيَاط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[ 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وس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وس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وس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جن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و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نّ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ئ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والنّ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ا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س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َّذ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طين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ب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ُو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َاط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[ 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] .</w:t>
        <w:br/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وَ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َ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ّ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ُوذ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ِج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ّ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[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وَإِ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َفْنَ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ّ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[ </w:t>
      </w:r>
      <w:r>
        <w:rPr>
          <w:rFonts w:cs="Simplified Arabic"/>
          <w:sz w:val="27"/>
          <w:sz w:val="27"/>
          <w:szCs w:val="27"/>
          <w:rtl w:val="true"/>
        </w:rPr>
        <w:t>الأح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] .</w:t>
        <w:br/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والنّ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عط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ج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سو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جَاو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َّث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ُس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م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َكلّ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7/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9:51:00Z</dcterms:created>
  <dc:creator>PC</dc:creator>
  <dc:description/>
  <cp:keywords/>
  <dc:language>en-US</dc:language>
  <cp:lastModifiedBy>PC</cp:lastModifiedBy>
  <dcterms:modified xsi:type="dcterms:W3CDTF">2006-03-27T19:52:00Z</dcterms:modified>
  <cp:revision>1</cp:revision>
  <dc:subject/>
  <dc:title>قُلْ أَعُوذُ بِرَبِّ الْفَلَقِ (1) مِنْ شَرِّ مَا خَلَقَ (2) وَمِنْ شَرِّ غَاسِقٍ إِذَا وَقَبَ (3) وَمِنْ شَرِّ النَّفَّاثَاتِ فِي الْعُقَدِ (4) وَمِنْ شَرِّ حَاسِدٍ إِذَا حَسَدَ (5) </dc:title>
</cp:coreProperties>
</file>