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rStyle w:val="StrongEmphasis"/>
          <w:color w:val="0000FF"/>
          <w:sz w:val="36"/>
          <w:sz w:val="36"/>
          <w:szCs w:val="36"/>
          <w:rtl w:val="true"/>
        </w:rPr>
        <w:t>ابن عادل وتفسيره اللباب من علوم الكتاب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نقول من ملتقى أهل التفسير 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مشاركة الأخ مرهف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سم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نس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ق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كني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1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فص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را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م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نبل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مشق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ي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فر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اح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ح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وابل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كن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أ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س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ذ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غيرها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لا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ر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سم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م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اص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ص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مالي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ر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ح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ن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مكن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ب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ان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نيت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فص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الثانية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س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ك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ـ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ـ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شته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أو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كثر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مشه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ق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را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غيرأ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ر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ق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ز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جـ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رآنـيـ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ن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ق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فح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يحا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نس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ج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ؤلفين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ك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ج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ؤلف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را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ين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ق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ز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لا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شه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علم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ع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تضب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ض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فت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ين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احتم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ض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إ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س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شتر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ثلا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د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00"/>
          <w:sz w:val="26"/>
          <w:szCs w:val="26"/>
        </w:rPr>
        <w:t>2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):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ُّعمانية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جل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غد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واس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ص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طريق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هل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يع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غالية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ُّعمانية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ر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مصر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ُع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رّ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،و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دي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بي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ل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حمـاة،ولك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شـه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معرو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س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ع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ج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ـ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نعمـاني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قول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ُّعما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ض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ش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ل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تأ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فت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ب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رج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ق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م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بكري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د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علم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فت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فنس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يض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د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واض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جا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بل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00"/>
          <w:sz w:val="26"/>
          <w:szCs w:val="26"/>
        </w:rPr>
        <w:t>3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):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َع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جا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ع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سم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ع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را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ك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طائف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هذ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يلت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رف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سك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مر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ار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مي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ع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ب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دن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ك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ص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يل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ر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وف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اح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اد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ري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ر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ر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ري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حبة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ك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واض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ثي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ي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00"/>
          <w:sz w:val="26"/>
          <w:szCs w:val="26"/>
        </w:rPr>
        <w:t>4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ر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عي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ذكر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ستبع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و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ذه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قق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ب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طبو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سو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ض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ل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غد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واس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خ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ستوط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نس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00"/>
          <w:sz w:val="26"/>
          <w:szCs w:val="26"/>
        </w:rPr>
        <w:t>5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)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ستبع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لام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ل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ر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هل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أن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يع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غال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؛ولايظه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شي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ـ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ـ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ل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فسي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ذه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نبل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يقر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قد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أصوليـ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ذه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جماعة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علم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ذه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ب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اي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ع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ضبط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ل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ا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جع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مشق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ري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لك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ظاه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لام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ل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؛إ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ش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وض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ل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ا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لايشته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اس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واها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ذ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ر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ان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بل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ضبط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فت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نس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ري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ر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ر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ري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ح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00"/>
          <w:sz w:val="26"/>
          <w:szCs w:val="26"/>
        </w:rPr>
        <w:t>6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نس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صالة،وأستبع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ص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يوخ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يأتي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ص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ح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محدث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ص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؛فل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ص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قدم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مشق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ؤرخ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قدي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س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صل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ل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ز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ص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ذُ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يوخ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ق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تع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ـل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ـ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؛و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نس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نعما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موضع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نع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و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ري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رات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س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ع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نعمانـ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ـر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رجي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عمـ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ا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؛فهـ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ـ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ـواد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ذكـ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ث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ـ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مشق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ري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ويـ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ـ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رج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ل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علم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ل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أ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سو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ستناد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ق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ر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آخ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ز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فسي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وجو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كت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حمد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حلب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معـ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لق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نفس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م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شأ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نبل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ذهباً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) (</w:t>
      </w:r>
      <w:r>
        <w:rPr>
          <w:rFonts w:cs="Simplified Arabic"/>
          <w:b/>
          <w:bCs/>
          <w:color w:val="000000"/>
          <w:sz w:val="26"/>
          <w:szCs w:val="26"/>
        </w:rPr>
        <w:t>7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)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ك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سخ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حمد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صفح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خي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ز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[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ورقة</w:t>
      </w:r>
      <w:r>
        <w:rPr>
          <w:rFonts w:cs="Simplified Arabic"/>
          <w:b/>
          <w:bCs/>
          <w:color w:val="000000"/>
          <w:sz w:val="26"/>
          <w:szCs w:val="26"/>
        </w:rPr>
        <w:t>297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آ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ب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الحنبل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ذهب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ك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يض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غلا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ز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ثال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خ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شسترب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ورق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1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(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ب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نبل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ذهب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) 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ت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س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ش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في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ضبط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ض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ين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ق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ذ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م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ب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سوب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ل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ش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ض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يرج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اد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ان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دمش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أص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زرج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جا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ع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  <w:br/>
        <w:t>.................................................. ......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قيي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فاس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/248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السح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وابل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مي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/793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ن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ائر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بق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فسر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ـ</w:t>
      </w:r>
      <w:r>
        <w:rPr>
          <w:rFonts w:cs="Simplified Arabic"/>
          <w:b/>
          <w:bCs/>
          <w:color w:val="000000"/>
          <w:sz w:val="26"/>
          <w:szCs w:val="26"/>
        </w:rPr>
        <w:t>243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مجل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جم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جل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0/831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عنو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رجم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فقو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للأستا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اغ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طبا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معج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ؤلف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عم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ض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حال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/568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ار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د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بروكل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6/466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كش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ظن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/1543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هد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ارف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1/794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الأعل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زركل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5/58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فح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يحا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رشح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ل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ا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مح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ل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6/347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مجل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امع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عو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ـ</w:t>
      </w:r>
      <w:r>
        <w:rPr>
          <w:rFonts w:cs="Simplified Arabic"/>
          <w:b/>
          <w:bCs/>
          <w:color w:val="000000"/>
          <w:sz w:val="26"/>
          <w:szCs w:val="26"/>
        </w:rPr>
        <w:t>15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د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17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ج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1417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عنو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فسي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ب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للدكت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ب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اي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م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ج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رآن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بتس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صف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00"/>
          <w:sz w:val="26"/>
          <w:szCs w:val="26"/>
        </w:rPr>
        <w:t>332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طبق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فسر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أ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د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418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br/>
      </w:r>
      <w:r>
        <w:rPr>
          <w:rFonts w:cs="Simplified Arabic"/>
          <w:b/>
          <w:bCs/>
          <w:color w:val="000000"/>
          <w:sz w:val="26"/>
          <w:szCs w:val="26"/>
        </w:rPr>
        <w:t>2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ج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لد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ياقو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مو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5/339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ب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ند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نس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سمعا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5/509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ب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م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ارود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ن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ب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حر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نس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سيوط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/299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شر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ب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br/>
      </w:r>
      <w:r>
        <w:rPr>
          <w:rFonts w:cs="Simplified Arabic"/>
          <w:b/>
          <w:bCs/>
          <w:color w:val="000000"/>
          <w:sz w:val="26"/>
          <w:szCs w:val="26"/>
        </w:rPr>
        <w:t>3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ج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لد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5/339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ج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ستعج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سم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ل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مواض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عب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ك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4/1316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صطف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ق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رو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)</w:t>
        <w:br/>
        <w:br/>
      </w:r>
      <w:r>
        <w:rPr>
          <w:rFonts w:cs="Simplified Arabic"/>
          <w:b/>
          <w:bCs/>
          <w:color w:val="000000"/>
          <w:sz w:val="26"/>
          <w:szCs w:val="26"/>
        </w:rPr>
        <w:t>4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نظر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ج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لد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5/339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ج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د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قبائ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يمن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إبراهي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ح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435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</w:rPr>
        <w:t>،</w:t>
      </w:r>
      <w:r>
        <w:rPr>
          <w:rFonts w:cs="Simplified Arabic"/>
          <w:b/>
          <w:bCs/>
          <w:color w:val="000000"/>
          <w:sz w:val="26"/>
          <w:szCs w:val="26"/>
        </w:rPr>
        <w:t>436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كم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نع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1985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انظ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ت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رب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/388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. </w:t>
        <w:br/>
      </w:r>
      <w:r>
        <w:rPr>
          <w:rFonts w:cs="Simplified Arabic"/>
          <w:b/>
          <w:bCs/>
          <w:color w:val="000000"/>
          <w:sz w:val="26"/>
          <w:szCs w:val="26"/>
        </w:rPr>
        <w:t>5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ب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1/21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قدم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ذكر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ليل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هب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Cs/>
          <w:color w:val="000000"/>
          <w:sz w:val="26"/>
          <w:szCs w:val="26"/>
        </w:rPr>
        <w:t>6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و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بي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ب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مش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ثمان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ي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ل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مس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ي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غد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ئ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رس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ق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ي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شر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رسخاً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ق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بغد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اطئ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ر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سف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رقيسي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لاذ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ك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ث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دي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إن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حدث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و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غل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لاف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ـأم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ج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لد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3/34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نها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ر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رف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س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ر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أ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لقشند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177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ا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1405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1984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.</w:t>
        <w:br/>
      </w:r>
      <w:r>
        <w:rPr>
          <w:rFonts w:cs="Simplified Arabic"/>
          <w:b/>
          <w:bCs/>
          <w:color w:val="000000"/>
          <w:sz w:val="26"/>
          <w:szCs w:val="26"/>
        </w:rPr>
        <w:t>7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ق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ستا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اغ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طبا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قا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جم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0/381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وتبع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اي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جل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عو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16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تعليق الشيخ عبدالرحمن الشهري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مناس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ش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راس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ه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فس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حقي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و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اتح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س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كل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ص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جامع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عو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رياض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ذ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ا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ر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ستا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ساع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كل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ريع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جامع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الد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شر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ستا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زاه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لمع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فق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وقش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1415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ـ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تعليق الشيخ أبو مجاهد العبيدي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س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لفائ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ب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امل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شر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جلد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تحقي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بدالموجو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ل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وّ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شار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حقيق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رسائ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ع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مض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س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دكت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تول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سوق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ضخ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اف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قول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ثي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ظ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ع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طالع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قراء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واض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عت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ثير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از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ص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سم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ل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ه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توافقني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الرأي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يا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أخي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مرهف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؟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color w:val="000000"/>
        </w:rPr>
      </w:pPr>
      <w:r>
        <w:rPr>
          <w:rStyle w:val="StrongEmphasis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ستدراك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للأخ مرهف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س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صلا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سل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يد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آ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صح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و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اتح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بي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ه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فسي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مع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حاول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ص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ثن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عداد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بح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اجست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حقي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ز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فسير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دراس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ك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ستط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حب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دتمو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تائ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وص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اح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م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آت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ما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نس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ول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وفا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شيوخ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تابالمحر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ق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نبل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حي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س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م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ز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غمو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سحو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حتا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بح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ز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اف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جاه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عت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ثير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از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سم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ل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ض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عتما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غو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فس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رط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يض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أوض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صا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لسل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إ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ذ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د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دأ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تحقي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زملائ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س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فس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ل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امع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ر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ن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رج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اجست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ك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طبوع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نفاجأ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د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ع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نح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دا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مل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دأ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طبع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قق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انتاب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خو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مر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وافق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اء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سا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طبو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تخوف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ف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سائ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سب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باع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رع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خر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عو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حقي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أخط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ثي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رو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س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سق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غ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يو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خطوط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اص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عد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م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رق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وضو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لم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ق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تحقيق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ك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سائ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تق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ل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طبع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امل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تحقي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م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أخرج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ال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تحقي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جا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ك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شرف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سائ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يخ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ت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دكت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دي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ي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ح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شار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رف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سائ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خط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قع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بع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بي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ه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ستمر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شرو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بالفع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د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زمل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خرج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طام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خط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ق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لم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جم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غ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فس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رو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رب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قق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عا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ب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وجو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شرك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ح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ك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كث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ب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جلد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م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قيم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طبع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تمي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أ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جار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وث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ثير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صور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د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أ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لام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إ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إ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اجع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تعليق للشيخ العبيدي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س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اف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ره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بع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بيرو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طبعات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ديئ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ثي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خط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طبع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شك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صع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صف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إ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حرص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شت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بعات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د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تعذ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ص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بع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خر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شر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قر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د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ز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طبعات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ع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غل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جار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ك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ره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طبع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ديم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صو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بع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خر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قص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تعليق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قل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ق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احث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اد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حقي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قق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تحقيق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جار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شو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سي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كث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دم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ر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زال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حاج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حقي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م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ص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وكا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فس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ت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م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د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بعا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نوع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طبع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أيت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ليئ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تصحيف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أخط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خد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خدم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طلو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  <w:br/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د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ق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حقيق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يد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Simplified Arabic"/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29:00Z</dcterms:created>
  <dc:creator>PC</dc:creator>
  <dc:description/>
  <cp:keywords/>
  <dc:language>en-US</dc:language>
  <cp:lastModifiedBy>PC</cp:lastModifiedBy>
  <dcterms:modified xsi:type="dcterms:W3CDTF">2006-03-03T07:32:00Z</dcterms:modified>
  <cp:revision>4</cp:revision>
  <dc:subject/>
  <dc:title>ابن عادل وتفسيره اللباب من علوم الكتاب</dc:title>
</cp:coreProperties>
</file>