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تاب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تفس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العز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َ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م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لا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اغْسِ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ُجُوه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أَيْدِي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َرَافِ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مْسَح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رُؤُوسِ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أَرْجُل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كَعْبَيْنِ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]]...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ص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مس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لا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إِ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كَعْبَيْنِ</w:t>
      </w:r>
      <w:r>
        <w:rPr>
          <w:rFonts w:cs="Arabic Transparent"/>
          <w:sz w:val="26"/>
          <w:szCs w:val="26"/>
          <w:rtl w:val="true"/>
        </w:rPr>
        <w:t>}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إِ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َرَافِقِ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فد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تئ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فدعواه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ن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فض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دا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..  ...  ...  ..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ص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أس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أَيْدِيَكُمْ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]..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فَامْسَح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وُجُوهِ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أَيْدِي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هُ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]... 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بعي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ص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وه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د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اف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س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س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عي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ذ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َ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حَرِّم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يِّبَ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َ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ْتَد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حِب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ُعْتَدِينَ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]...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ع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يف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اب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تبتل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ل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ز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ب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وح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ب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ختص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م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زلت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َ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حَرِّم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يِّبَ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َ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ْتَد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حِب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ُعْتَدِينَ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ي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ب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ص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فس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عي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طرو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م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تن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ب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ت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إِطْعَ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شَر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سَاكِينَ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>] {</w:t>
      </w:r>
      <w:r>
        <w:rPr>
          <w:rFonts w:cs="Arabic Transparent"/>
          <w:sz w:val="26"/>
          <w:sz w:val="26"/>
          <w:szCs w:val="26"/>
          <w:rtl w:val="true"/>
        </w:rPr>
        <w:t>فَإِطْعَ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ِتّ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سْكِيناً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>] {</w:t>
      </w:r>
      <w:r>
        <w:rPr>
          <w:rFonts w:cs="Arabic Transparent"/>
          <w:sz w:val="26"/>
          <w:sz w:val="26"/>
          <w:szCs w:val="26"/>
          <w:rtl w:val="true"/>
        </w:rPr>
        <w:t>وَ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خْفُو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تُؤْتُو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فُقَرَ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يْ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ُمْ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إِنّ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دَقَا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لْفُقَرَ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ْمَسَاكِينِ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آ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د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د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صي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ف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لَيْ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َ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عَمِ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الِحَ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نَاح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عِم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َّقَوْ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آمَ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عَمِ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الِحَاتِ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]...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صح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ّ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حَرّ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لح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...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{</w:t>
      </w:r>
      <w:r>
        <w:rPr>
          <w:rFonts w:cs="Arabic Transparent"/>
          <w:sz w:val="26"/>
          <w:sz w:val="26"/>
          <w:szCs w:val="26"/>
          <w:rtl w:val="true"/>
        </w:rPr>
        <w:t>أُحِ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يْ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بَحْرِ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ط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ع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طع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ت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ذ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ه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و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لف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ي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هاد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ت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اح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َ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هَاد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ْنِكُمْ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قَا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وْ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نْزِ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ْ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لَك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زَل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لَ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قُضِ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مْرُ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ي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عل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ين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َّ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أُوحِ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قُرْآ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ُنْذِر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لَغَ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قُ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قَادِ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بْعَث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ْ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ذَ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وْقِكُمْ</w:t>
      </w:r>
      <w:r>
        <w:rPr>
          <w:rFonts w:cs="Arabic Transparent"/>
          <w:sz w:val="26"/>
          <w:szCs w:val="26"/>
          <w:rtl w:val="true"/>
        </w:rPr>
        <w:t>...}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>] : "</w:t>
      </w:r>
      <w:r>
        <w:rPr>
          <w:rFonts w:cs="Arabic Transparent"/>
          <w:sz w:val="26"/>
          <w:sz w:val="26"/>
          <w:szCs w:val="26"/>
          <w:rtl w:val="true"/>
        </w:rPr>
        <w:t>أ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هك</w:t>
      </w:r>
      <w:r>
        <w:rPr>
          <w:rFonts w:cs="Arabic Transparent"/>
          <w:sz w:val="26"/>
          <w:szCs w:val="26"/>
          <w:rtl w:val="true"/>
        </w:rPr>
        <w:t>" {</w:t>
      </w:r>
      <w:r>
        <w:rPr>
          <w:rFonts w:cs="Arabic Transparent"/>
          <w:sz w:val="26"/>
          <w:sz w:val="26"/>
          <w:szCs w:val="26"/>
          <w:rtl w:val="true"/>
        </w:rPr>
        <w:t>أ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لْبِس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ِيَ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يُذِي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ض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أْ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ضٍ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ا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ون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ال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ه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وَإِ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أَي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خُوض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َاتِ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أَعْرِض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ْ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ت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خُوض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دِيث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يْرِهِ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فَكُ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ُكِ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ْ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ْ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آيات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ؤْمِنِينَ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لا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أْكُ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ُكِ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ْ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ْ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قَ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صّ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رّ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ْ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ْطُرِر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يْهِ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آيت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أْكُ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ذْكَ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ْ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ْ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إِن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فِسْقٌ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إِن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فِسْقٌ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سق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أَ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يْت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أَحْيَيْنَا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َعَل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مْش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ثَل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ُّلُمَ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يْ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خَارِج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هَا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ت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يي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يما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حْشُرُ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مِي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ْشَ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جِن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ْتَكْثَر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ِنْ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وْلِيَاؤُ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ِنْ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َ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ْتَمْتَ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ضُ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بَعْض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بَلَغ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جَلَ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جَّل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ثْوَا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الِد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كِي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ِيمٌ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فاستمت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ئ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مت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م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خ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مت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ظ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ا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غاث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ضو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ْشَ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جِن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أِنْ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أْتِ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سُ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كُمْ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]... </w:t>
      </w:r>
      <w:r>
        <w:rPr>
          <w:rFonts w:cs="Arabic Transparent"/>
          <w:sz w:val="26"/>
          <w:sz w:val="26"/>
          <w:szCs w:val="26"/>
          <w:rtl w:val="true"/>
        </w:rPr>
        <w:t>ال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إِن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مِع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ِتَ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نْزِ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وسَى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آ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د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يَخْرُج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هُ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ُؤْلُؤ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ْمَرْجَانُ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فَإِن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ِجْسٌ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]...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زير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ي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أَ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ِرَاط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سْتَقِ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اتَّبِعُو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تَّبِع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ُبُ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تَفَرَّ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بِيلِهِ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قُ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ذ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بِيل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دْعُ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صِير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مَ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َّبَعَنِي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وحّ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صراط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بي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سب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خ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و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وَأَ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ِرَاط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سْتَقِ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اتَّبِعُو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تَّبِع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ُبُ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تَفَرَّ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بِيل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لِ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صَّا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عَلّ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تَّقُونَ</w:t>
      </w:r>
      <w:r>
        <w:rPr>
          <w:rFonts w:cs="Arabic Transparent"/>
          <w:sz w:val="26"/>
          <w:szCs w:val="26"/>
          <w:rtl w:val="true"/>
        </w:rPr>
        <w:t>}"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]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ه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نْظُر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أْتِيَه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َلائِك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أْتِ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ُ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أْتِ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َ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أْت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َ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نْف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فْ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يمَان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كُ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َن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بْ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سَب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يمَانِ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يْ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ْتَظِر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نْتَظِرُونَ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]...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ر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م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فظ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وج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ر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حى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اً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ل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ج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أجو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لوف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ل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ل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ط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َّ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ر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ل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ي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ف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ث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تِيَنّ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ْ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ْدِي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لْف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ع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ْمَان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ع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مَائِلِهِمْ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م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ث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ْتَو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عَرْشِ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ى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است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هو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يُ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وقوفاً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مرفو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إِ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خَذ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ُ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ن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ُهُور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ُرِّيَّت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أَشْهَد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فُس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لَس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رَبِّ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ا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هِد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قُو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قِيَام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افِلِينَ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ا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يك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ييز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ث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عما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أ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ث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بُلاً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{</w:t>
      </w:r>
      <w:r>
        <w:rPr>
          <w:rFonts w:cs="Arabic Transparent"/>
          <w:sz w:val="26"/>
          <w:sz w:val="26"/>
          <w:szCs w:val="26"/>
          <w:rtl w:val="true"/>
        </w:rPr>
        <w:t>أَلَس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رَبِّ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ا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هِدْنَا</w:t>
      </w:r>
      <w:r>
        <w:rPr>
          <w:rFonts w:cs="Arabic Transparent"/>
          <w:sz w:val="26"/>
          <w:szCs w:val="26"/>
          <w:rtl w:val="true"/>
        </w:rPr>
        <w:t xml:space="preserve">}..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الْمُبْطِلُونَ</w:t>
      </w:r>
      <w:r>
        <w:rPr>
          <w:rFonts w:cs="Arabic Transparent"/>
          <w:sz w:val="26"/>
          <w:szCs w:val="26"/>
          <w:rtl w:val="true"/>
        </w:rPr>
        <w:t xml:space="preserve">}".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د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ا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م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و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صاً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تك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ج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ب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ح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س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طى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ط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ت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حا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ا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د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أخر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ّ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>]..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َ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شهدنا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شهد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د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ائ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>].</w:t>
      </w:r>
      <w:r>
        <w:rPr>
          <w:rFonts w:cs="Arabic Transparent"/>
          <w:sz w:val="26"/>
          <w:sz w:val="26"/>
          <w:szCs w:val="26"/>
          <w:rtl w:val="true"/>
        </w:rPr>
        <w:t>و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اد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ثع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غو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غير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وب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حدا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ه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صائ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زمخشر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واح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طب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غي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زل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ش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ّ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هاد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ط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ع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فالنز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ز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س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قرط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ي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وَأَشْهَد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فُس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لَس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رَبِّكُمْ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د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حيده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rFonts w:cs="Arabic Transparent"/>
          <w:sz w:val="26"/>
          <w:szCs w:val="26"/>
          <w:rtl w:val="true"/>
        </w:rPr>
        <w:t>. {</w:t>
      </w:r>
      <w:r>
        <w:rPr>
          <w:rFonts w:cs="Arabic Transparent"/>
          <w:sz w:val="26"/>
          <w:sz w:val="26"/>
          <w:szCs w:val="26"/>
          <w:rtl w:val="true"/>
        </w:rPr>
        <w:t>أَلَس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رَبِّكُمْ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قَالَت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تَي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ائِعِينَ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ن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و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س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ِم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طبه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خر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را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يبين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ئ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جوه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حد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ن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َمَ</w:t>
      </w:r>
      <w:r>
        <w:rPr>
          <w:rFonts w:cs="Arabic Transparent"/>
          <w:sz w:val="26"/>
          <w:szCs w:val="26"/>
          <w:rtl w:val="true"/>
        </w:rPr>
        <w:t>}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ُهُورِهِمْ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ما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ذُرِّيَّتَهُمْ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ري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أَشْهَد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فُسِهِمْ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خام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إِن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افِلِينَ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و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ط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رُسُ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بَشِّر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مُنْذِر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ئَلا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ك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لنَّا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جّ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ُسُلِ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ساد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ذك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إِن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افِلِينَ</w:t>
      </w:r>
      <w:r>
        <w:rPr>
          <w:rFonts w:cs="Arabic Transparent"/>
          <w:sz w:val="26"/>
          <w:szCs w:val="26"/>
          <w:rtl w:val="true"/>
        </w:rPr>
        <w:t>}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ف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شها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ساب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أ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قُو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شْر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َاؤُ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بْ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كُن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ُرِّيّ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دِهِمْ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شه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ف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ل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غ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ل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ط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ثام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أَفَتُهْلِكُ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ع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ُبْطِلُونَ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حو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ك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لك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خ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ذي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ك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ق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ك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س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ك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طل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ك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ل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فل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لك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ذ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نذ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تاس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لَئ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أَلْت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لَ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مَاوَ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أَرْ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يَقُولُ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ُ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ضمو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م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أَ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ك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اطِ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مَاوَ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أَرْضِ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10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العاش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ض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ل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دلو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ل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ل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كَذَل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فَصِّ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َعَلّ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رْجِعُونَ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ط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ط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غ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اد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تر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ويل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…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َّقَوْ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سّ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ائِف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يْطَا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ذَكَّر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إِ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بْصِرُونَ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ن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دع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شه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ض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ئ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إِخْوَانُ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مُدُّون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غَي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ْصِرُونَ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خ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رو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ئ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67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159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27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/48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بين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ال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ز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15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/352</w:t>
      </w:r>
      <w:r>
        <w:rPr>
          <w:rFonts w:cs="Arabic Transparent"/>
          <w:sz w:val="26"/>
          <w:szCs w:val="26"/>
          <w:rtl w:val="true"/>
        </w:rPr>
        <w:t>) "</w:t>
      </w:r>
      <w:r>
        <w:rPr>
          <w:rFonts w:cs="Arabic Transparent"/>
          <w:sz w:val="26"/>
          <w:sz w:val="26"/>
          <w:szCs w:val="26"/>
          <w:rtl w:val="true"/>
        </w:rPr>
        <w:t>مسح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27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دعواه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ش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2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رجلك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ف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8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254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/21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406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ُقَيْ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مع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جح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ش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حديد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ي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67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33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/120</w:t>
      </w:r>
      <w:r>
        <w:rPr>
          <w:rFonts w:cs="Arabic Transparent"/>
          <w:sz w:val="26"/>
          <w:szCs w:val="26"/>
          <w:rtl w:val="true"/>
        </w:rPr>
        <w:t>) "</w:t>
      </w:r>
      <w:r>
        <w:rPr>
          <w:rFonts w:cs="Arabic Transparent"/>
          <w:sz w:val="26"/>
          <w:sz w:val="26"/>
          <w:szCs w:val="26"/>
          <w:rtl w:val="true"/>
        </w:rPr>
        <w:t>غمز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260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</w:t>
      </w:r>
      <w:r>
        <w:rPr>
          <w:rFonts w:cs="Arabic Transparent"/>
          <w:sz w:val="26"/>
          <w:sz w:val="26"/>
          <w:szCs w:val="26"/>
          <w:rtl w:val="true"/>
        </w:rPr>
        <w:t>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20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0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وَأَرْجُلَكُمْ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ب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بِرُؤُوسِكُمْ</w:t>
      </w:r>
      <w:r>
        <w:rPr>
          <w:rFonts w:cs="Arabic Transparent"/>
          <w:sz w:val="26"/>
          <w:szCs w:val="26"/>
          <w:rtl w:val="true"/>
        </w:rPr>
        <w:t xml:space="preserve">}  </w:t>
      </w:r>
      <w:r>
        <w:rPr>
          <w:rFonts w:cs="Arabic Transparent"/>
          <w:sz w:val="26"/>
          <w:sz w:val="26"/>
          <w:szCs w:val="26"/>
          <w:rtl w:val="true"/>
        </w:rPr>
        <w:t>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1/349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لص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597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</w:t>
      </w:r>
      <w:r>
        <w:rPr>
          <w:rFonts w:cs="Arabic Transparent"/>
          <w:sz w:val="26"/>
          <w:sz w:val="26"/>
          <w:szCs w:val="26"/>
          <w:rtl w:val="true"/>
        </w:rPr>
        <w:t>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1/349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/209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وَأَرْجُلَكُمْ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بالنص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407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1/349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/21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د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53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55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ين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الخ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597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/21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ظه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529</w:t>
      </w:r>
      <w:r>
        <w:rPr>
          <w:rFonts w:cs="Arabic Transparent"/>
          <w:sz w:val="26"/>
          <w:szCs w:val="26"/>
          <w:rtl w:val="true"/>
        </w:rPr>
        <w:t xml:space="preserve">) 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ا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ي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سوح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ِسْح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ك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5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903</w:t>
      </w:r>
      <w:r>
        <w:rPr>
          <w:rFonts w:cs="Arabic Transparent"/>
          <w:sz w:val="26"/>
          <w:szCs w:val="26"/>
          <w:rtl w:val="true"/>
        </w:rPr>
        <w:t>) "</w:t>
      </w:r>
      <w:r>
        <w:rPr>
          <w:rFonts w:cs="Arabic Transparent"/>
          <w:sz w:val="26"/>
          <w:sz w:val="26"/>
          <w:szCs w:val="26"/>
          <w:rtl w:val="true"/>
        </w:rPr>
        <w:t>مسح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88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790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34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89</w:t>
      </w:r>
      <w:r>
        <w:rPr>
          <w:rFonts w:cs="Arabic Transparent"/>
          <w:sz w:val="26"/>
          <w:szCs w:val="26"/>
          <w:rtl w:val="true"/>
        </w:rPr>
        <w:t>) : "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/514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51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/1187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د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اً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فق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/22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آخ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/16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/22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5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45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9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8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ر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قت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</w:t>
      </w:r>
      <w:r>
        <w:rPr>
          <w:rFonts w:cs="Arabic Transparent"/>
          <w:sz w:val="26"/>
          <w:sz w:val="26"/>
          <w:szCs w:val="26"/>
          <w:rtl w:val="true"/>
        </w:rPr>
        <w:t>لان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ا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/16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6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05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5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ا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1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719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52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77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حسا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35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35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ح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ز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0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ز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46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448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7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68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69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69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ذ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سن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</w:t>
      </w:r>
      <w:r>
        <w:rPr>
          <w:rFonts w:cs="Arabic Transparent"/>
          <w:sz w:val="26"/>
          <w:sz w:val="26"/>
          <w:szCs w:val="26"/>
          <w:rtl w:val="true"/>
        </w:rPr>
        <w:t>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طعام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ت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72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0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780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606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/26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اه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/126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812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/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ل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عَلْنَا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لَ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جَعَلْنَا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جُلاً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قص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وت</w:t>
      </w:r>
      <w:r>
        <w:rPr>
          <w:rFonts w:cs="Arabic Transparent"/>
          <w:sz w:val="26"/>
          <w:sz w:val="26"/>
          <w:szCs w:val="26"/>
          <w:rtl w:val="true"/>
        </w:rPr>
        <w:t>و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ي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/26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/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20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69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ّ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ب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عا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/29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29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/127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7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20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7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62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31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40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31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و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33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/742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/2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ر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فسّ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إِنَّهُ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/11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4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و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60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ّ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/1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/138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رُ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ر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/14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د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3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3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17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ا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و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8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تو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ل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8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66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/11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48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90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14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/138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/12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</w:t>
      </w:r>
      <w:r>
        <w:rPr>
          <w:rFonts w:cs="Arabic Transparent"/>
          <w:sz w:val="26"/>
          <w:sz w:val="26"/>
          <w:szCs w:val="26"/>
          <w:rtl w:val="true"/>
        </w:rPr>
        <w:t>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/404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ي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ر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رُ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/12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/12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/32</w:t>
      </w:r>
      <w:r>
        <w:rPr>
          <w:rFonts w:cs="Arabic Transparent"/>
          <w:sz w:val="26"/>
          <w:szCs w:val="26"/>
          <w:rtl w:val="true"/>
        </w:rPr>
        <w:t xml:space="preserve">) : </w:t>
      </w:r>
      <w:r>
        <w:rPr>
          <w:rFonts w:cs="Arabic Transparent"/>
          <w:sz w:val="26"/>
          <w:sz w:val="26"/>
          <w:szCs w:val="26"/>
          <w:rtl w:val="true"/>
        </w:rPr>
        <w:t>وث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68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17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ف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ل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/8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أ</w:t>
      </w:r>
      <w:r>
        <w:rPr>
          <w:rFonts w:cs="Arabic Transparent"/>
          <w:sz w:val="26"/>
          <w:sz w:val="26"/>
          <w:szCs w:val="26"/>
          <w:rtl w:val="true"/>
        </w:rPr>
        <w:t>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جا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35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87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/122</w:t>
      </w:r>
      <w:r>
        <w:rPr>
          <w:rFonts w:cs="Arabic Transparent"/>
          <w:sz w:val="26"/>
          <w:szCs w:val="26"/>
          <w:rtl w:val="true"/>
        </w:rPr>
        <w:t xml:space="preserve">) 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عر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29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52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/24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17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/4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</w:t>
      </w:r>
      <w:r>
        <w:rPr>
          <w:rFonts w:cs="Arabic Transparent"/>
          <w:sz w:val="26"/>
          <w:sz w:val="26"/>
          <w:szCs w:val="26"/>
          <w:rtl w:val="true"/>
        </w:rPr>
        <w:t>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حد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ذك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ثال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نز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لذا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طا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م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بد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18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19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ه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فر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عب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9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00</w:t>
      </w:r>
      <w:r>
        <w:rPr>
          <w:rFonts w:cs="Arabic Transparent"/>
          <w:sz w:val="26"/>
          <w:szCs w:val="26"/>
          <w:rtl w:val="true"/>
        </w:rPr>
        <w:t>).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43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7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0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48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16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10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34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نؤو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00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63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7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94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/57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5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58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79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ل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/39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66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ه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38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38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م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20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ل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ف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رد</w:t>
      </w:r>
      <w:r>
        <w:rPr>
          <w:rFonts w:cs="Arabic Transparent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/7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لكائ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ل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/39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15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/9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ر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ل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هق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/407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ب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</w:t>
      </w:r>
      <w:r>
        <w:rPr>
          <w:rFonts w:cs="Arabic Transparent"/>
          <w:sz w:val="26"/>
          <w:sz w:val="26"/>
          <w:szCs w:val="26"/>
          <w:rtl w:val="true"/>
        </w:rPr>
        <w:t>هق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ل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/397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/9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لكائ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/365</w:t>
      </w:r>
      <w:r>
        <w:rPr>
          <w:rFonts w:cs="Arabic Transparent"/>
          <w:sz w:val="26"/>
          <w:szCs w:val="26"/>
          <w:rtl w:val="true"/>
        </w:rPr>
        <w:t xml:space="preserve">) 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و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فو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7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الخ</w:t>
      </w:r>
      <w:r>
        <w:rPr>
          <w:rFonts w:cs="Arabic Transparent"/>
          <w:sz w:val="26"/>
          <w:szCs w:val="26"/>
          <w:rtl w:val="true"/>
        </w:rPr>
        <w:t xml:space="preserve">" 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26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نَعْمَ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ئ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/339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ابلة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ئك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/8</w:t>
      </w:r>
      <w:r>
        <w:rPr>
          <w:rFonts w:cs="Arabic Transparent"/>
          <w:sz w:val="26"/>
          <w:szCs w:val="26"/>
          <w:rtl w:val="true"/>
        </w:rPr>
        <w:t>) "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27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50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33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59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/25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26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اق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ض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ق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/22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اشي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</w:t>
      </w:r>
      <w:r>
        <w:rPr>
          <w:rFonts w:cs="Arabic Transparent"/>
          <w:sz w:val="26"/>
          <w:sz w:val="26"/>
          <w:szCs w:val="26"/>
          <w:rtl w:val="true"/>
        </w:rPr>
        <w:t>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/158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4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70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07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هول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50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قق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/161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حسا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166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قق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Cs w:val="26"/>
        </w:rPr>
        <w:t>1/40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وب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ي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/146</w:t>
      </w:r>
      <w:r>
        <w:rPr>
          <w:rFonts w:cs="Arabic Transparent"/>
          <w:sz w:val="26"/>
          <w:szCs w:val="26"/>
          <w:rtl w:val="true"/>
        </w:rPr>
        <w:t>) "</w:t>
      </w:r>
      <w:r>
        <w:rPr>
          <w:rFonts w:cs="Arabic Transparent"/>
          <w:sz w:val="26"/>
          <w:sz w:val="26"/>
          <w:szCs w:val="26"/>
          <w:rtl w:val="true"/>
        </w:rPr>
        <w:t>وبص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07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35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0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ختص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حسا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167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/127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33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80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الخ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26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الخ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26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34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36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33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أشه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م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35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جان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26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37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د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rFonts w:cs="Arabic Transparent"/>
          <w:sz w:val="26"/>
          <w:sz w:val="26"/>
          <w:szCs w:val="26"/>
          <w:rtl w:val="true"/>
        </w:rPr>
        <w:t>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15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اشي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ؤ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ُ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ن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او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52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2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شهدنا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ع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َوْلَي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/5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خطو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و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78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21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ت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</w:t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/22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249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504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50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/161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61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5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/10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129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يض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37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د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س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8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/29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424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42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/3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/31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رق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57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80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/19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/3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فس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ل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/4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310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35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35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35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خ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وف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/25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26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اد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/314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/314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316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/40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rFonts w:cs="Arabic Transparent"/>
          <w:sz w:val="26"/>
          <w:szCs w:val="26"/>
          <w:rtl w:val="true"/>
        </w:rPr>
        <w:t>:: "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ؤ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/51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6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ذَل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كُ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ُ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هْل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قُر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ظُلْ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أَهْل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افِلُونَ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/19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0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31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ث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6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ت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راض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ق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راض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ز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</w:t>
      </w:r>
      <w:r>
        <w:rPr>
          <w:rFonts w:cs="Arabic Transparent"/>
          <w:sz w:val="26"/>
          <w:sz w:val="26"/>
          <w:szCs w:val="26"/>
          <w:rtl w:val="true"/>
        </w:rPr>
        <w:t>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/39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58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زل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لية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  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ف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ج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ُ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توات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/19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9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/101</w:t>
      </w:r>
      <w:r>
        <w:rPr>
          <w:rFonts w:cs="Arabic Transparent"/>
          <w:sz w:val="26"/>
          <w:szCs w:val="26"/>
          <w:rtl w:val="true"/>
        </w:rPr>
        <w:t>): "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ت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ثاق</w:t>
      </w:r>
      <w:r>
        <w:rPr>
          <w:rFonts w:cs="Arabic Transparent"/>
          <w:sz w:val="26"/>
          <w:szCs w:val="26"/>
          <w:rtl w:val="true"/>
        </w:rPr>
        <w:t xml:space="preserve">")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ت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و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/16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أخرين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  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6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ر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27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42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310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6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  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ث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6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كالا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/4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/161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6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   </w:t>
      </w:r>
      <w:r>
        <w:rPr>
          <w:rFonts w:cs="Arabic Transparent"/>
          <w:sz w:val="26"/>
          <w:sz w:val="26"/>
          <w:szCs w:val="26"/>
          <w:rtl w:val="true"/>
        </w:rPr>
        <w:t>تتاب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58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58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/4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310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27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/452-454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Cs w:val="26"/>
        </w:rPr>
        <w:t>20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43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22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/310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/446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ر</w:t>
      </w:r>
      <w:r>
        <w:rPr>
          <w:rFonts w:cs="Arabic Transparent"/>
          <w:sz w:val="26"/>
          <w:sz w:val="26"/>
          <w:szCs w:val="26"/>
          <w:rtl w:val="true"/>
        </w:rPr>
        <w:t>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ُر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685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2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ض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/336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/164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Cs w:val="26"/>
        </w:rPr>
        <w:t>20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/164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قص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خ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با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م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ب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وامر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280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56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70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ت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/53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3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فس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/7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>).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6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9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6146" w:leader="none"/>
          <w:tab w:val="left" w:pos="740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1:25:00Z</dcterms:created>
  <dc:creator>PC</dc:creator>
  <dc:description/>
  <cp:keywords/>
  <dc:language>en-US</dc:language>
  <cp:lastModifiedBy>PC</cp:lastModifiedBy>
  <dcterms:modified xsi:type="dcterms:W3CDTF">2005-10-18T02:53:00Z</dcterms:modified>
  <cp:revision>2</cp:revision>
  <dc:subject/>
  <dc:title/>
</cp:coreProperties>
</file>